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jc w:val="both"/>
        <w:rPr>
          <w:color w:val="000000"/>
          <w:sz w:val="22"/>
        </w:rPr>
      </w:pPr>
      <w:r>
        <w:rPr>
          <w:color w:val="000000"/>
          <w:sz w:val="22"/>
        </w:rPr>
      </w:r>
    </w:p>
    <w:p>
      <w:pPr>
        <w:pStyle w:val="Normal"/>
        <w:jc w:val="both"/>
        <w:rPr>
          <w:color w:val="000000"/>
          <w:sz w:val="22"/>
        </w:rPr>
      </w:pPr>
      <w:r>
        <w:rPr>
          <w:color w:val="000000"/>
          <w:sz w:val="22"/>
        </w:rPr>
      </w:r>
    </w:p>
    <w:p>
      <w:pPr>
        <w:pStyle w:val="Heading1"/>
        <w:rPr>
          <w:sz w:val="28"/>
        </w:rPr>
      </w:pPr>
      <w:r>
        <w:rPr>
          <w:sz w:val="28"/>
        </w:rPr>
        <w:t>Иоахим Густавссон</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2"/>
        <w:rPr>
          <w:color w:val="000000"/>
          <w:sz w:val="48"/>
        </w:rPr>
      </w:pPr>
      <w:r>
        <w:rPr>
          <w:color w:val="000000"/>
          <w:sz w:val="48"/>
        </w:rPr>
      </w:r>
    </w:p>
    <w:p>
      <w:pPr>
        <w:pStyle w:val="Heading2"/>
        <w:rPr>
          <w:sz w:val="48"/>
        </w:rPr>
      </w:pPr>
      <w:r>
        <w:rPr>
          <w:sz w:val="48"/>
        </w:rPr>
      </w:r>
    </w:p>
    <w:p>
      <w:pPr>
        <w:pStyle w:val="Heading2"/>
        <w:rPr>
          <w:sz w:val="48"/>
        </w:rPr>
      </w:pPr>
      <w:r>
        <w:rPr>
          <w:sz w:val="48"/>
        </w:rPr>
        <w:t>Богочеловек</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Heading3"/>
        <w:rPr>
          <w:b w:val="false"/>
          <w:b w:val="false"/>
          <w:i w:val="false"/>
          <w:i w:val="false"/>
          <w:color w:val="000000"/>
          <w:sz w:val="28"/>
        </w:rPr>
      </w:pPr>
      <w:r>
        <w:rPr>
          <w:b w:val="false"/>
          <w:i w:val="false"/>
          <w:color w:val="000000"/>
          <w:sz w:val="28"/>
        </w:rPr>
      </w:r>
    </w:p>
    <w:p>
      <w:pPr>
        <w:pStyle w:val="Heading3"/>
        <w:rPr>
          <w:b w:val="false"/>
          <w:b w:val="false"/>
          <w:i w:val="false"/>
          <w:i w:val="false"/>
          <w:sz w:val="28"/>
        </w:rPr>
      </w:pPr>
      <w:r>
        <w:rPr>
          <w:b w:val="false"/>
          <w:i w:val="false"/>
          <w:sz w:val="28"/>
        </w:rPr>
      </w:r>
    </w:p>
    <w:p>
      <w:pPr>
        <w:pStyle w:val="Heading3"/>
        <w:rPr>
          <w:b w:val="false"/>
          <w:b w:val="false"/>
          <w:i w:val="false"/>
          <w:i w:val="false"/>
          <w:sz w:val="28"/>
        </w:rPr>
      </w:pPr>
      <w:r>
        <w:rPr>
          <w:b w:val="false"/>
          <w:i w:val="false"/>
          <w:sz w:val="28"/>
        </w:rPr>
        <w:t>Встреча с Аватаром</w:t>
      </w:r>
    </w:p>
    <w:p>
      <w:pPr>
        <w:pStyle w:val="Normal"/>
        <w:jc w:val="center"/>
        <w:rPr>
          <w:b/>
          <w:b/>
          <w:i/>
          <w:i/>
          <w:color w:val="000000"/>
          <w:sz w:val="22"/>
        </w:rPr>
      </w:pPr>
      <w:r>
        <w:rPr>
          <w:b/>
          <w:i/>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sectPr>
          <w:footerReference w:type="default" r:id="rId2"/>
          <w:type w:val="nextPage"/>
          <w:pgSz w:w="11906" w:h="16838"/>
          <w:pgMar w:left="851" w:right="851" w:gutter="0" w:header="0" w:top="851" w:footer="720" w:bottom="1134"/>
          <w:pgNumType w:fmt="decimal"/>
          <w:formProt w:val="false"/>
          <w:textDirection w:val="lrTb"/>
          <w:docGrid w:type="default" w:linePitch="360" w:charSpace="0"/>
        </w:sectPr>
      </w:pPr>
    </w:p>
    <w:p>
      <w:pPr>
        <w:pStyle w:val="Normal"/>
        <w:jc w:val="center"/>
        <w:rPr>
          <w:color w:val="000000"/>
          <w:sz w:val="22"/>
        </w:rPr>
      </w:pPr>
      <w:r>
        <w:rPr>
          <w:color w:val="000000"/>
          <w:sz w:val="22"/>
        </w:rPr>
        <w:t>2004</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 </w:t>
      </w:r>
      <w:r>
        <w:rPr>
          <w:b/>
          <w:color w:val="000000"/>
          <w:sz w:val="22"/>
        </w:rPr>
        <w:t>GRASMÜCK VERLAG</w:t>
      </w:r>
      <w:r>
        <w:rPr>
          <w:color w:val="000000"/>
          <w:sz w:val="22"/>
        </w:rPr>
        <w:t xml:space="preserve">  2001</w:t>
      </w:r>
    </w:p>
    <w:p>
      <w:pPr>
        <w:pStyle w:val="Normal"/>
        <w:jc w:val="both"/>
        <w:rPr/>
      </w:pPr>
      <w:r>
        <w:rPr>
          <w:color w:val="000000"/>
          <w:sz w:val="22"/>
        </w:rPr>
        <w:t xml:space="preserve">©. </w:t>
      </w:r>
      <w:r>
        <w:rPr>
          <w:b/>
          <w:color w:val="000000"/>
          <w:sz w:val="22"/>
        </w:rPr>
        <w:t>А.П. Язев.</w:t>
      </w:r>
      <w:r>
        <w:rPr>
          <w:color w:val="000000"/>
          <w:sz w:val="22"/>
        </w:rPr>
        <w:t xml:space="preserve">  Перевод с немецкого  2004</w:t>
      </w:r>
    </w:p>
    <w:p>
      <w:pPr>
        <w:pStyle w:val="Normal"/>
        <w:jc w:val="both"/>
        <w:rPr>
          <w:color w:val="000000"/>
          <w:sz w:val="22"/>
        </w:rPr>
      </w:pPr>
      <w:r>
        <w:rPr>
          <w:color w:val="000000"/>
          <w:sz w:val="22"/>
        </w:rPr>
      </w:r>
    </w:p>
    <w:p>
      <w:pPr>
        <w:pStyle w:val="Normal"/>
        <w:jc w:val="both"/>
        <w:rPr/>
      </w:pPr>
      <w:r>
        <w:rPr>
          <w:color w:val="000000"/>
          <w:sz w:val="22"/>
        </w:rPr>
        <w:t xml:space="preserve">Редактор  </w:t>
      </w:r>
      <w:r>
        <w:rPr>
          <w:b/>
          <w:color w:val="000000"/>
          <w:sz w:val="22"/>
        </w:rPr>
        <w:t>Е.Е. Жуковская</w:t>
      </w:r>
      <w:r>
        <w:rPr>
          <w:color w:val="000000"/>
          <w:sz w:val="22"/>
        </w:rPr>
        <w:t xml:space="preserve"> </w:t>
      </w:r>
    </w:p>
    <w:p>
      <w:pPr>
        <w:pStyle w:val="Normal"/>
        <w:jc w:val="both"/>
        <w:rPr>
          <w:color w:val="000000"/>
          <w:sz w:val="22"/>
        </w:rPr>
      </w:pPr>
      <w:r>
        <w:rPr>
          <w:color w:val="000000"/>
          <w:sz w:val="22"/>
        </w:rPr>
      </w:r>
    </w:p>
    <w:p>
      <w:pPr>
        <w:pStyle w:val="Normal"/>
        <w:ind w:left="19" w:firstLine="701"/>
        <w:jc w:val="both"/>
        <w:rPr>
          <w:color w:val="000000"/>
          <w:sz w:val="18"/>
        </w:rPr>
      </w:pPr>
      <w:r>
        <w:rPr>
          <w:color w:val="000000"/>
          <w:sz w:val="18"/>
        </w:rPr>
      </w:r>
    </w:p>
    <w:p>
      <w:pPr>
        <w:pStyle w:val="Normal"/>
        <w:ind w:left="19" w:firstLine="701"/>
        <w:jc w:val="both"/>
        <w:rPr>
          <w:sz w:val="18"/>
        </w:rPr>
      </w:pPr>
      <w:r>
        <w:rPr>
          <w:sz w:val="18"/>
        </w:rPr>
      </w:r>
    </w:p>
    <w:p>
      <w:pPr>
        <w:pStyle w:val="Normal"/>
        <w:ind w:left="19" w:firstLine="701"/>
        <w:jc w:val="both"/>
        <w:rPr>
          <w:sz w:val="18"/>
        </w:rPr>
      </w:pPr>
      <w:r>
        <w:rPr>
          <w:sz w:val="18"/>
        </w:rPr>
      </w:r>
    </w:p>
    <w:p>
      <w:pPr>
        <w:pStyle w:val="Normal"/>
        <w:ind w:left="19" w:firstLine="701"/>
        <w:jc w:val="both"/>
        <w:rPr>
          <w:sz w:val="18"/>
        </w:rPr>
      </w:pPr>
      <w:r>
        <w:rPr>
          <w:sz w:val="18"/>
        </w:rPr>
      </w:r>
    </w:p>
    <w:p>
      <w:pPr>
        <w:pStyle w:val="Normal"/>
        <w:ind w:left="19" w:firstLine="701"/>
        <w:jc w:val="both"/>
        <w:rPr>
          <w:sz w:val="18"/>
        </w:rPr>
      </w:pPr>
      <w:r>
        <w:rPr>
          <w:sz w:val="18"/>
        </w:rPr>
      </w:r>
    </w:p>
    <w:p>
      <w:pPr>
        <w:pStyle w:val="Normal"/>
        <w:ind w:left="19" w:firstLine="701"/>
        <w:jc w:val="both"/>
        <w:rPr>
          <w:sz w:val="18"/>
        </w:rPr>
      </w:pPr>
      <w:r>
        <w:rPr>
          <w:sz w:val="18"/>
        </w:rPr>
      </w:r>
    </w:p>
    <w:p>
      <w:pPr>
        <w:pStyle w:val="Normal"/>
        <w:ind w:left="19" w:firstLine="701"/>
        <w:jc w:val="both"/>
        <w:rPr>
          <w:sz w:val="18"/>
        </w:rPr>
      </w:pPr>
      <w:r>
        <w:rPr>
          <w:sz w:val="18"/>
        </w:rPr>
      </w:r>
    </w:p>
    <w:p>
      <w:pPr>
        <w:pStyle w:val="Normal"/>
        <w:ind w:left="19" w:firstLine="701"/>
        <w:jc w:val="both"/>
        <w:rPr>
          <w:rFonts w:ascii="Arial" w:hAnsi="Arial" w:cs="Arial"/>
          <w:color w:val="000000"/>
          <w:sz w:val="18"/>
        </w:rPr>
      </w:pPr>
      <w:r>
        <w:rPr>
          <w:sz w:val="18"/>
        </w:rPr>
        <w:t>В книге излагаются удивительные переживания автора, связанные с тонким миром, в котором он встретился с Аватаром, или Божеством, воплотившемся в наше время на земле. Автору сообщили, что он напишет важную книгу. Однако он не имел ни малейшего понятия о том, как ему удастся это сделать. Встреча с живущим в южной Индии Богочеловеком позволила ему решить многие проблемы. Аватар поручает ему написать книгу. Между тем автор переживает длительный душевный кризис и совершенно не способен писать. В апреле 1999 года он выходит из этого состояния благодаря тому, что в его доме начал материализоваться благоуханный пепел. После этого автор смог продолжить работу, и в книге возникли главы, обладающие необычайной экспрессией и глубиной. Благодаря невидимому присутствию Аватара, он смог описать высшие измерения нашей вселенной, сотворение трех миров, уровни сознания, иерархии божественных, ангельских, ментальных и астральных существ, тайны материального</w:t>
      </w:r>
      <w:r>
        <w:rPr>
          <w:color w:val="000000"/>
          <w:sz w:val="18"/>
        </w:rPr>
        <w:t xml:space="preserve"> и духовного мира и различные пути к Богу.</w:t>
      </w:r>
    </w:p>
    <w:p>
      <w:pPr>
        <w:pStyle w:val="Normal"/>
        <w:jc w:val="both"/>
        <w:rPr>
          <w:rFonts w:ascii="Arial" w:hAnsi="Arial" w:cs="Arial"/>
          <w:color w:val="000000"/>
          <w:sz w:val="18"/>
        </w:rPr>
      </w:pPr>
      <w:r>
        <w:rPr>
          <w:rFonts w:cs="Arial" w:ascii="Arial" w:hAnsi="Arial"/>
          <w:color w:val="000000"/>
          <w:sz w:val="18"/>
        </w:rPr>
      </w:r>
    </w:p>
    <w:p>
      <w:pPr>
        <w:pStyle w:val="Normal1"/>
        <w:shd w:fill="FFFFFF" w:val="clear"/>
        <w:jc w:val="both"/>
        <w:rPr>
          <w:rFonts w:ascii="Arial" w:hAnsi="Arial" w:cs="Arial"/>
          <w:color w:val="000000"/>
          <w:sz w:val="18"/>
        </w:rPr>
      </w:pPr>
      <w:r>
        <w:rPr>
          <w:rFonts w:cs="Arial" w:ascii="Arial" w:hAnsi="Arial"/>
          <w:color w:val="000000"/>
          <w:sz w:val="18"/>
        </w:rPr>
      </w:r>
    </w:p>
    <w:p>
      <w:pPr>
        <w:pStyle w:val="TextBodyIndent"/>
        <w:rPr>
          <w:rFonts w:ascii="Arial" w:hAnsi="Arial" w:cs="Arial"/>
          <w:i/>
          <w:i/>
          <w:sz w:val="18"/>
        </w:rPr>
      </w:pPr>
      <w:r>
        <w:rPr>
          <w:rFonts w:cs="Arial" w:ascii="Arial" w:hAnsi="Arial"/>
          <w:i/>
          <w:sz w:val="18"/>
        </w:rPr>
      </w:r>
    </w:p>
    <w:p>
      <w:pPr>
        <w:pStyle w:val="Normal1"/>
        <w:rPr>
          <w:rFonts w:ascii="Arial" w:hAnsi="Arial" w:cs="Arial"/>
          <w:i/>
          <w:i/>
          <w:sz w:val="2"/>
        </w:rPr>
      </w:pPr>
      <w:r>
        <w:rPr>
          <w:rFonts w:cs="Arial" w:ascii="Arial" w:hAnsi="Arial"/>
          <w:i/>
          <w:sz w:val="2"/>
        </w:rPr>
      </w:r>
    </w:p>
    <w:p>
      <w:pPr>
        <w:pStyle w:val="Normal"/>
        <w:jc w:val="both"/>
        <w:rPr>
          <w:b/>
          <w:b/>
          <w:color w:val="000000"/>
          <w:sz w:val="18"/>
        </w:rPr>
      </w:pPr>
      <w:r>
        <w:rPr>
          <w:b/>
          <w:color w:val="000000"/>
          <w:sz w:val="18"/>
        </w:rPr>
      </w:r>
      <w:r>
        <w:br w:type="page"/>
      </w:r>
    </w:p>
    <w:p>
      <w:pPr>
        <w:pStyle w:val="Heading3"/>
        <w:rPr>
          <w:i w:val="false"/>
          <w:i w:val="false"/>
          <w:sz w:val="24"/>
        </w:rPr>
      </w:pPr>
      <w:r>
        <w:rPr>
          <w:i w:val="false"/>
          <w:sz w:val="24"/>
        </w:rPr>
        <w:t>Содержание</w:t>
      </w:r>
    </w:p>
    <w:p>
      <w:pPr>
        <w:pStyle w:val="Normal"/>
        <w:jc w:val="both"/>
        <w:rPr>
          <w:i/>
          <w:i/>
          <w:color w:val="000000"/>
          <w:sz w:val="22"/>
        </w:rPr>
      </w:pPr>
      <w:r>
        <w:rPr>
          <w:i/>
          <w:color w:val="000000"/>
          <w:sz w:val="22"/>
        </w:rPr>
      </w:r>
    </w:p>
    <w:p>
      <w:pPr>
        <w:pStyle w:val="Normal"/>
        <w:jc w:val="both"/>
        <w:rPr>
          <w:color w:val="000000"/>
        </w:rPr>
      </w:pPr>
      <w:r>
        <w:rPr>
          <w:color w:val="000000"/>
        </w:rPr>
        <w:t>Предисловие переводчика  4</w:t>
      </w:r>
    </w:p>
    <w:p>
      <w:pPr>
        <w:pStyle w:val="Normal"/>
        <w:jc w:val="both"/>
        <w:rPr>
          <w:color w:val="000000"/>
        </w:rPr>
      </w:pPr>
      <w:r>
        <w:rPr>
          <w:color w:val="000000"/>
        </w:rPr>
        <w:t>Введение  7</w:t>
      </w:r>
    </w:p>
    <w:p>
      <w:pPr>
        <w:pStyle w:val="Normal"/>
        <w:jc w:val="both"/>
        <w:rPr/>
      </w:pPr>
      <w:r>
        <w:rPr>
          <w:b/>
          <w:color w:val="000000"/>
        </w:rPr>
        <w:t xml:space="preserve">I. Встреча с Аватаром  </w:t>
      </w:r>
      <w:r>
        <w:rPr>
          <w:color w:val="000000"/>
        </w:rPr>
        <w:t>8</w:t>
      </w:r>
    </w:p>
    <w:p>
      <w:pPr>
        <w:pStyle w:val="Normal"/>
        <w:ind w:firstLine="720"/>
        <w:jc w:val="both"/>
        <w:rPr/>
      </w:pPr>
      <w:r>
        <w:rPr>
          <w:b/>
          <w:color w:val="000000"/>
        </w:rPr>
        <w:t xml:space="preserve">1. Приближение  </w:t>
      </w:r>
      <w:r>
        <w:rPr>
          <w:color w:val="000000"/>
        </w:rPr>
        <w:t>9</w:t>
      </w:r>
    </w:p>
    <w:p>
      <w:pPr>
        <w:pStyle w:val="Normal"/>
        <w:ind w:left="720" w:firstLine="720"/>
        <w:jc w:val="both"/>
        <w:rPr>
          <w:color w:val="000000"/>
        </w:rPr>
      </w:pPr>
      <w:r>
        <w:rPr>
          <w:color w:val="000000"/>
        </w:rPr>
        <w:t>Первые знаки и знамения  9</w:t>
      </w:r>
    </w:p>
    <w:p>
      <w:pPr>
        <w:pStyle w:val="Normal"/>
        <w:ind w:left="720" w:firstLine="720"/>
        <w:jc w:val="both"/>
        <w:rPr>
          <w:color w:val="000000"/>
        </w:rPr>
      </w:pPr>
      <w:r>
        <w:rPr>
          <w:color w:val="000000"/>
        </w:rPr>
        <w:t>Чудо в Харроу-Вилдстоун  19</w:t>
      </w:r>
    </w:p>
    <w:p>
      <w:pPr>
        <w:pStyle w:val="Normal"/>
        <w:ind w:firstLine="720"/>
        <w:jc w:val="both"/>
        <w:rPr/>
      </w:pPr>
      <w:r>
        <w:rPr>
          <w:b/>
          <w:color w:val="000000"/>
        </w:rPr>
        <w:t>2. Приглашение</w:t>
      </w:r>
      <w:r>
        <w:rPr>
          <w:color w:val="000000"/>
        </w:rPr>
        <w:t xml:space="preserve">  34</w:t>
      </w:r>
    </w:p>
    <w:p>
      <w:pPr>
        <w:pStyle w:val="Normal"/>
        <w:ind w:left="720" w:firstLine="720"/>
        <w:jc w:val="both"/>
        <w:rPr>
          <w:color w:val="000000"/>
        </w:rPr>
      </w:pPr>
      <w:r>
        <w:rPr>
          <w:color w:val="000000"/>
        </w:rPr>
        <w:t>Вестница  34</w:t>
      </w:r>
    </w:p>
    <w:p>
      <w:pPr>
        <w:pStyle w:val="Normal"/>
        <w:ind w:left="720" w:firstLine="720"/>
        <w:jc w:val="both"/>
        <w:rPr>
          <w:color w:val="000000"/>
        </w:rPr>
      </w:pPr>
      <w:r>
        <w:rPr>
          <w:color w:val="000000"/>
        </w:rPr>
        <w:t>Дальнейшие знаки  42</w:t>
      </w:r>
    </w:p>
    <w:p>
      <w:pPr>
        <w:pStyle w:val="Normal"/>
        <w:ind w:left="720" w:firstLine="720"/>
        <w:jc w:val="both"/>
        <w:rPr>
          <w:color w:val="000000"/>
        </w:rPr>
      </w:pPr>
      <w:r>
        <w:rPr>
          <w:color w:val="000000"/>
        </w:rPr>
        <w:t>Ночное приглашение  47</w:t>
      </w:r>
    </w:p>
    <w:p>
      <w:pPr>
        <w:pStyle w:val="Normal"/>
        <w:ind w:left="720" w:firstLine="720"/>
        <w:jc w:val="both"/>
        <w:rPr>
          <w:color w:val="000000"/>
        </w:rPr>
      </w:pPr>
      <w:r>
        <w:rPr>
          <w:color w:val="000000"/>
        </w:rPr>
        <w:t>Подтверждение и подготовка  49</w:t>
      </w:r>
    </w:p>
    <w:p>
      <w:pPr>
        <w:pStyle w:val="Normal"/>
        <w:ind w:firstLine="720"/>
        <w:jc w:val="both"/>
        <w:rPr/>
      </w:pPr>
      <w:r>
        <w:rPr>
          <w:b/>
          <w:color w:val="000000"/>
        </w:rPr>
        <w:t>3. Дар и задание</w:t>
      </w:r>
      <w:r>
        <w:rPr>
          <w:color w:val="000000"/>
        </w:rPr>
        <w:t xml:space="preserve">  54</w:t>
      </w:r>
    </w:p>
    <w:p>
      <w:pPr>
        <w:pStyle w:val="Normal"/>
        <w:ind w:left="720" w:firstLine="720"/>
        <w:jc w:val="both"/>
        <w:rPr>
          <w:color w:val="000000"/>
        </w:rPr>
      </w:pPr>
      <w:r>
        <w:rPr>
          <w:color w:val="000000"/>
        </w:rPr>
        <w:t>Поездка в Путтапарти  54</w:t>
      </w:r>
    </w:p>
    <w:p>
      <w:pPr>
        <w:pStyle w:val="Normal"/>
        <w:ind w:left="720" w:firstLine="720"/>
        <w:jc w:val="both"/>
        <w:rPr>
          <w:color w:val="000000"/>
        </w:rPr>
      </w:pPr>
      <w:r>
        <w:rPr>
          <w:color w:val="000000"/>
        </w:rPr>
        <w:t>Первая беседа  58</w:t>
      </w:r>
    </w:p>
    <w:p>
      <w:pPr>
        <w:pStyle w:val="Normal"/>
        <w:ind w:left="720" w:firstLine="720"/>
        <w:jc w:val="both"/>
        <w:rPr>
          <w:color w:val="000000"/>
        </w:rPr>
      </w:pPr>
      <w:r>
        <w:rPr>
          <w:color w:val="000000"/>
        </w:rPr>
        <w:t>Жизнь в Прашанти Нилаям  64</w:t>
      </w:r>
    </w:p>
    <w:p>
      <w:pPr>
        <w:pStyle w:val="Normal"/>
        <w:ind w:left="720" w:firstLine="720"/>
        <w:jc w:val="both"/>
        <w:rPr>
          <w:color w:val="000000"/>
        </w:rPr>
      </w:pPr>
      <w:r>
        <w:rPr>
          <w:color w:val="000000"/>
        </w:rPr>
        <w:t>Вторая беседа  78</w:t>
      </w:r>
    </w:p>
    <w:p>
      <w:pPr>
        <w:pStyle w:val="Normal"/>
        <w:ind w:left="720" w:firstLine="720"/>
        <w:jc w:val="both"/>
        <w:rPr>
          <w:color w:val="000000"/>
        </w:rPr>
      </w:pPr>
      <w:r>
        <w:rPr>
          <w:color w:val="000000"/>
        </w:rPr>
        <w:t>Задание  92</w:t>
      </w:r>
    </w:p>
    <w:p>
      <w:pPr>
        <w:pStyle w:val="Normal"/>
        <w:jc w:val="both"/>
        <w:rPr/>
      </w:pPr>
      <w:r>
        <w:rPr>
          <w:b/>
          <w:color w:val="000000"/>
        </w:rPr>
        <w:t>II. Аватар</w:t>
      </w:r>
      <w:r>
        <w:rPr>
          <w:color w:val="000000"/>
        </w:rPr>
        <w:t xml:space="preserve">  113</w:t>
      </w:r>
    </w:p>
    <w:p>
      <w:pPr>
        <w:pStyle w:val="Normal"/>
        <w:ind w:left="720" w:hanging="0"/>
        <w:jc w:val="both"/>
        <w:rPr/>
      </w:pPr>
      <w:r>
        <w:rPr>
          <w:b/>
          <w:color w:val="000000"/>
        </w:rPr>
        <w:t>1. Жизнь</w:t>
      </w:r>
      <w:r>
        <w:rPr>
          <w:color w:val="000000"/>
        </w:rPr>
        <w:t xml:space="preserve">  114</w:t>
      </w:r>
    </w:p>
    <w:p>
      <w:pPr>
        <w:pStyle w:val="Normal"/>
        <w:ind w:firstLine="720"/>
        <w:jc w:val="both"/>
        <w:rPr>
          <w:color w:val="000000"/>
        </w:rPr>
      </w:pPr>
      <w:r>
        <w:rPr>
          <w:color w:val="000000"/>
        </w:rPr>
        <w:t>Детство  114</w:t>
      </w:r>
    </w:p>
    <w:p>
      <w:pPr>
        <w:pStyle w:val="Normal"/>
        <w:ind w:firstLine="720"/>
        <w:jc w:val="both"/>
        <w:rPr>
          <w:color w:val="000000"/>
        </w:rPr>
      </w:pPr>
      <w:r>
        <w:rPr>
          <w:color w:val="000000"/>
        </w:rPr>
        <w:t>Юность  149</w:t>
      </w:r>
    </w:p>
    <w:p>
      <w:pPr>
        <w:pStyle w:val="Normal"/>
        <w:jc w:val="both"/>
        <w:rPr>
          <w:color w:val="000000"/>
        </w:rPr>
      </w:pPr>
      <w:r>
        <w:rPr>
          <w:color w:val="000000"/>
        </w:rPr>
        <w:t xml:space="preserve">               </w:t>
      </w:r>
      <w:r>
        <w:rPr>
          <w:color w:val="000000"/>
        </w:rPr>
        <w:t>Зрелость  169</w:t>
      </w:r>
    </w:p>
    <w:p>
      <w:pPr>
        <w:pStyle w:val="Normal"/>
        <w:ind w:firstLine="720"/>
        <w:jc w:val="both"/>
        <w:rPr/>
      </w:pPr>
      <w:r>
        <w:rPr>
          <w:b/>
          <w:color w:val="000000"/>
        </w:rPr>
        <w:t>2. Чудеса</w:t>
      </w:r>
      <w:r>
        <w:rPr>
          <w:color w:val="000000"/>
        </w:rPr>
        <w:t xml:space="preserve">  196</w:t>
      </w:r>
    </w:p>
    <w:p>
      <w:pPr>
        <w:pStyle w:val="Normal"/>
        <w:ind w:left="720" w:firstLine="720"/>
        <w:jc w:val="both"/>
        <w:rPr>
          <w:color w:val="000000"/>
        </w:rPr>
      </w:pPr>
      <w:r>
        <w:rPr>
          <w:color w:val="000000"/>
        </w:rPr>
        <w:t>Вездесущность  196</w:t>
      </w:r>
    </w:p>
    <w:p>
      <w:pPr>
        <w:pStyle w:val="Normal"/>
        <w:ind w:left="720" w:firstLine="720"/>
        <w:jc w:val="both"/>
        <w:rPr>
          <w:color w:val="000000"/>
        </w:rPr>
      </w:pPr>
      <w:r>
        <w:rPr>
          <w:color w:val="000000"/>
        </w:rPr>
        <w:t>Всеведение  208</w:t>
      </w:r>
    </w:p>
    <w:p>
      <w:pPr>
        <w:pStyle w:val="Normal"/>
        <w:ind w:left="720" w:firstLine="720"/>
        <w:jc w:val="both"/>
        <w:rPr>
          <w:color w:val="000000"/>
        </w:rPr>
      </w:pPr>
      <w:r>
        <w:rPr>
          <w:color w:val="000000"/>
        </w:rPr>
        <w:t>Всемогущество  214</w:t>
      </w:r>
    </w:p>
    <w:p>
      <w:pPr>
        <w:pStyle w:val="Normal"/>
        <w:ind w:firstLine="720"/>
        <w:jc w:val="both"/>
        <w:rPr/>
      </w:pPr>
      <w:r>
        <w:rPr>
          <w:b/>
          <w:color w:val="000000"/>
        </w:rPr>
        <w:t>3. Деятельность</w:t>
      </w:r>
      <w:r>
        <w:rPr>
          <w:color w:val="000000"/>
        </w:rPr>
        <w:t xml:space="preserve">  245</w:t>
      </w:r>
    </w:p>
    <w:p>
      <w:pPr>
        <w:pStyle w:val="Normal"/>
        <w:ind w:left="720" w:firstLine="720"/>
        <w:jc w:val="both"/>
        <w:rPr>
          <w:color w:val="000000"/>
        </w:rPr>
      </w:pPr>
      <w:r>
        <w:rPr>
          <w:color w:val="000000"/>
        </w:rPr>
        <w:t>Бескорыстное служение, или сева  245</w:t>
      </w:r>
    </w:p>
    <w:p>
      <w:pPr>
        <w:pStyle w:val="Normal"/>
        <w:ind w:left="720" w:firstLine="720"/>
        <w:jc w:val="both"/>
        <w:rPr>
          <w:color w:val="000000"/>
        </w:rPr>
      </w:pPr>
      <w:r>
        <w:rPr>
          <w:color w:val="000000"/>
        </w:rPr>
        <w:t>Воспитание молодежи  254</w:t>
      </w:r>
    </w:p>
    <w:p>
      <w:pPr>
        <w:pStyle w:val="Normal"/>
        <w:ind w:left="720" w:firstLine="720"/>
        <w:jc w:val="both"/>
        <w:rPr>
          <w:color w:val="000000"/>
        </w:rPr>
      </w:pPr>
      <w:r>
        <w:rPr>
          <w:color w:val="000000"/>
        </w:rPr>
        <w:t>Гуманитарные учреждения  260</w:t>
      </w:r>
    </w:p>
    <w:p>
      <w:pPr>
        <w:pStyle w:val="Normal"/>
        <w:ind w:firstLine="720"/>
        <w:jc w:val="both"/>
        <w:rPr/>
      </w:pPr>
      <w:r>
        <w:rPr>
          <w:b/>
          <w:color w:val="000000"/>
        </w:rPr>
        <w:t>4. Учение</w:t>
      </w:r>
      <w:r>
        <w:rPr>
          <w:color w:val="000000"/>
        </w:rPr>
        <w:t xml:space="preserve">  266</w:t>
      </w:r>
    </w:p>
    <w:p>
      <w:pPr>
        <w:pStyle w:val="Normal"/>
        <w:ind w:left="720" w:firstLine="720"/>
        <w:jc w:val="both"/>
        <w:rPr>
          <w:color w:val="000000"/>
        </w:rPr>
      </w:pPr>
      <w:r>
        <w:rPr>
          <w:color w:val="000000"/>
        </w:rPr>
        <w:t>О физическом мире  266</w:t>
      </w:r>
    </w:p>
    <w:p>
      <w:pPr>
        <w:pStyle w:val="Normal"/>
        <w:ind w:left="720" w:firstLine="720"/>
        <w:jc w:val="both"/>
        <w:rPr>
          <w:color w:val="000000"/>
        </w:rPr>
      </w:pPr>
      <w:r>
        <w:rPr>
          <w:color w:val="000000"/>
        </w:rPr>
        <w:t>О духовном мире  299</w:t>
      </w:r>
    </w:p>
    <w:p>
      <w:pPr>
        <w:pStyle w:val="Normal"/>
        <w:ind w:left="720" w:firstLine="720"/>
        <w:jc w:val="both"/>
        <w:rPr>
          <w:color w:val="000000"/>
        </w:rPr>
      </w:pPr>
      <w:r>
        <w:rPr>
          <w:color w:val="000000"/>
        </w:rPr>
        <w:t>О путях к Богу  320</w:t>
      </w:r>
    </w:p>
    <w:p>
      <w:pPr>
        <w:pStyle w:val="Normal"/>
        <w:jc w:val="both"/>
        <w:rPr>
          <w:color w:val="000000"/>
        </w:rPr>
      </w:pPr>
      <w:r>
        <w:rPr>
          <w:color w:val="000000"/>
        </w:rPr>
        <w:t>Заключение  358</w:t>
      </w:r>
    </w:p>
    <w:p>
      <w:pPr>
        <w:pStyle w:val="Normal"/>
        <w:jc w:val="both"/>
        <w:rPr>
          <w:color w:val="000000"/>
        </w:rPr>
      </w:pPr>
      <w:r>
        <w:rPr>
          <w:color w:val="000000"/>
        </w:rPr>
        <w:t>Примечания  362</w:t>
      </w:r>
    </w:p>
    <w:p>
      <w:pPr>
        <w:pStyle w:val="Normal"/>
        <w:jc w:val="both"/>
        <w:rPr>
          <w:color w:val="000000"/>
        </w:rPr>
      </w:pPr>
      <w:r>
        <w:rPr>
          <w:color w:val="000000"/>
        </w:rPr>
        <w:t>Литература  372</w:t>
      </w:r>
    </w:p>
    <w:p>
      <w:pPr>
        <w:pStyle w:val="Normal"/>
        <w:jc w:val="both"/>
        <w:rPr>
          <w:color w:val="000000"/>
        </w:rPr>
      </w:pPr>
      <w:r>
        <w:rPr>
          <w:color w:val="000000"/>
        </w:rPr>
        <w:t>Словарь  378</w:t>
      </w:r>
    </w:p>
    <w:p>
      <w:pPr>
        <w:pStyle w:val="Normal"/>
        <w:jc w:val="both"/>
        <w:rPr>
          <w:color w:val="000000"/>
        </w:rPr>
      </w:pPr>
      <w:r>
        <w:rPr>
          <w:color w:val="000000"/>
        </w:rPr>
        <w:t>Мантры; Шри Янтра  387</w:t>
      </w:r>
    </w:p>
    <w:p>
      <w:pPr>
        <w:pStyle w:val="Normal"/>
        <w:jc w:val="both"/>
        <w:rPr>
          <w:color w:val="000000"/>
        </w:rPr>
      </w:pPr>
      <w:r>
        <w:rPr>
          <w:color w:val="000000"/>
        </w:rPr>
      </w:r>
      <w:r>
        <w:br w:type="page"/>
      </w:r>
    </w:p>
    <w:p>
      <w:pPr>
        <w:pStyle w:val="Heading"/>
        <w:rPr>
          <w:b/>
          <w:b/>
          <w:sz w:val="24"/>
        </w:rPr>
      </w:pPr>
      <w:r>
        <w:rPr>
          <w:b/>
          <w:sz w:val="24"/>
        </w:rPr>
        <w:t>Предисловие переводчика</w:t>
      </w:r>
    </w:p>
    <w:p>
      <w:pPr>
        <w:pStyle w:val="Footer"/>
        <w:tabs>
          <w:tab w:val="clear" w:pos="4153"/>
          <w:tab w:val="clear" w:pos="8306"/>
        </w:tabs>
        <w:rPr>
          <w:b/>
          <w:b/>
          <w:sz w:val="24"/>
        </w:rPr>
      </w:pPr>
      <w:r>
        <w:rPr>
          <w:b/>
          <w:sz w:val="24"/>
        </w:rPr>
      </w:r>
    </w:p>
    <w:p>
      <w:pPr>
        <w:pStyle w:val="Normal"/>
        <w:jc w:val="both"/>
        <w:rPr/>
      </w:pPr>
      <w:r>
        <w:rPr/>
        <w:tab/>
      </w:r>
      <w:r>
        <w:rPr>
          <w:sz w:val="22"/>
        </w:rPr>
        <w:t xml:space="preserve">Всем известны слова Иисуса, что «удобнее верблюду пройти сквозь игольное ушко, нежели богатому войти в царство Божие», поэтому появление книги крупного немецкого банкира Иоахима Густавссона, посвященной Аватару нашего времени Шри Сатья Саи Бабе, вызывает вполне объяснимое удивление и интерес. </w:t>
      </w:r>
    </w:p>
    <w:p>
      <w:pPr>
        <w:pStyle w:val="Normal"/>
        <w:jc w:val="both"/>
        <w:rPr/>
      </w:pPr>
      <w:r>
        <w:rPr>
          <w:sz w:val="22"/>
        </w:rPr>
        <w:tab/>
        <w:t xml:space="preserve">Я познакомился с Иоахимом зимой 1996 года в Прашанти Нилаяме, ашраме Саи Бабы, расположенном на юге Индии. Как оказалось впоследствии, наше знакомство с ним не было случайным. Мы вместе побывали на «интервью» у Аватара и позднее оба написали о Нем книги, которые по странному стечению обстоятельств получили одинаковое название – «Богочеловек». В тексте самих книг также имеется целый ряд необъяснимых совпадений. </w:t>
      </w:r>
    </w:p>
    <w:p>
      <w:pPr>
        <w:pStyle w:val="Normal"/>
        <w:ind w:firstLine="720"/>
        <w:jc w:val="both"/>
        <w:rPr>
          <w:sz w:val="22"/>
        </w:rPr>
      </w:pPr>
      <w:r>
        <w:rPr>
          <w:sz w:val="22"/>
        </w:rPr>
        <w:t>Я не собирался переводить книгу Иоахима, но по воле Аватара обстоятельства сложились так, что я должен был это сделать. В 2003 году перед отъездом из ашрама я, с «подачи» Евгения, нашего бывшего соотечественника, ныне живущего в Германии, позвонил Иоахиму во Франкфурт и обсудил с ним все детали перевода. Когда на обратном пути из Индии я находился в Москве, сын Евгения, который немного позже также прилетел в столицу, привез немецкий оригинал книги прямо к дому, в котором я остановился. Мы бы, несомненно, с ним разминулись, но я «случайно» задержался в Москве на неделю из-за простуды жены. Затем последовали месяцы интенсивной работы. И вот, уже в самом конце, когда я, сидя за компьютером, переводил последние строки «Заключения», в котором автор описывает, как Сатья Саи послал ему вибхути в период творческого спада, в моей голове возникла мысль, что в связи с завершением напряженной работы Аватар мог бы как-то поощрить и меня, напомнив тем самым, что Он всегда рядом. Вдруг, через секунду или две после того, как я об этом подумал, раздался звонок в дверь. Открыв ее, я увидел своего хорошего знакомого, Александра, работающего в книжном магазине. В руках он держал сканнер, который давно был нужен мне для работы. Неожиданный гость сказал, что решил подарить мне его. Пишущему эти строки лишь оставалось воскликнуть «Саи Рам!»</w:t>
      </w:r>
    </w:p>
    <w:p>
      <w:pPr>
        <w:pStyle w:val="Normal"/>
        <w:jc w:val="both"/>
        <w:rPr>
          <w:sz w:val="22"/>
        </w:rPr>
      </w:pPr>
      <w:r>
        <w:rPr>
          <w:sz w:val="22"/>
        </w:rPr>
        <w:tab/>
        <w:t>Закончив работу, я буквально на следующий день отправился в Москву и оттуда в Индию, в ашрам Сатья Саи, где провел около месяца. Поскольку переведенная книга исходила непосредственно от Бхагавана, я не волновался за ее дальнейшую судьбу, зная, что Свами все устроит. И вот, на обратном пути, когда я уже находился в международном аэропорту индийской столицы, я «случайно» встретил там свою знакомую по имени Тамара, живущую на Урале, в этом древнем ведийском регионе. Она обратилась ко мне с предложением издать книгу в Челябинске, на что я, конечно же, с радостью согласился, мысленно посылая благодарения Бхагавану и этой славной женщине, проводнице Его воли.</w:t>
      </w:r>
    </w:p>
    <w:p>
      <w:pPr>
        <w:pStyle w:val="Normal"/>
        <w:ind w:firstLine="720"/>
        <w:jc w:val="both"/>
        <w:rPr>
          <w:sz w:val="22"/>
        </w:rPr>
      </w:pPr>
      <w:r>
        <w:rPr>
          <w:sz w:val="22"/>
        </w:rPr>
        <w:t>Вскоре из Германии пришло письмо от Иоахима, в котором он писал в частности следующее: «В связи с книгой Свами посылал мне вибхути 4 раза! В последний раз это случилось 25 февраля 2004 года, когда оно материализовалось во Франкфурте прямо на глазах у меня и моей жены. Вибхути появилось на фотографии моей книги, помещенной в рекламной брошюре, находившейся в штаб-квартире немецкой организации Сатья Саи, официально одобрившей эту книгу. Нет ни малейшего сомнения в том, что «Богочеловек» является книгой нашего Господа и благословлена Им. Поэтому давайте относиться к ее изданию бережно и со всей ответственностью».</w:t>
      </w:r>
    </w:p>
    <w:p>
      <w:pPr>
        <w:pStyle w:val="Normal"/>
        <w:jc w:val="both"/>
        <w:rPr>
          <w:sz w:val="22"/>
        </w:rPr>
      </w:pPr>
      <w:r>
        <w:rPr>
          <w:sz w:val="22"/>
        </w:rPr>
        <w:tab/>
        <w:t>Переводчик надеется, что эта книга поможет людям укрепиться в вере в то, что мы являемся свидетелями очередного воплощения «Бога живого», нисходящего на землю всякий раз, когда, как говорится в Бхагавад Гите, «ослабляется праведность и воцаряется беззаконие».</w:t>
      </w:r>
    </w:p>
    <w:p>
      <w:pPr>
        <w:pStyle w:val="TextBody"/>
        <w:rPr/>
      </w:pPr>
      <w:r>
        <w:rPr/>
        <w:tab/>
        <w:t>В заключение хотелось бы привести слова Самого Шри Сатья Саи Бабы о причине Его воплощения.</w:t>
      </w:r>
    </w:p>
    <w:p>
      <w:pPr>
        <w:pStyle w:val="Normal"/>
        <w:ind w:firstLine="720"/>
        <w:jc w:val="both"/>
        <w:rPr>
          <w:i/>
          <w:i/>
          <w:sz w:val="22"/>
        </w:rPr>
      </w:pPr>
      <w:r>
        <w:rPr>
          <w:i/>
          <w:sz w:val="22"/>
        </w:rPr>
        <w:t>«Когда люди забывают о Едином Господе и начинают поклоняться сонму второстепенных богов, Дхарма приходит в упадок, и в результате исчезают любовь, жертвенность и бесстрастие. Тогда Господь принимает человеческий облик и нисходит на землю, чтобы восстановить утраченные нравственные ценности. Можно задать вопрос, для чего Верховному Господу воплощаться на земле Самому, ведь Он может поручить восстановление Дхармы целому легиону небесных существ, находящихся под Его началом? Этот же самый вопрос задал своим придворным средневековый правитель Индии Акбар, высмеивавший индуистское учение о том, что Бесформенный Бог время от времени облекается в форму и нисходит на землю для спасения Дхармы. Тансен, придворный музыкант Акбара, попросил у правителя недельную отсрочку, после чего обещал дать ему ответ. Через несколько дней, когда Акбар вместе со своей семьей катался на большой прогулочной лодке по озеру, Тансен бросил за борт специально изготовленную куклу, которая была очень похожа на маленького сына Акбара, и начал кричать, что наследник престола упал за борт. Услышав это, правитель немедленно прыгнул в воду, чтобы спасти своего сына. Тогда Тансен признался, что за борт упала всего лишь кукла, а сын Акбара – цел и невредим. Он быстро успокоил гнев правителя, объяснив, что устроил весь этот розыгрыш для демонстрации истинности индусского верования о воплощении на земле в человеческом облике Верховного Бога, который стремится спасти Дхарму Сам, не поручая это ответственное дело другим, ибо для Бога Дхарма подобна любимому сыну. Акбар мог приказать кому угодно из своей свиты, находящейся на борту, прыгнуть за борт и спасти наследника престола, но его любовь к сыну была так велика, что в этой критической ситуации он сам прыгнул в воды озера. Упадок Дхармы – это настоящая трагедия, и потому Господь по Своей бесконечной любви к праведным людям предпочитает в таких случаях воплощаться Сам. Бог есть любовь, и Он приходит в человеческом облике, чтобы вы имели возможность говорить и быть рядом с Ним, служить и поклоняться Ему, а также познавать ваше родство с Ним».</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4"/>
        <w:rPr>
          <w:i w:val="false"/>
          <w:i w:val="false"/>
        </w:rPr>
      </w:pPr>
      <w:r>
        <w:rPr>
          <w:i w:val="false"/>
        </w:rPr>
      </w:r>
    </w:p>
    <w:p>
      <w:pPr>
        <w:pStyle w:val="Heading4"/>
        <w:rPr>
          <w:i w:val="false"/>
          <w:i w:val="false"/>
        </w:rPr>
      </w:pPr>
      <w:r>
        <w:rPr>
          <w:i w:val="false"/>
        </w:rPr>
      </w:r>
    </w:p>
    <w:p>
      <w:pPr>
        <w:pStyle w:val="Heading4"/>
        <w:rPr>
          <w:i w:val="false"/>
          <w:i w:val="false"/>
        </w:rPr>
      </w:pPr>
      <w:r>
        <w:rPr>
          <w:i w:val="false"/>
        </w:rPr>
      </w:r>
    </w:p>
    <w:p>
      <w:pPr>
        <w:pStyle w:val="Heading4"/>
        <w:rPr>
          <w:i w:val="false"/>
          <w:i w:val="false"/>
        </w:rPr>
      </w:pPr>
      <w:r>
        <w:rPr>
          <w:i w:val="false"/>
        </w:rPr>
      </w:r>
    </w:p>
    <w:p>
      <w:pPr>
        <w:pStyle w:val="Heading4"/>
        <w:rPr>
          <w:i w:val="false"/>
          <w:i w:val="false"/>
        </w:rPr>
      </w:pPr>
      <w:r>
        <w:rPr>
          <w:i w:val="false"/>
        </w:rPr>
      </w:r>
    </w:p>
    <w:p>
      <w:pPr>
        <w:pStyle w:val="Heading4"/>
        <w:rPr>
          <w:i w:val="false"/>
          <w:i w:val="false"/>
        </w:rPr>
      </w:pPr>
      <w:r>
        <w:rPr>
          <w:i w:val="false"/>
        </w:rPr>
      </w:r>
    </w:p>
    <w:p>
      <w:pPr>
        <w:pStyle w:val="Heading4"/>
        <w:rPr>
          <w:i w:val="false"/>
          <w:i w:val="false"/>
        </w:rPr>
      </w:pPr>
      <w:r>
        <w:rPr>
          <w:i w:val="false"/>
        </w:rPr>
      </w:r>
    </w:p>
    <w:p>
      <w:pPr>
        <w:pStyle w:val="Heading4"/>
        <w:rPr>
          <w:i w:val="false"/>
          <w:i w:val="false"/>
        </w:rPr>
      </w:pPr>
      <w:r>
        <w:rPr>
          <w:i w:val="false"/>
        </w:rPr>
        <w:t>Введение</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Эта книга посвящена Бхагавану Шри Сатья Саи Бабе, Аватару из южной Индии, поразительной личности, воплотившейся на земле, чтобы вернуть нас к Богу. Я убежден, что моя встреча с этим существом, явившимся на землю из высших духовных сфер, была предопределена. Многолетнее изучение литературы об Аватаре, неоспоримые факты и различные чудеса, в конце концов, превратили в прах все сомнения и уничтожили скептицизм моего мятущегося ума. Личная встреча с Шри Сатья Саи Бабой стала апогеем моей богатой событиями жизни. И вот теперь я смиренно кладу к ногам Аватара описание всего происшедшего.</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r>
        <w:br w:type="page"/>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pPr>
      <w:r>
        <w:rPr>
          <w:b/>
          <w:color w:val="000000"/>
          <w:sz w:val="28"/>
        </w:rPr>
        <w:t>Часть I.</w:t>
      </w:r>
    </w:p>
    <w:p>
      <w:pPr>
        <w:pStyle w:val="Normal"/>
        <w:jc w:val="center"/>
        <w:rPr>
          <w:b/>
          <w:b/>
          <w:color w:val="000000"/>
          <w:sz w:val="22"/>
          <w:u w:val="single"/>
        </w:rPr>
      </w:pPr>
      <w:r>
        <w:rPr>
          <w:b/>
          <w:color w:val="000000"/>
          <w:sz w:val="22"/>
          <w:u w:val="single"/>
        </w:rPr>
      </w:r>
    </w:p>
    <w:p>
      <w:pPr>
        <w:pStyle w:val="Heading2"/>
        <w:rPr/>
      </w:pPr>
      <w:r>
        <w:rPr/>
        <w:t>Встреча с Аватаром</w:t>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u w:val="single"/>
        </w:rPr>
      </w:pPr>
      <w:r>
        <w:rPr>
          <w:color w:val="000000"/>
          <w:sz w:val="22"/>
          <w:u w:val="single"/>
        </w:rPr>
        <w:t>Глава 1.</w:t>
      </w:r>
    </w:p>
    <w:p>
      <w:pPr>
        <w:pStyle w:val="Normal"/>
        <w:jc w:val="both"/>
        <w:rPr>
          <w:color w:val="000000"/>
          <w:sz w:val="22"/>
          <w:u w:val="single"/>
        </w:rPr>
      </w:pPr>
      <w:r>
        <w:rPr>
          <w:color w:val="000000"/>
          <w:sz w:val="22"/>
          <w:u w:val="single"/>
        </w:rPr>
      </w:r>
    </w:p>
    <w:p>
      <w:pPr>
        <w:pStyle w:val="Heading5"/>
        <w:rPr/>
      </w:pPr>
      <w:r>
        <w:rPr/>
        <w:t>Приближение</w:t>
      </w:r>
    </w:p>
    <w:p>
      <w:pPr>
        <w:pStyle w:val="Normal"/>
        <w:jc w:val="both"/>
        <w:rPr>
          <w:b/>
          <w:b/>
          <w:color w:val="000000"/>
          <w:sz w:val="22"/>
        </w:rPr>
      </w:pPr>
      <w:r>
        <w:rPr>
          <w:b/>
          <w:color w:val="000000"/>
          <w:sz w:val="22"/>
        </w:rPr>
        <w:t xml:space="preserve">             </w:t>
      </w:r>
    </w:p>
    <w:p>
      <w:pPr>
        <w:pStyle w:val="Heading6"/>
        <w:rPr>
          <w:sz w:val="22"/>
        </w:rPr>
      </w:pPr>
      <w:r>
        <w:rPr>
          <w:sz w:val="22"/>
        </w:rPr>
        <w:t xml:space="preserve">             </w:t>
      </w:r>
      <w:r>
        <w:rPr>
          <w:sz w:val="22"/>
        </w:rPr>
        <w:t>Первые знаки и знамения</w:t>
      </w:r>
    </w:p>
    <w:p>
      <w:pPr>
        <w:pStyle w:val="Normal"/>
        <w:ind w:firstLine="708"/>
        <w:jc w:val="both"/>
        <w:rPr>
          <w:color w:val="000000"/>
          <w:sz w:val="22"/>
        </w:rPr>
      </w:pPr>
      <w:r>
        <w:rPr>
          <w:color w:val="000000"/>
          <w:sz w:val="22"/>
        </w:rPr>
      </w:r>
    </w:p>
    <w:p>
      <w:pPr>
        <w:pStyle w:val="Normal"/>
        <w:ind w:firstLine="720"/>
        <w:jc w:val="both"/>
        <w:rPr>
          <w:sz w:val="22"/>
        </w:rPr>
      </w:pPr>
      <w:r>
        <w:rPr>
          <w:color w:val="000000"/>
          <w:sz w:val="22"/>
        </w:rPr>
        <w:t>Если кто-нибудь всерьез начнет утверждать, что он является Аватаром, или воплощением Бога на земле, то мы, внутренне содрогнувшись, можем обвинить подобную личность, по меньшей мере, в богохульстве. Такое заявление может вызвать у человека, в зависимости от его вероисповедания, мировоззрения, уровня культуры и степени толерантности, целую гамму чувств. Это может быть ненависть, ярость, презрение или же полное равнодушие. Легко представить себе, как отреагировали бы на это средневековые инквизиторы или современные исламские фундаменталисты.</w:t>
      </w:r>
    </w:p>
    <w:p>
      <w:pPr>
        <w:pStyle w:val="Normal"/>
        <w:ind w:firstLine="708"/>
        <w:jc w:val="both"/>
        <w:rPr/>
      </w:pPr>
      <w:r>
        <w:rPr>
          <w:sz w:val="22"/>
        </w:rPr>
        <w:t>Сейчас мне трудно сказать, какой была моя первая реакция на данное заявление, и какие чувства я тогда испытывал, но точно помню, что немедленно прекратил чтение, захлопнул книгу и подумал: «Еще один сумасшедший». Чтобы немного успокоиться, я откинулся на спинку мягкого кожаного кресла и стал смотреть на серо-голубое зимнее небо через огромное окно своего кабинета. Подобное утверждение можно было, конечно, легко опровергнуть. Ведь этот человек, кроме всего прочего должен был, несомненно, претендовать на обладание таким неотъемлемым качеством Аватара как всеведение. Однако у нас еще нет ни школ, ни университетов, дающих образование, которое позволяло бы овладеть всеми языками и получить исчерпывающие знания в области всех наук,</w:t>
      </w:r>
      <w:r>
        <w:rPr>
          <w:color w:val="000000"/>
          <w:sz w:val="22"/>
        </w:rPr>
        <w:t xml:space="preserve"> а ученых-</w:t>
      </w:r>
      <w:r>
        <w:rPr>
          <w:sz w:val="22"/>
        </w:rPr>
        <w:t>энциклопедистов</w:t>
      </w:r>
      <w:r>
        <w:rPr>
          <w:color w:val="000000"/>
          <w:sz w:val="22"/>
        </w:rPr>
        <w:t xml:space="preserve"> прошлого, которые, казалось, знали все, более не существует. Поэтому я подумал, что мне удалось разрешить проблему, взволновавшую меня во время чтения. Но никогда еще я так сильно не заблуждался!</w:t>
      </w:r>
    </w:p>
    <w:p>
      <w:pPr>
        <w:pStyle w:val="TextBodyIndent"/>
        <w:rPr/>
      </w:pPr>
      <w:r>
        <w:rPr/>
        <w:t>Мое заочное знакомство с Аватаром началось довольно обыденно. Осенью 1988 года я возвратился домой после восьми с лишним лет, проведенных в Азии, которые в свое время представлялись мне тяжелейшим испытанием. Вместе со своим сотрудником я попытался создать во Франкфурте инвестиционный банк на базе одного из концернов и крупного финансового учреждения. Благодаря основательной поддержке со стороны обоих родительских предприятий и замечательным способностям моего коллеги, мы быстро создали необходимую структуру, которая удостоилась благосклонного внимания федеральных инспекционных финансовых органов в Берлине. Мы быстро наняли хороших служащих, выбрали отличную систему электронной обработки данных, и наш кораблик, используя благоприятное течение и попутный ветер, сразу набрал ход. Вначале я был не слишком обременен работой и потому после обеда обычно посвящал полчаса своего времени чтению оккультной литературы, чтобы затем снова окунуться в не очень интересующую меня банковскую работу.</w:t>
      </w:r>
    </w:p>
    <w:p>
      <w:pPr>
        <w:pStyle w:val="Normal"/>
        <w:ind w:firstLine="720"/>
        <w:jc w:val="both"/>
        <w:rPr/>
      </w:pPr>
      <w:r>
        <w:rPr>
          <w:color w:val="000000"/>
          <w:sz w:val="22"/>
        </w:rPr>
        <w:t>Подобный распорядок дня существовал благодаря моей секретарше, умной молодой женщине, которая, к сожалению, молниеносно выполняла все мои поручения, и когда все было сделано, не слишком долго скрывала это. Вскоре мне стало известно, чем она занимается в свободные минуты. К своей радости я узнал, что она, также как и я, изучает парапсихологию. Благодаря совпадению наших интересов мы быстро нашли общий язык. Однажды в декабре я обнаружил на письменном столе книгу с вложенной в нее запиской, в которой секретарша просила меня прочесть эту работу и высказать свое мнение о ее содержании. Автором книги был австралийский журналист Говард Мерфет. Книга, которая была впервые опубликована в 1965 году и затем переведена на немецкий язык, называлась «Саи Баба – чудотворец». Сегодня я знаю, что эта небольшая работа стала для многих людей западного мира воротами, ведущими к несравненному феномену, носящему имя Шри Сатья Саи Баба.</w:t>
      </w:r>
    </w:p>
    <w:p>
      <w:pPr>
        <w:pStyle w:val="Normal"/>
        <w:ind w:firstLine="720"/>
        <w:jc w:val="both"/>
        <w:rPr>
          <w:color w:val="000000"/>
          <w:sz w:val="22"/>
        </w:rPr>
      </w:pPr>
      <w:r>
        <w:rPr>
          <w:color w:val="000000"/>
          <w:sz w:val="22"/>
        </w:rPr>
        <w:t xml:space="preserve">В тот период своей жизни я был невысокого мнения о современных индийских святых и гуру и держался от них подальше. В студенческие годы в середине шестидесятых я услышал в Кёльне лекцию Махариши Махеш Йоги. Тогда этот гуру произвел на меня очень хорошее впечатление. Его простой и ясный способ изложения материала, а также образ мышления укрепили меня в решении овладеть техникой трансцендентальной медитации, чтобы успешно завершить учебу. Я не страдал от излишнего усердия во время учебы и потому искал технику, которая помогла бы мне легко усвоить на финише необходимые знания. Я хотел сдать экзамены с хорошими оценками, потому что впоследствии собирался получить ученую степень. </w:t>
      </w:r>
    </w:p>
    <w:p>
      <w:pPr>
        <w:pStyle w:val="Normal"/>
        <w:ind w:firstLine="708"/>
        <w:jc w:val="both"/>
        <w:rPr>
          <w:color w:val="000000"/>
          <w:sz w:val="22"/>
        </w:rPr>
      </w:pPr>
      <w:r>
        <w:rPr>
          <w:color w:val="000000"/>
          <w:sz w:val="22"/>
        </w:rPr>
        <w:t>ТМ показалась мне вполне подходящим вспомогательным средством для достижения намеченной цели. Особые мантры, даваемые инструктором, получившим посвящение, представляют собой набор звуков, не ассоциирующихся с каким-либо образом или понятием. Во время медитации эти мантры позволяют относительно быстро погрузиться внутрь себя. ТМ длится около двадцати минут, и после этого вы, набравшись новых сил, выныриваете на поверхность. Этот метод именно так на меня и действовал. После двадцати минут медитации я приобретал способность в течение двух часов очень эффективно усваивать учебный материал. ТМ была весьма полезна во время сессий, когда требовалась повышенная работоспособность.</w:t>
      </w:r>
    </w:p>
    <w:p>
      <w:pPr>
        <w:pStyle w:val="Normal"/>
        <w:ind w:firstLine="708"/>
        <w:jc w:val="both"/>
        <w:rPr/>
      </w:pPr>
      <w:r>
        <w:rPr>
          <w:sz w:val="22"/>
        </w:rPr>
        <w:t>Однако эффективность данной техники не заставила меня стать почитателем Махеша и присоединиться к его организации.</w:t>
      </w:r>
      <w:r>
        <w:rPr>
          <w:rFonts w:cs="Arial" w:ascii="Arial" w:hAnsi="Arial"/>
          <w:sz w:val="22"/>
        </w:rPr>
        <w:t xml:space="preserve"> </w:t>
      </w:r>
      <w:r>
        <w:rPr>
          <w:sz w:val="22"/>
        </w:rPr>
        <w:t>И это оказалось правильным решением. Десять лет спустя я узнал, что Махеш, именующий себя Махариши, или Великий Мудрец, и ставящий себя, таким образом, на один уровень с действительно великим мудрецом Махариши Рамана, стал очень странно себя вести. Вероятно, желая, чтобы его движение приобрело еще больший размах, он дошел до того, что начал обучать своих инструкторов и способных учеников методу развития сиддхи, или сверхъестественных сил. Сюзанна Сигал, лично занимавшаяся этой практикой и разочаровавшаяся в ней, незадолго до своей смерти опубликовала книгу «Столкновение с бесконечностью». В книге она описывает, как во время практики люди сидевшие со скрещенными ногами на полу испускали дикие крики и прыгали, подобно лягушкам, по звукопоглощающим, толстым матам, которыми были выстланы снятые Махешем гостиничные номера. И все это для того, чтобы достичь весьма сомнительной цели – левитации.</w:t>
      </w:r>
      <w:r>
        <w:rPr>
          <w:sz w:val="16"/>
        </w:rPr>
        <w:t>1)</w:t>
      </w:r>
      <w:r>
        <w:rPr>
          <w:sz w:val="22"/>
        </w:rPr>
        <w:t xml:space="preserve"> Таким образом, пройдя через изнурительные тренировки, и заплатив несколько тысяч марок, вы могли научиться парить над полом на высоте нескольких сантиметров.</w:t>
      </w:r>
    </w:p>
    <w:p>
      <w:pPr>
        <w:pStyle w:val="Normal"/>
        <w:ind w:firstLine="720"/>
        <w:jc w:val="both"/>
        <w:rPr>
          <w:color w:val="000000"/>
          <w:sz w:val="22"/>
        </w:rPr>
      </w:pPr>
      <w:r>
        <w:rPr>
          <w:color w:val="000000"/>
          <w:sz w:val="22"/>
        </w:rPr>
        <w:t>Я с детского возраста испытывал глубокую антипатию к духовным, научным, экономическим или политическим лидерам и всегда рассматривал себя, как человека интеллектуально независимого, хотя и отдающего дань уважения выдающимся личностям, но, тем не менее, неуклонно следующего за своей собственной, к сожалению, не всегда достаточно ярко сияющей звездой. Используя меткое выражение Гёте можно сказать, что я был «глупцом по собственному желанию».</w:t>
      </w:r>
    </w:p>
    <w:p>
      <w:pPr>
        <w:pStyle w:val="Normal"/>
        <w:ind w:firstLine="720"/>
        <w:jc w:val="both"/>
        <w:rPr/>
      </w:pPr>
      <w:r>
        <w:rPr>
          <w:color w:val="000000"/>
          <w:sz w:val="22"/>
        </w:rPr>
        <w:t xml:space="preserve">Особенно критически и даже враждебно я относился к известным сектам, которыми руководили довольно талантливые люди, </w:t>
      </w:r>
      <w:r>
        <w:rPr>
          <w:sz w:val="22"/>
        </w:rPr>
        <w:t xml:space="preserve">отличавшиеся, однако, нетерпимостью и фанатизмом. Меня сильно возмущала атмосфера </w:t>
      </w:r>
      <w:r>
        <w:rPr>
          <w:color w:val="000000"/>
          <w:sz w:val="22"/>
        </w:rPr>
        <w:t xml:space="preserve">сексуальной распущенности, царящая в этих сектах. Благодаря своей известности, такие секты подавали дурной пример и мешали истинному духовному развитию людей во всем мире. Со временем я начал подозрительно относиться и к различным индийским гуру, которые, с помощью своих парапсихических сил, втирались в доверие наивных европейцев и полностью подчиняли их своей воле. Мне кажется, что меня самого никогда нельзя было причислить к категории легковерных людей. Кроме того, в силу моей профессии, у меня выработалась привычка относиться с большим подозрением к любой информации, которую нельзя было проверить. Мошенничество клиентов, берущих деньги в кредит, а также безответственное поведение некоторых банковских служащих при совершении финансовых операций, сегодня, к сожалению, уже не являются редкостью. </w:t>
      </w:r>
    </w:p>
    <w:p>
      <w:pPr>
        <w:pStyle w:val="Normal"/>
        <w:ind w:firstLine="720"/>
        <w:jc w:val="both"/>
        <w:rPr>
          <w:color w:val="000000"/>
          <w:sz w:val="22"/>
        </w:rPr>
      </w:pPr>
      <w:r>
        <w:rPr>
          <w:color w:val="000000"/>
          <w:sz w:val="22"/>
        </w:rPr>
        <w:t>В книге Мэрфета, рекомендованной мне секретаршей, прежде всего, подкупала убедительная манера изложения, а также само ее содержание. Конечно, это могла быть и ловко сфабрикованная выдумка, потому что излагаемые в ней факты вряд ли могли соответствовать действительности. Должно быть, автор относился к числу тех журналистов, которые не всегда в ладах с истиной. В лучшем случае эту книгу можно было отнести к хорошей художественной литературе типа «фэнтэзи» и на том успокоиться. Тема Сатья Саи Бабы, казалось, была для меня исчерпана и закрыта, ибо я не имел никакой потребности в Богочеловеке.</w:t>
      </w:r>
    </w:p>
    <w:p>
      <w:pPr>
        <w:pStyle w:val="Normal"/>
        <w:ind w:firstLine="720"/>
        <w:jc w:val="both"/>
        <w:rPr/>
      </w:pPr>
      <w:r>
        <w:rPr>
          <w:sz w:val="22"/>
        </w:rPr>
        <w:t>Прошел почти год, прежде чем я снова услышал о нем во время семинара Марино по парапсихологии. Одной из участниц семинара была женщина из Фленсбурга по имени Юстина. Я сразу обратил на внимание на эту умную женщину. Мне понравился ее трезвый взгляд на то, что происходило во время занятий, и я быстро подружился с ней. Выяснилось</w:t>
      </w:r>
      <w:r>
        <w:rPr>
          <w:rFonts w:cs="Arial" w:ascii="Arial" w:hAnsi="Arial"/>
          <w:sz w:val="22"/>
        </w:rPr>
        <w:t xml:space="preserve">, </w:t>
      </w:r>
      <w:r>
        <w:rPr>
          <w:sz w:val="22"/>
        </w:rPr>
        <w:t xml:space="preserve">что она - целительница, имеющая обширную практику, унаследованную от отца, который был раньше известен даже за границей. От нее я услышал историю, заставившую меня почувствовать к Сатья Саи Бабе уважение. Брат Юстины, имевший, как и его жена, медицинское образование, рассказал сестре о безвыходном положении, в котором оказался его тесть, старый гамбургский доктор. У тестя была неоперабельная опухоль головного мозга, которая уже вызвала у него некоторую потерю координации движений. Этого семидесятилетнего человека ожидала скорая смерть. Хотя никто из этих трех врачей и не верил в чудесные истории про Саи Бабу, однако, по совету Юстины, жена ее брата отважилась на </w:t>
      </w:r>
      <w:r>
        <w:rPr>
          <w:color w:val="000000"/>
          <w:sz w:val="22"/>
        </w:rPr>
        <w:t>поездку в Индию со своим смертельно больным отцом. Во время ежедневного обхода несметных толп своих почитателей Сатья Саи Баба лишь однажды ненадолго задержался перед этим старым больным человеком и пристально посмотрел на него. Когда последний вернулся в Германию, исследования показали, что опухоль полностью исчезла. Он умер лишь двенадцать лет спустя от нарушения кровообращения.</w:t>
      </w:r>
    </w:p>
    <w:p>
      <w:pPr>
        <w:pStyle w:val="2"/>
        <w:rPr/>
      </w:pPr>
      <w:r>
        <w:rPr/>
        <w:t>Эта история произвела на меня некоторое впечатление, потому что я услышал ее от женщины, вполне заслуживающей доверия. Она знала обо всем из первых рук, и у нее не было никаких оснований рассказывать мне сказки. К тому времени я уже знал достаточно много о Шри Сатья Саи Бабе, и не пытался ничего оспаривать.</w:t>
      </w:r>
    </w:p>
    <w:p>
      <w:pPr>
        <w:pStyle w:val="Normal"/>
        <w:ind w:firstLine="720"/>
        <w:jc w:val="both"/>
        <w:rPr/>
      </w:pPr>
      <w:r>
        <w:rPr>
          <w:color w:val="000000"/>
          <w:sz w:val="22"/>
        </w:rPr>
        <w:t>В следующий раз я натолкнулся на информацию о нем через полтора года, благодаря труду, случайно попавшему мне в руки, когда я рылся в книгах по парапсихологии в крупнейшем лондонском книжном магазине «Фойлз». В этом труде, носящем название «Духовные учителя Индии», очень плодовитая индийская писательница Шаши Алувалия рассказывает о двадцати индийских святых и мистиках, таких как Гаутама Будда, Кабир, Нанак, Вивекананда, Шри Ауробиндо, Махарши Рамана и проч. Я купил эту книгу и во время ее чтения обнаружил, что в последнем разделе на 22-х страницах описывается жизнь и деяния Шри Сатья Саи Бабы.</w:t>
      </w:r>
      <w:r>
        <w:rPr>
          <w:color w:val="000000"/>
          <w:sz w:val="16"/>
        </w:rPr>
        <w:t>2)</w:t>
      </w:r>
      <w:r>
        <w:rPr>
          <w:color w:val="000000"/>
          <w:sz w:val="22"/>
        </w:rPr>
        <w:t xml:space="preserve"> Сначала это меня удивило и озадачило, но затем заставило задуматься. При сравнении с другими известными индийскими духовными учителями, он просто выпадал из общепринятых представлений о святых людях. Нравилось мне это или нет, здесь, очевидно, шла речь о непостижимо высокой степени святости. Снова и снова я пытался сравнить его с остальными представленными в книге учителями, и каждый раз с одинаковым результатом - если хотя бы половина того, что было написано в книге, соответствовало истине, то Сатья Саи Баба явился на землю из какого-то совершенно другого мира.</w:t>
      </w:r>
    </w:p>
    <w:p>
      <w:pPr>
        <w:pStyle w:val="2"/>
        <w:rPr/>
      </w:pPr>
      <w:r>
        <w:rPr/>
        <w:t>Впоследствии я долго пытался избавиться от впечатления, произведенного на меня книгой. Наконец мне полностью удалось стереть из памяти это имя, абсолютно не вписывавшееся в рамки жизненной философии, которая была мне в то время близка, и в которой я всегда находил опору. В итоге, все вытесненные мысли о Сатья Саи Бабе исчезли в глубинах моего подсознания. Больше года я ничего не слышал об этой личности и совершенно забыл о ней.</w:t>
      </w:r>
    </w:p>
    <w:p>
      <w:pPr>
        <w:pStyle w:val="Normal"/>
        <w:ind w:firstLine="720"/>
        <w:jc w:val="both"/>
        <w:rPr/>
      </w:pPr>
      <w:r>
        <w:rPr>
          <w:sz w:val="22"/>
        </w:rPr>
        <w:t xml:space="preserve">Этому забвению, несомненно, способствовало и то, что я, разочарованный результатами семинара Марино, начал все больше и больше отходить от всякой эзотерической деятельности. Анализ, проводимый по его методике, сильно подействовал на меня. Прежняя холодная рассудительность и стремление держаться подальше от всего того, что лично меня не касалось, ушли в прошлое, и из стороннего наблюдателя, стоящего за забором, я превратился в непосредственного участника событий. Но это совсем не сочеталось с тем представлением, которое я в то время имел о себе. Это был период, когда я буквально купался в успехе, пользуясь всеобщим признанием. Богатый, преуспевающий банкир, занимающий «видное положение» в финансовом мире, полностью сориентированный на внешний уровень, решил отказаться от роли ясновидца и духовного целителя, предоставляя тем самым другим людям больше шансов проявить себя на этом поприще. </w:t>
      </w:r>
    </w:p>
    <w:p>
      <w:pPr>
        <w:pStyle w:val="Normal"/>
        <w:ind w:firstLine="720"/>
        <w:jc w:val="both"/>
        <w:rPr/>
      </w:pPr>
      <w:r>
        <w:rPr>
          <w:sz w:val="22"/>
        </w:rPr>
        <w:t xml:space="preserve">В течение последующих двух лет я превратился в идеального пожилого немецкого бюргера. Я уделял много внимания уходу за приусадебным участком нашего недавно купленного дома, и на это уходили все мои силы. Неисправимый садовый наркоман посадил восемьдесят четыре дерева и множество кустарников, на что наша соседка сказала: «Густавссон насадил рядом густой лес. Теперь в нем вполне может спрятаться грабитель». Эти слова, конечно же, не удержали меня от дальнейших усилий в данном направлении. Кроме того, я регулярно читал еженедельник «Шпигель», журнал «Менеджер» и газету «Франкфуртер Альгемайне», необходимые для моей работы. Для разнообразия я также заглядывал в «Бильд-цайтунг» и изредка брал в руки книгу. Остаток свободного времени без труда поглощало немецкое телевидение. </w:t>
      </w:r>
    </w:p>
    <w:p>
      <w:pPr>
        <w:pStyle w:val="Normal"/>
        <w:ind w:firstLine="720"/>
        <w:jc w:val="both"/>
        <w:rPr>
          <w:color w:val="000000"/>
          <w:sz w:val="22"/>
        </w:rPr>
      </w:pPr>
      <w:r>
        <w:rPr>
          <w:color w:val="000000"/>
          <w:sz w:val="22"/>
        </w:rPr>
        <w:t>В начале 1990 года дел на работе прибавилось. После успешного создания структуры инвестиционного банка на мои плечи легла новая ответственная задача, связанная с расширением рынка сбыта, что потребовало с моей стороны больших затрат времени и усилий. Я ушел в работу с головой, потратив на этот вид деятельности следующие двенадцать лет, пока не пришло время выйти в отставку и, тем самым, положить конец своим мучениям. В тот период я, естественно, и думать забыл о Саи Бабе.</w:t>
      </w:r>
    </w:p>
    <w:p>
      <w:pPr>
        <w:pStyle w:val="Normal"/>
        <w:ind w:firstLine="720"/>
        <w:jc w:val="both"/>
        <w:rPr>
          <w:color w:val="000000"/>
          <w:sz w:val="22"/>
        </w:rPr>
      </w:pPr>
      <w:r>
        <w:rPr>
          <w:color w:val="000000"/>
          <w:sz w:val="22"/>
        </w:rPr>
        <w:t>8 февраля 1993 года в девять часов, в полубессознательном состоянии, дрожа и кутаясь в пальто, я с замиранием сердца стоял перед домом известного целителя Стефана Турова в Данбери и ждал, когда мне откроют дверь. Я думал только об одном - если мне в течение следующего часа не помогут, то со мной все будет кончено. Только бы он был дома и смог меня принять! Минуты ожидания казались часами. Я был убежден, что вот-вот завершу свой жизненный путь.</w:t>
      </w:r>
    </w:p>
    <w:p>
      <w:pPr>
        <w:pStyle w:val="Normal"/>
        <w:ind w:firstLine="720"/>
        <w:jc w:val="both"/>
        <w:rPr/>
      </w:pPr>
      <w:r>
        <w:rPr>
          <w:color w:val="000000"/>
          <w:sz w:val="22"/>
        </w:rPr>
        <w:t>Даже сегодня для меня остается загадкой, что же тогда произошло на самом деле. Внезапно, из самой глубины моей души вырвался отчаянный и громкий вопль: «Саи Баба, помоги мне!» Я еще пребывал в смятении от этого неожиданного для меня самого крика, когда дверь открылась, и маленький сын целителя впустил меня внутрь. В прихожей я оказался перед большим портретом Шри Сатья Саи Бабы. Отчаяние оставило меня, уступив место глубокому миру, и я отчетливо ощутил, что мое спасение рядом.</w:t>
      </w:r>
    </w:p>
    <w:p>
      <w:pPr>
        <w:pStyle w:val="Normal"/>
        <w:ind w:firstLine="720"/>
        <w:jc w:val="both"/>
        <w:rPr>
          <w:color w:val="000000"/>
          <w:sz w:val="22"/>
        </w:rPr>
      </w:pPr>
      <w:r>
        <w:rPr>
          <w:color w:val="000000"/>
          <w:sz w:val="22"/>
        </w:rPr>
        <w:t>В то время Стефан Туров еще не был убежденным приверженцем Бабы. Хотя он много слышал об Аватаре от своих пациентов, прочитал о Нем одну или две книги и даже имел мистическое переживание, связанное с Бабой, когда лечил в Португалии одного человека, тем не менее, он еще не являлся Его преданным почитателем, или бхактой, в классическом смысле этого слова. Кроме изображения Сатья Саи Бабы, в небольшом лечебном центре, находившимся в доме Турова, были развешены изображения многих великих святых, таких как Кабир, Шейх Назим и Пакистанский Бабаджи, которые были подарены ему пациентами. Через некоторое время он убрал их все, оставив только фотографии Сатья Саи Бабы и Его предшественника Ширди Саи Бабы. С тех пор по пути, ведущему к Аватару нашего времени, мы шли вместе.</w:t>
      </w:r>
    </w:p>
    <w:p>
      <w:pPr>
        <w:pStyle w:val="Normal"/>
        <w:ind w:firstLine="720"/>
        <w:jc w:val="both"/>
        <w:rPr/>
      </w:pPr>
      <w:r>
        <w:rPr>
          <w:color w:val="000000"/>
          <w:sz w:val="22"/>
        </w:rPr>
        <w:t>Следующий случай произошел, когда я начал ассистировать доктору Кану. На процедурном столе лежал обнаженный по пояс стройный индиец, которому было примерно шестьдесят лет. Увидев озабоченное выражение на тонком лице пациента, я попытался успокоить его. Под кожей у этого человека, примерно на уровне сердца, просматривалась большая опухоль. По словам больного, он продолжительное время безуспешно пытался избавиться от этой опухоли, отнимавшей все его жизненные силы, с помощью методов традиционной медицины. Во время вскрытия доктор Кан попросил меня подержать стакан с водой над процедурным столом, но при этом ни в коем случае не прикасаться к выходящей из тела жидкости и тканям. Одного небольшого надреза и нажима пальца оказалось достаточно, чтобы заставить опухоль буквально прыгнуть в стакан. По всей комнате сразу распространилось невообразимое зловоние, что заставило меня широко распахнуть оба окна. Однако запах держался еще довольно долго и полностью исчез лишь тогда, когда пациент покинул помещение. Завершая операцию, доктор Кан сомкнул края сильно кровоточащей раны, и на теле не осталось даже шрама! Получив соответствующие  инструкции, я вымыл стакан, и выбросил его содержимое. Даже сегодня, когда я вспоминаю об операции, вид и запах этой субстанции заставляют меня содрогаться.</w:t>
      </w:r>
    </w:p>
    <w:p>
      <w:pPr>
        <w:pStyle w:val="Normal"/>
        <w:ind w:firstLine="720"/>
        <w:jc w:val="both"/>
        <w:rPr>
          <w:color w:val="000000"/>
          <w:sz w:val="22"/>
        </w:rPr>
      </w:pPr>
      <w:r>
        <w:rPr>
          <w:color w:val="000000"/>
          <w:sz w:val="22"/>
        </w:rPr>
        <w:t>Во время этой весьма болезненной процедуры индиец держался очень мужественно, и все время молился на родном языке, беспрестанно призывая Бабу на помощь. После того, как опухоль была удалена и пациент оделся, я задал ему несколько вопросов. Между тем доктор Кан покинул помещение, чтобы продолжить работу в соседней комнате. Мы разговорились с индийцем, и он немного рассказал о себе. Он был брамин и вначале занимал должность профессора математики в одном из университетов Бомбея. В настоящее время, вследствие загадочного стечения обстоятельств, он служил в индуистском храме, находящемся в Веллингборо, где жила вся его семья. В храме он отвел особое место для Сатья Саи Бабы, которого считает воплощением Бога. Прощаясь, он пригласил меня к себе в гости.</w:t>
      </w:r>
    </w:p>
    <w:p>
      <w:pPr>
        <w:pStyle w:val="Normal"/>
        <w:ind w:firstLine="720"/>
        <w:jc w:val="both"/>
        <w:rPr>
          <w:color w:val="000000"/>
          <w:sz w:val="22"/>
        </w:rPr>
      </w:pPr>
      <w:r>
        <w:rPr>
          <w:color w:val="000000"/>
          <w:sz w:val="22"/>
        </w:rPr>
        <w:t>Через два месяца я вместе с сыновьями и женой, терпимо относящейся ко всем моим причудам, находился на пути в Веллингборо. Брамин тепло приветствовал нас и сразу повел в храм. Я первый раз в своей жизни вступил в индуистский храм и был очень удивлен, увидев много изображений различных божеств. Особенно бросалось в глаза место, отведенное для Сатья Саи Бабы, где висели Его прекрасные изображения, украшенные цветочными гирляндами. Меня очень тронуло то, как брамин молился перед большим портретом Бабы, но смутило, что здесь поклоняются человеку, который в настоящее время еще живет на земле.</w:t>
      </w:r>
    </w:p>
    <w:p>
      <w:pPr>
        <w:pStyle w:val="Normal"/>
        <w:ind w:firstLine="720"/>
        <w:jc w:val="both"/>
        <w:rPr/>
      </w:pPr>
      <w:r>
        <w:rPr>
          <w:color w:val="000000"/>
          <w:sz w:val="22"/>
        </w:rPr>
        <w:t>Я и моя жена являемся большими почитателями индийской кухни, и потому мы были очень рады, (сыновья, разумеется, были рады в значительно меньшей степени), когда после посещения храма жена брамина начала угощать нас изысканными индийскими кушаньями. Во время отличного обеда я неоднократно ловил себя на том, что внимательно рассматриваю хозяина дома. Наша беседа показала, что я, вне всяких сомнений, имею дело с высокоинтеллигентным и логично мыслящим человеком, который в нескольких предложениях сумел прекрасно объяснить свое отношение к Сатья Саи Бабе, которого глубоко почитал и считал Пурна Аватаром, или полным воплощением Бога, обладающим всеми присущими Ему силами.</w:t>
      </w:r>
    </w:p>
    <w:p>
      <w:pPr>
        <w:pStyle w:val="Normal"/>
        <w:ind w:firstLine="720"/>
        <w:jc w:val="both"/>
        <w:rPr>
          <w:color w:val="000000"/>
          <w:sz w:val="22"/>
        </w:rPr>
      </w:pPr>
      <w:r>
        <w:rPr>
          <w:color w:val="000000"/>
          <w:sz w:val="22"/>
        </w:rPr>
        <w:t xml:space="preserve">Мы еще не закончили нашу трапезу, когда дверь отворилась, и в комнату вошел господин, выглядящий как преуспевающий бизнесмен. Очевидно, он также был почитателем Бабы, и узнал о нашем визите от хозяина дома. Он пригласил нас к себе домой на чай. Распрощавшись с любезным хозяином, мы с любопытством последовали за пригласившим нас человеком. В его доме, находившемся буквально за углом, сидели две индийские девушки, Панна и Рему. Та, которая была моложе, оказалась дочерью нашего хозяина. Она училась в фармацевтическом колледже, в то время как старшая девушка работала целителем и физиотерапевтом. В этом доме я впервые встретил людей, которые глубоко любили Бабу, и эта любовь буквально сквозила в каждом их слове и жесте. Мы с женой сразу почувствовали, что познакомились с необычайно милыми созданьями. Одна из девушек, кажется, младшая, как ребенок радовалась тому, что ей, с группой молодых людей, удалось совершить вместе с Сатья Саи Бабой путешествие по Индии, продолжавшееся две недели. Это событие изменило ее внутренний мир. Когда она рассказывала об этом, мы зачарованно слушали ее. Затем девушки показали нам видеофильм о жизни Бабы и Его деятельности. Этот фильм, в котором было много документальных кадров прошлых лет, очень мне понравился, и произвел сильное впечатление. Затем мы перелистывали альбом с фотографиями, так или иначе связанными с Сатьей Саи Бабой. Мое внимание привлекли снимки, на которых Он был запечатлен рядом с фотографиями индуистских божеств. Эти фотографии были покрыты пеплом. Как нам объяснили, пепел постоянно материализуется на них. С помощью этого феномена, происходящего по всему земному шару, Сатья Саи Баба демонстрирует Свою вездесущность. Девушки сказали, что в настоящее время такая материализация вибхути происходит в доме одного индийца, живущего в Лондоне. Эта информация буквально наэлектризовала меня. О вибхути, визитной карточке Бабы, как Аватар в шутку иногда называет чудесный пепел, я уже успел кое-что прочитать за последние два месяца. В фильме, который нам показали девушки, вибхути также истекало в невероятном количестве из Его рук во время религиозного праздника. </w:t>
      </w:r>
    </w:p>
    <w:p>
      <w:pPr>
        <w:pStyle w:val="Normal"/>
        <w:ind w:firstLine="720"/>
        <w:jc w:val="both"/>
        <w:rPr>
          <w:color w:val="000000"/>
          <w:sz w:val="22"/>
        </w:rPr>
      </w:pPr>
      <w:r>
        <w:rPr>
          <w:color w:val="000000"/>
          <w:sz w:val="22"/>
        </w:rPr>
        <w:t xml:space="preserve">Наконец-то я узнал, что существует место, где все эти чудеса можно увидеть собственными глазами. К сожалению, обе бхакты Сатья Саи Бабы, как называют в Индии преданных почитателей Аватара, не хотели или не могли сообщить мне адрес человека, в чьем доме происходила материализация пепла на картинах и стенах. Однако они сказали, что в Германии, в городе Диценбах, имеется книжный магазин, в котором продается литература о Саи Бабе, и там, вероятно, я смогу узнать необходимый мне адрес. </w:t>
      </w:r>
    </w:p>
    <w:p>
      <w:pPr>
        <w:pStyle w:val="Normal"/>
        <w:ind w:firstLine="720"/>
        <w:jc w:val="both"/>
        <w:rPr>
          <w:color w:val="000000"/>
          <w:sz w:val="22"/>
        </w:rPr>
      </w:pPr>
      <w:r>
        <w:rPr>
          <w:color w:val="000000"/>
          <w:sz w:val="22"/>
        </w:rPr>
        <w:t xml:space="preserve">Теперь я уподобился старой охотничьей собаке, напавшей на свежий след. Диценбах находился практически рядом, всего в 25 километрах от моего дома. Сразу после возвращения из Англии я позвонил туда. Руководитель этого книжного магазина сказал, что адрес знают в Лондонском центре Сатья Саи и помог мне связаться с Пегги Мейсон. Я недавно как раз прочел замечательную книгу «Сатья Саи Баба - воплощение любви», которую она написала совместно со своим мужем Рон Лэнгом. После продолжительного телефонного разговора с этой образованной, обаятельной старой леди я, наконец, получил долгожданный адрес: Харроу-Вилдстоун, Кроссвэй 8, г-н Гордханбай Патель. </w:t>
      </w:r>
    </w:p>
    <w:p>
      <w:pPr>
        <w:pStyle w:val="Normal"/>
        <w:ind w:firstLine="720"/>
        <w:jc w:val="both"/>
        <w:rPr/>
      </w:pPr>
      <w:r>
        <w:rPr>
          <w:color w:val="000000"/>
          <w:sz w:val="22"/>
        </w:rPr>
        <w:t>Следующие недели пролетели как одно мгновение. Сад, «Шпигель» и телевизор были забыты, и я уделял внимание лишь «Франкфуртер Альгемайне», потому что в этой газете содержалась информация, необходимая для моей работы. Я пожирал литературу о Сатья Саи Бабе, как изголодавшийся волк ягненка. Среди этих трудов были и замечательные книги профессора Джона Хислопа, Филлис Кристал и доктора Самуэля Сандвайсса.</w:t>
      </w:r>
      <w:r>
        <w:rPr>
          <w:color w:val="000000"/>
          <w:sz w:val="16"/>
        </w:rPr>
        <w:t>3)</w:t>
      </w:r>
      <w:r>
        <w:rPr>
          <w:color w:val="000000"/>
          <w:sz w:val="22"/>
        </w:rPr>
        <w:t xml:space="preserve"> Я, как сухая губка, быстро впитывал всю информацию об Аватаре, не теряя при этом свойственного мне скептицизма и, пытаясь по возможности проверять все, что мне удавалось узнать. Я с интересом знакомился с многочисленными высказываниями о Нем современников, которые порой давали блестящий анализ этого феномена. У меня даже появилась мысль, что поиск Истины, которому я посвятил столько лет жизни, может, наконец, увенчаться успехом. Я понял, что должен что-то предпринять.</w:t>
      </w:r>
    </w:p>
    <w:p>
      <w:pPr>
        <w:pStyle w:val="Normal"/>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ind w:firstLine="720"/>
        <w:jc w:val="both"/>
        <w:rPr>
          <w:color w:val="000000"/>
          <w:sz w:val="22"/>
        </w:rPr>
      </w:pPr>
      <w:r>
        <w:rPr>
          <w:b/>
          <w:color w:val="000000"/>
          <w:sz w:val="22"/>
        </w:rPr>
        <w:t>Чудо в Харроу-Вилдстоун</w:t>
      </w:r>
    </w:p>
    <w:p>
      <w:pPr>
        <w:pStyle w:val="Normal"/>
        <w:jc w:val="both"/>
        <w:rPr>
          <w:color w:val="000000"/>
          <w:sz w:val="22"/>
        </w:rPr>
      </w:pPr>
      <w:r>
        <w:rPr>
          <w:color w:val="000000"/>
          <w:sz w:val="22"/>
        </w:rPr>
      </w:r>
    </w:p>
    <w:p>
      <w:pPr>
        <w:pStyle w:val="2"/>
        <w:rPr/>
      </w:pPr>
      <w:r>
        <w:rPr/>
        <w:t>Не прошло и четырех месяцев, как я снова отправился в Англию. На этот раз меня сопровождали три пациента, желавшие попасть на прием к Стефану Турову: моя бывшая секретарша, страдавшая одной из самых тяжелых разновидностей мигрени, семидесятилетний господин из Оффенбаха и дама среднего возраста из Хофхайма. Двое последних являлись членами диценбахской группы последователей Саи Бабы, с которыми я познакомился, когда рассказывал в их группе о своих переживаниях, связанных со Стефаном Туровым. Обоим довелось побывать в Индии, т.е. они лично видели Сатья Саи Бабу.</w:t>
      </w:r>
    </w:p>
    <w:p>
      <w:pPr>
        <w:pStyle w:val="Normal"/>
        <w:ind w:firstLine="720"/>
        <w:jc w:val="both"/>
        <w:rPr/>
      </w:pPr>
      <w:r>
        <w:rPr>
          <w:color w:val="000000"/>
          <w:sz w:val="22"/>
        </w:rPr>
        <w:t>Связавшись по телефону с сыном господина Пателя, специалистом в области компьютерной техники, я узнал, что по будням в 18.25 у них проводится 45-минутная религиозная служба, называемая пуджей, на которой могут присутствовать все желающие. Поездом, прибывающим на вокзал Ливерпуль-Стрит, мы отправились из Челмсфорда в Лондон. Оттуда на метро мы добрались до северо-западного района Лондона. От станции Харроу-Вилдстоун нужно было пройти примерно 300 метров в северном направлении и затем за пять метров до высокой часовой башни с медной кровлей повернуть направо. Вторая улица направо и была Кроссвэй, вдоль которой стояли двухэтажные дома типовой застройки. Именно здесь несколько позднее я имел одно из самых чудесных переживаний в моей жизни.</w:t>
      </w:r>
    </w:p>
    <w:p>
      <w:pPr>
        <w:pStyle w:val="Normal"/>
        <w:ind w:firstLine="720"/>
        <w:jc w:val="both"/>
        <w:rPr>
          <w:color w:val="000000"/>
          <w:sz w:val="22"/>
        </w:rPr>
      </w:pPr>
      <w:r>
        <w:rPr>
          <w:color w:val="000000"/>
          <w:sz w:val="22"/>
        </w:rPr>
        <w:t>Дом № 1988 принадлежал Гордханбай Пателю. Этот дом купила индуистская община, решившая пристроить к его задней стене большое помещение площадью примерно 35 квадратных метров, чтобы оборудовать там комнату для бильярда. В то время господин Патель, как он позднее рассказывал журналисту, был кем угодно, только не приверженцем Шри Сатья Саи Бабы. Когда он впервые услышал о Саи, то подумал, что это обычный факир, делающий деньги. Далее в интервью журналисту господин Патель сказал: «Я не знаю, почему мы стали участниками этого движения. Я никогда не считал себя святым. Я простой водитель маршрутного такси, но думаю, что получил благословение свыше».</w:t>
      </w:r>
      <w:r>
        <w:rPr>
          <w:color w:val="000000"/>
          <w:sz w:val="16"/>
        </w:rPr>
        <w:t>1)</w:t>
      </w:r>
    </w:p>
    <w:p>
      <w:pPr>
        <w:pStyle w:val="Normal"/>
        <w:ind w:firstLine="720"/>
        <w:jc w:val="both"/>
        <w:rPr/>
      </w:pPr>
      <w:r>
        <w:rPr>
          <w:color w:val="000000"/>
          <w:sz w:val="22"/>
        </w:rPr>
        <w:t>По древнему индуистскому обычаю в углу новой комнаты он устроил небольшой алтарь и к его торжественному открытию пригласил около 50 друзей и знакомых. В день освящения алтаря он принес в качестве подношения пять кокосов. Среди присутствующих было несколько почитателей Сатья Саи Бабы, и они начали петь бхаджаны, или религиозные гимны. Во время пения произошло первое таинственное событие. Все пять кокосов, один за другим, с отчетливым треском раскололись пополам. Из ореха, расколовшегося последним, в течение полутора дней текло кокосовое молоко. Позднее внутри ореха все еще можно было услышать плеск молока. Через несколько дней на том же самом кокосе появилось изображение старика, в котором все узнали Ширди Саи Бабу. На других же кокосах материализовалось красноватое изображение священного слога «OM», первичного звука творения, символизирующего Бога.</w:t>
      </w:r>
    </w:p>
    <w:p>
      <w:pPr>
        <w:pStyle w:val="2"/>
        <w:rPr/>
      </w:pPr>
      <w:r>
        <w:rPr/>
        <w:t>По случаю освящению алтаря господин Патель повесил рядом с ним изображение почитаемого им святого Джаларама Бапы. Однажды ночью, вскоре после чудесного происшествия с кокосами, на картине появился серый слой пепла, почти полностью покрывший изображение. Приглашенный брамин сказал, что этот пепел похож на вибхути, материализуемый Сатья Саи Бабой. Госпожа Патель, почитавшая Свами Нараяну, также поместила его изображение рядом с алтарем. Какая-то субстанция появилась и на нем. На этот раз это был сандаловый порошок. В 1989 году во время празднования Дипавали из ноги 25-сантиметровой статуэтки Ширди Саи Бабы, изображенного сидящим в своей характерной позе, начала течь жидкость, представляющая собой смесь масла, воды и амриты, или нектара. Это продолжалось в течение пяти недель. Между тем, вибхути начало материализовываться и на многих других фотографиях Шри Сатья Саи Бабы, Шри Кришны, Ганеши, а также на остальных изображениях индийских божеств и святых. Серым пеплом покрылось и изображение Христа.</w:t>
      </w:r>
    </w:p>
    <w:p>
      <w:pPr>
        <w:pStyle w:val="2"/>
        <w:rPr/>
      </w:pPr>
      <w:r>
        <w:rPr/>
        <w:t xml:space="preserve">Однажды утром госпожа Патель обнаружила отпечатки босых ног на полу своей кухни, причем их, подобно сахарной пудре, обрамляло вибхути. Священный пепел появился и на нескольких кафельных плитках. После этого госпожа Патель начала ежедневно готовить для Сатья Саи Бабы прасад, или приношение. Каждый день она приготавливает небольшое количество лакомой пищи, которую, прикрыв сверху салфеткой, ставит на высокий табурет слева от алтаря. Почти каждый раз с тарелки исчезает небольшое количество пищи, а на ложке остаются следы, указывающие на то, что ею пользовались. От чапати отламываются небольшие кусочки, а немного риса и овощей как будто растворяются в воздухе. Баба не пренебрегает и фруктами. Как говорила мне госпожа Патель, она очень расстраивается, если Баба не притрагивается к пище, которую она готовит для Него с большой любовью. Я, пожалуй, имею право похвалить высокие вкусовые достоинства этого прасада, так как неоднократно удостаивался чести отведать его, после того как Баба заканчивал Свою трапезу. </w:t>
      </w:r>
    </w:p>
    <w:p>
      <w:pPr>
        <w:pStyle w:val="Normal"/>
        <w:ind w:firstLine="720"/>
        <w:jc w:val="both"/>
        <w:rPr>
          <w:color w:val="000000"/>
          <w:sz w:val="22"/>
        </w:rPr>
      </w:pPr>
      <w:r>
        <w:rPr>
          <w:color w:val="000000"/>
          <w:sz w:val="22"/>
        </w:rPr>
        <w:t xml:space="preserve">Сатья Саи Баба постоянно является господину Пателю во сне, а также беседует с ним в течение дня. Иногда Аватар появляется и в Своей физической форме, и тогда Его могут видеть и другие люди. В начале девяностых годов господину Пателю сделали небольшую операцию. В больнице, как это до сих пор иногда практикуется в Англии, его поместили в большую палату, где лежало еще несколько пациентов. Однажды больные, к своему большому удивлению, увидели, как рядом с Пателем внезапно появился индиец невысокого роста с копной темных вьющихся волос и в длинной оранжевой одежде. Никто не знал, как он попал в палату. Неизвестный в течение часа диктовал господину Пателю текст речи, которую последний должен был произнести через несколько недель в Лондоне в связи с празднованием дня рождения Сатья Саи Бабы. Затем он также неожиданно, как и появился, исчез. Позднее выяснилось, что это была речь, которую Баба произнес по поводу празднования Своего дня рождения в Путтапарти. Улыбаясь, господин Патель добавил, что когда некоторое время спустя он должен был пройти краткий курс лечения в той же самой больнице, его сразу поместили в отдельную палату. </w:t>
      </w:r>
    </w:p>
    <w:p>
      <w:pPr>
        <w:pStyle w:val="2"/>
        <w:rPr/>
      </w:pPr>
      <w:r>
        <w:rPr/>
        <w:t xml:space="preserve">Господин Патель еще ни разу не ездил в Индию в ащрам Сатья Саи Бабы и не видит в этом особой необходимости, хотя и является большим почитателем Аватара. Как Патель говорил мне, он общается с Бабой так часто, что не нуждается в подобной дорогостоящей и нелегкой поездке. </w:t>
      </w:r>
    </w:p>
    <w:p>
      <w:pPr>
        <w:pStyle w:val="2"/>
        <w:rPr/>
      </w:pPr>
      <w:r>
        <w:rPr/>
        <w:t>13 декабря 1994 года примерно в 14 часов господин Патель приводил в порядок и украшал алтарь. Внезапно рядом с ним появился Сатья Саи Баба и особой субстанцией красного цвета, называемой кум-кум, написал на большом плакате «С любовью, Баба». Этот плакат, на котором Баба в длинной белой одежде запечатлен в полный рост, возила с собой в Индию одна пожилая дама, имеющая возможность часто общаться с Ним. Хотя она неоднократно просила Бабу подписать плакат, Он каждый раз отказывался это сделать, и разочарованной женщине пришлось привезти его назад. Как объяснил Баба Пателю, Он подписал плакат в их доме в знак того, что следующий день рождения Аватара должна проводить его семья.</w:t>
      </w:r>
    </w:p>
    <w:p>
      <w:pPr>
        <w:pStyle w:val="2"/>
        <w:rPr/>
      </w:pPr>
      <w:r>
        <w:rPr/>
        <w:t>Почему Сатья Саи Баба проявляет такую милость по отношению к Пателю, хотя, конечно, нужно признать, что организация подобного праздника, в котором, как правило, принимают участие нескольких тысяч людей – тяжелый труд. В связи с этим мне рассказали об одном событии, достоверность которого позднее подтвердила и младшая дочь господина Пателя, очень симпатичная девушка, работающая программисткой. Так как после каждой службы принято давать всем присутствующим по щепотке вибхути, то накануне праздника перед семьей встал вопрос, откуда взять необходимое количество пепла для 3000 гостей, которые должны были присутствовать на празднике. Вибхути, постоянно появлявшегося на фотографиях и использовавшегося хозяевами во время ежедневных пудж, было совершенно недостаточно. На следующее утро Пателей ждал удивительный сюрприз. Все большие стеклянные банки и вазы были доверху наполнены ароматной субстанцией. Пепла хватило для всех участников празднования дня рождения, причем вибхути также начало материализоваться и на портрете Бабы, висевшем у дверей спортивного зала, в котором проводились торжества.</w:t>
      </w:r>
    </w:p>
    <w:p>
      <w:pPr>
        <w:pStyle w:val="Normal"/>
        <w:ind w:firstLine="720"/>
        <w:jc w:val="both"/>
        <w:rPr>
          <w:color w:val="000000"/>
          <w:sz w:val="22"/>
        </w:rPr>
      </w:pPr>
      <w:r>
        <w:rPr>
          <w:color w:val="000000"/>
          <w:sz w:val="22"/>
        </w:rPr>
        <w:t>Следующая история поможет понять читателю, почему Баба так выделяет Пателя. После вышеупомянутой операции Сатья Саи Баба сообщал господину Пателю различную информацию три дня подряд. Последний пребывал все это время на втором этаже в своей маленькой спальне и с удивлением слушал наставления Бабы. В первый же вечер все электрические приборы в доме вышли из строя, и хотя свет в доме горел все время, и электропроводка была в порядке, ни одному из разбирающихся в технике людей так и не удалось заставить их заработать. На третью ночь на дверцах шкафа стали появляться образы из предыдущих жизней господина Пателя. Они указывали на его прошлую связь с Шри Кришной, Ширди Саи Бабой и будущую с Према Саи. Господин Патель также узнал, чем он занимался во времена Кришны. Он попросил Бабу даровать ему в следующем воплощении освобождение или, по крайней мере, сделать его жизнь с Према Саи не такой тяжелой, какой является его настоящая, и Баба милостиво обещал ему это.</w:t>
      </w:r>
    </w:p>
    <w:p>
      <w:pPr>
        <w:pStyle w:val="Normal"/>
        <w:ind w:firstLine="720"/>
        <w:jc w:val="both"/>
        <w:rPr/>
      </w:pPr>
      <w:r>
        <w:rPr>
          <w:color w:val="000000"/>
          <w:sz w:val="22"/>
        </w:rPr>
        <w:t>Когда мы подошли к небольшому дому Пателя, я ощутил легкий озноб, и ненадолго остановился. Я почувствовал, что перехожу сейчас некий мысленный Рубикон, и если все это окажется обманом и мошенничеством, то пути назад не будет. Н я твердо решил все досконально исследовать и проверить, сохраняя при этом свое независимое мышление и объективность</w:t>
      </w:r>
      <w:r>
        <w:rPr>
          <w:rFonts w:cs="Arial" w:ascii="Arial" w:hAnsi="Arial"/>
          <w:color w:val="000000"/>
          <w:sz w:val="22"/>
        </w:rPr>
        <w:t xml:space="preserve">. </w:t>
      </w:r>
    </w:p>
    <w:p>
      <w:pPr>
        <w:pStyle w:val="Normal"/>
        <w:ind w:firstLine="720"/>
        <w:jc w:val="both"/>
        <w:rPr/>
      </w:pPr>
      <w:r>
        <w:rPr>
          <w:color w:val="000000"/>
          <w:sz w:val="22"/>
        </w:rPr>
        <w:t>Дверь открыл невысокий, одетый в белую индийскую одежду босой господин, которому было примерно шестьдесят лет. Его черные, еще не тронутые сединой волосы были коротко подстрижены. С его тонкого лица на нас испытующе глядели умные глаза. Я упомянул о телефонном разговоре с его сыном и представил всех присутствующих. После этого он разрешил нам войти, и мы разулись в прихожей. В гостиной нас приветствовала госпожа Патель, одетая в праздничное голубое сари, и выглядевшая несколько крупнее своего мужа. Ее материнское лицо излучало любовь и доброту. Она была полна мира и покоя, который всегда исходит от тех, кто в доме на своем месте. Это первое впечатление позднее подтвердила и моя спутница, у которой интуиция развита гораздо сильнее. Мои сигнальные лампочки не подавали знака тревоги, потому что я сразу увидел, что имею дело с двумя очень хорошими людьми.</w:t>
      </w:r>
    </w:p>
    <w:p>
      <w:pPr>
        <w:pStyle w:val="Normal"/>
        <w:ind w:firstLine="720"/>
        <w:jc w:val="both"/>
        <w:rPr>
          <w:color w:val="000000"/>
          <w:sz w:val="22"/>
        </w:rPr>
      </w:pPr>
      <w:r>
        <w:rPr>
          <w:color w:val="000000"/>
          <w:sz w:val="22"/>
        </w:rPr>
        <w:t xml:space="preserve">Когда мы вошли, мой взгляд сразу упал на большой портрет Бабы, покрытый островками вибхути. Затем мы прошли в комнату для богослужения (пуджи) - женщины через кухню, а мужчины через небольшую гостиную. На всех стенах висели изображения различных божеств. Я увидел, что изображения Рамы, Кришны, Ганеши и Ханумана, также покрыты вибхути. В левом углу комнаты для пуджи был установлен алтарь, одну сторону которого украшал большой, в натуральную величину, портрет Ширди Саи Бабы. Его одежда и характерный головной убор были покрыты пеплом. Сверху изображения висели длинные четки, состоящие из 108 больших жемчужин. На другой стороне алтаря висела фотография средних размеров, изображавшая Сатья Саи Бабу в молодости. Вся фотография, за исключением улыбающегося лица Аватара, была полностью покрыта вибхути. Непосредственно перед алтарем стояла статуя сидящего Ширди Саи Бабы, на которой также скопился пепел. Справа от нее находилась статуя Ганеши примерно такого же размера. Все картины и статуи были в большей или меньшей степени покрыты слоем вибхути. Справа стояло застеленное красным бархатом кресло с низенькой подставкой для ног. Подобная обстановка характерна для многих молелен во всем мире, куда во время проведения бхаджанов или пуджи мысленно приглашают Шри Сатья Саи Бабу. </w:t>
      </w:r>
    </w:p>
    <w:p>
      <w:pPr>
        <w:pStyle w:val="2"/>
        <w:rPr/>
      </w:pPr>
      <w:r>
        <w:rPr/>
        <w:t>С этим креслом была связана одна удивительная история. Несколько месяцев спустя после моего первого визита, в день, когда в дом Пателей должна была придти группа людей, исповедующих христианство, на красном сиденье кресла появился маленький, четко очерченный крест из вибхути. Затем на некотором расстоянии друг от друга образовались символы всех мировых религий. Я видел исламской полумесяц со звездой, иудаистский семисвечник, различные индийские символы и даже ворота с поперечными балками, символизирующие синтоизм. Позднее на скамеечке для ног появилось изображение слога OM и надпись «Баба». Так как в Харроу-Вилдстоун вибхути, появляющееся на самых различных предметах, имеет обыкновение дематериализоваться, как только к нему прикоснутся (один раз это случилось из-за меня), и не все посетители достаточно дисциплинированны, чтобы не делать этого, члены семьи решили поместить кресло и скамеечку под стекло. Можно надеяться, что, благодаря  этим предосторожностям, удивительные физические проявления вездесущности Бабы сохранятся в течение многих лет.</w:t>
      </w:r>
    </w:p>
    <w:p>
      <w:pPr>
        <w:pStyle w:val="Normal"/>
        <w:ind w:firstLine="720"/>
        <w:jc w:val="both"/>
        <w:rPr/>
      </w:pPr>
      <w:r>
        <w:rPr>
          <w:color w:val="000000"/>
          <w:sz w:val="22"/>
        </w:rPr>
        <w:t>В этом месте я должен, несколько опережая последовательность повествования, описать одно знаменательное для меня событие. В апреле 1996 года я вновь приехал в гости к Пателям. Оказавшись в их доме, я увидел, что члены семьи установили слева от алтаря еще одно красное кресло со скамеечкой для ног. Это показалось мне вполне разумным, потому что прежнее кресло, после того как его закрыли стеклом, перестало отвечать первоначальным требованиям. Когда через два с половиной года я со своей женой и дочерью после продолжительной поездки по Шотландии неожиданно появился в доме добрых Пателей, на стекле, закрывавшем первое кресло, возник большой красноватый знак. Такой же знак, но серого цвета, возник и на сиденье второго кресла. Это было изображение мистического слога ОM, являющегося в индуизме символом Бога. Я даже покраснел от удовольствия, когда узнал, что OM появился непосредственно перед нашим прибытием.</w:t>
      </w:r>
    </w:p>
    <w:p>
      <w:pPr>
        <w:pStyle w:val="Normal"/>
        <w:ind w:firstLine="720"/>
        <w:jc w:val="both"/>
        <w:rPr/>
      </w:pPr>
      <w:r>
        <w:rPr>
          <w:color w:val="000000"/>
          <w:sz w:val="22"/>
        </w:rPr>
        <w:t>Однако вернемся к моему первому визиту. Служба, в которой, включая обоих Пателей, участвовало примерно сорок мужчин и женщин, произвела на меня достаточно сильное впечатление. Она началась с рецитации Гаятри, пожалуй, самой древней индийской мантры, и закончилась песнопением, посвященным вибхути. Особенно мне запомнился заключительный обряд, во время которого возжигали камфару. Он заставил меня вспомнить о воскурении ладана, принятом в католичестве, которое я исповедую. Сильнейшее впечатление на меня произвела глубокая вера присутствующих, и то религиозное рвение, с которым они молились Богу и пели бхаджаны. Нечто похожее я наблюдал лишь в местах паломничества, связанных с Девой Марией. Различие заключалось только в том, и это очень смущало меня, что здесь молились человеку, который в настоящее время все еще жил на земле.</w:t>
      </w:r>
    </w:p>
    <w:p>
      <w:pPr>
        <w:pStyle w:val="Normal"/>
        <w:ind w:firstLine="720"/>
        <w:jc w:val="both"/>
        <w:rPr/>
      </w:pPr>
      <w:r>
        <w:rPr>
          <w:color w:val="000000"/>
          <w:sz w:val="22"/>
        </w:rPr>
        <w:t>Усевшись в углу, я внимательно наблюдал оттуда за всем происходящим. В конце службы во время церемонии раздачи вибхути я взял для пробы немного интересующего меня пепла. Я понюхал его и внимательно исследовал. Эта тонкая, светло-серая субстанция, не имеющая никаких посторонних примесей, очень приятно пахла и была на вкус почти сладкой. Каких-то дополнительных сведений я вплоть до сегодняшнего дня сообщить о ней не могу. Позднее я установил, что вибхути бывает различного типа. Однажды господин Патель дал мне попробовать зеленое и красноватое вибхути, которое материализовалось во время празднования Рождества и Нового года. Оно имело более тонкий запах и очень приятный вкус; что же касается вибхути, которое я получил от Бабы через три с половиной года, то у него был своеобразный почти медицинский привкус.</w:t>
      </w:r>
    </w:p>
    <w:p>
      <w:pPr>
        <w:pStyle w:val="Normal"/>
        <w:ind w:firstLine="720"/>
        <w:jc w:val="both"/>
        <w:rPr/>
      </w:pPr>
      <w:r>
        <w:rPr>
          <w:color w:val="000000"/>
          <w:sz w:val="22"/>
        </w:rPr>
        <w:t>С пластиковой коробочкой в руках, наполненной подаренным нам пеплом, мы покинули это место в глубоком раздумье. На обратном пути мы взволнованно обсуждали все происшедшее. В то время как моя спутница считала, что обман полностью исключен, у меня оставались еще кое-какие сомнения. А не могли ли супруги сами изготовлять вибхути и посредством какого-нибудь клея закреплять его на стекле, под которым находились изображения святых и богов? Поразительным было то, что в большинстве случаев пепел появлялся не под стеклом, а на стекле, и какой-то силой удерживался на его поверхности. Правда, вибхути, образовавшееся на стекле, состояло не из комочков, а представляло собой толстый пушистый слой. Однажды я попробовал прикрепить к стеклу пепел, взятый мной из камина, но мне так и не удалось достичь хоть сколько-нибудь существенного результата.</w:t>
      </w:r>
    </w:p>
    <w:p>
      <w:pPr>
        <w:pStyle w:val="Normal"/>
        <w:ind w:firstLine="720"/>
        <w:jc w:val="both"/>
        <w:rPr/>
      </w:pPr>
      <w:r>
        <w:rPr>
          <w:color w:val="000000"/>
          <w:sz w:val="22"/>
        </w:rPr>
        <w:t>Но я решил разобраться во всем до конца. Через два дня я со своими двумя спутниками снова приехал в дом Пателей. Моя бывшая секретарша с нами не пошла, потому что отдыхала после приступа мигрени, возможно вызванного утомительной поездкой и сильными впечатлениями. Нас снова тепло встретили и пригласили войти в дом. На этот раз я рассказал хозяевам о своем близком знакомстве со Стефаном Туровым, что оказалось очень полезным, потому что благодаря своей успешной лечебной деятельности, он пользовался хорошей репутацией у индийской диаспоры.</w:t>
      </w:r>
    </w:p>
    <w:p>
      <w:pPr>
        <w:pStyle w:val="Normal"/>
        <w:ind w:firstLine="720"/>
        <w:jc w:val="both"/>
        <w:rPr/>
      </w:pPr>
      <w:r>
        <w:rPr>
          <w:color w:val="000000"/>
          <w:sz w:val="22"/>
        </w:rPr>
        <w:t xml:space="preserve">Моим обоим спутникам, особенно господину из Оффенбаха, все феномены казались вполне заслуживающими доверия. Очевидно, благодаря чтению соответствующей литературы и личному опыту, они были подготовлены к восприятию всего увиденного гораздо лучше меня. Мне было очень неприятно и стыдно за своего спутника, когда он в конце службы, подобно всем другим, как это принято на Востоке, пал ниц перед изображением Сатья Саи Бабы и оставался в этом положении какое-то время. Это сильно задело меня еще и потому, что я неоднократно вел с ним серьезные и горячие дискуссии, и у меня сложилось о нем впечатление, как об остроумном и умеющем логично мыслить человеке, эмоционально сдержанном и способном точно и ясно выражать свои мысли. Было совершенно ясно, что я никогда и ни при каких обстоятельствах не последую его примеру. Еще ни разу в жизни я ни перед кем кроме Бога не преклонял свои колени. </w:t>
      </w:r>
    </w:p>
    <w:p>
      <w:pPr>
        <w:pStyle w:val="Normal"/>
        <w:ind w:firstLine="720"/>
        <w:jc w:val="both"/>
        <w:rPr/>
      </w:pPr>
      <w:r>
        <w:rPr>
          <w:color w:val="000000"/>
          <w:sz w:val="22"/>
        </w:rPr>
        <w:t>После службы нам представилась возможность побеседовать с господином Пателем. В гостиной мы просмотрели два фотоальбома, содержавшие различные снимки, связанные с Бабой. Фотографии были сделаны одним из сыновей Пателя, юристом по образованию, и на многие свои вопросы мы получили исчерпывающие ответы.</w:t>
      </w:r>
    </w:p>
    <w:p>
      <w:pPr>
        <w:pStyle w:val="Normal"/>
        <w:ind w:firstLine="720"/>
        <w:jc w:val="both"/>
        <w:rPr>
          <w:color w:val="000000"/>
          <w:sz w:val="22"/>
        </w:rPr>
      </w:pPr>
      <w:r>
        <w:rPr>
          <w:color w:val="000000"/>
          <w:sz w:val="22"/>
        </w:rPr>
        <w:t>На одной из фотографий, являвшейся ультразвуковым снимком нижней части живота женщины, беременной на последнем месяце, был виден лежащий поперек младенец и непосредственно над ним находилось изображение головы Аватара. Врачи предупредили эту женщину, что у нее будут осложнения при родах. После этого она посетила один из лечебных сеансов, проводящихся по субботам в доме Пателей. В клинике, непосредственно перед родами, врачи сделали три ультразвуковых снимка ее живота, после чего она без всяких проблем произвела ребенка на свет. На одном из снимков, кроме младенца, врачи к своему изумлению увидели изображение головы Бабы. На двух других снимках такого изображения не наблюдалось.</w:t>
      </w:r>
    </w:p>
    <w:p>
      <w:pPr>
        <w:pStyle w:val="Normal"/>
        <w:ind w:firstLine="720"/>
        <w:jc w:val="both"/>
        <w:rPr>
          <w:color w:val="000000"/>
          <w:sz w:val="22"/>
        </w:rPr>
      </w:pPr>
      <w:r>
        <w:rPr>
          <w:color w:val="000000"/>
          <w:sz w:val="22"/>
        </w:rPr>
        <w:t>На следующем снимке лекционного зала, сделанного со стороны докладчика, произносившего речь перед группой японских студентов в Франции в 1990 году, на заднем плане было видно как Сатья Саи Баба, одетый в Свое обычное оранжевое платье, выходит из зала через его открытую дверь. Однако самыми впечатляющими мне показались снимки, сделанные в доме Пателей в комнате для пуджи. На одной фотографии совершенно отчетливо были видны призрачные очертания фигуры Сатья Саи Бабы, другая же фотография отражала материализацию, произошедшую в 1990 году во время рождественской недели. На уже упоминавшейся оббитой красным бархатом подставке для ног был виден отпечаток правой руки Бабы, а также Его ноги. Ввиду множества подобных феноменов в этом не было бы ничего особенного, если бы отпечаток ноги, противореча всем законам логики и физики, не являлся зеркальным. Это выглядело так, как будто возникший на бархате отпечаток босой ноги Бабы, был произведен изнутри. Я с изумлением смотрел на фотографию и не понимал, как это можно было сделать.</w:t>
      </w:r>
    </w:p>
    <w:p>
      <w:pPr>
        <w:pStyle w:val="Normal"/>
        <w:ind w:firstLine="720"/>
        <w:jc w:val="both"/>
        <w:rPr>
          <w:color w:val="000000"/>
          <w:sz w:val="22"/>
        </w:rPr>
      </w:pPr>
      <w:r>
        <w:rPr>
          <w:color w:val="000000"/>
          <w:sz w:val="22"/>
        </w:rPr>
        <w:t>Мне также запомнилась фотография, подаренная Пателю человеком из Таиланда. Н ней был изображен смеющийся Сатья Саи Бабу, сидящий на шпиле пагоды. В заключение я хотел бы описать еще одну фотографию, с которой пациентка Стефана Турова сделала по моей просьбе копию. Перед ручьем, текущим среди больших валунов, в белых одеждах стоит на снегу Баба, а сзади окруженные таинственными золотисто-оранжевыми сполохами высятся скальные образования Йосемитского национального парка в Калифорнии. Однако, как известно, Свами никогда не был в США. Об этом феномене, т.е. появлении Бабы на снимках, сделанных в разных местах земного шара, без Его реального присутствия в соответствующих странах, известно во всем мире.</w:t>
      </w:r>
    </w:p>
    <w:p>
      <w:pPr>
        <w:pStyle w:val="Normal"/>
        <w:ind w:firstLine="720"/>
        <w:jc w:val="both"/>
        <w:rPr>
          <w:color w:val="000000"/>
          <w:sz w:val="22"/>
        </w:rPr>
      </w:pPr>
      <w:r>
        <w:rPr>
          <w:color w:val="000000"/>
          <w:sz w:val="22"/>
        </w:rPr>
        <w:t>После увлекательной беседы, длившейся более часа мы, наконец, покинули дом, с подаренным Стефану Турову стаканом, полным благоухающего вибхути, предназначенного для лечения его пациентов. Сразу после беседы с нами господин Патель начал переодеваться. Как выяснилось, он водит такси, и каждый вечер отправляется зарабатывать на жизнь.</w:t>
      </w:r>
    </w:p>
    <w:p>
      <w:pPr>
        <w:pStyle w:val="Normal"/>
        <w:ind w:firstLine="720"/>
        <w:jc w:val="both"/>
        <w:rPr/>
      </w:pPr>
      <w:r>
        <w:rPr>
          <w:color w:val="000000"/>
          <w:sz w:val="22"/>
        </w:rPr>
        <w:t>В течение следующих двух лет я регулярно посещал Харроу- Вилдстоун. За это время я близко познакомился с семьей Патель и понял, никаких научных доказательств происходящих в их доме чудесных событий быть не может, но что здесь все чисто, т.е. полностью исключается какой-либо обман или манипуляции. Однако я предлагаю читателям задуматься над следующим. Во всем мире существуют тысячи свидетельств об этом феномене, т.е. появлении вибхути на фотографиях или в маленьких контейнерах, и данный факт запечатлен на бесчисленных фотоснимках. Нужно заметить, что вибхути материализуется не только в Индии, Америке, Великобритании, но также и в Южной Африке, Германии и России; и все это, как правило, подтверждается фотоснимками.</w:t>
      </w:r>
    </w:p>
    <w:p>
      <w:pPr>
        <w:pStyle w:val="TextBody"/>
        <w:ind w:firstLine="720"/>
        <w:rPr/>
      </w:pPr>
      <w:r>
        <w:rPr/>
        <w:t xml:space="preserve">Шри Сатья Саи Баба, из чьих рук по Его воле иногда исходит это вибхути, что я позднее имел возможность неоднократно наблюдать с близкого расстояния, говорит об этом феномене следующее: </w:t>
      </w:r>
    </w:p>
    <w:p>
      <w:pPr>
        <w:pStyle w:val="TextBody"/>
        <w:ind w:firstLine="720"/>
        <w:rPr/>
      </w:pPr>
      <w:r>
        <w:rPr>
          <w:i/>
        </w:rPr>
        <w:t>«Вибхути в духовном смысле является драгоценностью… Оно символизирует испепеление желаний, которые заставляют ум блуждать, и выводят человека из душевного равновесия. Когда желания отсутствуют и ум спокоен, любовь к Богу и ближнему становится глубокой и искренней. Пепел, символизирующий победу над всеми желаниями, является самым лучшим подношением Господу. Вибхути – это конечное состояние материи; далее она уже не изменяется… Я даю вам вибхути, чтобы вы захотели сжечь свои желания и предложить их пепел Богу. Это самое великое и достойное из того, что вы можете сделать в жизни. Пепел не увядает как цветы. Он не высыхает, не теряет цвет и со временем не исчезает как опавшие листья. Он также не подвержен гниению подобно фруктам. Пепел всегда остается пеплом. Итак, испепеляйте ваши недостатки, пороки и дурные привычки. И если вам удастся сделать чистыми свои мысли, слова и дела, то это явится наивысшей формой поклонения Господу».</w:t>
      </w:r>
      <w:r>
        <w:rPr>
          <w:i/>
          <w:sz w:val="16"/>
        </w:rPr>
        <w:t>2)</w:t>
      </w:r>
      <w:r>
        <w:rPr>
          <w:i/>
        </w:rPr>
        <w:t xml:space="preserve">   </w:t>
      </w:r>
    </w:p>
    <w:p>
      <w:pPr>
        <w:pStyle w:val="Normal"/>
        <w:jc w:val="both"/>
        <w:rPr/>
      </w:pPr>
      <w:r>
        <w:rPr/>
        <w:tab/>
      </w:r>
      <w:r>
        <w:rPr>
          <w:i/>
        </w:rPr>
        <w:t>«</w:t>
      </w:r>
      <w:r>
        <w:rPr>
          <w:i/>
          <w:sz w:val="22"/>
        </w:rPr>
        <w:t>В первую очередь, вибхути символизирует череду рождений и смертей, в которой все, в конечном счете, превращается в пепел. В Библии говорится: «Ибо прах ты есть и в прах обратишься». Пепел, или прах, является конечным состоянием всех вещей. Далее он уже не изменяется. В духовном смысле пепел предупреждает того, кто</w:t>
      </w:r>
      <w:r>
        <w:rPr>
          <w:sz w:val="22"/>
        </w:rPr>
        <w:t xml:space="preserve"> </w:t>
      </w:r>
      <w:r>
        <w:rPr>
          <w:i/>
          <w:sz w:val="22"/>
        </w:rPr>
        <w:t>его получает, что ему необходимо избавиться от желаний, сжечь все страсти, привязанности и сделать чистыми свои мысли слова и дела. Именно для того, чтобы преподать этот урок, Я и материализую пепел для тех, кто приезжает ко мне с любовью и преданностью. Подобно другим материализуемым вещам, вибхути</w:t>
      </w:r>
      <w:r>
        <w:rPr>
          <w:sz w:val="22"/>
        </w:rPr>
        <w:t xml:space="preserve"> </w:t>
      </w:r>
      <w:r>
        <w:rPr>
          <w:i/>
          <w:sz w:val="22"/>
        </w:rPr>
        <w:t>является талисманом, исцеляющим и защищающим тех, кто в этом нуждается. Вибхути символизирует Бога, и его материализация - это совсем не то, что делают с помощью своих трюков обычные факиры…».</w:t>
      </w:r>
      <w:r>
        <w:rPr>
          <w:i/>
          <w:sz w:val="16"/>
        </w:rPr>
        <w:t>3)</w:t>
      </w:r>
    </w:p>
    <w:p>
      <w:pPr>
        <w:pStyle w:val="Normal"/>
        <w:ind w:firstLine="720"/>
        <w:jc w:val="both"/>
        <w:rPr/>
      </w:pPr>
      <w:r>
        <w:rPr>
          <w:color w:val="000000"/>
          <w:sz w:val="22"/>
        </w:rPr>
        <w:t>Очень интересную историю о вибхути я услышал от Стефана Турова. Позднее в связи с этой историей господин случай снова сыграл со мной шутку. В 1993 году я сопровождал Стефана в его еженедельной поездке в Лондон, где он, совместно с доктором Линдой Чард, лечил людей. В поезде мы говорили с ним об этом феномене. Один из его пациентов, выходец из Пакистана, несколько месяцев назад рассказал Стефану о необычном случае, происшедшем на его маленькой фабрике, находящейся на севере Лондона. С несколькими рабочими он производил дешевую одноразовую столовую посуду. Однажды к нему пришел индиец, и в связи с празднованием дня рождения какого-то индийского святого, который скоро должен был состояться, заказал большое количество одноразовой посуды, исчислявшееся несколькими тысячами. Хотя предприниматель и говорил, что имеющиеся в его распоряжении мощности не позволяют выполнить заказ в срок, однако под давлением клиента он, наконец, вынужден был согласиться. Отложив все остальные дела, он со своей небольшой бригадой сразу приступил к работе, чтобы выполнить к установленному сроку хотя бы часть заказа. Однако, проработав до глубокой ночи, они успели изготовить лишь две трети необходимого количества посуды.</w:t>
      </w:r>
    </w:p>
    <w:p>
      <w:pPr>
        <w:pStyle w:val="Normal"/>
        <w:ind w:firstLine="720"/>
        <w:jc w:val="both"/>
        <w:rPr>
          <w:color w:val="000000"/>
          <w:sz w:val="22"/>
        </w:rPr>
      </w:pPr>
      <w:r>
        <w:rPr>
          <w:color w:val="000000"/>
          <w:sz w:val="22"/>
        </w:rPr>
        <w:t xml:space="preserve">Когда на следующее утро пакистанец открыл двери заводского цеха, то его взору предстало необычное зрелище. Пол зала, машины и готовая продукция были покрыты сантиметровым слоем сероватой субстанции, которая оказалась приятно пахнущим пеплом. Но это еще не все. Недостающее количество посуды стояло рядом! Началась лихорадочная упаковка товара, потому что теперь у рабочих появился реальный шанс выполнить весь заказ и вечером, когда за посудой должен был прибыть грузовик, получить за работу деньги. Под влиянием загадочного происшествия все работали как одержимые. Во второй половине дня, хотя еще не все было упаковано в коробки, предприниматель ненадолго отпустил своих смертельно уставших рабочих на обед. Возвратившись с обеда, они с изумлением обнаружили, что вся посуда уже аккуратно упакована и готова к отправке. </w:t>
      </w:r>
    </w:p>
    <w:p>
      <w:pPr>
        <w:pStyle w:val="Normal"/>
        <w:ind w:firstLine="720"/>
        <w:jc w:val="both"/>
        <w:rPr>
          <w:color w:val="000000"/>
          <w:sz w:val="22"/>
        </w:rPr>
      </w:pPr>
      <w:r>
        <w:rPr>
          <w:color w:val="000000"/>
          <w:sz w:val="22"/>
        </w:rPr>
        <w:t>История была настолько поразительной, что я хорошо запомнил ее. Через два года я рассказал ее одним вечером Пателям. При этом присутствовала и их дочь. Рассказывая, я вспомнил, что этот пакистанец, который был мусульманином, через некоторое время после данного события отправился в Индию, чтобы увидеть святого, сотворившего его фабрике невероятное чудо. Во время даршана Шри Сатья Саи Баба сказал ему, что одна 50-фунтовая банкнота, из числа тех, которые он получил за выполнение заказа, упала и находится за кожухом одного из станков. Причем Свами точно описал то место, где она находилась. Взволнованный мужчина сразу после даршана позвонил в Англию. И действительно, банкноту обнаружили в указанном месте. Это было особенно удивительно, учитывая тот факт, что вскоре после случившегося предприниматель перевел свою небольшую фабрику в другой город.</w:t>
      </w:r>
    </w:p>
    <w:p>
      <w:pPr>
        <w:pStyle w:val="Normal"/>
        <w:ind w:firstLine="720"/>
        <w:jc w:val="both"/>
        <w:rPr>
          <w:color w:val="000000"/>
          <w:sz w:val="22"/>
        </w:rPr>
      </w:pPr>
      <w:r>
        <w:rPr>
          <w:color w:val="000000"/>
          <w:sz w:val="22"/>
        </w:rPr>
        <w:t>Выслушав мой рассказ, хозяин дома спокойно кивнул. Затем, к моему удивлению, господин Патель сказал, что этот заказ в связи с празднованием дня рождения Саи Бабы сделал он и полностью подтвердил все происшедшее. Дочь Пателей, которая в то время еще жила в доме родителей, могла засвидетельствовать тождество банкноты, так как денежные знаки были маркированы. Эта банкнота путем обмена снова попала к Пателям, и когда мне ее показали, я увидел на ней соответствующую маркировку.</w:t>
      </w:r>
    </w:p>
    <w:p>
      <w:pPr>
        <w:pStyle w:val="Normal"/>
        <w:ind w:firstLine="720"/>
        <w:jc w:val="both"/>
        <w:rPr/>
      </w:pPr>
      <w:r>
        <w:rPr>
          <w:color w:val="000000"/>
          <w:sz w:val="22"/>
        </w:rPr>
        <w:t>Ко всему вышеизложенному я могу добавить, что, по моему убеждению, супруги Патель являются глубоко верующими и порядочными людьми, которых я никак не могу заподозрить в обмане, тем более такого вида и масштаба. Относительно возможных сомнений, касающихся их финансовой заинтересованности в появлении этих феноменов, я могу сказать, что не обнаружил никаких признаков того, чтобы они извлекали какую-то материальную выгоду из всего происходящего в их доме, потому что не существует никакой платы за вход или участие в ритуалах, как и ящика для пожертвований. Члены семьи также категорически отказываются от каких-либо подарков или пожертвований. Наоборот, они все время угощали меня, и я всегда испытывал неловкость, уходя от них с каким-нибудь небольшим подарком. Эта семья, несомненно, не принадлежит к тем, про кого моя покойная бабушка говорила: «При шляпе, а шляпу надевает».</w:t>
      </w:r>
    </w:p>
    <w:p>
      <w:pPr>
        <w:pStyle w:val="Normal"/>
        <w:ind w:firstLine="720"/>
        <w:jc w:val="both"/>
        <w:rPr/>
      </w:pPr>
      <w:r>
        <w:rPr>
          <w:color w:val="000000"/>
          <w:sz w:val="22"/>
        </w:rPr>
        <w:t>В их домике всегда царит чистота и порядок. Я бы хотел, чтобы мои единоверцы христиане хотя бы раз увидели, как на протяжении многих лет, без какой-либо для себя выгоды, не только без малейшего недовольства, но, с огромной любовью и гостеприимством, господин Патель позволяет толпам людей каждый вечер проходить через его кухню и гостиную в комнату для пуджи, чтобы принять участие в обряде поклонения ныне живущему святому. Затем этот скромный человек переодевается и отправляется на всю ночь водить такси, чтобы заработать на жизнь.</w:t>
      </w:r>
    </w:p>
    <w:p>
      <w:pPr>
        <w:pStyle w:val="Normal"/>
        <w:ind w:firstLine="720"/>
        <w:jc w:val="both"/>
        <w:rPr/>
      </w:pPr>
      <w:r>
        <w:rPr>
          <w:color w:val="000000"/>
          <w:sz w:val="22"/>
        </w:rPr>
        <w:t>Все вышесказанное, конечно же, носит субъективный характер, и при желании мои слова можно оспорить, поэтому мне хотелось бы добавить еще следующее. Я видел, с каким глубоким уважением и любовью относятся к родителям трое взрослых детей Пателей, один из которых является адвокатом, а два других специалистами по компьютерной технике. Трудно предположить, чтобы дети вели себя столь уважительно по отношению к родителям, занимающимся мошенничеством, и злоупотребляющим доверием простодушных людей на протяжении длительного времени.</w:t>
      </w:r>
    </w:p>
    <w:p>
      <w:pPr>
        <w:pStyle w:val="Normal"/>
        <w:ind w:firstLine="720"/>
        <w:jc w:val="both"/>
        <w:rPr/>
      </w:pPr>
      <w:r>
        <w:rPr>
          <w:color w:val="000000"/>
          <w:sz w:val="22"/>
        </w:rPr>
        <w:t>Мне не понадобилось долго уговаривать Стефана Турова в очередной раз поехать со мной к Пателям, тем более, что он уже неоднократно бывал там один. И вот однажды осенним вечером 1994 года мы снова отправились в путь по автостраде М25 в Харроу-Вилдстоун. Когда около шести часов вечера мы, оживленно беседуя, проезжали мимо автозаправочной станции, и нас отделяло от цели всего пять километров, я внезапно ощутил внутри своей машины сильный аромат роз. Я сразу остановился, и мы осмотрели машину. В конце концов, Стефан вытащил коричневый конверт из плотной бумаги формата A 5 из кармана на правой дверце автомобиля, куда он сам положил его в начале поездки. На левом нижнем крае конверта образовалось огромное пятно розового масла. Мы озадаченно переглянулись, и, притихнув, поехали дальше. Остановившись перед домом господина Пателя, я внимательно осмотрел конверт, в котором обнаружил два снимка Сатья Саи Бабы. Фотографии не были испачканы маслом, и кроме них в конверте ничего не было. Эти снимки Стефан получил в подарок от своей пациентки и взял с собой в Харроу-Вилдстоун, надеясь, что Баба благословит их.</w:t>
      </w:r>
    </w:p>
    <w:p>
      <w:pPr>
        <w:pStyle w:val="Normal"/>
        <w:ind w:firstLine="720"/>
        <w:jc w:val="both"/>
        <w:rPr>
          <w:color w:val="000000"/>
          <w:sz w:val="22"/>
        </w:rPr>
      </w:pPr>
      <w:r>
        <w:rPr>
          <w:color w:val="000000"/>
          <w:sz w:val="22"/>
        </w:rPr>
        <w:t>Войдя, Стефан передал конверт с фотографиями господину Пателю с просьбой о благословении их Сатья Саи Бабой. Стефан хотел повесить их в своем целительском центре в Челмсфорде. Мы видели, как господин Патель отнес конверт с фотографиями в комнату для пуджи и положил перед большим портретом Бабы. Затем Стефан и я сели на пол примерно в четырех метрах от конверта, который все время находился в поле нашего зрения. В ходе пуджи мы не заметили ничего необычного. Поэтому, после окончания службы Стефан еще раз обратился к господину Пателю с просьбой о благословении фотографий Бабой. Хозяин дома как-то особенно посмотрел на нас и сказал, что во время арати Сатья Саи Баба находился здесь и задал вопрос, почему гости просят Его благословить эти фотографии, ведь Он и так всегда присутствует в Челмсфорде во время исцелений. Однако затем Баба все же благословил фотографии, после чего снова исчез.</w:t>
      </w:r>
    </w:p>
    <w:p>
      <w:pPr>
        <w:pStyle w:val="Normal"/>
        <w:ind w:firstLine="720"/>
        <w:jc w:val="both"/>
        <w:rPr>
          <w:color w:val="000000"/>
          <w:sz w:val="22"/>
        </w:rPr>
      </w:pPr>
      <w:r>
        <w:rPr>
          <w:color w:val="000000"/>
          <w:sz w:val="22"/>
        </w:rPr>
        <w:t xml:space="preserve">Мы недоверчиво посмотрели друг на друга. Возникла неловкая пауза. Так как Стефан не мог еще раз обратиться с этой просьбой к господину Пателю, потому что тем самым он как бы выразил свое недоверие хозяину дома, я решил действовать сам. Подойдя к алтарю, я взял все еще благоухающий розовым маслом конверт, чтобы забрать его с собой. В конверте, между фотографиями, что-то хрустело, как будто там находился песок. Поэтому я сразу открыл конверт и вытащил один из снимков. Он был весь покрыт вибхути. Второй снимок выглядел точно также. Тогда я полностью опорожнил конверт и из него на фотографии, которые я осторожно положил на пол, высыпалось большое количество вибхути. Материализовавшийся на фотографиях толстый слой пушистого пепла был высотой более трех сантиметров. Любое мошенничество в данном случае исключалось, потому что конверт все время находился у нас перед глазами. </w:t>
      </w:r>
    </w:p>
    <w:p>
      <w:pPr>
        <w:pStyle w:val="Normal"/>
        <w:ind w:firstLine="720"/>
        <w:jc w:val="both"/>
        <w:rPr>
          <w:color w:val="000000"/>
          <w:sz w:val="22"/>
        </w:rPr>
      </w:pPr>
      <w:r>
        <w:rPr>
          <w:color w:val="000000"/>
          <w:sz w:val="22"/>
        </w:rPr>
        <w:t>В следующее мгновение Стефан и я лежали ниц, простершись перед изображением Шри Сатья Саи Бабы. Я испытал нечто вроде шока, и начал молить Бабу о прощении моего неверия. Мой друг чувствовал себя также. Наконец мы смущенно поднялись. Стефан снова пересыпал вибхути в конверт и положил туда и фотографии. Мы попрощались с радостно улыбающимся господином Пателем и молча отправились в обратный путь.</w:t>
      </w:r>
    </w:p>
    <w:p>
      <w:pPr>
        <w:pStyle w:val="Normal"/>
        <w:ind w:firstLine="720"/>
        <w:jc w:val="both"/>
        <w:rPr>
          <w:color w:val="000000"/>
          <w:sz w:val="22"/>
        </w:rPr>
      </w:pPr>
      <w:r>
        <w:rPr>
          <w:color w:val="000000"/>
          <w:sz w:val="22"/>
        </w:rPr>
        <w:t>Когда мы прибыли в отель «Майами», Стефан захотел сразу же вставить фотографии, покрытые пеплом, в заранее приготовленные рамки. К своему удивлению мы обнаружили, что в конверте осталась примерно пятая часть материализованного вибхути. Остальное куда то исчезло из плотно закрытого конверта. Эти удивительные фотографии и по сей день висят в приемной целительского центра в Челмсфорде.</w:t>
      </w:r>
    </w:p>
    <w:p>
      <w:pPr>
        <w:pStyle w:val="Normal"/>
        <w:ind w:firstLine="720"/>
        <w:jc w:val="both"/>
        <w:rPr>
          <w:color w:val="000000"/>
          <w:sz w:val="22"/>
        </w:rPr>
      </w:pPr>
      <w:r>
        <w:rPr>
          <w:color w:val="000000"/>
          <w:sz w:val="22"/>
        </w:rPr>
        <w:t>После этого события я в течение некоторого времени находился под сильнейшим впечатлением от случившегося. Мой ум требовал дальнейших доказательств, и поэтому весь свой непродолжительный досуг (к этому времени я уже в течение года руководил деятельностью нашего предприятия один и был занят по уши) я посвящал чтению всего того, что написано о Сатья Саи Бабе. Выбор был огромен, ведь о Нем написаны сотни книг. Чем больше я углублялся в предмет исследований, тем менее вероятной казалась мне мысль, что здесь мы имеем дело с грандиозной мистификацией.</w:t>
      </w:r>
    </w:p>
    <w:p>
      <w:pPr>
        <w:pStyle w:val="Normal"/>
        <w:ind w:firstLine="720"/>
        <w:jc w:val="both"/>
        <w:rPr>
          <w:color w:val="000000"/>
          <w:sz w:val="22"/>
        </w:rPr>
      </w:pPr>
      <w:r>
        <w:rPr>
          <w:color w:val="000000"/>
          <w:sz w:val="22"/>
        </w:rPr>
        <w:t>Меня окончательно убедило не огромное количество людей, свидетельствующих о невероятных чудесах, затмевавших по своим масштабам все, что сообщают в этом отношении об Иисусе Евангелия, и даже не грандиозная гуманитарная работа, осуществляемая одной личностью. Главным аргументом стало учение Шри Сатья Саи Бабы и Его самоотверженная жизнь. Сколько бы я ни изучал литературу Саи, и как бы критически не был настроен по отношению к каждой высказанной Им мысли, я так и не смог обнаружить ничего подозрительного, и это, в конце концов, добило меня.</w:t>
      </w:r>
    </w:p>
    <w:p>
      <w:pPr>
        <w:pStyle w:val="Normal"/>
        <w:ind w:firstLine="720"/>
        <w:jc w:val="both"/>
        <w:rPr>
          <w:color w:val="000000"/>
          <w:sz w:val="22"/>
        </w:rPr>
      </w:pPr>
      <w:r>
        <w:rPr>
          <w:color w:val="000000"/>
          <w:sz w:val="22"/>
        </w:rPr>
        <w:t>Его учение носит вполне определенный и последовательный характер, но, может быть, в некоторых своих положениях, с точки зрения жителя Запада, оно является слишком ригористичным. Тем не менее, как с моральной, так и этической точки зрения, учение Сатья Саи убедительно и абсолютно цельно. Я считаю, что оно содержит в себе высшие духовные ценности.</w:t>
      </w:r>
    </w:p>
    <w:p>
      <w:pPr>
        <w:pStyle w:val="Normal"/>
        <w:ind w:firstLine="720"/>
        <w:jc w:val="both"/>
        <w:rPr>
          <w:color w:val="000000"/>
          <w:sz w:val="22"/>
        </w:rPr>
      </w:pPr>
      <w:r>
        <w:rPr>
          <w:color w:val="000000"/>
          <w:sz w:val="22"/>
        </w:rPr>
        <w:t>Самым непостижимым для западного человека является то, что Саи Баба круглые сутки на протяжении вот уже шестидесяти лет бескорыстно служит людям, побуждаемый к этому огромной любовью, которую по ее силе и постоянству едва ли можно назвать человеческой хотя бы потому, что никто из нас не способен в течение столь длительного времени добровольно вести подобный образ жизни.</w:t>
      </w:r>
    </w:p>
    <w:p>
      <w:pPr>
        <w:pStyle w:val="Normal"/>
        <w:jc w:val="both"/>
        <w:rPr>
          <w:color w:val="000000"/>
          <w:sz w:val="22"/>
        </w:rPr>
      </w:pPr>
      <w:r>
        <w:rPr>
          <w:color w:val="000000"/>
          <w:sz w:val="22"/>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sectPr>
          <w:footerReference w:type="default" r:id="rId3"/>
          <w:type w:val="nextPage"/>
          <w:pgSz w:w="11906" w:h="16838"/>
          <w:pgMar w:left="851" w:right="851" w:gutter="0" w:header="0" w:top="851" w:footer="720" w:bottom="1134"/>
          <w:pgNumType w:fmt="decimal"/>
          <w:formProt w:val="false"/>
          <w:textDirection w:val="lrTb"/>
          <w:docGrid w:type="default" w:linePitch="360" w:charSpace="0"/>
        </w:sectPr>
      </w:pPr>
    </w:p>
    <w:p>
      <w:pPr>
        <w:pStyle w:val="Normal"/>
        <w:jc w:val="center"/>
        <w:rPr>
          <w:color w:val="000000"/>
          <w:sz w:val="22"/>
          <w:u w:val="single"/>
        </w:rPr>
      </w:pPr>
      <w:r>
        <w:rPr>
          <w:color w:val="000000"/>
          <w:sz w:val="22"/>
          <w:u w:val="single"/>
        </w:rPr>
        <w:t>Глава 2.</w:t>
      </w:r>
    </w:p>
    <w:p>
      <w:pPr>
        <w:pStyle w:val="Normal"/>
        <w:jc w:val="center"/>
        <w:rPr>
          <w:b/>
          <w:b/>
          <w:i/>
          <w:i/>
          <w:color w:val="000000"/>
          <w:sz w:val="22"/>
          <w:u w:val="single"/>
        </w:rPr>
      </w:pPr>
      <w:r>
        <w:rPr>
          <w:b/>
          <w:i/>
          <w:color w:val="000000"/>
          <w:sz w:val="22"/>
          <w:u w:val="single"/>
        </w:rPr>
      </w:r>
    </w:p>
    <w:p>
      <w:pPr>
        <w:pStyle w:val="Heading7"/>
        <w:ind w:firstLine="720"/>
        <w:jc w:val="left"/>
        <w:rPr>
          <w:sz w:val="28"/>
        </w:rPr>
      </w:pPr>
      <w:r>
        <w:rPr>
          <w:sz w:val="28"/>
        </w:rPr>
        <w:t xml:space="preserve">                          </w:t>
      </w:r>
      <w:r>
        <w:rPr>
          <w:sz w:val="28"/>
        </w:rPr>
        <w:t>Приглашение</w:t>
      </w:r>
    </w:p>
    <w:p>
      <w:pPr>
        <w:pStyle w:val="Normal"/>
        <w:jc w:val="both"/>
        <w:rPr>
          <w:b/>
          <w:b/>
          <w:color w:val="000000"/>
          <w:sz w:val="28"/>
        </w:rPr>
      </w:pPr>
      <w:r>
        <w:rPr>
          <w:b/>
          <w:color w:val="000000"/>
          <w:sz w:val="28"/>
        </w:rPr>
      </w:r>
    </w:p>
    <w:p>
      <w:pPr>
        <w:pStyle w:val="Normal"/>
        <w:ind w:firstLine="720"/>
        <w:jc w:val="both"/>
        <w:rPr>
          <w:color w:val="000000"/>
          <w:sz w:val="22"/>
        </w:rPr>
      </w:pPr>
      <w:r>
        <w:rPr>
          <w:b/>
          <w:color w:val="000000"/>
          <w:sz w:val="22"/>
        </w:rPr>
        <w:t>Вестница</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В конце ноября 1994 года я, по рекомендации Юстины из Фленсбурга, гостил в одном фермерском доме, в английском графстве Кент. Дом принадлежал археологу и медиуму Наннетте Филлипс и ее мужу Тони, адвокату с обширной практикой. На своей ферме, расположенной в очень живописном месте, супруги ухаживают примерно за 20-ю лошадьми, с которыми их прежние хозяева жестоко обращались. Нанна, маленькая, очень энергичная и серьезная женщина, является медиумом и иногда, находясь в глубоком трансе, сообщает людям интересующую их информацию, причем позднее она ничего не может вспомнить из сказанного. Когда я познакомился с Наннеттой, она уже была горячей почитательницей Аватара, хотя и никогда не была у Него в Индии. Подобно господину Пателю (с которым она была знакома), Нанна обладает способностью иногда видеть Саи Бабу воочию. </w:t>
      </w:r>
    </w:p>
    <w:p>
      <w:pPr>
        <w:pStyle w:val="Normal"/>
        <w:ind w:firstLine="720"/>
        <w:jc w:val="both"/>
        <w:rPr>
          <w:color w:val="000000"/>
          <w:sz w:val="22"/>
        </w:rPr>
      </w:pPr>
      <w:r>
        <w:rPr>
          <w:color w:val="000000"/>
          <w:sz w:val="22"/>
        </w:rPr>
        <w:t>Нанна имеет на тонком плане духовную наставницу. В своей последней жизни на земле эта наставница была гречанкой по имени Реа-ума. Она вышла замуж за римского виноторговца, жившего в деревне близ Афин, отсюда и не совсем обычное окончание ее имени - «ума». В то время существовало предписание добавлять к своему имени это окончание, показывавшее, что данный человек приобрел римское гражданство посредством брака. Реа-ума и Наннетта являлись в прошлом воплощении матерью и дочерью, и было забавно наблюдать, как они порой упрямо отстаивают свои так и не изменившиеся взгляды на самые различные вещи.</w:t>
      </w:r>
    </w:p>
    <w:p>
      <w:pPr>
        <w:pStyle w:val="Normal"/>
        <w:ind w:firstLine="720"/>
        <w:jc w:val="both"/>
        <w:rPr/>
      </w:pPr>
      <w:r>
        <w:rPr>
          <w:color w:val="000000"/>
          <w:sz w:val="22"/>
        </w:rPr>
        <w:t>Для меня твердость позиции Реа-умы приобрела на следующий год на Пасху особое значение и помогла в принятии важного решения. Моя жена и я были чрезвычайно озабочены предложением врачей подвергнуть одного из наших детей не только дорогостоящему, но и обладающему побочным действием, долгосрочному медикаментозному лечению. Я поведал о сложившейся ситуации Нанне и ее подруге Карине во время нашего совместного ужина в индийском ресторане, и мы пришли к единому мнению, что нужно спросить об этом самого ребенка. Так как данная болезнь не грозила жизни ребенка, было, конечно же, необходимо учесть и его личное мнение. После этого разговора мне было легче занять определенную позицию по этому вопросу, и я уже обдумал, как изложить ее моей жене. На следующий день, в пасхальное утро, я, довольный принятым решением, сидел с Нанной перед ее фермерским домом, купаясь в лучах солнечного света.</w:t>
      </w:r>
    </w:p>
    <w:p>
      <w:pPr>
        <w:pStyle w:val="Normal"/>
        <w:ind w:firstLine="720"/>
        <w:jc w:val="both"/>
        <w:rPr>
          <w:color w:val="000000"/>
          <w:sz w:val="22"/>
        </w:rPr>
      </w:pPr>
      <w:r>
        <w:rPr>
          <w:color w:val="000000"/>
          <w:sz w:val="22"/>
        </w:rPr>
        <w:t>В этот момент меня тревожило только то, что хозяйский павлин, взволнованно ходил перед нами взад и вперед и ревниво поглядывал на меня, делая резкие угрожающие движения головой. Его самка, выглядевшая по сравнению с ним весьма блекло, явно испытывала ко мне симпатию. Она устроилась рядом на скамейке, слегка прикасаясь к моей ноге крылом. Нанна предупреждала меня о злонравии самца, который, будучи страшным ревнивцем, иногда налетал даже на людей и клевал их. Поэтому я посылал благородному спутнику Юноны успокаивающие мысли и уверял его, что не имею никаких видов на его курицу. Кажется, это подействовало, потому что красавец, наконец, свернул свой великолепной хвост и, удалившись от меня на несколько метров, задремал.</w:t>
      </w:r>
    </w:p>
    <w:p>
      <w:pPr>
        <w:pStyle w:val="Normal"/>
        <w:ind w:firstLine="720"/>
        <w:jc w:val="both"/>
        <w:rPr>
          <w:color w:val="000000"/>
          <w:sz w:val="22"/>
        </w:rPr>
      </w:pPr>
      <w:r>
        <w:rPr>
          <w:color w:val="000000"/>
          <w:sz w:val="22"/>
        </w:rPr>
        <w:t>Когда я снова повернул голову к Нанне, то с удивлением заметил, что она, несмотря на яркое полуденное солнце, погрузилась в транс, который постепенно настолько углубился, что она даже не заметила шумного отъезда своего мужа, погнавшего куда-то двух лошадей. Она также не заметила и его возвращения, которое произошло через полчаса, и нового отъезда, на этот раз на легковой машине. Примерно через пятьдесят минут после погружения в транс Нанна начала тихо, немного монотонно и без всяких пауз говорить. К сожалению, я оставил свой диктофон в доме, не предполагая, что Реа-ума могла войти в Нанну с утра пораньше.</w:t>
      </w:r>
    </w:p>
    <w:p>
      <w:pPr>
        <w:pStyle w:val="Normal"/>
        <w:ind w:firstLine="720"/>
        <w:jc w:val="both"/>
        <w:rPr>
          <w:color w:val="000000"/>
          <w:sz w:val="22"/>
        </w:rPr>
      </w:pPr>
      <w:r>
        <w:rPr>
          <w:color w:val="000000"/>
          <w:sz w:val="22"/>
        </w:rPr>
        <w:t>По моему мнению, она приходит с какого-то очень высокого астрального плана и для своего дальнейшего духовного развития более не нуждается в инкарнации на земле. Она никогда не является по желанию медиума и уж конечно не приходит для того, чтобы произвести впечатление на окружающих. Нанна рассказывала мне, что Реа-ума, как правило, сообщает только такие сведения, которые важны для той или иной личности, и они не всегда соответствуют задаваемым ей вопросам. Она часто уходит внезапно, и всегда прощается очень лаконично. При этом ей совершенно все равно, заплатил ли Нанне за сеанс тот, кто хотел узнать определенную информацию. Часто ту или иную кандидатуру Реа-ума сразу отклоняет, и человек не получает от нее никаких сведений. Я вел себя в соответствии с особенностями ее характера, не задавал никаких вопросов и только слушал.</w:t>
      </w:r>
    </w:p>
    <w:p>
      <w:pPr>
        <w:pStyle w:val="Normal"/>
        <w:ind w:firstLine="720"/>
        <w:jc w:val="both"/>
        <w:rPr/>
      </w:pPr>
      <w:r>
        <w:rPr>
          <w:color w:val="000000"/>
          <w:sz w:val="22"/>
        </w:rPr>
        <w:t>Переданная мне информация была изложена на хорошем английском языке. Я, как зачарованный, воспринимал эти сведения, которые были чисто личного характера.</w:t>
      </w:r>
      <w:r>
        <w:rPr>
          <w:color w:val="FF0000"/>
          <w:sz w:val="22"/>
        </w:rPr>
        <w:t xml:space="preserve"> </w:t>
      </w:r>
      <w:r>
        <w:rPr>
          <w:color w:val="000000"/>
          <w:sz w:val="22"/>
        </w:rPr>
        <w:t>Особенно внимательно я слушал указания о моем предназначении в этой жизни и будущей задаче. В самой середине своего повествования Реа-ума внезапно сказала, что следует сделать в отношении нашего ребенка. К моему изумлению, она безоговорочно поддержала длительную медикаментозную терапию, причем добавила, что побочное действие лекарств можно будет своевременно распознать и устранить. Лечение пойдет ребенку на пользу, и мы родители, приняв такое решение, не совершим никакой ошибки. Это указание, являвшееся полной противоположностью того, что советовала мне Нанна, оказалось решающим для принятия моего решения относительно лечения ребенка, ибо данная информация исходила от духа, приходящего с высокого, светлого плана, заслужившего своим многолетним служением прекрасную репутацию и который никак не мог руководствоваться при этом какими-либо низкими мотивами.</w:t>
      </w:r>
    </w:p>
    <w:p>
      <w:pPr>
        <w:pStyle w:val="Normal"/>
        <w:ind w:firstLine="720"/>
        <w:jc w:val="both"/>
        <w:rPr/>
      </w:pPr>
      <w:r>
        <w:rPr>
          <w:color w:val="000000"/>
          <w:sz w:val="22"/>
        </w:rPr>
        <w:t>Нанна была удивлена своим совершенно неожиданным глубоким трансом, а также тем, что она не слышала, как ее супруг дважды покидал усадьбу. После того, как я ей коротко сообщил о содержании сеанса, она рассердилась на Реа-уму, и возмущенная тем, что ее бывшая родственница могла делать подобные, по ее словам, безответственные заявления, хотела во время следующего сеанса высказать духу все, что она думает по этому поводу. Наннетта была явно озабочена возможными негативными последствиями в случае принятия неверного решения.</w:t>
      </w:r>
    </w:p>
    <w:p>
      <w:pPr>
        <w:pStyle w:val="Normal"/>
        <w:ind w:firstLine="720"/>
        <w:jc w:val="both"/>
        <w:rPr/>
      </w:pPr>
      <w:r>
        <w:rPr>
          <w:color w:val="000000"/>
          <w:sz w:val="22"/>
        </w:rPr>
        <w:t>Однако моя жена и я решились на медикаментозное лечение, которое оказалось успешным. Мы, люди, при наших ограниченных возможностях, в подобных случаях можем принимать решения, руководствуясь лишь определенными знаниями в той или иной области и совестью, и не способны безошибочно определить, как именно нужно действовать, чтобы выйти из той или иной ситуации, сложившейся в результате наших собственных деяний. Это положение дел хорошо отражает следующее стихотворение нашего гениального поэта Гёте:</w:t>
      </w:r>
    </w:p>
    <w:p>
      <w:pPr>
        <w:pStyle w:val="Normal"/>
        <w:ind w:firstLine="720"/>
        <w:rPr>
          <w:color w:val="000000"/>
          <w:sz w:val="22"/>
        </w:rPr>
      </w:pPr>
      <w:r>
        <w:rPr>
          <w:color w:val="000000"/>
          <w:sz w:val="22"/>
        </w:rPr>
        <w:t xml:space="preserve">                       </w:t>
      </w:r>
    </w:p>
    <w:p>
      <w:pPr>
        <w:pStyle w:val="Normal"/>
        <w:ind w:firstLine="720"/>
        <w:rPr>
          <w:color w:val="000000"/>
          <w:sz w:val="22"/>
        </w:rPr>
      </w:pPr>
      <w:r>
        <w:rPr>
          <w:color w:val="000000"/>
          <w:sz w:val="22"/>
        </w:rPr>
        <w:t xml:space="preserve">                       </w:t>
      </w:r>
      <w:r>
        <w:rPr>
          <w:color w:val="000000"/>
          <w:sz w:val="22"/>
        </w:rPr>
        <w:t>Поскольку с роком человеку</w:t>
      </w:r>
    </w:p>
    <w:p>
      <w:pPr>
        <w:pStyle w:val="Normal"/>
        <w:ind w:firstLine="720"/>
        <w:jc w:val="center"/>
        <w:rPr>
          <w:color w:val="000000"/>
          <w:sz w:val="22"/>
        </w:rPr>
      </w:pPr>
      <w:r>
        <w:rPr>
          <w:color w:val="000000"/>
          <w:sz w:val="22"/>
        </w:rPr>
        <w:t>Союза вечного никак не заключить,</w:t>
      </w:r>
    </w:p>
    <w:p>
      <w:pPr>
        <w:pStyle w:val="Normal"/>
        <w:ind w:firstLine="720"/>
        <w:rPr>
          <w:color w:val="000000"/>
          <w:sz w:val="22"/>
        </w:rPr>
      </w:pPr>
      <w:r>
        <w:rPr>
          <w:color w:val="000000"/>
          <w:sz w:val="22"/>
        </w:rPr>
        <w:t xml:space="preserve">                       </w:t>
      </w:r>
      <w:r>
        <w:rPr>
          <w:color w:val="000000"/>
          <w:sz w:val="22"/>
        </w:rPr>
        <w:t>Мы семена влагаем в ваши руки.</w:t>
      </w:r>
    </w:p>
    <w:p>
      <w:pPr>
        <w:pStyle w:val="Normal"/>
        <w:ind w:firstLine="720"/>
        <w:rPr>
          <w:color w:val="000000"/>
          <w:sz w:val="22"/>
        </w:rPr>
      </w:pPr>
      <w:r>
        <w:rPr>
          <w:color w:val="000000"/>
          <w:sz w:val="22"/>
        </w:rPr>
        <w:t xml:space="preserve">                       </w:t>
      </w:r>
      <w:r>
        <w:rPr>
          <w:color w:val="000000"/>
          <w:sz w:val="22"/>
        </w:rPr>
        <w:t>А счастье, иль беда взойдут из них -</w:t>
      </w:r>
    </w:p>
    <w:p>
      <w:pPr>
        <w:pStyle w:val="Normal"/>
        <w:ind w:firstLine="720"/>
        <w:rPr>
          <w:color w:val="000000"/>
          <w:sz w:val="22"/>
        </w:rPr>
      </w:pPr>
      <w:r>
        <w:rPr>
          <w:color w:val="000000"/>
          <w:sz w:val="22"/>
        </w:rPr>
        <w:t xml:space="preserve">                       </w:t>
      </w:r>
      <w:r>
        <w:rPr>
          <w:color w:val="000000"/>
          <w:sz w:val="22"/>
        </w:rPr>
        <w:t>Конец покажет.</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То, что духи далеко не всегда настроены по отношению к людям благожелательно, можно заключить на основе следующего происшествия, о котором мне рассказала Нанна после нашего неожиданного сеанса. Во время своего увлечения парапсихологией она брала уроки у первоклассного, опытного лондонского медиума по имени Мэгги, обладавшей способностью мгновенно входить в контакт с миром духов. Однажды летом Нанна вместе Мэгги, а также другой дамой, у которой была дача на восточном побережье Англии, прихватив диктофон, отправилась туда для проведения спиритического сеанса. Был солнечный, ясный день. Реа-ума сразу явилась Нанне и последняя была, конечно, в этот момент открыта для восприятия тонкого мира. Внезапно с морского берега послышались голоса и шум, как будто много мужчин, ударяя мечами о щиты, нараспев сообщали друг другу о своем месте в строе. Шум шел из плотного тумана, медленно надвигавшегося на дом с песчаного морского берега. Нанна почувствовала, как кто-то через рот и горло пытается втиснуться в ее тело. Наконец, присутствующие услышали грубый мужской голос. Явившийся дух представился им как Хенгисту. Он и его брат Хорс являлись предводителями отряда викингов. Дух попросил Нанну позволить его воинам также войти в нее. Мэгги категорически отвергла эту просьбу и разрешила сделать сообщение только ему.</w:t>
      </w:r>
    </w:p>
    <w:p>
      <w:pPr>
        <w:pStyle w:val="Normal"/>
        <w:ind w:firstLine="720"/>
        <w:jc w:val="both"/>
        <w:rPr>
          <w:color w:val="000000"/>
          <w:sz w:val="22"/>
        </w:rPr>
      </w:pPr>
      <w:r>
        <w:rPr>
          <w:color w:val="000000"/>
          <w:sz w:val="22"/>
        </w:rPr>
        <w:t>К ужасу женщин, зловещий туман подползал все ближе и ближе дому и, наконец, через щели начал медленно вползать в комнату, где они сидели. Реа-ума взволнованно крикнула, что прекращает сеанс, потому что не может справиться с этими мощнейшими энергиями. Всех трех женщин охватила страшная паника, и они поспешно покинули дом. Однако у Нанны еще хватило мужества вернуться в дом, чтобы забрать по-прежнему работающий диктофон и запереть дверь. К этому времени туман уже окутал весь дом и начал ползти к их машине, которая никак не хотела заводиться. К счастью, мотор, наконец, заработал, и они на полной скорости помчались к ближайшей деревне. У первого же кафе они остановились и проверили запись. Все происшедшее хорошо записалось, и голоса духов были отлично слышны.</w:t>
      </w:r>
    </w:p>
    <w:p>
      <w:pPr>
        <w:pStyle w:val="Normal"/>
        <w:ind w:firstLine="720"/>
        <w:jc w:val="both"/>
        <w:rPr>
          <w:color w:val="000000"/>
          <w:sz w:val="22"/>
        </w:rPr>
      </w:pPr>
      <w:r>
        <w:rPr>
          <w:color w:val="000000"/>
          <w:sz w:val="22"/>
        </w:rPr>
        <w:t>Через шесть недель женщины набрались храбрости и опять отправились в это место. Они полагались на защиту Реа-умы, которая уверила их, что с помощью других духов с ее плана она сможет сдержать напор этих диких энергий. Все повторилось в той же очередности. На небольшом отрезке морского берега опять начал сгущаться туман. Вероятно, здесь было одно из тех мест, где более чем 1000 лет назад причаливали длинные корабли викингов. Снова послышались крики и звон мечей. На этот раз Хенгисту силой заставил себя выслушать и, угрожая Нанне, потребовал входа для остальных мужчин. Странно, что при этом он говорил только верхней половиной рта медиума, который силой держал раскрытым, и, не смотря на все усилия, Нанна, так и не смогла его закрыть. Тем не менее, она была в состоянии говорить нижней половиной своего рта. Ситуация становилась все более и более угрожающей, и как медиум, так и ее наставница потеряли всякий контроль над ситуацией. Реа-ума крикнула Нанне, что даже ее друзья, которых она позвала на помощь, не могут более удерживать натиск этой банды, и потому она немедленно прекращает сеанс. Чтобы Нанна не пострадала, женщины были вынуждены, как и в первый раз, бежать.</w:t>
      </w:r>
    </w:p>
    <w:p>
      <w:pPr>
        <w:pStyle w:val="Normal"/>
        <w:ind w:firstLine="720"/>
        <w:jc w:val="both"/>
        <w:rPr/>
      </w:pPr>
      <w:r>
        <w:rPr>
          <w:color w:val="000000"/>
          <w:sz w:val="22"/>
        </w:rPr>
        <w:t>Мы высказали единодушное мнение, что это были не нашедшие упокоения души викингов, которые, вероятно, погибли во время кораблекрушения, происшедшего в открытом море, и на протяжении многих столетий, должно быть, находились в серой зоне астрала. Не удивительно, что они вели себя подобным образом. В то время в их среде культивировался культ грубой мужской силы, и они с пренебреженьем относились к праву на жизнь и собственность других народов. У них в то время, несомненно, отсутствовало понятие о сострадании и справедливости, потому что викинги грабили и похищали, насиловали и убивали, а также облагали данью прибрежных жителей северных, а позднее и южных морей. В то же время в своих кланах они придерживались высоких моральных и этических норм. Вне своих территорий они признавали лишь закон победы или поражения. После разбойнических набегов оставшиеся в живых викинги, тяжело груженные сокровищами Запада и Востока, возвращались в свои безопасные фиорды, и там их чествовали как героев.</w:t>
      </w:r>
      <w:r>
        <w:rPr>
          <w:color w:val="000000"/>
          <w:sz w:val="16"/>
        </w:rPr>
        <w:t>1)</w:t>
      </w:r>
      <w:r>
        <w:rPr>
          <w:color w:val="000000"/>
          <w:sz w:val="22"/>
        </w:rPr>
        <w:t xml:space="preserve"> Поэтому, когда подобные личности, оказываются на тонком плане, они обычно не поднимаются по лестнице эволюции, как другие, а могут застрять в нижнем астрале.</w:t>
      </w:r>
    </w:p>
    <w:p>
      <w:pPr>
        <w:pStyle w:val="Normal"/>
        <w:ind w:firstLine="720"/>
        <w:jc w:val="both"/>
        <w:rPr>
          <w:color w:val="000000"/>
          <w:sz w:val="22"/>
        </w:rPr>
      </w:pPr>
      <w:r>
        <w:rPr>
          <w:color w:val="000000"/>
          <w:sz w:val="22"/>
        </w:rPr>
        <w:t>Во время пасхального сеанса я получил достаточно пищи для размышления и все еще пережевывал ее, когда, наконец, вернулся Тони, и мы отправились смотреть лошадей. Они мирно паслись в леваде под яркими лучами солнца. Вдалеке, на самом краю большого луга стоял массивный старый жеребец. Заметив Тони, он подбежал к хозяину галопом и приветствовал его, качая своей все еще прекрасной головой, которую он просунул между перекладинами изгороди. Тони погладил замечательного жеребца, который был вожаком табуна. По словам Тони, в молодости с ним плохо обращались, и потому он ненавидел всех людей, или почти всех. Мой хозяин был таким исключением. Он прекрасно понимал лошадей и, несомненно, обладал способностью мысленно общаться со своими питомцами, в результате, они беспрекословно выполняли даже те его распоряжения, которые он не высказывал вслух. На ферме имелась и так называемая иппотерапевтическая клиника. Время от времени на ферму приезжают умственно отсталые дети, а также ребята страдающие другими болезнями. Они играют с лошадьми и, если позволяет их недуг, ездят верхом в открытом манеже. К удивлению окружающих, старый жеребец, норовящий лягнуть каждого чужака, в этих случаях ведет себя кротко как овечка. Он стоит совершенно смирно, не двигаясь, посреди толпы детей, не соблюдающих никакой осторожности, и не проявляет агрессии даже тогда, когда они касаются его или пролезают под брюхом.</w:t>
      </w:r>
    </w:p>
    <w:p>
      <w:pPr>
        <w:pStyle w:val="Normal"/>
        <w:ind w:firstLine="720"/>
        <w:jc w:val="both"/>
        <w:rPr>
          <w:color w:val="000000"/>
          <w:sz w:val="22"/>
        </w:rPr>
      </w:pPr>
      <w:r>
        <w:rPr>
          <w:color w:val="000000"/>
          <w:sz w:val="22"/>
        </w:rPr>
        <w:t>Для меня это нечто большее, чем просто инстинктивное поведение животного. Знатоки лошадей согласятся со мной, если я скажу, что у этого жеребца развилась способность отличать одну ситуацию от другой и относиться к разным людям по-разному. Я убежден, что если у животных имеется тесный душевный контакт с человеком, и они дарят ему свою преданность и любовь, как это делают, например, домашние собаки - древние друзья людей, то тем самым животные получают право воплотиться в следующей жизни в человеческом теле.</w:t>
      </w:r>
    </w:p>
    <w:p>
      <w:pPr>
        <w:pStyle w:val="Normal"/>
        <w:ind w:firstLine="720"/>
        <w:jc w:val="both"/>
        <w:rPr/>
      </w:pPr>
      <w:r>
        <w:rPr>
          <w:color w:val="000000"/>
          <w:sz w:val="22"/>
        </w:rPr>
        <w:t>Эту мысль недвусмысленным образом подтверждает и Сатья Саи Баба. В одной из бесед с умершим в 1994 году американским профессором Джоном Хислопом Он говорил об этом, и позднее мы процитируем Его слова.</w:t>
      </w:r>
      <w:r>
        <w:rPr>
          <w:color w:val="000000"/>
          <w:sz w:val="16"/>
        </w:rPr>
        <w:t>2)</w:t>
      </w:r>
      <w:r>
        <w:rPr>
          <w:color w:val="000000"/>
          <w:sz w:val="22"/>
        </w:rPr>
        <w:t xml:space="preserve"> </w:t>
      </w:r>
    </w:p>
    <w:p>
      <w:pPr>
        <w:pStyle w:val="Normal"/>
        <w:ind w:firstLine="720"/>
        <w:jc w:val="both"/>
        <w:rPr/>
      </w:pPr>
      <w:r>
        <w:rPr>
          <w:color w:val="000000"/>
          <w:sz w:val="22"/>
        </w:rPr>
        <w:t>Теперь возвратимся назад, к ноябрю 1994 года, когда я первый раз встретил Наннетту. Супруги очень сердечно приняли меня, и хотя мы не были раньше знакомы, пригласили пообедать с ними в небольшом ресторане на побережье. Затем я смог бесплатно принять участие в своем первом спиритическом сеансе; впоследствии мне также не приходилось платить за это. Надо сказать, что сеанс у хорошего английского медиума стоил тогда примерно 15-30 английских фунтов.</w:t>
      </w:r>
    </w:p>
    <w:p>
      <w:pPr>
        <w:pStyle w:val="Normal"/>
        <w:ind w:firstLine="720"/>
        <w:jc w:val="both"/>
        <w:rPr/>
      </w:pPr>
      <w:r>
        <w:rPr>
          <w:color w:val="000000"/>
          <w:sz w:val="22"/>
        </w:rPr>
        <w:t>Погрузившись, как мне показалось, не в очень глубокий транс, Нанна начала говорить тихим голосом, при этом я не задавал ей никаких вопросов. Совершенно не зная меня и уровня моего развития, она сообщила, что если я хочу продвигаться вперед по духовному пути, и желаю выполнить свое предназначение в этой жизни, то я обязательно должен практиковать медитацию. С этой практикой у меня, в самом деле, были серьезные проблемы, хотя я и знал, насколько она важна для духовного развития человека. Не считая нескольких случайных попыток в конце учебы или во время семинара Марино, у меня просто отсутствовала мотивация для того, чтобы приступить к развитию необходимой концентрации. Мой ум был постоянно активен, и мысли, которые не были направлены на что-либо одно, бесконтрольно носились взад и вперед, как ставшая уже нарицательной обезьяна, вырвавшаяся на свободу.</w:t>
      </w:r>
    </w:p>
    <w:p>
      <w:pPr>
        <w:pStyle w:val="Normal"/>
        <w:ind w:firstLine="720"/>
        <w:jc w:val="both"/>
        <w:rPr/>
      </w:pPr>
      <w:r>
        <w:rPr>
          <w:color w:val="000000"/>
          <w:sz w:val="22"/>
        </w:rPr>
        <w:t xml:space="preserve">Затем последовало еще несколько комментариев к моей жизни и описание энергий, исходящих из правой руки, что было сказано уже шепотом. Вдруг Нанна очень тихо произнесла, что видит Сатья Саи Бабу. После этого она прошептала, что Реа-ума скрестила обе руки на груди и с глубоким поклоном отступила на задний план. Я был очень взволнован, и мое сердце начало бешено стучать. Баба, смеясь, сказал Наннетте: </w:t>
      </w:r>
      <w:r>
        <w:rPr>
          <w:i/>
          <w:color w:val="000000"/>
          <w:sz w:val="22"/>
        </w:rPr>
        <w:t>«He will come in a car with shining wheels»</w:t>
      </w:r>
      <w:r>
        <w:rPr>
          <w:color w:val="000000"/>
          <w:sz w:val="22"/>
        </w:rPr>
        <w:t xml:space="preserve"> (Он приедет на машине с блестящими колесами). Затем, не называя точную дату, Он показал ей обстоятельства моей смерти. (Я прошу прощения, но здесь мне не хотелось бы вдаваться в подробности.) Вскоре Нанна вышла из своего неглубокого транса.</w:t>
      </w:r>
    </w:p>
    <w:p>
      <w:pPr>
        <w:pStyle w:val="Normal"/>
        <w:ind w:firstLine="720"/>
        <w:jc w:val="both"/>
        <w:rPr>
          <w:color w:val="000000"/>
          <w:sz w:val="22"/>
        </w:rPr>
      </w:pPr>
      <w:r>
        <w:rPr>
          <w:color w:val="000000"/>
          <w:sz w:val="22"/>
        </w:rPr>
        <w:t>Можно представить мое замешательство, когда я услышал о своей смерти. Но больше всего меня взволновали слова о машине. Перед моим умственным взором сразу же возник катафалк, с блестящими хромированными колпаками на колесах и ободьями, который доставит меня к Бабе. К моему облегчению, Нанна смогла вспомнить увиденное и рассеяла все мои опасения. Она описала автомобиль, на котором я приеду к Саи Бабе, как темную, почти черную легковую машину с блестящими шинами. Затем, по-видимому, без всякой связи с вышесказанным, она спросила меня, когда я купил свой автомобиль. У нас в то время была только «Руперта», старый небольшой красный «БМВ» моей жены. Я сам ездил тогда на служебном автомобиле, называющемся «Блауэр Хенгст», Это был темно-синий скоростной «Ауди», с приводом на все колеса, с турбокомпрессором, широкими шинами и алюминиевыми ободьями, которые после мойки автомобиля сияли как солнце.</w:t>
      </w:r>
    </w:p>
    <w:p>
      <w:pPr>
        <w:pStyle w:val="Normal"/>
        <w:ind w:firstLine="720"/>
        <w:jc w:val="both"/>
        <w:rPr/>
      </w:pPr>
      <w:r>
        <w:rPr>
          <w:color w:val="000000"/>
          <w:sz w:val="22"/>
        </w:rPr>
        <w:t>Дату покупки этой машины я помнил очень хорошо - 22 декабря 1993 года. Я тогда лечился в больнице Ханауэра от последствий легочной эмболии, которая, вероятно, возникла в результате многочисленных попоек с одним из членов нашего правления. Девятью днями раньше я в связи с этим подвергся неприятной операции в Мюнхен-Гроссхадерне. Меня серьезно предупредили об ее опасности вследствие моего увлечения алкоголем, и я должен был письменно подтвердить свое согласие на операцию. Вследствие расширения сосудов от частого употребления алкоголя при операции могли образоваться коагуляты и затем, попав в кровь, вызвать пользующийся дурной славой тромбоз.</w:t>
      </w:r>
    </w:p>
    <w:p>
      <w:pPr>
        <w:pStyle w:val="Normal"/>
        <w:ind w:firstLine="720"/>
        <w:jc w:val="both"/>
        <w:rPr>
          <w:color w:val="000000"/>
          <w:sz w:val="22"/>
        </w:rPr>
      </w:pPr>
      <w:r>
        <w:rPr>
          <w:color w:val="000000"/>
          <w:sz w:val="22"/>
        </w:rPr>
        <w:t>В тот день я по телефону поручил нашему водителю купить почти новый автомобиль со значительной скидкой, которая позволила мне уложиться в рамки отведенной на эти цели суммы. Я так хорошо помню все подробности, потому что при вопросе Нанны у меня в уме как бы сверкнула молния, и я вспомнил, что именно 22 декабря в Индии Сатья Саи Баба взял мое письмо. В письме я просил Бабу ответить, следует ли мне приехать к Нему в Прашанти, и если да, то когда. Это письмо я вручил одной даме из Хофхайма. Самой ей не удалось передать письмо и, уезжая, она поручила это сделать одному немецкому юноше. Я узнал точную дату передачи письма лишь несколько месяцев спустя. Все эти подробности и их взаимосвязь после сеанса не выходили у меня из головы, и я снова и снова размышлял о них.</w:t>
      </w:r>
    </w:p>
    <w:p>
      <w:pPr>
        <w:pStyle w:val="Normal"/>
        <w:ind w:firstLine="720"/>
        <w:jc w:val="both"/>
        <w:rPr/>
      </w:pPr>
      <w:r>
        <w:rPr>
          <w:color w:val="000000"/>
          <w:sz w:val="22"/>
        </w:rPr>
        <w:t xml:space="preserve">Различные обстоятельства, связанные с письмами к Сатья Саи Бабе, я подробно обсужу позднее, но сейчас, пользуясь случаем, хочу добавить, что 2 января 1997 года моя жена и я приехали во Франкфуртский аэропорт в этом самом «Ауди». К Новому году автомобиль был вымыт так тщательно, что колпаки и ободья на колесах засверкали как новые. Из аэропорта самолет компании «Люфтханза» доставил меня в Индию. Не явился ли этот факт исполнившимся пророчеством Бабы? </w:t>
      </w:r>
    </w:p>
    <w:p>
      <w:pPr>
        <w:pStyle w:val="Normal"/>
        <w:ind w:firstLine="720"/>
        <w:jc w:val="both"/>
        <w:rPr>
          <w:color w:val="000000"/>
          <w:sz w:val="22"/>
        </w:rPr>
      </w:pPr>
      <w:r>
        <w:rPr>
          <w:color w:val="000000"/>
          <w:sz w:val="22"/>
        </w:rPr>
        <w:t>Я ещe не пришел в себя от всего услышанного, когда в ходе нашей беседы на Наннетту снова напал сон. Уже знакомым мне тихим голосом она сообщила, что видит пожилого господина, играющего на скрипке. Она спросила, не напоминает ли он мне кого-нибудь. Я не ответил, хотя и начал догадываться. Затем господин положил скрипку в сторону, и указал, по ее словам, на стекло и латунь. «Нет, это барометр!», вдруг вскричала Нанна. У меня как пелена спала с глаз. Это мог быть только мой отец. Он любил играть на скрипке мелодии сентиментальных народных песен и обожал предсказывать погоду. В родительской квартире в Аугсбурге висели два типичных для послевоенных лет барометра. Они были заключены в круглый деревянный корпус, обрамленный латунным ободом. Так как тогда ещe не было телевизионной метеослужбы, мой старый отец ежедневно щелкал по стеклу одного из барометров и предрекал: «Сегодня будет ясно», или: «Завтра будет дождь». Нужно признать, что Нанна, не зная моего отца (в тот момент, я также совершенно не думал о нем), точно назвала его два его хобби – скрипку и барометр. Затем, подтвердив свое тождество, он исчез.</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ind w:firstLine="720"/>
        <w:jc w:val="both"/>
        <w:rPr>
          <w:color w:val="000000"/>
          <w:sz w:val="22"/>
        </w:rPr>
      </w:pPr>
      <w:r>
        <w:rPr>
          <w:b/>
          <w:color w:val="000000"/>
          <w:sz w:val="22"/>
        </w:rPr>
        <w:t>Дальнейшие знаки</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В начале 1995 года Наннетта, Карина, Юстина и я приняли решение в октябре этого года совершить паломничество в Путтапарти. Однако из этого ничего не вышло, потому что Юстина во время своего летнего отпуска в австрийских Альпах, спасая мужчину, с которым случился сердечный приступ, упала в ручей и, ударившись о камни, получила серьезную травму. В результате ее вынуждены были транспортировать оттуда на вертолете. Хотя Стефан с помощью своих методов почти полностью исцелил не сгибающуюся руку Юстины, произведя тем самым сенсацию в гамбургской университетской клинике, где хотели ломать руку снова, ей в течение последующих двух лет нельзя было нагружать свою также поврежденную ногу. Поэтому Юстина, конечно же, не могла отправиться в столь тяжелую для нее поездку, и все наши совместные планы рухнули.</w:t>
      </w:r>
    </w:p>
    <w:p>
      <w:pPr>
        <w:pStyle w:val="Normal"/>
        <w:ind w:firstLine="720"/>
        <w:jc w:val="both"/>
        <w:rPr>
          <w:color w:val="000000"/>
          <w:sz w:val="22"/>
        </w:rPr>
      </w:pPr>
      <w:r>
        <w:rPr>
          <w:color w:val="000000"/>
          <w:sz w:val="22"/>
        </w:rPr>
        <w:t>В мае 1995 года Стефан рассказал нам о своей январской поездке в Индию. Я записал этот рассказ на магнитофон. Его удивительные переживания в этой стране помогли мне укрепиться в решении во чтобы то ни стало также туда съездить. Впрочем, Стефан долго не решался снова испытать все тяготы паломничества. Если даже не считать длительных задержек авиарейсов, перспектива ночлега в течение месяца на бетонном полу в бараке вместе с сотней единомышленников и полчищами комаров, отсутствие английской кухни, подъем в четыре часа утра, холодный душ, многочасовое сиденье в огромной толпе со скрещенными ногами и т.д., были не настолько заманчивыми, чтобы напряженно трудившийся весь год измученный целитель, добровольно захотел провести крайне необходимый ему отпуск подобным образом. Однако сильный душевный порыв оказался, в конце концов, сильнее себялюбия, и мой друг с восемнадцатью другими британцами, в конце концов, решился отправиться в путь.</w:t>
      </w:r>
    </w:p>
    <w:p>
      <w:pPr>
        <w:pStyle w:val="Normal"/>
        <w:ind w:firstLine="720"/>
        <w:jc w:val="both"/>
        <w:rPr>
          <w:color w:val="000000"/>
          <w:sz w:val="22"/>
        </w:rPr>
      </w:pPr>
      <w:r>
        <w:rPr>
          <w:color w:val="000000"/>
          <w:sz w:val="22"/>
        </w:rPr>
        <w:t xml:space="preserve">Сначала все было именно так ужасно, как он это и представлял себе, и через два дня ему захотелось уехать оттуда. Однажды утром он немного задержался, чтобы помочь инвалиду, и в результате оказался в конце одной из тридцати длинных «линий», как их называют в ашраме, состоящих из одних мужчин, которые сидят на площади в ожидании даршана. Жребий начинают тянуть примерно за два часа перед началом даршана, после чего ряды вступают в крытый холл, расположенный непосредственно перед храмом. Крышу огромного холла, пол которого выложен полированным черным гранитом, подпирают облицованные красным мрамором колонны. Как мне сказал один из работников ашрама, зал вмещает, примерно, 20000 людей. Однако во время различных праздников места в нем не хватает. Женщины и мужчины в ожидании Сатья Саи Бабы сидят прямо на полу, отдельно друг от друга. Аватар каждый день выходит из своей резиденции в 7 и 16 часов и шествует к храму по дорожке из белого мрамора шириной в один метр. Он идет мимо Своих почитателей, сидящих со скрещенными ногами вдоль этой дорожки лицом друг к другу. Все люди, естественно, хотят сесть как можно ближе к Аватару, лучше всего в первом или втором ряду, потому что это дает возможность поговорить с Сатья Саи Бабой, передать письма, получить от Него вибхути или приглашение на личную встречу. Такая встреча, называемая интервью, длится примерно 45 минут и происходит в двух, разделенных занавесом, маленьких комнатах, находящихся в правой части храма. Интервью, которого все с нетерпением ждут, является, по единодушному мнению почитателей Бабы, главной целью поездки в ашрам. Кроме того, во время интервью Свами иногда исцеляет больных людей, или же такое чудесное исцеление происходит спустя какое-то время. </w:t>
      </w:r>
    </w:p>
    <w:p>
      <w:pPr>
        <w:pStyle w:val="Normal"/>
        <w:ind w:firstLine="720"/>
        <w:jc w:val="both"/>
        <w:rPr/>
      </w:pPr>
      <w:r>
        <w:rPr>
          <w:color w:val="000000"/>
          <w:sz w:val="22"/>
        </w:rPr>
        <w:t xml:space="preserve">Сатья Саи Баба, разумеется, приглашает для беседы и людей, сидящих в задних рядах, исходя при этом из не совсем ясных критериев, или же вызывает их из зала, уже находясь в комнате для интервью. Вызвав, например, какого-либо мужчину, впервые попавшего на интервью, Свами точно описывает Своим помощникам местонахождение его супруги, чтобы ее, сидящую где-нибудь в последних рядах многотысячной толпы, также привели к Нему на аудиенцию. Мне часто доводилось слышать о таких удивительных случаях.              </w:t>
      </w:r>
    </w:p>
    <w:p>
      <w:pPr>
        <w:pStyle w:val="Normal"/>
        <w:ind w:firstLine="720"/>
        <w:jc w:val="both"/>
        <w:rPr/>
      </w:pPr>
      <w:r>
        <w:rPr>
          <w:color w:val="000000"/>
          <w:sz w:val="22"/>
        </w:rPr>
        <w:t xml:space="preserve">Сначала требуется почти нечеловеческое усилие, чтобы тебя не охватило страстное желание попасть на интервью, в котором обычно принимают участие около двадцати почитателей Бабы. «Вирусом интервью», как правило, заражаются примерно через две недели после прибытия в ашрам. Подобного желания, вероятно, не испытывают лишь те несколько великих душ, которые уже отреклись практически от всего. Для большинства же интервью, несомненно, является самым сильным переживанием. Так как по теории вероятности шансы получить интервью даже после длительного пребывания в ашраме очень незначительны, легко понять то чувство разочарования и безысходности, испытываемое некоторыми людьми, которые, несмотря на все свои усилия и многочисленные поездки в Путтапарти, так и не смогли удостоиться аудиенции у Сатья Саи Бабы. Я видел одного немецкого господина, у которого на щиколотках образовались твердые мозоли в результате многомесячного сидения на твердом гранитном полу в ожидании интервью. Однако он так и не дождался его. Для некоторых это настоящее испытание и тяжелый удар по самолюбию. Понимание того, что даже возможность просто увидеть в своей жизни Сатья Саи Бабу является большой удачей, приходит (если такое вообще случается), как правило, гораздо позднее. </w:t>
      </w:r>
    </w:p>
    <w:p>
      <w:pPr>
        <w:pStyle w:val="Normal"/>
        <w:ind w:firstLine="720"/>
        <w:jc w:val="both"/>
        <w:rPr/>
      </w:pPr>
      <w:r>
        <w:rPr>
          <w:color w:val="000000"/>
          <w:sz w:val="22"/>
        </w:rPr>
        <w:t>Итак, Стефан, сидя в конце одной из линий ждал, когда начнут тянуть жребий. В руке он держал изрядно измятый лист бумаги, на котором для памяти записал все свои вопросы и проблемы. Внезапно он услышал голос, который сказал ему: «Пойди и сядь в конец первой линии». Стефан подозрительно огляделся, ибо, учитывая условия жребия, названная линия не обещала никаких преимуществ. Затем голос снова повторил приглашение. В конце концов, Стефан соблаговолил поменять линию, и при этом ему не помешали ни ожидающие даршана почитатели Бабы, ни следящие за порядком севадалы. Вскоре эту линию подняли, и через несколько минут Стефан оказался в зале. Он сел в первый ряд, рядом с которым обычно проходит Сатья Саи Баба.</w:t>
      </w:r>
    </w:p>
    <w:p>
      <w:pPr>
        <w:pStyle w:val="Normal"/>
        <w:ind w:firstLine="720"/>
        <w:jc w:val="both"/>
        <w:rPr/>
      </w:pPr>
      <w:r>
        <w:rPr>
          <w:color w:val="000000"/>
          <w:sz w:val="22"/>
        </w:rPr>
        <w:t xml:space="preserve">Когда Баба приблизился к нему, он испытал большое волнение. Саи остановился перед Стефаном, посмотрел ему в глаза, и затем, немного наклонившись вперед, взял из протянутой руки моего товарища листок бумаги. После этого огромный Стефан встал на колени, чтобы поговорить с Бабой. Внезапно он получил сильный удар по спине, который заставил его упасть лицом вниз к ногам Аватара. Инстинктивно, чтобы защитить голову, он выбросил вперед свои сильные руки и остановил падение. При этом он неумышленно больно ударил Сатья Саи Бабу по ногам. Никак не отреагировав на это, Свами лишь равнодушно спросил у Стефана о количестве людей в его группе. Услышав ответ, Баба, с кратким «слишком много», отвернулся и пошел дальше. </w:t>
      </w:r>
    </w:p>
    <w:p>
      <w:pPr>
        <w:pStyle w:val="Normal"/>
        <w:ind w:firstLine="720"/>
        <w:jc w:val="both"/>
        <w:rPr>
          <w:color w:val="000000"/>
          <w:sz w:val="22"/>
        </w:rPr>
      </w:pPr>
      <w:r>
        <w:rPr>
          <w:color w:val="000000"/>
          <w:sz w:val="22"/>
        </w:rPr>
        <w:t>По нашему со Стефаном убеждению, никто из сидящих сзади почитателей Аватара не решился бы, тем более на глазах у Свами, ударить кого-либо по спине таким образом. И потом, чтобы повергнуть огромного Стефана вниз, требовалась неимоверная сила.</w:t>
      </w:r>
    </w:p>
    <w:p>
      <w:pPr>
        <w:pStyle w:val="Normal"/>
        <w:ind w:firstLine="720"/>
        <w:jc w:val="both"/>
        <w:rPr/>
      </w:pPr>
      <w:r>
        <w:rPr>
          <w:color w:val="000000"/>
          <w:sz w:val="22"/>
        </w:rPr>
        <w:t>После даршана несколько разочарованный Стефан сразу вышел из ашрама и отправился в близлежащий отель, чтобы поесть там свои любимые кукурузные хлопья. Он вел оживленную беседу с двумя мужчинами, когда к их столу подошел какой-то маленький индиец и вежливо попросил разрешения сесть рядом. Неожиданно незнакомец заговорил со Стефаном и сказал, что тот обладает большой магнетической силой. По словам незнакомца, Стефан провел прошлую жизнь в Калькутте, где «заработал хорошую карму». В то время он почти уничтожил свое эго. Индиец также сказал, что Стефан поклонялся тогда Божественной Матери (женский аспект бога Шивы) и воплотился сейчас по двум причинам. Одной из своих целей Стефан почти достиг, и если ему удастся в этой жизни достичь и другой, то он получит освобождение от перерождений. Затем индиец сказал, что если у Стефана возникнут какие-либо вопросы по этому поводу, его можно найти в комнате номер 108. После этого незнакомец ушел.</w:t>
      </w:r>
    </w:p>
    <w:p>
      <w:pPr>
        <w:pStyle w:val="Normal"/>
        <w:ind w:firstLine="720"/>
        <w:jc w:val="both"/>
        <w:rPr>
          <w:color w:val="000000"/>
          <w:sz w:val="22"/>
        </w:rPr>
      </w:pPr>
      <w:r>
        <w:rPr>
          <w:color w:val="000000"/>
          <w:sz w:val="22"/>
        </w:rPr>
        <w:t>Мой друг в глубоком раздумье возвратился в ашрам. Он был приглашен в гости к одной американке, написавшей несколько книг об Аватаре. Много лет назад она купила в ашраме квартиру, что значительно облегчило ее длительное пребывание в Прашанти. Здесь Стефан также увидел двух очень пожилых индийских дам. Было не совсем ясно, как они узнали об его встрече с американкой, потому что никто этих дам не приглашал, и даже не был с ними знаком. Они сказали, что недавно прибыли из Калькутты и решили навестить писательницу.</w:t>
      </w:r>
    </w:p>
    <w:p>
      <w:pPr>
        <w:pStyle w:val="Normal"/>
        <w:ind w:firstLine="720"/>
        <w:jc w:val="both"/>
        <w:rPr>
          <w:color w:val="000000"/>
          <w:sz w:val="22"/>
        </w:rPr>
      </w:pPr>
      <w:r>
        <w:rPr>
          <w:color w:val="000000"/>
          <w:sz w:val="22"/>
        </w:rPr>
        <w:t>У Стефана были при себе фотографии, сделанные в Англии, на которых было видно, как во время лечебного сеанса от него исходит розовый свет; и он хотел показать их американке. Неожиданно его белая одежда разом окрасилась в розовый цвет, и все присутствующие увидели это. Когда он говорил с индианками, то заметил, что они, не мигая, смотрят на него широко раскрытыми глазами. Затем Стефан вдруг начал декламировать английское стихотворение, которое до этого нигде не встречал и не мог его знать. Обе старые женщины, услышав стихотворение, начали громко рыдать. Затем они спросили у Стефана, не помнит ли он свою прошлую жизнь, на что последний ответил отрицательно. Когда же они спросили моего друга, почитает ли он сейчас Божественную Мать, и услышали его утвердительный ответ, то разрыдались еще сильнее. После того, как индианки несколько успокоились, они рассказали, что их гуру, умерший много лет назад, был известным поэтом, долгое время жившим в Калькутте. Оказалось, что прочитанное Стефаном стихотворение принадлежало перу их духовного учителя, который мог по своему желанию испускать розовый свет, причем этот свет часто исходил и из его головы. Наконец обе дамы со всеми распрощались и исчезли также быстро и незаметно, как и появились.</w:t>
      </w:r>
    </w:p>
    <w:p>
      <w:pPr>
        <w:pStyle w:val="Normal"/>
        <w:ind w:firstLine="720"/>
        <w:jc w:val="both"/>
        <w:rPr/>
      </w:pPr>
      <w:r>
        <w:rPr>
          <w:color w:val="000000"/>
          <w:sz w:val="22"/>
        </w:rPr>
        <w:t>Этот эпизод, несомненно, помог уяснить Стефану, кем он был в прошлой жизни, и откуда взялись его невероятные способности. Я, разумеется, догадывался, кто стоял за всеми этими событиями, которые, конечно же, усилили мое желание съездить в Индию.</w:t>
      </w:r>
    </w:p>
    <w:p>
      <w:pPr>
        <w:pStyle w:val="Normal"/>
        <w:ind w:firstLine="720"/>
        <w:jc w:val="both"/>
        <w:rPr>
          <w:color w:val="000000"/>
          <w:sz w:val="22"/>
        </w:rPr>
      </w:pPr>
      <w:r>
        <w:rPr>
          <w:color w:val="000000"/>
          <w:sz w:val="22"/>
        </w:rPr>
        <w:t xml:space="preserve">При прослушивании записи я наткнулся ещe на три случая, которые посчитал достойными того, чтобы изложить их в этой книге. После возвращения из Путтапарти Стефан сфотографировал в своей приемной плакат с изображением Бабы. Когда пленку отпечатали, то вместо Бабы на снимке появился Ганеша, сын Шивы и Парвати, т.е. Божественной Матери. </w:t>
      </w:r>
    </w:p>
    <w:p>
      <w:pPr>
        <w:pStyle w:val="Normal"/>
        <w:ind w:firstLine="720"/>
        <w:jc w:val="both"/>
        <w:rPr/>
      </w:pPr>
      <w:r>
        <w:rPr>
          <w:color w:val="000000"/>
          <w:sz w:val="22"/>
        </w:rPr>
        <w:t>За четыре недели до того, как мы сделали эту запись, к Стефану пришли четыре индианки. Они попросили его помочь им увидеть Божественную Мать. Внезапно из него изошел голос, который провозгласил: «Я пришлю Своего сына». Затем Стефан преобразился, и женщины к своему полному изумлению увидели вместо него Ганешу.</w:t>
      </w:r>
    </w:p>
    <w:p>
      <w:pPr>
        <w:pStyle w:val="Normal"/>
        <w:ind w:firstLine="720"/>
        <w:jc w:val="both"/>
        <w:rPr>
          <w:color w:val="000000"/>
          <w:sz w:val="22"/>
        </w:rPr>
      </w:pPr>
      <w:r>
        <w:rPr>
          <w:color w:val="000000"/>
          <w:sz w:val="22"/>
        </w:rPr>
        <w:t xml:space="preserve">Я также присутствовал при беседе Стефана с одной индианкой среднего возраста, которая состоялась сразу после празднования дня рождения Бабы в Харроу-Вилдстоун в 1994 году. В ходе беседы я заметил, что мой друг стал постепенно менять свой облик и преобразился в доктора Кана, который сообщил изумленной даме, что придет к ней во сне сегодня ночью. Однако, вместо доктора Кана, к ней во сне впервые явился Сатья Саи Баба. После этого у нее возникла глубокая любовь к Аватару, и позднее, если мне не изменяет память, она была назначена на ответственную должность в новой больнице в Путтапарти. В ее доме в Харроу-Вилдстоун также начало материализоваться вибхути. Стефан часто посещал эту индианку и однажды попросил ее узнать у Бабы, одобряет ли Он его работу. Ему был дан положительный ответ; в знак подтверждения у женщины на лбу выступило вибхути. </w:t>
      </w:r>
    </w:p>
    <w:p>
      <w:pPr>
        <w:pStyle w:val="Normal"/>
        <w:ind w:firstLine="720"/>
        <w:jc w:val="both"/>
        <w:rPr/>
      </w:pPr>
      <w:r>
        <w:rPr>
          <w:color w:val="000000"/>
          <w:sz w:val="22"/>
        </w:rPr>
        <w:t>Таким образом, можно понять, почему Стефан Туров пользуется большой популярностью в индийской общине Лондона. Популярность, вероятно, является здесь не совсем подходящим словом. Он рассказывал мне, что испытывает смущение и замешательство, оттого что эти люди всегда встречают его с огромной любовью и уважением. Целительский центр Стефана в Челмсфорде постепенно превратился в один нескончаемый гимн во славу Шри Сатья Саи Бабы.</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Ночное приглашение</w:t>
      </w:r>
    </w:p>
    <w:p>
      <w:pPr>
        <w:pStyle w:val="Normal"/>
        <w:ind w:firstLine="720"/>
        <w:jc w:val="both"/>
        <w:rPr>
          <w:color w:val="000000"/>
          <w:sz w:val="22"/>
        </w:rPr>
      </w:pPr>
      <w:r>
        <w:rPr>
          <w:color w:val="000000"/>
          <w:sz w:val="22"/>
        </w:rPr>
      </w:r>
    </w:p>
    <w:p>
      <w:pPr>
        <w:pStyle w:val="Normal"/>
        <w:ind w:firstLine="720"/>
        <w:jc w:val="both"/>
        <w:rPr/>
      </w:pPr>
      <w:r>
        <w:rPr>
          <w:color w:val="000000"/>
          <w:sz w:val="22"/>
        </w:rPr>
        <w:t>Через год после этой беседы, я снова оказался в Челмсфорде. Был понедельник, 3-го апреля 1996 года. Следующая ночь должна была самым решительным образом повлиять на мое отношение к Аватару. Оставив жену и дочь у старой подруги в Лондоне, я поехал на машине в Эссекс. Там я встретился с Юстиной и одним из ее сотрудников. Она снова прибыла к Стефану с группой больных из Шлезвиг-Гольштейна и Дании. Лично я приехал потому, что Стефан сообщил мне о своем ночном «визите». Я был в восторге, ведь эти редкие визиты являлись для меня астральными путешествиями, и, благодаря тому, что мне удавалось многое из них запомнить, я их, конечно, очень ценил.</w:t>
      </w:r>
    </w:p>
    <w:p>
      <w:pPr>
        <w:pStyle w:val="Normal"/>
        <w:ind w:firstLine="720"/>
        <w:jc w:val="both"/>
        <w:rPr>
          <w:color w:val="000000"/>
          <w:sz w:val="22"/>
        </w:rPr>
      </w:pPr>
      <w:r>
        <w:rPr>
          <w:color w:val="000000"/>
          <w:sz w:val="22"/>
        </w:rPr>
        <w:t>После нашего совместного ужина в первоклассном индийском ресторане я, в предвкушении астрального путешествия, отправился ночевать в отель «Майами». Около трех часов ночи я проснулся и начал рыдать. Слезы лились из моих глаз в течение часа, и я никак не мог успокоиться. Со мной никогда не случалось ничего подобного. Я, старый капитан запаса и опытный банкир, получивший хорошую закалку в ходе многих жизненных передряг, никогда не относился к числу тех, у кого глаза всегда на мокром месте. Эти слезы означали, что со мной случилось нечто, затронувшее меня до глубины души. Когда 56-летний мужчина, каждый день погружающийся в водоворот деловой жизни, начинает проливать слезы, то подобное явление, конечно же, является крайне необычным. Необычным оно было еще и потому, что мое переживание ничего негативного в себе не содержало.</w:t>
      </w:r>
    </w:p>
    <w:p>
      <w:pPr>
        <w:pStyle w:val="Normal"/>
        <w:ind w:firstLine="720"/>
        <w:jc w:val="both"/>
        <w:rPr>
          <w:color w:val="000000"/>
          <w:sz w:val="22"/>
        </w:rPr>
      </w:pPr>
      <w:r>
        <w:rPr>
          <w:color w:val="000000"/>
          <w:sz w:val="22"/>
        </w:rPr>
        <w:t>Что же со мной произошло? Во сне я увидел себя, стоящим среди мужчин в главном нефе большой церкви. Перед нами находилась низкая балюстрада из зеленого мрамора, и в ней была маленькая дверца. За балюстрадой стоял Шри Сатья Саи Баба, которому на вид было лет тридцать. Баба жестом велел мне подойти к Нему. Когда я оказался рядом, Он протянул ко мне руку и медленно произнес: «Приезжай, Иоахим, приезжай». После этих слов я сразу проснулся.</w:t>
      </w:r>
    </w:p>
    <w:p>
      <w:pPr>
        <w:pStyle w:val="Normal"/>
        <w:ind w:firstLine="720"/>
        <w:jc w:val="both"/>
        <w:rPr>
          <w:color w:val="000000"/>
          <w:sz w:val="22"/>
        </w:rPr>
      </w:pPr>
      <w:r>
        <w:rPr>
          <w:color w:val="000000"/>
          <w:sz w:val="22"/>
        </w:rPr>
        <w:t>Я рассказывал свой сон нескольким знакомым, имевшим подобные переживания. Все они утверждали, что Бабу можно увидеть во сне только по Его желанию, и слезы при подобной встрече вполне естественны, потому что это слезы счастья. Ко мне, во всяком случае, это определение относилось полностью. От волнения я не мог больше заснуть, и чуть свет, паря в английских облаках, поехал назад в Лондон, чтобы забрать свою семью. «Блауэр Хенгст» несся как на крыльях. Весь день я испытывал глубокий мир и был очень счастлив.</w:t>
      </w:r>
    </w:p>
    <w:p>
      <w:pPr>
        <w:pStyle w:val="Normal"/>
        <w:ind w:firstLine="720"/>
        <w:jc w:val="both"/>
        <w:rPr>
          <w:color w:val="000000"/>
          <w:sz w:val="22"/>
        </w:rPr>
      </w:pPr>
      <w:r>
        <w:rPr>
          <w:color w:val="000000"/>
          <w:sz w:val="22"/>
        </w:rPr>
        <w:t>Что касается моих слез, то здесь я был не одинок. Я не раз читал, что Сатья Саи Баба может оказывать большое влияние на человеческие души. Примерно за год до этого происшествия я присутствовал на замечательной лекции Tони Б. в «Звезде Востока», месте, где собираются духовно устремленные люди. «Звезда Востока» была основана Кариной Пейдж в Бродстэаз на юго-восточном побережье Англии. Выступавший рассказывал о своей первой поездке в Индию перед аудиторией, примерно, в пятьдесят человек. Тони, высокий мужчина в расцвете сил, являлся настоящей глыбой с широченными плечами, огромными ручищами и удивительно густыми, уже слегка поседевшими волосами. Этот английский «дальнобойщик» прославился тем, что почти тридцать раз водил колонну грузовиков с гуманитарной помощью в «горячие» точки Югославии во время военного конфликта. С чисто английским юмором Тони, явно испытывая при этом наслаждение, поведал нам, что он, увидев, во время даршана, как сидевший напротив него американец разрыдался, когда к нему обратился Баба, произнес: «Типичный американский неженка, у которого глаза всегда на мокром месте». Его слова отражали то чувство превосходства, которое британцы всегда испытывают по отношению к их англосаксонским братьям, живущим по ту сторону Атлантики. Затем Тони гордо добавил, что после того, как Сатья Саи Баба посмотрел на него, он буквально облился слезами.</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Подтверждение и подготовка</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Теперь мне стало ясно, что я обязательно должен ехать в Индию и совершить это путешествие мне придется одному, потому что нога Юстины, несмотря на интенсивное лечение, заживала очень медленно. Эту поездку я планировал совершить в конце октября, после утверждения бюджета. В тот год наши филиалы задержались с составлением своих планов, и потому мои замыслы оказались под угрозой срыва. Мне не хотелось ни при каких обстоятельствах оказаться в Путтапарти 23 ноября, во время празднования дня рождения Бабы, потому что присутствие в ашраме в этот период нескольких сотен тысяч людей меня совсем не вдохновляло. Поэтому, я решил ехать в конце ноября.</w:t>
      </w:r>
    </w:p>
    <w:p>
      <w:pPr>
        <w:pStyle w:val="Normal"/>
        <w:ind w:firstLine="720"/>
        <w:jc w:val="both"/>
        <w:rPr>
          <w:color w:val="000000"/>
          <w:sz w:val="22"/>
        </w:rPr>
      </w:pPr>
      <w:r>
        <w:rPr>
          <w:color w:val="000000"/>
          <w:sz w:val="22"/>
        </w:rPr>
        <w:t>В один из воскресных вечеров во второй половине октября я находился в гостях у целителя Евгения Авербуха. В ходе семейного праздника я начал рассказывать ему о Сатья Саи Бабе. Я делал это для того, чтобы объяснить причины, побуждающие меня предпринять столь необычную поездку. От своих пациентов Евгений уже несколько раз слышал о Бабе, но не воспринял этот феномен всерьез, решив, что к нему он не имеет никакого отношения. Внезапно я заметил, как выражение его глаз изменилось; в них появился особый блеск, и Евгений начал пристально смотреть на меня и очень внимательно слушать. Я сразу почувствовал, что могу рассказывать ему о Бабе сколько угодно.</w:t>
      </w:r>
    </w:p>
    <w:p>
      <w:pPr>
        <w:pStyle w:val="Normal"/>
        <w:ind w:firstLine="720"/>
        <w:jc w:val="both"/>
        <w:rPr/>
      </w:pPr>
      <w:r>
        <w:rPr>
          <w:color w:val="000000"/>
          <w:sz w:val="22"/>
        </w:rPr>
        <w:t xml:space="preserve">В следующий вторник вечером, после лечебного сеанса, я задержался на некоторое время у Евгения, потому что хотел поговорить с ним. Две мои последние секретарши, Петра и Верена, являвшиеся пациентками Евгения, и собиравшиеся ехать со мной в Индию, также остались. Петра, которая после нашего первого визита в Харроу-Вилдстоун уже успела побывать у Бабы, принесла с собой маленькую фотографию Аватара и положила ее на правую ладонь Евгения. Вдруг все мы почувствовали, что от фотографии начал исходить сильный аромат, который окутал нас как облако. Наше удивление еще не улеглось, когда Евгений заметил: «Как интересно, ведь запах сандала – мой любимый». </w:t>
      </w:r>
    </w:p>
    <w:p>
      <w:pPr>
        <w:pStyle w:val="Normal"/>
        <w:ind w:firstLine="720"/>
        <w:jc w:val="both"/>
        <w:rPr>
          <w:color w:val="000000"/>
          <w:sz w:val="22"/>
        </w:rPr>
      </w:pPr>
      <w:r>
        <w:rPr>
          <w:color w:val="000000"/>
          <w:sz w:val="22"/>
        </w:rPr>
        <w:t>Теперь мой русский друг шел по горячим следам. На другой день Евгений спросил у своего пациента, пожилого господина из Оффенбаха, который нас познакомил, не является ли Сатья Саи Баба личностью столь же великой, как и Пресвятая Дева Мария. Богородица иногда являлась Евгению, и он испытывал к Ней особое благоговение. Евгений был поражен, когда его собеседник заметил, что Баба пришел на землю из совершенно другого измерения. Тогда Евгений, обладающий способностью входить в контакт с обитателями высших небесных сфер, спросил у них, какое место занимает Баба в духовной иерархии. К его великому изумлению, небесное существо из высоких архангельских сфер на вопрос, не стоит ли Аватар на духовной иерархической лестнице выше Иисуса, которому Евгений регулярно возносил молитвы, ответило утвердительно. Придя в необычайное волнение, и не поверив до конца всем этим сведениям, мой друг попытался с помощью своих сил исследовать фотографию индийца, которую он поставил на письменный стол рядом с прекрасным изображением Христа. По словам Евгения, его энергии, буквально отскакивали от фотографии Бабы, и как целитель ни пытался, он так и не смог войти в тело Аватара, несмотря на то, что раньше с другими людьми ему всегда удавалось это делать. На этот раз он лишь смог установить, что мужчина на фотографии, несмотря на свой преклонный возраст, был здоров на сто процентов. Этот факт, сам по себе является знаменательным, ибо за всю свою целительскую практику, Евгений ничего подобного не встречал. После того, как он увидел, что энергетические лучи, обычно исходящие от изображения Христа, теперь незримо струятся к Иисусу от Бабы, мой друг окончательно поверил, что Шри Сатья Саи Баба является инкарнацией, явившейся на землю с самого высокого уровня. Евгений пришел к данному убеждению меньше чем за неделю, тогда как мне потребовалось на это много лет.</w:t>
      </w:r>
    </w:p>
    <w:p>
      <w:pPr>
        <w:pStyle w:val="Normal"/>
        <w:ind w:firstLine="720"/>
        <w:jc w:val="both"/>
        <w:rPr>
          <w:color w:val="000000"/>
          <w:sz w:val="22"/>
        </w:rPr>
      </w:pPr>
      <w:r>
        <w:rPr>
          <w:color w:val="000000"/>
          <w:sz w:val="22"/>
        </w:rPr>
        <w:t>До сих пор я был твердо убежден в том, что безошибочно двигаюсь к высшей цели, однако, Евгений продемонстрировал, что можно действовать иначе, и явил пример, достойный подражания. Мой друг не сомневался, что должен как можно скорее оказаться в Путтапарти и потому развил бурную деятельность. Ко всему прочему, у него появилась способность, которая после знакомства с Наннеттой и господином Пателем меня уже не поражала - он иногда стал видеть Бабу воочию.</w:t>
      </w:r>
    </w:p>
    <w:p>
      <w:pPr>
        <w:pStyle w:val="Normal"/>
        <w:ind w:firstLine="720"/>
        <w:jc w:val="both"/>
        <w:rPr/>
      </w:pPr>
      <w:r>
        <w:rPr>
          <w:color w:val="000000"/>
          <w:sz w:val="22"/>
        </w:rPr>
        <w:t>Интересно, что его напарница по целительству Хайди Хофманн, у которой открыт не только третий глаз, но четвертый и пятый, также приобрела эту способность. Мой первоначальный очень значительный скепсис по поводу ее способности видеть Бабу исчез, когда она очень точно описала мне внешность Аватара, хотя никогда раньше Его не видела, и воспроизвела типичный жест, который Он часто делает во время даршана.</w:t>
      </w:r>
    </w:p>
    <w:p>
      <w:pPr>
        <w:pStyle w:val="Normal"/>
        <w:ind w:firstLine="720"/>
        <w:jc w:val="both"/>
        <w:rPr>
          <w:color w:val="000000"/>
          <w:sz w:val="22"/>
        </w:rPr>
      </w:pPr>
      <w:r>
        <w:rPr>
          <w:color w:val="000000"/>
          <w:sz w:val="22"/>
        </w:rPr>
        <w:t>Евгений получил от Бабы информацию, что должен прибыть в Индию на неделю в начале января. Обычно в это время мой друг проводит регенерацию – четырехнедельное очистительное голодание, помогающее избавиться от негативных энергий, воспринятых в процессе целительства. В этот период он не работает, интенсивно молится и пьет только воду. Баба также сказал, чтобы он приехал вместе со мной; однако ехать мне с ним или нет, должен был решить я сам. Мне понадобилось всего несколько секунд, чтобы принять решение и снова перенести дату моего отъезда, на этот раз на 2 января. Таким образом, вскоре должно было выясниться, правильно ли я поступил, полагаясь на медиумические способности Евгения. Итак, наша группа сократилась до двух человек. Было очень символично, что еврей русского происхождения и немец, являющийся отставным офицером, служившие во время холодной войны в армии, и в сознании которых правительства их стран создавали соответствующий образ врага, как друзья едут к Воплощению Божественной Любви.</w:t>
      </w:r>
    </w:p>
    <w:p>
      <w:pPr>
        <w:pStyle w:val="Normal"/>
        <w:ind w:firstLine="720"/>
        <w:jc w:val="both"/>
        <w:rPr/>
      </w:pPr>
      <w:r>
        <w:rPr>
          <w:color w:val="000000"/>
          <w:sz w:val="22"/>
        </w:rPr>
        <w:t>Я, конечно, сознаю, что для постороннего человека такая фраза как «Евгений узнал сейчас от Бабы» может показаться странной. Это не означает, что Евгений для получения информации от Свами должен просто поднести к уху некую таинственную телефонную трубку. От него не зависит время появления Сатья Саи Бабы или то, что Он ему сообщает. Евгений является лишь открытым каналом, который Баба использует так, как Ему заблагорассудится. Однако в достоверности этого явления я абсолютно уверен. Я имел много доказательств, подтверждающих данный факт, и оба полушария моего головного мозга были вполне удовлетворены. Например, в середине ноября Баба сообщил Евгению, что когда последний полетит в Индию, Он сообщит ему важную информацию; и что в конце периода его регенерации также произойдет нечто знаменательное. Я был очень рад, что Евгений сразу сообщил мне об этом. Подтверждение факта данной односторонней коммуникации я получил в Индии лично от Шри Сатья Саи Бабы.</w:t>
      </w:r>
    </w:p>
    <w:p>
      <w:pPr>
        <w:pStyle w:val="Normal"/>
        <w:ind w:firstLine="720"/>
        <w:jc w:val="both"/>
        <w:rPr>
          <w:color w:val="000000"/>
          <w:sz w:val="22"/>
        </w:rPr>
      </w:pPr>
      <w:r>
        <w:rPr>
          <w:color w:val="000000"/>
          <w:sz w:val="22"/>
        </w:rPr>
        <w:t>Подготовка к поездке, благодаря энергии моего друга, шла теперь полным ходом. Я обеспечивал визы и авиабилеты, а Евгений надувные матрацы, москитные сетки и тысячу других бытовых мелочей. Для совершения этого, самого важного путешествия в нашей жизни, мы были снаряжены наилучшим образом. Мы еще не знали, что оно станет и самым удивительным.</w:t>
      </w:r>
    </w:p>
    <w:p>
      <w:pPr>
        <w:pStyle w:val="Normal"/>
        <w:ind w:firstLine="720"/>
        <w:jc w:val="both"/>
        <w:rPr>
          <w:color w:val="000000"/>
          <w:sz w:val="22"/>
        </w:rPr>
      </w:pPr>
      <w:r>
        <w:rPr>
          <w:color w:val="000000"/>
          <w:sz w:val="22"/>
        </w:rPr>
        <w:t>За несколько недель до вылета я попробовал в очередной раз основательно все проанализировать, и понял, что заставило меня решиться на эту поездку. Я пришел к выводу, что мной двигало, конечно же, не простое любопытство, ведь в своей жизни я путешествовал более чем достаточно. Для меня это было скорее паломничеством к личности, которую я после долгого изучения и больших сомнений признал Аватаром. Так как мне посчастливилось жить во время воплощения Аватара, что еще в древности было мечтой многих риши, индийских святых, мудрецов и пророков, у меня возникла потребность увидеть Его и подобно старому вассалу преклонить перед Ним колени и выразить свою благодарность. Вопреки ночному приглашению и слезам радости эмоционально я не был затронут, потому что по-настоящему не любил Шри Сатья Саи Бабу, и в этом мое сердце было не право.</w:t>
      </w:r>
    </w:p>
    <w:p>
      <w:pPr>
        <w:pStyle w:val="Normal"/>
        <w:ind w:firstLine="720"/>
        <w:jc w:val="both"/>
        <w:rPr/>
      </w:pPr>
      <w:r>
        <w:rPr>
          <w:color w:val="000000"/>
          <w:sz w:val="22"/>
        </w:rPr>
        <w:t>Сегодня я знаю, что выбрал самый трудный из всех существующих духовных путей. Легендарный Бабаджи сказал об этом следующее: «Многим людям, стремящимся к познанию Бога, но имеющим сильно развитое рациональное начало, очень трудно победить свое мощное «эго», в то время как простецам легко поверить в существование Господа, и, получив Его благословение, идти далее по ровному, исполненному радости, пути. Такая возможность есть и у людей, способных полностью предать себя Богу; несмотря на развитый интеллект, они могут обрести благословение Господа благодаря своей чистой любви».</w:t>
      </w:r>
      <w:r>
        <w:rPr>
          <w:color w:val="000000"/>
          <w:sz w:val="16"/>
        </w:rPr>
        <w:t>1)</w:t>
      </w:r>
    </w:p>
    <w:p>
      <w:pPr>
        <w:pStyle w:val="2"/>
        <w:rPr/>
      </w:pPr>
      <w:r>
        <w:rPr/>
        <w:t>У Евгения все было по-другому. Благодаря своим парапсихическим способностям и острому, научного склада уму он сразу все проверил, подтвердил и был удовлетворен. Его сердце зажглось и ярко запылало, и теперь он с нетерпением ожидал поездки.</w:t>
      </w:r>
    </w:p>
    <w:p>
      <w:pPr>
        <w:pStyle w:val="Normal"/>
        <w:ind w:firstLine="720"/>
        <w:jc w:val="both"/>
        <w:rPr/>
      </w:pPr>
      <w:r>
        <w:rPr>
          <w:color w:val="000000"/>
          <w:sz w:val="22"/>
        </w:rPr>
        <w:t>Напоследок мое участие в нашем паломничестве было поставлено под сомнение, потому что на новый год, вероятно, из-за ужасного холода, я сильно простудился. По совету Евгения, хорошо знающего старинную русскую медицину, я взял стакан меда, нанес его содержимое на шею, грудь и спину и оставил на двадцать минут, после чего основательно пропотел в своей сауне. В заключение я, конечно же, смыл все это с тела. Мед обладает сильным бактерицидным действием и через поры глубоко проникает в организм. На следующее утро мой грипп исчез, и я заявил этой испанской болезни, что она не в силах удержать меня.</w:t>
      </w:r>
    </w:p>
    <w:p>
      <w:pPr>
        <w:pStyle w:val="Normal"/>
        <w:jc w:val="center"/>
        <w:rPr>
          <w:color w:val="000000"/>
          <w:sz w:val="22"/>
        </w:rPr>
      </w:pPr>
      <w:r>
        <w:rPr>
          <w:color w:val="000000"/>
          <w:sz w:val="22"/>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u w:val="single"/>
        </w:rPr>
      </w:pPr>
      <w:r>
        <w:rPr>
          <w:color w:val="000000"/>
          <w:sz w:val="22"/>
          <w:u w:val="single"/>
        </w:rPr>
        <w:t>Глава 3.</w:t>
      </w:r>
    </w:p>
    <w:p>
      <w:pPr>
        <w:pStyle w:val="Heading7"/>
        <w:ind w:firstLine="720"/>
        <w:rPr>
          <w:color w:val="000000"/>
          <w:sz w:val="28"/>
          <w:u w:val="single"/>
        </w:rPr>
      </w:pPr>
      <w:r>
        <w:rPr>
          <w:color w:val="000000"/>
          <w:sz w:val="28"/>
          <w:u w:val="single"/>
        </w:rPr>
      </w:r>
    </w:p>
    <w:p>
      <w:pPr>
        <w:pStyle w:val="Heading7"/>
        <w:ind w:firstLine="720"/>
        <w:jc w:val="left"/>
        <w:rPr>
          <w:sz w:val="28"/>
        </w:rPr>
      </w:pPr>
      <w:r>
        <w:rPr>
          <w:sz w:val="28"/>
        </w:rPr>
        <w:t xml:space="preserve">                          </w:t>
      </w:r>
      <w:r>
        <w:rPr>
          <w:sz w:val="28"/>
        </w:rPr>
        <w:t>Дар и задание</w:t>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Поездка в Путтапарти</w:t>
      </w:r>
    </w:p>
    <w:p>
      <w:pPr>
        <w:pStyle w:val="Normal"/>
        <w:ind w:firstLine="720"/>
        <w:jc w:val="both"/>
        <w:rPr>
          <w:color w:val="000000"/>
          <w:sz w:val="22"/>
        </w:rPr>
      </w:pPr>
      <w:r>
        <w:rPr>
          <w:color w:val="000000"/>
          <w:sz w:val="22"/>
        </w:rPr>
      </w:r>
    </w:p>
    <w:p>
      <w:pPr>
        <w:pStyle w:val="Normal"/>
        <w:ind w:firstLine="720"/>
        <w:jc w:val="both"/>
        <w:rPr/>
      </w:pPr>
      <w:r>
        <w:rPr>
          <w:color w:val="000000"/>
          <w:sz w:val="22"/>
        </w:rPr>
        <w:t>Утром 2 января мы прибыли в аэропорт в сопровождении наших жен и нескольких друзей. Провожающие высоко оценивали наши шансы на получение интервью. Мы же, напротив, не питали в этом отношении никаких особенных иллюзий, зная, что перед Новым годом в ашрам прибывает огромное количество людей. Тем не менее, в глубине души я все же надеялся на это. Но моей главной целью было, и здесь я себя не обманывал, увидеть Шри Сатья Саи Бабу и, оказавшись в непосредственной близости от Него, продемонстрировать Ему мою преданность и мысленно выразить благодарность.</w:t>
      </w:r>
    </w:p>
    <w:p>
      <w:pPr>
        <w:pStyle w:val="Normal"/>
        <w:ind w:firstLine="720"/>
        <w:jc w:val="both"/>
        <w:rPr>
          <w:color w:val="000000"/>
          <w:sz w:val="22"/>
        </w:rPr>
      </w:pPr>
      <w:r>
        <w:rPr>
          <w:color w:val="000000"/>
          <w:sz w:val="22"/>
        </w:rPr>
        <w:t>Евгений по сравнению со мной был настроен гораздо оптимистичней, потому что во время одного из сеансов, состоявшегося в декабре, он узнал, что при соблюдении определенных условий наши шансы на интервью довольны велики. Одним из условий пришедших из духовного мира еще в сентябре было требование, что я должен воздерживаться от алкоголя в течение шести месяцев. По своему опыту я знал, что только выиграю, если буду следовать конкретным указаниям Евгения. Короче говоря, к моменту отъезда я уже четвертый месяц соблюдал сухой закон. При деловых встречах я выработал похвальную привычку лишь вежливо прикасаться губами к краю бокала с вином. Евгений также должен был исполнить несколько условий, в том числе, и соблюдение вышеупомянутого полного поста. Он начал поститься с начала нового года, другими словами, в течение всей нашей совместной поездки Евгений абсолютно ничего не ел.</w:t>
      </w:r>
    </w:p>
    <w:p>
      <w:pPr>
        <w:pStyle w:val="Normal"/>
        <w:ind w:firstLine="720"/>
        <w:jc w:val="both"/>
        <w:rPr>
          <w:color w:val="000000"/>
          <w:sz w:val="22"/>
        </w:rPr>
      </w:pPr>
      <w:r>
        <w:rPr>
          <w:color w:val="000000"/>
          <w:sz w:val="22"/>
        </w:rPr>
        <w:t>Самолет авиакомпании «Люфтганза» поднялся в воздух из франкфуртского аэропорта точно по расписанию и направился в Бомбей. Одна женщина помогла нам достать билеты бизнес-класса, и потому мы летели в очень хороших условиях. К удивлению стюардесс, мой русский друг неизменно отклонял все предлагаемые ему блюда, и на этом фоне мой отказ от спиртных напитков был почти незаметен. Однако я полагаю, что прелестные молодые девушки уже давно привыкли к чудачествам всяких старых хрычей (каковыми мы в действительности и являлись), направляющихся в Индию.</w:t>
      </w:r>
    </w:p>
    <w:p>
      <w:pPr>
        <w:pStyle w:val="Normal"/>
        <w:ind w:firstLine="720"/>
        <w:jc w:val="both"/>
        <w:rPr>
          <w:color w:val="000000"/>
          <w:sz w:val="22"/>
        </w:rPr>
      </w:pPr>
      <w:r>
        <w:rPr>
          <w:color w:val="000000"/>
          <w:sz w:val="22"/>
        </w:rPr>
        <w:t>Едва мы оторвались от земли, как Евгений, сидевший у окна, осмотрелся по сторонам, затем достал блокнот и начал быстро что-то записывать. Он сказал мне, что Аватар сообщает ему определенную информацию, часть которой предназначается для меня. Таким образом, где-то между Будапештом и Стамбулом он записал указания Свами относительно моего будущего задания, процедур необходимых для поддержания здоровья и советы, касающиеся моего духовного развития. В первой части этих указаний речь шла исключительно о задании, т.е. написании книги, конкретное содержание которой прилагалось. Назывался также и самый крайний срок ее публикации. Я долго размышлял, сомневаясь во всей этой информации сообщенной мне Евгением, пока, наконец, не заснул под ровный гул моторов самолета, летящего в юго-восточном направлении.</w:t>
      </w:r>
    </w:p>
    <w:p>
      <w:pPr>
        <w:pStyle w:val="Normal"/>
        <w:ind w:firstLine="720"/>
        <w:jc w:val="both"/>
        <w:rPr>
          <w:color w:val="000000"/>
          <w:sz w:val="22"/>
        </w:rPr>
      </w:pPr>
      <w:r>
        <w:rPr>
          <w:color w:val="000000"/>
          <w:sz w:val="22"/>
        </w:rPr>
        <w:t>Когда мы примерно в полночь по местному времени уже находились над бомбейской бухтой, я снова открыл глаза, готовясь встретить, пожалуй, самый знаменательный день в моей жизни. Слева под нами был темный океан, а справа сияло необозримое море огней многомиллионного города. При выходе из самолета мы испытали температурный шок. Когда мы улетали, термометр показывал минус пятнадцать, а здесь, ночью, было, по меньшей мере, плюс двадцать. За быстрым переездом в аэропорт внутренних авиалиний, последовало семь часов неприятного ожидания в переохлажденном кондиционерами зале для транзитных пассажиров. В результате, мы увидели Бангалор на пять часов позднее.</w:t>
      </w:r>
    </w:p>
    <w:p>
      <w:pPr>
        <w:pStyle w:val="Normal"/>
        <w:ind w:firstLine="720"/>
        <w:jc w:val="both"/>
        <w:rPr/>
      </w:pPr>
      <w:r>
        <w:rPr>
          <w:color w:val="000000"/>
          <w:sz w:val="22"/>
        </w:rPr>
        <w:t>Бангалор, по праву считающийся брильянтом южной Индии, встретил нас обычной суетой крупного современного города. Я быстро нанял такси для преодоления примерно 120 километров за сумму, которая в пересчете на немецкие деньги составляла около семидесяти пяти марок. Наш еще новый автомобиль именовался «Амбассадор». Это был маломощный дизель, немного напоминающий английское такси, но не обладающий его возможностью быстро набирать скорость. Молодой шофер, очевидно, был членом общества адских водителей из секции бессмертных. Крепко вжатый в мягкую спинку заднего сиденья, я, старый опытный автомобилист познал на этой индийской дороге, что такое ужас. Сначала наш молодой водитель, довольно хорошо говорящий по-английски, протискивал свою колымагу под непрерывный аккомпанемент клаксонов через плотный поток автомобилей, несущихся по улицам прелестного города-сада. Затем он инсценировал воображаемую гонку с преследованием на шоссе, ведущем на север, игнорируя все мои возражения, высказанные в самой вежливой манере на «оксбриджском» английском и умоляющие возгласы типа «пожалуйста, сбавьте скорость». Он, должно ехал коротким путем, так как преодолел расстояние в 120 километров менее чем за два с половиной часа. Учитывая состояние дороги и плотность движения, на это должно было уйти, по крайней мере, на пятьдесят минут больше. Сохраняя раздражающее меня спокойствие и явно играя на нервах, наш адский водитель, старался, разумеется, на полной скорости, обгонять все грузовики и автобусы, вихрем проносясь в миллиметре от них. Вскоре мы приблизились к гигантской транспортной развязке. И тут мы увидели, что нам навстречу, также на полной скорости, несется машина, которую наш водитель, дико сигналя, вынудил уступить нам путь. С невероятной ловкостью эта машина протиснулась между двумя другими автомобилями и нашим «Амбассадором». Я надеюсь, что подобное сумасшествие в моей жизни больше никогда не повторится. Я поклялся себе, что при следующей поездке возьму билет на прямой беспосадочный рейс до аэропорта Саи, находящийся в Путтапарти. Такая мысль пришла мне в голову благодаря «мастерству» нашего молодого водителя, который во всем остальном был очень любезен.</w:t>
      </w:r>
    </w:p>
    <w:p>
      <w:pPr>
        <w:pStyle w:val="Normal"/>
        <w:ind w:firstLine="720"/>
        <w:jc w:val="both"/>
        <w:rPr>
          <w:color w:val="000000"/>
          <w:sz w:val="22"/>
        </w:rPr>
      </w:pPr>
      <w:r>
        <w:rPr>
          <w:color w:val="000000"/>
          <w:sz w:val="22"/>
        </w:rPr>
        <w:t>Евгения, казалось, все это абсолютно не затрагивало. Он предался Богу и, улыбаясь, впитывал в себя множество новых впечатлений. Коровы на улице, многочисленные обезьяны на обочине дороги, трое рабочих, ремонтирующих проезжую часть и разогревающих вар на маленьком костре, пестро одетые стройные женщины в длинных юбках, с неподражаемой грацией исполняющие свою тяжелую работу, красивый сельский ландшафт - все это было для него явно гораздо важнее нашей физической безопасности. Наконец, он к тому же заснул. Это меня особенно поразило, потому что я, научившийся спать во время езды по автобану даже рядом с женой, вопреки переутомлению, не мог сомкнуть глаз.</w:t>
      </w:r>
    </w:p>
    <w:p>
      <w:pPr>
        <w:pStyle w:val="Normal"/>
        <w:ind w:firstLine="720"/>
        <w:jc w:val="both"/>
        <w:rPr/>
      </w:pPr>
      <w:r>
        <w:rPr>
          <w:color w:val="000000"/>
          <w:sz w:val="22"/>
        </w:rPr>
        <w:t xml:space="preserve">После того, как мы покинули главную дорогу и по асфальтированному шоссе длиной в несколько километров начали приближаться к ашраму, ландшафт резко изменился. Участки полупустыни начали чередоваться с небольшими отрезками культивированной земли. Повсюду возвышались красноватые скалы пугающего вида. Я понял, как далеко от современной цивилизации находится Прашанти Нилаям, который Шри Сатья Саи Баба избрал местом Своей деятельности. Чтобы решиться ехать в такую глушь, человек, действительно, должен захотеть увидеть Свами, и это верно не только в отношении Его первых почитателей, которым приходилось преодолевать последний этап пути на повозках, запряженных волами. </w:t>
      </w:r>
    </w:p>
    <w:p>
      <w:pPr>
        <w:pStyle w:val="Normal"/>
        <w:ind w:firstLine="720"/>
        <w:jc w:val="both"/>
        <w:rPr>
          <w:color w:val="000000"/>
          <w:sz w:val="22"/>
        </w:rPr>
      </w:pPr>
      <w:r>
        <w:rPr>
          <w:color w:val="000000"/>
          <w:sz w:val="22"/>
        </w:rPr>
        <w:t>Когда наш водитель, сбавив, наконец, скорость и проехав сквозь пеструю толпу людей, ходящих по главной улице Путтапарти, остановился у ворот ашрама, он бросил взгляд на свои ручные часы и удовлетворенно кивнув головой. Нас впустили, и мы подъехали к небольшому регистрационному офису, находившемуся в одном из низких зданий, обрамлявших улицу, по которой, не спеша, прогуливались жители ашрама, одетые по большей части в белое. В целом место казалось пустынным. Я понял, что большинство, должно быть, находится в храме, ожидая выхода Бабы. Адский водитель, белозубо улыбаясь, помог нам выгрузить багаж и затем вручил мне визитку, предлагая тем самым свои услуги, когда мы будем ехать назад. Нарушая общегосударственные стандарты, я дал ему несколько марок на чай, испытывая при этом радость, что так легко отделался.</w:t>
      </w:r>
    </w:p>
    <w:p>
      <w:pPr>
        <w:pStyle w:val="Normal"/>
        <w:ind w:firstLine="720"/>
        <w:jc w:val="both"/>
        <w:rPr>
          <w:color w:val="000000"/>
          <w:sz w:val="22"/>
        </w:rPr>
      </w:pPr>
      <w:r>
        <w:rPr>
          <w:color w:val="000000"/>
          <w:sz w:val="22"/>
        </w:rPr>
        <w:t xml:space="preserve">Однако, если говорить серьезно, следует отметить, что показавшееся нам крайне опасным поведение таксиста за рулем, в целом характерно для всех участников дорожного движения в Индии, где нарушение правил на дорогах является обычным делом. Но никто также и не настаивает на своем праве приоритетного проезда, как это принято в Европе, и водители охотно уступают дорогу друг другу. Тем не менее, подобный стиль вождения не является безопасным, в чем мы смогли убедиться через два дня после нашего приезда, наблюдая тяжелую аварию, вызванную водителем такси, которая произошла непосредственно перед воротами Путтапарти. </w:t>
      </w:r>
    </w:p>
    <w:p>
      <w:pPr>
        <w:pStyle w:val="Normal"/>
        <w:ind w:firstLine="720"/>
        <w:jc w:val="both"/>
        <w:rPr/>
      </w:pPr>
      <w:r>
        <w:rPr>
          <w:color w:val="000000"/>
          <w:sz w:val="22"/>
        </w:rPr>
        <w:t>Евгений остался у багажа, а я, подойдя к окошку, начал регистрироваться. Как только нас определили в 28-й барак, к окошку подошел стройный белокурый мужчина примерно 35 лет, бегло говоривший по-английски. Он представился, как режиссер театра из Словении и предложил нам занять в его комнате два спальных места, которые освобождались на следующий день. Система такого поселения гениально тем, что на каждой квитанции пишется фамилия одного человека, ответственного за комнату. Он должен заботиться о том, чтобы в обставленной по западным стандартам комнате многоквартирного дома всегда жили четыре человека. Вот почему эта, строящаяся на самодисциплине система, превосходно функционирует. Мрачная перспектива того, что старому, довольно изнеженному и растолстевшему отцу семейства придется в течение месяца валяться в бараке на бетонном полу, мгновенно испарилась. Теперь я даже был рад, что смогу провести одну ночь в таких условиях, чтобы позднее, когда зайдет речь о тяготах барачной жизни, говорить об этом со знанием дела. Однако все оказалось совсем не так. Во время моего краткого пребывания в бараке, я понял, что хотя жизнь в нем и связана с большими неудобствами, они, тем не менее, иногда предпочтительнее проживания в маленькой комнате с людьми низкого духовного развития. Некоторые женщины говорили мне, что никогда бы не согласились переселиться из барака в комнату.</w:t>
      </w:r>
    </w:p>
    <w:p>
      <w:pPr>
        <w:pStyle w:val="Normal"/>
        <w:ind w:firstLine="720"/>
        <w:jc w:val="both"/>
        <w:rPr>
          <w:color w:val="000000"/>
          <w:sz w:val="22"/>
        </w:rPr>
      </w:pPr>
      <w:r>
        <w:rPr>
          <w:color w:val="000000"/>
          <w:sz w:val="22"/>
        </w:rPr>
        <w:t xml:space="preserve">Было уже около двух часов дня, и мы поспешили к расположенным достаточно далеко от храма баракам, или, как их здесь называют, шедам. Багаж несли местные жители, работающие в ашраме носильщиками. Они не позволили нам лишить их скудного заработка, на который они существовали. Цена одного багажного места в пересчете на немецкие деньги была равна примерно двадцати пфеннингам. Евгений строго следил за тем, чтобы я придерживался правил ашрама и легкомысленно не разбрасывался чаевыми. Из всего вышесказанного можно заключить, что мы отправились в путь, подготовившись наилучшим образом. </w:t>
      </w:r>
    </w:p>
    <w:p>
      <w:pPr>
        <w:pStyle w:val="Normal"/>
        <w:ind w:firstLine="720"/>
        <w:jc w:val="both"/>
        <w:rPr>
          <w:color w:val="000000"/>
          <w:sz w:val="22"/>
        </w:rPr>
      </w:pPr>
      <w:r>
        <w:rPr>
          <w:color w:val="000000"/>
          <w:sz w:val="22"/>
        </w:rPr>
        <w:t>Вдоль всех стен большого зала уже лежало множество матрасов и различные предметы быта. Мы не стали долго задерживаться внутри и, положив свой багаж на пол в середине огромного помещения, не бреясь и не переодеваясь, чтобы не терять времени, быстро привели в порядок свою одежду и сразу отправились в храм. Мы, конечно же, хотели увидеть Сатья Саи Бабу уже в первый день нашего пребывания в ашраме, пусть даже и издалека.</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Первая беседа</w:t>
      </w:r>
    </w:p>
    <w:p>
      <w:pPr>
        <w:pStyle w:val="Normal"/>
        <w:ind w:firstLine="720"/>
        <w:jc w:val="both"/>
        <w:rPr>
          <w:color w:val="000000"/>
          <w:sz w:val="22"/>
        </w:rPr>
      </w:pPr>
      <w:r>
        <w:rPr>
          <w:color w:val="000000"/>
          <w:sz w:val="22"/>
        </w:rPr>
      </w:r>
    </w:p>
    <w:p>
      <w:pPr>
        <w:pStyle w:val="Normal"/>
        <w:ind w:firstLine="720"/>
        <w:jc w:val="both"/>
        <w:rPr/>
      </w:pPr>
      <w:r>
        <w:rPr>
          <w:color w:val="000000"/>
          <w:sz w:val="22"/>
        </w:rPr>
        <w:t xml:space="preserve">Между тем уже было 3 часа дня. Зал перед храмом оказался почти до отказа заполнен сидящими мужчинами и женщинами, ожидавшими выхода Бабы. Сняв обувь, мы прошли через специальную раму, обнаруживающую наличие оружия и прочих металлических предметов. Это оборудование было установлено после покушения на жизнь Бабы. Наконец мы опустились на прохладный гранитный пол. От дорожки из белого мрамора, по которой ходит Баба, нас отделяло примерно двадцать мужских рядов. Неожиданно я ощутил, что напряжение и усталость исчезли. Все происшествия долгой поездки канули в небытие. Торжественное настроение, создаваемое присутствием двадцати тысяч человек, молча ожидавших появления Аватара, передалось и нам. Некоторые читали, другие молилась, медитировали или просто неподвижно сидели на одном месте. Только очень немногие тихо беседовали. Мы почувствовали, что оказались в поле высоких духовных вибраций. Евгений как-то особенно посмотрел вокруг, затем наверх, на потолок и, наконец, погрузился внутрь себя. Только через два дня Евгений рассказал мне, что он увидел в зале. </w:t>
      </w:r>
    </w:p>
    <w:p>
      <w:pPr>
        <w:pStyle w:val="Normal"/>
        <w:ind w:firstLine="720"/>
        <w:jc w:val="both"/>
        <w:rPr>
          <w:color w:val="000000"/>
          <w:sz w:val="22"/>
        </w:rPr>
      </w:pPr>
      <w:r>
        <w:rPr>
          <w:color w:val="000000"/>
          <w:sz w:val="22"/>
        </w:rPr>
        <w:t>Храм, перед которым мы сидели, представлял собой яркое, с красивыми барельефами двухэтажное здание, разделенное полукруглым балконом. Под ним, на небольшом возвышении, находится вход, к которому можно пройти слева и справа по пологим пандусам. Непосредственно перед храмом стоят два больших бронзовых льва. С места, где мы сидели, было видно, что справа от входа имеется большое окно. Я знал, что за ним должны были находиться две маленькие комнаты, предназначенные для интервью.</w:t>
      </w:r>
    </w:p>
    <w:p>
      <w:pPr>
        <w:pStyle w:val="Normal"/>
        <w:ind w:firstLine="720"/>
        <w:jc w:val="both"/>
        <w:rPr>
          <w:color w:val="000000"/>
          <w:sz w:val="22"/>
        </w:rPr>
      </w:pPr>
      <w:r>
        <w:rPr>
          <w:color w:val="000000"/>
          <w:sz w:val="22"/>
        </w:rPr>
        <w:t>Прошло примерно двадцать минут. Вдруг толпа сидящих перед нами людей сместилась влево. Вероятно, это передвижение вызвал какой-то слух. Мне до сих пор неизвестно, почему это произошло. Мы переглянулись, встали и прошли вперед, где смогли сесть в третий ряд. Мы знали, что теперь находимся на расстоянии, позволявшем обратиться к Бабе. Про себя я отметил, что постепенно начинаю испытывать нервозность. Ровно в 16 часов зазвучала особая медитативная музыка. Внезапно толпа как бы наэлектризовалась. Все начали напряженно смотреть на запад, где из лучей вечернего солнца появился маленький оранжевый силуэт, который медленно приближался к женским рядам. Мое дыхание на какой-то миг остановилось, потому что я первый раз в своей жизни увидел Шри Сатья Саи Бабу.</w:t>
      </w:r>
    </w:p>
    <w:p>
      <w:pPr>
        <w:pStyle w:val="Normal"/>
        <w:ind w:firstLine="720"/>
        <w:jc w:val="both"/>
        <w:rPr/>
      </w:pPr>
      <w:r>
        <w:rPr>
          <w:color w:val="000000"/>
          <w:sz w:val="22"/>
        </w:rPr>
        <w:t xml:space="preserve">То, что произошло затем, навеки запечатлелось в моей памяти. Многие из присутствующих, включая нас, сложили свои ладони в молитвенном жесте и направили взоры на Аватара. Я испытывал чувство духовного подъема, и к горлу у меня подступил комок. Евгений, вероятно, чувствовал то же самое. Сатья Саи Баба, в Своих длинных, ниспадающих до пола одеждах, не шел, а как бы плыл мимо женских рядов. Кажется, ни с кем из женщин Аватар так и не заговорил, потому что Он явно целенаправленно шел к мужским рядам. Баба пересек, наконец, широкий проход, отделяющий мужчин от женщин, и подошел прямо к нам. Он остановился перед Евгением и спросил по-английски: </w:t>
      </w:r>
      <w:r>
        <w:rPr>
          <w:i/>
          <w:color w:val="000000"/>
          <w:sz w:val="22"/>
        </w:rPr>
        <w:t>«Откуда ты приехал?»</w:t>
      </w:r>
      <w:r>
        <w:rPr>
          <w:color w:val="000000"/>
          <w:sz w:val="22"/>
        </w:rPr>
        <w:t xml:space="preserve"> Мой друг ответил: «Из России». Затем Баба спросил меня: </w:t>
      </w:r>
      <w:r>
        <w:rPr>
          <w:i/>
          <w:color w:val="000000"/>
          <w:sz w:val="22"/>
        </w:rPr>
        <w:t>«Сколько вас?»</w:t>
      </w:r>
      <w:r>
        <w:rPr>
          <w:color w:val="000000"/>
          <w:sz w:val="22"/>
        </w:rPr>
        <w:t xml:space="preserve"> Я сказал: «Два». Легким движением левой руки он дал нам понять, что мы можем идти к храму, и отправился дальше.</w:t>
      </w:r>
    </w:p>
    <w:p>
      <w:pPr>
        <w:pStyle w:val="Normal"/>
        <w:ind w:firstLine="720"/>
        <w:jc w:val="both"/>
        <w:rPr>
          <w:color w:val="000000"/>
          <w:sz w:val="22"/>
        </w:rPr>
      </w:pPr>
      <w:r>
        <w:rPr>
          <w:color w:val="000000"/>
          <w:sz w:val="22"/>
        </w:rPr>
        <w:t>В течение нескольких секунд я сидел, не двигаясь, как оглушенный. Мы в первый раз попали на даршан, и после ожидания, которое длилось менее часа, нас неожиданно позвали на интервью. Наконец, мы вскочили и пошли к храму. Старший севадал велел нам сесть на веранде спиной к храму и ждать. Следующие минуты были неописуемо прекрасны, и я запомнил их на всю жизнь. Мы, сидя на некотором возвышении, поглядывали на огромную толпу людей сидящих в зале, пронизанном лучами заходящего солнца. Кругом царил глубокий мир и тишина, было слышно только пение птиц. Перед моим внутренним взором прошла вся моя жизнь. В голове носилось множество мыслей, и среди них мысль о кульминации моего земного существования.</w:t>
      </w:r>
    </w:p>
    <w:p>
      <w:pPr>
        <w:pStyle w:val="Normal"/>
        <w:ind w:firstLine="720"/>
        <w:jc w:val="both"/>
        <w:rPr>
          <w:color w:val="000000"/>
          <w:sz w:val="22"/>
        </w:rPr>
      </w:pPr>
      <w:r>
        <w:rPr>
          <w:color w:val="000000"/>
          <w:sz w:val="22"/>
        </w:rPr>
        <w:t>Я прыгал с парашютом с самолетов и вертолетов, погружался под воду в дальних морях и ходил под парусами, щекотал свои нервы во время опасных горных восхождений, имел множество различных приключений, познал беспредельное блаженство интимных отношений и видел, как мои любимые дети вступали в жизнь. Мне действительно довелось прожить богатую интересными событиями жизнь, но все это не шло ни в какое сравнение с тем, что происходило сейчас. Я был абсолютно уверен, что именно этот момент является апогеем моего жизненного пути.</w:t>
      </w:r>
    </w:p>
    <w:p>
      <w:pPr>
        <w:pStyle w:val="Normal"/>
        <w:ind w:firstLine="720"/>
        <w:jc w:val="both"/>
        <w:rPr>
          <w:color w:val="000000"/>
          <w:sz w:val="22"/>
        </w:rPr>
      </w:pPr>
      <w:r>
        <w:rPr>
          <w:color w:val="000000"/>
          <w:sz w:val="22"/>
        </w:rPr>
        <w:t>Сатья Саи Баба, между тем, прошел дальше и выбрал еще пожилого американца и двух молодых людей из Шри-Ланки, которые подошли к храму и сели рядом с нами. Как выяснилось позднее, эти молодые люди были братьями. Затем Баба позвал еще четырех дам, также приехавших из Шри-Ланки, так что, когда Он, наконец, позволил нам войти в первую комнату для интервью, нас было всего девять. Мы уселись полукругом перед креслом с резными подлокотниками и подставкой для ног, находившимися в правом углу маленькой квадратной комнаты. Баба вошел последним и сел на кресло, слева от которого на подоконнике стояла плетеная корзинка. Справа от кресла, висел плотный занавес, за которым находилась вторая комната для интервью еще меньшего размера. Насколько я помню, никакой другой мебели в комнате не было.</w:t>
      </w:r>
    </w:p>
    <w:p>
      <w:pPr>
        <w:pStyle w:val="Normal"/>
        <w:ind w:firstLine="720"/>
        <w:jc w:val="both"/>
        <w:rPr>
          <w:color w:val="000000"/>
          <w:sz w:val="22"/>
        </w:rPr>
      </w:pPr>
      <w:r>
        <w:rPr>
          <w:color w:val="000000"/>
          <w:sz w:val="22"/>
        </w:rPr>
        <w:t xml:space="preserve">Напряженно и вместе с тем радостно мы смотрели на Аватара. Баба сразу разрядил напряжение, спросив у младшего из братьев, что он хочет. Юноша, благодаря классическим чертам своего лица и черным длинным кудрям с отливом, выглядел как восточный принц. Он встал перед Свами на колени и, сложив в молитвенном жесте руки, произнес: «Тебя, Баба». Аватар засмеялся и, указав на Свои руки и ноги, осведомился, не их ли он хочет. Затем Свами быстро сделал круговое движение правой рукой и материализовал серебряное кольцо. Баба вручил это кольцо Евгению и спросил, кто изображен на нем. Со словами: «Это - Ширди Саи Баба», он передал кольцо мне. На кольце действительно было выгравировано изображение предшественника Сатья Саи Бабы, сидящего в своей характерной позе. Я подтвердил слова Евгения и передал кольцо дамам, находившимся справа от меня, которые начали внимательно его рассматривать. Баба, наконец, взял из их рук кольцо указательным и большим пальцами, все время держа его непосредственно перед нашими глазами. Я сидел на расстоянии примерно одного метра от Него. Затем Он снова спросил младшего из братьев, чего он хочет. Юноша, казалось, уже полностью запутался, но, тем не менее, опять повторил: «Тебя, Баба». Саи дунул один раз на кольцо и улыбнулся. Широкое серебряное навершие кольца внезапно стало золотым, и на нем на этот раз появилось лицо Сатья Саи Бабы. Кольцо, состоявшее теперь из двух металлов, Он надел на безымянный палец юноши, который не мог поверить своему счастью; кольцо оказалось ему в самый раз. </w:t>
      </w:r>
    </w:p>
    <w:p>
      <w:pPr>
        <w:pStyle w:val="Normal"/>
        <w:ind w:firstLine="720"/>
        <w:jc w:val="both"/>
        <w:rPr/>
      </w:pPr>
      <w:r>
        <w:rPr>
          <w:color w:val="000000"/>
          <w:sz w:val="22"/>
        </w:rPr>
        <w:t xml:space="preserve">Я увидел, как выражение радостного ожидания на лице его не столь красивого брата исчезло, уступив место разочарованию. Баба протянул к нему раскрытую ладонь Своей правой руки и осведомился, что это такое. «Это Твоя рука, Баба», - последовал удивленный ответ. </w:t>
      </w:r>
      <w:r>
        <w:rPr>
          <w:i/>
          <w:color w:val="000000"/>
          <w:sz w:val="22"/>
        </w:rPr>
        <w:t>«Правильно»,</w:t>
      </w:r>
      <w:r>
        <w:rPr>
          <w:color w:val="000000"/>
          <w:sz w:val="22"/>
        </w:rPr>
        <w:t xml:space="preserve"> - сказал Свами, и затем закрыл и через долю секунды снова открыл Свою ладонь, в которой теперь лежало золотое дамское кольцо с тремя большими бриллиантами. К большому разочарованию молодого человека, Баба отдал это кольцо сидящему рядом с ним Евгению, и тот попытался надеть его на безымянный палец, но оно было слишком маленького размера. Наконец Евгений надел кольцо на мизинец, и оно красовалось на нем на протяжении всего нашего пребывания в ашраме. В течение последующих дней я неоднократно наблюдал, как мой друг снова и снова с удивлением разглядывал и изучал его. Это, несомненно, было дамское кольцо, и оно совершенно не подходило к сильным рукам Евгения, который обычно не носил никаких ювелирных украшений. Поэтому я не был удивлен, когда после возвращения домой, увидел, что это кольцо украшает безымянный палец его напарницы Хайди Хофманн, которое оказалось ей впору, и она носит его по сей день. </w:t>
      </w:r>
    </w:p>
    <w:p>
      <w:pPr>
        <w:pStyle w:val="2"/>
        <w:rPr/>
      </w:pPr>
      <w:r>
        <w:rPr/>
        <w:t>Меня, конечно, беспокоило, правильно ли Евгений поступил, отдав подарок Бабы. Дело в том, что эти материализованные предметы, как мы об этом расскажем немного подробнее позднее, имеют особое значение для тех, кому они были подарены, потому что оказывают на них специфическое воздействие. Но Евгений успокоил меня, сказав, что, во-первых, Баба в видении недавно подтвердил правильность его поступка и я еще никогда не имел повода сомневаться в истинности, исходящей от него информации подобного рода. Во-вторых, это кольцо как бы символизировало определенную логическую связь с событием, также немаловажным и для меня, которое произошло в конце периода регенерации Евгения. Нужно также учесть, что Хайди и Евгений, объединившиеся как практикующие целители, образуют идеальный лечебный тандем. Их способности отлично дополняют друг друга, и они, как во внешней деятельности, так и в своем отношении к Бабе, являют собой единое целое.</w:t>
      </w:r>
    </w:p>
    <w:p>
      <w:pPr>
        <w:pStyle w:val="Normal"/>
        <w:ind w:firstLine="720"/>
        <w:jc w:val="both"/>
        <w:rPr/>
      </w:pPr>
      <w:r>
        <w:rPr>
          <w:color w:val="000000"/>
          <w:sz w:val="22"/>
        </w:rPr>
        <w:t xml:space="preserve">После материализации колец Баба снова обратился к обоим юношам и осведомился об их дальнейших желаниях. Старший тотчас попросил у Него кольцо, на что Баба сказал ему: </w:t>
      </w:r>
      <w:r>
        <w:rPr>
          <w:i/>
          <w:color w:val="000000"/>
          <w:sz w:val="22"/>
        </w:rPr>
        <w:t>«Позднее»</w:t>
      </w:r>
      <w:r>
        <w:rPr>
          <w:color w:val="000000"/>
          <w:sz w:val="22"/>
        </w:rPr>
        <w:t xml:space="preserve">. Младший из братьев начал умолять Бабу исцелить их мать. Баба, видимо, знал, что этой женщине вскоре должны сделать операцию на сердце. Он пообещал позаботиться о ней, и это сразу успокоило братьев. Затем Баба повел их в комнату, находящуюся за занавесом, чтобы там побеседовать с ними с глазу на глаз. Как это ни странно, оттуда до нас не доносилось ни звука. Они оставались там довольно долго. </w:t>
      </w:r>
    </w:p>
    <w:p>
      <w:pPr>
        <w:pStyle w:val="Normal"/>
        <w:ind w:firstLine="720"/>
        <w:jc w:val="both"/>
        <w:rPr>
          <w:color w:val="000000"/>
          <w:sz w:val="22"/>
        </w:rPr>
      </w:pPr>
      <w:r>
        <w:rPr>
          <w:color w:val="000000"/>
          <w:sz w:val="22"/>
        </w:rPr>
        <w:t>С самого начала я обратил внимание на то, как благородного вида американец сразу уселся около занавеса рядом с Бабой и затем положил левую руку, которую украшало золотое кольцо с зеленым камнем, на Его правую стопу. Было сразу видно, что он привык бывать здесь. Он держал свою руку на стопе Бабы, не отнимая, что, по-видимому, не мешало Бабе. Я давно знал, что право касаться ног Бхагавана является особой привилегией, и потому, когда Баба покинул комнату, очень вежливо и осторожно спросил американца, как его зовут. Мужчина охотно ответил, что он муж Риты Брюс, написавшей двухтомную работу о Бабе. Эта книга, носящая название «Vision of Sai» (Увидеть Саи), впоследствии стала для меня источником ценных сведений. Затем он показал свое кольцо, которое Баба материализовал для него несколько лет тому назад. Тут я должен заметить, что согласно неписаному правилу, когда Баба дает кому-нибудь личную аудиенцию за занавесом, всякие разговоры в передней комнате считаются неуместными. Однако тогда я этого еще не знал. Когда оба брата вышли из-за занавеса, они выглядели взволнованными. Затем Баба осведомился у мистера Брюса о его жене. Американец объяснил ее отсутствие тем, что она ухаживает за больной дамой. Это, кажется, понравилось Бабе, потому что Он благосклонно кивнул головой и повел американца в соседнюю комнату.</w:t>
      </w:r>
    </w:p>
    <w:p>
      <w:pPr>
        <w:pStyle w:val="Normal"/>
        <w:ind w:firstLine="720"/>
        <w:jc w:val="both"/>
        <w:rPr/>
      </w:pPr>
      <w:r>
        <w:rPr>
          <w:color w:val="000000"/>
          <w:sz w:val="22"/>
        </w:rPr>
        <w:t xml:space="preserve">Наконец дошла очередь и до нас. На вопрос, чего он хочет, Евгений ответил: «Я хотел бы служить Тебе как целитель». Баба одобрительно кивнул головой и сказал: </w:t>
      </w:r>
      <w:r>
        <w:rPr>
          <w:i/>
          <w:color w:val="000000"/>
          <w:sz w:val="22"/>
        </w:rPr>
        <w:t>«Да, да, Я благословлю тебя».</w:t>
      </w:r>
      <w:r>
        <w:rPr>
          <w:color w:val="000000"/>
          <w:sz w:val="22"/>
        </w:rPr>
        <w:t xml:space="preserve"> И затем, без всякой связи со Своими предыдущими словами, Он вдруг произнес: </w:t>
      </w:r>
      <w:r>
        <w:rPr>
          <w:i/>
          <w:color w:val="000000"/>
          <w:sz w:val="22"/>
        </w:rPr>
        <w:t>«Жди того, что произойдет с 24 на 25»</w:t>
      </w:r>
      <w:r>
        <w:rPr>
          <w:color w:val="000000"/>
          <w:sz w:val="22"/>
        </w:rPr>
        <w:t xml:space="preserve">. Обратившись ко мне, Он спросил о моей профессии. Я начал заикаться, путаться и, наконец, родил то, что за 36 лет своей работы должен был, вроде, хорошо запомнить: «Я - банкир». Баба неодобрительно покачал головой. </w:t>
      </w:r>
      <w:r>
        <w:rPr>
          <w:i/>
          <w:color w:val="000000"/>
          <w:sz w:val="22"/>
        </w:rPr>
        <w:t>«Эта профессия не для тебя. Тебе она больше не нравится. Но не тревожься, Я позабочусь обо всем».</w:t>
      </w:r>
      <w:r>
        <w:rPr>
          <w:color w:val="000000"/>
          <w:sz w:val="22"/>
        </w:rPr>
        <w:t xml:space="preserve"> Затем Он поинтересовался, как обстоят дела у моей жены. Я сообщил о ее затяжной простуде, которая, однако, уже начала проходить. Баба отрицательно покачал головой. </w:t>
      </w:r>
      <w:r>
        <w:rPr>
          <w:i/>
          <w:color w:val="000000"/>
          <w:sz w:val="22"/>
        </w:rPr>
        <w:t>«Нет, нет, Я не это имею в виду. У нее разлад в делах. Но не тревожься, об этом Я также позабочусь».</w:t>
      </w:r>
      <w:r>
        <w:rPr>
          <w:color w:val="000000"/>
          <w:sz w:val="22"/>
        </w:rPr>
        <w:t xml:space="preserve"> После некоторых общих указаний, которые я уже точно не помню, Он повел нас назад в основное помещение. Ещe я попросил у Него разрешения сделать паданамаскар, т.е. прикоснуться лбом к Его стопам, однако Баба отклонил мою просьбу, сказав: </w:t>
      </w:r>
      <w:r>
        <w:rPr>
          <w:i/>
          <w:color w:val="000000"/>
          <w:sz w:val="22"/>
        </w:rPr>
        <w:t>«Позднее».</w:t>
      </w:r>
    </w:p>
    <w:p>
      <w:pPr>
        <w:pStyle w:val="Normal"/>
        <w:ind w:firstLine="720"/>
        <w:jc w:val="both"/>
        <w:rPr>
          <w:color w:val="000000"/>
          <w:sz w:val="22"/>
        </w:rPr>
      </w:pPr>
      <w:r>
        <w:rPr>
          <w:color w:val="000000"/>
          <w:sz w:val="22"/>
        </w:rPr>
        <w:t xml:space="preserve">После того, как четыре дамы также отдельно побеседовали с Бабой, Он материализовал очень много вибхути и наделил им всех присутствующих. Это вибхути обладало своеобразным, почти медицинским вкусом и чрезвычайно приятным ароматом. Позднее мне сказали, что во время интервью Сатья Саи Баба обычно материализует вибхути только для женщин, но я сильно сомневаюсь в этом. Во время интервью я сидел практически под правой рукой Свами, и когда Он встал с кресла, мог наблюдать процесс материализации с близкого расстояния. Пепел, казалось, струился прямо из кончиков Его пальцев. В заключение Баба взял в руки корзинку, стоявшую на подоконнике, и дал каждому из нас по пригоршне красных пакетиков с вибхути. Евгений и я получили от Бабы по девять драгоценных для нас пакетиков. К сожалению, я не спросил других участников интервью о количестве пакетиков, врученных им. </w:t>
      </w:r>
    </w:p>
    <w:p>
      <w:pPr>
        <w:pStyle w:val="Normal"/>
        <w:ind w:firstLine="720"/>
        <w:jc w:val="both"/>
        <w:rPr>
          <w:color w:val="000000"/>
          <w:sz w:val="22"/>
        </w:rPr>
      </w:pPr>
      <w:r>
        <w:rPr>
          <w:color w:val="000000"/>
          <w:sz w:val="22"/>
        </w:rPr>
        <w:t>Баба, наконец, пошел к входной двери, чтобы проводить нас. Один за другим мы покинули помещение. Осуществляя свою навязчивую идею, я на прощанье встал перед Ним на колени, как старый вассал перед сувереном, чтобы поблагодарить за все, что Он делает для нас. Однако в данной ситуации это было совершенно излишне, что Баба и продемонстрировал, довольно ощутимо хлопнув меня по затылку, таким образом, попрощавшись со мной.</w:t>
      </w:r>
    </w:p>
    <w:p>
      <w:pPr>
        <w:pStyle w:val="Normal"/>
        <w:ind w:firstLine="720"/>
        <w:jc w:val="both"/>
        <w:rPr>
          <w:color w:val="000000"/>
          <w:sz w:val="22"/>
        </w:rPr>
      </w:pPr>
      <w:r>
        <w:rPr>
          <w:color w:val="000000"/>
          <w:sz w:val="22"/>
        </w:rPr>
        <w:t>Евгений тоже получил по голове. Когда мы покидали мандир и возвращались в зал к нашим подушкам, один из летающих в зале голубей позволил себе кое-что уронить на его не защищенную растительностью голову. Но это было, согласно здешней примете, к счастью.</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t>Жизнь в Прашанти Нилаям</w:t>
      </w:r>
    </w:p>
    <w:p>
      <w:pPr>
        <w:pStyle w:val="Normal"/>
        <w:ind w:firstLine="720"/>
        <w:jc w:val="both"/>
        <w:rPr>
          <w:b/>
          <w:b/>
          <w:color w:val="000000"/>
          <w:sz w:val="22"/>
        </w:rPr>
      </w:pPr>
      <w:r>
        <w:rPr>
          <w:b/>
          <w:color w:val="000000"/>
          <w:sz w:val="22"/>
        </w:rPr>
      </w:r>
    </w:p>
    <w:p>
      <w:pPr>
        <w:pStyle w:val="Normal"/>
        <w:ind w:firstLine="720"/>
        <w:jc w:val="both"/>
        <w:rPr>
          <w:color w:val="000000"/>
          <w:sz w:val="22"/>
        </w:rPr>
      </w:pPr>
      <w:r>
        <w:rPr>
          <w:color w:val="000000"/>
          <w:sz w:val="22"/>
        </w:rPr>
        <w:t>После того, как Евгений показал кольцо нескольким любопытным, мы поспешили в свой барак. Не делясь особо впечатлениями от интервью, мы, готовясь ко сну, начали натягивать москитную сетку и надувать матрасы. Я принял холодный душ и отправился в одиночестве в «западную столовую», чтобы подкрепиться.</w:t>
      </w:r>
    </w:p>
    <w:p>
      <w:pPr>
        <w:pStyle w:val="Normal"/>
        <w:ind w:firstLine="720"/>
        <w:jc w:val="both"/>
        <w:rPr>
          <w:color w:val="000000"/>
          <w:sz w:val="22"/>
        </w:rPr>
      </w:pPr>
      <w:r>
        <w:rPr>
          <w:color w:val="000000"/>
          <w:sz w:val="22"/>
        </w:rPr>
        <w:t>Почти вся работа в столовой, в которой готовят только вегетарианскую пищу, осуществляется добровольцами. Вечером, начиная с шести часов, сотни женщин и мужчин выстраиваются в отдельные очереди и терпеливо ждут, когда они смогут войти в столовую и поесть. Меню состоит из простых блюд, которые, тем не менее, питательны и вкусны; и нужно очень напрячься, чтобы израсходовать на еду больше полутора немецких марок. Я выбрал столовую ашрама, потому что, по единодушному мнению всех людей, здесь можно было обедать и пить водопроводную воду, совершенно не опасаясь неприятных последствий. Уже одно это граничит с чудом, ввиду существующей в Индии опасности получить какую-либо инфекцию из-за загрязненной воды, а также неизбежной текучести работников столовой и огромных толп людей, ежедневно принимающих здесь пищу. Не далеко от этого места находится и индийская столовая. Я неоднократно ел в ней и также без каких-либо неприятных последствий; пища в этой столовой еще дешевле.</w:t>
      </w:r>
    </w:p>
    <w:p>
      <w:pPr>
        <w:pStyle w:val="Normal"/>
        <w:ind w:firstLine="720"/>
        <w:jc w:val="both"/>
        <w:rPr/>
      </w:pPr>
      <w:r>
        <w:rPr>
          <w:color w:val="000000"/>
          <w:sz w:val="22"/>
        </w:rPr>
        <w:t>Когда я вернулся в барак, на улице было уже темно. Перед каждым таким бараком, а также перед многоэтажными зданиями, сидят индийские волонтеры, называемые севадалами, которые следят за соблюдением строгих правил поведения в ашраме, установленных Сатья Саи Бабой. С 9 вечера до 4 часов утра освещение в ашраме выключается, и предписывается соблюдение тишины. То, что эта довольно строгая дисциплина в целом не нарушается, также является удивительным феноменом, учитывая огромное количество живущих в ашраме людей и их разношерстность. За исключением супружеских пар, мужчины и женщины живут отдельно. Также не приветствуется и их общение в течение дня; однако, жители Запада иногда нарушают это предписание.</w:t>
      </w:r>
    </w:p>
    <w:p>
      <w:pPr>
        <w:pStyle w:val="Normal"/>
        <w:ind w:firstLine="720"/>
        <w:jc w:val="both"/>
        <w:rPr/>
      </w:pPr>
      <w:r>
        <w:rPr>
          <w:color w:val="000000"/>
          <w:sz w:val="22"/>
        </w:rPr>
        <w:t>Между тем жители нашего барака готовились ко сну. Некоторые из них медитировали на зажженную свечу. Из соседних душевых был слышен шум воды, и я решил основательно побриться. Все это напоминало мне армейскую казарму, только здесь обстановка была гораздо миролюбивей и существовали совершенно другие формы общения. Как это ни странно, но именно в душевой я осознал особую духовность своих собратьев, населявших барак. И после этого перспектива длительного пребывания в таких не совсем комфортных условиях вдруг показалась мне совсем не страшной.</w:t>
      </w:r>
    </w:p>
    <w:p>
      <w:pPr>
        <w:pStyle w:val="Normal"/>
        <w:ind w:firstLine="720"/>
        <w:jc w:val="both"/>
        <w:rPr/>
      </w:pPr>
      <w:r>
        <w:rPr>
          <w:color w:val="000000"/>
          <w:sz w:val="22"/>
        </w:rPr>
        <w:t>Этому способствовало и то, что я, все еще находясь под впечатлением встречи с Бабой, как бы парил в облаках. Я сел на пол рядом с Евгением, ожидавшим моего возвращения. Он еще раз показал мне кольцо, и мы обменялись впечатлениями об интервью. Затем я блаженно вытянулся на жесткой постели, от которой за многие годы совершенно отвык. Подробности нашего интервью не выходили у меня из головы, и я задумчиво уставился в потолок.</w:t>
      </w:r>
    </w:p>
    <w:p>
      <w:pPr>
        <w:pStyle w:val="Normal"/>
        <w:ind w:firstLine="720"/>
        <w:jc w:val="both"/>
        <w:rPr/>
      </w:pPr>
      <w:r>
        <w:rPr>
          <w:color w:val="000000"/>
          <w:sz w:val="22"/>
        </w:rPr>
        <w:t>Что имел в виду Баба, когда сказал, что позаботится о моей профессии? Было верно, что моя деятельность, требовавшая полной самоотдачи и большого напряжения как физических, так и умственных сил, более не доставляла мне удовлетворения. Когда мне было сорок лет, все обстояло совершенно иначе. Тогда я с огромным честолюбием и энтузиазмом, часто в ущерб своему здоровью, стремился к достижению профессиональных целей. То, что я, по-видимому, не утратил при этом человеческих качеств, конечно, ни в коей мере не объяснялось постоянной погоней за успехом в финансовых делах, но являлось следствием осознания эфемерности нашей жизни и того, что мой бизнес с моральной точки зрения весьма сомнителен. С годами я начал все более четко ощущать явную абсурдность всех этих банковских операций, которые, выражаясь технически, всегда являются краткосрочными и обычно направлены лишь на быстрое извлечение прибыли. Конечно, здесь определенную роль сыграло и ухудшение моего здоровья.</w:t>
      </w:r>
    </w:p>
    <w:p>
      <w:pPr>
        <w:pStyle w:val="Normal"/>
        <w:ind w:firstLine="720"/>
        <w:jc w:val="both"/>
        <w:rPr/>
      </w:pPr>
      <w:r>
        <w:rPr>
          <w:color w:val="000000"/>
          <w:sz w:val="22"/>
        </w:rPr>
        <w:t>Необходимость зарабатывать на жизнь себе и своим близким, и желание удержаться на достигнутом уровне – все это было достаточным основанием для продолжения моей банковской деятельности, однако, она становилась для меня все менее и менее привлекательной. Таким образом, к середине жизни, я испытал профессиональный кризис и начал сомневаться в смысле своей деятельности. Приемная, личный шофер, почетные приглашения, уважение в финансовом мире, основывающееся на широкой известности института, который я представлял и т.д., все эти непременные атрибуты успеха и высокого положения давно уже ничего для меня не значили. Я мог превосходно обойтись и без них, потому что за покрывалом преходящего, иллюзорного мира начал прозревать его Управителя.</w:t>
      </w:r>
    </w:p>
    <w:p>
      <w:pPr>
        <w:pStyle w:val="Normal"/>
        <w:ind w:firstLine="720"/>
        <w:jc w:val="both"/>
        <w:rPr>
          <w:color w:val="000000"/>
          <w:sz w:val="22"/>
        </w:rPr>
      </w:pPr>
      <w:r>
        <w:rPr>
          <w:color w:val="000000"/>
          <w:sz w:val="22"/>
        </w:rPr>
        <w:t>Хотя я все еще полагал, что мне близки мотивы моих сотрудников и старших коллег, охотящихся за сделками и часто убивающих крупную дичь, самому мне эти сделки более не доставляли удовлетворения. Очевидно, я слишком много откусил от не всегда сладкого плода познания. Однако как выйти из создавшейся ситуации? Согласно договору, я мог уйти на пенсию лишь через пять лет. Каждое мое действие подвергало ненужной опасности все завоевания. Правда, время от времени я тешил себя мыслью, что могу уже сейчас заняться написанием какой-нибудь книги, Однако, я не мог решиться на езду сразу по двум колеям, хорошо зная свой медленный стиль работы. Итак, я был вынужден и дальше проявлять усердие на службе, сохранять жесткое выражение лица и держаться на плаву. Я полагаю, что в подобной ситуации сейчас оказались многие из моих прежних старых коллег, хотя, может быть, и по другим причинам.</w:t>
      </w:r>
    </w:p>
    <w:p>
      <w:pPr>
        <w:pStyle w:val="Normal"/>
        <w:ind w:firstLine="720"/>
        <w:jc w:val="both"/>
        <w:rPr/>
      </w:pPr>
      <w:r>
        <w:rPr>
          <w:color w:val="000000"/>
          <w:sz w:val="22"/>
        </w:rPr>
        <w:t>Но меня волновали и другие моменты нашей беседы с Бабой. Он сказал Евгению, что благословит его, однако, не сделал этого, по крайней мере, в зримой форме. Особенно озадачили нас слова Бабы о каком-то событии, которое должно произойти с 24 на 25. Мы вспомнили, что еще в ноябре Баба предупреждал Евгения о возможности какого-то события в конце периода его регенерации. Что бы это могло значить? Пищу для размышлений давало и замечание Свами, что Он позаботится о разладе в делах моей жены. Тогда я не имел ни малейшего понятия о том, что Он имел в виду. Я, честно говоря, сомневался, что эти слова относятся к ее нынешней, очень серьезной проблеме и потому решил во время нашего завтрашнего телефонного разговора с Викторией ничего ей об этом не говорить. Обнадеживала Его реплика «позднее», которую Он произнес, когда не позволил мне сделать паданамаскар. Очевидно, должно было произойти что-то еще. Наконец я заснул.</w:t>
      </w:r>
    </w:p>
    <w:p>
      <w:pPr>
        <w:pStyle w:val="Normal"/>
        <w:ind w:firstLine="720"/>
        <w:jc w:val="both"/>
        <w:rPr>
          <w:color w:val="000000"/>
          <w:sz w:val="22"/>
        </w:rPr>
      </w:pPr>
      <w:r>
        <w:rPr>
          <w:color w:val="000000"/>
          <w:sz w:val="22"/>
        </w:rPr>
        <w:t xml:space="preserve">Через два часа я проснулся. Впечатления от интервью не давали мне снова заснуть. До меня медленно начинало доходить, что я получил огромный подарок за все свои долгие годы духовных исканий и раздумий. Меня наградили за то, что я откликнулся на призыв Аватара. Через час после прибытия в ашрам я получил то, чего некоторые почитатели Бабы напрасно ждут всю жизнь. Я знал, что теперь смогу на протяжении следующих трех недель терпеливо, не испытывая разочарования, с большим удовлетворением и благодарностью ежедневно часами ожидать Его выхода </w:t>
      </w:r>
    </w:p>
    <w:p>
      <w:pPr>
        <w:pStyle w:val="Normal"/>
        <w:ind w:firstLine="720"/>
        <w:jc w:val="both"/>
        <w:rPr/>
      </w:pPr>
      <w:r>
        <w:rPr>
          <w:color w:val="000000"/>
          <w:sz w:val="22"/>
        </w:rPr>
        <w:t>Я установил, что, несмотря на сетку, один комар как-то ухитрился проникнуть внутрь. Поскольку я доверял плотной сетке, то понял, что комара пропустил я сам, и натер лицо и руки цанцарином. Согласно рекламации эта жидкость, прошедшая длительную апробацию, является самым известным средством защиты от насекомых. Однако все эти средства обладают не слишком приятным запахом. После напрасной охоты в темноте я поймал лишь несколько зудящих укусов, но утром, после даршана, к моей великой радости, мне удалось удовлетворить чувство мести и раздавить это чудовище, превратив его в пятно крови на москитной сетке. Все же, как быстро можно снова низвести человека с небес на землю. Так как мой русский товарищ боролся с тем же самым противником на собственной лысине, то не удивительно, что мы отправились к храму уже в 4 часа утра. Было еще темно и довольно прохладно, и мы обрадовались, что взяли с собой легкие куртки.</w:t>
      </w:r>
    </w:p>
    <w:p>
      <w:pPr>
        <w:pStyle w:val="Normal"/>
        <w:ind w:firstLine="720"/>
        <w:jc w:val="both"/>
        <w:rPr/>
      </w:pPr>
      <w:r>
        <w:rPr>
          <w:color w:val="000000"/>
          <w:sz w:val="22"/>
        </w:rPr>
        <w:t>По дороге, следуя примеру Евгения, я вместе со многими индийцами, а также несколькими европейцами, с молитвой обошел вокруг небольшого храма Ганеши, находящегося в непосредственной близости от основных ворот ашрама. С этим божеством с головой слона я уже давно примирился. Ведь оно считается сыном Шивы и Парвати и вместе с тем, согласно индуистским верованиям, пребывает на духовном плане, находящемся чуть ниже божественного плана. По моему мнению, оно должно находиться, по меньшей мере, в мире архангелов христианского мира. Как часто в юношеском возрасте я возносил молитвы Богородице, Архангелам и Святому Духу. Я иногда думаю, а не следует ли рассматривать это слоноголовое божество, символизирующее мудрость и помогающее устранять препятствия, как аллегорического голубя, Святого Духа - ex Patre filioque procedit.</w:t>
      </w:r>
      <w:r>
        <w:rPr>
          <w:color w:val="000000"/>
          <w:sz w:val="16"/>
        </w:rPr>
        <w:t>1)</w:t>
      </w:r>
    </w:p>
    <w:p>
      <w:pPr>
        <w:pStyle w:val="2"/>
        <w:rPr/>
      </w:pPr>
      <w:r>
        <w:rPr/>
        <w:t>На поднимающейся вверх дороге, находящейся рядом с храмом Ганеши, уже находилась большая толпа наших единомышленников, образовавших три длинных ряда. Около 4.45 утра мы перешли на площадь, расположенную немного ниже, где образовали приблизительно тридцать рядов. Скрестив ноги, мы сидели на земле бок о бок и ждали. Время от времени севадалы просили нас подвинуться друг к другу ближе, и скоро я получил свой первый урок смирения. Я не понимал, почему я так долго должен сидеть в столь стесненных условиях в непривычной позе портного, когда сзади места еще более чем достаточно. Но я держал рот закрытым и молчал. В конце концов, я приехал сюда не выражать недовольство, а выразить свое почтение Шри Сатья Саи Бабе.</w:t>
      </w:r>
    </w:p>
    <w:p>
      <w:pPr>
        <w:pStyle w:val="Normal"/>
        <w:ind w:firstLine="720"/>
        <w:jc w:val="both"/>
        <w:rPr/>
      </w:pPr>
      <w:r>
        <w:rPr>
          <w:color w:val="000000"/>
          <w:sz w:val="22"/>
        </w:rPr>
        <w:t>Перед нашими глазами на стене висела светящаяся стеклянная панель, на которой был написан один из основных афоризмов Бабы: «Любите всех, служите всем». Мне было известно, что если искренне и последовательно соблюдать эту заповедь, то можно достичь высшего духовного мира, т.е. освобождения от колеса перерождений. Разумеется, жить, подобно святому Франциску Ассизскому, способны очень немногие. Разве можно сравнить наши «тяготы» с труднейшим духовным подвигом, который этот гигант любви к ближнему творил на протяжении всей своей жизни.</w:t>
      </w:r>
    </w:p>
    <w:p>
      <w:pPr>
        <w:pStyle w:val="Normal"/>
        <w:ind w:firstLine="720"/>
        <w:jc w:val="both"/>
        <w:rPr/>
      </w:pPr>
      <w:r>
        <w:rPr>
          <w:color w:val="000000"/>
          <w:sz w:val="22"/>
        </w:rPr>
        <w:t>Отношения между севадалами, или индийскими волонтерами, следящими за порядком с одной стороны и гостями ашрама мужского пола с другой, можно в целом охарактеризовать как нормальные и уважительные. Агрессивность жителей Запада, благодаря особой атмосфере, создаваемой миролюбивыми паломниками, проявляется здесь очень редко. Таким образом, обе стороны ведут себя достойно, и потому среди мужчин конфликтов обычно не бывает. Севадалы, как правило, очень вежливы и каждое свое замечание сопровождают словами «Саи Рам».</w:t>
      </w:r>
      <w:r>
        <w:rPr>
          <w:color w:val="000000"/>
          <w:sz w:val="16"/>
        </w:rPr>
        <w:t>2)</w:t>
      </w:r>
      <w:r>
        <w:rPr>
          <w:color w:val="000000"/>
          <w:sz w:val="22"/>
        </w:rPr>
        <w:t xml:space="preserve"> У женщин, по их словам, отношения с севадалками иногда складываются несколько иначе. Последние якобы обращаются с женщинами не слишком любезно и порой от них можно услышать резкие слова. Разумеется, некоторые западные паломницы порой сами ведут себя не совсем подобающим образом в линиях или во время даршана, и это отчасти объясняет не всегда адекватное поведение севадалок. Все вышеупомянутое я не могу подтвердить собственными наблюдениями, и лишь передаю то, что слышал от некоторых почитательниц Бабы. Лично я считаю, что эмоции чувствительных натур в этом энергетическом месте, очевидно, усиливаются и отсюда вполне понятные конфликты. В целом же дисциплину в ашраме можно считать отличной и даже образцовой, учитывая, что здесь часто находится несколько десятков тысяч людей из разных стран. Злоупотребления властью и отдельные нарушения правил, если таковые случаются, являются очень незначительными. В течение дня на территории ашрама, заполненной людьми, царит неземное спокойствие, которое поддерживается очень тонкими духовными вибрациями. Чтобы поверить в это утверждение, достаточно хотя бы один раз побывать здесь.</w:t>
      </w:r>
    </w:p>
    <w:p>
      <w:pPr>
        <w:pStyle w:val="Normal"/>
        <w:ind w:firstLine="720"/>
        <w:jc w:val="both"/>
        <w:rPr/>
      </w:pPr>
      <w:r>
        <w:rPr>
          <w:color w:val="000000"/>
          <w:sz w:val="22"/>
        </w:rPr>
        <w:t>Около 5 часов утра, после того, как старый севадал рассказал на английском языке о правилах поведения во время даршана, сидевшие во главе каждого ряда начали тянуть жребий. Ряд за рядом люди, одетые в белое, поднимались и покидали площадь, чтобы, соответственно своему жребию, усесться в крытом зале перед храмом вдоль белых мраморных дорожек. До выхода Бабы на даршан оставалось еще два прекрасных часа. Несмотря на освещение в зале, было слишком темно для чтения, и я в это время обычно размышлял, медитировал, а иногда и спал. Каждое утро тишину нарушает небольшая группа браминов, которые, громко читая мантры, обходят вокруг храма по часовой стрелке. После этого длинная колонна мужчин, а за ними и индийских женщин, воспевая Бога, также обходит вокруг храма. Затем снова воцаряется спокойствие, полное ожидания. Эти экзотические ритуалы, сопровождаемые пением, чуждым для моих ушей и в то же время, почему-то знакомым, а также щебет огромного количества просыпающих птиц, каждый раз порождали в моей душе чувство огромного счастья. Я четко осознавал, что быть здесь является исключительной привилегией.</w:t>
      </w:r>
    </w:p>
    <w:p>
      <w:pPr>
        <w:pStyle w:val="Normal"/>
        <w:ind w:firstLine="720"/>
        <w:jc w:val="both"/>
        <w:rPr>
          <w:color w:val="000000"/>
          <w:sz w:val="22"/>
        </w:rPr>
      </w:pPr>
      <w:r>
        <w:rPr>
          <w:color w:val="000000"/>
          <w:sz w:val="22"/>
        </w:rPr>
        <w:t>Около 7 часов утра с западной стороны снова появилась небольшая оранжевая фигура и сначала приветствовала женщин. На этот раз Сатья Саи Баба часто останавливался, разговаривал с некоторыми из них и материализовывал вибхути. Он также брал протягиваемые Ему письма. У меня было с собой два письма: одно от жены и другое от знакомой женщины из Франкфурта. Так как Евгений и я сидели довольно далеко, я понял, что на этот раз не смогу вручить их Бабе. Оказалось, что передать письма Аватару не так-то легко. Баба перешел теперь на мужскую сторону, и я отметил, что мое сердце снова начало сильно биться. От небольшого тела Свами исходила огромная энергия, которая оказывала буквально электризующее действие на людей, находящихся вблизи от Него. Люди, сидевшие в первых рядах, устремляясь к Нему, теснили друг друга. Он улыбался, говорил с ними, снова становился серьезным, стучал некоторых слегка по голове, принимал письма, иногда материализовывал вибхути и высыпал его в подставленные ладони, при этом Он время от времени пересекал дорожку, чтобы соблюсти справедливость по отношению к обеим сторонам. По мере того, как Сатья Саи Баба приближался к нам, мое эго склонялось к полу все ниже и ниже, однако, когда Он начал удаляться, оно опять подняло голову. На этот раз Он также позвал к Себе несколько человек и затем исчез с ними в храме.</w:t>
      </w:r>
    </w:p>
    <w:p>
      <w:pPr>
        <w:pStyle w:val="Normal"/>
        <w:ind w:firstLine="720"/>
        <w:jc w:val="both"/>
        <w:rPr/>
      </w:pPr>
      <w:r>
        <w:rPr>
          <w:color w:val="000000"/>
          <w:sz w:val="22"/>
        </w:rPr>
        <w:t xml:space="preserve">Накапливавшаяся в течение нескольких часов энергия теперь разрядилась. За исключением нескольких человек, все встали и устремились к обоим выходам. Перед стеной дома, отделяющего территорию храма от улицы ашрама, стояли тысячи пар туфель и сандалий, ожидающих своих владельцев. Я часто затруднялся отыскать свою обувь, пока не облюбовал для нее определенное место под деревом. Все эти мелочи быстро заполнили мои будни в ашраме. </w:t>
      </w:r>
    </w:p>
    <w:p>
      <w:pPr>
        <w:pStyle w:val="Normal"/>
        <w:ind w:firstLine="720"/>
        <w:jc w:val="both"/>
        <w:rPr>
          <w:color w:val="000000"/>
          <w:sz w:val="22"/>
        </w:rPr>
      </w:pPr>
      <w:r>
        <w:rPr>
          <w:color w:val="000000"/>
          <w:sz w:val="22"/>
        </w:rPr>
        <w:t>Спустя некоторое время я выработал привычку, не отправляться сразу после даршана в столовую завтракать, как это делало большинство присутствующих, а оставаться в зале и ждать окончания интервью. Чтобы было удобнее сидеть на полу, я приобрел специальное складное кресло с подушкой, и могу порекомендовать его всем паломникам, у которых суставы потеряли свою эластичность. Я передвигался вместе с этим креслом поближе к тому месту, куда Сатья Саи Баба обычно выходит после окончания аудиенции. Он часто стоял там в лучах утреннего солнца, долго смотрел на оставшихся в зале и затем благословлял. Это были драгоценные моменты. Как мне показалось, в это время Аватар находился в непосредственном контакте со Своими почитателями, и Его сильные энергии, как волны морского прибоя, омывали нас снаружи и внутри. Затем он снова возвращался в храм.</w:t>
      </w:r>
    </w:p>
    <w:p>
      <w:pPr>
        <w:pStyle w:val="Normal"/>
        <w:ind w:firstLine="720"/>
        <w:jc w:val="both"/>
        <w:rPr>
          <w:color w:val="000000"/>
          <w:sz w:val="22"/>
        </w:rPr>
      </w:pPr>
      <w:r>
        <w:rPr>
          <w:color w:val="000000"/>
          <w:sz w:val="22"/>
        </w:rPr>
        <w:t>Иногда я старался попасть внутрь храма для участия в бхаджанах. Для этого нужно было заранее положить свою подушку в один из четырех рядов, которые формировались перед храмом. Около 8.30 утра мы возвращались в зал, тянули жребий, и те кому повезло, вскоре отправлялись внутрь храма, представляющего собой прямоугольный, великолепно оформленный зал, вмещающий примерно 400 человек. Слева находится алтарь, по обе стороны которого висят две картины, на которых почти фотографически изображены в натуральный рост Ширди Саи Баба и Сатья Саи Баба. Справа от алтаря на некотором возвышении стоит прекрасное резное кресло с подставкой для ног. Около 9 часов утра в присутствии Сатья Саи Бабы, восседающего на этом кресле, начинаются бхаджаны, исполняемые под аккомпанемент индийских музыкальных инструментов. Они обычно продолжаются около получаса. Зал начинает снова заполняться, и звуки пения многотысячной толпы доносятся до самых отдаленных уголков ашрама. Это пение, благодаря своей мелодичности и непривычному для европейского уха барабанному ритму, заставляет трепетать сердца всех, кому доводится его услышать. Хотя я сам и не мог подпевать должным образом, однако нередко испытывал прекрасные чувства, глубоко затрагивающие мою душу. Эти переживания трудно передать словами.</w:t>
      </w:r>
    </w:p>
    <w:p>
      <w:pPr>
        <w:pStyle w:val="Normal"/>
        <w:ind w:firstLine="720"/>
        <w:jc w:val="both"/>
        <w:rPr/>
      </w:pPr>
      <w:r>
        <w:rPr>
          <w:color w:val="000000"/>
          <w:sz w:val="22"/>
        </w:rPr>
        <w:t>Начиная с 10 часов утра люди, назначенные для этой цели Сатья Саи Бабой, читают лекции. Это, в основном, ученые, высокопоставленные чиновники и даже военные, большая часть которых уже в отставке. После лекций остается немного времени для бритья или совершения покупок. Обед начинается около 13.30. После обеда люди снова занимают очередь, чтобы принять участие в дневном даршане, начинающемся в 4 часа, а затем, после интервью, снова следуют бхаджаны.</w:t>
      </w:r>
    </w:p>
    <w:p>
      <w:pPr>
        <w:pStyle w:val="Normal"/>
        <w:ind w:firstLine="720"/>
        <w:jc w:val="both"/>
        <w:rPr>
          <w:color w:val="000000"/>
          <w:sz w:val="22"/>
        </w:rPr>
      </w:pPr>
      <w:r>
        <w:rPr>
          <w:color w:val="000000"/>
          <w:sz w:val="22"/>
        </w:rPr>
        <w:t>С самого начала я выработал привычку пропускать завтрак и обед, что, имея перед своими глазами постящегося спутника, было совсем не трудно. Вместо этого непосредственно за стеной ашрама я покупал по утрам фрукты у торговок, сидящих здесь целый день под палящими лучами солнца. Из предосторожности я покупал только те фрукты, которые покрыты толстой кожурой: гранаты, папайю, бананы, мандарины и ананасы. Затем я возвращался, и в спокойной атмосфере нашей комнаты подкреплялся купленными фруктами. После бритья и душа я ложился минут на двадцать вздремнуть и затем в свежевыстиранном белом одеянии кающегося грешника шел на площадь, чтобы получить еще один урок смирения.</w:t>
      </w:r>
    </w:p>
    <w:p>
      <w:pPr>
        <w:pStyle w:val="Normal"/>
        <w:ind w:firstLine="720"/>
        <w:jc w:val="both"/>
        <w:rPr>
          <w:color w:val="000000"/>
          <w:sz w:val="22"/>
        </w:rPr>
      </w:pPr>
      <w:r>
        <w:rPr>
          <w:color w:val="000000"/>
          <w:sz w:val="22"/>
        </w:rPr>
        <w:t>У мужчин с одеждой дело обстоит очень просто. В магазине ашрама или на улицах Путтапарти они покупают себе длинную белую индийскую рубаху без воротника и белые мешкообразные штаны, которые завязываются вокруг талии шнурком. Все это стоит всего двадцать марок. Дополняют одежду пилигрима простые кожаные сандалии. Так как в ашраме подобным образом выглядит почти каждый мужчина, то быстро теряется желание, как-то отличиться от других своим нарядом. Для стирки одежды также все прекрасно предусмотрено. Каждое утро перед входом в жилые дома деревенские женщины принимают грязное белье и на следующее утро приносят его назад уже выстиранным и выглаженным, беря по 25 пфеннигов за одну вещь.</w:t>
      </w:r>
    </w:p>
    <w:p>
      <w:pPr>
        <w:pStyle w:val="Normal"/>
        <w:ind w:firstLine="720"/>
        <w:jc w:val="both"/>
        <w:rPr/>
      </w:pPr>
      <w:r>
        <w:rPr>
          <w:color w:val="000000"/>
          <w:sz w:val="22"/>
        </w:rPr>
        <w:t>У женщин здесь тоже существуют определенные стандарты в одежде. Большинство европейских дам облачается в красочные сари, и утром, когда только начинает светать, их почти невозможно отличить от индианок. Имеются ли большие различия в фасоне и качестве женской одежды, судить не берусь, потому что не приглядывался к этому. Тем не менее, я заметил, что некоторые представительницы прекрасного пола, оказавшись в ашраме, буквально преображаются и заметно хорошеют. Свами, очевидно, придает этому значение, Он не раз делал строгие замечания тем западным дамам, которые думали, что здесь можно не следить за своим внешним видом. С моей точки зрения, это абсолютно верно, ведь и в наших церквах во время богослужения мы стараемся выглядеть чисто и аккуратно. Лично я каждый день тщательно брился и появлялся на дневном даршане одетым с иголочки. Однако рано утром я не имел ни желания, ни сил для проведения утреннего мужского ритуала.</w:t>
      </w:r>
    </w:p>
    <w:p>
      <w:pPr>
        <w:pStyle w:val="Normal"/>
        <w:ind w:firstLine="720"/>
        <w:jc w:val="both"/>
        <w:rPr>
          <w:color w:val="000000"/>
          <w:sz w:val="22"/>
        </w:rPr>
      </w:pPr>
      <w:r>
        <w:rPr>
          <w:color w:val="000000"/>
          <w:sz w:val="22"/>
        </w:rPr>
        <w:t xml:space="preserve">Дни в ашраме не идут, а летят. Скучать здесь некогда, так как постоянно бываешь чем-нибудь занят, и мне приходилось призывать себя к порядку, чтобы ежедневно находить несколько минут для погружения внутрь. </w:t>
      </w:r>
    </w:p>
    <w:p>
      <w:pPr>
        <w:pStyle w:val="Normal"/>
        <w:ind w:firstLine="720"/>
        <w:jc w:val="both"/>
        <w:rPr>
          <w:color w:val="000000"/>
          <w:sz w:val="22"/>
        </w:rPr>
      </w:pPr>
      <w:r>
        <w:rPr>
          <w:color w:val="000000"/>
          <w:sz w:val="22"/>
        </w:rPr>
        <w:t>Фруктов, которые я съедал около полудня, мне было вполне достаточно, чтобы не испытывать муки голода, поэтому я посещал одну из столовых ашрама лишь вечером, во время ужина. Это количество пищи, весьма незначительное по сравнению с тем, которое я съедал в Германии, давало мне необходимое количество энергии и, несмотря на меньшую продолжительность сна, я почти не уставал. В отличие от некоторых гостей ашрама, болевших гриппом и расстройством пищеварения, у меня в этом отношении все было благополучно, и я с радостью заметил, что быстро теряю вес. Через три недели я похудел более чем на пять килограммов. Я, разумеется, неукоснительно придерживался определенных правил: ел только в столовых ашрама, где также набирал и воду для приготовления чая, который пил каждый день. Воду для чая я, конечно же, всегда кипятил. В ашраме продается и питьевая вода в герметически запечатанных пластиковых бутылках, которую я однажды купил, и накапал туда по совету Евгения десять капель экстракта семян грейпфрута, обладающего бактерицидными свойствами. Поэтому мне не пришлось использовать знаменитое профилактическое средство старых колониалистов (каждое утро натощак выпивать стаканчик бренди), о котором мне рассказывал еще мой отец. За эту поездку я отдохнул как никогда прежде. Такой отдых не идет ни в какое сравнение с тем, как проводят свой дорогостоящий отпуск некоторые из уважаемых мною людей. Обычно они отдыхают на побережье одного из южных морей, много едят, и спят больше обычного.</w:t>
      </w:r>
    </w:p>
    <w:p>
      <w:pPr>
        <w:pStyle w:val="Normal"/>
        <w:ind w:firstLine="720"/>
        <w:jc w:val="both"/>
        <w:rPr>
          <w:color w:val="000000"/>
          <w:sz w:val="22"/>
        </w:rPr>
      </w:pPr>
      <w:r>
        <w:rPr>
          <w:color w:val="000000"/>
          <w:sz w:val="22"/>
        </w:rPr>
        <w:t xml:space="preserve">На душе у меня было очень хорошо. Германия, с ее проблемами, отстояла от меня далеко не только географически, и лишь не охладевающая любовь к моей большой семье и мысли о ней связывали меня с местом рождения. Я оставил свою жену в то время, когда у нее были большие, не ей созданные проблемы, и каждая попытка как-то решить их оканчивалась неудачей. Я ничем не мог помочь и беспокоился о ней, но здесь, в ашраме, все мои тревоги ушли в подсознание. </w:t>
      </w:r>
    </w:p>
    <w:p>
      <w:pPr>
        <w:pStyle w:val="Normal"/>
        <w:ind w:firstLine="720"/>
        <w:jc w:val="both"/>
        <w:rPr/>
      </w:pPr>
      <w:r>
        <w:rPr>
          <w:color w:val="000000"/>
          <w:sz w:val="22"/>
        </w:rPr>
        <w:t xml:space="preserve">До тех пор, пока не наступало время даршана, когда мы липли друг к другу как репейники, Евгений и я шли своим собственным путем. Так как мой друг вообще ничего не ел, то у него энергии было еще больше чем у меня, по крайней мере, так это выглядело внешне. Скоро вокруг него собралась большая группа русских. Они быстро узнали о необычных способностях Евгения и часто общались с ним. Особенно тесные отношения с Евгением поддерживали два русских интеллектуала. Одного звали Алексей, и он являлся молодым специалистом в области компьютерной техники. Другой же, Александр, примерно моего возраста, выглядел как типичный философ и аскет. У него было худощавое тело и длинная седая борода. Он говорил на отличном английском языке, знал лучше меня немецкую философию и являлся глубоким знатоком индуизма. Александр занимался переводом книг о Сатья Саи Бабе на русский язык. В ашраме они находились уже в течение двух недель, но на интервью пока не были. Евгений предложил им войти в нашу мини-группу и спросил у меня, не возражаю ли я против этого. Со времени нашей беседы со Свами я буквально парил в облаках и, конечно же, не имел ничего против того, чтобы два этих образованных человека, которые к тому же отличались благородной и очень корректной манерой поведения, вошли в нашу группу. </w:t>
      </w:r>
    </w:p>
    <w:p>
      <w:pPr>
        <w:pStyle w:val="Normal"/>
        <w:ind w:firstLine="720"/>
        <w:jc w:val="both"/>
        <w:rPr/>
      </w:pPr>
      <w:r>
        <w:rPr>
          <w:color w:val="000000"/>
          <w:sz w:val="22"/>
        </w:rPr>
        <w:t>На следующее утро мы с Евгением, который снова не выспался, сидели в зале перед храмом. Вдруг, когда до появления Бабы оставался примерно час, он, к моему удивлению, сказал, что в зале появилась огромная тонкоматериальная фигура, достававшая головой до высоченного потолка. Как полагал Евгений, это существо, явилось сюда с плана архангелов. У него были большие крылья и прекрасное неземное лицо. Хотя я и знал, что у Евгения открыт пятый глаз, позволяющий видеть обитателей небес, у меня давно существовал определенный скептицизм по поводу экстрасенсорного видения Хайди и Евгения во время их лечебных сеансов в Гросс-Герау, где регулярно присутствуют высокие энергетические сущности, выглядящие как архангелы, то есть так, как их себе обычно представляют. В то время я был уверен, что в находящемся на одну ступеньку ниже божественных сфер причинном мире, куда обычно помещают архангелов, никаких тел существовать не может, даже самых тонкоматериальных, поэтому моя левая половина мозга снова начала возмущаться. По моему представлению архангелы являлись сгустками чистых энергий и не могли походить на людей. Однако скоро выяснилось, что я снова допустил ошибку, упустив из виду главный и решающий фактор - Бабу.</w:t>
      </w:r>
    </w:p>
    <w:p>
      <w:pPr>
        <w:pStyle w:val="Normal"/>
        <w:ind w:firstLine="720"/>
        <w:jc w:val="both"/>
        <w:rPr>
          <w:color w:val="000000"/>
          <w:sz w:val="22"/>
        </w:rPr>
      </w:pPr>
      <w:r>
        <w:rPr>
          <w:color w:val="000000"/>
          <w:sz w:val="22"/>
        </w:rPr>
        <w:t>Евгений сказал мне, что архангел, которого он назвал по имени, ходит взад и вперед перед храмом и иногда, протягивая руку к почитателям Бабы, энергетически касается их. Когда Баба, наконец, появился, ангел присоединился к Аватару, и начал следовать за Ним как огромный страж. По словам Евгения, это происходило во время каждого даршана.</w:t>
      </w:r>
    </w:p>
    <w:p>
      <w:pPr>
        <w:pStyle w:val="Normal"/>
        <w:ind w:firstLine="720"/>
        <w:jc w:val="both"/>
        <w:rPr/>
      </w:pPr>
      <w:r>
        <w:rPr>
          <w:color w:val="000000"/>
          <w:sz w:val="22"/>
        </w:rPr>
        <w:t xml:space="preserve">Я вынужден был доверять подобной информации, потому что при сомнениях мне постоянно и нередко в весьма суровой форме, указывали на мое заблуждение. Однажды духовные целители во время одного из лечебных сеансов показали мне, как молоток и резец снова и снова обтачивают мой толстый череп. Я не думал, что мой хороший друг Евгений говорит неправду, тем более, здесь, в таком святом месте, однако, какая-то доля сомнения в истинности его слов все же осталась, потому что у меня, как часто говорит мой приятель, франкфуртский терапевт Михаил, левое полушарие головного мозга, ответственное за образное мышление, немного недоразвито. </w:t>
      </w:r>
    </w:p>
    <w:p>
      <w:pPr>
        <w:pStyle w:val="Normal"/>
        <w:ind w:firstLine="720"/>
        <w:jc w:val="both"/>
        <w:rPr/>
      </w:pPr>
      <w:r>
        <w:rPr>
          <w:color w:val="000000"/>
          <w:sz w:val="22"/>
        </w:rPr>
        <w:t>При этом я, разумеется, вспомнил рассказ Хислопа, прочитанный в одной из его книг, как однажды он путешествовал на легковой машине вместе с Сатья Саи Бабой. По пути они сделали остановку в доме одной почитательницы Свами. Немного позднее Баба велел Хислопу принести находящиеся в автомобиле продукты. Хотя Хислоп точно знал, что их там нет, он послушно выполнил указание Бабы. Когда он приблизился к машине, то увидел стоявших перед ней двух ангелов. Они держали в руках тарелки с горячей пищей, над которой поднимался еще пар. Ангелы выглядели именно так, как Хислоп себе их представлял. Он взял у них из рук тарелки и понес в дом, где Баба и гости отведали этой чудесной пищи.</w:t>
      </w:r>
      <w:r>
        <w:rPr>
          <w:color w:val="000000"/>
          <w:sz w:val="16"/>
        </w:rPr>
        <w:t>3)</w:t>
      </w:r>
    </w:p>
    <w:p>
      <w:pPr>
        <w:pStyle w:val="Normal"/>
        <w:ind w:firstLine="720"/>
        <w:jc w:val="both"/>
        <w:rPr>
          <w:color w:val="000000"/>
          <w:sz w:val="22"/>
        </w:rPr>
      </w:pPr>
      <w:r>
        <w:rPr>
          <w:color w:val="000000"/>
          <w:sz w:val="22"/>
        </w:rPr>
        <w:t>Ночью у меня возникла сильнейшая боль под правой лопаткой, которая не дала мне сомкнуть глаз, и я был рад, когда мы около четырех часов утра, наконец, поднялись и начали одеваться. Я с трудом натянул на себя рубашку и легкую куртку. В линиях боль стала настолько невыносимой, что мной овладело серьезное беспокойство. Я успокаивал себя мыслью, что сразу после возвращения в нашу комнату начну упражняться, воспроизводя свою подпись на бумаге левой рукой, так как это был единственный вид физической деятельности, которую я еще мог адекватно исполнять. Просто удивительно, насколько физические страдания способны сводить мужчин с ума. Боль не проходила и полностью завладела моим сознанием. Евгений, которому я, конечно же, сразу обо всем рассказал, почему-то не сделал никакой попытки помочь мне с помощью своих способностей и знаний. Вдруг он повернул голову в мою сторону и сказал, что скоро архангел Рафаил коснется меня, и он, Евгений, заранее даст мне знать об этом. Я был согласен на все, лишь бы исчезла эта невыносимая боль. Между тем я уже не мог приподнять правую руку даже на несколько сантиметров. Меньше чем через минуту мой друг легко дотронулся до моего левого плеча и сказал: «Сейчас». Секундой позже я испытал нечто похожее на легкое прикосновение энергетической ленты, которая как бы скользнула по моей правой лопатке, и я почувствовал мягкий толчок. Через несколько секунд боль исчезла также внезапно, как и появилась, и больше меня не беспокоила. Я робко поблагодарил Архангела, сложив в молитвенном жесте руки и склонившись в том направлении, где, по словам Евгения, он находился. При этом я испытал такое чувство, как будто меня ударили молотком по моей упрямой голове. Печально, что человек может чему-то научиться или во что-то поверить только благодаря страданиям.</w:t>
      </w:r>
    </w:p>
    <w:p>
      <w:pPr>
        <w:pStyle w:val="Normal"/>
        <w:ind w:firstLine="720"/>
        <w:jc w:val="both"/>
        <w:rPr/>
      </w:pPr>
      <w:r>
        <w:rPr>
          <w:color w:val="000000"/>
          <w:sz w:val="22"/>
        </w:rPr>
        <w:t xml:space="preserve">Во второй половине дня Евгений сообщил мне, что получил информацию из тонкого мира. Ему было сказано, что если мы вообще попадем еще раз на интервью, то это, скорей всего, произойдет во время русского Рождества, т.е. 7 января. </w:t>
      </w:r>
    </w:p>
    <w:p>
      <w:pPr>
        <w:pStyle w:val="Normal"/>
        <w:ind w:firstLine="720"/>
        <w:jc w:val="both"/>
        <w:rPr>
          <w:color w:val="000000"/>
          <w:sz w:val="22"/>
        </w:rPr>
      </w:pPr>
      <w:r>
        <w:rPr>
          <w:color w:val="000000"/>
          <w:sz w:val="22"/>
        </w:rPr>
        <w:t>После нашего интервью я несколько раз безуспешно пытался передать Бабе оба своих письма. Но либо я сидел слишком далеко, либо Он просто не брал их. Вообще о письмах к Сатья Саи Бабе можно сказать следующее. Согласно многочисленным свидетельствам, реакция Бабы на то или иное письмо может последовать практически сразу после его написания. Это доказывает, что Он знает о содержании всех адресованных Ему писем и нередко исполняет выраженные в них просьбы, не дожидаясь получения послания. Так, я слышал историю об одной даме из Алценау, в котором мы жили два года. Она оказалась в большом финансовом затруднении. Дело дошло уже до судебной описи имущества, и женщина в отчаянии послала Бабе письмо, в котором рассказывала о своем бедственном положении (она была должна более ста тысяч марок) и просила о помощи. Письмо еще не дошло до Путтапарти, когда ее фирме неожиданно сделали предложение о покупке товаров на сумму, точно соответствующей размеру долга.</w:t>
      </w:r>
    </w:p>
    <w:p>
      <w:pPr>
        <w:pStyle w:val="Normal"/>
        <w:ind w:firstLine="720"/>
        <w:jc w:val="both"/>
        <w:rPr/>
      </w:pPr>
      <w:r>
        <w:rPr>
          <w:color w:val="000000"/>
          <w:sz w:val="22"/>
        </w:rPr>
        <w:t>Однако обычно почитатели Бабы передают свои письма во время даршана, и Он берет их с Собой в комнату для интервью. Трудно предположить, что Свами открывает и читает всю эту многочисленную корреспонденцию. Это подтверждают и такие близко общавшиеся с Ним личности, как профессор Кастури и профессор Хислоп.</w:t>
      </w:r>
      <w:r>
        <w:rPr>
          <w:color w:val="000000"/>
          <w:sz w:val="16"/>
        </w:rPr>
        <w:t>4)</w:t>
      </w:r>
      <w:r>
        <w:rPr>
          <w:color w:val="000000"/>
          <w:sz w:val="22"/>
        </w:rPr>
        <w:t xml:space="preserve"> Вероятно, Баба и так знает о проблемах, изложенных в письмах, и Ему совсем не нужно их открывать и читать, чтобы отреагировать соответствующим образом. Хоть я и верил в божественную природу Свами, но считал все эту затею с письмами бессмысленной, поэтому мне понятны сомнения тех, кто находится в подобном положении. Фактически, это вопрос веры, который возникает перед каждым, кто начинает приближаться к Аватару. В дальнейшем мне приходилось слышать и читать, что во время интервью твои вопросы, тревоги и сомнения смолкают, т.е. ты забываешь обо всех своих проблемах. Чтобы избежать подобной ситуации, я решил всегда выражать все свои пожелания только в письменной форме.</w:t>
      </w:r>
    </w:p>
    <w:p>
      <w:pPr>
        <w:pStyle w:val="Normal"/>
        <w:ind w:firstLine="720"/>
        <w:jc w:val="both"/>
        <w:rPr/>
      </w:pPr>
      <w:r>
        <w:rPr>
          <w:color w:val="000000"/>
          <w:sz w:val="22"/>
        </w:rPr>
        <w:t>Хотя я и признавал Сатья Саи Бабу как Аватара и очень почитал, однако никакой любви к Нему не испытывал. Я чувствовал, что это серьезный недостаток, но ничего не мог с собой поделать. Это было похоже на уважение нижестоящего чина к вышестоящему. Встреча и беседа с Ним практически ничего не изменили в моих чувствах. Я сознавал, что Он отлично вознаградил Своего вассала и очень хорошо обращается с ним. Я даже уловил в Его глазах выражение любви и заботы, когда Он говорил о моей профессии и разладе в делах жены, которые Он пообещал уладить. После этого интервью я пытался на протяжении нескольких дней вызвать у себя ответные чувства, но безуспешно. Я был в этом отношении похож на собаку, которая всегда жаждет ласки и похвалы хозяина, но не способна любить его по-настоящему. При каждом приближении Бабы мое сердце начинало отчаянно биться, и я испытывал чувство огромной благодарности и страстное желание приблизиться к Нему, хотя ближе было уже некуда. Все это немного напоминало бхакти, или благоговейную любовь. Иногда я с завистью я вспоминал девушек из Веллинборо, чья любовь к Аватару буквально лучилась из их глаз. Такого чувства у меня, конечно, не было.</w:t>
      </w:r>
    </w:p>
    <w:p>
      <w:pPr>
        <w:pStyle w:val="Normal"/>
        <w:ind w:firstLine="720"/>
        <w:jc w:val="both"/>
        <w:rPr>
          <w:color w:val="000000"/>
          <w:sz w:val="22"/>
        </w:rPr>
      </w:pPr>
      <w:r>
        <w:rPr>
          <w:color w:val="000000"/>
          <w:sz w:val="22"/>
        </w:rPr>
        <w:t>Поэтому я решил, если представится такая возможность, выразить желание, не носящее материального характера. Я думал всю ночь и сформулировал три подобных желания, которые записал в порядке их важности и выучил наизусть.</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Вторая беседа</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7 января после утреннего даршана я посетил вместе с Евгением ювелира, у которого было в Путтапарти два филиала его шринагарского магазина. Один из них находится на главной улице Путтаппарти, наискосок от главного входа в Ашрам. Этому визиту предшествовал случай, произошедший с моим другом двумя днями раньше, когда он, в поиске подарков для своей семьи, не спеша, прогуливался по улицам деревни. Красивый молодой человек c глазами цвета морской волны и носом с горбинкой остановил его и пригласил зайти в ювелирный магазин его хозяина, находящийся в одном из близлежащих переулков. После того, как мой друг зашел в магазин, хозяин объяснил ему, что послал своего работника, потому что, увидев Евгения, осознал, что в одной из прошлых жизней они были родными братьями. Затем он начал показывать Евгению различные ювелирные украшения и, наконец, предложил древний текст, очевидно, из какого-то гималайского монастыря, цена которого даже по немецким стандартам была очень высокой. Ювелир сказал, что не хочет продавать этот труд никому кроме Евгения. Тем не менее, мой друг ничего у него не купил и вечером рассказал мне об этом случае.</w:t>
      </w:r>
    </w:p>
    <w:p>
      <w:pPr>
        <w:pStyle w:val="Normal"/>
        <w:ind w:firstLine="720"/>
        <w:jc w:val="both"/>
        <w:rPr>
          <w:color w:val="000000"/>
          <w:sz w:val="22"/>
        </w:rPr>
      </w:pPr>
      <w:r>
        <w:rPr>
          <w:color w:val="000000"/>
          <w:sz w:val="22"/>
        </w:rPr>
        <w:t>С высокомерной невозмутимостью знатока Азии я объяснил Евгению, что это один из обычных трюков торговцев. Было особенно предосудительным то, что этот человек, совершенно однозначно, пытался эксплуатировать интерес Евгения к духовной сфере, о чем хитрый индиец мог без труда догадаться по его внешнему виду. К моему удивлению реакция Евгения на мои слова оказалась непривычно резкой. Он вспылил и начал горячо возражать мне, утверждая, что ювелир очень хороший человек, и я смогу убедиться в этом, если в следующий раз пойду туда с ним вместе. Вероятно, я действительно немного «перегнул палку» и потому не стал ничего больше говорить, но остался при своем мнении. Ситуация была мне предельно ясна.</w:t>
      </w:r>
    </w:p>
    <w:p>
      <w:pPr>
        <w:pStyle w:val="Normal"/>
        <w:ind w:firstLine="720"/>
        <w:jc w:val="both"/>
        <w:rPr>
          <w:color w:val="000000"/>
          <w:sz w:val="22"/>
        </w:rPr>
      </w:pPr>
      <w:r>
        <w:rPr>
          <w:color w:val="000000"/>
          <w:sz w:val="22"/>
        </w:rPr>
        <w:t>На следующее утро Евгению пришлось долго уговаривать меня пойти с ним к ювелиру. Лавка, судя по ее обстановке, по сравнению с другими подобного рода торговыми заведениями, относилась к более высокой категории. Она была пустой, и мы оказались единственными посетителями. Ювелир, очень стройный, ловкий господин с резкими чертами лица и жидкой бородкой, предложил нам сладкий чай. Евгений из-за своего поста отказался, однако я, вопреки обычной осторожности, с благодарностью принял его предложение. Во время этой «чайной церемонии» индиец молча смотрел на меня пронзительным взглядом. В конце концов, мне не оставалось ничего другого, как начать разговор о его предложении, с моей точки зрения, ловко инспирированный им самим. После того, как он ответил на три моих вопроса, я начал понимать, что сидевший передо мной торговец по имени Хаджи Назир был неплохо осведомлен в духовных вопросах. Выяснилось, что он был мусульманином, совершившим паломничество в Мекку. Он также в течение десяти лет являлся учеником одного суфия, или исламского духовного учителя. Раньше он жил в Кашмире на севере Индии, но затем, следуя призыву Ширди Саи Бабы, явившемуся ему во сне, прибыл сюда, на юг. Тем временем я заметил, что у Евгения, который сначала с интересом следил за нашей беседой, изменилось выражение лица, что всегда происходило, когда он погружался внутрь и входил в контакт с тонким миром. Спустя некоторое время он неожиданно прервал наш оживленный разговор и заявил, что в позапрошлой жизни они с Назиром действительно были братьями, и, приняв монашеский обет, жили в тибетском монастыре. Они подвизались на этом поприще целых двадцать лет, однако затем пути их разошлись, и они потеряли друг друга из виду.</w:t>
      </w:r>
    </w:p>
    <w:p>
      <w:pPr>
        <w:pStyle w:val="Normal"/>
        <w:ind w:firstLine="720"/>
        <w:jc w:val="both"/>
        <w:rPr/>
      </w:pPr>
      <w:r>
        <w:rPr>
          <w:color w:val="000000"/>
          <w:sz w:val="22"/>
        </w:rPr>
        <w:t>Знаток Азии сидел, потупив взор, и хранил молчание. Наконец он собрался с силами, кое-как выбрался из своего двусмысленного положения и смог с прежним энтузиазмом продолжить интересную беседу. Ученик суфия жил в этом месте уже много лет и наблюдал за всем, что происходило буквально за дверью его лавки. Он рассматривал Сатья Саи Бабу как учителя, достигшего высокого духовного уровня, но не считал Его Богочеловеком, и, как убежденный мусульманин, никогда не ходил на даршаны. Несмотря на это, он сообщил нам о Бабе много интересного, а также обо всем, что происходит в деревне. Он также рассказал о недавнем покушении на жизнь Аватара. Время пролетело очень быстро, однако в конце мы снова ничего не купили. На прощание Евгений попросил ювелира подобрать мне какой-нибудь высокоэнергетический камень, который бы я мог купить, чтобы взять с собой в Германию. При этом предполагалось, что Евгений проверит энергетический потенциал камня с помощью своих способностей. Такой минерал мы искали давно. Я, честно говоря, был немного удивлен, что со стороны ювелира не последовало никакой реакции на завязывающуюся сделку; он просто обещал над этим подумать и помедитировать. Хаджи Назир попросил нас зайти к нему в ближайшее время.</w:t>
      </w:r>
    </w:p>
    <w:p>
      <w:pPr>
        <w:pStyle w:val="Normal"/>
        <w:ind w:firstLine="720"/>
        <w:jc w:val="both"/>
        <w:rPr/>
      </w:pPr>
      <w:r>
        <w:rPr>
          <w:color w:val="000000"/>
          <w:sz w:val="22"/>
        </w:rPr>
        <w:t>На следующее утро мы опять были у него. Без каких-либо комментариев ювелир развернул бархатный платок и достал из него разрезанный и отшлифованный овальный лилово-красный камень с зелеными включениями, имевший размер примерно с половину гусиного яйца. Он был исключительной красоты и на ощупь был подобен минералу стеатиту. После того, как я достаточно полюбовался камнем, Назир, наконец, объяснил, что это неограненный рубин, и он хочет мне его подарить. Я был, как громом поражен, так как ожидал чего угодно, но только не этого. Вопреки моим многочисленным возражениям и предложению заплатить за камень, ювелир продолжал настаивать, что это – подарок, и после долгих уговоров, я, испытывая стыд, засунул камень в нагрудной карман моей покаянной рубахи. Евгений, который сразу проверил энергетику камня, вышел вслед за мной на улицу. Он как-то странно улыбался, что меня озадачило.</w:t>
      </w:r>
    </w:p>
    <w:p>
      <w:pPr>
        <w:pStyle w:val="Normal"/>
        <w:ind w:firstLine="720"/>
        <w:jc w:val="both"/>
        <w:rPr>
          <w:color w:val="000000"/>
          <w:sz w:val="22"/>
        </w:rPr>
      </w:pPr>
      <w:r>
        <w:rPr>
          <w:color w:val="000000"/>
          <w:sz w:val="22"/>
        </w:rPr>
        <w:t xml:space="preserve">Во второй половине дня нам повезло при жеребьевке, и линия, в которой мы сидели, поднялась одной из первых. Мы поспешили к тому месту, откуда Сатья Саи Баба в первый раз позвал нас на интервью. Мы оказались почти там же, где прежде, и мне даже удалось сесть во второй ряд. Я был немало удивлен, когда увидел, что Александр и Алексей, с утра ставшие членами нашей группы, и которым, очевидно, также повезло при жеребьевке, вошли в зал следом за нами. Они сели рядом, и потому наша маленькая русско-немецкая группа на небольшом пространстве образовала некую единицу, что по тактическим соображениям являлось не совсем благоприятным. </w:t>
      </w:r>
    </w:p>
    <w:p>
      <w:pPr>
        <w:pStyle w:val="Normal"/>
        <w:ind w:firstLine="720"/>
        <w:jc w:val="both"/>
        <w:rPr>
          <w:color w:val="000000"/>
          <w:sz w:val="22"/>
        </w:rPr>
      </w:pPr>
      <w:r>
        <w:rPr>
          <w:color w:val="000000"/>
          <w:sz w:val="22"/>
        </w:rPr>
        <w:t>Чтобы как-то скоротать время, я взял с собой книгу профессора Джона Хислопа «Беседы с Бхагаваном Шри Сатья Саи Бабой», в которой он опубликовал свои беседы с Аватаром в форме вопросов и ответов. Этот труд является прекрасным источником конкретных сведений, он оказал мне большую помощь при написании настоящей книги. Однако почитать мне так и не пришлось. Позади меня сидел Евгений с земляками, и они тихо, но очень оживленно беседовали между собой на все ту же тему, т.е. об Архангеле, присутствующем в зале. Еще на площади в линиях я подружился с сидевшим в соседнем ряду очень молодым белокурым шведом с добрыми светло-голубыми глазами. Я обратил на него внимание, когда он днем раньше, сразу после прибытия в ашрам, также как и мы, немедленно попал на интервью. Его звали Магнус Вретхаммар. Он был финансовым работником из Стокгольма, и как выяснилось, работал в одном из дочерних отделений нашего концерна. Во время интервью Баба подарил госпоже Вретхаммар одно из Своих оранжевых одеяний. Она мечтала об этом в течение многих лет, однако не говорила о своем желании ни единой душе.</w:t>
      </w:r>
    </w:p>
    <w:p>
      <w:pPr>
        <w:pStyle w:val="Normal"/>
        <w:ind w:firstLine="720"/>
        <w:jc w:val="both"/>
        <w:rPr>
          <w:color w:val="000000"/>
          <w:sz w:val="22"/>
        </w:rPr>
      </w:pPr>
      <w:r>
        <w:rPr>
          <w:color w:val="000000"/>
          <w:sz w:val="22"/>
        </w:rPr>
        <w:t>Мы искали друг друга и нашли. По сравнению со мной, Магнус был глубоким знатоком Индии и всего того, что было связано с Сатья Саи Бабой. Много лет назад, во время пребывания Магнуса в ашраме, Сатья Саи явился инициатором его женитьбы на преподавательнице и писательнице Аннастине. Во время своих регулярных визитов в ашрам супруги почти всегда получают интервью. Магнус является координатором центра Саи Бабы в шведской столице, и вместе со своей женой оказывает большую социальную помощь нуждающимся.</w:t>
      </w:r>
    </w:p>
    <w:p>
      <w:pPr>
        <w:pStyle w:val="Normal"/>
        <w:ind w:firstLine="720"/>
        <w:jc w:val="both"/>
        <w:rPr>
          <w:color w:val="000000"/>
          <w:sz w:val="22"/>
        </w:rPr>
      </w:pPr>
      <w:r>
        <w:rPr>
          <w:color w:val="000000"/>
          <w:sz w:val="22"/>
        </w:rPr>
        <w:t>Магнус оказался рядом со мной. Обычно во время даршанов я проявляю дисциплинированность, но тут меня словно прорвало. Я стал изливать Магнусу душу и поведал ему обо всем, что произошло со мной за прошедшие дни. Мой словесный поток был неистощим. Таким образом, мы, пять европейцев, оказавшиеся рядом, болтали без перерыва вплоть до появления в зале Бабы. Сидящие вокруг индийские почитатели Сатья Саи, погруженные в молитву, бросали на нас осуждающие взгляды, но нам это, к сожалению, не мешало. Беседа с Магнусом доставляла мне большое удовольствие, потому что он рассказывал о поразительных событиях, в которых непосредственно участвовал. Он поведал о своих невероятных переживаниях во время посещения Патал Бхуванешвара, таинственной пещеры в Гималаях. Эту пещеру одному индийскому генералу в отставке помог обнаружить Сам Баба, но это, как говорил Р. Киплинг, совсем другая история.</w:t>
      </w:r>
    </w:p>
    <w:p>
      <w:pPr>
        <w:pStyle w:val="Normal"/>
        <w:ind w:right="-1" w:firstLine="720"/>
        <w:jc w:val="both"/>
        <w:rPr>
          <w:color w:val="000000"/>
          <w:sz w:val="22"/>
        </w:rPr>
      </w:pPr>
      <w:r>
        <w:rPr>
          <w:color w:val="000000"/>
          <w:sz w:val="22"/>
        </w:rPr>
        <w:t xml:space="preserve">Ровно в 15.55 зазвучала негромкая музыка, возвещая выход Бабы. Наша недисциплинированность сразу же исчезла и мы, мгновенно преобразившись в святых, и, сложив в молитвенном жесте ладони, стали благоговейно ожидать Его приближения. В этот день Он уделил женщинам много внимания. Баба разговаривал с ними, принимал письма и пригласил некоторых на интервью. Мой расчетливый ум шептал, что сегодня наши шансы получить еще одну аудиенцию не велики, и я внутренне немного расслабился. Вскоре, Он снова подошел к тому месту, где сидела наша группа. Постояв некоторое время возле человека, сидевшего первым в нашем ряду, Баба примерно в трех метрах от меня повернул направо и пересек дорожку, чтобы уделить внимание противоположному ряду. По опыту я уже знал, что мы, даже сидя в таком благоприятном месте, на этот раз не сможем получить интервью, так как Баба прежде чем вернуться опять на прежнюю сторону, обычно проходит несколько метров вдоль противоположного ряда. Это означало, что когда Он снова вернется, то окажется на изрядном расстоянии от нашей группы. </w:t>
      </w:r>
    </w:p>
    <w:p>
      <w:pPr>
        <w:pStyle w:val="2"/>
        <w:tabs>
          <w:tab w:val="clear" w:pos="720"/>
          <w:tab w:val="right" w:pos="7513" w:leader="none"/>
        </w:tabs>
        <w:rPr/>
      </w:pPr>
      <w:r>
        <w:rPr/>
        <w:t>Сатья Саи Баба уже стоял перед смотревшими на Него снизу вверх мужчинами противоположного ряда, когда я сделал то, чему до сегодняшнего дня не могу найти никакого объяснения. Вопреки своему обычному робкому и сдержанному поведению в присутствии Аватара, я, следуя голосу интуиции, послал ему на английском языке мощный, направленный мысленный луч: «Свами, пожалуйста, подойди. Я люблю тебя. Пожалуйста, обернись, возьми мои письма и дай нам интервью». После этого случилось то, что до сих пор мне не доводилось видеть. Баба внезапно повернулся, покинул разочарованных людей, сидевших напротив, и мгновенно подошел ко мне. Он взял оба письма из моей дрожащей руки и спросил: «</w:t>
      </w:r>
      <w:r>
        <w:rPr>
          <w:i/>
        </w:rPr>
        <w:t>Сколько вас?</w:t>
      </w:r>
      <w:r>
        <w:rPr/>
        <w:t>». «Четверо; трое русских и один немец», - ответил я. «</w:t>
      </w:r>
      <w:r>
        <w:rPr>
          <w:i/>
        </w:rPr>
        <w:t>Идите</w:t>
      </w:r>
      <w:r>
        <w:rPr/>
        <w:t>», - сказал Свами. После нашего «пространного» диалога мое отношение к Бхагавану Шри Сатья Саи Бабе решительно изменилось.</w:t>
      </w:r>
    </w:p>
    <w:p>
      <w:pPr>
        <w:pStyle w:val="Normal"/>
        <w:ind w:firstLine="720"/>
        <w:jc w:val="both"/>
        <w:rPr>
          <w:color w:val="000000"/>
          <w:sz w:val="22"/>
        </w:rPr>
      </w:pPr>
      <w:r>
        <w:rPr>
          <w:color w:val="000000"/>
          <w:sz w:val="22"/>
        </w:rPr>
        <w:t>Мы, еще не веря своему счастью, быстро пошли вчетвером к храму по уже известному нам пути. Мы снова уселись лицом к залу, причем Евгений, олицетворявший само спокойствие и выглядевший в высшей степени довольным, подмигнул мне - разве не происходило все это в предсказанный им день русского Рождества? Если в первый раз я был почти спокоен и созерцателен, то теперь, по совершенно непонятной для меня причине, я испытывал крайнее волнение и был близок к истерике. Я с трудом сдерживал слезы и призывал себя к спокойствию. Снова и снова я повторял свои три желания, до тех пор, пока не убедился, что не забуду их. Я почему-то был уверен, что на этот раз смогу их высказать. Наконец мне удалось снова полностью овладеть собой, и я смог спокойно взглянуть на других участников интервью. Я не особенно удивился, когда увидел сказочного шри-ланкийского принца из Канди с его старшим братом, которые также должны были пойти с нами на второе интервью. Всего нас было пятнадцать человек, семь мужчин и восемь женщин, в том числе и аристократически выглядевшая американка в сопровождении красивой молодой индианки, а также супружеская пара из Австрии.</w:t>
      </w:r>
    </w:p>
    <w:p>
      <w:pPr>
        <w:pStyle w:val="Normal"/>
        <w:ind w:firstLine="720"/>
        <w:jc w:val="both"/>
        <w:rPr>
          <w:color w:val="000000"/>
          <w:sz w:val="22"/>
        </w:rPr>
      </w:pPr>
      <w:r>
        <w:rPr>
          <w:color w:val="000000"/>
          <w:sz w:val="22"/>
        </w:rPr>
        <w:t xml:space="preserve">То, что произошло далее, сильно поразило всех присутствующих. Мы увидели другой аспект Аватара – Его ипостась Шивы. До сих пор я был знаком только с тем аспектом Саи, в котором Он, как воплощение чистой, бескорыстной любви, изо дня в день жертвует Собой. Вероятно, это была лишь другая форма проявления любви, так как урок, преподанный Им, был очень суровым. </w:t>
      </w:r>
    </w:p>
    <w:p>
      <w:pPr>
        <w:pStyle w:val="Normal"/>
        <w:ind w:firstLine="720"/>
        <w:jc w:val="both"/>
        <w:rPr/>
      </w:pPr>
      <w:r>
        <w:rPr>
          <w:color w:val="000000"/>
          <w:sz w:val="22"/>
        </w:rPr>
        <w:t>Не успели мы рассесться в маленькой комнате, когда молодая индианка, державшая целую пачку фотографий между своими молитвенно сложенными ладонями, как безумная начала умоляющим тоном что-то говорить Сатья Саи Бабе. Он сначала пробовал успокоить девушку, мягко отвечая ей на телугу. Но это, по-видимому, еще больше взбудоражило индианку, и она, полностью потеряв контроль над собой, начала буквально наседать на Него. Внезапно выражение лица Саи изменилось, и Он, превратившись в рыкающего льва, громким голосом велел ей покинуть помещение. На Его лицо было страшно смотреть. В дополнение ко всему она еще рассыпала все свои фотографии и, непрерывно бормоча себе что-то под нос, ползала по полу у ног Бабы, собирая их. Мы все оцепенели от ужаса, и почувствовали облегчение, когда бедняжка вся в слезах покинула помещение. С кратким «</w:t>
      </w:r>
      <w:r>
        <w:rPr>
          <w:i/>
          <w:color w:val="000000"/>
          <w:sz w:val="22"/>
        </w:rPr>
        <w:t>Плохая девушка, обезьяний ум</w:t>
      </w:r>
      <w:r>
        <w:rPr>
          <w:color w:val="000000"/>
          <w:sz w:val="22"/>
        </w:rPr>
        <w:t>», Аватар, как ни в чем ни бывало, снова повернулся к нам с любезной улыбкой и занял Свое место в кресле.</w:t>
      </w:r>
    </w:p>
    <w:p>
      <w:pPr>
        <w:pStyle w:val="Normal"/>
        <w:ind w:firstLine="720"/>
        <w:jc w:val="both"/>
        <w:rPr/>
      </w:pPr>
      <w:r>
        <w:rPr>
          <w:color w:val="000000"/>
          <w:sz w:val="22"/>
        </w:rPr>
        <w:t>Хоть меня и охватил страх, я, под шумок, смог так хитро переместиться, что оказался на том же самом месте, где четыре дня назад сидел мистер Брюс; другими словами, я находился справа от кресла, в непосредственной близости от стоп Бабы. Однако теперь я даже и не мечтал о том, чтобы положить руку на ногу Саи. Его реакция на нарушение правил поведения во время интервью меня так напугала, что я ни за что бы на свете не сделал столь опрометчивый шаг.</w:t>
      </w:r>
    </w:p>
    <w:p>
      <w:pPr>
        <w:pStyle w:val="Normal"/>
        <w:ind w:firstLine="720"/>
        <w:jc w:val="both"/>
        <w:rPr>
          <w:color w:val="000000"/>
          <w:sz w:val="22"/>
        </w:rPr>
      </w:pPr>
      <w:r>
        <w:rPr>
          <w:color w:val="000000"/>
          <w:sz w:val="22"/>
        </w:rPr>
        <w:t>Американка, чтобы вымолить у Бабы прощение, бросилась Ему в ноги. Она, очевидно из сострадания, без необходимого на то разрешения взяла с собой на интервью знакомую индианку. Севадалки не могли, конечно, знать, что она действует по собственной инициативе. Баба указал даме на ее серьезную ошибку и затем успокоил добрыми словами. После этого он спросил женщину, как обстоят дела в центре Саи ее родного города, и как-то задумчиво выслушал рассказ. Когда американка спросила, может ли она прислать Ему из Америки большую сумму денег, собранных для благотворительных целей, Он отклонил ее просьбу. Саи сказал, что не нуждается в деньгах и советует использовать их на благое дело у себя на родине.</w:t>
      </w:r>
    </w:p>
    <w:p>
      <w:pPr>
        <w:pStyle w:val="Normal"/>
        <w:ind w:firstLine="720"/>
        <w:jc w:val="both"/>
        <w:rPr/>
      </w:pPr>
      <w:r>
        <w:rPr>
          <w:color w:val="000000"/>
          <w:sz w:val="22"/>
        </w:rPr>
        <w:t>Затем Он обратился женщине из Австрии. После краткой беседы с ней Он вытянул вперед правую руку, ладонь которой была обращена вниз. Его рука находилась примерно в полуметре от меня, чуть выше уровня глаз. Баба не производил кистью руки никаких движений. Вдруг из Его открытой ладони выпало длинное ожерелье, которое Свами подхватил на лету, чтобы оно не упало на пол. Это была джапамала, или четки, состоящие из 108 жемчужин, которые Он подарил пораженной австрийке. Я иногда вспоминаю об этом чуде, произошедшем прямо перед моими глазами.</w:t>
      </w:r>
    </w:p>
    <w:p>
      <w:pPr>
        <w:pStyle w:val="Normal"/>
        <w:ind w:firstLine="720"/>
        <w:jc w:val="both"/>
        <w:rPr>
          <w:color w:val="000000"/>
          <w:sz w:val="22"/>
        </w:rPr>
      </w:pPr>
      <w:r>
        <w:rPr>
          <w:color w:val="000000"/>
          <w:sz w:val="22"/>
        </w:rPr>
        <w:t>Затем настала очередь юношей из Шри-Ланки. Разыгранная старшим братом сцена вполне подошла бы для театральных подмостков. Умоляющим голосом он начал просить подарить ему, такое же кольцо, как и его брату. Вопреки всем возражениям Бабы, пытавшегося как-то успокоить юношу, он, почти плача, снова и снова умолял Свами материализовать ему кольцо. Я начал опасаться повторения ужасной сцены.</w:t>
      </w:r>
    </w:p>
    <w:p>
      <w:pPr>
        <w:pStyle w:val="2"/>
        <w:rPr/>
      </w:pPr>
      <w:r>
        <w:rPr/>
        <w:t>Молодого человека, вероятно, сильно задело, что ему, старшему из братьев, не досталось никакого подарка, и он должен был с пустыми руками возвращаться домой. Я видел, как в предыдущие дни оба брата, в ожидании выхода Бабы, усердно, тысячи раз, писали в разлинованных тетрадках мантру «ОМ Шри Саи Рам». В листы, вырванные из таких тетрадок, севадалы заворачивают вибхути и вручают его у ворот ашрама отъезжающим. Сатья Саи Баба, не изменяя Своего решения, с бесконечным терпением снова и снова говорил «позднее», но не делал никаких попыток поставить юношу на место. Наконец вмешалась вся группа и ясно дала ему понять, что он должен прекратить клянчить у Бабы кольцо. В конце концов, этой чудовищной назойливостью он отнимал у группы драгоценное время. Обманувшись в своих ожиданиях и испытывая глубокое разочарование, юноша, наконец, прекратил бесплодные попытки. О, загадочный и необъяснимый Шри Сатья Саи Баба!</w:t>
      </w:r>
    </w:p>
    <w:p>
      <w:pPr>
        <w:pStyle w:val="2"/>
        <w:rPr/>
      </w:pPr>
      <w:r>
        <w:rPr/>
        <w:t>Моя внезапно возникшая неприязнь к молодому человеку исчезла так же быстро, как и появилась, уступив место настоящему сочувствию. Можно было себе представить, что он чувствовал все эти дни. Мелькающее перед его глазами кольцо брата заставило его испытать то, что, должно быть, испытывают в ашраме многие. Люди хотят получить от Бабы какой-нибудь материализованный Им предмет или помощь, и не редко такие желания не реализуются на протяжении многих недель и месяцев. Для этих людей весь мир переворачивается вверх дном, и многие сначала хандрят, а потом начинают чувствовать себя так, как будто их пропустили через мясорубку. Люди желают получить от Него нечто такое, что являлось бы конкретным знаком Его любви к ним. Этот феномен, вероятно, является одной из причин, почему Свами ежедневно материализует так много очень дорогих ювелирных изделий. Однако Он хочет, чтобы мы научились ограничивать свои желания. И, пребывая в Прашанти Нилаям, или Обители Высшего Мира, мы, несомненно, могли бы научиться не только этому, но еще многому другому.</w:t>
      </w:r>
    </w:p>
    <w:p>
      <w:pPr>
        <w:pStyle w:val="Normal"/>
        <w:ind w:firstLine="720"/>
        <w:jc w:val="both"/>
        <w:rPr>
          <w:color w:val="000000"/>
          <w:sz w:val="22"/>
        </w:rPr>
      </w:pPr>
      <w:r>
        <w:rPr>
          <w:color w:val="000000"/>
          <w:sz w:val="22"/>
        </w:rPr>
        <w:t xml:space="preserve">Даже я, считающий себя в этом отношении абсолютным пуританином, питающим отвращение к любым мужским украшением, заметил, что также как и другие начал думать, почему Свами сделал подарок только Евгению и не подарил что-нибудь красивое и мне. Но это не было еще желанием, ведь мое «эго» отправилось в духовную поездку и потому не могло иметь подобных бессмысленных и, в конечном счете, недостойных желаний. </w:t>
      </w:r>
    </w:p>
    <w:p>
      <w:pPr>
        <w:pStyle w:val="Normal"/>
        <w:ind w:firstLine="720"/>
        <w:jc w:val="both"/>
        <w:rPr>
          <w:color w:val="000000"/>
          <w:sz w:val="22"/>
        </w:rPr>
      </w:pPr>
      <w:r>
        <w:rPr>
          <w:color w:val="000000"/>
          <w:sz w:val="22"/>
        </w:rPr>
        <w:t>После того, как проблема с кольцом, казалось, была решена, младший из братьев почти с такой же интенсивностью начал просить Бабу помочь им продлить визы. По-детски уверенные в Его безграничном терпении, они, вероятно, хотели выяснить возможность своего пребывания вблизи Аватара еще некоторое время. Юный принц не оставлял своих усилий до тех пор, пока Баба неожиданно не осведомился о его подруге из Австралии, с которой он скоро должен был сочетаться браком. Это почему-то заставило юношу замолчать, и до конца нашего совместного интервью он не проронил ни слова.</w:t>
      </w:r>
    </w:p>
    <w:p>
      <w:pPr>
        <w:pStyle w:val="Normal"/>
        <w:ind w:firstLine="720"/>
        <w:jc w:val="both"/>
        <w:rPr>
          <w:color w:val="000000"/>
          <w:sz w:val="22"/>
        </w:rPr>
      </w:pPr>
      <w:r>
        <w:rPr>
          <w:color w:val="000000"/>
          <w:sz w:val="22"/>
        </w:rPr>
        <w:t xml:space="preserve">Однако Баба сохранил Свою благосклонность по отношению к обоим братьям, и снова пригласил их в маленькую комнату для личной беседы. Десять дней спустя они все еще были в ашраме, и их проблема с визами должна была разрешиться положительно. Позднее братья получили еще и третье интервью. Баба уже зашел внутрь с отобранными Им людьми, но затем по Его указанию, севадал, стоящий у входа, бросился в зал и привел на интервью обоих братьев, сидевших в самом конце зала. Через день я встретил их на улице поблизости от храма. На безымянном пальце старшего брата красовалось массивное серебряное кольцо с изображением священного индуистского слога OM, символизирующего Бога, которое он с гордостью показал мне. На следующий день они собирались возвращаться домой. Внутреннее спокойствие молодого человека из Канди снова был восстановлено. </w:t>
      </w:r>
    </w:p>
    <w:p>
      <w:pPr>
        <w:pStyle w:val="Normal"/>
        <w:ind w:firstLine="720"/>
        <w:jc w:val="both"/>
        <w:rPr/>
      </w:pPr>
      <w:r>
        <w:rPr>
          <w:color w:val="000000"/>
          <w:sz w:val="22"/>
        </w:rPr>
        <w:t xml:space="preserve">Обернувшись к нашей группе, Баба молча материализовал серебряное кольцо, на котором был изображен Ширди Баба, и надел на палец Алексею. Кольцо сидело как влитое. Накануне Алексей видел этого предшественника Свами во сне. Вероятно, в своей прошлой жизни молодой человек был почитателем Ширди Саи Бабы. Мы порадовались за него. </w:t>
      </w:r>
    </w:p>
    <w:p>
      <w:pPr>
        <w:pStyle w:val="Normal"/>
        <w:ind w:firstLine="720"/>
        <w:jc w:val="both"/>
        <w:rPr/>
      </w:pPr>
      <w:r>
        <w:rPr>
          <w:color w:val="000000"/>
          <w:sz w:val="22"/>
        </w:rPr>
        <w:t xml:space="preserve">В отношении Евгения у Бабы были другие планы. Месяц назад у моего друга возникли большие профессиональные проблемы. Евгения очень угнетало, что некоторым пациентам, признанным официальной медициной безнадежными, несмотря на все его старания, не становилось лучше. Кроме того, несколько недель назад у него ухудшилась концентрация необходимая во время сеансов целительства. Еще он беспокоился о реакции Бабы на его не всегда адекватное поведение по отношению к жене. Однако во время первого интервью Баба не произнес на эту тему ни слова. Следуя старому, проверенному методу, Евгений, при каждом удобном случае говорил, что его молодая жена, кандидат наук и высококлассный специалист в области информатики, хотя внешне и проявляет ангельское терпение, но внутри не является такой спокойной. Страх перед негативной реакцией Бабы на его неверное поведение, которое мы перед поездкой неоднократно обсуждали, был вполне обоснован. </w:t>
      </w:r>
    </w:p>
    <w:p>
      <w:pPr>
        <w:pStyle w:val="Normal"/>
        <w:ind w:firstLine="720"/>
        <w:jc w:val="both"/>
        <w:rPr/>
      </w:pPr>
      <w:r>
        <w:rPr>
          <w:color w:val="000000"/>
          <w:sz w:val="22"/>
        </w:rPr>
        <w:t xml:space="preserve">Баба начал беседу с Евгением с того, что вежливо </w:t>
      </w:r>
      <w:r>
        <w:rPr>
          <w:sz w:val="22"/>
        </w:rPr>
        <w:t xml:space="preserve">осведомился о его супруге. Затем он сказал: </w:t>
      </w:r>
      <w:r>
        <w:rPr>
          <w:i/>
          <w:sz w:val="22"/>
        </w:rPr>
        <w:t>«У тебя очень хорошая жена. Не ругай ее».</w:t>
      </w:r>
      <w:r>
        <w:rPr>
          <w:sz w:val="22"/>
        </w:rPr>
        <w:t xml:space="preserve"> Евгений сразу как-то сник; он долго ждал этого упрека. Все же мой друг решился на вопрос, почему он, хилер, иногда не в силах исцелить серьезные заболевания. Баба пошутил: </w:t>
      </w:r>
      <w:r>
        <w:rPr>
          <w:i/>
          <w:sz w:val="22"/>
        </w:rPr>
        <w:t>«Хилер? - Киллер!»</w:t>
      </w:r>
      <w:r>
        <w:rPr>
          <w:sz w:val="22"/>
        </w:rPr>
        <w:t xml:space="preserve"> Затем Он стал серьезным и сказал: </w:t>
      </w:r>
      <w:r>
        <w:rPr>
          <w:i/>
          <w:sz w:val="22"/>
        </w:rPr>
        <w:t>«Проблема заключается в том, что у тебя еще бывают плохие мысли; только чистое сердце может вылечить все. Думай больше о Боге, и тогда тебе будут подвластны все болезни».</w:t>
      </w:r>
      <w:r>
        <w:rPr>
          <w:sz w:val="22"/>
        </w:rPr>
        <w:t xml:space="preserve"> С этими словами Баба повел нашу маленькую команду в соседнюю комнату. </w:t>
      </w:r>
    </w:p>
    <w:p>
      <w:pPr>
        <w:pStyle w:val="Normal"/>
        <w:ind w:firstLine="720"/>
        <w:jc w:val="both"/>
        <w:rPr/>
      </w:pPr>
      <w:r>
        <w:rPr>
          <w:color w:val="000000"/>
          <w:sz w:val="22"/>
        </w:rPr>
        <w:t>Я, честно говоря, был поражен и теперь также испытывал беспокойство. Я всегда считал Евгения добрейшим человеком, исполненным высоких добродетелей, и он сам рассказывал мне, что по несколько раз в день горячо и искренне молится Богу. И если уж Баба нашел серьезные изъяны у него, то, что же тогда говорить обо мне? Как я могу смотреть в глаза Бабе после всех совершенных мною в жизни глупостей? Кто из нас, людей, имеет абсолютно чистое сердце? За исключением Иисуса и нескольких святых, таких, как, например, Патер Пио, я не мог назвать никого.</w:t>
      </w:r>
    </w:p>
    <w:p>
      <w:pPr>
        <w:pStyle w:val="Normal"/>
        <w:ind w:firstLine="720"/>
        <w:jc w:val="both"/>
        <w:rPr/>
      </w:pPr>
      <w:r>
        <w:rPr>
          <w:color w:val="000000"/>
          <w:sz w:val="22"/>
        </w:rPr>
        <w:t xml:space="preserve">Скрестив ноги, мы уселись полукругом перед Бабой. Я чувствовал себя несколько подавленным, а Евгений - буквально убитым. Вдруг Баба показал Евгению вместо кнута пряник. Свами наклонился, взял его за левую руку и бережно, как бы желая ободрить, погладил по плечу. </w:t>
      </w:r>
      <w:r>
        <w:rPr>
          <w:i/>
          <w:color w:val="000000"/>
          <w:sz w:val="22"/>
        </w:rPr>
        <w:t>«Ты хороший человек. Я дал тебе силу исцелять».</w:t>
      </w:r>
      <w:r>
        <w:rPr>
          <w:color w:val="000000"/>
          <w:sz w:val="22"/>
        </w:rPr>
        <w:t xml:space="preserve"> Затем Он положил ему на голову Свою руку и сказал: </w:t>
      </w:r>
      <w:r>
        <w:rPr>
          <w:i/>
          <w:color w:val="000000"/>
          <w:sz w:val="22"/>
        </w:rPr>
        <w:t>«Я благословляю тебя».</w:t>
      </w:r>
      <w:r>
        <w:rPr>
          <w:color w:val="000000"/>
          <w:sz w:val="22"/>
        </w:rPr>
        <w:t xml:space="preserve"> Глаза моего дорогого друга засияли; мрак рассеялся, и его снова осветили лучи солнца. Испытывая чувство благодарности, Евгений твердо решил, как он мне рассказывал позднее, лучше обращаться со своей женой.</w:t>
      </w:r>
    </w:p>
    <w:p>
      <w:pPr>
        <w:pStyle w:val="Normal"/>
        <w:ind w:firstLine="720"/>
        <w:jc w:val="both"/>
        <w:rPr/>
      </w:pPr>
      <w:r>
        <w:rPr>
          <w:color w:val="000000"/>
          <w:sz w:val="22"/>
        </w:rPr>
        <w:t xml:space="preserve">Ещe в первой комнате Баба спросил у Александра, что за книги он держит в руке. Очевидно, в надежде на интервью, оба русских взяли с собой на даршан несколько переведенных на русский язык книг о Сатья Саи Бабе. Александр объяснил, чем они занимаются в своей стране. Оба россиянина хотели, чтобы об Аватаре знали также и в России. После перестройки перевод и издание подобного рода литературы не являлись более запрещенной деятельностью. Баба с интересом взял книги в руки, полистал их, одобрительно кивнул и положил на подоконник, решив оставить Себе. Затем Александр попросил Бабу дать ему мантру, на что Аватар несколько загадочно ответил, что каждое слово есть мантра. После этого Он разрешил задать Ему вопрос. Александр сказал, что помногу медитирует на протяжении вот уже двадцати лет, но цель еще очень далека. Баба прервал его, сказав: </w:t>
      </w:r>
      <w:r>
        <w:rPr>
          <w:i/>
          <w:color w:val="000000"/>
          <w:sz w:val="22"/>
        </w:rPr>
        <w:t xml:space="preserve">«Да, да, Крийя-йога </w:t>
      </w:r>
      <w:r>
        <w:rPr>
          <w:i/>
          <w:color w:val="000000"/>
          <w:sz w:val="16"/>
        </w:rPr>
        <w:t>1)</w:t>
      </w:r>
      <w:r>
        <w:rPr>
          <w:i/>
          <w:color w:val="000000"/>
          <w:sz w:val="22"/>
        </w:rPr>
        <w:t xml:space="preserve"> это очень хорошо, однако ты должен больше делать для других». </w:t>
      </w:r>
      <w:r>
        <w:rPr>
          <w:color w:val="000000"/>
          <w:sz w:val="22"/>
        </w:rPr>
        <w:t>Александр, который действительно практиковал Крийя-йогу, мгновенно все понял. Заботясь о своем интеллектуальном и духовном развитии, он вел в России аскетический образ жизни, и не обращал особого внимания на окружающий его мир.</w:t>
      </w:r>
    </w:p>
    <w:p>
      <w:pPr>
        <w:pStyle w:val="Normal"/>
        <w:ind w:firstLine="720"/>
        <w:jc w:val="both"/>
        <w:rPr/>
      </w:pPr>
      <w:r>
        <w:rPr>
          <w:color w:val="000000"/>
          <w:sz w:val="22"/>
        </w:rPr>
        <w:t xml:space="preserve">Затем Сатья Саи Баба посмотрел на меня. На Его вопрос: </w:t>
      </w:r>
      <w:r>
        <w:rPr>
          <w:i/>
          <w:color w:val="000000"/>
          <w:sz w:val="22"/>
        </w:rPr>
        <w:t>«Что ты хочешь?», -</w:t>
      </w:r>
      <w:r>
        <w:rPr>
          <w:color w:val="000000"/>
          <w:sz w:val="22"/>
        </w:rPr>
        <w:t xml:space="preserve"> я сказал, что у меня три желания. Он позволил перечислить их. На этот раз я смог, не путаясь и не заикаясь, назвать свое первое и самое главное желание: «Пожалуйста, верни мне любовь к Тебе». Нисколько не удивившись тщательно обдуманной мной и, конечно же, не совсем обычной формулировке желания, Баба начал долго говорить о любви к Богу. Любовь к ближнему, детям, супругу или супруге и т.д., эфемерна, как пузыри, возникающие на волнующейся поверхности моря. Они появляются, несколько мгновений существуют и затем исчезают. По ту сторону жизни не существует подобных эмоциональных связей с другими людьми. Вечна и истинна только любовь Бога и та любовь, которую мы чувствуем к Нему. Только такая любовь постоянна и непреходяща.</w:t>
      </w:r>
    </w:p>
    <w:p>
      <w:pPr>
        <w:pStyle w:val="Normal"/>
        <w:ind w:firstLine="720"/>
        <w:jc w:val="both"/>
        <w:rPr>
          <w:color w:val="000000"/>
          <w:sz w:val="22"/>
        </w:rPr>
      </w:pPr>
      <w:r>
        <w:rPr>
          <w:color w:val="000000"/>
          <w:sz w:val="22"/>
        </w:rPr>
        <w:t xml:space="preserve">Очень довольный тем, что Баба уделил мне так много внимания, я хотел, было, уже устраниться, как вдруг верный Евгений вмешался и сказал: «У него есть и второе желание». Баба кивнул, разрешая высказать его, и я произнес: «Пожалуйста, даруй мне мудрость, знание и способность нести их людям». Он испытующе взглянул на меня и затем положил одну руку мне на лоб, а другую чуть выше. Я наклонил голову и опустил глаза. Сатья Саи Баба в течение какого-то времени держал руки на моей упрямой и неразумной голове, и меня наполнило чувство неописуемого счастья. Это было для меня слишком, и мне снова пришлось бороться со слезами. Наконец Он несколько раз сильно нажал пальцами на мою голову, как будто хотел уничтожить все энергетические блоки, и в заключение сделал надо мной круговое движение рукой, о чем я узнал от моих спутников позднее. </w:t>
      </w:r>
    </w:p>
    <w:p>
      <w:pPr>
        <w:pStyle w:val="Normal"/>
        <w:ind w:firstLine="720"/>
        <w:jc w:val="both"/>
        <w:rPr>
          <w:color w:val="000000"/>
          <w:sz w:val="22"/>
        </w:rPr>
      </w:pPr>
      <w:r>
        <w:rPr>
          <w:color w:val="000000"/>
          <w:sz w:val="22"/>
        </w:rPr>
        <w:t>Испытывая невероятный восторг, я склонился перед Ним, а затем отступил назад. Шри Сатья Саи Баба прикоснулся ко мне и проявил к моей личности интерес. Он показал, что любит меня, ничтожного человечишку! Я буквально плавал в море ощущений и был не способен следить за разговором, который Баба теперь вел с Алексеем. Хотя я еще нечетко осознавал все происходящее вокруг, я вдруг почувствовал, что Баба смотрит на меня. Я заметил, что Он медленно приподнял край Своей одежды и поставил ноги на скамеечку. Может это звучит неправдоподобно, но они были похожи на ноги молодой девушки. Меня как будто обожгло, потому что мой снова способный функционировать ум подсказал мне, что Он готов оказать нам большую милость. Я быстро склонился перед Саи и несколько раз коснулся Его стоп губами; три моих спутника последовали моему примеру и также сделали паданамаскар.</w:t>
      </w:r>
    </w:p>
    <w:p>
      <w:pPr>
        <w:pStyle w:val="Normal"/>
        <w:ind w:firstLine="720"/>
        <w:jc w:val="both"/>
        <w:rPr/>
      </w:pPr>
      <w:r>
        <w:rPr>
          <w:color w:val="000000"/>
          <w:sz w:val="22"/>
        </w:rPr>
        <w:t>Пока Баба беседовал с остальными участниками встречи, я снова привел в порядок свои чувства и обрел ясность мышления. То, что произошло, превзошло все мои ожидания. Я знал, что позднее у меня будет достаточно времени подробно обдумать события этого знаменательного дня, а сейчас я должен попытаться максимально использовать оставшиеся минуты и, вопреки своему оцепенению, сконцентрироваться на происходящем и, по возможности, хорошо все запомнить. Дело в том, что в разговоре Сатья Саи Баба, как правило, пропускает несущественные детали и сразу переходит к сути, используя минимум слов. Поэтому Он быстро переключается с одной темы на другую, и вы не всегда мысленно поспеваете за Ним. В Его присутствии часто кажешься себе умственно отсталым и ничтожным.</w:t>
      </w:r>
    </w:p>
    <w:p>
      <w:pPr>
        <w:pStyle w:val="2"/>
        <w:rPr/>
      </w:pPr>
      <w:r>
        <w:rPr/>
        <w:t xml:space="preserve">То, что умственные способности человека, по крайней мере, мои, не являются безграничными, Баба продемонстрировал мне самым невероятным способом. В ходе заключительной беседы в большой комнате Он задал мне на английском языке короткий вопрос. Я понял из него лишь одно словечко - «или». Хотя по отдельности я понял в этом вопросе каждое слово, клетки моего серого вещества, как я ни старался, не могли проникнуть в его смысл. Я смущенно посмотрел вокруг себя, ведь до сих пор я понимал каждое слово Аватара и даже переводил то, что Он говорил для Евгения. Мое хорошее знание английского языка, чем я всегда очень гордился, казалось, исчезло. Присутствующие на интервью засмеялись, потому что все они, очевидно, поняли смысл этого очень простого вопроса. Я робко попросил Бабу повторить вопрос, что Он, смеясь, и сделал. Результат был такой же - я не понял абсолютно ничего, кроме глупого словечка «или». Смех окружающих уже звучал у меня внутри, когда Баба, усмехнувшись, заметил: </w:t>
      </w:r>
      <w:r>
        <w:rPr>
          <w:i/>
        </w:rPr>
        <w:t>«Обезьяний ум».</w:t>
      </w:r>
      <w:r>
        <w:rPr/>
        <w:t xml:space="preserve"> Однако я, конечно, совсем не обиделся на Него. </w:t>
      </w:r>
    </w:p>
    <w:p>
      <w:pPr>
        <w:pStyle w:val="Normal"/>
        <w:ind w:firstLine="720"/>
        <w:jc w:val="both"/>
        <w:rPr>
          <w:color w:val="000000"/>
          <w:sz w:val="22"/>
        </w:rPr>
      </w:pPr>
      <w:r>
        <w:rPr>
          <w:color w:val="000000"/>
          <w:sz w:val="22"/>
        </w:rPr>
        <w:t>Мне до сих пор неизвестно, о чем меня спрашивал Баба, потому что по совершенно непонятной причине я так и не спросил об этом моих русских спутников. Мне, разумеется, снова был преподан урок смирения, заключающийся в следующем: мой ум, который я всегда считал незаурядным, ничто перед таким божественным существом, каким является Шри Сатья Саи Баба. Вероятно, Он просто хотел показать мне, что в любое время может проникнуть в неприступную и хорошо охраняемую крепость сознания человека, сомневающегося в возможности этого.</w:t>
      </w:r>
    </w:p>
    <w:p>
      <w:pPr>
        <w:pStyle w:val="Normal"/>
        <w:ind w:firstLine="720"/>
        <w:jc w:val="both"/>
        <w:rPr/>
      </w:pPr>
      <w:r>
        <w:rPr>
          <w:color w:val="000000"/>
          <w:sz w:val="22"/>
        </w:rPr>
        <w:t xml:space="preserve">Ловко выбрав подходящий момент, я протянул Сатья Саи Бабе принесенную с собой книгу Джона Хислопа, в которой была помещена прекрасная цветная фотография еще молодого Аватара, и попросил подписать ее. «Лови мгновение», ибо, «что удобный момент упускает, даже вечность назад не вернет». Судьба была ко мне благосклонна, потому что Бхагаван явил Свою милость и прямо на фотографии написал: </w:t>
      </w:r>
      <w:r>
        <w:rPr>
          <w:i/>
          <w:color w:val="000000"/>
          <w:sz w:val="22"/>
        </w:rPr>
        <w:t>«С любовью, Баба».</w:t>
      </w:r>
      <w:r>
        <w:rPr>
          <w:color w:val="000000"/>
          <w:sz w:val="22"/>
        </w:rPr>
        <w:t xml:space="preserve"> Некоторые из присутствующих последовали моему примеру, так как у них тоже были с собой Его фотографии, и теперь они также являются обладателями бесценного подарка, напоминающего нам о том счастливом дне. Эта фотография в соответствующем обрамлении висит сегодня над моей кроватью. Я всегда смотрел на охотников за автографами со снисходительной улыбкой и до этого никогда не просил какую-нибудь известную личность об автографе. С детства я был приучен к сдержанности. Но, как можно было убедиться на примере с коленопреклонением и целованием ног, по отношению к Бабе я эти принципы нарушил.</w:t>
      </w:r>
    </w:p>
    <w:p>
      <w:pPr>
        <w:pStyle w:val="Normal"/>
        <w:ind w:firstLine="720"/>
        <w:jc w:val="both"/>
        <w:rPr/>
      </w:pPr>
      <w:r>
        <w:rPr>
          <w:color w:val="000000"/>
          <w:sz w:val="22"/>
        </w:rPr>
        <w:t>Осталось еще рассказать о том, что произошло на интервью с подаренным мне камнем. Я уже упоминал, что положил подаренный мне утром рубин в нагрудный карман своей рубашки. Когда нас позвали на интервью, он все еще находился там. Евгений попросил Бабу материализовать что-нибудь его жене и Хайди Хофманн, но Баба, за исключением бриллиантового перстня, больше ничего для него не сделал. Я, слегка нервничая, машинально вытащил из нагрудного кармана камень и начал рукой поигрывать им. Внезапно взгляд Бабы упал на драгоценный камень, и Он спросил меня, что это. Я сказал, что это камень, возможно, обладающий лечебными свойствами, и что сегодня утром мне подарили его в одном из магазинов Путтапарти. Затем я с готовностью положил камень в протянутую руку Аватара. Он мельком взглянул на красновато-зеленый объект, который при свете выглядел почти как лингам, разрезанный пополам, и взял его в обе руки.</w:t>
      </w:r>
    </w:p>
    <w:p>
      <w:pPr>
        <w:pStyle w:val="Normal"/>
        <w:ind w:firstLine="720"/>
        <w:jc w:val="both"/>
        <w:rPr>
          <w:color w:val="000000"/>
          <w:sz w:val="22"/>
        </w:rPr>
      </w:pPr>
      <w:r>
        <w:rPr>
          <w:color w:val="000000"/>
          <w:sz w:val="22"/>
        </w:rPr>
        <w:t>Я забыл упомянуть, что моим третьим желанием, которое я так и не смог высказать, было получить от Бабы такой предмет, с помощью которого я бы мог исцелять людей. В глубине души я надеялся получить именно такой овальный предмет из прекрасной горной породы или какого-нибудь сплава, символизирующий бесконечность и обладающий при этом целебной силой. Все еще держа рубин в руках, Баба начал убедительно говорить о том, что лечат не камни, не масла, не люди, но только Бог, через тех, кто обладает чистым сердцем и, что, в конечном счете, человека может вылечить только любовь.</w:t>
      </w:r>
    </w:p>
    <w:p>
      <w:pPr>
        <w:pStyle w:val="Normal"/>
        <w:ind w:firstLine="720"/>
        <w:jc w:val="both"/>
        <w:rPr>
          <w:color w:val="000000"/>
          <w:sz w:val="22"/>
        </w:rPr>
      </w:pPr>
      <w:r>
        <w:rPr>
          <w:color w:val="000000"/>
          <w:sz w:val="22"/>
        </w:rPr>
        <w:t>Пока Он говорил, я сидел внизу справа и смотрел на Его профиль. Неожиданно я заметил, как на еще не старом лице Свами начал проявляться Его возраст. Хотя я и знал, что Аватару уже больше семидесяти, но, тем не менее, никогда не замечал на Его лице признаков старения. Теперь я неожиданно увидел, что все еще темные кудрявые волосы Бабы на затылке поредели, складки вокруг носа и рта стали немного глубже, и кожа вокруг шеи потеряла свою юношескую упругость. Внезапно я вспомнил о тех нагрузках, которые более полувека нес явившийся из высших сфер Аватар, и тогда следы естественного процесса старения, а также ежедневной круглосуточной работы этого Воплощения Любви, как Сатья Саи Баба обычно называет нас, людей, исчезли. После этого мной овладело чувство бесконечной нежности. Мне хотелось вскочить и нежно погладить Его доброе лицо и руки, но у меня не хватило на это мужества. Наконец я испытал по отношению к Бабе, моему божественному отцу, то чувство, о котором давно мечтал. С тех пор моя любовь к Нему остается неизменной.</w:t>
      </w:r>
    </w:p>
    <w:p>
      <w:pPr>
        <w:pStyle w:val="Normal"/>
        <w:ind w:firstLine="720"/>
        <w:jc w:val="both"/>
        <w:rPr>
          <w:color w:val="000000"/>
          <w:sz w:val="22"/>
        </w:rPr>
      </w:pPr>
      <w:r>
        <w:rPr>
          <w:color w:val="000000"/>
          <w:sz w:val="22"/>
        </w:rPr>
        <w:t>По ночам я иногда размышляю и стараюсь понять, что послужило причиной этих перемен. Конечно, они не явились результатом только чувства благодарности; скорее, и я почти уверен в этом, эти перемены произошли во мне после того, как Он возложил Свою сильную отцовскую руку мне на голову. Очевидно, чтобы исполнилось мое первое желание, я нуждался лишь в физическом контакте с Ним.</w:t>
      </w:r>
    </w:p>
    <w:p>
      <w:pPr>
        <w:pStyle w:val="Normal"/>
        <w:ind w:firstLine="720"/>
        <w:jc w:val="both"/>
        <w:rPr/>
      </w:pPr>
      <w:r>
        <w:rPr>
          <w:color w:val="000000"/>
          <w:sz w:val="22"/>
        </w:rPr>
        <w:t>Подержав камень в руках несколько минут, Баба с улыбкой вернул мне его назад. Что еще происходило в комнате, я не помню. Вполне естественно, что вопреки нашему намерению запомнить все, что случается в такие моменты вокруг, мы в основном концентрируемся на своих внутренних переживаниях и на том, что происходит с нами самими.</w:t>
      </w:r>
    </w:p>
    <w:p>
      <w:pPr>
        <w:pStyle w:val="Normal"/>
        <w:ind w:firstLine="720"/>
        <w:jc w:val="both"/>
        <w:rPr/>
      </w:pPr>
      <w:r>
        <w:rPr>
          <w:color w:val="000000"/>
          <w:sz w:val="22"/>
        </w:rPr>
        <w:t>Прежде чем Сатья Саи Баба снова наделил всех участников интервью пакетиками из корзинки, Он материализовал ароматный пепел для всех семи женщин, а также для Евгения и меня. Я благодарно, но в то же время с некоторым опасением принял этот нежданный дар Аватара, потому что особые знаки внимания часто означают, что тебе собираются поручить трудное задание. Однако Он ничего более не сказал и отпустил нас с добрыми напутствиями.</w:t>
      </w:r>
    </w:p>
    <w:p>
      <w:pPr>
        <w:pStyle w:val="Normal"/>
        <w:ind w:firstLine="720"/>
        <w:jc w:val="both"/>
        <w:rPr>
          <w:color w:val="000000"/>
          <w:sz w:val="22"/>
        </w:rPr>
      </w:pPr>
      <w:r>
        <w:rPr>
          <w:color w:val="000000"/>
          <w:sz w:val="22"/>
        </w:rPr>
        <w:t>Теперь небольшое послесловие к этому столь радостному и знаменательному для меня событию. Я испытывал большой душевный подъем и вследствие ряда обстоятельств смог позвонить своей жене только на следующее утро. Я все ей рассказал и на этот раз, конечно, упомянул, что успешно передал ее письмо, о содержании которого не имел ни малейшего представления. С большим облегчением и удивлением я услышал в ответ, что вчера днем, как раз перед нашим интервью, во время поистине драматического телефонного разговора, она, без особых для себя последствий, смогла, наконец, разрешить свою проблему, которую в письме к Бабе называла «разладом в делах» и при этом просила о помощи. Когда я ей сказал, что Баба уже во время нашего первого интервью обещал избавить ее от этого «разлада», настала ее очередь удивляться, а я получил возможность при каждом удобном случае напоминать ей об этом.</w:t>
      </w:r>
    </w:p>
    <w:p>
      <w:pPr>
        <w:pStyle w:val="Normal"/>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Задание</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Когда мы вышли из храма, день уже близился к концу, и тени стали  заметно длиннее. Я оторвался от группы, чтобы немного постоять в лучах заходящего солнца. Мне захотелось остаться наедине с самим собой. Я дождался начала бхаджанов, и отдался ритму индийских барабанов. Приятное тепло зимнего заката окутало меня словно плащом. У меня ничего не болело, и жизнь снова была прекрасна.</w:t>
      </w:r>
    </w:p>
    <w:p>
      <w:pPr>
        <w:pStyle w:val="Normal"/>
        <w:ind w:firstLine="720"/>
        <w:jc w:val="both"/>
        <w:rPr>
          <w:color w:val="000000"/>
          <w:sz w:val="22"/>
        </w:rPr>
      </w:pPr>
      <w:r>
        <w:rPr>
          <w:color w:val="000000"/>
          <w:sz w:val="22"/>
        </w:rPr>
        <w:t>После того, как Баба, под звуки пения гимна арати, исполняемого несколькими тысячами Своих почитателей, медленно двигаясь в западном направлении, зашел в Свою резиденцию, и толпа разошлась, я встал на колени и восторженно посмотрел туда, где в предзакатных лучах исчез Аватар. Через некоторое время я заметил, что рядом со мной также на коленях стоит какой-то европеец и самозабвенно смотрит вслед Бабе. От избытка чувств и следуя внутреннему импульсу, я сунул руку в карман и подарил ему один из полученных от Бабы оранжевых пакетиков. Я никогда не забуду его удивленный взгляд. Он благодарно пробормотал, что наблюдал за нашей группой, и что его сокровенным желанием было получить в подарок такой пакетик. Я понял, что являлся в этом случае лишь инструментом Бабы и медленно удалился. Мне с особой отчетливостью стало ясно, какой подарок я получил сегодня.</w:t>
      </w:r>
    </w:p>
    <w:p>
      <w:pPr>
        <w:pStyle w:val="Normal"/>
        <w:ind w:firstLine="720"/>
        <w:jc w:val="both"/>
        <w:rPr/>
      </w:pPr>
      <w:r>
        <w:rPr>
          <w:color w:val="000000"/>
          <w:sz w:val="22"/>
        </w:rPr>
        <w:t>Пребывая в этом возвышенном состоянии духа, я вошел в наше здание. На полу, на сложенном одеяле, сидел охранявший днем и ночью вход севадал, с которым я немного подружился. Я дал ему следующий пакетик и рассказал о своем счастье. Его благодарность не имела границ. После того, как я подарил третий пакетик вибхути нашему соседу по комнате, словацкому режиссеру, который еще ни разу не был на интервью, я немного испугался. Если я и дальше буду так щедро раздаривать то, что получил от Бабы, то скоро у меня ничего не останется. Я быстро пересчитал оставшиеся пакетики; по чистой случайности их снова оказалось девять. У меня теперь было всего восемнадцать пакетиков. Однако тогда я не подумал о своей мелочности.</w:t>
      </w:r>
    </w:p>
    <w:p>
      <w:pPr>
        <w:pStyle w:val="Normal"/>
        <w:ind w:firstLine="720"/>
        <w:jc w:val="both"/>
        <w:rPr>
          <w:color w:val="000000"/>
          <w:sz w:val="22"/>
        </w:rPr>
      </w:pPr>
      <w:r>
        <w:rPr>
          <w:color w:val="000000"/>
          <w:sz w:val="22"/>
        </w:rPr>
        <w:t>Скоро судьба улыбнулась и словенцу, с которым мы в последние дни подружились. Он каждый день работал на кухне. Недавно ему пришлось переехать в отель, потому что у него истек одномесячный срок пребывания в ашраме. Однажды утром он вытянул первый ряд и сел рядом с белой мраморной дорожкой. Мне было все хорошо видно, так как я сидел наискосок от него в следующем ряду. Сатья Саи Баба остановился перед ним и материализовал большое количество вибхути, которое высыпал ему на ладонь. Добряк, совершенно обалдев от счастья, сразу раздал большую часть вибхути сидевшим вокруг людям, оставив себе совсем немного. После этого он весь день бродил по ашраму с отсутствующим видом.</w:t>
      </w:r>
    </w:p>
    <w:p>
      <w:pPr>
        <w:pStyle w:val="Normal"/>
        <w:ind w:firstLine="720"/>
        <w:jc w:val="both"/>
        <w:rPr>
          <w:color w:val="000000"/>
          <w:sz w:val="22"/>
        </w:rPr>
      </w:pPr>
      <w:r>
        <w:rPr>
          <w:color w:val="000000"/>
          <w:sz w:val="22"/>
        </w:rPr>
        <w:t xml:space="preserve">Через два дня после второго интервью я снова зашел к ювелиру. Он обещал показать мне лавку, в которой можно было купить хороший шелк для моей жены. Кроме того, я хотел еще раз поблагодарить его за рубин и рассказать, что в связи с этим камнем произошло на интервью. Однако его искренний и абсолютно недоуменный взгляд свидетельствовал о том, что он не имеет ни малейшего понятия, о чем идет речь. Тогда я точно описал ему драгоценный камень, который он подарил мне в присутствии Евгения. Он снова и снова отрицательно качал головой и клялся всем, что было для него свято, что ничего об этом не знает и не помнит. Наконец, качая головой, я покинул его магазин. Будучи глубоко верующим человеком, он, несомненно, говорил правду. </w:t>
      </w:r>
    </w:p>
    <w:p>
      <w:pPr>
        <w:pStyle w:val="Normal"/>
        <w:ind w:firstLine="720"/>
        <w:jc w:val="both"/>
        <w:rPr>
          <w:color w:val="000000"/>
          <w:sz w:val="22"/>
        </w:rPr>
      </w:pPr>
      <w:r>
        <w:rPr>
          <w:color w:val="000000"/>
          <w:sz w:val="22"/>
        </w:rPr>
        <w:t xml:space="preserve">Вернувшись домой, в Германию, я начал использовать этот камень для избавления людей от болей, каждый раз очищая его под струей проточной воды. При этом я обычно произношу Гаятри-мантру. В 1998 году мне удалось убедиться в том, что камень действительно обладает необычными энергиями. Во время съемки моей ауры Джеймсом Стокером с помощью особой компьютерной программы я взял камень в правую руку. В тот же миг окружающее меня от шеи до ног зеленое поле превратилось в оранжевое (цвет одежды Бабы), а сердечная, горловая и межбровная чакры, синхронно пульсируя, окрасились в бирюзовый цвет. Этот феномен, который наблюдали еще четыре человека, мы записали на видеомагнитофон. Оранжевый цвет сохранялся до тех пор, пока я держал в руках рубин. Когда же я отложил камень в сторону, то восстановилась прежняя окраска ауры. Мы повторили этот эксперимент дважды, после чего Джеймс сказал, что за долгую работу с этой программой, он никогда не встречал драгоценный камень, который бы обладал такой подобной энергетикой. </w:t>
      </w:r>
    </w:p>
    <w:p>
      <w:pPr>
        <w:pStyle w:val="Normal"/>
        <w:ind w:firstLine="720"/>
        <w:jc w:val="both"/>
        <w:rPr>
          <w:color w:val="000000"/>
          <w:sz w:val="22"/>
        </w:rPr>
      </w:pPr>
      <w:r>
        <w:rPr>
          <w:color w:val="000000"/>
          <w:sz w:val="22"/>
        </w:rPr>
        <w:t>Я стал почти ежедневно заходить к Назиру перед покупкой фруктов на небольшом базаре, расположенном немного выше его лавки. Мы пили сладкий чай из Кашмира и обменивались мыслями о Боге и мире. Это был действительно странный ювелир, обладающий глубокими сокровенными знаниями. Однажды он поразил меня просьбой, приподнять рубашку и оголить мой к тому времени значительно уменьшившийся живот. Я удивленно выполнил его желание, и он указал мне на круглое родимое пятно, находившееся с левой стороны живота немного ниже ребер. Я удивился еще больше, когда он поднял свою рубаху и показал мне такое же родимое пятно на том же самом месте. Он как-то умудрился увидеть мое родимое пятно через плотную покаянную рубаху. После этого я буквально засыпал его вопросами, но он, загадочно улыбаясь, хранил молчание, и не хотел раскрывать источник своих знаний. Когда я посетил его в последний раз, у меня создалось чувство, что я нашел нового, хотя, конечно, и очень необычного друга. Через год Евгений снова посетил своего брата по одной из прошлых жизней. Когда они затронули тему родимого пятна, Назир открыл ему эту тайну. Однако данные сведения носят личный характер, и мне бы понадобилось его разрешение, чтобы рассказать об этом подробней.</w:t>
      </w:r>
    </w:p>
    <w:p>
      <w:pPr>
        <w:pStyle w:val="Normal"/>
        <w:ind w:firstLine="720"/>
        <w:jc w:val="both"/>
        <w:rPr>
          <w:color w:val="000000"/>
          <w:sz w:val="22"/>
        </w:rPr>
      </w:pPr>
      <w:r>
        <w:rPr>
          <w:color w:val="000000"/>
          <w:sz w:val="22"/>
        </w:rPr>
        <w:t>9 января Евгений уезжал в Бангалор. За рулем такси сидел, кстати, все тот же адский водитель, которому удалось заставить мои волосы встать дыбом. Прекрасные переживания прошедшей недели, создали между Евгением и мной прочную связь, и мы решили ровно через три года, если на то будет воля Сатья Саи Бабы, снова совершить совместную поездку.</w:t>
      </w:r>
    </w:p>
    <w:p>
      <w:pPr>
        <w:pStyle w:val="Normal"/>
        <w:ind w:firstLine="720"/>
        <w:jc w:val="both"/>
        <w:rPr/>
      </w:pPr>
      <w:r>
        <w:rPr>
          <w:color w:val="000000"/>
          <w:sz w:val="22"/>
        </w:rPr>
        <w:t>В день моего возвращения из Индии стало известно, о каком именно событии сообщили Евгению в ноябре. Это событие, как предсказал во время нашего первого интервью Сатья Саи Баба, должно было состояться с 24 на 25 января. Вечером 24 января около 19 часов Хайди Хофман с новым кольцом на пальце проводила совместно с Евгением сеанс лечебной медитации в Дорнхайме. Эти сеансы устраиваются два раза в день, при этом целители обычно сменяют друг друга. В первой половине дня все было нормально, т.е. вызванные посредством молитв ангелы и святые, как обычно, появились перед Хайди в антропоморфном виде. Вдруг она увидела, как наверху, в середине потолка просторного зала, появился Сатья Саи Баба, и под Ним образовался многоцветный, вращающийся энергетический конус, по форме напоминающий луковичный купол баварской колокольни. При этом все высокие духи исчезли. Испытывая некоторые опасения по поводу необычного для нее явления, целительница сразу же после сеанса спросила присутствующих, не почувствовали ли они чего-нибудь необычного. Хайди испытала большое облегчение, когда многие подтвердили, что ощущали присутствие необычно сильного энергетического поля. К этому можно еще добавить, что вследствие разницы во времени, 20 часов в Дорнхайме соответствуют началу следующего дня, т.е. 25-му января, в Путтапарти.</w:t>
      </w:r>
    </w:p>
    <w:p>
      <w:pPr>
        <w:pStyle w:val="Normal"/>
        <w:ind w:firstLine="720"/>
        <w:jc w:val="both"/>
        <w:rPr>
          <w:color w:val="000000"/>
          <w:sz w:val="22"/>
        </w:rPr>
      </w:pPr>
      <w:r>
        <w:rPr>
          <w:color w:val="000000"/>
          <w:sz w:val="22"/>
        </w:rPr>
        <w:t>Я также был удовлетворен. Как уже говорилось, я всегда сомневался в том, что высокие ангельские существа имеют антропоморфную форму. Вращающиеся энергетические вихри, которые с тех пор начала видеть Хайди, я с готовностью принимаю, и это явление более не вызывает у меня ни малейшего сомнения. Интересно, что теперь Хайди во время проводимых ей в школе целительства занятий, чтобы снова увидеть ангелов в их прежней форме, должна прилагать некоторое усилие. У Евгения после этого события тоже произошли определенные изменения. После возобновления работы 1 февраля он начал воспринимать новые виды энергии, и у него появились дополнительные целительские способности.</w:t>
      </w:r>
    </w:p>
    <w:p>
      <w:pPr>
        <w:pStyle w:val="Normal"/>
        <w:ind w:firstLine="720"/>
        <w:jc w:val="both"/>
        <w:rPr/>
      </w:pPr>
      <w:r>
        <w:rPr>
          <w:color w:val="000000"/>
          <w:sz w:val="22"/>
        </w:rPr>
        <w:t>После отъезда Евгения из Путтапарти, я, как новый староста комнаты, должен был заботиться о том, чтобы наша комната была полностью укомплектована. В линиях я познакомился с веселым усачем из Вены и пригласил его к себе. Его звали Ганс, у себя на родине, в Австрии, он работал в водолечебнице. Так как он со своим знакомым Йоханнесом и другими австрийцами жил в бараке, то мое предложение показалось ему заманчивым, и оба крепких австрийца переехали ко мне. В тот же день к нашей троице присоединился доктор сельскохозяйственных наук из Австралии, работавший в сиднейском университете, Он  оказался очень хорошим человеком и прекрасно знал Индию, потому что время от времени проводил здесь научные исследования. Более разношерстный состав трудно было себе представить, однако всех нас объединяла и создавала гармонию любовь к Сатья Саи Бабе. Несмотря на стесненные условия, у нас никогда не было плохого настроения, и мои соседи по комнате не сердились на меня за то, что каждое утро я будил святое сообщество, как иногда иронически мы называли наш мужской коллектив. Ганс, мужчина 45-ти лет, в прошлом – алкоголик, был очень аккуратным человеком. От него я много узнал об алкогольной зависимости. Он имел привычку вставать в 3.30 утра, зажигать свечу и, перебирая четки, тихо повторять буддийские мантры. Тридцатилетний Йоханнес был венским интеллектуалом и филантропом из очень богатой буржуазной семьи. Он занимался раньше десятиборьем и обладал атлетическим сложением. Йоханнес весь день заботился о больных членах большой австрийской группы, непрерывно возил их в инвалидных креслах по территории ашрама и серьезно собирался отказаться от естественного влечения к слабому полу, чтобы полностью посвятить себя избранной миссии. Я сделал все возможное, чтобы отговорить его от этого, чем, конечно, достиг противоположного результата. О странном Иоахиме же я в этой книге сообщил уже достаточно. Утром, примерно в 4.15, святой квартет отправлялся в полном составе в линии, чтобы затем разойтись в разные стороны, и снова воссоединиться в 21 час, когда в ашраме выключали свет.</w:t>
      </w:r>
    </w:p>
    <w:p>
      <w:pPr>
        <w:pStyle w:val="Normal"/>
        <w:ind w:firstLine="720"/>
        <w:jc w:val="both"/>
        <w:rPr/>
      </w:pPr>
      <w:r>
        <w:rPr>
          <w:color w:val="000000"/>
          <w:sz w:val="22"/>
        </w:rPr>
        <w:t xml:space="preserve">Обе следующие недели пролетели как одно мгновение. Я, конечно, посетил все достопримечательности Путтапарти: место рождения Аватара, где теперь стоит крохотный храмик, дерево желаний (растущий на скалистом склоне тамаринд, на котором Баба в детстве по желанию Своих товарищей материализовывал различные фрукты), Гокулам, небольшую образцовую молочную ферму с коровами Бабы, любимую слониху Свами Гиту, и расположенный в непосредственной близости от небольшого аэропорта Саи огромный специализированный госпиталь, в котором всех больных лечат совершенно бесплатно. </w:t>
      </w:r>
    </w:p>
    <w:p>
      <w:pPr>
        <w:pStyle w:val="Normal"/>
        <w:ind w:firstLine="720"/>
        <w:jc w:val="both"/>
        <w:rPr/>
      </w:pPr>
      <w:r>
        <w:rPr>
          <w:color w:val="000000"/>
          <w:sz w:val="22"/>
        </w:rPr>
        <w:t>Несколько раз я ходил к растущему выше ашрама дереву для медитации, раскидистому баньяну, дающему густую тень. Отсюда открывается прекрасный вид на Прашанти Нилаям, и я иногда отправлялся сюда после даршана во второй половине дня, чтобы заняться медитацией.</w:t>
      </w:r>
    </w:p>
    <w:p>
      <w:pPr>
        <w:pStyle w:val="Normal"/>
        <w:ind w:firstLine="720"/>
        <w:jc w:val="both"/>
        <w:rPr>
          <w:color w:val="000000"/>
          <w:sz w:val="22"/>
        </w:rPr>
      </w:pPr>
      <w:r>
        <w:rPr>
          <w:color w:val="000000"/>
          <w:sz w:val="22"/>
        </w:rPr>
        <w:t>Баньян часто фигурирует в священных писаниях Индии. Отдельные деревья, живущие более тысячи лет, как, например, Акшая-вата в Гайя, становятся объектами почитания. Баньян, растущий на склоне за ашрамом, получил особое благословение, и он будет являться для духовно устремленных людей на протяжении многих столетий самым святым из таких деревьев. Однажды вечером в апреле 1959 года Сатья Саи Баба сидел со своими приверженцами на песчаном берегу реки Читравати. Он рассказывал им о садхаках, ищущих благоприятных мест для духовной практики (тапаса). Вдруг Баба сунул руку в песок и извлек из него толстую медную пластинку, размером примерно 40 на 25 сантиметров, на которой были выгравированы таинственные знаки и буквы известных и неведомых алфавитов. Он объяснил, что такие пластинки, называемые сасанами, зарывают там, где садхаки занимаются духовной практикой, чтобы помочь им овладеть умом и чувствами. Баба объявил, что зароет эту сасану под баньяном, который посадит в вышеназванном месте, и 29 июня 1959 года Он выполнил Свое обещание. Сатья Саи Баба заявил тогда, что йогины, достигшие определенной степени духовного развития, узнают об этом дереве интуитивно, их привлечет сюда таинственная сила.</w:t>
      </w:r>
      <w:r>
        <w:rPr>
          <w:color w:val="000000"/>
          <w:sz w:val="16"/>
        </w:rPr>
        <w:t>1)</w:t>
      </w:r>
    </w:p>
    <w:p>
      <w:pPr>
        <w:pStyle w:val="Normal"/>
        <w:ind w:firstLine="720"/>
        <w:jc w:val="both"/>
        <w:rPr/>
      </w:pPr>
      <w:r>
        <w:rPr>
          <w:color w:val="000000"/>
          <w:sz w:val="22"/>
        </w:rPr>
        <w:t>В этой связи я слышал от достойного человека, заслуживающего доверия, следующую историю, правдивость которой я, конечно, ничем подтвердить не могу. Ночью дерево для медитации охраняет севадал, потому что в это время почитателям Бабы медитировать под ним запрещено. Однажды ночью молодой сторож увидел в небе вращающийся и светящийся энергетический сгусток, похожий на голубой шар, который быстро приближался к дереву. Подобные феномены в Индии часто связывают с Бабаджи и его учениками.</w:t>
      </w:r>
      <w:r>
        <w:rPr>
          <w:color w:val="000000"/>
          <w:sz w:val="16"/>
        </w:rPr>
        <w:t>2)</w:t>
      </w:r>
      <w:r>
        <w:rPr>
          <w:color w:val="000000"/>
          <w:sz w:val="22"/>
        </w:rPr>
        <w:t xml:space="preserve"> Шар приземлился непосредственно под деревом, и из него вышла сияющая фигура, которая уселась на этом месте и начала медитировать. Молодой человек боялся пошевелиться. Спустя некоторое время фигура встала, подошла к открывшемуся перед ней шару и улетела, тем же способом, что и прибыла.</w:t>
      </w:r>
    </w:p>
    <w:p>
      <w:pPr>
        <w:pStyle w:val="Normal"/>
        <w:ind w:firstLine="720"/>
        <w:jc w:val="both"/>
        <w:rPr>
          <w:color w:val="000000"/>
          <w:sz w:val="22"/>
        </w:rPr>
      </w:pPr>
      <w:r>
        <w:rPr>
          <w:color w:val="000000"/>
          <w:sz w:val="22"/>
        </w:rPr>
        <w:t>От того же человека я слышал еще одну подобную историю, но на этот раз он сам был ее очевидцем. Однажды утром, незадолго до начала даршана, в зале появился древний, почти слепой старик, которого сопровождал юноша. Не спрашивая ни у кого разрешения, они уселись в первый ряд, туда, где обычно сидят важные персоны. По непонятной причине даже севадалы высшего ранга не решились попросить их пересесть в другое место; возможно, им помешало это сделать простое сочувствие. По этому поводу рассказчик не мог сказать ничего определенного. Когда Сатья Саи Баба приблизился к мужским рядам, произошло нечто необыкновенное. Из груди старца, рот которого был все время закрыт, изошел тихий звук OM, становившийся все громче и громче, и когда Баба поравнялся с ним, он превратился в оглушительное гудение. Затем звук медленно стих. После того, как Аватар зашел в комнату для интервью, севадалы бросились к незнакомцам, чтобы узнать, кто они такие. Однако старик не проронил ни слова и предоставил отвечать на вопросы юноше. Тот сказал, что сегодня они покинули гору Кайласа (священная гора в Гималаях, являющаяся, согласно верованиям индуистов, обителью богов и расположенная на расстоянии нескольких тысяч километров от Путтапарти), чтобы получить даршан Шри Сатья Саи Бабы. Затем молодой человек вывел старца наружу, и оба растворились в толпе. По моему мнению, героями обоих случаев были риши, или мудрецы, живущие высоко в Гималаях. Узнав о присутствии на земле Аватара, они прибыли в Прашанти с помощью своих чудесных сил, чтобы увидеть Его и поклониться.</w:t>
      </w:r>
      <w:r>
        <w:rPr>
          <w:color w:val="000000"/>
          <w:sz w:val="16"/>
        </w:rPr>
        <w:t>3)</w:t>
      </w:r>
    </w:p>
    <w:p>
      <w:pPr>
        <w:pStyle w:val="Normal"/>
        <w:ind w:firstLine="720"/>
        <w:jc w:val="both"/>
        <w:rPr>
          <w:color w:val="000000"/>
          <w:sz w:val="22"/>
        </w:rPr>
      </w:pPr>
      <w:r>
        <w:rPr>
          <w:color w:val="000000"/>
          <w:sz w:val="22"/>
        </w:rPr>
        <w:t>Большое впечатление произвел на меня и спортивный праздник средних школ, колледжей и университета Свами, проводящийся каждый год в середине января на расположенном недалеко от ашрама стадионе. Сначала перед Бабой и Его гостями прошли в церемониальном марше несколько тысяч школьников и студентов; возглавляла это шествие колонна девушек. (Следует отметить, что все, получающие образование в учебных заведениях Сатья Саи, вплоть до присвоения им ученой степени кандидата наук, учатся здесь бесплатно.) Затем началась программа, состоящая из народных и классических индийских танцев и различных номеров и трюков, в которых юноши демонстрировали свою силу и ловкость. Они даже летали на парапланах и прыгали через препятствия на мотоциклах. Участие в выступлениях приняли все студенты Свами. Поистине, вызывает восхищение то, с какой готовностью эта будущая элита Индии стремится доставить радость своему божественному отцу и другу.</w:t>
      </w:r>
    </w:p>
    <w:p>
      <w:pPr>
        <w:pStyle w:val="Normal"/>
        <w:ind w:firstLine="720"/>
        <w:jc w:val="both"/>
        <w:rPr>
          <w:color w:val="000000"/>
          <w:sz w:val="22"/>
        </w:rPr>
      </w:pPr>
      <w:r>
        <w:rPr>
          <w:color w:val="000000"/>
          <w:sz w:val="22"/>
        </w:rPr>
        <w:t xml:space="preserve">По приглашению немецкой группы я, после некоторых колебаний, предварительно помолившись Бабе, прочел в тихом, покрытом цветами и газонами уголке ашрама несколько лекций обо всем, что описываю в этой книге. </w:t>
      </w:r>
    </w:p>
    <w:p>
      <w:pPr>
        <w:pStyle w:val="Normal"/>
        <w:ind w:firstLine="720"/>
        <w:jc w:val="both"/>
        <w:rPr/>
      </w:pPr>
      <w:r>
        <w:rPr>
          <w:color w:val="000000"/>
          <w:sz w:val="22"/>
        </w:rPr>
        <w:t>Особую лекцию мне самому прочел доктор Нареш Бхатия, которого я посетил в больнице по рекомендации его хорошего знакомого Магнуса Вретхаммара. Тогда доктор Бхатия возглавлял банк крови большого специализированного госпиталя и жил постоянно в ашраме вместе с супругой, ведущим зубным хирургом этого же лечебного учреждения. Мне пришлось ждать почти два часа, пока он освободится, потому что в его кабинете находился главнокомандующий военно-воздушными силами страны. Он сидел у доктора так долго, потому что последний рассказывал ему о необыкновенных случаях, связанных с Сатья Саи Бабой. Кроме молодых дам из Веллинборо, я вплоть до сегодняшнего дня не встречал никого, кто бы так горячо и самоотверженно любил Свами. Доктор написал небольшую книгу о своих невероятных переживаниях, и я могу порекомендовать ее даже тем, кто уже прочел об Аватаре немало книг.</w:t>
      </w:r>
      <w:r>
        <w:rPr>
          <w:color w:val="000000"/>
          <w:sz w:val="16"/>
        </w:rPr>
        <w:t>4)</w:t>
      </w:r>
      <w:r>
        <w:rPr>
          <w:color w:val="000000"/>
          <w:sz w:val="22"/>
        </w:rPr>
        <w:t xml:space="preserve"> Саи давно обильно изливает на доктора Свою милость и осыпает его подарками. На запястье руки доктор носит материализованные Бабой золотые часы, а его пальцы украшают два кольца, одно с девятью драгоценными камнями, а другое с большим изумрудом. Среди прочего, доктор рассказал нам о своей первой встрече со Свами на севере Индии, в ходе которой произошло таинственное исцеление, и была засвидетельствована биолокация Аватара. Этот случай я описываю в данной книге в главе о чудесах Бабы и, согласно полученной от доктора Бхатия информации, делаю к нему небольшое, но очень важное дополнение. Этот чрезвычайно любезный человек является живым примером того, как Аватар иногда вмешивается в жизни людей, чудесным образом их изменяет, а также исцеляет от различных болезней.</w:t>
      </w:r>
    </w:p>
    <w:p>
      <w:pPr>
        <w:pStyle w:val="Normal"/>
        <w:ind w:firstLine="720"/>
        <w:jc w:val="both"/>
        <w:rPr/>
      </w:pPr>
      <w:r>
        <w:rPr>
          <w:color w:val="000000"/>
          <w:sz w:val="22"/>
        </w:rPr>
        <w:t>Несколько дней назад, во время моего пребывания в ашраме, доктор Бхатия внезапно тяжело заболел. У него был поражен пищеварительный тракт, причем из организма постоянно шла черная кровь. Врачи специализированного госпиталя советовали ему как можно быстрее пройти курс лечения в Мадрасе. Однако доктор Бхатия отказался это сделать. Он ежедневно ходил на даршаны и, сидя на веранде, на месте, забронированном для медицинского персонала госпиталя, ждал, пока Баба позаботится о нем. При этом он становился все слабее и слабее. Когда состояние его здоровья приблизилось к критической черте, он в отчаянии написал письмо Бабе, и вручил его крупному индийскому ученому, являвшемуся в то время смотрителем личных покоев Бабы. Свами открыл дверь, взял письмо, прочел его и затем посмотрел на доктора Бхатия, который ожидал решения своей судьбы, стоя на некотором расстоянии. Однако Баба не сказал ни слова и вернулся назад в Свою комнату. Отвергнутый врач, пав духом, отправился домой умирать. Вечером он попрощался со своей женой.</w:t>
      </w:r>
    </w:p>
    <w:p>
      <w:pPr>
        <w:pStyle w:val="Normal"/>
        <w:ind w:firstLine="720"/>
        <w:jc w:val="both"/>
        <w:rPr/>
      </w:pPr>
      <w:r>
        <w:rPr>
          <w:color w:val="000000"/>
          <w:sz w:val="22"/>
        </w:rPr>
        <w:t xml:space="preserve">Приблизительно в два часа ночи ему приснился сон. Он видел, что лежит на больничной кровати где-то на севере Индии. Вдруг в палате появился Баба. Он велел ему встать, принять вибхути и выпить воды столько, сколько сможет. Доктор Бхатия проснулся, посмотрел на свою супругу, спавшую рядом с ним, принял вибхути и выпил, вопреки своей привычке никогда не пить на ночь, больше двух с половиной литров воды. После этого он приступил к медитации и, как обычно, сидел в ней два часа. Утром выделения были в норме, он чувствовал себя сильным и здоровым, и ходил на работу вплоть до дня нашей встречи. Но анализы крови все ещe указывали на определенный дефицит гемоглобина. Спустя неделю я случайно встретил его в толпе. Доктор рассказал, что сразу после нашего визита он, по настоянию родственников, прошел специальное обследование. Врачи точно установили причину заболевания, но налицо были все признаки улучшения состояния здоровья. Ко времени нашей встречи доктор Бхатия был полностью здоров. </w:t>
      </w:r>
    </w:p>
    <w:p>
      <w:pPr>
        <w:pStyle w:val="Normal"/>
        <w:ind w:firstLine="720"/>
        <w:jc w:val="both"/>
        <w:rPr>
          <w:color w:val="000000"/>
          <w:sz w:val="22"/>
        </w:rPr>
      </w:pPr>
      <w:r>
        <w:rPr>
          <w:color w:val="000000"/>
          <w:sz w:val="22"/>
        </w:rPr>
        <w:t>Совершенно другого рода встреча состоялась у меня с доктором Венкатраманом. Я узнал о нем благодаря господину Б., моему старому знакомому из Оффенбаха. По его словам, доктор Венкатраман является лучшим гомеопатом в Индии. Раньше он жил в ашраме и лечил его обитателей. Ввиду особых обстоятельств ему пришлось поменять место жительства, и с середины 90-х годов он работает в маленьком доме, расположенном в двух кварталах от филиала Государственного Банка Индии, в одном из переулков Путтапарти.</w:t>
      </w:r>
    </w:p>
    <w:p>
      <w:pPr>
        <w:pStyle w:val="Normal"/>
        <w:ind w:firstLine="720"/>
        <w:jc w:val="both"/>
        <w:rPr>
          <w:color w:val="000000"/>
          <w:sz w:val="22"/>
        </w:rPr>
      </w:pPr>
      <w:r>
        <w:rPr>
          <w:color w:val="000000"/>
          <w:sz w:val="22"/>
        </w:rPr>
        <w:t>Примерно два года назад он впервые услышал о «Санатхана Саи Сандживини», особом методе лечения с помощью мандал, или мистических диаграмм, и молитв. В апреле 1994 года, индианке по имени Пунам Нагпал, на протяжении целого месяца во сне являлся Сатья Саи Баба. Он объяснил и показал ей, как кодировать вибхути, гомеопатические шарики, а также другие нейтральные субстанции, например, воду, с помощью особых мандал, называемых «сандживини». Они выглядят как окружности, имеющие диаметр, равняющийся примерно трем сантиметрам. На их внешней стороне симметрично расположены девять стилизованных лепестков лотоса. С внутренней стороны окружностей находятся черточки длинной примерно в пять миллиметров. Их количество и расположение во всех окружностях различно, и они направлены от периметра к центру. Расположение этих черточек, на мой взгляд, соответствует частоте вибраций различных частей тела или болезней. Сначала идут сандживини с названиями частей и органов тела, таких как легкие, ноги, кровь, лимфа и т.д., а затем болезней, в перечень которых входит несварение, кашель, рак, шум в ушах и т.д. На плотной бумаге напечатано более 180 мандал-сандживини, соответствующих различным болезням, и шестьдесят - частям тела. Чтобы зарядить какой-либо носитель, небольшие флаконы с вибхути, водой или шариками ставят на середину соответствующей сандживини, причем к карточкам с названиями пораженных частей тела и болезней обращаются отдельно, и в течение 15 секунд произносят какую-нибудь молитву или мантру, например, «Отче наш» или «Гаятри-мантру». Таким образом, носителю сообщают необходимые вибрации, или энергии. Каждая карточка-сандживини представляет собой сконцентрированную определенным образом молитвенную энергию, предназначенную для исцеления какого-либо больного органа.</w:t>
      </w:r>
    </w:p>
    <w:p>
      <w:pPr>
        <w:pStyle w:val="Normal"/>
        <w:ind w:firstLine="720"/>
        <w:jc w:val="both"/>
        <w:rPr>
          <w:color w:val="000000"/>
          <w:sz w:val="22"/>
        </w:rPr>
      </w:pPr>
      <w:r>
        <w:rPr>
          <w:color w:val="000000"/>
          <w:sz w:val="22"/>
        </w:rPr>
        <w:t>Сандживини, носящая название «Все тело», является единственной карточкой, внешний вид которой отличается от остальных. Эта сандживини появилась однажды в доме миссис Нагпал на одной из фотографий Сатья Саи Бабы. Она состояла из субстанции, представляющей собой нечто вроде сухой амриты (нектара). Сандживини выглядела как стилизованный трехлепестковый лотос, не заключенный в окружность. Лишь два месяца спустя, когда благодаря информации, пришедшей «свыше», семья поняла, что эта сандживини означает, ее изображение также таинственно исчезло, как и появилось.</w:t>
      </w:r>
      <w:r>
        <w:rPr>
          <w:color w:val="000000"/>
          <w:sz w:val="16"/>
        </w:rPr>
        <w:t>5)</w:t>
      </w:r>
    </w:p>
    <w:p>
      <w:pPr>
        <w:pStyle w:val="2"/>
        <w:rPr/>
      </w:pPr>
      <w:r>
        <w:rPr/>
        <w:t>Это лечебное средство напоминает преобразованное плацебо. Оно также походит на гомеопатическое средство с очень высоким потенциалом, но при этом в нем нет каких-либо естественных активных веществ, которые бы могли как-то влиять на энергетику пациента и, соответственно, на его тонкое тело. Лечение сандживини относят к сфере медицины, условно называемой «Новая гомеопатия».</w:t>
      </w:r>
    </w:p>
    <w:p>
      <w:pPr>
        <w:pStyle w:val="Normal"/>
        <w:ind w:firstLine="720"/>
        <w:jc w:val="both"/>
        <w:rPr/>
      </w:pPr>
      <w:r>
        <w:rPr>
          <w:color w:val="000000"/>
          <w:sz w:val="22"/>
        </w:rPr>
        <w:t>Этот, на первый взгляд не очень серьезный метод лечения, имеет свой секрет. Он становится очень эффективным только у настоящих врачей. Я имел возможность лично убедиться в его действенности. Сначала Венкатраман испытал новый способ лечения на некоторых своих пациентах. Успех оказался поразительным и, по его словам, ему удавалось исцелять даже рак. Затем он постепенно отказался от очень сложной гомеопатической медицины, практикуемой им с большим успехом, и начал лечить людей только с помощью заряженных шариков и вибхути.</w:t>
      </w:r>
    </w:p>
    <w:p>
      <w:pPr>
        <w:pStyle w:val="Normal"/>
        <w:ind w:firstLine="720"/>
        <w:jc w:val="both"/>
        <w:rPr/>
      </w:pPr>
      <w:r>
        <w:rPr>
          <w:color w:val="000000"/>
          <w:sz w:val="22"/>
        </w:rPr>
        <w:t xml:space="preserve">На меня произвели большое впечатление не только рассказы 60-летнего врача о чудесных исцелениях, но и его ежедневная работа. С 8.30 утра и до 9 вечера он, открыв дверь на улицу, сидит в душном помещении под большим изображением Бабы, в окружении флаконов с шариками и карточек-сандживини, анализируя болезни своих пациентов, говоря с ними и вручая заряженное им самим лекарство каждому, кто приходит к нему и просит о помощи. Денег или пожертвований он не принимает, потому что, по его словам, эта работа является для него севой, или служением ближнему. Я посещал доктора Венкатрамана каждый день на протяжении недели и проводил у него примерно два часа, наблюдая за приемом пациентов. Я убедился в том, что доктор говорил правду; он действительно не извлекал никакой материальной выгоды из своей практики. Его деятельность являлась для меня некой разновидностью чуда, потому что он без какого-либо настоящего перерыва на обед с бесконечным терпением и заботой о ближнем работал без остановки. Прощаясь с доктором Венкатраманом в конце своего пребывания в ашраме, я был уверен, что в его лице встретил истинного служителя Сатья Саи Бабы, богобоязненного и бескорыстного. </w:t>
      </w:r>
    </w:p>
    <w:p>
      <w:pPr>
        <w:pStyle w:val="Normal"/>
        <w:ind w:firstLine="720"/>
        <w:jc w:val="both"/>
        <w:rPr>
          <w:color w:val="000000"/>
          <w:sz w:val="22"/>
        </w:rPr>
      </w:pPr>
      <w:r>
        <w:rPr>
          <w:color w:val="000000"/>
          <w:sz w:val="22"/>
        </w:rPr>
        <w:t>Ввиду недостатка эмпирических данных, я, конечно, не могу серьезно судить о действенности сандживини. Тем не менее, я думаю, что их эффективность находится в прямо пропорциональной зависимости от духовного развития того, кто с помощью сандживини заряжает нейтральные носители. В том, что они действительно помогают людям, я, как уже упоминалось, имел возможность неоднократно убедиться.</w:t>
      </w:r>
    </w:p>
    <w:p>
      <w:pPr>
        <w:pStyle w:val="Normal"/>
        <w:ind w:firstLine="720"/>
        <w:jc w:val="both"/>
        <w:rPr/>
      </w:pPr>
      <w:r>
        <w:rPr>
          <w:color w:val="000000"/>
          <w:sz w:val="22"/>
        </w:rPr>
        <w:t>Слово «сандживини» является названием таинственного растения, обладающего целебной силой, оно фигурирует в древнем индийском эпосе Рамаяна. Рама, предшественник Аватара Кришны, приказал предводителю обезьян Хануману принести для своего умирающего брата Лакшмана, получившего смертельную рану в ходе битвы с демонами, целебное растение, называющееся «Мрут-сандживи» (Воскрешающее мертвых). Оно росло на холме, находящемся у горы Кайласа, за несколько тысяч километров от их местонахождения. Так как Хануман не смог сразу найти сандживини, то он снес одним махом верхушку холма и полетел с ней к месту битвы. Лакшмана и другие раненые воины с помощью этого растения были спасены от смерти.</w:t>
      </w:r>
    </w:p>
    <w:p>
      <w:pPr>
        <w:pStyle w:val="Normal"/>
        <w:ind w:firstLine="720"/>
        <w:jc w:val="both"/>
        <w:rPr>
          <w:color w:val="000000"/>
          <w:sz w:val="22"/>
        </w:rPr>
      </w:pPr>
      <w:r>
        <w:rPr>
          <w:color w:val="000000"/>
          <w:sz w:val="22"/>
        </w:rPr>
        <w:t>Мое внимание привлек один из членов украинской группы. Это был высокий молодой мужчина со славянскими чертами лица и прекрасными русыми волосами. Именно такими я и представлял себе древнерусских витязей, осложнявших жизнь рыцарям немецких орденов. Русские постоянно окружали 25-летнего студента. Почему? Потому что этого молодого человека по имени Вячеслав, Сатья Саи Баба со 2-го января приглашал на интервью, по меньшей мере, шесть раз. Перед началом даршана молодой человек каждый раз немного изменял состав украинской группы, чтобы как можно больше людей имело возможность попасть на интервью. Вначале Вячеслав вел себя очень надменно, но от интервью к интервью он становился все скромней и молчаливей. Очевидно, Сатья Саи Баба начал работать над его характером.</w:t>
      </w:r>
    </w:p>
    <w:p>
      <w:pPr>
        <w:pStyle w:val="Normal"/>
        <w:ind w:firstLine="720"/>
        <w:jc w:val="both"/>
        <w:rPr/>
      </w:pPr>
      <w:r>
        <w:rPr>
          <w:color w:val="000000"/>
          <w:sz w:val="22"/>
        </w:rPr>
        <w:t>Я узнал, что Вячеслав, который с пяти лет мог видеть различных ангельских существ, до недавнего времени вообще не слышал о Бабе. В 1996 году к нему пришел незнакомый русский бизнесмен и вручил неимущему Вячеславу деньги на поездку в Индию. При этом он сообщил юноше, что его хочет видеть некий Сатья Саи Баба. При их встрече Саи подарил Вячеславу несколько колец и показал целый ряд его прежних жизней; в некоторых из них он жил в Индии. В ходе одной из таких встреч Баба преобразился в неизвестное украинское божество. Для чего Он это сделал, я, к сожалению, так и не смог выяснить. Вячеслав заинтересовал меня по двум причинам. Он рассказал Евгению о своем видении, в котором ему показали, что мой друг в одной из своих прошлых инкарнаций являлся высокопоставленной личностью в древнем Египте. Для меня же особый интерес представляло то, что во время даршана он регулярно видел огромного ангела с крыльями, достающими до потолка высокого зала. Этот ангел всегда сопровождал Сатья Саи Бабу, когда Он проходил по мандиру. Я часто пытливо смотрел на высокого, загадочного молодого украинца. Что предстояло ему сделать в будущем?</w:t>
      </w:r>
    </w:p>
    <w:p>
      <w:pPr>
        <w:pStyle w:val="Normal"/>
        <w:ind w:firstLine="720"/>
        <w:jc w:val="both"/>
        <w:rPr/>
      </w:pPr>
      <w:r>
        <w:rPr>
          <w:color w:val="000000"/>
          <w:sz w:val="22"/>
        </w:rPr>
        <w:t>День моего отъезда приближался. С печалью в сердце я прощался с Обителью Высшего Мира, где был так счастлив, узнал так много интересного и приобрел стольких друзей. Мне удалось переоформить свой билет, и теперь я мог лететь в Бомбей непосредственно из Путтапарти. Вследствие этого я получил возможность утром 23 января спокойно попрощаться с моим любимым Господом, не опасаясь дикой поездки в Бангалор на такси. Не отрываясь, я смотрел на маленькую фигуру Аватара в оранжевой одежде до тех пор, пока Он не сел в машину и не отправился в университет навестить Своих студентов. Перед отъездом Он помахал рукой всем присутствующим. Я, прощаясь с Ним, также несмело поднял руку и не опускал ее, пока Свами не скрылся из вида.</w:t>
      </w:r>
    </w:p>
    <w:p>
      <w:pPr>
        <w:pStyle w:val="Normal"/>
        <w:ind w:firstLine="720"/>
        <w:jc w:val="both"/>
        <w:rPr/>
      </w:pPr>
      <w:r>
        <w:rPr>
          <w:color w:val="000000"/>
          <w:sz w:val="22"/>
        </w:rPr>
        <w:t>Затем я поспешил в нашу комнату, чтобы упаковать в чемодан свои вещи. Ганс и Йоханнес, по счастливой случайности, летели тем же самым рейсом, и они уже привели наше жилище в порядок. Роджер уехал несколькими днями раньше. Автобус индийской авиакомпании подъехал прямо к нашему зданию. Мои русские знакомые, которые оставались в ашраме еще на некоторое время, попрощались со мной, и около полудня мы, выехав через главные ворота, покинули Прашанти Нилаям, который теперь так много значил для меня. Я надеялся, что смогу вернуться сюда.</w:t>
      </w:r>
    </w:p>
    <w:p>
      <w:pPr>
        <w:pStyle w:val="Normal"/>
        <w:ind w:firstLine="720"/>
        <w:jc w:val="both"/>
        <w:rPr>
          <w:color w:val="000000"/>
          <w:sz w:val="22"/>
        </w:rPr>
      </w:pPr>
      <w:r>
        <w:rPr>
          <w:color w:val="000000"/>
          <w:sz w:val="22"/>
        </w:rPr>
        <w:t xml:space="preserve">Когда предстартовая лихорадка несколько улеглась, и самолет сделал разворот над ашрамом, я впервые увидел этот огромный комплекс сверху. Меня одолевали печальные мысли, и на сердце было тяжело. Где-то там внизу находился держащий в Своих руках все нити Господь, которого я, наконец, полюбил. Мне довелось быть рядом с Ним настолько близко, что я о таком не мог и мечтать. А не приобрести ли мне за небольшие деньги квартиру в Путтапарти, чтобы иметь возможность находиться рядом с Ним все время? Я, конечно, знал, что эти мечты нереальны, но сейчас я гораздо лучше понимал тех людей, которые сожгли за собой все мосты, чтобы всегда быть рядом с Шри Сатья Саи Бабой. Но у меня еще была сильна привязанность к семье, любимой жене, детям. Поэтому я быстро отбросил эти мысли и стал смотреть вперед. Мне вспомнились слова Бабы о том, что в наш железный век, называемый Кали-югой, истинными героями являются не отшельники, живущие в лесу, и не отрекшиеся от мира саньясины, а домохозяева - отцы и матери семейства, которые могут достичь Освобождения, добросовестно и бескорыстно исполняя свой долг. </w:t>
      </w:r>
    </w:p>
    <w:p>
      <w:pPr>
        <w:pStyle w:val="Normal"/>
        <w:ind w:firstLine="720"/>
        <w:jc w:val="both"/>
        <w:rPr>
          <w:color w:val="000000"/>
          <w:sz w:val="22"/>
        </w:rPr>
      </w:pPr>
      <w:r>
        <w:rPr>
          <w:color w:val="000000"/>
          <w:sz w:val="22"/>
        </w:rPr>
        <w:t>В последние дни своего пребывания в Индии я дал своему беспокойному уму попробовать новое блюдо. Два дня назад я позвонил брамину Кантилалу Пандье, живущему в Бомбее, чтобы узнать о возможности встречи с ним. Он назначил мне дату, которая по счастливой случайности совпала со временем нашей промежуточной остановки в этом городе. Примерно 5000 лет назад в Индии жил мудрец по имени Бхригу, в трансе предвидевший все подробности жизни и судьбу людей, живущих в наше время. Эти сведения он записал на тысячах пальмовых листьев, собрание которых получило название «Книга Бхригу». Эта книга содержит описание жизни и судьбы тех людей, которым предназначено свыше попасть к брамину, хранящему ее.</w:t>
      </w:r>
    </w:p>
    <w:p>
      <w:pPr>
        <w:pStyle w:val="Normal"/>
        <w:ind w:firstLine="720"/>
        <w:jc w:val="both"/>
        <w:rPr/>
      </w:pPr>
      <w:r>
        <w:rPr>
          <w:color w:val="000000"/>
          <w:sz w:val="22"/>
        </w:rPr>
        <w:t>О «Книге Бхригу» я прочитал много лет назад и мысленно поместил эти сведения туда, где они, по моему мнению, и должны были находиться, а именно - в раздел мифов. Однажды утром, ожидая выхода Бабы, я случайно наткнулся на эту же самую информацию в конце первой книги Риты Брюс. Она описывала свою встречу с Филлис Кристал и, явившийся результатом их беседы, свой визит к брамину, владеющему книгой Бхригу. Это произошло ровно десять лет тому назад. Нужно сказать, что я всегда был очень высокого мнения о миссис Кристал, 80-летней американке, все еще работающей психотерапевтом. Она очень необычный человек, и Сатья Саи Баба уделяет ей много внимания. Я прочел две ее превосходных книги. Айзек Тайгретт рассказывал о ней и их совместном задании, и я смог побеседовать с ней в Дармштадте. Миссис Брюс пишет, что Филлис Кристал однажды спросила у Сатья Саи Бабы, точны ли сведения, содержащиеся в книге Бхригу. Баба подтвердил их достоверность, но добавил, что эта информация может искажаться из-за не всегда верного перевода брамина, делающего его прямо с листа.</w:t>
      </w:r>
      <w:r>
        <w:rPr>
          <w:color w:val="000000"/>
          <w:sz w:val="16"/>
        </w:rPr>
        <w:t>6)</w:t>
      </w:r>
      <w:r>
        <w:rPr>
          <w:color w:val="000000"/>
          <w:sz w:val="22"/>
        </w:rPr>
        <w:t xml:space="preserve"> Миссис Кристал встречалась с пандитом 24 года назад. Она была разочарована и сожалела, что вообще пошла к предсказателю. Тем не менее, за 14 лет, предшествующих ее беседе с Ритой Брюс, все его многочисленные предсказания сбылись.</w:t>
      </w:r>
    </w:p>
    <w:p>
      <w:pPr>
        <w:pStyle w:val="Normal"/>
        <w:ind w:firstLine="720"/>
        <w:jc w:val="both"/>
        <w:rPr>
          <w:color w:val="000000"/>
          <w:sz w:val="22"/>
        </w:rPr>
      </w:pPr>
      <w:r>
        <w:rPr>
          <w:color w:val="000000"/>
          <w:sz w:val="22"/>
        </w:rPr>
        <w:t>На следующий день я, по чистой случайности, заговорил о книге Бхригу с доктором Эдит Цайле, молодым филологом и медиумом из Хайдельберга, и она дала мне телефонный номер и адрес этого брамина. Она неоднократно бывала у него и не могла сообщить о нем ничего негативного. Внезапно мне в голову пришла мысль на обратном пути увидеть все своими глазами</w:t>
      </w:r>
    </w:p>
    <w:p>
      <w:pPr>
        <w:pStyle w:val="Normal"/>
        <w:ind w:firstLine="720"/>
        <w:jc w:val="both"/>
        <w:rPr>
          <w:color w:val="000000"/>
          <w:sz w:val="22"/>
        </w:rPr>
      </w:pPr>
      <w:r>
        <w:rPr>
          <w:color w:val="000000"/>
          <w:sz w:val="22"/>
        </w:rPr>
        <w:t>Времени оставалось более чем достаточно, потому что мой самолет должен был вылететь из Бомбея только через тринадцать часов. Я остановился в дешевом отеле близко от центра города, так как меня не устраивали запредельные цены отеля при аэропорте. Я рассказал Гансу о своем запланированном визите, и он также захотел поехать со мной. Мы сели в такси и отправились через весь Бомбей в Кампс Корнер, недалеко от которого жил наш брамин, пандит и астролог.</w:t>
      </w:r>
    </w:p>
    <w:p>
      <w:pPr>
        <w:pStyle w:val="Normal"/>
        <w:ind w:firstLine="720"/>
        <w:jc w:val="both"/>
        <w:rPr/>
      </w:pPr>
      <w:r>
        <w:rPr>
          <w:color w:val="000000"/>
          <w:sz w:val="22"/>
        </w:rPr>
        <w:t>Поездка через огромный индийский город, занявшая более двух с половиной часов, явилась для меня печальным откровением. То, что я увидел, произвело на меня столь гнетущее впечатление, что мне расхотелось сетовать на тяготы жизни банкира. Последний раз я был в Азии лет десять назад. Поистине удивительно, как быстро забывает человек, живущий в хороших условиях, то, что он видел, например, на Филиппинах или в Индонезии. Красота и нищета, жизнь и смерть здесь соседствуют друг другом. Особенно меня поразил вид сотен семей, разбивших свои лагеря прямо на тротуарах многочисленных переулков города. Стены такого жилища представляют собой куски мешковины, натянутой на воткнутые в землю жерди. Очень тяжело было видеть голодные лица детей, которые во время каждой нашей остановки у светофора, собирались перед открытым окном такси и просили милостыню. Окно в автомобиле заклинило, и оно не закрывалось, поэтому водитель каждый раз предупреждал меня, чтобы я не пытался сунуть в руки детей подаяние. То, что он не был жестокосердым человеком, выяснилось несколько позднее, когда вечером, на обратном пути, он остановился у передвижной кухни и отдал людям, продававшим горячую пищу, две трети стоимости проезда до места назначения. Примерно 60 человек, опустив глаза, тихо сидели на корточках на тротуаре в ожидании своей, скорее всего единственной в день еды. Когда водитель заплатил за нее, они все поднялись и столпились вокруг кастрюль. Но владелец кухни не мог накормить всех голодных и вынужден был давать пищу лишь некоторым.</w:t>
      </w:r>
    </w:p>
    <w:p>
      <w:pPr>
        <w:pStyle w:val="Normal"/>
        <w:ind w:firstLine="720"/>
        <w:jc w:val="both"/>
        <w:rPr>
          <w:color w:val="000000"/>
          <w:sz w:val="22"/>
        </w:rPr>
      </w:pPr>
      <w:r>
        <w:rPr>
          <w:color w:val="000000"/>
          <w:sz w:val="22"/>
        </w:rPr>
        <w:t>Затем в игру, кажется, вмешался господин случай, и я посчитал это хорошим предзнаменованием. Незадолго до прибытия на место назначения, мы проехали сначала мимо небольшого храма, посвященного Ширди Саи Бабе, и вскоре, через несколько улиц, Сатья Саи Бабе. Водитель такси, конечно же, не выбрал специально эту дорогу, так как он не имел ни малейшего понятия, откуда мы и куда едем. Шофер даже точно не знал, где находится нужное нам место, и нам пришлось сделать несколько кругов, прежде чем мы смогли отыскать высокий жилой дом, в котором была квартира брамина.</w:t>
      </w:r>
    </w:p>
    <w:p>
      <w:pPr>
        <w:pStyle w:val="Normal"/>
        <w:ind w:firstLine="720"/>
        <w:jc w:val="both"/>
        <w:rPr>
          <w:color w:val="000000"/>
          <w:sz w:val="22"/>
        </w:rPr>
      </w:pPr>
      <w:r>
        <w:rPr>
          <w:color w:val="000000"/>
          <w:sz w:val="22"/>
        </w:rPr>
        <w:t>Мистер Пандья, рослый мужчина семидесяти с небольшим лет, сразу приступил к делу. Назвав нам не слишком скромную по индийским масштабам цену - 1000 рупий, он без лишних церемоний повел меня на балкон своей квартиры, где в лучах солнца, клонящегося к закату, измерил мою тень. До этого он записал, как меня зовут, место и день моего рождения. Затем он начал листать старую, типично азиатскую книгу, толщиной примерно в пятнадцать сантиметров и шириной около шестидесяти, содержащую множество листов с санскритским текстом. Наконец его палец остановился на определенном месте, и он очень быстро начал читать текст, переводя с санскрита на скверный английский язык.</w:t>
      </w:r>
    </w:p>
    <w:p>
      <w:pPr>
        <w:pStyle w:val="Normal"/>
        <w:ind w:firstLine="720"/>
        <w:jc w:val="both"/>
        <w:rPr/>
      </w:pPr>
      <w:r>
        <w:rPr>
          <w:color w:val="000000"/>
          <w:sz w:val="22"/>
        </w:rPr>
        <w:t>Я узнал, что примерно 250 лет назад, из-за того, что пальмовые листья книги Бхригу стали очень хрупкими, с нее была сделана копия. Последняя всегда хранится в домашнем храме Пандьи, но в тот момент она лежала перед нами.</w:t>
      </w:r>
    </w:p>
    <w:p>
      <w:pPr>
        <w:pStyle w:val="Normal"/>
        <w:ind w:firstLine="720"/>
        <w:jc w:val="both"/>
        <w:rPr>
          <w:color w:val="000000"/>
          <w:sz w:val="22"/>
        </w:rPr>
      </w:pPr>
      <w:r>
        <w:rPr>
          <w:color w:val="000000"/>
          <w:sz w:val="22"/>
        </w:rPr>
        <w:t>Брамина, очевидно, не смущало то, что я записывал на диктофон его чтение. Кроме вышеупомянутых данных, он ничего обо мне знать не мог. Теоретически, я был для него одним из многих тысяч иностранцев, приезжающих в Бомбей. Первые три его утверждения оказались абсолютно верны. Он заявил, что мой гуру - Саи Баба (это я, конечно, принимаю), моя мантра - Гаятри (к этому времени я повторял ее уже в течение трех лет), и что когда мне исполнится 58-60 лет, я получу интервью, причем Саи Баба поговорит со мной лично, благословит и даст вибхути. Затем он начал зачитывать будущие события моей жизни, вплоть до самой смерти и сказал, что у меня все время будет сохраняться прочная связь с Саи Бабой. Нужно отметить, что информация об обстоятельствах моей смерти точно совпадала с тем, что мне говорила об этом ранее Наннетта Филлипс. Он также сказал, что я буду писать книги; но об их количестве и качестве я лучше умолчу.</w:t>
      </w:r>
    </w:p>
    <w:p>
      <w:pPr>
        <w:pStyle w:val="Normal"/>
        <w:ind w:firstLine="720"/>
        <w:jc w:val="both"/>
        <w:rPr/>
      </w:pPr>
      <w:r>
        <w:rPr>
          <w:color w:val="000000"/>
          <w:sz w:val="22"/>
        </w:rPr>
        <w:t>Далее он сообщил не только о моей предыдущей, но и о последующей жизни, содержание которой мне бы понравилось, если бы я так сильно не сомневался в истинности этой информации. Я слышал от других последователей Аватара, посещавших брамина, что он говорил им нечто похожее, например, об их жизни рядом с Ширди Саи Бабой и в будущем - с Према Саи. Естественно, что это можно как-то разумно объяснить только с метафизической точки зрения. Очевидно, Аватар хотел, чтобы определенные души на протяжении каждой Его инкарнации воплощались с Ним в одно время. Такое объяснение находится в полном соответствии с тем, что написано в книге Бхригу о последователях Сатья Саи Бабы.</w:t>
      </w:r>
    </w:p>
    <w:p>
      <w:pPr>
        <w:pStyle w:val="Normal"/>
        <w:ind w:firstLine="720"/>
        <w:jc w:val="both"/>
        <w:rPr>
          <w:color w:val="000000"/>
          <w:sz w:val="22"/>
        </w:rPr>
      </w:pPr>
      <w:r>
        <w:rPr>
          <w:color w:val="000000"/>
          <w:sz w:val="22"/>
        </w:rPr>
        <w:t>Сообщив точные данные о моей семье, причем число детей и ее состав были указаны абсолютно верно, он закончил свое непродолжительное чтение. Ганс также получил от брамина полезную информацию. Ему был предсказан новый брак, что, кажется, Ганса совсем не вдохновило. Можно попытаться как-то объяснить то, чем занимается относительно хорошо зарабатывающий брамин, именующий себя на визитной карточке астрологом. Вероятно, он является одним из одаренных ясновидцев, использующих миф о Бхригу для большей достоверности, и показуха с измерением длины тени подтверждает это. В то, что он является мошенником, который, на самом деле, не обладает никакими сверхъестественными силами и только ловко угадывает, я, разумеется, также не верю. Кроме того, он, в отличие от некоторых других ясновидцев, точен в деталях и сообщает много верной информации. В конечном счете, мне остается лишь терпеливо ждать, чтобы проверить истинность его предсказаний. Однако, не буду скрывать, что слова Филлис Кристал заставляют меня серьезно задуматься над этим феноменом, если, конечно, Рита Брюс верно передает содержание их разговора, в чем, собственно, я не сомневаюсь. Мне меньше всего хотелось бы подвергать сомнению оценку Бабы и как-то ее оспаривать.</w:t>
      </w:r>
    </w:p>
    <w:p>
      <w:pPr>
        <w:pStyle w:val="Normal"/>
        <w:ind w:firstLine="720"/>
        <w:jc w:val="both"/>
        <w:rPr/>
      </w:pPr>
      <w:r>
        <w:rPr>
          <w:color w:val="000000"/>
          <w:sz w:val="22"/>
        </w:rPr>
        <w:t>К счастью наш самолет вылетел из Бомбея без задержки, и ночной рейс оказался очень приятным. Рядом со мной сидела индианка, живущая в Чикаго. Она поинтересовалась, откуда и куда я лечу. Она уже слышала о Сатья Саи Бабе, и я, с большим душевным подъемом и миссионерским рвением, рассказал ей о своих переживаниях. Когда я закончил рассказывать, мы уже кружили над Франкфуртом. Я почувствовал угрызенья совести, что не дал индианке поспать, так как ей предстояло еще лететь через океан. Но горящие глаза женщины показали, что мой рассказ ее по-настоящему затронул, и у меня создалось впечатление, что я оказался в нужном месте и в нужное время.</w:t>
      </w:r>
    </w:p>
    <w:p>
      <w:pPr>
        <w:pStyle w:val="Normal"/>
        <w:ind w:firstLine="720"/>
        <w:jc w:val="both"/>
        <w:rPr/>
      </w:pPr>
      <w:r>
        <w:rPr>
          <w:color w:val="000000"/>
          <w:sz w:val="22"/>
        </w:rPr>
        <w:t>Первые рабочие дни были ужасны. Я с большим трудом заставил себя снова приступить к работе. Как мне выдержать это мучение еще целых пять лет? Однажды я позволил себе роскошь покинуть свое бюро около шести часов вечера, чтобы отправиться к Евгению на сеанс лечебной медитации. Он был очень сердит на меня за то, что я до сих пор не начал работать над книгой (он все еще помнил об информации, принятой им в начале поездки). Однако у меня не хватало на это ни сил, ни мужества, и потом я снова с головой погрузился в свою работу. Я отвечал за многие финансовые операции, фактические и потенциальные транзакции, запланированные слияния, инвестиционные планы наших крупных клиентов, проведение совещаний по обмену опытом, бесчисленные встречи и Бог знает за что еще. Наш бизнес процветал. Раньше это доставило бы мне внутреннее удовлетворение, но сейчас лишь отвлекало от моего любимого занятия - вечернего изучения литературы Саи. Я находился в ситуации, типичной для многих мужчин моего возраста, чьим девизом являются слова «держаться и продолжать».</w:t>
      </w:r>
    </w:p>
    <w:p>
      <w:pPr>
        <w:pStyle w:val="Normal"/>
        <w:ind w:firstLine="720"/>
        <w:jc w:val="both"/>
        <w:rPr/>
      </w:pPr>
      <w:r>
        <w:rPr>
          <w:color w:val="000000"/>
          <w:sz w:val="22"/>
        </w:rPr>
        <w:t>Однажды февральским вечером Евгений взволнованно попросил меня зайти к нему в кабинет. Вопреки информации, полученной им ранее, на этот раз Баба во время сеанса сказал, что мне нужно приступить к написанию книги 25 декабря, и что в ней должно быть восемнадцать глав. Евгений был, очевидно, поражен, так как пребывал в уверенности, что мне следовало начать работу над книгой еще 24 января, в день моего возвращения. Я спокойно принял сообщение и заявил о своей готовности, не имея, однако, ни малейшего представления о том, как, ввиду моей занятости, смогу это осуществить. Но до назначенного срока еще оставалось некоторое время. В конце мая от Сатья Саи Бабы была получена новая информация. Согласно этому сообщению, в течение следующих четырех недель произойдет нечто очень важное, и это будет связано с моей работой в банке. Мой друг теперь звонил мне через день, чтобы узнать новости. Но что важное и особенное могло произойти у меня на работе? Вероятно, послание Бабы означало лишь то, что у меня, наконец, появится долгожданный заместитель, который возьмет часть работы на себя.</w:t>
      </w:r>
    </w:p>
    <w:p>
      <w:pPr>
        <w:pStyle w:val="Normal"/>
        <w:ind w:firstLine="720"/>
        <w:jc w:val="both"/>
        <w:rPr>
          <w:color w:val="000000"/>
          <w:sz w:val="22"/>
        </w:rPr>
      </w:pPr>
      <w:r>
        <w:rPr>
          <w:color w:val="000000"/>
          <w:sz w:val="22"/>
        </w:rPr>
        <w:t>Однако в июне состоялась длительная и оказавшаяся по своим итогам очень благоприятной для меня встреча руководящего состава нашего концерна. Мой давний начальник поздно ночью сообщил мне, что, учитывая мой высокий профессиональный уровень, мне предоставляется возможность выбора – продолжить свою руководящую работу в банке или уйти в отставку. Если бы я согласился продолжить работу, то мне бы пришлось выполнять функции, несколько отличающиеся от настоящих. Чувствовалось, что этому сильному мужчине было нелегко сообщать мне столь неприятное, с его точки зрения, известие. Мое сердце бешено забилось, и я, как певчая птица, находившаяся много лет в клетке, замер в нерешительности при виде открытой дверцы, ведущей на свободу. Но, вспомнив об интервью и недавней информации, переданной мне Евгением, я понял, кто стоит за всем этим. Теперь принятие верного решения зависело только от меня.</w:t>
      </w:r>
    </w:p>
    <w:p>
      <w:pPr>
        <w:pStyle w:val="Normal"/>
        <w:ind w:firstLine="720"/>
        <w:jc w:val="both"/>
        <w:rPr>
          <w:color w:val="000000"/>
          <w:sz w:val="22"/>
        </w:rPr>
      </w:pPr>
      <w:r>
        <w:rPr>
          <w:color w:val="000000"/>
          <w:sz w:val="22"/>
        </w:rPr>
        <w:t>Следующие месяцы пролетели незаметно. Все шло как по маслу. Мой преемник был сведущим и честным человеком, которому я всегда полностью доверял. Передача дел происходила нормально, без какого-либо напряжения. Банк, как и надлежит солидному учреждению, гарантировал мне торжественные проводы на пенсию и большой званый ужин. Мое старое эго испытало большое удовлетворение. В результате у меня сохранились о банке, в котором я, без каких-либо нареканий прослужил много лет, самые теплые воспоминания и теперь могу без горечи и обиды помнить об этом всю оставшуюся жизнь. Тот, кто знает, как бесцеремонно обращаются сегодня с некоторыми достойными людьми руководители банков и других учреждений, по достоинству сможет оценить такую благополучную отставку. Этот подарок мне также сделал Сатья Саи Баба!</w:t>
      </w:r>
    </w:p>
    <w:p>
      <w:pPr>
        <w:pStyle w:val="Normal"/>
        <w:ind w:firstLine="720"/>
        <w:jc w:val="both"/>
        <w:rPr/>
      </w:pPr>
      <w:r>
        <w:rPr>
          <w:color w:val="000000"/>
          <w:sz w:val="22"/>
        </w:rPr>
        <w:t>Однако меня ожидало еще одно испытание. После того, как известие о моем предстоящем уходе на пенсию распространилось в финансовых кругах, я получил ряд приглашений на работу от солидных фирм, предлагавших оклад, значительно превышающий размеры назначенной мне пенсии. Я обдумывал эти предложения во время переговоров в течение нескольких дней. Затем меня вдруг обожгла мысль о том поручении, которое мне дал Баба, и мне стало стыдно за свою нерешительность. Я внутренне попросил у Бабы прощения и прекратил все переговоры. Я решил не вести военных действий сразу на двух фронтах, и посвятить себя исключительно выполнению поручения Бабы. Я навсегда попрощался со всеми делами в банковской сфере и забыл о материальных соображениях.</w:t>
      </w:r>
    </w:p>
    <w:p>
      <w:pPr>
        <w:pStyle w:val="Normal"/>
        <w:ind w:firstLine="720"/>
        <w:jc w:val="both"/>
        <w:rPr>
          <w:color w:val="000000"/>
          <w:sz w:val="22"/>
        </w:rPr>
      </w:pPr>
      <w:r>
        <w:rPr>
          <w:color w:val="000000"/>
          <w:sz w:val="22"/>
        </w:rPr>
        <w:t>Все шло так, как и должно было идти. Несмотря на титанические усилия, мне удалось уладить все дела только к 23 декабря, и мой кабинет в банке под номером 108 навсегда ушел в прошлое. В один из последних рабочих дней, я, сидя в банке на своем высоком вращающемся стуле, откинулся на спинку. Вдруг его подвижное сочленение сломалось пополам, и я приземлился на пол вверх ногами целый и невредимый благодаря мягкой спинке стула. За что мне это? Тем же вечером я почувствовал, что простудился, и начал бороться с болезнью с помощью все тех же медовых аппликаций. В день своего рождения я снова был здоров и смог отпраздновать рождественский сочельник в кругу своих близких, благодаря Бога за этот чудесный год в моей жизни. На следующий день, в 12 часов дня, я написал первые строки этой книги.</w:t>
      </w:r>
    </w:p>
    <w:p>
      <w:pPr>
        <w:pStyle w:val="Normal"/>
        <w:ind w:firstLine="720"/>
        <w:jc w:val="both"/>
        <w:rPr>
          <w:color w:val="000000"/>
          <w:sz w:val="22"/>
        </w:rPr>
      </w:pPr>
      <w:r>
        <w:rPr>
          <w:color w:val="000000"/>
          <w:sz w:val="22"/>
        </w:rPr>
        <w:t>Я начал с середины, и это место должно было стать третьей частью книги. Количество страниц быстро росло, и в конце января мне пришла в голову мысль составить оглавление книги. Это оказалось не легким делом, ведь речь шла о большом многостраничном труде, который с его описанием различных переживаний и теорий, согласятся прочесть лишь немногие. Я понимаю, что для каждого, кто когда-нибудь писал книги подобного рода и объема, то, что последовало далее, покажется абсолютно неправдоподобным. Едва усевшись за стол, я начал, словно во сне, быстро составлять оглавление, включающее в себя различные части и главы. Закончив оглавление и восхитившись своим рекордом, я в тот день больше не написал ни строчки. Ночью я вспомнил предсказание Евгения, сделанное им почти год назад, в котором шла речь о 18 главах, и едва смог дождаться рассвета. Я быстро посчитал число глав, входящих в соответствующие части книги; их было ровно семнадцать. Подумав, что введение и заключение можно рассматривать как главу, я, очень довольный результатом подсчета, продолжил написание книги.</w:t>
      </w:r>
    </w:p>
    <w:p>
      <w:pPr>
        <w:pStyle w:val="Normal"/>
        <w:ind w:firstLine="720"/>
        <w:jc w:val="both"/>
        <w:rPr/>
      </w:pPr>
      <w:r>
        <w:rPr>
          <w:color w:val="000000"/>
          <w:sz w:val="22"/>
        </w:rPr>
        <w:t>Последняя суббота месяца оказалась для меня знаменательной. В этот день оканчивались двухгодичные целительские курсы Хайди Хоффман, и я, волнуясь, проводил в нашей группе свой первый сеанс целительной медитации, к которому хорошо подготовился. Заключительная тема курсов называлась «Лечение светом и цветом». Когда Хайди сообщила название лекции, я был поражен - ведь данная тема всегда была для меня центральной. Я непростительным образом забыл включить в оглавление эту очень важную тему, являющуюся частью теории духовного лечения. Она и оказалась восемнадцатой главой. Растроганный этим напоминанием, я посмотрел в левый угол большой комнаты, где висел портрет Сатья Саи Бабы. Теперь я точно знал, что двигаюсь в правильном направлении. При этом я вспомнил и о Кантилал Пандье. Если его предсказания были верны, то мне предстоит встретить на нелегком и все время сужающемся пути моей медленно клонящейся к закату жизни, еще много удивительного.</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Часть II</w:t>
      </w:r>
    </w:p>
    <w:p>
      <w:pPr>
        <w:pStyle w:val="Heading5"/>
        <w:rPr>
          <w:b w:val="false"/>
          <w:b w:val="false"/>
          <w:i w:val="false"/>
          <w:i w:val="false"/>
          <w:color w:val="000000"/>
          <w:sz w:val="36"/>
        </w:rPr>
      </w:pPr>
      <w:r>
        <w:rPr>
          <w:b w:val="false"/>
          <w:i w:val="false"/>
          <w:color w:val="000000"/>
          <w:sz w:val="36"/>
        </w:rPr>
      </w:r>
    </w:p>
    <w:p>
      <w:pPr>
        <w:pStyle w:val="Heading5"/>
        <w:rPr>
          <w:i w:val="false"/>
          <w:i w:val="false"/>
          <w:sz w:val="36"/>
        </w:rPr>
      </w:pPr>
      <w:r>
        <w:rPr>
          <w:i w:val="false"/>
          <w:sz w:val="36"/>
        </w:rPr>
        <w:t>Аватар</w:t>
      </w:r>
    </w:p>
    <w:p>
      <w:pPr>
        <w:pStyle w:val="Normal"/>
        <w:jc w:val="center"/>
        <w:rPr>
          <w:i/>
          <w:i/>
          <w:color w:val="000000"/>
          <w:sz w:val="22"/>
        </w:rPr>
      </w:pPr>
      <w:r>
        <w:rPr>
          <w:i/>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u w:val="single"/>
        </w:rPr>
      </w:pPr>
      <w:r>
        <w:rPr>
          <w:color w:val="000000"/>
          <w:sz w:val="22"/>
          <w:u w:val="single"/>
        </w:rPr>
        <w:t>Глава 1.</w:t>
      </w:r>
    </w:p>
    <w:p>
      <w:pPr>
        <w:pStyle w:val="Heading7"/>
        <w:ind w:firstLine="720"/>
        <w:jc w:val="left"/>
        <w:rPr/>
      </w:pPr>
      <w:r>
        <w:rPr/>
        <w:t xml:space="preserve">                                         </w:t>
      </w:r>
    </w:p>
    <w:p>
      <w:pPr>
        <w:pStyle w:val="Heading7"/>
        <w:ind w:firstLine="720"/>
        <w:jc w:val="left"/>
        <w:rPr>
          <w:sz w:val="28"/>
        </w:rPr>
      </w:pPr>
      <w:r>
        <w:rPr>
          <w:sz w:val="28"/>
        </w:rPr>
        <w:t xml:space="preserve">                                </w:t>
      </w:r>
      <w:r>
        <w:rPr>
          <w:sz w:val="28"/>
        </w:rPr>
        <w:t>Жизнь</w:t>
      </w:r>
    </w:p>
    <w:p>
      <w:pPr>
        <w:pStyle w:val="Normal"/>
        <w:jc w:val="center"/>
        <w:rPr>
          <w:i/>
          <w:i/>
          <w:color w:val="000000"/>
          <w:sz w:val="22"/>
        </w:rPr>
      </w:pPr>
      <w:r>
        <w:rPr>
          <w:i/>
          <w:color w:val="000000"/>
          <w:sz w:val="22"/>
        </w:rPr>
      </w:r>
    </w:p>
    <w:p>
      <w:pPr>
        <w:pStyle w:val="Normal"/>
        <w:jc w:val="center"/>
        <w:rPr>
          <w:i/>
          <w:i/>
          <w:color w:val="000000"/>
          <w:sz w:val="22"/>
        </w:rPr>
      </w:pPr>
      <w:r>
        <w:rPr>
          <w:i/>
          <w:color w:val="000000"/>
          <w:sz w:val="22"/>
        </w:rPr>
        <w:t>«Люби всех, служи всем»</w:t>
      </w:r>
    </w:p>
    <w:p>
      <w:pPr>
        <w:pStyle w:val="Normal"/>
        <w:jc w:val="center"/>
        <w:rPr>
          <w:i/>
          <w:i/>
          <w:color w:val="000000"/>
          <w:sz w:val="22"/>
        </w:rPr>
      </w:pPr>
      <w:r>
        <w:rPr>
          <w:i/>
          <w:color w:val="000000"/>
          <w:sz w:val="22"/>
        </w:rPr>
        <w:t>«Моя жизнь - Мое послание»</w:t>
      </w:r>
    </w:p>
    <w:p>
      <w:pPr>
        <w:pStyle w:val="Normal"/>
        <w:ind w:firstLine="720"/>
        <w:jc w:val="both"/>
        <w:rPr>
          <w:b/>
          <w:b/>
          <w:i/>
          <w:i/>
          <w:color w:val="000000"/>
          <w:sz w:val="22"/>
        </w:rPr>
      </w:pPr>
      <w:r>
        <w:rPr>
          <w:b/>
          <w:i/>
          <w:color w:val="000000"/>
          <w:sz w:val="22"/>
        </w:rPr>
      </w:r>
    </w:p>
    <w:p>
      <w:pPr>
        <w:pStyle w:val="Normal"/>
        <w:ind w:firstLine="720"/>
        <w:jc w:val="both"/>
        <w:rPr>
          <w:color w:val="000000"/>
          <w:sz w:val="22"/>
        </w:rPr>
      </w:pPr>
      <w:r>
        <w:rPr>
          <w:b/>
          <w:color w:val="000000"/>
          <w:sz w:val="22"/>
        </w:rPr>
        <w:t>Детство</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Я воплощаюсь из века в век, чтобы защитить добродетельных, уничтожить злодеев и упрочить праведность. Когда повсюду воцаряется зло, Господь воплощается на земле, чтобы указать путь к Прашанти, или Высшему духовному миру, и снова научить людей идти по ведущей к нему дороге».</w:t>
      </w:r>
    </w:p>
    <w:p>
      <w:pPr>
        <w:pStyle w:val="Normal"/>
        <w:ind w:firstLine="720"/>
        <w:jc w:val="both"/>
        <w:rPr>
          <w:color w:val="000000"/>
          <w:sz w:val="22"/>
        </w:rPr>
      </w:pPr>
      <w:r>
        <w:rPr>
          <w:i/>
          <w:color w:val="000000"/>
          <w:sz w:val="22"/>
        </w:rPr>
        <w:t>«Мое могущество беспредельно, Моя природа необъяснима и непостижима, Меня невозможно познать обычным образом или как-то измерить. Нет ничего, что Я бы не видел, не существует места, к которому Я бы не знал путь, и проблемы, которой Я бы не мог разрешить. Мои возможности безграничны, Я есть совокупность всего».</w:t>
      </w:r>
    </w:p>
    <w:p>
      <w:pPr>
        <w:pStyle w:val="Normal"/>
        <w:ind w:firstLine="720"/>
        <w:jc w:val="both"/>
        <w:rPr>
          <w:color w:val="000000"/>
          <w:sz w:val="22"/>
        </w:rPr>
      </w:pPr>
      <w:r>
        <w:rPr>
          <w:i/>
          <w:color w:val="000000"/>
          <w:sz w:val="22"/>
        </w:rPr>
        <w:t>«Все, что Я хочу, обязательно происходит, все, что Я планирую, всегда исполняется. Я есть Высшая Реальность...».</w:t>
      </w:r>
    </w:p>
    <w:p>
      <w:pPr>
        <w:pStyle w:val="Normal"/>
        <w:jc w:val="both"/>
        <w:rPr>
          <w:color w:val="000000"/>
          <w:sz w:val="22"/>
        </w:rPr>
      </w:pPr>
      <w:r>
        <w:rPr>
          <w:color w:val="000000"/>
          <w:sz w:val="22"/>
        </w:rPr>
      </w:r>
    </w:p>
    <w:p>
      <w:pPr>
        <w:pStyle w:val="Normal"/>
        <w:ind w:firstLine="720"/>
        <w:jc w:val="both"/>
        <w:rPr/>
      </w:pPr>
      <w:r>
        <w:rPr>
          <w:color w:val="000000"/>
          <w:sz w:val="22"/>
        </w:rPr>
        <w:t>За всю историю человечества ни один мудрец, философ, пророк или основатель религии, не говоря уже о мистиках и святых, не заявлял о себе таким образом ещe в начале своей миссии.</w:t>
      </w:r>
      <w:r>
        <w:rPr>
          <w:color w:val="000000"/>
          <w:sz w:val="16"/>
        </w:rPr>
        <w:t>1)</w:t>
      </w:r>
      <w:r>
        <w:rPr>
          <w:color w:val="000000"/>
          <w:sz w:val="22"/>
        </w:rPr>
        <w:t xml:space="preserve"> Обожествляемых царей, например, фараонов или правителей империи инков, по зрелому размышлению также можно исключить. Подобные заявления приписывают лишь Шри Кришне и Раме, относящимся к индоарийской традиции.</w:t>
      </w:r>
    </w:p>
    <w:p>
      <w:pPr>
        <w:pStyle w:val="Normal"/>
        <w:ind w:firstLine="720"/>
        <w:jc w:val="both"/>
        <w:rPr>
          <w:color w:val="000000"/>
          <w:sz w:val="22"/>
        </w:rPr>
      </w:pPr>
      <w:r>
        <w:rPr>
          <w:color w:val="000000"/>
          <w:sz w:val="22"/>
        </w:rPr>
        <w:t>Эти слова, исходящие не от духовно дезориентированного человека, а от личности, обладающей высшей духовной силой и неограниченными знаниями, могут заставить задуматься любого скептика. Непостижимая духовная сила, кроющаяся в вышеприведенном заявлении, разрушающая все обычные представления простых смертных, оказывает еще большее воздействие, когда узнаешь, что перед этой личностью смиренно склоняются ведущие ученые, писатели, врачи, а также высокопоставленные политики и военные со всего света.</w:t>
      </w:r>
    </w:p>
    <w:p>
      <w:pPr>
        <w:pStyle w:val="Normal"/>
        <w:ind w:firstLine="720"/>
        <w:jc w:val="both"/>
        <w:rPr/>
      </w:pPr>
      <w:r>
        <w:rPr>
          <w:color w:val="000000"/>
          <w:sz w:val="22"/>
        </w:rPr>
        <w:t>Его выдающееся учение и достижения в различных сферах, поступки и жизнь, полностью соответствуют Его достойным подражания представлениям о добродетели, и в то же время Он демонстрирует способности, находящиеся за пределом человеческих возможностей. Все это может вполне естественно, вызвать у нас вопрос, откуда, и из какого измерения данная личность прибыла на землю.</w:t>
      </w:r>
    </w:p>
    <w:p>
      <w:pPr>
        <w:pStyle w:val="Normal"/>
        <w:ind w:firstLine="720"/>
        <w:jc w:val="both"/>
        <w:rPr/>
      </w:pPr>
      <w:r>
        <w:rPr>
          <w:color w:val="000000"/>
          <w:sz w:val="22"/>
        </w:rPr>
        <w:t>Мысль о том, что его телом овладела и использует для своих целей темная сущность, поднявшаяся наверх из адских глубин, конечно же, абсолютно нелепа и противоречит здравому смыслу. Мало вероятно и то, что этот, с моральной и этической точки зрения возвышающийся над всеми нами индивид, беспрестанно проповедующий любовь и истину и вершащий грандиозные дела из чистейшей и бескорыстнейшей любви к ближнему, заявлял бы о Своем божественном происхождении, а именно, что Он является воплощением бога Шивы, просто из высокомерия, самонадеянности и самовлюбленности. В итоге нам остается лишь сделать вывод, что Шри Сатья Саи Баба действительно является тем, кем Он себя провозгласил - Аватаром, сошедшим на землю из высших божественных сфер.</w:t>
      </w:r>
    </w:p>
    <w:p>
      <w:pPr>
        <w:pStyle w:val="Normal"/>
        <w:ind w:firstLine="720"/>
        <w:jc w:val="both"/>
        <w:rPr>
          <w:color w:val="000000"/>
          <w:sz w:val="22"/>
        </w:rPr>
      </w:pPr>
      <w:r>
        <w:rPr>
          <w:color w:val="000000"/>
          <w:sz w:val="22"/>
        </w:rPr>
        <w:t>Однако некоторые считают, что Он - одно из существ причинного мира, один из Высших Мастеров, являющихся владыками кальпы, или мирового цикла, давно не подверженных реинкарнации, но, тем не менее, время от времени воплощающихся на земле, чтобы помочь людям в их духовном развитии. При этом они знают о своем божественном происхождении и обладают сверхъестественными силами. Они уже не могут опуститься на более низкую ступень сознания. Однако в этом случае может возникнуть еще один серьезный вопрос, почему такая высокая сущность, столь близко стоящая к Богу и потому владеющая глубоким знанием, пока сокрытым от нас, делает подобные кощунственные заявления и коварно, посредством находящихся в ее распоряжении неземных способностей, вводит в заблуждение искателей Бога.</w:t>
      </w:r>
    </w:p>
    <w:p>
      <w:pPr>
        <w:pStyle w:val="Normal"/>
        <w:ind w:firstLine="720"/>
        <w:jc w:val="both"/>
        <w:rPr>
          <w:color w:val="000000"/>
          <w:sz w:val="22"/>
        </w:rPr>
      </w:pPr>
      <w:r>
        <w:rPr>
          <w:color w:val="000000"/>
          <w:sz w:val="22"/>
        </w:rPr>
        <w:t>Существует еще одна религиозно-философская проблема: позволительно ли авторитетно утверждать, что Бог способен воплощаться на земле только каким-то одним определенным образом, и не может распространять Свое послание так, как Он хочет, например, через пророков или божественные воплощения, т.е. через Аватаров. «Отказывать божественной силе в праве воплощаться в различные эпохи, среди разных народов и в разнообразных физических обликах - есть непростительный теологический и философский абсурд».</w:t>
      </w:r>
      <w:r>
        <w:rPr>
          <w:color w:val="000000"/>
          <w:sz w:val="16"/>
        </w:rPr>
        <w:t>2)</w:t>
      </w:r>
      <w:r>
        <w:rPr>
          <w:color w:val="000000"/>
          <w:sz w:val="22"/>
        </w:rPr>
        <w:t xml:space="preserve"> Несомненно, такое представление о Всевышнем, когда Ему отказывают в праве появляться на земле в любое время и в различных физических обликах и ограничивают Его бытие чисто духовными уровнями сознания, является достойным сожаления, сомнительным и жалким. «Бога нельзя ничем ограничить, тем более узкими рамками человеческого мышления».</w:t>
      </w:r>
      <w:r>
        <w:rPr>
          <w:color w:val="000000"/>
          <w:sz w:val="16"/>
        </w:rPr>
        <w:t>3)</w:t>
      </w:r>
    </w:p>
    <w:p>
      <w:pPr>
        <w:pStyle w:val="2"/>
        <w:rPr/>
      </w:pPr>
      <w:r>
        <w:rPr/>
        <w:t>Индийцы говорят, что появление на свет Сатья Саи Бабы сопровождалось благоприятными знамениями. Не было недостатка и в пророчествах. Из них особенно значимым, в том числе и для западного менталитета, является предсказание, приписываемое пророку Мухаммаду. В библиотеке исламабадского университета находится древний многотомный труд «Бихар-ул-Анвар», включающий в себя описание жизни основателя Ислама и его пророчества. Этот труд написан на арабском языке 350 лет назад Бакиром и содержит, в том числе, и описание Хазрат Мехди (мастера; руководителя; мессии), пришествия которого ожидают все мусульмане. Согласно пророчеству, Он должен явиться в наше время. Владевший даром предвидения, пророк Мухаммад жил 1400 лет назад. Он точнейшим образом описал многие черты Сатья Саи Бабы, вплоть до Его необычной прически, одежды, родинки на щеке и щербинки между передними зубами. А это, как бы вы ни относились к пророчествам, крайне удивительный факт.</w:t>
      </w:r>
      <w:r>
        <w:rPr>
          <w:sz w:val="16"/>
        </w:rPr>
        <w:t>4)</w:t>
      </w:r>
      <w:r>
        <w:rPr/>
        <w:t xml:space="preserve"> Следует также учесть, что Сатья Саи Баба – индус, а не мусульманин, поэтому какая-либо подтасовка фактов исключается.</w:t>
      </w:r>
    </w:p>
    <w:p>
      <w:pPr>
        <w:pStyle w:val="Normal"/>
        <w:ind w:firstLine="720"/>
        <w:jc w:val="both"/>
        <w:rPr/>
      </w:pPr>
      <w:r>
        <w:rPr>
          <w:color w:val="000000"/>
          <w:sz w:val="22"/>
        </w:rPr>
        <w:t xml:space="preserve">То, что Аватар выбрал для Своего воплощения именно семью Ратнакарама Раджу из Путтапарти, шестнадцатилетний Сатьянараяна так объяснил своим близким: </w:t>
      </w:r>
      <w:r>
        <w:rPr>
          <w:i/>
          <w:color w:val="000000"/>
          <w:sz w:val="22"/>
        </w:rPr>
        <w:t>«Ваш Венка Авадхута молился о том, чтобы Я воплотился в вашей семье, вот Я и пришел»</w:t>
      </w:r>
      <w:r>
        <w:rPr>
          <w:color w:val="000000"/>
          <w:sz w:val="22"/>
        </w:rPr>
        <w:t>.</w:t>
      </w:r>
      <w:r>
        <w:rPr>
          <w:color w:val="000000"/>
          <w:sz w:val="16"/>
        </w:rPr>
        <w:t>5)</w:t>
      </w:r>
      <w:r>
        <w:rPr>
          <w:color w:val="000000"/>
          <w:sz w:val="22"/>
        </w:rPr>
        <w:t xml:space="preserve"> Когда Его столетний дедушка Ратнакарам Кодама Раджу услышал имя великого мудреца, он испытал глубокое потрясение и чуть не упал на пол. Сыновья во время успели поддержать его. Кондама считался главой семейного клана Раджу и был любим и уважаем всеми его членами («Ратнакарам» означает сокровище, а «Раджу» указывает на принадлежность к кшатре, или воинской касте). Бастион старого форта, находящегося на востоке деревни Путтапарти, раскинувшейся на берегу реки Читравати, до сих пор вздымает свою гордую и древнюю седую главу, являвшуюся свидетелем прежнего господства клана Раджу над этими местами.</w:t>
      </w:r>
    </w:p>
    <w:p>
      <w:pPr>
        <w:pStyle w:val="Normal"/>
        <w:ind w:firstLine="720"/>
        <w:jc w:val="both"/>
        <w:rPr>
          <w:color w:val="000000"/>
          <w:sz w:val="22"/>
        </w:rPr>
      </w:pPr>
      <w:r>
        <w:rPr>
          <w:color w:val="000000"/>
          <w:sz w:val="22"/>
        </w:rPr>
        <w:t>Однако члены клана уже давно оставили свое воинское ремесло ради более мирных занятий. Раджу занимались теперь тем, что охраняли не территорию Индии, а ее духовные традиции. Они использовали сюжеты из священных писаний для постановки спектаклей, а также писали духовные песни и стихи. Дом Ратнакарама Раджу весь день гудел как пчелиный улей. Мужчины были заняты тем, что писали пьесы и репетировали их, сочиняли музыку к стихам и учились играть на различных индийских инструментах. Женщины выполняли работу по дому, заботясь о многочисленных членах большой семьи. Живший отдельно от всех, патриарх Кондама Раджу, который был строгим вегетарианцем, оказался долгожителем. Он мирно ушел из своей, наполненной благими делами жизни в 1950 году, в возрасте 116 лет.</w:t>
      </w:r>
    </w:p>
    <w:p>
      <w:pPr>
        <w:pStyle w:val="Normal"/>
        <w:ind w:firstLine="720"/>
        <w:jc w:val="both"/>
        <w:rPr/>
      </w:pPr>
      <w:r>
        <w:rPr>
          <w:color w:val="000000"/>
          <w:sz w:val="22"/>
        </w:rPr>
        <w:t>Кондама являлся благочестивой душой и полностью посвятил себя служению Богу. Он был музыкантом-виртуозом и актером, знавшим всю Рамаяну наизусть. Глава клана исполнял во всех инсценировках этого эпоса роль Лакшманы, брата Аватара Рамы. Его одаренность, непоколебимая вера и глубокая преданность Лакшмане вызывали глубокое уважение и трогали каждого, кто видел его в этой роли. Кондама Раджу постоянно выступал на сценах близлежащих городков и деревень, пока преклонный возраст не вынудил его отказаться от этого вида религиозной деятельности.</w:t>
      </w:r>
    </w:p>
    <w:p>
      <w:pPr>
        <w:pStyle w:val="Normal"/>
        <w:ind w:firstLine="720"/>
        <w:jc w:val="both"/>
        <w:rPr/>
      </w:pPr>
      <w:r>
        <w:rPr>
          <w:color w:val="000000"/>
          <w:sz w:val="22"/>
        </w:rPr>
        <w:t>В молодые годы он построил храм, посвященный супруге Господа Кришны Сатьябхаме, божеству, которому редко поклоняются в Индии. Он также удостоился чести заботиться о нуждах мудреца Венка Авадхуты, когда тот появлялся в их краях. Последний был типичным санньясином, иногда появлявшимся в Андхре и затем снова исчезавшем; никто не знал, откуда он приходил и куда уходил. Сейчас его прах покоится в городе Хуссейнпур в штате Карнатака, в нескольких километрах от границы со штатом Андхра Прадеш. Люди, живущие в этой местности, рассказали профессору Кастури, автору официальной биографии Шри Сатья Саи Бабы «Сатьям, Шивам, Сундарам» (Истина, Добро, Красота), что согласно преданию, авадхута пришел в Андхру из Махараштры. Некоторые даже утверждали, что он и гуру Венкуша, под отцовской опекой которого прошла юность Ширди Саи Бабы - одно и то же лицо.</w:t>
      </w:r>
      <w:r>
        <w:rPr>
          <w:color w:val="000000"/>
          <w:sz w:val="16"/>
        </w:rPr>
        <w:t>6)</w:t>
      </w:r>
    </w:p>
    <w:p>
      <w:pPr>
        <w:pStyle w:val="Normal"/>
        <w:ind w:firstLine="720"/>
        <w:jc w:val="both"/>
        <w:rPr>
          <w:color w:val="000000"/>
          <w:sz w:val="22"/>
        </w:rPr>
      </w:pPr>
      <w:r>
        <w:rPr>
          <w:color w:val="000000"/>
          <w:sz w:val="22"/>
        </w:rPr>
        <w:t>Авадхута был совершенно необычайным человеком, пленявшим всех, кто приближался к нему. Эта духовная личность, исполненная любви и тепла по отношению ко всем людям, и при этом лишенная каких-либо пороков и страстей, являлась гуру Кондамы Раджу. Последний всегда говорил о нем с благоговением. Он знал, что его гуру был одной из великих, полных сострадания душ, жаждавших прихода Бога на землю и горячо об этом молившихся. Однажды, когда Кондама сидел с авадхутой под баньяном, санньясин сказал ему: «Бхудэви (богиня земли) плачет и изнемогает, поэтому скоро на землю придет Нараяна (имя Верховного Господа, возлежащего на водах вечности и господствующего над людьми и вселенной в ее проявленной фазе). Ты сможешь увидеть Его. Он будет тебя любить». После того, как авадхута произнес эти слова, он велел Кондаме Раджу поклясться, что тот верит в его предсказание.</w:t>
      </w:r>
      <w:r>
        <w:rPr>
          <w:color w:val="000000"/>
          <w:sz w:val="16"/>
        </w:rPr>
        <w:t>7)</w:t>
      </w:r>
    </w:p>
    <w:p>
      <w:pPr>
        <w:pStyle w:val="Normal"/>
        <w:ind w:firstLine="720"/>
        <w:jc w:val="both"/>
        <w:rPr/>
      </w:pPr>
      <w:r>
        <w:rPr>
          <w:color w:val="000000"/>
          <w:sz w:val="22"/>
        </w:rPr>
        <w:t>Жена Кондамы Лакшамма, умершая на двадцать лет раньше своего мужа, была богобоязненной женщиной. Патриарх клана, который вел святую аскетическую жизнь, учил ее никогда и никому не причинять вреда. В согласии с религиозным календарем, ее дни были заполнены чередованием постов, обетов и бдений. Она часто молилась и регулярно посещала храмы. Любимым божеством Лакшаммы был Вишну (Нараяна). Культ Сатья Нараяны (Нараяна как Сатья, Высшая Истина) с его особыми ритуалами и молитвами был очень распространен в этой местности. Он пришел сюда из Махараштры (штат, в котором жил Ширди Саи Баба) и позднее распространился в Ориссе и других штатах. Лакшамма с большим уважением относилась к местному брамину из-за его благочестия и глубокой веры, с которой он проводил Сатьянараяна-пуджу. Она дала обет, что будет присутствовать во время каждого такого ритуала, когда бы он ни совершался. Сатьянараяна является божеством Истины, для которого самым высшим жертвенным даром является приверженность Истине.</w:t>
      </w:r>
    </w:p>
    <w:p>
      <w:pPr>
        <w:pStyle w:val="Normal"/>
        <w:ind w:firstLine="720"/>
        <w:jc w:val="both"/>
        <w:rPr/>
      </w:pPr>
      <w:r>
        <w:rPr>
          <w:color w:val="000000"/>
          <w:sz w:val="22"/>
        </w:rPr>
        <w:t>Лакшамма родила двух сыновей, которых назвали в честь мудреца Венка Авадхуты: старшего - Педда Венкаппа Раджу и младшего - Чинна Венкаппа Раджу. От своего отца они унаследовали музыкальность и артистичность, а также набожность и скромность. Однажды родители вместе со своим старшим сыном отправились в деревню Колимигунтла, находящуюся примерно в 200 километрах от Путтапарти. Здесь у семьи был земельный участок, с арендатором которого они хотели познакомить своего старшего сына. У Кондамы Раджу было, конечно, на уме еще кое-что. В этой деревне жил их дальний родственник, по имени Субба Раджу, ревностный почитатель Ишвары, построивший в честь Него небольшой храм. Субба установил в этом храме лингам и ежедневно проводил богослужение. Некоторое время спустя у него родилась дочь, которую он назвал Ишвараммой, что переводится как мать Ишвары, или мать Бога.</w:t>
      </w:r>
    </w:p>
    <w:p>
      <w:pPr>
        <w:pStyle w:val="Normal"/>
        <w:ind w:firstLine="720"/>
        <w:jc w:val="both"/>
        <w:rPr>
          <w:color w:val="000000"/>
          <w:sz w:val="22"/>
        </w:rPr>
      </w:pPr>
      <w:r>
        <w:rPr>
          <w:color w:val="000000"/>
          <w:sz w:val="22"/>
        </w:rPr>
        <w:t>Когда Раджу были совсем недалеко от цели их путешествия, им пришлось пересечь кишащие бандитами джунгли. Уже в деревне им рассказали, что на этой дороге несколько дней назад разбойники ограбили и убили шесть человек. Кондама, используя этот аргумент, а также то, что в этом районе был неблагоприятный климат и сухая почва, сумел уговорить своих родственников продать землю и крестьянский дом и переехать поближе к реке Читравати, возле которой недавно был создан большой водоем для орошения земель. Для все еще колеблющегося Субба Раджу последним камнем, брошенным на чашу весов, стало обещание Кондамы, что если семья переедет в их регион, то Педда Венкаппа сочетается браком с Ишвараммой. В результате семья Субба Раджу переехала в деревню Карнатанагапалли, расположенную напротив Путтапарти на другом берегу реки Читравати. И вот, согласно божественному плану, Ишварамма, которой только что исполнилось четырнадцать лет, стала женой Педда Венкаппы и членом семьи Ратнакарам.</w:t>
      </w:r>
    </w:p>
    <w:p>
      <w:pPr>
        <w:pStyle w:val="Normal"/>
        <w:ind w:firstLine="720"/>
        <w:jc w:val="both"/>
        <w:rPr>
          <w:color w:val="000000"/>
          <w:sz w:val="22"/>
        </w:rPr>
      </w:pPr>
      <w:r>
        <w:rPr>
          <w:color w:val="000000"/>
          <w:sz w:val="22"/>
        </w:rPr>
        <w:t>В доме, в который вошла невеста, жили не только родители ее мужа и оба сына, он также давал убежище их овдовевшим и изгнанным тетям, дядям, двоюродным братьям, сестрам и их детям. Хотя сам дом был сравнительно небольшим, однако сердце Раджу было огромно. В такой большой семье Ишварамме было нелегко справляться с домашней работой, но, как она рассказывала позднее, нежная любовь к ней родителей мужа была наилучшим вознаграждением за нелегкую работу. Через два года у супругов родился первый сын, Сешама Раджу, а спустя несколько лет на свет появилась дочь Венкамма; следующую девочку назвали Парватаммой. За этими благословенными годами последовал печальный период - у Ишвараммы один за другим произошли четыре выкидыша. Старшие полагали, что это следствие черной магии и пытались всеми доступными им средствами разрушить злые чары. Они проводили в местных храмах многочисленные обряды, устраняющие препятствия и приносящие удачу. Когда появились признаки восьмой беременности, Лакшамма совершила целый ряд ритуалов, посвященных Сатьянараяне, чтобы Бог устранил все препятствия, и у ее невестки родился следующий сын, который, если бы не выкидыши, мог стать как и Кришна восьмым ребенком.</w:t>
      </w:r>
    </w:p>
    <w:p>
      <w:pPr>
        <w:pStyle w:val="Normal"/>
        <w:ind w:firstLine="720"/>
        <w:jc w:val="both"/>
        <w:rPr/>
      </w:pPr>
      <w:r>
        <w:rPr>
          <w:color w:val="000000"/>
          <w:sz w:val="22"/>
        </w:rPr>
        <w:t xml:space="preserve">Однажды, спустя много лет, когда Сатья Саи Баба сидел в окружении Своих почитателей, среди которых был и профессор Кастури, один сведущий в Пуранах пандит, почувствовав внутреннее побуждение, внезапно спросил Бабу: «Свами! Ты низошел (правеша) или был зачат (прашава)?» Никто из присутствующих не понял значения происходящего, и только Аватар знал, почему их беседа была так внезапно прервана. Повернувшись к Своей матери, сидевшей в первом ряду, Он произнес: </w:t>
      </w:r>
      <w:r>
        <w:rPr>
          <w:i/>
          <w:color w:val="000000"/>
          <w:sz w:val="22"/>
        </w:rPr>
        <w:t>«Расскажи Рама Шарме, что произошло в тот день у колодца, после того, как твоя свекровь предупредила тебя».</w:t>
      </w:r>
      <w:r>
        <w:rPr>
          <w:color w:val="000000"/>
          <w:sz w:val="22"/>
        </w:rPr>
        <w:t xml:space="preserve"> Ишварамма начала рассказывать: «Матушка сказала, что ей приснился бог Сатьянараяна, и предупредила, чтобы я не пугалась, если со мной на следующий день по воле Бога произойдет нечто необычное. Утром, когда я доставала воду из колодца, ко мне подкатился большой голубой шар и проскользнул внутрь, после чего я упала в обморок». Свами, улыбаясь, обратился к пандиту: </w:t>
      </w:r>
      <w:r>
        <w:rPr>
          <w:i/>
          <w:color w:val="000000"/>
          <w:sz w:val="22"/>
        </w:rPr>
        <w:t>«Вот тебе и ответ! Я низошел, а не был зачат. Это была правеша, а не прашава».</w:t>
      </w:r>
      <w:r>
        <w:rPr>
          <w:color w:val="000000"/>
          <w:sz w:val="16"/>
        </w:rPr>
        <w:t>8)</w:t>
      </w:r>
    </w:p>
    <w:p>
      <w:pPr>
        <w:pStyle w:val="Normal"/>
        <w:ind w:firstLine="720"/>
        <w:jc w:val="both"/>
        <w:rPr>
          <w:color w:val="000000"/>
          <w:sz w:val="22"/>
        </w:rPr>
      </w:pPr>
      <w:r>
        <w:rPr>
          <w:color w:val="000000"/>
          <w:sz w:val="22"/>
        </w:rPr>
        <w:t xml:space="preserve">Здесь на ум неизбежно приходят описания приходов других Аватаров, содержащиеся в различных священных текстах. Если Космическое Сознание решило появиться на земле в физическом облике, чтобы наставлять и защищать Своих последователей, то для осуществления этой цели оно не нуждается в зачатии. Рождению Рамы, Кришны, Будды и Иисуса Христа неизменно предшествовали сверхъестественные события. </w:t>
      </w:r>
    </w:p>
    <w:p>
      <w:pPr>
        <w:pStyle w:val="Normal"/>
        <w:ind w:firstLine="720"/>
        <w:jc w:val="both"/>
        <w:rPr/>
      </w:pPr>
      <w:r>
        <w:rPr>
          <w:color w:val="000000"/>
          <w:sz w:val="22"/>
        </w:rPr>
        <w:t>Шри Рамакришна Парамахамса рассказывал своему ученику Нарендре, позднее ставшему известным как Вивекананда, что испытала во время «зачатия» его пятидесятилетняя мать, Чандрамани Дэви в 1835 году. Когда ее муж, брамин Кхудирама Бхаттачарья, который был на десять лет ее старше, возвратился из паломничества в Гайя, она рассказала ему о чудесном событии, происшедшем во время его отсутствия: «Когда тебя не было, я пошла в храм. Вдруг я увидела невыносимо яркий свет. Он устремился ко мне, затопил, одолел и проник внутрь, а затем превратился в язык чарующего пламени, который теперь постоянно находится у меня внутри. Я все время осознаю его прекрасное присутствие, и сейчас, когда я говорю с тобой, это осознание становится более отчетливым». Пораженный услышанным, брамин также рассказал своей жене о необычайном случае, произошедшем в Гайя. После посещения храма, посвященного Гададхару (Богу Вишну, держащему булаву), Кхудираму приснился сон, в котором Вишну поведал ему, что собирается воплотиться в его семье. Кхудирам со смирением сказал, что его дом слишком мал и он сам, по своим грехам, недостоин принять у себя Аватара. Но Господь не изменил своего решения. Кхудирам был вне себя от радости, и его беспокоило лишь то, как его жена воспримет это известие.</w:t>
      </w:r>
      <w:r>
        <w:rPr>
          <w:color w:val="000000"/>
          <w:sz w:val="16"/>
        </w:rPr>
        <w:t>9)</w:t>
      </w:r>
      <w:r>
        <w:rPr>
          <w:color w:val="000000"/>
          <w:sz w:val="22"/>
        </w:rPr>
        <w:t xml:space="preserve"> Родители назвали ребенка Гададхар. Позднее он стал известен как Шри Рамакришна, и именно он инициировал индуистский ренессанс. Рамакришна, конечно, не был Пурна Аватаром, т.е. Полным Аватаром, но сегодня индусы ставят его в один ряд с Буддой и Шанкарой.</w:t>
      </w:r>
      <w:r>
        <w:rPr>
          <w:color w:val="000000"/>
          <w:sz w:val="16"/>
        </w:rPr>
        <w:t>10)</w:t>
      </w:r>
    </w:p>
    <w:p>
      <w:pPr>
        <w:pStyle w:val="Normal"/>
        <w:ind w:firstLine="720"/>
        <w:jc w:val="both"/>
        <w:rPr>
          <w:color w:val="000000"/>
          <w:sz w:val="22"/>
        </w:rPr>
      </w:pPr>
      <w:r>
        <w:rPr>
          <w:color w:val="000000"/>
          <w:sz w:val="22"/>
        </w:rPr>
        <w:t xml:space="preserve">Шри Сатья Саи Баба часто говорит, что Саи Аватар низошел на землю, потому что садху и святые во всем мире молились о Его приходе. </w:t>
      </w:r>
      <w:r>
        <w:rPr>
          <w:i/>
          <w:color w:val="000000"/>
          <w:sz w:val="22"/>
        </w:rPr>
        <w:t>«Я сам выбрал мать, которая должна была испытать Мое присутствие во время беременности. Только Аватар имеет в этом случае свободу выбора. У других, родители, время и место рождения зависят от кармы».</w:t>
      </w:r>
      <w:r>
        <w:rPr>
          <w:color w:val="000000"/>
          <w:sz w:val="22"/>
        </w:rPr>
        <w:t xml:space="preserve"> Когда в 1963 году Педда Венкаппа окончил свой жизненный путь, и многие сокрушались по поводу ухода «отца» Сатья Саи, Аватар написал в журнале «Санатхана Саратхи» следующее: </w:t>
      </w:r>
      <w:r>
        <w:rPr>
          <w:i/>
          <w:color w:val="000000"/>
          <w:sz w:val="22"/>
        </w:rPr>
        <w:t>«Вы говорите, что он был благословенной душой, потому что дожил до преклонного возраста, и умер не во время болезни и в полном сознании. Но это не все, чем Господь благословил его. Это лишь внешние знаки милости. Педда Венкаппа был благословлен, и его жизнь стала священной и освященной в тот самый день, когда он стал известен как «отец» этой Инкарнации, когда Я позволил распространиться известию, что являюсь его «сыном». На протяжении всей Юги такое счастье выпадает на долю одного единственного человека, и никакая другая личность не может удостоиться подобной милости».</w:t>
      </w:r>
      <w:r>
        <w:rPr>
          <w:color w:val="000000"/>
          <w:sz w:val="16"/>
        </w:rPr>
        <w:t>11)</w:t>
      </w:r>
    </w:p>
    <w:p>
      <w:pPr>
        <w:pStyle w:val="Normal"/>
        <w:ind w:firstLine="720"/>
        <w:jc w:val="both"/>
        <w:rPr>
          <w:color w:val="000000"/>
          <w:sz w:val="16"/>
        </w:rPr>
      </w:pPr>
      <w:r>
        <w:rPr>
          <w:color w:val="000000"/>
          <w:sz w:val="22"/>
        </w:rPr>
        <w:t xml:space="preserve">Здесь, вероятно, будет уместно привести определение слова «Аватар», которое дал Сам Свами: </w:t>
      </w:r>
      <w:r>
        <w:rPr>
          <w:i/>
          <w:color w:val="000000"/>
          <w:sz w:val="22"/>
        </w:rPr>
        <w:t>«Слово Аватар означает «нисхождение». Это нисхождение Бога на землю в человеческом облике. Его целью является восстановление дхармы, или высшего закона праведности. На земле это происходило уже не один раз. Имеется два вида рождения Божества. Первый - это нисхождение, т.е. рождение Бога среди людей, второй – «восхождение» человека до уровня Божества, или обретение им Божественной природы, т.е. Божественного сознания. Хотя Высшее Божество пребывает в сердце каждого человека, оно сокрыто от него Йогамайей. Божественное рождение отличается от обычного рождения. Божество рождается с помощью собственной Майи. Божество пребывает в природе и в тоже время возвышается над ней, превосходя ее, как Господин и Хозяин; это - отличительная особенность Аватара. Он проявляется в физической форме, и мир сознает Божественное присутствие Господа, Высшего Управителя (Адхиштхатри Дэваты). Таким образом, каждый Аватар - это феномен двоякого рода, имеющий Божественную и человеческую природу. Аватар приходит, чтобы приблизить наступление «Царства Небесного» на земле и утвердить его в человеческом сердце».</w:t>
      </w:r>
      <w:r>
        <w:rPr>
          <w:i/>
          <w:color w:val="000000"/>
          <w:sz w:val="16"/>
        </w:rPr>
        <w:t>12)</w:t>
      </w:r>
    </w:p>
    <w:p>
      <w:pPr>
        <w:pStyle w:val="2"/>
        <w:rPr/>
      </w:pPr>
      <w:r>
        <w:rPr/>
        <w:t>Поэтому Аватар рождается на земле не в результате кармических причин, как это происходит с обычными людьми, но согласно своему свободному решению, и во время жизни на земле он знает о своей миссии. Вследствие того, что Аватар не отождествляет себя с эго, или низшим «я», он пребывает за пределами любой двойственности.</w:t>
      </w:r>
      <w:r>
        <w:rPr>
          <w:sz w:val="16"/>
        </w:rPr>
        <w:t>13)</w:t>
      </w:r>
    </w:p>
    <w:p>
      <w:pPr>
        <w:pStyle w:val="Normal"/>
        <w:ind w:firstLine="720"/>
        <w:jc w:val="both"/>
        <w:rPr>
          <w:color w:val="000000"/>
          <w:sz w:val="22"/>
        </w:rPr>
      </w:pPr>
      <w:r>
        <w:rPr>
          <w:color w:val="000000"/>
          <w:sz w:val="22"/>
        </w:rPr>
        <w:t>В 1988 году в Своей рождественской речи Свами объяснил, что существуют различные виды Аватаров:</w:t>
      </w:r>
    </w:p>
    <w:p>
      <w:pPr>
        <w:pStyle w:val="Normal"/>
        <w:ind w:firstLine="720"/>
        <w:jc w:val="both"/>
        <w:rPr>
          <w:i/>
          <w:i/>
          <w:color w:val="000000"/>
          <w:sz w:val="22"/>
        </w:rPr>
      </w:pPr>
      <w:r>
        <w:rPr>
          <w:i/>
          <w:color w:val="000000"/>
          <w:sz w:val="22"/>
        </w:rPr>
      </w:r>
    </w:p>
    <w:p>
      <w:pPr>
        <w:pStyle w:val="Normal"/>
        <w:ind w:firstLine="720"/>
        <w:jc w:val="both"/>
        <w:rPr>
          <w:i/>
          <w:i/>
          <w:color w:val="000000"/>
          <w:sz w:val="22"/>
        </w:rPr>
      </w:pPr>
      <w:r>
        <w:rPr>
          <w:i/>
          <w:color w:val="000000"/>
          <w:sz w:val="22"/>
        </w:rPr>
        <w:t xml:space="preserve">«Бог нисходит на землю в пяти различных формах, соответствующих различным аспектам Божества: </w:t>
      </w:r>
    </w:p>
    <w:p>
      <w:pPr>
        <w:pStyle w:val="Normal"/>
        <w:ind w:firstLine="720"/>
        <w:jc w:val="both"/>
        <w:rPr>
          <w:i/>
          <w:i/>
          <w:color w:val="000000"/>
          <w:sz w:val="22"/>
        </w:rPr>
      </w:pPr>
      <w:r>
        <w:rPr>
          <w:i/>
          <w:color w:val="000000"/>
          <w:sz w:val="22"/>
        </w:rPr>
        <w:t xml:space="preserve">Нитья-аватар – это такая инкарнация, которая идеально исполняет свои повседневные обязанности и полна любви ко всем людям; </w:t>
      </w:r>
    </w:p>
    <w:p>
      <w:pPr>
        <w:pStyle w:val="Normal"/>
        <w:ind w:firstLine="720"/>
        <w:jc w:val="both"/>
        <w:rPr>
          <w:i/>
          <w:i/>
          <w:color w:val="000000"/>
          <w:sz w:val="22"/>
        </w:rPr>
      </w:pPr>
      <w:r>
        <w:rPr>
          <w:i/>
          <w:color w:val="000000"/>
          <w:sz w:val="22"/>
        </w:rPr>
        <w:t xml:space="preserve">Вишеша-аватар появляется для выполнения определенной задачи, завершив которую снова исчезает; </w:t>
      </w:r>
    </w:p>
    <w:p>
      <w:pPr>
        <w:pStyle w:val="Normal"/>
        <w:ind w:firstLine="720"/>
        <w:jc w:val="both"/>
        <w:rPr>
          <w:i/>
          <w:i/>
          <w:color w:val="000000"/>
          <w:sz w:val="22"/>
        </w:rPr>
      </w:pPr>
      <w:r>
        <w:rPr>
          <w:i/>
          <w:color w:val="000000"/>
          <w:sz w:val="22"/>
        </w:rPr>
        <w:t xml:space="preserve">Авишеша-аватар проявляет в повседневной жизни свои различные божественные аспекты; </w:t>
      </w:r>
    </w:p>
    <w:p>
      <w:pPr>
        <w:pStyle w:val="Normal"/>
        <w:ind w:firstLine="720"/>
        <w:jc w:val="both"/>
        <w:rPr>
          <w:i/>
          <w:i/>
          <w:color w:val="000000"/>
          <w:sz w:val="22"/>
        </w:rPr>
      </w:pPr>
      <w:r>
        <w:rPr>
          <w:i/>
          <w:color w:val="000000"/>
          <w:sz w:val="22"/>
        </w:rPr>
        <w:t xml:space="preserve">Амша-аватар обладает различными божественными силами, проявляя которые, он демонстрирует божественное величие; он воодушевляет людей и указывает им путь к Богу; </w:t>
      </w:r>
    </w:p>
    <w:p>
      <w:pPr>
        <w:pStyle w:val="Normal"/>
        <w:ind w:firstLine="720"/>
        <w:jc w:val="both"/>
        <w:rPr>
          <w:color w:val="000000"/>
          <w:sz w:val="24"/>
        </w:rPr>
      </w:pPr>
      <w:r>
        <w:rPr>
          <w:i/>
          <w:color w:val="000000"/>
          <w:sz w:val="22"/>
        </w:rPr>
        <w:t>Пурна-аватар обладает всеми божественными силами и полными, всеобъемлющими знаниями обо всех и о каждом; он преисполнен любви и стремится объединить всех людей»</w:t>
      </w:r>
      <w:r>
        <w:rPr>
          <w:color w:val="000000"/>
          <w:sz w:val="22"/>
        </w:rPr>
        <w:t>.</w:t>
      </w:r>
      <w:r>
        <w:rPr>
          <w:i/>
          <w:color w:val="000000"/>
          <w:sz w:val="16"/>
        </w:rPr>
        <w:t>14)</w:t>
      </w:r>
    </w:p>
    <w:p>
      <w:pPr>
        <w:pStyle w:val="Normal"/>
        <w:ind w:firstLine="720"/>
        <w:rPr>
          <w:color w:val="000000"/>
          <w:sz w:val="22"/>
        </w:rPr>
      </w:pPr>
      <w:r>
        <w:rPr>
          <w:color w:val="000000"/>
          <w:sz w:val="22"/>
        </w:rPr>
      </w:r>
    </w:p>
    <w:p>
      <w:pPr>
        <w:pStyle w:val="Normal"/>
        <w:ind w:firstLine="720"/>
        <w:jc w:val="both"/>
        <w:rPr>
          <w:color w:val="000000"/>
          <w:sz w:val="24"/>
        </w:rPr>
      </w:pPr>
      <w:r>
        <w:rPr>
          <w:color w:val="000000"/>
          <w:sz w:val="22"/>
        </w:rPr>
        <w:t>Пурна-аватара можно узнать по шестнадцати божественным силам. Это контроль над пятью функциями тела, пятью чувствами и пятью стихиями. Но эти способности с помощью аскетического образа жизни и духовной практики может развить и человек. Шестнадцатая же сила находится за пределами досягаемости человека. Она проявляется только тогда, когда на землю нисходит божественное существо, которое подобно Бесконечному Высшему Сознанию обладает всеведением, всемогуществом и вездесущностью.</w:t>
      </w:r>
    </w:p>
    <w:p>
      <w:pPr>
        <w:pStyle w:val="2"/>
        <w:rPr/>
      </w:pPr>
      <w:r>
        <w:rPr/>
        <w:t>Бхагаван Шри Сатья Саи Баба не раз недвусмысленно заявлял о том, что Он является Пурна Аватаром (т.е. полным, а не частичным воплощением Бога), принявшим человеческий облик, и в полном объеме обладающим такими божественными качествами как всемогущество, вездесущность и всеведение.</w:t>
      </w:r>
      <w:r>
        <w:rPr>
          <w:sz w:val="16"/>
        </w:rPr>
        <w:t>15)</w:t>
      </w:r>
    </w:p>
    <w:p>
      <w:pPr>
        <w:pStyle w:val="Normal"/>
        <w:ind w:firstLine="720"/>
        <w:jc w:val="both"/>
        <w:rPr>
          <w:color w:val="000000"/>
          <w:sz w:val="16"/>
        </w:rPr>
      </w:pPr>
      <w:r>
        <w:rPr>
          <w:i/>
          <w:color w:val="000000"/>
          <w:sz w:val="22"/>
        </w:rPr>
        <w:t>В Крита-югу (Золотом веке) Аватары воплощались для сохранения ведической традиции, в Трета-югу(серебряном веке) для защиты праведности и в Двапара-югу (Бронзовом веке) для защиты права на собственность. В Крита-югу Аватар спас Веды от забвения, в Трета-югу он уберег женщин от бесчестия и в Двапара-югу - защитил право на собственность от нечестных людей. В этом четвертом периоде, Кали-юге (Железном веке), в смертельной опасности находится все вышеназванное. Веды подвергаются осмеянию, женщин вынуждают вести не женскую жизнь, и собственность осуждается как кража! Поэтому этот Аватар имеет тройную задачу. У людей более не существует чистоты в сердце, безгрешности в чувствах, любви в действиях, Бога в молитвах. Хотя в век Кали зло достигло своего апогея, вы можете уберечься от него с помощью самого простого лекарства - преданностью Богу и устремлением к Нему».</w:t>
      </w:r>
      <w:r>
        <w:rPr>
          <w:i/>
          <w:color w:val="000000"/>
          <w:sz w:val="16"/>
        </w:rPr>
        <w:t>16)</w:t>
      </w:r>
    </w:p>
    <w:p>
      <w:pPr>
        <w:pStyle w:val="Normal"/>
        <w:ind w:firstLine="720"/>
        <w:jc w:val="both"/>
        <w:rPr>
          <w:color w:val="000000"/>
          <w:sz w:val="16"/>
        </w:rPr>
      </w:pPr>
      <w:r>
        <w:rPr>
          <w:i/>
          <w:color w:val="000000"/>
          <w:sz w:val="22"/>
        </w:rPr>
        <w:t>«В Шримад Бхагавата Махапуране упоминается 21 Аватар. Из них десять являются самыми важными. …Различные Аватары символизировали постепенную эволюцию сознания от рыбы к животному и затем - к человеку, обладающему самосознанием. Бог нисходит на землю, чтобы уничтожить зло и восстановить Дхарму. Вселенную необходимо периодически очищать и переделывать, чтобы она была достойным полем действия (кшетрой) Божества. Поэтому время от времени Аватары и нисходят в этот мир».</w:t>
      </w:r>
      <w:r>
        <w:rPr>
          <w:i/>
          <w:color w:val="000000"/>
          <w:sz w:val="16"/>
        </w:rPr>
        <w:t>17)</w:t>
      </w:r>
    </w:p>
    <w:p>
      <w:pPr>
        <w:pStyle w:val="Normal"/>
        <w:ind w:firstLine="720"/>
        <w:jc w:val="both"/>
        <w:rPr>
          <w:color w:val="000000"/>
          <w:sz w:val="16"/>
        </w:rPr>
      </w:pPr>
      <w:r>
        <w:rPr>
          <w:i/>
          <w:color w:val="000000"/>
          <w:sz w:val="22"/>
        </w:rPr>
        <w:t>«Среди других Аватаров инкарнации Рамы и Кришны являются самыми важными, потому что люди могут следовать их примеру, подражать им и испытывать ананду (духовное блаженство), медитируя на их совершенную природу и учение».</w:t>
      </w:r>
      <w:r>
        <w:rPr>
          <w:i/>
          <w:color w:val="000000"/>
          <w:sz w:val="16"/>
        </w:rPr>
        <w:t>18)</w:t>
      </w:r>
    </w:p>
    <w:p>
      <w:pPr>
        <w:pStyle w:val="Normal"/>
        <w:ind w:firstLine="720"/>
        <w:jc w:val="both"/>
        <w:rPr>
          <w:color w:val="000000"/>
          <w:sz w:val="16"/>
        </w:rPr>
      </w:pPr>
      <w:r>
        <w:rPr>
          <w:color w:val="000000"/>
          <w:sz w:val="22"/>
        </w:rPr>
        <w:t>При этом Сатья Саи Баба недвусмысленно ставит Себя в один ряд с этими Аватарами. «</w:t>
      </w:r>
      <w:r>
        <w:rPr>
          <w:i/>
          <w:color w:val="000000"/>
          <w:sz w:val="22"/>
        </w:rPr>
        <w:t>Каждый должен осознать, что Он (Сатья Саи Баба) является воплощением Божественного Начала. Мы говорим о величии Аватаров Рамы и Кришны, однако, современный Аватар является не менее значимым».</w:t>
      </w:r>
      <w:r>
        <w:rPr>
          <w:i/>
          <w:color w:val="000000"/>
          <w:sz w:val="16"/>
        </w:rPr>
        <w:t>19)</w:t>
      </w:r>
    </w:p>
    <w:p>
      <w:pPr>
        <w:pStyle w:val="Normal"/>
        <w:ind w:firstLine="720"/>
        <w:jc w:val="both"/>
        <w:rPr>
          <w:color w:val="000000"/>
          <w:sz w:val="22"/>
        </w:rPr>
      </w:pPr>
      <w:r>
        <w:rPr>
          <w:color w:val="000000"/>
          <w:sz w:val="22"/>
        </w:rPr>
        <w:t xml:space="preserve">В знаменитой беседе, состоявшейся 31 декабря 1970 года между Свами и издателем бомбейской ежедневной газеты «Навакала», Сатья Саи Баба заявляет о своей божественной природе. Это произошло во время заседания членов Академии Ведических Наук, основанной и руководимой Свами. Заседание проводилось в официальной резиденции министра внутренних дел Махараштры. Аватар, которому было тогда 44 года, после Своей лекции позволил издателю задать несколько вопросов. В присутствии многих высокопоставленных лиц, в том числе и министра внутренних дел, издатель спросил: «Когда у Вас появились Божественные Силы?» Ответ последовал незамедлительно: </w:t>
      </w:r>
      <w:r>
        <w:rPr>
          <w:i/>
          <w:color w:val="000000"/>
          <w:sz w:val="22"/>
        </w:rPr>
        <w:t>«Сразу после Моего рождения. А вообще... задолго до этого. Перед воплощением в Путтапарти в семье Раджу, Я был Саи Бабой в Ширди..., а перед этим - Кришной!»</w:t>
      </w:r>
    </w:p>
    <w:p>
      <w:pPr>
        <w:pStyle w:val="Normal"/>
        <w:ind w:firstLine="720"/>
        <w:jc w:val="both"/>
        <w:rPr>
          <w:color w:val="000000"/>
          <w:sz w:val="16"/>
        </w:rPr>
      </w:pPr>
      <w:r>
        <w:rPr>
          <w:color w:val="000000"/>
          <w:sz w:val="22"/>
        </w:rPr>
        <w:t xml:space="preserve">Издатель был как громом поражен. «Это значит...», - начал он заикаясь. </w:t>
      </w:r>
      <w:r>
        <w:rPr>
          <w:i/>
          <w:color w:val="000000"/>
          <w:sz w:val="22"/>
        </w:rPr>
        <w:t>«Это значит»</w:t>
      </w:r>
      <w:r>
        <w:rPr>
          <w:color w:val="000000"/>
          <w:sz w:val="22"/>
        </w:rPr>
        <w:t xml:space="preserve">, - прервал его Аватар, - </w:t>
      </w:r>
      <w:r>
        <w:rPr>
          <w:i/>
          <w:color w:val="000000"/>
          <w:sz w:val="22"/>
        </w:rPr>
        <w:t>«что Я Сам решал где Мне родиться. Я Сам выбирал Свою будущую мать. Обычные люди могут выбрать только супруга или супругу. Но в случае Рамы и Кришны мать выбирал сын. Как тогда, так и теперь, целью воплощения на земле Божества является излияние Премы (божественной любви) на всех людей и ее распространение среди человечества с помощью идеалов праведной жизни».</w:t>
      </w:r>
      <w:r>
        <w:rPr>
          <w:i/>
          <w:color w:val="000000"/>
          <w:sz w:val="16"/>
        </w:rPr>
        <w:t>20)</w:t>
      </w:r>
    </w:p>
    <w:p>
      <w:pPr>
        <w:pStyle w:val="Normal"/>
        <w:jc w:val="both"/>
        <w:rPr>
          <w:color w:val="000000"/>
          <w:sz w:val="22"/>
        </w:rPr>
      </w:pPr>
      <w:r>
        <w:rPr>
          <w:color w:val="000000"/>
          <w:sz w:val="22"/>
        </w:rPr>
      </w:r>
    </w:p>
    <w:p>
      <w:pPr>
        <w:pStyle w:val="Normal"/>
        <w:ind w:firstLine="720"/>
        <w:jc w:val="both"/>
        <w:rPr/>
      </w:pPr>
      <w:r>
        <w:rPr>
          <w:color w:val="000000"/>
          <w:sz w:val="22"/>
        </w:rPr>
        <w:t>Мать, которую Он избрал для себя, являлась бедной, добросердечной, набожной, неграмотной деревенской женщиной.</w:t>
      </w:r>
      <w:r>
        <w:rPr>
          <w:color w:val="000000"/>
          <w:sz w:val="16"/>
        </w:rPr>
        <w:t>21)</w:t>
      </w:r>
      <w:r>
        <w:rPr>
          <w:color w:val="000000"/>
          <w:sz w:val="22"/>
        </w:rPr>
        <w:t xml:space="preserve"> Ей предстояло решить почти невозможную задачу. Она должна была возвыситься над традициями и кастовыми табу, вздымающих вверх свои острые пики, подобно окружающим деревню холмам. Ишварамме было очень трудно увидеть Богочеловека в том в нежном ребенке, которого она любила и ласкала, когда Сатья без малейший тени сожаления ушел в юности из семьи, чтобы исполнить Свою миссию. Лишь к концу жизни, незадолго до смерти, она доверительно прошептала своей старой подруге Ширди Ма, которая знала и почитала еще Ширди Бабу: «Ты знаешь, а Свами, оказывается, действительно Бог!» </w:t>
      </w:r>
    </w:p>
    <w:p>
      <w:pPr>
        <w:pStyle w:val="Normal"/>
        <w:ind w:firstLine="720"/>
        <w:jc w:val="both"/>
        <w:rPr>
          <w:color w:val="000000"/>
          <w:sz w:val="22"/>
        </w:rPr>
      </w:pPr>
      <w:r>
        <w:rPr>
          <w:color w:val="000000"/>
          <w:sz w:val="22"/>
        </w:rPr>
        <w:t>Рамаяна и Бхагавата-пурана живо описывают смену печали и радости, надежды и отчаяния, робости и уверенности в себе, которые испытывали матери Аватаров Каушалья и Яшода, когда Рама и Кришна проявляли свою божественную природу и, ещe в детском возрасте, карали провинившихся демонов, богов и людей. Ишварамме, как и каждой индийской женщине, конечно же, были известны стихи и предания, связанные с обоими Аватарами. Тем не менее, ей понадобились десятки лет, полных бесчисленных необъяснимых чудес и знамений, чтобы, наконец, убедиться, что ее ребенок, которого она заботливо пестовала, был живым примером того факта, что все, описываемое в Бхагавате и Рамаяне, сейчас также истинно, как и в древние времена.</w:t>
      </w:r>
    </w:p>
    <w:p>
      <w:pPr>
        <w:pStyle w:val="Normal"/>
        <w:ind w:firstLine="720"/>
        <w:jc w:val="both"/>
        <w:rPr>
          <w:color w:val="000000"/>
          <w:sz w:val="22"/>
        </w:rPr>
      </w:pPr>
      <w:r>
        <w:rPr>
          <w:color w:val="000000"/>
          <w:sz w:val="22"/>
        </w:rPr>
        <w:t>Во время беременности Ишвараммы Кондаме Раджу явился во сне Венка Авадхута и предупредил патриарха, чтобы тот был готов к чрезвычайному событию, но не сказал к какому. Таинственные предвестники грядущей Инкарнации Бога скоро нарушили мирный уклад семейной жизни Педда Венкаппы. Так как все репетиции спектаклей, сопровождаемые игрой на музыкальных инструментах, проходили в доме, в комнате всегда находился большой струнный инструмент тамбура и барабан маддала. Они умолкали лишь тогда, когда мужчины укладывались спать. Однажды ночью Педда Венкаппу разбудили звуки тамбуры. Она звучала так, как будто на ней играли умелые руки невидимого существа. Затем этим звукам начал вполне профессионально вторить барабан маддала. Эта необычайная игра, причину которой жители деревни так и не смогли разгадать, иногда длилась далеко за полночь. Наконец, Педда Венкаппа отправился в соседний Буккапатнам, чтобы побеседовать об этом явлении с Шастри, ученым, сведущим в священных писаниях, толкованиям которого Педда вполне доверял. После того, как Шастри услышал, что характер музыки мягкий и успокаивающий, и что в семье ожидается рождение ребенка, он уверенно сказал, что данный мистический феномен носит благоприятный характер. «Это музицируют Боги, чтобы порадовать ребенка, находящегося в лоне матери». Затем он процитировал соответствующие санскритские тексты, чтобы успокоить и ободрить растерянного отца.</w:t>
      </w:r>
    </w:p>
    <w:p>
      <w:pPr>
        <w:pStyle w:val="Normal"/>
        <w:ind w:firstLine="720"/>
        <w:jc w:val="both"/>
        <w:rPr/>
      </w:pPr>
      <w:r>
        <w:rPr>
          <w:color w:val="000000"/>
          <w:sz w:val="22"/>
        </w:rPr>
        <w:t>И вот день воплощения настал. Это произошло во вторник 23-го ноября 1926 года. Ранним утром Лакшамма, верная своему обету, несмотря на то, что у ее невестки уже начались родовые схватки, ровно в 4 часа утра была в доме брамина, чтобы принять участие в пудже, посвященной богу Сатьянараяне. Хотя курьеры, посылаемые Ишвараммой, несколько раз просили ее немедленно вернуться домой, она, глубоко веря в милость Господа, спокойно дождалась окончания службы, чтобы иметь возможность принести освященный прасад (пища предлагаемая Божеству, которая после завершения пуджи раздается верующим) роженице. Она пришла как раз вовремя. Ишварамма положила немного прасада себе в рот и сразу после этого, в 5 часов 6 минут, когда солнце показалось над горизонтом, родила сына. В честь Божества, глубоко почитаемого обеими женщинами, ребенок получил имя Сатьянараяна. Трудно было придумать более подходящее имя, ибо Господь, являющийся самой Истиной, при воплощении был назван Сатьей (Истиной).</w:t>
      </w:r>
    </w:p>
    <w:p>
      <w:pPr>
        <w:pStyle w:val="Normal"/>
        <w:ind w:firstLine="720"/>
        <w:jc w:val="both"/>
        <w:rPr>
          <w:color w:val="000000"/>
          <w:sz w:val="22"/>
        </w:rPr>
      </w:pPr>
      <w:r>
        <w:rPr>
          <w:color w:val="000000"/>
          <w:sz w:val="22"/>
        </w:rPr>
        <w:t>Перед началом схваток, в углу комнаты, в которой происходили роды, женщины постелили на пол циновку, покрыв ее сверху толстым покрывалом. На это покрывало бабушка и положила родившегося младенца. Внезапно все присутствующие увидели, что под покрывалом слева и справа от ребенка что-то шевелится. Лакшамма быстро схватила ребенка и прижала его к себе. Под покрывалом женщины обнаружили кобру – змею, ассоциируемую с Господом Шивой. Она лежала под младенцем и как бы качала его. Первое чудо Аватара оказалось очень символичным. Эта кобра была подобна огромному змею Адишеше, на котором, согласно Пуранам, возлежит Господа Вишну.</w:t>
      </w:r>
    </w:p>
    <w:p>
      <w:pPr>
        <w:pStyle w:val="Normal"/>
        <w:ind w:firstLine="720"/>
        <w:jc w:val="both"/>
        <w:rPr>
          <w:color w:val="000000"/>
          <w:sz w:val="22"/>
        </w:rPr>
      </w:pPr>
      <w:r>
        <w:rPr>
          <w:color w:val="000000"/>
          <w:sz w:val="22"/>
        </w:rPr>
        <w:t>Удивительно красивый младенец был настолько обаятельным, что все соседки и другие женщины деревни начали часто заходить к Раджу. Когда они видели улыбку ребенка, их сердца буквально таяли от любви, и они осыпали его ласками. Ишварамма иногда забывала, что некоторые из женщин, приходивших к ним в дом, принадлежали к низшим кастам, на которые распространялись определенные табу. Но, казалось, что ребенок чувствовал особое влечение и чаще всего тянул свои ручки этим женщинам. Когда же им не позволяли брать его на руки, он начинал ныть. Такое поведение маленького Сатьянараяны позволяет заключить, что Он уже с младенчества отличался от других детей.</w:t>
      </w:r>
    </w:p>
    <w:p>
      <w:pPr>
        <w:pStyle w:val="Normal"/>
        <w:ind w:firstLine="720"/>
        <w:jc w:val="both"/>
        <w:rPr>
          <w:color w:val="000000"/>
          <w:sz w:val="22"/>
        </w:rPr>
      </w:pPr>
      <w:r>
        <w:rPr>
          <w:color w:val="000000"/>
          <w:sz w:val="22"/>
        </w:rPr>
        <w:t>Соседка Суббамма, жена старосты деревни Карнама, часто брала гукающего от удовольствия ребенка на руки, и, крепко прижав к груди, с ликованием несла в свой большой дом, находившийся буквально в нескольких шагах от жилища Раджу. Позднее она должна была сыграть важную роль в жизни юного Аватара. Карнам принадлежал к высшей касте браминов, которым, согласно индуистским обычаям, все другие касты должны были оказывать особое уважение. Он состоял на правительственной службе и отвечал за взимание налогов на землю. Карнам и Патель, также являвшийся брамином и занимавший наследственную должность блюстителя закона и общественного порядка, были самыми важными людьми в этом местечке. Суббамма не имела своих детей, и потому сострадательная Ишварамма не могла отказать соседке, когда ей хотелось понянчить милого малыша у себя дома.</w:t>
      </w:r>
    </w:p>
    <w:p>
      <w:pPr>
        <w:pStyle w:val="Normal"/>
        <w:ind w:firstLine="720"/>
        <w:jc w:val="both"/>
        <w:rPr>
          <w:color w:val="000000"/>
          <w:sz w:val="22"/>
        </w:rPr>
      </w:pPr>
      <w:r>
        <w:rPr>
          <w:color w:val="000000"/>
          <w:sz w:val="22"/>
        </w:rPr>
        <w:t>Уже упоминавшаяся нами Ширди Ма (Педда Ботту) в своих воспоминаниях пишет, что часто просила Ишварамму рассказать ей о чудесах, которые творил Свами в раннем детстве. Но та обычно отмалчивалась или говорила, что никаких чудес не видела и ничего такого не помнит. Но однажды Ишварамма поведала ей об одном таком случае. Она не рассказывала о нем, потому что дала слово молчать.</w:t>
      </w:r>
    </w:p>
    <w:p>
      <w:pPr>
        <w:pStyle w:val="Normal"/>
        <w:ind w:firstLine="720"/>
        <w:jc w:val="both"/>
        <w:rPr>
          <w:color w:val="000000"/>
          <w:sz w:val="18"/>
        </w:rPr>
      </w:pPr>
      <w:r>
        <w:rPr>
          <w:color w:val="000000"/>
          <w:sz w:val="18"/>
        </w:rPr>
        <w:t>«Свами в то время было девять месяцев, но я хорошо помню, что тогда произошло. Я как раз искупала и одела Его..., положила в колыбель, и пошла к очагу, так как начинало закипать молоко. Внезапно я услышала Его плач. Я была поражена, потому что, Он в детстве никогда не плакал. Я подняла Его и посадила себе на колени. Он сразу прекратил кричать, и я внезапно увидела, что Его голову окружает сияющий ореол. Однако свет не слепил глаза, и от него веяло приятной прохладой, хотя сияние и было очень ярким. Я в восхищении замерла на месте. Это продолжалось довольно долго, и затем свет постепенно угас. Я закрыла глаза и, вероятно, потеряла ощущение окружающего мира. Я пребывала в этом состоянии до тех пор, пока не пришла моя сноха. Ребенок, очевидно, заснул. Она спросила меня, что произошло, и я рассказала ей об ореоле, контур которого я все еще могла видеть. Она приложила палец к губам и сказала: «Никому не говори об этом, все равно никто не поверит, но зато появятся всякие нелепые слухи». Но я думаю, что она рассказала все дедушке, потому что позднее он спрашивал меня об этом».</w:t>
      </w:r>
      <w:r>
        <w:rPr>
          <w:color w:val="000000"/>
          <w:sz w:val="16"/>
        </w:rPr>
        <w:t>22)</w:t>
      </w:r>
    </w:p>
    <w:p>
      <w:pPr>
        <w:pStyle w:val="2"/>
        <w:rPr/>
      </w:pPr>
      <w:r>
        <w:rPr/>
        <w:t>Постепенно малыш превратился в очень необычного ребенка, который вел себя отлично от других детей, живших как в доме Раджу, так и по соседству. В их доме только девочек и мальчиков самого различного возраста было примерно 18-20 человек, так что Сатьянараяна рос в таком месте, где жизнь била ключом. Он часто бегал с другими детьми по сухому руслу обмелевшей Читравати, играл с ними и часами распевал песни, которые были в основном религиозного содержания. Когда же матери, наконец, удавалось зазвать его домой, Он сразу становился задумчивым и серьезным. Ишварамму это очень беспокоило, и она часто спрашивала себя, что заставляет Его так Себя вести.</w:t>
      </w:r>
    </w:p>
    <w:p>
      <w:pPr>
        <w:pStyle w:val="Normal"/>
        <w:ind w:firstLine="720"/>
        <w:jc w:val="both"/>
        <w:rPr/>
      </w:pPr>
      <w:r>
        <w:rPr>
          <w:color w:val="000000"/>
          <w:sz w:val="22"/>
        </w:rPr>
        <w:t xml:space="preserve">Мальчик равнодушно относился к еде и одежде и никогда не привередничал в этом отношении. Иногда взрослые привозили домой узел с одеждой, купленной в одном из близлежащих городков. Затем, позвав всех мальчишек, они предлагали им взять, что понравится. Сатья в таких случаях проявлял полное равнодушие и, в конце концов, брал то, от чего отказались другие дети. Однако, когда Сатья видел, что кто-то из них радуется обновке, Он радовался вместе с ним. В ответ на вопросы, что Он хотел бы получить в подарок, Сатья отмалчивался и только улыбался. Ишварамма часто прижимала Его к своей груди и говорила, что мальчик должен поведать ей о своем желании, и она непременно исполнит его. Но мать всегда слышала в ответ одно и то же: </w:t>
      </w:r>
      <w:r>
        <w:rPr>
          <w:i/>
          <w:color w:val="000000"/>
          <w:sz w:val="22"/>
        </w:rPr>
        <w:t>«Я возьму все, что бы ты Мне ни дала. Я не привередлив».</w:t>
      </w:r>
      <w:r>
        <w:rPr>
          <w:color w:val="000000"/>
          <w:sz w:val="22"/>
        </w:rPr>
        <w:t xml:space="preserve"> Вполне понятно, что ее угнетало безразличие сына. «Как мне хочется, чтобы Он стал более разборчивым и захотел что-нибудь особенное», вздыхала она. Домашние старались успокоить ее, говоря, что равнодушие к вещам у Него скоро пройдет.</w:t>
      </w:r>
    </w:p>
    <w:p>
      <w:pPr>
        <w:pStyle w:val="Normal"/>
        <w:ind w:firstLine="720"/>
        <w:jc w:val="both"/>
        <w:rPr>
          <w:color w:val="000000"/>
          <w:sz w:val="22"/>
        </w:rPr>
      </w:pPr>
      <w:r>
        <w:rPr>
          <w:color w:val="000000"/>
          <w:sz w:val="22"/>
        </w:rPr>
        <w:t xml:space="preserve">Необычным в Сатье было также и то, что Он сторонился мест, где жестоко обращались с животными, и убивали их Сатья также избегал мест, где ловили рыбу. Он не заходил на кухню, когда там готовили мясо и птицу, и не пользовался посудой, в которой варилась животная пища. В таких случаях юноша уходил обедать в дом Карнамов, так как они принадлежали к касте браминов, и потому были вегетарианцами. Уже в трехлетнем возрасте Его сердце обливалось кровью при виде человеческих страданий. Каждый раз, когда у их двери показывался какой-нибудь нищий или калека и начинал просить милостыню, Сатья оставлял Свои игры и начинал просить своих сестер дать этому несчастному какой-нибудь крупы или приготовленной пищи. Взрослые, естественно, проявляли недовольство по поводу быстро растущего количества протянутых рук и часто гнали нищих прочь от дома. После этого Сатья начинал громко плакать и не замолкал до тех пор, пока бедняг не возвращали назад. Вконец измученная мать как-то раз попробовала положить конец тому, что семья считала расточительностью. Она взяла сына за руку и, погрозив Ему указательным пальцем, сказала, что если Он еще хоть раз приведет к порогу их дома голодного нищего, то его самого оставят без еды. Это, конечно, не заставило малыша изменить свое поведение, и привело лишь к тому, что Он перестал принимать пищу, и никто не мог уговорить Его поесть. </w:t>
      </w:r>
    </w:p>
    <w:p>
      <w:pPr>
        <w:pStyle w:val="Normal"/>
        <w:ind w:firstLine="720"/>
        <w:jc w:val="both"/>
        <w:rPr>
          <w:color w:val="000000"/>
          <w:sz w:val="22"/>
        </w:rPr>
      </w:pPr>
      <w:r>
        <w:rPr>
          <w:color w:val="000000"/>
          <w:sz w:val="22"/>
        </w:rPr>
        <w:t>Однако ребенка посещала какая-то таинственная личность и кормила Его. Несмотря на то, что Сатья ничего не ел несколько дней, Он был все также бодр и весел. Мальчик заявлял, что не голоден, потому что Тата, старик, сытно кормил Его рисовыми шариками, сваренными в молоке. Полный живот ребенка служил лучшим доказательством того, что Он не обманывает взрослых. Чтобы подтвердить Свои слова, маленький Сатья давал матери понюхать Свою правую ладонь. От нее исходил аромат топленого масла и простокваши. Все домашние гадали, не был ли этот «Тата» тем самым таинственным ночным посетителем, шаги которого они иногда слышали в своем доме?</w:t>
      </w:r>
    </w:p>
    <w:p>
      <w:pPr>
        <w:pStyle w:val="Normal"/>
        <w:ind w:firstLine="720"/>
        <w:jc w:val="both"/>
        <w:rPr>
          <w:color w:val="000000"/>
          <w:sz w:val="22"/>
        </w:rPr>
      </w:pPr>
      <w:r>
        <w:rPr>
          <w:color w:val="000000"/>
          <w:sz w:val="22"/>
        </w:rPr>
        <w:t>Когда Сатья немного подрос и стал играть на улице, Он начал выискивать увечных, больных, дряхлых и слепых и за руку приводил их к порогу родительского дома; Его сестрам и матери не оставалось ничего другого, как приносить из кладовой пищу и к большой радости маленького хозяина наполнять котелки нищих.</w:t>
      </w:r>
    </w:p>
    <w:p>
      <w:pPr>
        <w:pStyle w:val="Normal"/>
        <w:ind w:firstLine="720"/>
        <w:jc w:val="both"/>
        <w:rPr/>
      </w:pPr>
      <w:r>
        <w:rPr>
          <w:color w:val="000000"/>
          <w:sz w:val="22"/>
        </w:rPr>
        <w:t xml:space="preserve">Постепенно Сатья начал привлекать к Себе внимание всех жителей деревни, и мать стала опасаться, что злые и завистливые люди могут «сглазить» ее сына. Она стремилась обезопасить Его с помощью обычных деревенских методов, заключающихся в смывании и сжигании воздействия сглаза. Но однажды мальчик смело и уверенно заявил матери: </w:t>
      </w:r>
      <w:r>
        <w:rPr>
          <w:i/>
          <w:color w:val="000000"/>
          <w:sz w:val="22"/>
        </w:rPr>
        <w:t>«Разве может повредить Мне злой взгляд человека?»</w:t>
      </w:r>
      <w:r>
        <w:rPr>
          <w:color w:val="000000"/>
          <w:sz w:val="22"/>
        </w:rPr>
        <w:t xml:space="preserve">. </w:t>
      </w:r>
    </w:p>
    <w:p>
      <w:pPr>
        <w:pStyle w:val="2"/>
        <w:rPr/>
      </w:pPr>
      <w:r>
        <w:rPr/>
        <w:t>Вскоре стало ясно, что Сатья чрезвычайно умен и рассудителен. Его аргументы невозможно было опровергнуть, и Он мыслил лучше любого взрослого. Чувства Сатьи также были тоньше, а речь мягче и нежней. Не удивительно, что в деревне Его скоро стали называть «гуру», или учителем. Учитывая Его возраст, это, конечно же, было всего лишь прозвищем, которое, однако, говорило о многом. Вскоре Ишварамму стали выделять, как мать необычного ребенка, и женщины, встречая ее у колодца или одного из четырех деревенских храмов, в знак почтения касались ее стоп.</w:t>
      </w:r>
    </w:p>
    <w:p>
      <w:pPr>
        <w:pStyle w:val="Normal"/>
        <w:ind w:firstLine="720"/>
        <w:jc w:val="both"/>
        <w:rPr>
          <w:color w:val="000000"/>
          <w:sz w:val="22"/>
        </w:rPr>
      </w:pPr>
      <w:r>
        <w:rPr>
          <w:color w:val="000000"/>
          <w:sz w:val="22"/>
        </w:rPr>
        <w:t>Вначале маленький Сатьянараяна, конечно, являлся мишенью для насмешек уличных детей, нетерпимо относящихся к своим сверстникам, которые хоть чем-нибудь отличаются от них, например, своей опрятностью, вежливостью или умом. Дети быстро узнали, как Его можно задеть. Для этого нужно было просто пнуть собаку ногой, заставив ее заскулить, взять курицу за ноги и начать размахивать ей в воздухе или накрутить волу хвост. Эти популярные средства безотказно действовали на чересчур чувствительного малыша. Как ни странно, но Он никогда никому не жаловался, даже тогда, когда обижали Его самого, но Ишварамма, по указке других мальчишек, всегда находила обидчиков. Сам же Сатья не называл никаких имен. Казалось, Он был полностью лишен чувства мести, ненависти, или неприязни.</w:t>
      </w:r>
    </w:p>
    <w:p>
      <w:pPr>
        <w:pStyle w:val="Normal"/>
        <w:ind w:firstLine="720"/>
        <w:jc w:val="both"/>
        <w:rPr>
          <w:color w:val="000000"/>
          <w:sz w:val="22"/>
        </w:rPr>
      </w:pPr>
      <w:r>
        <w:rPr>
          <w:color w:val="000000"/>
          <w:sz w:val="22"/>
        </w:rPr>
        <w:t>В Путтапарти существовала маленькая начальная школа, в которую Сатья вскоре и пошел. В ней существовала особая методика для привития ученикам навыков пунктуальности. Два ребенка, приходившие утром в школу первыми никак не наказывались, но зато все последующие получали соответствующее количество ударов розгой. Чтобы избежать истязаний, дети собирались у школьного крыльца задолго до восхода солнца и стояли окутанные холодным утренним туманом, ожидая открытия школы. Иногда им приходилось и мокнуть под дождем. Сатья, видя, как его друзья дрожат от холода, приносил для них из дома, который находился рядом, покрывала и теплую одежду. Тогда Его родители и другие родственники Сатьи начали прятать одежду и белье в большой сундук и запирать его на ключ.</w:t>
      </w:r>
    </w:p>
    <w:p>
      <w:pPr>
        <w:pStyle w:val="Normal"/>
        <w:ind w:firstLine="720"/>
        <w:jc w:val="both"/>
        <w:rPr>
          <w:color w:val="000000"/>
          <w:sz w:val="22"/>
        </w:rPr>
      </w:pPr>
      <w:r>
        <w:rPr>
          <w:color w:val="000000"/>
          <w:sz w:val="22"/>
        </w:rPr>
        <w:t>Сатьянараяна был не по годам развитым ребенком, и все усваивал быстрее других. Сатья знал наизусть все песни и стихи, использовавшиеся в семейных постановках, и уже в семилетнем возрасте Сам сочинил несколько трогательных песен, которые взрослые с радостью начали исполнять во время спектаклей.</w:t>
      </w:r>
    </w:p>
    <w:p>
      <w:pPr>
        <w:pStyle w:val="Normal"/>
        <w:ind w:firstLine="720"/>
        <w:jc w:val="both"/>
        <w:rPr>
          <w:color w:val="000000"/>
          <w:sz w:val="22"/>
        </w:rPr>
      </w:pPr>
      <w:r>
        <w:rPr>
          <w:color w:val="000000"/>
          <w:sz w:val="22"/>
        </w:rPr>
        <w:t>Вскоре Его перевели в неполную среднюю школу Буккапатнама, находившуюся примерно в четырех километрах от их дома. Одетый в белоснежную рубашку и шорты, с заплечным ранцем, в котором кроме учебников находился Его обед, Сатья должен был преодолевать это расстояние в любую погоду. Ему приходилось идти под лучами палящего солнца и проливным дождем, карабкаться по сыпучим насыпям и пересекать размытые поля. Когда же во время сезона дождей река разливалась, Он шел по самую шею в воде, положив ранец на голову. Мальчик ежедневно выходил из дома в начале девятого и отправлялся в обратный путь незадолго до захода солнца. Дома, при мерцающем свете керосиновой лампы, Сатья рассказывал о том, что делалось в школе, и как Он туда добирался. В отличие от других мальчишек, Сатья предпочитал говорить не о том, чему Его научили в школе, а, скорее о том, чему Он сам научил Своих одноклассников и, что удивительно, даже преподавателей, которые иногда тщетно пытались поймать Его на незнании какой-либо темы. Но на все их вопросы Он, казалось, заранее знал ответ.</w:t>
      </w:r>
    </w:p>
    <w:p>
      <w:pPr>
        <w:pStyle w:val="Normal"/>
        <w:ind w:firstLine="720"/>
        <w:jc w:val="both"/>
        <w:rPr>
          <w:color w:val="000000"/>
          <w:sz w:val="22"/>
        </w:rPr>
      </w:pPr>
      <w:r>
        <w:rPr>
          <w:color w:val="000000"/>
          <w:sz w:val="22"/>
        </w:rPr>
        <w:t>Преподаватель этой школы, Б. Суббаначар, в своей книге, опубликованной в 1944 году, сообщает: «Он был простым, скромным, честным и очень знающим учеником». Другой преподаватель, В.С. Кодаппа, цитируемый в этой же самой книге, позднее осознал, что Сатья является Аватаром, и начал слагать в Его честь стихи. Он вспоминает: «Сатья был очень послушным и простым ребенком. Он отличался сдержанностью и никогда не говорил ничего лишнего. Мальчик приходил в школу немного раньше и собирал вокруг себя детей. Затем Он ставил на парту какое-нибудь изображение божества и проводил пуджу с цветами, которые приносил с Собой, и после этого арати (обряд, во время которого возжигается камфара). В конце Он раздавал прасад. Ребята любили собираться вокруг Него еще и потому, что Он после обряда начинал доставать для них различные подарки из Своего пустого ранца. Если Его спрашивали, как они там появляются, Он говорил, что Ему служит сама Грама Шакти» (деревенское божество), которая дает все, что бы Он ни пожелал».</w:t>
      </w:r>
      <w:r>
        <w:rPr>
          <w:color w:val="000000"/>
          <w:sz w:val="16"/>
        </w:rPr>
        <w:t>23)</w:t>
      </w:r>
    </w:p>
    <w:p>
      <w:pPr>
        <w:pStyle w:val="Normal"/>
        <w:ind w:firstLine="720"/>
        <w:jc w:val="both"/>
        <w:rPr/>
      </w:pPr>
      <w:r>
        <w:rPr>
          <w:color w:val="000000"/>
          <w:sz w:val="22"/>
        </w:rPr>
        <w:t xml:space="preserve">Кодаппа однажды испытал на себе силу этой таинственной богини. Во время уроков Сатьянараяна обычно не проявлял никакой инициативы и, в основном, занимался тем, что сочинял бхаджаны и составлял списки, включавшие в себя различные имена Бога, которые Он затем переписывал и раздавал Своим одноклассникам. Однажды Кодаппа обнаружил, что Сатья не записывает то, что он диктует во время урока. «Он подает классу плохой пример», подумал учитель, не слишком заблуждаясь в этом, и потому громко сказал: «Пусть встанет тот, кто не пишет». Сатья был единственным учеником, повинным в этом «грехе». Когда учитель спросил мальчика, почему Он не пишет вместе со всеми, тот честно ответил: </w:t>
      </w:r>
      <w:r>
        <w:rPr>
          <w:i/>
          <w:color w:val="000000"/>
          <w:sz w:val="22"/>
        </w:rPr>
        <w:t>«Господин учитель, а зачем мне писать, ведь Я и так знаю все, что вы диктуете. Задайте мне любой вопрос, и Я отвечу вам».</w:t>
      </w:r>
      <w:r>
        <w:rPr>
          <w:color w:val="000000"/>
          <w:sz w:val="22"/>
        </w:rPr>
        <w:t xml:space="preserve"> Преподаватель по опыту знал, что это так, но его самолюбие было задето, и он решил, что мальчика следует проучить. Кондаппа велел Ему встать на скамью и не сходить с нее, пока не прозвенит звонок, возвещающий об окончании урока. Мальчики опустили головы и погрустнели, ведь учитель наказал не кого-нибудь, а их гуру, и наказал несправедливо. </w:t>
      </w:r>
    </w:p>
    <w:p>
      <w:pPr>
        <w:pStyle w:val="Normal"/>
        <w:ind w:firstLine="720"/>
        <w:jc w:val="both"/>
        <w:rPr>
          <w:color w:val="000000"/>
          <w:sz w:val="16"/>
        </w:rPr>
      </w:pPr>
      <w:r>
        <w:rPr>
          <w:color w:val="000000"/>
          <w:sz w:val="22"/>
        </w:rPr>
        <w:t xml:space="preserve">Когда в начале следующего урока учитель английского языка Джануб Махбуб Хан вошел в класс, он был неприятно поражен, увидев, что его любимый Сатьянараяна стоит на скамье. На вопрос Махбуб Хана, почему его коллега не встает со своего места, тот прошептал, что когда он пытается это сделать, стул поднимается вместе с ним, и он не знает, почему это происходит. Дети, поняв в чем дело, начали громко смеяться и кричать, что это сделал Сатья с помощью Своих сверхъестественных сил. Как только Кодаппа разрешил мальчику сойти со скамьи, стул мгновенно отклеился от зада злополучного преподавателя, и он смог свободно выйти из класса. Слух об этом событии распространился по округе, подобно лесному пожару. Мать Сатьи боялась, что за эту проделку Его могут выгнать из школы. Однако произошло обратное - ученики и преподаватели стали относиться к Нему с еще большим уважением. Спустя много лет, Аватар, рассказывая эту историю, сказал, что сделал это, чтобы заявить о Себе и подготовить людей к тому времени, когда Он открыто объявит о Своей божественной природе и миссии. </w:t>
      </w:r>
      <w:r>
        <w:rPr>
          <w:i/>
          <w:color w:val="000000"/>
          <w:sz w:val="22"/>
        </w:rPr>
        <w:t>«Это случилось, потому что настало время во всеуслышание заявить, что Я не просто ребенок, и отличаюсь от всех остальных детей».</w:t>
      </w:r>
      <w:r>
        <w:rPr>
          <w:i/>
          <w:color w:val="000000"/>
          <w:sz w:val="16"/>
        </w:rPr>
        <w:t>24)</w:t>
      </w:r>
    </w:p>
    <w:p>
      <w:pPr>
        <w:pStyle w:val="2"/>
        <w:rPr/>
      </w:pPr>
      <w:r>
        <w:rPr/>
        <w:t>Во время экзаменов в Пенуконде, проводившихся для аттестации детей всего района, Сатьянараяна был признан лучшим учеником. Жители Буккапатнама устроили в честь вундеркинда шествие через весь город. Ишварамма гордилась своим сыном и была очень рада за Него, но опять начала опасаться, что мальчика могут сглазить. Когда Сатью привезли домой, она, чтобы нейтрализовать возможный сглаз, описала вокруг него кокосом несколько кругов, после чего разбила его и затем повторила эту операцию с помощью горящей камфары.</w:t>
      </w:r>
    </w:p>
    <w:p>
      <w:pPr>
        <w:pStyle w:val="Normal"/>
        <w:ind w:firstLine="720"/>
        <w:jc w:val="both"/>
        <w:rPr/>
      </w:pPr>
      <w:r>
        <w:rPr>
          <w:color w:val="000000"/>
          <w:sz w:val="22"/>
        </w:rPr>
        <w:t>Известность Сатьи росла, и Ему ни дома, ни в школе не давали ни минуты покоя. Куда бы теперь Он ни шел - на улицу, окрестные холмы и долины или пески Читравати, за Ним следовала огромная толпа мальчишек. Когда дети возвращались домой, они взахлеб рассказывали родителям о том, как каждый мальчик получил от Сатьи по пригоршне леденцов, которые Он извлекал из ниоткуда, или как их кумир превратил дюжину лягушек в ласточек, улетевших из корзинки, куда мальчики поместили квакушек. Однажды Сатья научил их песне, в которой прославлялся Пандуранга, божество, чье скульптурное изображение находилось в городе Панхарпур, расположенном в нескольких сотнях километров от их деревни. На другой день Он поведал им о Своих небесных слугах, приходивших по Его первому зову и выполнявших все приказания. Сатья с раннего детства, любил доставать из пустого мешочка, который Он всегда носил с Собой, сладости, игрушки, карандаши, ластики и т.д. и раздавать их Своим товарищам по играм.</w:t>
      </w:r>
    </w:p>
    <w:p>
      <w:pPr>
        <w:pStyle w:val="Normal"/>
        <w:ind w:firstLine="720"/>
        <w:jc w:val="both"/>
        <w:rPr/>
      </w:pPr>
      <w:r>
        <w:rPr>
          <w:color w:val="000000"/>
          <w:sz w:val="22"/>
        </w:rPr>
        <w:t xml:space="preserve">Сатья всегда отличался необыкновенной любовью к животным. Он бурно возражал против таких игр и видов спорта, во время которых жестоко обращаются с бессловесными тварями и причиняют им боль. Мальчик резко осуждал травлю медведей собаками, петушиные бои и другие «развлечения» подобного рода, распространенные в деревне. Он также запрещал Своим почитателям присутствовать на ежегодных состязаниях воловьих упряжек, проводившихся на высохшем речном русле, потому что волов во время гонок били по бокам палкой и крутили им хвосты. Спустя много лет Он велел Своим последователям, прибывшим на воловьей упряжке, спешиться и пешком преодолеть песчаное русло реки: </w:t>
      </w:r>
      <w:r>
        <w:rPr>
          <w:i/>
          <w:color w:val="000000"/>
          <w:sz w:val="22"/>
        </w:rPr>
        <w:t>«Нельзя принуждать волов тащить вас по песку вместе с телегой, понятно?»</w:t>
      </w:r>
    </w:p>
    <w:p>
      <w:pPr>
        <w:pStyle w:val="TextBody"/>
        <w:ind w:firstLine="720"/>
        <w:rPr/>
      </w:pPr>
      <w:r>
        <w:rPr/>
        <w:t xml:space="preserve">Зная о Его большой любви к животным, некоторые люди спрашивают, почему на нескольких ранних фотографиях Он запечатлен, сидящим на шкуре тигра. Однако это совершенно особая история. Однажды в полдень в деревне появился незнакомец, одетый в особую униформу водителя автомобиля. Он поинтересовался, где здесь живет подросток, материализующий пепел, а также способный делать и другие необыкновенные вещи. Ему указали местонахождение Сатьи. Мальчик сидел на веранде, в окружении большой группы деревенских ребятишек. Шофер хотел, чтобы Сатьянараяна помог ему завести заглохший мотор джипа, оставленного им на дороге, тянущейся вдоль восточного берега реки. Водитель попросил Сатью пойти с ним к машине, в которой сидел его господин, раздраженный непредвиденной задержкой. Несколько детей пошли вместе с ними. У реки они увидели молодого английского офицера, торжествующе гладившего рукой уши мертвой тигрицы, лежащей на заднем сиденье машины. </w:t>
      </w:r>
    </w:p>
    <w:p>
      <w:pPr>
        <w:pStyle w:val="TextBody"/>
        <w:ind w:firstLine="720"/>
        <w:rPr/>
      </w:pPr>
      <w:r>
        <w:rPr/>
        <w:t xml:space="preserve">Сатьянараяна сразу же начал стыдить англичанина, что по тем временам было абсолютно неслыханно: </w:t>
      </w:r>
      <w:r>
        <w:rPr>
          <w:i/>
        </w:rPr>
        <w:t>«Стыдно! Эта тигрица тебе ничего не сделала. Зачем ты начал преследовать ее в джунглях, где она выкармливала трех маленьких тигрят, а затем убил из винтовки? Я намеренно остановил твой джип. Возвращайся назад и забери осиротевших тигрят. Теперь, ты должен отвезти их в зоопарк. И никогда больше не убивай животных, чтобы просто потешить свое тщеславие. А теперь езжай!»</w:t>
      </w:r>
      <w:r>
        <w:rPr/>
        <w:t xml:space="preserve"> С этими словами Сатья взмахнул рукой, и мотор сразу завелся. Этот офицер, типичный британский любитель «спортивной охоты», дал Сатьянараяне слово, что последует Его призыву, и сдержал свое обещание. Он повернул назад, забрал тигрят и отвез их в зоопарк. Позднее он прислал Сатье выделанную тигровую шкуру, а Запад впервые узнал от этого человека о том, что в Индии появился новый Аватар.</w:t>
      </w:r>
    </w:p>
    <w:p>
      <w:pPr>
        <w:pStyle w:val="TextBody"/>
        <w:ind w:firstLine="720"/>
        <w:rPr/>
      </w:pPr>
      <w:r>
        <w:rPr/>
        <w:t xml:space="preserve"> </w:t>
      </w:r>
      <w:r>
        <w:rPr/>
        <w:t xml:space="preserve">Узнав об еще одном «дерзком» поступке Сатьи, Педда Венкаппа испытал шок. Остановить джип белого человека, вдобавок англичанина в тропическом шлеме и с винтовкой, и затем принять от него охотничий трофей! Ему уже мерещились полицейские, арест и тюрьма. </w:t>
      </w:r>
    </w:p>
    <w:p>
      <w:pPr>
        <w:pStyle w:val="TextBody"/>
        <w:ind w:firstLine="720"/>
        <w:rPr/>
      </w:pPr>
      <w:r>
        <w:rPr/>
        <w:t>Однажды вечером подул сильный северный ветер. Над деревней нависли огромные, темные облака, и небо затянули черные грозовые тучи. Сестра Сатьи Венкамма несколько дней назад приступила к строительству своего дома и потому у них во дворе, ожидая обжига, лежали груды сырых кирпичей. Хотя дров было достаточно, обжиг должны были начать завтра, потому что настоящий день считался неблагоприятным для подобных начинаний. Однако теперь ливень мог превратить все кирпичи в огромную, бесформенную глиняную груду. Нужно было что-то быстро предпринять. Сосед сказал, что может взять у своего друга, живущего на другом берегу реки, сухие тростниковые листья и они смогут укрыть ими кирпичи. Все мужчины, женщины и дети быстро побежали на другой берег реки по ее пересохшему песчаному руслу, чтобы успеть укрыть кирпичи до начала ливня. Сатья бежал последним. Внезапно Он остановился посреди русла и крикнул так, чтобы все могли слышать Его слова:</w:t>
      </w:r>
      <w:r>
        <w:rPr>
          <w:i/>
        </w:rPr>
        <w:t xml:space="preserve"> «Венкамма, дождь не пойдет!»</w:t>
      </w:r>
      <w:r>
        <w:rPr/>
        <w:t xml:space="preserve"> Затем люди увидели, как Он поднял Свою маленькую руку к темному небу и тихо произнес несколько слов. И там, наверху, ветер, облака и дождь, услышав приказание Аватара, повиновались. Угроза дождя миновала, и помощники Венкаммы возвратились назад без листьев, но вместе с юным повелителем стихий.</w:t>
      </w:r>
    </w:p>
    <w:p>
      <w:pPr>
        <w:pStyle w:val="TextBody"/>
        <w:ind w:firstLine="720"/>
        <w:rPr/>
      </w:pPr>
      <w:r>
        <w:rPr/>
        <w:t xml:space="preserve">Сатьянараяна постепенно превратился в героя деревни, который, однако, часто нарушал общественное спокойствие. Его мать все больше и больше тревожилась за Него и молилась, чтобы Господь снова превратил ее сына в обычного деревенского ребенка, который может был бы чуть-чуть умнее других детей. Она видела в Нем будущего поэта, певца, танцора, драматурга или директора театра и надеялась, что Он когда-нибудь достигнет успеха именно на этом поприще. Сатья действительно демонстрировал удивительные успехи во всех этих областях. В двенадцать лет по просьбе одного из преподавателей Он написал вызвавшую большой интерес публики пьесу на телугу, называвшуюся «Должны ли наши дела соответствовать нашим словам?». В ее основу легли подлинные факты. </w:t>
      </w:r>
    </w:p>
    <w:p>
      <w:pPr>
        <w:pStyle w:val="TextBody"/>
        <w:ind w:firstLine="720"/>
        <w:rPr/>
      </w:pPr>
      <w:r>
        <w:rPr/>
        <w:t>Когда Ему не было еще и десяти лет, Он создал в деревне группу, состоявшую из 18 мальчиков, которая исполняла бхаджаны. Нарядившись в одинаковые костюмы и надев на ноги браслеты с крохотными колокольчиками, они танцевали, пели религиозные песни и представляли различные сценки, в которых, главным образом, изображались тяготы и радости паломничества к святым местам. Сатья обучал сверстников пению и танцам, причем Он Сам чаще всего исполнял роль Кришны или матери этого Аватара Вишну. О труппе мальчиков вскоре узнали и за пределами Путтапарти. Следует отметить, что Сатья и все остальные дети, наряду с обычными бхаджанами, исполняли также и песнопения, в которых воспевалось паломничество к какой-то неизвестной в этих местах святыне, и божество, о котором в деревне никто не слышал. Саи Баба? Ширди Саи Баба? Кто бы это мог быть? Как мог такого маленького мальчика вдохновлять какой-то мусульманский святой, или факир недоумевали взрослые, когда слышали как дети, танцуя, исполняли на улицах эти песнопения.</w:t>
      </w:r>
    </w:p>
    <w:p>
      <w:pPr>
        <w:pStyle w:val="Normal"/>
        <w:ind w:firstLine="720"/>
        <w:jc w:val="both"/>
        <w:rPr>
          <w:color w:val="000000"/>
          <w:sz w:val="22"/>
        </w:rPr>
      </w:pPr>
      <w:r>
        <w:rPr>
          <w:color w:val="000000"/>
          <w:sz w:val="22"/>
        </w:rPr>
        <w:t xml:space="preserve">Когда в округе начала свирепствовать эпидемия холеры, уничтожившая в близлежащих деревнях целые семьи, в Путтапарти никто не ощутил ее смертельного дыхания. Мудрые люди говорили друг другу, что их спасли духовные вибрации, которые маленькие исполнители бхаджанов создали вокруг деревни. Скоро даже жители отдаленных деревень стали присылать за мальчиками воловьи упряжки с просьбой приехать и защитить от смертельного натиска холеры. Имена Ширди и Саи у них также возбуждали удивление, однако, через несколько дней деревенские жители забывали об этом и снова погружались в рутину сельского быта. </w:t>
      </w:r>
    </w:p>
    <w:p>
      <w:pPr>
        <w:pStyle w:val="Normal"/>
        <w:ind w:firstLine="720"/>
        <w:jc w:val="both"/>
        <w:rPr/>
      </w:pPr>
      <w:r>
        <w:rPr>
          <w:color w:val="000000"/>
          <w:sz w:val="22"/>
        </w:rPr>
        <w:t>В те дни, когда в Буккапатнам приезжала кинопередвижка и рабочие разбивали огромную палатку-кинотеатр, для всей окрестности это становилось большим событием. Толпы сельских жителей устремлялись в город, чтобы потратить свои скромные сбережения на просмотр различных фильмов. Педда Венкаппа не раз уговаривал Сатьянараяну сходить в кино вместе со всеми другими членами семьи, но мальчик неизменно отказывался. Он говорил о низком уровне этих фильмов и о том, что они опошляют их религию и сводят индийскую музыку к слащавым любовным песенкам. Он также заявлял, что в них всегда показывают только теневые стороны семейной жизни и превозносят жестокость, хитрость и различные преступления. Учитывая возраст Сатьи, можно сказать, что подобная реакция на очень популярный в то время кинематограф была поистине удивительной. И в наши дни Шри Сатья Саи Баба довольно резко отзывается о таких фильмах и литературе, в которых с целью извлечения максимальной прибыли, втаптываются в грязь высокие идеалы.</w:t>
      </w:r>
    </w:p>
    <w:p>
      <w:pPr>
        <w:pStyle w:val="Normal"/>
        <w:ind w:firstLine="720"/>
        <w:jc w:val="both"/>
        <w:rPr>
          <w:color w:val="000000"/>
          <w:sz w:val="22"/>
        </w:rPr>
      </w:pPr>
      <w:r>
        <w:rPr>
          <w:color w:val="000000"/>
          <w:sz w:val="22"/>
        </w:rPr>
        <w:t>В то время никто не был застрахован от беспощадной критики Сатьи. Он не щадил никого и ничего. Девятилетний мальчик даже набрался смелости написать ироническую песенку о гитлеровских усиках старосты деревни, мужа его «приемной матери» Суббаммы. Сатья подговорил Своих друзей спеть ее прямо под окнами уважаемого старосты. В результате Карнам был вынужден сбрить со своей верхней губы усики, напоминающие об этой жалкой фигуре немецкой истории.</w:t>
      </w:r>
    </w:p>
    <w:p>
      <w:pPr>
        <w:pStyle w:val="Normal"/>
        <w:ind w:firstLine="720"/>
        <w:jc w:val="both"/>
        <w:rPr>
          <w:color w:val="000000"/>
          <w:sz w:val="22"/>
        </w:rPr>
      </w:pPr>
      <w:r>
        <w:rPr>
          <w:color w:val="000000"/>
          <w:sz w:val="22"/>
        </w:rPr>
        <w:t>Скоро мать была вынуждена дать своему сыну нагоняй за то, что Он своими поэтическими иглами начал колоть чувствительную кожу и других местных богачей-землевладельцев. Сатья сочинил сатирическую песенку о несправедливости и неблагодарности богачей по отношению к людям, работающим на их полях под палящими лучами солнца и проливным дождем, чтобы они могли утопать в роскоши. Мальчишки распевали эту песню во все горло, когда гнали коров на пастбище. Ее содержание рассердило нескольких богачей, и они начали выяснять, кто написал песню. Узнав, кто был ее автором, они были поражены, как мог такой умный и разносторонний ребенок, вынашивать подобные революционные идеи. Они заподозрили, что через Него действуют какие-то темные силы. Суббамма даже просила Сатью сказать ей, кто в действительности сочинил эту песню, в которой также говорилось о несправедливости кастовой системы, постепенно выродившейся и превратившейся в инструмент мучения людей, принуждающий их заниматься непосильным трудом. Однако никакими средствами Сатью нельзя было заставить молчать, ведь он пришел для обличения и уничтожения зла, а также для восстановления праведности. Это был Его мир, и Он считал, что имеет право вести Себя подобным образом. Его матери и соседке ничего другого не оставалась, как ждать, чем все это кончится.</w:t>
      </w:r>
    </w:p>
    <w:p>
      <w:pPr>
        <w:pStyle w:val="Normal"/>
        <w:ind w:firstLine="720"/>
        <w:jc w:val="both"/>
        <w:rPr>
          <w:color w:val="000000"/>
          <w:sz w:val="22"/>
        </w:rPr>
      </w:pPr>
      <w:r>
        <w:rPr>
          <w:color w:val="000000"/>
          <w:sz w:val="22"/>
        </w:rPr>
        <w:t>Отец мальчика давно уже испытывал гнев, беспомощно взирая на своего необычного ребенка, чьи загадочные и иногда вызывающие действия были за пределами его понимания. Он был согласен со своим старшим сыном, Сешамой, утверждавшим, что душой Сатьи овладела какая-то темная и коварная сущность. В то время Педда Венкаппа, как и многие другие, искренне считал, что все, отличающиеся от среднего обывательского уровня, подверглись влиянию ведьм и бесов.</w:t>
      </w:r>
    </w:p>
    <w:p>
      <w:pPr>
        <w:pStyle w:val="Normal"/>
        <w:ind w:firstLine="720"/>
        <w:jc w:val="both"/>
        <w:rPr>
          <w:color w:val="000000"/>
          <w:sz w:val="22"/>
        </w:rPr>
      </w:pPr>
      <w:r>
        <w:rPr>
          <w:color w:val="000000"/>
          <w:sz w:val="22"/>
        </w:rPr>
        <w:t>Последующие события лишь укрепили его в этом убеждении. Сатья, как руководитель Своей труппы, был одновременно ее организатором, казначеем, композитором, актером и певцом. Во время праздников труппа обычно давала вечерние представления, во время которых мальчик исполнял сразу несколько ролей и часто делал это настолько совершенно, что жителям Путтпарти казалось, что перед их глазами действительно появляются божества и даже различные ландшафты.</w:t>
      </w:r>
    </w:p>
    <w:p>
      <w:pPr>
        <w:pStyle w:val="Normal"/>
        <w:ind w:firstLine="720"/>
        <w:jc w:val="both"/>
        <w:rPr>
          <w:color w:val="000000"/>
          <w:sz w:val="22"/>
        </w:rPr>
      </w:pPr>
      <w:r>
        <w:rPr>
          <w:color w:val="000000"/>
          <w:sz w:val="22"/>
        </w:rPr>
        <w:t>Однажды труппа исполняла песню, воспевающую героические деяния и доблесть Аватара Нарасимхи из Кадири, как он именуется в местном фольклоре. Когда мальчики пропели «и широко разинув зев, из колонны прыгнул лев», Сатьянараяна, подобно Нарасимхе (человеко-лев, Аватар Господа Вишну, имеющий человеческое тело и голову льва), подпрыгнул вверх, и Его лицо стало настолько свирепым, что жители деревни насмерть перепугались, и даже сильные мужчины не могли совладать с Ним. Выражение лица Сатьи снова стало нормальным лишь после того, как несколько людей преклонили перед Ним колени, провели обряд арати и разбили несколько кокосов. Это явление, произошедшее незадолго до начала эпидемии холеры, и затем неоднократно повторявшееся, еще больше прославило труппу. По свидетельству жителей Путтапарти, когда мальчики танцевали и пели, казалось, что через них проявляет себя сам Бог.</w:t>
      </w:r>
    </w:p>
    <w:p>
      <w:pPr>
        <w:pStyle w:val="Normal"/>
        <w:ind w:firstLine="720"/>
        <w:jc w:val="both"/>
        <w:rPr>
          <w:color w:val="000000"/>
          <w:sz w:val="22"/>
        </w:rPr>
      </w:pPr>
      <w:r>
        <w:rPr>
          <w:color w:val="000000"/>
          <w:sz w:val="22"/>
        </w:rPr>
        <w:t xml:space="preserve">Старший брат Сатьи Сешама был гордостью семьи. Он блестяще сдал все экзамены, необходимые для получения права преподавать телугу, основной язык штата Андхра Прадеш. В соответствии с педагогическими воззрениями того времени, он был уверен, что английская пословица «пожалеешь розгу - испортишь ребенка» абсолютно верна. Сешама женился на дочери еще одного Субба Раджу, на этот раз из Камалапура, и позднее был переведен в этот город своим начальством. Он предложил отцу доверить мальчика ему, тем более, что Сатья все равно рано или поздно должен был покинуть Буккапатнам и начать готовиться к поступлению в колледж. Семья хотела, чтобы Сатья со временем устроился на работу в какое-нибудь государственное учреждение. Ясные и понятные педагогические воззрения старшего сына импонировали Педда Венкаппе, и потому Сатьянараяну доверили Сешаме, твердо решившему выбить у младшего брата из головы безумные идеи, которые, по его мнению, делали Сатью непригодным для жизни в семье и обществе. </w:t>
      </w:r>
    </w:p>
    <w:p>
      <w:pPr>
        <w:pStyle w:val="Normal"/>
        <w:ind w:firstLine="720"/>
        <w:jc w:val="both"/>
        <w:rPr/>
      </w:pPr>
      <w:r>
        <w:rPr>
          <w:color w:val="000000"/>
          <w:sz w:val="22"/>
        </w:rPr>
        <w:t>В Камалапуре мальчик приобрел репутацию «спокойного и воспитанного юноши», и стал любимцем всех преподавателей. Как-то раз в городе показывали новый спектакль религиозного содержания и Сатье доверили перед его началом пропеть духовный гимн. Услышав Его прекрасный голос, люди начали говорить, что в их городе появился отличный певец. С тех пор исполнение предначинательных молитв во время проведения школьных и общественных праздников стало Его монополией. Хотя Сатья и был отличным спортсменом, вначале Он не являлся членом бойскаутской организации, потому что в тот период Его семья была очень бедна и не могла купить мальчику необходимую форменную одежду и оплачивать прочие расходы.</w:t>
      </w:r>
    </w:p>
    <w:p>
      <w:pPr>
        <w:pStyle w:val="Normal"/>
        <w:ind w:firstLine="720"/>
        <w:jc w:val="both"/>
        <w:rPr>
          <w:color w:val="000000"/>
          <w:sz w:val="22"/>
        </w:rPr>
      </w:pPr>
      <w:r>
        <w:rPr>
          <w:color w:val="000000"/>
          <w:sz w:val="22"/>
        </w:rPr>
        <w:t>Теперь мы сообщим о не совсем обычной деятельности юного Аватара, о которой Он позднее неоднократно рассказывал Своим студентам. Оказавшись вдали от родителей, чьи финансовые дела тогда пошатнулись, и, лишившись опеки брата, уехавшего на курсы повышения квалификации, юноша нуждался даже в самом необходимом и потому начал писать рекламные песенки для торговца по имени Коте Суббанна, продававшего галантерейные товары. Каждый раз, когда этому торговцу нужно было сочинить рекламу о новом товаре, он встречал Сатью по пути в школу и давал Ему необходимую информацию, и к вечеру зажигательная рекламная песенка была готова. Специально для исполнения этих песенок Суббанна нанял группу мальчишек, которые ходили по улицам города с рекламными щитами в руках и во все горло и распевали песенки, мелодии которых скоро были у всех на слуху. За эту работу Сатья получал от торговца одежду, книги и прочие необходимые для ученика предметы. Сейчас нам, конечно, трудно представить Аватара в качестве составителя рекламных текстов, но эта деятельность является неотъемлемой частью той загадки, которую представляет собой пребывание среди нас Богочеловека.</w:t>
      </w:r>
    </w:p>
    <w:p>
      <w:pPr>
        <w:pStyle w:val="Normal"/>
        <w:ind w:firstLine="720"/>
        <w:jc w:val="both"/>
        <w:rPr>
          <w:color w:val="000000"/>
          <w:sz w:val="22"/>
        </w:rPr>
      </w:pPr>
      <w:r>
        <w:rPr>
          <w:color w:val="000000"/>
          <w:sz w:val="22"/>
        </w:rPr>
        <w:t>Вскоре старшего брата Сатьи перевели в Ураваконду, которая была так названа в честь холма, возвышающегося над этим небольшим городком. Вершину холма венчает высокая 35 метровая скала, похожая на кобру с раздутым капюшоном, поэтому первоначальное название холма, которое звучало как Урагаконда (урага – змея, конда – холм) вполне соответствовало его виду. Своей известностью этот городок обязан тому обстоятельству, что именно здесь некоторое время учился Сатья. Молва о вундеркинде предварила Его приезд. Дети рассказывали друг другу, что в их школе будет учиться прекрасный музыкант и танцор, который умнее всех преподавателей и способен заглядывать как в прошлое, так и будущее. Истории, рассказываемые жителями Камалапура, Пенуконды и Буккапатнама о чудесных деяниях Сатьи и Его божественных силах быстро распространились по городу. Обыватели с изумлением узнали, что Сатья еще в детстве обладал удивительной способностью извлекать из ниоткуда фрукты, сладости и цветы, чтобы просто порадовать Своих товарищей по играм.</w:t>
      </w:r>
    </w:p>
    <w:p>
      <w:pPr>
        <w:pStyle w:val="Normal"/>
        <w:ind w:firstLine="720"/>
        <w:jc w:val="both"/>
        <w:rPr>
          <w:color w:val="000000"/>
          <w:sz w:val="22"/>
        </w:rPr>
      </w:pPr>
      <w:r>
        <w:rPr>
          <w:color w:val="000000"/>
          <w:sz w:val="22"/>
        </w:rPr>
        <w:t xml:space="preserve">Существует замечательная история, которую рассказал уже в наше время один из школьных товарищей Сатьи. Мы считаем, что этот рассказ, ввиду его поэтичности, необходимо воспроизвести полностью. </w:t>
      </w:r>
    </w:p>
    <w:p>
      <w:pPr>
        <w:pStyle w:val="Normal"/>
        <w:ind w:firstLine="720"/>
        <w:jc w:val="both"/>
        <w:rPr>
          <w:color w:val="000000"/>
          <w:sz w:val="22"/>
        </w:rPr>
      </w:pPr>
      <w:r>
        <w:rPr>
          <w:color w:val="000000"/>
          <w:sz w:val="22"/>
        </w:rPr>
      </w:r>
    </w:p>
    <w:p>
      <w:pPr>
        <w:pStyle w:val="Normal"/>
        <w:ind w:firstLine="720"/>
        <w:jc w:val="both"/>
        <w:rPr>
          <w:color w:val="000000"/>
          <w:sz w:val="18"/>
        </w:rPr>
      </w:pPr>
      <w:r>
        <w:rPr>
          <w:color w:val="000000"/>
          <w:sz w:val="18"/>
        </w:rPr>
        <w:t xml:space="preserve">«Шестидесятисемилетний Карим Саб, морщинистый и молчаливый, каждый вечер подолгу сидит на черной каменной скамье перед бараком. Его вид свидетельствует о слабом здоровье и одиночестве. Он похож на увядший осенний лист, который скоро унесет ветер. Карим ждет пока смеркнется, окрестные холмы посинеют, и ноябрьский вечерний туман немного охладит горячий воздух Анантапура. Жизнь Карим Саба, обитателя городского дома престарелых, однообразна и монотонна. В его жизни никогда не случалось ничего замечательного, за одним единственным исключением - когда-то Карим был школьным товарищем того, кого он называет Сатья. </w:t>
      </w:r>
    </w:p>
    <w:p>
      <w:pPr>
        <w:pStyle w:val="2"/>
        <w:rPr>
          <w:sz w:val="18"/>
        </w:rPr>
      </w:pPr>
      <w:r>
        <w:rPr>
          <w:sz w:val="18"/>
        </w:rPr>
        <w:t xml:space="preserve">Карим Саб рассказывает, что познакомился с Сатья Саи Бабой шестьдесят лет назад, когда они еще учились в школе. При воспоминании об этом счастливом времени усталое лицо старика освещается радостью. Простая, но глубокая вера Карима в Аллаха исключает все вопросы относительно неисповедимых путей Господа. Он называет свое знакомство с Сатьей духовным сокровищем и благодарит за это провидение. </w:t>
      </w:r>
    </w:p>
    <w:p>
      <w:pPr>
        <w:pStyle w:val="Normal"/>
        <w:ind w:firstLine="720"/>
        <w:jc w:val="both"/>
        <w:rPr/>
      </w:pPr>
      <w:r>
        <w:rPr>
          <w:color w:val="000000"/>
          <w:sz w:val="18"/>
        </w:rPr>
        <w:t xml:space="preserve">«Все дети были уверены»,- говорит он своему посетителю, «что Баба не такой как мы, хотя Он и находился среди нас и играл с нами. Хазрат Мухаммад Сахиб, Иисус Христос, Хазрат Ибрагим, наверное, были именно такими». Ему показывают фотографию Бабы, и он начинает вспоминать: «В детстве Сатья был очень маленького роста для Своего возраста. Да, но у Него был большой рот и эти огромные черные глаза. Они блестели как пруд в лучах заходящего солнца. Однажды у нас в школе отменили урок физкультуры, и Баба повел нас к пустырю. Однако мы отказались там играть». «Почему?», - хочет знать посетитель. «Почва в этом месте была очень камениста и сплошь покрыта мелкими острыми гранитными обломками и гравием. Мы все были из бедных семей, и потому у нас на ногах не было сандалий. Мы сказали Ему об это, но Он ничего не хотел слышать. </w:t>
      </w:r>
      <w:r>
        <w:rPr>
          <w:i/>
          <w:color w:val="000000"/>
          <w:sz w:val="18"/>
        </w:rPr>
        <w:t>«Пошли»</w:t>
      </w:r>
      <w:r>
        <w:rPr>
          <w:color w:val="000000"/>
          <w:sz w:val="18"/>
        </w:rPr>
        <w:t xml:space="preserve">, - настаивал Сатья, </w:t>
      </w:r>
      <w:r>
        <w:rPr>
          <w:i/>
          <w:color w:val="000000"/>
          <w:sz w:val="18"/>
        </w:rPr>
        <w:t>«смотрите, здесь вполне можно бегать»</w:t>
      </w:r>
      <w:r>
        <w:rPr>
          <w:color w:val="000000"/>
          <w:sz w:val="18"/>
        </w:rPr>
        <w:t xml:space="preserve">. Он начал носиться по земле усыпанной щебнем так, как будто она была покрыта бархатом. Но мы все еще медлили, не решаясь последовать за Ним. И вдруг, о, чудо из чудес, прямо у нас на глазах в тех местах, где Его ноги касались земли, начали появляться небольшие кустики тулси (растение похожее на базилик, который индуисты связывают с Господом Вишну). Все это место очень быстро покрылось множеством кустиков тулси, испускавших тонкий аромат. Однако это растение выглядело немного по-другому, оно было чуть ниже и гуще. Увидев это, мы последовали призыву Сатьи и начали носиться по этому восхитительному растительному ковру, кататься по нему, прыгать и кружиться, пока полностью обессиленные не упали навзничь на землю, жадно хватая воздух открытыми ртами. Аромат тулси окружал нас со всех сторон, и, казалось, прикасался к лицу и телу как теплое покрывало. Сквозь легкую дымку мы увидели, что Сатья стоит перед нами, заложив руки за спину, и Его глаза выражают огромную нежность». </w:t>
      </w:r>
    </w:p>
    <w:p>
      <w:pPr>
        <w:pStyle w:val="Normal"/>
        <w:ind w:firstLine="720"/>
        <w:jc w:val="both"/>
        <w:rPr/>
      </w:pPr>
      <w:r>
        <w:rPr>
          <w:color w:val="000000"/>
          <w:sz w:val="18"/>
        </w:rPr>
        <w:t>Карим Саба внезапно обуревают чувства и он останавливается. Старик говорит, что часто вспоминает об этом невероятном событии. Теперь, когда мир забыл о его существовании, он приходит сюда каждый вечер, садится на скамью и ждет. Иногда, одновременно с появлением вечернего тумана, в воздухе возникает аромат тулси и окружает его со всех сторон. Этот аромат похож на жаркое, дружеское заверение, что Сатья не забыл о Кариме. «И как часто это происходит?», - скептически спрашивает его посетитель. Карим Саб медлит. Чего еще можно ждать от незваного гостя. Но старик все же сохраняет учтивость. «Ну... не очень часто», - мягко отвечает он, «но аромату тулси здесь неоткуда взяться, а он все же появляется и держится довольно долго. И тогда меня нет, есть только аромат тулси».</w:t>
      </w:r>
      <w:r>
        <w:rPr>
          <w:color w:val="000000"/>
          <w:sz w:val="16"/>
        </w:rPr>
        <w:t>25)</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Не удивительно, что рассказы подобного рода возбудили любопытство жителей Ураваконды. Преподаватели толпились вокруг нового учителя телугу, брата Сатьи, желая послушать его рассказы о чудесах, творимых вундеркиндом. Каждый учитель хотел преподавать в классе, в котором должен был учиться Сатья. Некоторые желали этого из уважения к Нему, другие из любопытства. Но были и такие, которые хотели оказаться рядом с подростком из желания разоблачить «обманщика». Скоро Сатья стал любимцем всей школы, и на него были устремлены взоры большей части жителей Ураваконды. Каждое утро, когда вся школа собиралась в актовом зале для совместной молитвы, Сатья поднимался на сцену, и Его молитва вдохновляла как преподавателей, так и учеников на самоотверженное служение своему делу. Он стал лучшим среди скаутов, ведущим актером и душой школьного драмкружка, а также центральной фигурой спортивной команды, потому что мог очень быстро бегать. </w:t>
      </w:r>
    </w:p>
    <w:p>
      <w:pPr>
        <w:pStyle w:val="Normal"/>
        <w:ind w:firstLine="720"/>
        <w:jc w:val="both"/>
        <w:rPr>
          <w:color w:val="000000"/>
          <w:sz w:val="22"/>
        </w:rPr>
      </w:pPr>
      <w:r>
        <w:rPr>
          <w:color w:val="000000"/>
          <w:sz w:val="22"/>
        </w:rPr>
        <w:t xml:space="preserve">Сатья часто помогал Своим друзьям, когда они теряли какую-нибудь вещь. Он также мог прекрасно находить краденое, называя лишь первую и последнюю букву имени человека, у которого можно было найти украденное, и предоставлял пострадавшему самому решать, кто был повинен в пропаже. Лишь однажды, уступая просьбам Своего преподавателя открыть ему имя человека, который взял у него дорогую ручку «без разрешения», Сатья назвал имя его слуги. Преподаватель сразу отверг эту идею, потому что считал своего слугу очень надежным и честным человеком. Кроме того, поиски в комнате слуги не дали никаких результатов, и пропавшая вещь так и не была найдена. Тогда Сатья сказал, что слуга отослал украденную ручку своему сыну, учившемуся в Анантапуре. После этого преподаватель написал письмо от имени своего слуги, который был неграмотным. В письме «отец» просил сына беречь от воров присланную ему ручку, потому что она была очень дорогая. В конверт с письмом преподаватель вложил чистую открытку с обратным адресом. Через четыре дня от сына пришел ответ, что ручка пишет отлично, и он будет ее беречь. </w:t>
      </w:r>
    </w:p>
    <w:p>
      <w:pPr>
        <w:pStyle w:val="Normal"/>
        <w:ind w:firstLine="720"/>
        <w:jc w:val="both"/>
        <w:rPr>
          <w:color w:val="000000"/>
          <w:sz w:val="22"/>
        </w:rPr>
      </w:pPr>
      <w:r>
        <w:rPr>
          <w:color w:val="000000"/>
          <w:sz w:val="22"/>
        </w:rPr>
        <w:t>Однажды Сатьянараяна выручил из беды одного бедного мусульманина. Тот был в полном отчаянии, потому что у него пропала лошадь. Этот человек занимался частным извозом и этим зарабатывал себе на жизнь. Он прочесал с друзьями всю округу, но лошадь так и не обнаружил и потому решил, что она была украдена. Наконец, ему посоветовали обратиться к Сатье, и мальчик сразу велел ему отправляться к холму, находившемуся в трех километрах от города. Там он действительно нашел свою мирно пасущуюся лошадь, не подозревающую о вызванном ей переполохе. Благодаря случившемуся, Сатья стал пользоваться уважением и в исламской общине города, и люди стали обращаться к Нему для решения подобных проблем, а также в надежде получить исцеление. Однако были и случаи проявления жестокости по отношению к мальчику, и это больно ранило сердце Его матери.</w:t>
      </w:r>
    </w:p>
    <w:p>
      <w:pPr>
        <w:pStyle w:val="Normal"/>
        <w:ind w:firstLine="720"/>
        <w:jc w:val="both"/>
        <w:rPr/>
      </w:pPr>
      <w:r>
        <w:rPr>
          <w:color w:val="000000"/>
          <w:sz w:val="22"/>
        </w:rPr>
        <w:t xml:space="preserve">Когда Сатья приехал домой на каникулы, Ишварамма обнаружила на Его спине следы от ударов палкой, а на левом плече затвердевшую черную мозоль. Когда она спросила у своего сына, как появились эти следы на Его коже, Сатья только улыбнулся, но когда мать начала настаивать, юноша, наконец, сказал, что, вероятно, эта мозоль образовалась от коромысла, на котором Он носил воду. Дело в том, что в Ураваконде тогда имелся лишь один колодец с хорошей питьевой водой, находившийся в добром километре от их дома. Во всех других колодцах города вода была соленой и полностью непригодной для питья. Поэтому Сатьянараяна был вынужден каждое утро и вечер по три раза ходить к колодцу с коромыслом и двумя ведрами, чтобы принести питьевую воду для семьи брата, а также для двух других семей, которые просили Его о помощи. Мать была возмущенна, что ее доброго и безотказного сына эксплуатировали таким бессовестным образом. Она сразу хотела забрать Его домой, но юноша сказал ей: </w:t>
      </w:r>
      <w:r>
        <w:rPr>
          <w:i/>
          <w:color w:val="000000"/>
          <w:sz w:val="22"/>
        </w:rPr>
        <w:t xml:space="preserve">«Мама, Я считаю это Своим долгом. Ведь дети Сешама и соседей долго не проживут, если будут пить соленую, отравленную воду. Я с радостью делаю это, ведь Я пришел, чтобы служить людям». </w:t>
      </w:r>
      <w:r>
        <w:rPr>
          <w:color w:val="000000"/>
          <w:sz w:val="22"/>
        </w:rPr>
        <w:t>Эти слова заставили Ишварамму замолчать.</w:t>
      </w:r>
    </w:p>
    <w:p>
      <w:pPr>
        <w:pStyle w:val="Normal"/>
        <w:ind w:firstLine="720"/>
        <w:jc w:val="both"/>
        <w:rPr/>
      </w:pPr>
      <w:r>
        <w:rPr>
          <w:color w:val="000000"/>
          <w:sz w:val="22"/>
        </w:rPr>
        <w:t xml:space="preserve"> </w:t>
      </w:r>
      <w:r>
        <w:rPr>
          <w:color w:val="000000"/>
          <w:sz w:val="22"/>
        </w:rPr>
        <w:t>8 марта 1943 весь город с ужасом узнал, что Сатьянараяну ужалил черный скорпион. Жители Ураваконды хорошо знали, что укусы змей и скорпионов, обитающих возле их змеиного холма, смертельны. Около семи часов вечера Сатья внезапно вскрикнул, подскочил вверх и схватился за большой палец правой ноги. Однако, несмотря на тщательные поиски, домашние никакого скорпиона не обнаружили. Ночью юноша спал нормально и не испытывал никаких болей. Тем не менее, все опасались плохих последствий. На следующий день, в то же самое время, Сатья потерял сознание, упал на пол и застыл в оцепенении. Он не мог говорить и едва дышал.</w:t>
      </w:r>
    </w:p>
    <w:p>
      <w:pPr>
        <w:pStyle w:val="Normal"/>
        <w:ind w:firstLine="720"/>
        <w:jc w:val="both"/>
        <w:rPr/>
      </w:pPr>
      <w:r>
        <w:rPr>
          <w:color w:val="000000"/>
          <w:sz w:val="22"/>
        </w:rPr>
        <w:t xml:space="preserve">Позднее, когда с Сатьей случалось нечто подобное, Его последователи сохраняли спокойствие. Они знали, что Баба покинул Свою материальную оболочку, чтобы в тонком теле оказать какому-то хорошему человеку помощь. Однако в то время Сешама и все друзья Сатьи очень волновались, ведь они еще не знали об этом. Они думали, что Его все-таки укусил скорпион, и через сутки яд достиг сердца. Несмотря на оказанную срочную врачебную помощь, Сатья всю ночь находился в бессознательном состоянии. Однако это была бессознательность особого рода. Как только добровольцы, поспешившие в близлежащий храм, чтобы совершить подношение местной богине, раскололи перед ее изображением кокос, Сатья вдруг произнес следующие слова: </w:t>
      </w:r>
      <w:r>
        <w:rPr>
          <w:i/>
          <w:color w:val="000000"/>
          <w:sz w:val="22"/>
        </w:rPr>
        <w:t xml:space="preserve">«Кокос раскололся на три части», </w:t>
      </w:r>
      <w:r>
        <w:rPr>
          <w:color w:val="000000"/>
          <w:sz w:val="22"/>
        </w:rPr>
        <w:t>и после этого снова впал в бессознательное состояние. Когда же люди вернулись с приношением назад, то все увидели, что у них в руках не две, как обычно, а три части кокоса.</w:t>
      </w:r>
    </w:p>
    <w:p>
      <w:pPr>
        <w:pStyle w:val="Normal"/>
        <w:ind w:firstLine="720"/>
        <w:jc w:val="both"/>
        <w:rPr>
          <w:color w:val="000000"/>
          <w:sz w:val="22"/>
        </w:rPr>
      </w:pPr>
      <w:r>
        <w:rPr>
          <w:color w:val="000000"/>
          <w:sz w:val="22"/>
        </w:rPr>
        <w:t>Через два дня Сатья поднялся с постели, но начал вести Себя крайне необычно. Позднее Баба объяснял, что это был процесс проявления Аватара, и Он Сам инициировал его, так как не мог больше ждать и исполнять роль обычного ребенка, имеющего родителей, братьев и сестер, одноклассников, а также другие мирские связи.</w:t>
      </w:r>
    </w:p>
    <w:p>
      <w:pPr>
        <w:pStyle w:val="Normal"/>
        <w:ind w:firstLine="720"/>
        <w:jc w:val="both"/>
        <w:rPr>
          <w:color w:val="000000"/>
          <w:sz w:val="22"/>
        </w:rPr>
      </w:pPr>
      <w:r>
        <w:rPr>
          <w:color w:val="000000"/>
          <w:sz w:val="22"/>
        </w:rPr>
        <w:t xml:space="preserve">Тем временем растерянный Сешама сообщил обо всем происшедшем родителям. Он написал им, что Сатья не отвечает ни на какие вопросы окружающих и не разговаривает с ними. Его очень трудно уговорить поесть. Большую часть времени Он молчит, и, не двигаясь, лежит на кровати. Но иногда юноша вдруг начинает петь религиозные гимны, декламировать длинные поэтические произведения на санскрите или рассуждать на духовные и философские темы. Когда встревоженные родители, наконец, прибыли в Ураваконду и увидели в каком состоянии находится их ребенок, они ужаснулись. Сатья смеялся, говорил, пел и вел себя в высшей степени странно и непонятно; при этом, время от времени тело их сына застывало в оцепенении, как будто Он покидал его. Все это выглядело чрезвычайно таинственно и сильно обеспокоило родителей. </w:t>
      </w:r>
    </w:p>
    <w:p>
      <w:pPr>
        <w:pStyle w:val="Normal"/>
        <w:ind w:firstLine="720"/>
        <w:jc w:val="both"/>
        <w:rPr>
          <w:color w:val="000000"/>
          <w:sz w:val="22"/>
        </w:rPr>
      </w:pPr>
      <w:r>
        <w:rPr>
          <w:color w:val="000000"/>
          <w:sz w:val="22"/>
        </w:rPr>
        <w:t xml:space="preserve">Однажды Сатья как обычно лежал на кровати, не двигаясь и не сознавая окружающего мира. Внезапно Он пришел в себя и попросил немедленно привести к Нему Шастри, живущего по соседству. Сатья заявил, что этот пандит во время беседы с учениками совершенно неверно толкует Шримад Бхагаватам, самую известную из восемнадцати Пуран, которую обычно сравнивают с Упанишадами и Бхагавадгитой. Пураны относятся к священным древнеиндийским писаниям, повествующим о деяниях Господа на земле. Пандит сначала отказался выполнить просьбу юноши, о котором, конечно же, был наслышан. При этом Шастри удивился, как Сатья мог знать о том, что происходит в его доме. Наконец, уступая настойчивым просьбам родителей, призывавших его поставить зарвавшегося мальчишку на место, он отправился в их дом. </w:t>
      </w:r>
    </w:p>
    <w:p>
      <w:pPr>
        <w:pStyle w:val="Normal"/>
        <w:ind w:firstLine="720"/>
        <w:jc w:val="both"/>
        <w:rPr/>
      </w:pPr>
      <w:r>
        <w:rPr>
          <w:color w:val="000000"/>
          <w:sz w:val="22"/>
        </w:rPr>
        <w:t>Нужно сказать, что индийская духовная литература весьма обширна. Самыми древними индийскими книгами являются четыре Веды, каждая из которых включает в себя разделы, именуемые Брахманами, Араньяками и Упанишадами. Они представляют собой особый корпус религиозной литературы сравнимой с Библией, христианским учением, а также еврейской эзотерической доктриной, именуемой Каббалой. Ведическое учение, с его десятками тысяч текстов, так обширно, сложно и таинственно, что человеку не хватит одной жизни, чтобы полностью овладеть им. Я думаю, что специалисты в области индуистской и буддийской научной и религиозной мысли охотно согласятся с этим утверждением.</w:t>
      </w:r>
    </w:p>
    <w:p>
      <w:pPr>
        <w:pStyle w:val="Normal"/>
        <w:ind w:firstLine="720"/>
        <w:jc w:val="both"/>
        <w:rPr>
          <w:color w:val="000000"/>
          <w:sz w:val="22"/>
        </w:rPr>
      </w:pPr>
      <w:r>
        <w:rPr>
          <w:color w:val="000000"/>
          <w:sz w:val="22"/>
        </w:rPr>
        <w:t>Когда Сатья увидел пандита, Он обратился к нему с просьбой повторить толкование определенных мест Бхагавата Пураны и затем указал, в чем заключается ошибка последнего. После этого Сатья начал быстро задавать ученому вопросы на различные ведические темы, и ни на один из них пандит так и не смог ответить. Это быстро сбило с него спесь, и он попросил у Сатьи прощения за то, что сразу не проявил к Нему должного почтения.</w:t>
      </w:r>
    </w:p>
    <w:p>
      <w:pPr>
        <w:pStyle w:val="Normal"/>
        <w:ind w:firstLine="720"/>
        <w:jc w:val="both"/>
        <w:rPr/>
      </w:pPr>
      <w:r>
        <w:rPr>
          <w:color w:val="000000"/>
          <w:sz w:val="22"/>
        </w:rPr>
        <w:t>Затем последовал период, когда родители Сатьи и Его брат Сешама решили испробовать все средства, чтобы исцелить юношу. Они обращались к астрологу, брамину, хироманту, гомеопату, натуропату и даже к главному врачу Анантапура, который случайно оказался в Ураваконде. Но все их хлопоты оказалось напрасными, и Сатья продолжал с безучастным видом лежать на кровати, время от времени впадая в транс. Наконец Ишварамма не выдержала и решила забрать Его домой в Путтапарти. Она надеялась, что общество шестилетнего брата поможет Сатье снова обрести нормальное сознание. Но и эта надежда не оправдалась. Юноши, с которыми Он на протяжении многих лет пел и танцевал на улицах различных деревень, так и не смогли даже приблизиться к Сатье. Их останавливало, отражающееся в Его глазах нежелание общаться с кем бы то ни было. Родители наблюдали за поведением Сатьи с растущим страхом. Иногда Он выходил из Своего заторможенного состояния и громко пел или ораторствовал, что еще больше пугало окружающих. Ни с того ни с сего Он вдруг начинал кричать Своей сестре:</w:t>
      </w:r>
      <w:r>
        <w:rPr>
          <w:i/>
          <w:color w:val="000000"/>
          <w:sz w:val="22"/>
        </w:rPr>
        <w:t xml:space="preserve"> «Эй, послушай, приготовься к совершению арати. В небе показались боги»</w:t>
      </w:r>
      <w:r>
        <w:rPr>
          <w:color w:val="000000"/>
          <w:sz w:val="22"/>
        </w:rPr>
        <w:t>,</w:t>
      </w:r>
      <w:r>
        <w:rPr>
          <w:i/>
          <w:color w:val="000000"/>
          <w:sz w:val="22"/>
        </w:rPr>
        <w:t xml:space="preserve"> </w:t>
      </w:r>
      <w:r>
        <w:rPr>
          <w:color w:val="000000"/>
          <w:sz w:val="22"/>
        </w:rPr>
        <w:t>или же затягивал песню о том, как ростовщики обманывают неграмотных жителей деревни.</w:t>
      </w:r>
    </w:p>
    <w:p>
      <w:pPr>
        <w:pStyle w:val="Normal"/>
        <w:ind w:firstLine="720"/>
        <w:jc w:val="both"/>
        <w:rPr/>
      </w:pPr>
      <w:r>
        <w:rPr>
          <w:color w:val="000000"/>
          <w:sz w:val="22"/>
        </w:rPr>
        <w:t>Лишь патриарх Кондама сохранял невозмутимость и успокаивал домашних, рассказывая им различные истории из Пуран. Как-то раз он процитировал строфу из древнего санскритского труда «Йога Васиштха», в котором поэт описывал состояние шестнадцатилетнего Рамы, похожее на то, в котором находился Сатьянараяна:</w:t>
      </w:r>
    </w:p>
    <w:p>
      <w:pPr>
        <w:pStyle w:val="Normal"/>
        <w:ind w:firstLine="720"/>
        <w:jc w:val="both"/>
        <w:rPr>
          <w:color w:val="000000"/>
          <w:sz w:val="22"/>
        </w:rPr>
      </w:pPr>
      <w:r>
        <w:rPr>
          <w:color w:val="000000"/>
          <w:sz w:val="22"/>
        </w:rPr>
      </w:r>
    </w:p>
    <w:p>
      <w:pPr>
        <w:pStyle w:val="Normal"/>
        <w:rPr>
          <w:color w:val="000000"/>
          <w:sz w:val="18"/>
        </w:rPr>
      </w:pPr>
      <w:r>
        <w:rPr>
          <w:color w:val="000000"/>
          <w:sz w:val="18"/>
        </w:rPr>
        <w:t>«Он исхудал, и ум его блуждал. Там тихо он сидел, недвижной статуе подобный...</w:t>
      </w:r>
    </w:p>
    <w:p>
      <w:pPr>
        <w:pStyle w:val="Normal"/>
        <w:jc w:val="center"/>
        <w:rPr>
          <w:color w:val="000000"/>
          <w:sz w:val="18"/>
        </w:rPr>
      </w:pPr>
      <w:r>
        <w:rPr>
          <w:color w:val="000000"/>
          <w:sz w:val="18"/>
        </w:rPr>
        <w:t>“</w:t>
      </w:r>
      <w:r>
        <w:rPr>
          <w:color w:val="000000"/>
          <w:sz w:val="18"/>
        </w:rPr>
        <w:t>Что есть богатство, нищета, что – дом, и, что - желанье? Все это сну подобно".</w:t>
      </w:r>
    </w:p>
    <w:p>
      <w:pPr>
        <w:pStyle w:val="Normal"/>
        <w:jc w:val="center"/>
        <w:rPr>
          <w:color w:val="000000"/>
          <w:sz w:val="18"/>
        </w:rPr>
      </w:pPr>
      <w:r>
        <w:rPr>
          <w:color w:val="000000"/>
          <w:sz w:val="18"/>
        </w:rPr>
        <w:t>Так размышляя, дни он проводил, общаясь сам с собой...»</w:t>
      </w:r>
    </w:p>
    <w:p>
      <w:pPr>
        <w:pStyle w:val="Normal"/>
        <w:jc w:val="center"/>
        <w:rPr>
          <w:color w:val="000000"/>
          <w:sz w:val="22"/>
        </w:rPr>
      </w:pPr>
      <w:r>
        <w:rPr>
          <w:color w:val="000000"/>
          <w:sz w:val="22"/>
        </w:rPr>
      </w:r>
    </w:p>
    <w:p>
      <w:pPr>
        <w:pStyle w:val="Normal"/>
        <w:ind w:firstLine="720"/>
        <w:jc w:val="both"/>
        <w:rPr/>
      </w:pPr>
      <w:r>
        <w:rPr>
          <w:color w:val="000000"/>
          <w:sz w:val="22"/>
        </w:rPr>
        <w:t>Кондама Раджу, всегда отличавшийся склонностью к мистике, находил в этих словах утешение, но они не могли успокоить других членов семьи, решивших пригласить в дом заклинателя злых духов. Согласно их мнению, здесь была замешана черная магия. Когда местный специалист прибыл, он представил целый список предметов, необходимых для изгнания злого духа. В списке имелся даже ягненок и курица. Сатья, взглянув на этот перечень, со смехом назвал еще несколько вещей, о которых заклинатель попросту забыл. Казалось, Сатья решил пройти через все испытания, порожденные невежеством и суеверием окружающих его людей, лишь потому, что воспринимал все это, как забаву. Иначе невозможно понять, как шестнадцатилетний юноша мог спокойно перенести те невероятные пытки, которым Его подвергли в местечке, носящем название Брахманапалли. Люди, окружавшие Сатью в то время, говорят, что Он уже в раннем детстве мог предвидеть будущие события. Значит, Он знал о предстоящих Ему мучениях, и это дает обильную пищу для размышлений.</w:t>
      </w:r>
    </w:p>
    <w:p>
      <w:pPr>
        <w:pStyle w:val="Normal"/>
        <w:ind w:firstLine="720"/>
        <w:jc w:val="both"/>
        <w:rPr>
          <w:color w:val="000000"/>
          <w:sz w:val="22"/>
        </w:rPr>
      </w:pPr>
      <w:r>
        <w:rPr>
          <w:color w:val="000000"/>
          <w:sz w:val="22"/>
        </w:rPr>
        <w:t xml:space="preserve">Поскольку упомянутый эпизод свидетельствует о сверхъестественной способности Саи не чувствовать физической боли, что Он часто демонстрировал и в последующие годы, принимая на Себя страдания Своих приверженцев, то мы опишем его подробней. Девять лет спустя, когда профессор Кастури находился уже в Путтапарти, пандит Рама Шарма получил разрешение от Свами прочитать свою поэму о Бала Саи (маленьком Саи) перед небольшой группой почитателей Аватара. Когда ученый дошел до места, где описывались ужасы, происходившие в Брахманапалли, Свами попросил его пропустить эти строки, потому что присутствующим было тяжело их слушать. Тогда профессор Кастури набрался смелости и спросил Сатья Саи Бабу, почему Он позволил подвергнуть Себя этим пыткам. Свами ответил: </w:t>
      </w:r>
      <w:r>
        <w:rPr>
          <w:i/>
          <w:color w:val="000000"/>
          <w:sz w:val="22"/>
        </w:rPr>
        <w:t>«Я хотел показать, что нас не должны затрагивать страдания тела, ведь Я пришел, чтобы напомнить человечеству, в том числе и об этой, часто игнорируемой истине. Разве стали бы люди воспринимать Мое учение, если бы Я вел Себя иначе?»</w:t>
      </w:r>
    </w:p>
    <w:p>
      <w:pPr>
        <w:pStyle w:val="Normal"/>
        <w:ind w:firstLine="720"/>
        <w:jc w:val="both"/>
        <w:rPr/>
      </w:pPr>
      <w:r>
        <w:rPr>
          <w:color w:val="000000"/>
          <w:sz w:val="22"/>
        </w:rPr>
        <w:t>Сатья уже пропустил много школьных занятий, и Сешама прислал в Путтапарти соответствующее послание. Педда Венкаппа был очень озабочен этим обстоятельством. Некоторые люди, окружавшие семью Раджу, только и ждали того, чтобы семья, наконец, попала в серьезную переделку, и потому давали советы, которые вполне могли к этому привести. Один старый пандит составил гороскоп Сатьи. По его словам, гороскоп указывал, что мальчик действительно одержим злым духом. Поэтому на семейном совете постановили отвезти Сатью в Брахманапалли к заклинателю злых духов, который пользовался большой известностью. Против этого возражал лишь Кондама Раджу, советуя не торопиться. Мнением матери, конечно же, никто не интересовался. Была нанята повозка, запряженная волами, на которой родители, обе сестры, а также Сатьянараяна отправились в Брахманапалли к почитателю ужасной богини Кали.</w:t>
      </w:r>
    </w:p>
    <w:p>
      <w:pPr>
        <w:pStyle w:val="Normal"/>
        <w:ind w:firstLine="720"/>
        <w:jc w:val="both"/>
        <w:rPr>
          <w:color w:val="000000"/>
          <w:sz w:val="22"/>
        </w:rPr>
      </w:pPr>
      <w:r>
        <w:rPr>
          <w:color w:val="000000"/>
          <w:sz w:val="22"/>
        </w:rPr>
        <w:t xml:space="preserve">Заклинатель обладал огромным ростом и устрашающей внешностью. У него были налитые кровью, горящие как раскаленные угли глаза и длинные, спутанные волосы. Громоподобным голосом он заявил приехавшим Раджу, что ни один злой дух не может устоять перед мощнейшей энергетической силой его мантр. Затем он начал хрипло выкрикивать заклинания, направленные на изгнание злого духа. Произнося каждую мантру, он одновременно изо всей силы ударял об пол огромными каминными щипцами, которые держал в руке. Сила ударов, буквально сотрясавших весь дом, заставила родственников Сатьи  содрогнуться при мысли о тех мучениях, которые предстояло претерпеть от рук этого монстра их любимцу. Однако Сам юноша не выказывал ни малейшего страха, и его мужество укрепило их. Поэтому родители все-таки решили подвергнуть Его всем необходимым для изгнания злого духа процедурам. </w:t>
      </w:r>
    </w:p>
    <w:p>
      <w:pPr>
        <w:pStyle w:val="Normal"/>
        <w:ind w:firstLine="720"/>
        <w:jc w:val="both"/>
        <w:rPr>
          <w:color w:val="000000"/>
          <w:sz w:val="22"/>
        </w:rPr>
      </w:pPr>
      <w:r>
        <w:rPr>
          <w:color w:val="000000"/>
          <w:sz w:val="22"/>
        </w:rPr>
        <w:t xml:space="preserve">То, что последовало далее, напоминает обряды, проводившиеся в Европе в раннее средневековье. Сначала заклинатель попробовал употребить «обычные средства»: он зарезал бедного ягненка и курицу и описал кровью, льющейся из их трепещущих тел, большой круг, внутрь которого посадил Сатьянараяну. Затем он произнес все необходимые заклинания. Когда стало ясно, что это средство не подействовало, заклинатель не позволил родителям забрать Сатью, потому что неудача задела его самолюбие. Он был убежден, что теперь только и начинается борьба между ним, великим заклинателем и одержимым мальчишкой, смеющимся над всеми его усилиями. Самолюбие заставило его прибегнуть к такому методу, который он не отваживался применять даже тогда, когда его пациентами были крепкие мужчины. Прежде всего, он наголо обрил голову Сатьи и с помощью особого острого инструмента сделал три длинных крестообразных надреза, тянувшихся от макушки до лба. Затем заклинатель начал лить в открытые, кровоточащие раны лимонный и чесночный сок, а также другие едкие вещества. Родители и сестры мальчика, очень переживавшие за Него, были поражены тем обстоятельством, что за все время мучений, Он не пролил ни единой слезы и даже не застонал. </w:t>
      </w:r>
    </w:p>
    <w:p>
      <w:pPr>
        <w:pStyle w:val="Normal"/>
        <w:ind w:firstLine="720"/>
        <w:jc w:val="both"/>
        <w:rPr>
          <w:color w:val="000000"/>
          <w:sz w:val="22"/>
        </w:rPr>
      </w:pPr>
      <w:r>
        <w:rPr>
          <w:color w:val="000000"/>
          <w:sz w:val="22"/>
        </w:rPr>
        <w:t>Однако у почитателя Кали это вызвало бешеную ярость, и он распорядился, чтобы голову Сатьи на протяжении нескольких дней обливали 108 кувшинами холодной воды. Эту процедуру необходимо было повторять рано утром. Когда и это не подействовало, арсенал средств заклинателя, казалось, был исчерпан. «Злой дух» и не думал заявлять о том, что покидает тело юноши. Тогда заклинатель начал бить юношу по суставам тяжелой палкой, чтобы, как он утверждал, изгнать бесов каталепсии. Однако это также не помогло. Наконец, он решился применить магическую мазь «Каликам», являвшуюся самым сильным средством из арсенала пыток. Эту мазь, представляющую собой смесь всех едких веществ сразу, заклинатель втер в глаза Сатьи. Родители и сестры юноши ужаснулись, когда увидели, что сразу после этого глаза Сатьи начали беспрестанно слезиться, а лицо распухло до неузнаваемости. Оно стало красным как кирпич, и исходящий от него жар можно было почувствовать даже на расстоянии. Повелитель демонов был доволен, потому что на этот раз успех, казалось, был обеспечен. Но Сатья продолжал хранить молчание, не выказывая никаких признаков боли. Близкие, переживая за него, начали плакать, и Сатья подал им знак, чтобы они сохраняли спокойствие. Затем под благовидным предлогом Он покинул помещение и тихим голосом велел старшей сестре принести Ему определенное лечебное средство. После того, как Сатья нанес этот средство Себе на лицо, Его глаза превратившиеся в узкие щелочки, раскрылись снова, и распухшее лицо снова приняло нормальный вид.</w:t>
      </w:r>
    </w:p>
    <w:p>
      <w:pPr>
        <w:pStyle w:val="Normal"/>
        <w:ind w:firstLine="720"/>
        <w:jc w:val="both"/>
        <w:rPr>
          <w:color w:val="000000"/>
          <w:sz w:val="22"/>
        </w:rPr>
      </w:pPr>
      <w:r>
        <w:rPr>
          <w:color w:val="000000"/>
          <w:sz w:val="22"/>
        </w:rPr>
        <w:t>Когда заклинатель духов обнаружил это, он, кипя от гнева, сначала не хотел отпускать Сатью, обвиняя родителей в том, что они отняли у него победу, которая была так близко. Но близкие Сатьи были сыты по горло и любой ценой хотели вырвать юношу из лап этого демона в облике человека. Родители щедро заплатили ему и поблагодарили за «эффективное лечение». Они пообещали снова привести к нему юношу, как только Он наберется сил, чтобы пройти еще один «лечебный курс». После этого, проклиная свою судьбу, родители вместе с дочерьми и сыном уселись на повозку и отправились в обратный путь.</w:t>
      </w:r>
    </w:p>
    <w:p>
      <w:pPr>
        <w:pStyle w:val="Normal"/>
        <w:ind w:firstLine="720"/>
        <w:jc w:val="both"/>
        <w:rPr/>
      </w:pPr>
      <w:r>
        <w:rPr>
          <w:color w:val="000000"/>
          <w:sz w:val="22"/>
        </w:rPr>
        <w:t>Это «лечение», по-видимому, никак не отразилось на состоянии Сатьи. Теперь Он довольно часто превращался в какую-то совсем другую личность. Он пел гимны и декламировал стихи, содержание которых явно превышало уровень развития подростка. Юноша также стал часто указывать взрослым на их ошибки, когда они неправильно вели себя, чем чрезвычайно раздражал близких и заставлял их испытывать чувство стыда. Наконец, была предпринята последняя попытка «исцелить» юношу. Родители повезли его к врачу-травнику, который по слухам очень успешно лечил такие «болезни». Однако когда они преодолели половину пути, Сатьянараяна очнулся и сказал, что не желает ехать дальше. К удивлению Его родителей, волы встали как вкопанные, и, несмотря на все усилия, их так и не удалось заставить идти вперед. Поэтому близкие Сатьи были вынуждены, несолоно хлебавши, повернуть назад.</w:t>
      </w:r>
    </w:p>
    <w:p>
      <w:pPr>
        <w:pStyle w:val="Normal"/>
        <w:ind w:firstLine="720"/>
        <w:jc w:val="both"/>
        <w:rPr/>
      </w:pPr>
      <w:r>
        <w:rPr>
          <w:color w:val="000000"/>
          <w:sz w:val="22"/>
        </w:rPr>
        <w:t>Утром 23 мая 1943 года Сатьянараяна, созвав всех членов семьи, начал одаривать их сладостями и цветами, извлекаемыми буквально из ниоткуда.</w:t>
      </w:r>
      <w:r>
        <w:rPr>
          <w:color w:val="000000"/>
          <w:sz w:val="16"/>
        </w:rPr>
        <w:t>26)</w:t>
      </w:r>
      <w:r>
        <w:rPr>
          <w:color w:val="000000"/>
          <w:sz w:val="22"/>
        </w:rPr>
        <w:t xml:space="preserve"> Узнав о происходящем в доме Раджу, к ним сбежались все соседи. Каждый смог получить шарик из риса, сваренного в молоке, цветы и леденцы, материализованные Им простым мановением руки. Сатья был очень весел и выглядел как радушный хозяин. Кто-то побежал за Венкаппа Раджу, чтобы он также смог увидеть Сатью в новой и необычной роли. Все это очень не понравилось отцу юноши. Масла в огонь подлили находившиеся в его доме незнакомые люди, которые предложили Венкаппе совершить омовение ног, рук и лица перед тем, как приблизиться к божественному подателю благ, от чего он гневно отказался. Как Венкаппа рассказывал позднее, в тот момент он считал, что все это просто фокусы, и раздаваемые Сатьей предметы были заранее где-то спрятаны. Он вооружился палкой, чтобы выбить из сына всю эту дурь. Протиснувшись сквозь толпу и оказавшись непосредственно перед Сатьей, отец в ярости крикнул: «Ты зашел слишком далеко, и я положу этому конец. Говори, кто ты таков, Дэва, злой дух или сумасшедший!?» Ответ, содержащий слова, которые Аватару приходилось так долго сдерживать, прозвучал незамедлительно: </w:t>
      </w:r>
      <w:r>
        <w:rPr>
          <w:i/>
          <w:color w:val="000000"/>
          <w:sz w:val="22"/>
        </w:rPr>
        <w:t>«Я</w:t>
      </w:r>
      <w:r>
        <w:rPr>
          <w:color w:val="000000"/>
          <w:sz w:val="22"/>
        </w:rPr>
        <w:t xml:space="preserve"> </w:t>
      </w:r>
      <w:r>
        <w:rPr>
          <w:i/>
          <w:color w:val="000000"/>
          <w:sz w:val="22"/>
        </w:rPr>
        <w:t>-</w:t>
      </w:r>
      <w:r>
        <w:rPr>
          <w:color w:val="000000"/>
          <w:sz w:val="22"/>
        </w:rPr>
        <w:t xml:space="preserve"> </w:t>
      </w:r>
      <w:r>
        <w:rPr>
          <w:i/>
          <w:color w:val="000000"/>
          <w:sz w:val="22"/>
        </w:rPr>
        <w:t xml:space="preserve">Саи Баба». </w:t>
      </w:r>
    </w:p>
    <w:p>
      <w:pPr>
        <w:pStyle w:val="Normal"/>
        <w:ind w:firstLine="720"/>
        <w:jc w:val="both"/>
        <w:rPr>
          <w:color w:val="000000"/>
          <w:sz w:val="22"/>
        </w:rPr>
      </w:pPr>
      <w:r>
        <w:rPr>
          <w:color w:val="000000"/>
          <w:sz w:val="22"/>
        </w:rPr>
        <w:t xml:space="preserve">Венкаппа был как громом поражен, и, казалось, потерял дар речи. Палка выпала из его рук, а Сатьянараяна продолжил: </w:t>
      </w:r>
      <w:r>
        <w:rPr>
          <w:i/>
          <w:color w:val="000000"/>
          <w:sz w:val="22"/>
        </w:rPr>
        <w:t>«Я из сутры (линии) Апастамбхи и из готры (рода)Бхарадваджи. Я – Саи Баба. Я пришел, чтобы отвратить от вас беды. Поддерживайте в своих домах чистоту и порядок».</w:t>
      </w:r>
      <w:r>
        <w:rPr>
          <w:color w:val="000000"/>
          <w:sz w:val="22"/>
        </w:rPr>
        <w:t xml:space="preserve"> Во второй половине дня Он снова повторил название Свой сутры и готры. Когда же родственники спросили Его, кто такой Саи Баба, Он ничего не сказал об этом, но лишь повторил уже известную нам фразу: </w:t>
      </w:r>
      <w:r>
        <w:rPr>
          <w:i/>
          <w:color w:val="000000"/>
          <w:sz w:val="22"/>
        </w:rPr>
        <w:t>«Ваш Венка Авадхута молился о том, чтобы Я воплотился в вашей семье, вот Я и пришел».</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Юность</w:t>
      </w:r>
    </w:p>
    <w:p>
      <w:pPr>
        <w:pStyle w:val="Normal"/>
        <w:jc w:val="both"/>
        <w:rPr>
          <w:color w:val="000000"/>
          <w:sz w:val="22"/>
        </w:rPr>
      </w:pPr>
      <w:r>
        <w:rPr>
          <w:color w:val="000000"/>
          <w:sz w:val="22"/>
        </w:rPr>
      </w:r>
    </w:p>
    <w:p>
      <w:pPr>
        <w:pStyle w:val="Normal"/>
        <w:ind w:firstLine="720"/>
        <w:jc w:val="both"/>
        <w:rPr/>
      </w:pPr>
      <w:r>
        <w:rPr>
          <w:color w:val="000000"/>
          <w:sz w:val="22"/>
        </w:rPr>
        <w:t xml:space="preserve">Между тем, Педда Венкаппа был убежден, что через Сатью говорил дух какого-то мусульманина по имени Саи Баба. Поэтому отец заявил что, как бы духа ни звали, Саи Баба или как-то еще, он должен немедленно выйти из его сына и покинуть это место. </w:t>
      </w:r>
      <w:r>
        <w:rPr>
          <w:i/>
          <w:color w:val="000000"/>
          <w:sz w:val="22"/>
        </w:rPr>
        <w:t>«Нет»</w:t>
      </w:r>
      <w:r>
        <w:rPr>
          <w:color w:val="000000"/>
          <w:sz w:val="22"/>
        </w:rPr>
        <w:t xml:space="preserve">, - сказал Сатьянараяна. </w:t>
      </w:r>
      <w:r>
        <w:rPr>
          <w:i/>
          <w:color w:val="000000"/>
          <w:sz w:val="22"/>
        </w:rPr>
        <w:t>«Я пришел, потому что Венка Авадхута и другие святые молились о Моем приходе. Я благословлю вас и устраню все ваши печали и тревоги</w:t>
      </w:r>
      <w:r>
        <w:rPr>
          <w:i/>
        </w:rPr>
        <w:t xml:space="preserve">. </w:t>
      </w:r>
      <w:r>
        <w:rPr>
          <w:i/>
          <w:sz w:val="22"/>
        </w:rPr>
        <w:t>Поклоняйтесь Мне каждый четверг, являющийся днем гуру и</w:t>
      </w:r>
      <w:r>
        <w:rPr>
          <w:i/>
          <w:color w:val="000000"/>
          <w:sz w:val="22"/>
        </w:rPr>
        <w:t xml:space="preserve"> содержите в чистоте ваши сердца и дома»</w:t>
      </w:r>
      <w:r>
        <w:rPr>
          <w:color w:val="000000"/>
          <w:sz w:val="22"/>
        </w:rPr>
        <w:t>.</w:t>
      </w:r>
      <w:r>
        <w:rPr>
          <w:color w:val="000000"/>
          <w:sz w:val="16"/>
        </w:rPr>
        <w:t>1)</w:t>
      </w:r>
      <w:r>
        <w:rPr>
          <w:color w:val="000000"/>
          <w:sz w:val="22"/>
        </w:rPr>
        <w:t xml:space="preserve"> Всех присутствующих охватило чувство глубокого благоговения и отец Сатьи, который к этому времени уже немного остыл, начал склоняться к тому, чтобы также стать одним из почитателей своего сына.</w:t>
      </w:r>
    </w:p>
    <w:p>
      <w:pPr>
        <w:pStyle w:val="Normal"/>
        <w:ind w:firstLine="720"/>
        <w:jc w:val="both"/>
        <w:rPr/>
      </w:pPr>
      <w:r>
        <w:rPr>
          <w:color w:val="000000"/>
          <w:sz w:val="22"/>
        </w:rPr>
        <w:t xml:space="preserve">Теперь все члены семьи, как и другие жители деревни, жаждали больше узнать о Саи Бабе. Скоро прошел слух, что находящийся сейчас в Пенуконде чиновник, ведающий актами гражданского состояния, является давнишним почитателем Саи Бабы из Ширди, и что каждый четверг он, в присутствии сотен других людей, проводит в честь этого святого пуджу. Родители снова наняли повозку, запряженную волами, чтобы отвести сына к этому чиновнику. Сатья сразу задал чиновнику вопрос, узнает ли последний объект своего поклонения, который стоит сейчас перед ним. Круговым движением руки Сатья материализовал полную пригоршню горячего пепла и хотел дать его озадаченному чиновнику, как это когда-то делал Ширди Саи Баба. Однако мужчина перепугался и не подставил свою ладонь, чтобы принять пепел. Тогда Сатья высыпал его на статую Ширди Бабы, находящуюся в доме чиновника. Этот человек, будучи не в состоянии заглянуть за кулисы данного чрезвычайного события, отослал семью назад заметив, что, юноша страдает психическим расстройством. Оказавшись снова в Путтапарти, Сатья сбросил с Себя маску, которую носил на протяжении многих месяцев, и опять стал веселым и общительным, и даже разрешил Ишварамме и Суббамме баловать Его деликатесами. </w:t>
      </w:r>
    </w:p>
    <w:p>
      <w:pPr>
        <w:pStyle w:val="Normal"/>
        <w:ind w:firstLine="720"/>
        <w:jc w:val="both"/>
        <w:rPr/>
      </w:pPr>
      <w:r>
        <w:rPr>
          <w:color w:val="000000"/>
          <w:sz w:val="22"/>
        </w:rPr>
        <w:t xml:space="preserve">Однажды в дом Раджу прибыл некий человек из Пенуконды. Он слышал о заявлении Сатьи и бросил Ему вызов: «Мы знаем Тебя, как сына Венкаппы и Ишвараммы. Если Ты действительно являешься воплощением Ширди Саи Бабы, которому поклоняется известный тебе человек, живущий в нашем городе, докажи это здесь и теперь». Ишварамма, услышав эти громкие и дерзкие слова, перепугалась и прибежала в комнату, где происходил разговор. </w:t>
      </w:r>
      <w:r>
        <w:rPr>
          <w:i/>
          <w:color w:val="000000"/>
          <w:sz w:val="22"/>
        </w:rPr>
        <w:t>«Я представлю тебе доказательство»</w:t>
      </w:r>
      <w:r>
        <w:rPr>
          <w:color w:val="000000"/>
          <w:sz w:val="22"/>
        </w:rPr>
        <w:t xml:space="preserve">, - невозмутимо ответил ее сын. Он попросил, чтобы Ему принесли цветы жасмина. Затем Сатья резким движением руки бросил их на пол, воскликнув: </w:t>
      </w:r>
      <w:r>
        <w:rPr>
          <w:i/>
          <w:color w:val="000000"/>
          <w:sz w:val="22"/>
        </w:rPr>
        <w:t>«Вот кто Я такой!»</w:t>
      </w:r>
      <w:r>
        <w:rPr>
          <w:color w:val="000000"/>
          <w:sz w:val="22"/>
        </w:rPr>
        <w:t xml:space="preserve"> В ту же секунду листья и цветы жасмина образовали надпись на телугу, состоявшую из двух слов – «Саи Баба». </w:t>
      </w:r>
    </w:p>
    <w:p>
      <w:pPr>
        <w:pStyle w:val="Normal"/>
        <w:ind w:firstLine="720"/>
        <w:jc w:val="both"/>
        <w:rPr>
          <w:color w:val="000000"/>
          <w:sz w:val="22"/>
        </w:rPr>
      </w:pPr>
      <w:r>
        <w:rPr>
          <w:color w:val="000000"/>
          <w:sz w:val="22"/>
        </w:rPr>
        <w:t>Совершенно очевидно, что Сатьянараяна постепенно подготавливал Свое окружение к новой эре Сатья Саи Бабы. Его лилы (игривые чудеса), Его нечувствительность к физической боли и страданиям, способность покидать неподвижное тело и перемещаться в пространстве, обладание высшими ведическими знаниями, чрезвычайный талант в пении, танцах, музыке и поэзии, все это и многое другое, очевидно, должно было подготовить сознание людей и создать обстановку, на фоне которой Он собирался объявить о Своей истинной природе.</w:t>
      </w:r>
    </w:p>
    <w:p>
      <w:pPr>
        <w:pStyle w:val="Normal"/>
        <w:ind w:firstLine="720"/>
        <w:jc w:val="both"/>
        <w:rPr/>
      </w:pPr>
      <w:r>
        <w:rPr>
          <w:color w:val="000000"/>
          <w:sz w:val="22"/>
        </w:rPr>
        <w:t xml:space="preserve">Родители Сатьи, и Его брат все еще лелеяли надежду, что Сатья, окончив среднюю школу, сможет поступить на государственную службу. Поэтому, когда Сешама снова поехал в июне в Ураваконду, он взял с собой Сатью, чтобы юноша возобновил занятия в школе. Слухи о недавних событиях достигли Ураваконды задолго до приезда Сатьи, и люди встречали Его с распростертыми объятиями. Многие из них воспринимали теперь юношу, как таинственное божественное существо. Сам директор школы и два его заместителя склонялись перед Сатьей и благоговейно внимали Его вдохновенным проповедям. Четверг стал теперь особым днем в Ураваконде. В этот день в доме Сешама собирались почитатели воплощения Ширди Бабы, приносившие с собой цветы и сладости. Бывало, что Сатья, улыбаясь, показывал на Своего брата и говорил: </w:t>
      </w:r>
      <w:r>
        <w:rPr>
          <w:i/>
          <w:color w:val="000000"/>
          <w:sz w:val="22"/>
        </w:rPr>
        <w:t>«Неразумный человек. Он не верит, что Я - воплощение Ширди Бабы».</w:t>
      </w:r>
      <w:r>
        <w:rPr>
          <w:color w:val="000000"/>
          <w:sz w:val="22"/>
        </w:rPr>
        <w:t xml:space="preserve"> Он поражал всех присутствующих тем, что материализовал изображения Ширди Саи Бабы, а также небольшие кусочки одеяния, которое тот когда-то носил. Кроме того, Сатья материализовал финики, часто использовавшиеся в качестве подношения Ширди Бабе, цветы, фрукты, конфеты и даже так называемый «уди», теплый пепел, который Сатья брал не из очага, как Ширди Саи Баба, а буквально из ниоткуда.</w:t>
      </w:r>
    </w:p>
    <w:p>
      <w:pPr>
        <w:pStyle w:val="Normal"/>
        <w:ind w:firstLine="720"/>
        <w:jc w:val="both"/>
        <w:rPr/>
      </w:pPr>
      <w:r>
        <w:rPr>
          <w:color w:val="000000"/>
          <w:sz w:val="22"/>
        </w:rPr>
        <w:t>Однажды вечером к Сатье пришла группа преподавателей средней школы со множеством заранее подготовленных вопросов по Веданте (философскому учению основанному на Упанишадах) и садхане (духовной практике), намереваясь испытать Его. Они забросали Сатью множеством вопросов. Когда преподаватели, наконец, закончили, Он не только правильно ответил на все вопросы, но и в том порядке, в котором они были заданы, что само по себе являлось выдающимся интеллектуальным достижением. После этого пораженные преподаватели удалились.</w:t>
      </w:r>
    </w:p>
    <w:p>
      <w:pPr>
        <w:pStyle w:val="Normal"/>
        <w:ind w:firstLine="720"/>
        <w:jc w:val="both"/>
        <w:rPr>
          <w:color w:val="000000"/>
          <w:sz w:val="22"/>
        </w:rPr>
      </w:pPr>
      <w:r>
        <w:rPr>
          <w:color w:val="000000"/>
          <w:sz w:val="22"/>
        </w:rPr>
        <w:t xml:space="preserve">Вскоре Сатья получил письмо, в котором Его вместе с братом приглашали посетить во время школьных каникул город Хоспет. Письмо было подписано уважаемыми гражданами этого города, в том числе и инспектором всех школ области. Сатья взял с Собой в поездку еще несколько человек. </w:t>
      </w:r>
    </w:p>
    <w:p>
      <w:pPr>
        <w:pStyle w:val="Normal"/>
        <w:ind w:firstLine="720"/>
        <w:jc w:val="both"/>
        <w:rPr/>
      </w:pPr>
      <w:r>
        <w:rPr>
          <w:color w:val="000000"/>
          <w:sz w:val="22"/>
        </w:rPr>
        <w:t>Хоспет расположен всего в нескольких километрах от руин древнего города Хампи, бывшего когда-то столицей могущественной империи Виджаянагара (1336-1635). Осматривая этот памятник древней индуистской культуры, группа посетителей, наконец, подошла к знаменитому храму Вирупакши. Раджи Виджаянагара считали это божество своим покровителем. Люди заметили, что Сатья бродил среди руин с каким-то отсутствующим видом. Сидевший перед храмом убеленный сединами старец, взглянув на Сатью, сказал посетителям: «Я думаю, что этого юношу ждет великое будущее». Группа зашла внутрь храма, чтобы в Святая Святых поклониться Вирупакше, однако Сатья остался стоять снаружи.</w:t>
      </w:r>
    </w:p>
    <w:p>
      <w:pPr>
        <w:pStyle w:val="Normal"/>
        <w:ind w:firstLine="720"/>
        <w:jc w:val="both"/>
        <w:rPr>
          <w:color w:val="000000"/>
          <w:sz w:val="22"/>
        </w:rPr>
      </w:pPr>
      <w:r>
        <w:rPr>
          <w:color w:val="000000"/>
          <w:sz w:val="22"/>
        </w:rPr>
        <w:t xml:space="preserve">В храме брамин зажег камфару перед лингамом и предложил паломникам подойти поближе и поклониться этому священному объекту, освещенному огнем. Вдруг, к своему крайнему удивлению, все присутствующие увидели, что внутри, вместо лингама, стоит Сатьянараяна. Он с улыбкой наблюдал за тем, как Его спутники, сложив по индийскому обычаю ладони рук, склоняются перед Ним. Однако Сешама подумав, что это какой-то трюк, захотел проверить, не прокрался ли юноша незаметно для всех внутрь храма. Он быстро вышел наружу и нашел Сатью на прежнем месте. Юноша с отсутствующим видом стоял у стены храма и задумчиво взирал на горизонт. Паломники ликовали, ибо Сатья был одновременно внутри и снаружи. </w:t>
      </w:r>
    </w:p>
    <w:p>
      <w:pPr>
        <w:pStyle w:val="Normal"/>
        <w:ind w:firstLine="720"/>
        <w:jc w:val="both"/>
        <w:rPr/>
      </w:pPr>
      <w:r>
        <w:rPr>
          <w:color w:val="000000"/>
          <w:sz w:val="22"/>
        </w:rPr>
        <w:t>Это событие чрезвычайно взволновало всю группу, и она еще не прибыла в город, а в нем уже распространилось известие, что Сатьянараяну видели стоящим на месте Вирупакши. Весь Хоспет был взбудоражен, и в честь юноши устроили особую службу, потому что люди поняли, что Сатьянараяна является воплощением Бога. На следующий день Он, простым прикосновением, исцелил мужчину, больного туберкулезом в последней стадии, который уже не вставал. После этого мужчина поднялся и прошел больше километра. Затем Сатья материализовал большое количество различных предметов. Энтузиазм людей не знал границ, и совместное пение религиозных гимнов продолжалось до глубокой ночи. Люди, взволнованные всеми этими чудесами, не хотели расходиться.</w:t>
      </w:r>
    </w:p>
    <w:p>
      <w:pPr>
        <w:pStyle w:val="Normal"/>
        <w:ind w:firstLine="720"/>
        <w:jc w:val="both"/>
        <w:rPr/>
      </w:pPr>
      <w:r>
        <w:rPr>
          <w:color w:val="000000"/>
          <w:sz w:val="22"/>
        </w:rPr>
        <w:t xml:space="preserve">Очевидно, Сатьянараяну все больше и больше тяготила повседневная рутина. 20 октября 1943 года, после возвращения из Хоспета, Он как обычно отправился в школу. Его провожал налоговый инспектор города, Анджанеюлу, который уже давно являлся ревностным почитателем Сатьнараяны. По дороге он заметил, что от лица Сатьи исходит странное сияние, и не мог оторвать от Него глаза. Дойдя вместе с юношей до дверей школы, инспектор повернул назад. Однако Сатьянараяна не стал заходить в школу и через несколько минут отправился назад. Достигнув Своего дома, Он бросил ранец на землю у крыльца и громко воскликнул: </w:t>
      </w:r>
      <w:r>
        <w:rPr>
          <w:i/>
          <w:color w:val="000000"/>
          <w:sz w:val="22"/>
        </w:rPr>
        <w:t xml:space="preserve">«Я больше не ваш Сатья, Я – Саи!» </w:t>
      </w:r>
    </w:p>
    <w:p>
      <w:pPr>
        <w:pStyle w:val="Normal"/>
        <w:ind w:firstLine="720"/>
        <w:jc w:val="both"/>
        <w:rPr/>
      </w:pPr>
      <w:r>
        <w:rPr>
          <w:color w:val="000000"/>
          <w:sz w:val="22"/>
        </w:rPr>
        <w:t xml:space="preserve">Невестка, выбежавшая из дома на шум, увидев ослепительное сияние, окружавшее голову Сатьи, испуганно вскрикнула. Он заявил ей: </w:t>
      </w:r>
      <w:r>
        <w:rPr>
          <w:i/>
          <w:color w:val="000000"/>
          <w:sz w:val="22"/>
        </w:rPr>
        <w:t xml:space="preserve">«Я ухожу, потому что не принадлежу вам. Майя </w:t>
      </w:r>
      <w:r>
        <w:rPr>
          <w:color w:val="000000"/>
          <w:sz w:val="22"/>
        </w:rPr>
        <w:t>(иллюзия, заставляющая считать материальный мир истинной реальностью)</w:t>
      </w:r>
      <w:r>
        <w:rPr>
          <w:i/>
          <w:color w:val="000000"/>
          <w:sz w:val="22"/>
        </w:rPr>
        <w:t xml:space="preserve"> исчезла. Мои бхакты </w:t>
      </w:r>
      <w:r>
        <w:rPr>
          <w:color w:val="000000"/>
          <w:sz w:val="22"/>
        </w:rPr>
        <w:t>(почитатели; преданные Господа)</w:t>
      </w:r>
      <w:r>
        <w:rPr>
          <w:i/>
          <w:color w:val="000000"/>
          <w:sz w:val="22"/>
        </w:rPr>
        <w:t xml:space="preserve"> зовут меня. Мне предстоит большая работа. Я не могу больше оставаться здесь».</w:t>
      </w:r>
      <w:r>
        <w:rPr>
          <w:color w:val="000000"/>
          <w:sz w:val="22"/>
        </w:rPr>
        <w:t xml:space="preserve"> Брат, которому сообщили о происходящем, быстро пришел на место. Сатья сказал ему: </w:t>
      </w:r>
      <w:r>
        <w:rPr>
          <w:i/>
          <w:color w:val="000000"/>
          <w:sz w:val="22"/>
        </w:rPr>
        <w:t xml:space="preserve">«Оставь свои попытки вылечить меня. Я – Саи и более не считаю Себя связанным с тобой». </w:t>
      </w:r>
      <w:r>
        <w:rPr>
          <w:color w:val="000000"/>
          <w:sz w:val="22"/>
        </w:rPr>
        <w:t xml:space="preserve">Их сосед Нараяна Шастри, которому Сатья совсем недавно указал на его ошибки в толковании Бхагавата Пураны, услышав необычные возгласы, понял, что у Раджу происходит что-то необычное. Прибежав к ним во двор и увидев сияющую, золотую ауру Бабы, пандит упал Ему в ноги. Он также слышал историческое заявление Саи: </w:t>
      </w:r>
      <w:r>
        <w:rPr>
          <w:i/>
          <w:color w:val="000000"/>
          <w:sz w:val="22"/>
        </w:rPr>
        <w:t>«Майя исчезла. Мои бхакты зовут Меня. Мне предстоит большая работа»</w:t>
      </w:r>
      <w:r>
        <w:rPr>
          <w:color w:val="000000"/>
          <w:sz w:val="22"/>
        </w:rPr>
        <w:t>.</w:t>
      </w:r>
      <w:r>
        <w:rPr>
          <w:i/>
          <w:color w:val="000000"/>
          <w:sz w:val="16"/>
        </w:rPr>
        <w:t>2)</w:t>
      </w:r>
    </w:p>
    <w:p>
      <w:pPr>
        <w:pStyle w:val="2"/>
        <w:rPr/>
      </w:pPr>
      <w:r>
        <w:rPr/>
        <w:t>Вопреки уговорам крайне озабоченного Сешамы, чувствовавшего ответственность перед родителями, доверившими ему юного брата, Сатья так и не зашел в дом. Вместо этого Он отправился в сад, находившийся рядом с домом налогового инспектора. Здесь Он уселся на большой камень, лежавший среди деревьев. Скоро туда явилось множество людей. Они принесли с собой цветы и фрукты и с большим энтузиазмом и верой начали петь бхаджан, которому в тот день их научил Сатья Саи. Это был своеобразный призыв, или обращение к уму, известное всем последователям Саи:</w:t>
      </w:r>
    </w:p>
    <w:p>
      <w:pPr>
        <w:pStyle w:val="Heading8"/>
        <w:rPr/>
      </w:pPr>
      <w:r>
        <w:rPr/>
      </w:r>
    </w:p>
    <w:p>
      <w:pPr>
        <w:pStyle w:val="Heading8"/>
        <w:rPr/>
      </w:pPr>
      <w:r>
        <w:rPr>
          <w:i w:val="false"/>
        </w:rPr>
        <w:t xml:space="preserve">   </w:t>
      </w:r>
      <w:r>
        <w:rPr/>
        <w:t>«Маанаса бхаджаре гуру чаранам</w:t>
      </w:r>
    </w:p>
    <w:p>
      <w:pPr>
        <w:pStyle w:val="Normal"/>
        <w:jc w:val="center"/>
        <w:rPr>
          <w:i/>
          <w:i/>
          <w:color w:val="000000"/>
          <w:sz w:val="22"/>
        </w:rPr>
      </w:pPr>
      <w:r>
        <w:rPr>
          <w:i/>
          <w:color w:val="000000"/>
          <w:sz w:val="22"/>
        </w:rPr>
        <w:t xml:space="preserve">     </w:t>
      </w:r>
      <w:r>
        <w:rPr>
          <w:i/>
          <w:color w:val="000000"/>
          <w:sz w:val="22"/>
        </w:rPr>
        <w:t>Дустара бхава саагара таранам».</w:t>
      </w:r>
      <w:r>
        <w:rPr>
          <w:i/>
          <w:color w:val="000000"/>
          <w:sz w:val="16"/>
        </w:rPr>
        <w:t>3)</w:t>
      </w:r>
    </w:p>
    <w:p>
      <w:pPr>
        <w:pStyle w:val="Normal"/>
        <w:rPr>
          <w:i/>
          <w:i/>
          <w:color w:val="000000"/>
          <w:sz w:val="22"/>
        </w:rPr>
      </w:pPr>
      <w:r>
        <w:rPr>
          <w:i/>
          <w:color w:val="000000"/>
          <w:sz w:val="22"/>
        </w:rPr>
      </w:r>
    </w:p>
    <w:p>
      <w:pPr>
        <w:pStyle w:val="3"/>
        <w:rPr>
          <w:i/>
          <w:i/>
        </w:rPr>
      </w:pPr>
      <w:r>
        <w:rPr>
          <w:i/>
        </w:rPr>
        <w:t xml:space="preserve">                    </w:t>
      </w:r>
      <w:r>
        <w:rPr>
          <w:i/>
        </w:rPr>
        <w:t>«О, ум, ты гуру своему предайся</w:t>
      </w:r>
    </w:p>
    <w:p>
      <w:pPr>
        <w:pStyle w:val="3"/>
        <w:rPr>
          <w:i/>
          <w:i/>
        </w:rPr>
      </w:pPr>
      <w:r>
        <w:rPr>
          <w:i/>
        </w:rPr>
        <w:t xml:space="preserve">                    </w:t>
      </w:r>
      <w:r>
        <w:rPr>
          <w:i/>
        </w:rPr>
        <w:t>Его стопам ты поклоняйся!</w:t>
      </w:r>
    </w:p>
    <w:p>
      <w:pPr>
        <w:pStyle w:val="3"/>
        <w:ind w:hanging="0"/>
        <w:rPr>
          <w:i/>
          <w:i/>
        </w:rPr>
      </w:pPr>
      <w:r>
        <w:rPr>
          <w:i/>
        </w:rPr>
        <w:t xml:space="preserve">                                 </w:t>
      </w:r>
      <w:r>
        <w:rPr>
          <w:i/>
        </w:rPr>
        <w:t>Без милости учителя жить сложно</w:t>
      </w:r>
    </w:p>
    <w:p>
      <w:pPr>
        <w:pStyle w:val="3"/>
        <w:rPr>
          <w:i/>
          <w:i/>
        </w:rPr>
      </w:pPr>
      <w:r>
        <w:rPr>
          <w:i/>
        </w:rPr>
        <w:t xml:space="preserve">                    </w:t>
      </w:r>
      <w:r>
        <w:rPr>
          <w:i/>
        </w:rPr>
        <w:t>И одолеть сансару невозможно».</w:t>
      </w:r>
    </w:p>
    <w:p>
      <w:pPr>
        <w:pStyle w:val="Normal"/>
        <w:jc w:val="center"/>
        <w:rPr>
          <w:i/>
          <w:i/>
          <w:color w:val="000000"/>
          <w:sz w:val="22"/>
        </w:rPr>
      </w:pPr>
      <w:r>
        <w:rPr>
          <w:i/>
          <w:color w:val="000000"/>
          <w:sz w:val="22"/>
        </w:rPr>
      </w:r>
    </w:p>
    <w:p>
      <w:pPr>
        <w:pStyle w:val="Normal"/>
        <w:ind w:firstLine="720"/>
        <w:jc w:val="both"/>
        <w:rPr/>
      </w:pPr>
      <w:r>
        <w:rPr>
          <w:color w:val="000000"/>
          <w:sz w:val="22"/>
        </w:rPr>
        <w:t>Саи Баба оставался в саду три дня, и все это время Его почитатели почти без перерыва пели различные бхаджаны. Затем Аватар сказал, что если бхакты хотят знать, кто Он есть на самом деле, то пусть сфотографируют Его. Приглашенный фотограф попросил разрешения удалить небольшой камень, находившийся прямо перед Аватаром и мешавший съемке. Но так как Саи никак не отреагировал на его просьбу, ему пришлось довольствоваться тем, что было. Когда фотографию отпечатали, то все увидели, что вместо камня на ней появилось изображение Ширди Саи Бабы. Эта фотография досталась Анджанеюлу из Ураваконды.</w:t>
      </w:r>
    </w:p>
    <w:p>
      <w:pPr>
        <w:pStyle w:val="Normal"/>
        <w:ind w:firstLine="720"/>
        <w:jc w:val="both"/>
        <w:rPr/>
      </w:pPr>
      <w:r>
        <w:rPr>
          <w:color w:val="000000"/>
          <w:sz w:val="22"/>
        </w:rPr>
        <w:t xml:space="preserve">Родители Сатьи и несколько других членов семьи, встревоженные письмом Сешамы, в котором он сообщал, что Сатья теперь выдает Себя за Джагадгуру (учителя всего мира) и живет в окружении Своих почитателей, срочно прибыли в Ураваконду. Сешама протиснулся сквозь толпу бхакт и сказал Сатье, что приехали Его отец и мать. Однако Саи ответил: </w:t>
      </w:r>
      <w:r>
        <w:rPr>
          <w:i/>
          <w:color w:val="000000"/>
          <w:sz w:val="22"/>
        </w:rPr>
        <w:t>«Это все - майя».</w:t>
      </w:r>
      <w:r>
        <w:rPr>
          <w:color w:val="000000"/>
          <w:sz w:val="22"/>
        </w:rPr>
        <w:t xml:space="preserve"> Его слова создали между Ним и родителями огромную дистанцию. Венкаппа Раджу сразу понял смысл этой ведантической фразы, но Ишварамма ничего не хотела слышать. Со слезами на глазах она села рядом с сыном и попросила Его поговорить с ней. В воздухе повисло молчание, продолжавшееся несколько минут. Затем Сатья холодно и отчужденно спросил: </w:t>
      </w:r>
      <w:r>
        <w:rPr>
          <w:i/>
          <w:color w:val="000000"/>
          <w:sz w:val="22"/>
        </w:rPr>
        <w:t>«Разве может что-то принадлежать нам?»</w:t>
      </w:r>
      <w:r>
        <w:rPr>
          <w:color w:val="000000"/>
          <w:sz w:val="22"/>
        </w:rPr>
        <w:t xml:space="preserve">. И затем снова сказал: </w:t>
      </w:r>
      <w:r>
        <w:rPr>
          <w:i/>
          <w:color w:val="000000"/>
          <w:sz w:val="22"/>
        </w:rPr>
        <w:t>«Все это - иллюзия. Все это – майя».</w:t>
      </w:r>
    </w:p>
    <w:p>
      <w:pPr>
        <w:pStyle w:val="2"/>
        <w:rPr/>
      </w:pPr>
      <w:r>
        <w:rPr/>
        <w:t xml:space="preserve">Ишварамме ничего не оставалось делать, как отойти и присоединиться к толпе почитателей, возобновивших пение бхаджанов. Ночью перед умственным взором Ишвараммы предстало ужасное видение: ее любимый сын, отрекшийся от мира, худой, нагой, со всклокоченными волосами и нечесаной бородой, живет в пещере, и бродит по Индии один, посещая святые места, и поднимаясь к покрытым вечными снегами вершинам Гималаев. Рано утром, когда вокруг ее сына находилось не так много почитателей, она набралась смелости и, волнуясь, попросила Сатью не покидать Путтапарти. Она говорила, что если Он останется, то родственники перестанут вмешиваться в Его жизнь и спорить с Ним. Она также обещала Сатье, что все Его почитатели будут пользоваться гостеприимством семьи Раджу, и она будет заботиться о них. Саи дал матери ответ, который снял камень с ее души: </w:t>
      </w:r>
      <w:r>
        <w:rPr>
          <w:i/>
        </w:rPr>
        <w:t xml:space="preserve">«Я избрал Путтапарти в качестве Моей кшетры </w:t>
      </w:r>
      <w:r>
        <w:rPr/>
        <w:t>(места действия)</w:t>
      </w:r>
      <w:r>
        <w:rPr>
          <w:i/>
        </w:rPr>
        <w:t>. Это благо даруется не только тебе или нашей деревне, но и всему миру. Вскоре Я покину этот город и в четверг прибуду в Путтапарти».</w:t>
      </w:r>
    </w:p>
    <w:p>
      <w:pPr>
        <w:pStyle w:val="Normal"/>
        <w:ind w:firstLine="720"/>
        <w:jc w:val="both"/>
        <w:rPr/>
      </w:pPr>
      <w:r>
        <w:rPr>
          <w:color w:val="000000"/>
          <w:sz w:val="22"/>
        </w:rPr>
        <w:t>Известие, что Сатья Саи покидает Ураваконду, распространилась по городу подобно лесному пожару, и все жители города устремились к дому Анджанеюлу. Вскоре весь сад был заполнен до отказа. Сатья на прощанье материализовал вибхути Своим старым преподавателям, сидевшим в первом ряду. В городе все пришло в волнение. Наконец была образована длинная процессия, возглавляемая Сешамой и младшим братом Сатьи, Джанакирамом. Саи, восседающий на украшенной повозке запряженной волами в чепраках, ехал в середине процессии, а Его мать со своими дочерьми и невестками вместе с сотнями других женщин замыкали это шествие. Музыканты, громко игравшие на индийских инструментах, шли впереди. Когда процессия достигла автостанции, некоторые люди решили проводить Саи до Путтапарти. По дороге, на остановках, спутники Саи Бабы проводили в честь Него обряд арати. Так с триумфом и в сопровождении большой свиты в родную деревню вернулся не ученик средней школы Ураваконды Сатьянараяна Раджу, а Шри Сатья Саи Баба, который из школьника превратился в учителя Истины.</w:t>
      </w:r>
    </w:p>
    <w:p>
      <w:pPr>
        <w:pStyle w:val="Normal"/>
        <w:ind w:firstLine="720"/>
        <w:jc w:val="both"/>
        <w:rPr>
          <w:color w:val="000000"/>
          <w:sz w:val="22"/>
        </w:rPr>
      </w:pPr>
      <w:r>
        <w:rPr>
          <w:color w:val="000000"/>
          <w:sz w:val="22"/>
        </w:rPr>
        <w:t>После короткого пребывания в доме отца и дяди с материнской стороны, Сатья Саи Баба переселился в просторный дом овдовевшей за это время Суббаммы, которая заботилась о Нем, поистине, с материнской любовью и старалась сделать все, чтобы Ему было в ее доме удобно.</w:t>
      </w:r>
    </w:p>
    <w:p>
      <w:pPr>
        <w:pStyle w:val="Normal"/>
        <w:ind w:firstLine="720"/>
        <w:jc w:val="both"/>
        <w:rPr/>
      </w:pPr>
      <w:r>
        <w:rPr>
          <w:color w:val="000000"/>
          <w:sz w:val="22"/>
        </w:rPr>
        <w:t>Сатьянараяна Раджу стали теперь называть Бала (юный) Саи или Сатья Саи Баба. Постепенно бхаджаны в Его присутствии начали проводить не только по четвергам, но каждый день и иногда даже дважды в день, потому что паломники, часто приезжающие из дальних мест, не могли ждать до следующего четверга. Даршан (лицезрение святой личности), который Баба давал ежедневно, являлся и является вплоть до сегодняшнего дня центральным событием, связанным с Аватаром. Помещение, находящееся на улице, ведущей к дому Его родителей, постепенно превратилось в мандир (храм), у входа в который Саи Баба давал даршан. Скоро на улице не стало хватать места, поэтому Суббамма соорудила барак, расширявшийся каждый месяц. К главному залу с северной и южной стороны примыкали веранды, которые, после того как из кирпича сложили стены, образовали четыре жилых помещения.</w:t>
      </w:r>
    </w:p>
    <w:p>
      <w:pPr>
        <w:pStyle w:val="Normal"/>
        <w:ind w:firstLine="720"/>
        <w:jc w:val="both"/>
        <w:rPr>
          <w:color w:val="000000"/>
          <w:sz w:val="22"/>
        </w:rPr>
      </w:pPr>
      <w:r>
        <w:rPr>
          <w:color w:val="000000"/>
          <w:sz w:val="22"/>
        </w:rPr>
        <w:t xml:space="preserve">Суббамма также распорядилась, чтобы для почитателей Бабы натянули огромный тент. Люди, приезжавшие из Бангалора и Анантапура, также привозили с собой палатки и ставили их рядом с храмом. Скоро большой и просторный дом Карнама стал мал, потому что, Сатья Саи Баба настаивал на том, чтобы всех приезжающих кормили горячей пищей. Возникла острая необходимость в постройке большой и вместительной столовой. Когда пищи не хватало, женщины тихо сообщали об этом Бабе, и тогда происходило то, что напоминает библейские истории: </w:t>
      </w:r>
    </w:p>
    <w:p>
      <w:pPr>
        <w:pStyle w:val="Normal"/>
        <w:ind w:firstLine="720"/>
        <w:jc w:val="both"/>
        <w:rPr>
          <w:color w:val="000000"/>
          <w:sz w:val="18"/>
        </w:rPr>
      </w:pPr>
      <w:r>
        <w:rPr>
          <w:color w:val="000000"/>
          <w:sz w:val="18"/>
        </w:rPr>
      </w:r>
    </w:p>
    <w:p>
      <w:pPr>
        <w:pStyle w:val="Normal"/>
        <w:ind w:firstLine="720"/>
        <w:jc w:val="both"/>
        <w:rPr>
          <w:color w:val="000000"/>
          <w:sz w:val="18"/>
        </w:rPr>
      </w:pPr>
      <w:r>
        <w:rPr>
          <w:color w:val="000000"/>
          <w:sz w:val="18"/>
        </w:rPr>
        <w:t>«Сатья попросил, чтобы Ему принесли два кокоса. Получив их, Он ударил кокосы друг о друга, и они раскололись на две равные половины. Затем Сатья окропил кокосовым молоком небольшие горки риса, а также сосуды содержащие другую пищу и дал нам знак продолжать подавать тем, кто уже прибыл или ещe прибудет до наступления темноты».</w:t>
      </w:r>
      <w:r>
        <w:rPr>
          <w:color w:val="000000"/>
          <w:sz w:val="16"/>
        </w:rPr>
        <w:t>4)</w:t>
      </w:r>
    </w:p>
    <w:p>
      <w:pPr>
        <w:pStyle w:val="Normal"/>
        <w:jc w:val="both"/>
        <w:rPr>
          <w:color w:val="000000"/>
          <w:sz w:val="22"/>
        </w:rPr>
      </w:pPr>
      <w:r>
        <w:rPr>
          <w:color w:val="000000"/>
          <w:sz w:val="22"/>
        </w:rPr>
      </w:r>
    </w:p>
    <w:p>
      <w:pPr>
        <w:pStyle w:val="Normal"/>
        <w:ind w:firstLine="720"/>
        <w:jc w:val="both"/>
        <w:rPr/>
      </w:pPr>
      <w:r>
        <w:rPr>
          <w:color w:val="000000"/>
          <w:sz w:val="22"/>
        </w:rPr>
        <w:t>В те годы для многих паломников Суббамма являлась настоящим ангелом-хранителем. Она предоставила свой земельный участок, находящийся на западном берегу реки, под строительство барака для паломников. С восхода и до полуночи женщина заботилась о том, чтобы гости ее любимого Сатьи ни в чем не нуждались. Суббамма варила рис, молола чатни (индийскую пряность), смешивала карри, пекла папады (разновидность хрустящих хлебцев). Приготовление пищи для бесконечного потока гостей Бабы не прекращалось ни на минуту. Свами позднее рассказывал, что «каменный жернов в ее доме никогда не останавливался». Он находился в ее доме, пока в 1944 году не построили здание, которое сегодня называют «Старый мандир».</w:t>
      </w:r>
    </w:p>
    <w:p>
      <w:pPr>
        <w:pStyle w:val="Normal"/>
        <w:ind w:firstLine="720"/>
        <w:jc w:val="both"/>
        <w:rPr/>
      </w:pPr>
      <w:r>
        <w:rPr>
          <w:color w:val="000000"/>
          <w:sz w:val="22"/>
        </w:rPr>
        <w:t>Когда вся эта суета надоедала Ему, что, учитывая Его возраст, вполне можно понять, Сатья Саи Баба исчезал, растворяясь в окружающих деревню горах или просто уходил куда-нибудь на реку. Это вызывало у окружающих Его людей большие опасения. Совершенно не понимания цели Его воплощения, они боялись, что Баба уйдет в Гималаи или, уединившись в лесу, предастся аскетизму. Во время таких отлучек бхакты обычно находили Его, сидящим на какой-нибудь скале и созерцающим долину, в близлежащих пещерах или на песках Читравати. Несмотря на периодическую потребность в уединении, Сатья всегда был юношей, брызжущим весельем, расположенным к шуткам и безобидным проказам.</w:t>
      </w:r>
    </w:p>
    <w:p>
      <w:pPr>
        <w:pStyle w:val="Normal"/>
        <w:ind w:firstLine="720"/>
        <w:jc w:val="both"/>
        <w:rPr>
          <w:color w:val="000000"/>
          <w:sz w:val="22"/>
        </w:rPr>
      </w:pPr>
      <w:r>
        <w:rPr>
          <w:color w:val="000000"/>
          <w:sz w:val="22"/>
        </w:rPr>
        <w:t xml:space="preserve">С озорными искорками в глазах Он позднее рассказывал о происшествии, которое сначала чрезвычайно взволновало Его окружение, а затем привело в несказанное изумление. Однажды ночью Баба шел с двадцатью бхактами по дороге, освещаемой лунным светом, в местечко, называемое Дхармаварам. Впереди ехали повозки, запряженные волами, на которых сидели женщины. Внезапно Баба незаметно шагнул в сторону и исчез. Затем перед первой повозкой появилась молодая девушка, которая со слезами на глазах попросила подвезти ее до Дхармаварама. Она сказала, что в больнице этого городка лежит ее муж. Сострадательные женщины позволили девушке сесть на повозку, и группа двинулась дальше. Через некоторое время с конца каравана пришло известие, что Баба исчез, и все остановились. Начались розыски и Его, наконец, обнаружили в нескольких метрах от первой повозки. Некоторые из пожилых мужчин даже начали упрекать Бала Саи в том, что Он ночью устроил игру в прятки, и заставил их волноваться. Затем люди обнаружили, что пропала эта девушка, и поиски возобновились. Предположив, что, беспокоясь за мужа, она не стала дожидаться, пока караван двинется снова, и отправилась дальше пешком, несколько быстроногих молодых людей пробежали довольно далеко вперед, но так и не смогли ее обнаружить. Тогда они спросили о ее местонахождении всеведущего Бабу. Озорная улыбка Аватара показала, что вся эта история является Его лилой (божественной игрой). </w:t>
      </w:r>
    </w:p>
    <w:p>
      <w:pPr>
        <w:pStyle w:val="Normal"/>
        <w:ind w:firstLine="720"/>
        <w:jc w:val="both"/>
        <w:rPr>
          <w:color w:val="000000"/>
          <w:sz w:val="22"/>
        </w:rPr>
      </w:pPr>
      <w:r>
        <w:rPr>
          <w:color w:val="000000"/>
          <w:sz w:val="22"/>
        </w:rPr>
        <w:t xml:space="preserve">Венкамма много раз просила брата показать ей, как выглядел Ширди Саи Баба, о котором Сатья сочинил много бхаджанов, и часто рассказывал различные истории. Она также хотела получить от Него фотографию этого святого. Баба пообещал, что подарит ей фотографию в следующий четверг, однако за день до назначенного срока уехал в Ураваконду. Венкамма уже успела забыть о своей просьбе, но вдруг ночью, когда все в Путтапарти погрузилось в сон, она услышала мужской голос, который отчетливо произнес: «Аммайи» (матушка). Однако Венкамма подумала, что кто-то зовет соседку, и вскоре опять заснула. Но через некоторое время ее снова разбудил какой-то шорох за мешками с рисом (Венкаппа занимался тогда торговлей). Сначала она подумала, что это крыса или змея, поэтому зажгла лампу и начала искать. Вдруг она увидела, что между одним из мешков и стеной что-то находится. Это был лист из плотной белой бумаги свернутый в трубочку. Развернув его, женщина увидела, что это портрет бородатого мужчины, сидевшего на большом плоском камне, положив ногу на ногу. Это, несомненно, была фотография Ширди Бабы. Ее брат, находившийся в то время в Ураваконде, не забыл о просьбе сестры и сдержал Свое обещание. </w:t>
      </w:r>
    </w:p>
    <w:p>
      <w:pPr>
        <w:pStyle w:val="Normal"/>
        <w:ind w:firstLine="720"/>
        <w:jc w:val="both"/>
        <w:rPr/>
      </w:pPr>
      <w:r>
        <w:rPr>
          <w:color w:val="000000"/>
          <w:sz w:val="22"/>
        </w:rPr>
        <w:t>Деятельность юного Аватара, конечно же, оказывала влияние на невидимые разграничительные барьеры деревни, именуемые кастами. О проблематичности института каст и его воздействии на психологию и поведение отдельных людей можно судить на основе следующего эпизода из жизни Бабы. Соседка Суббаммы, принадлежавшая к касте браминов, чувствовала себя оскорбленной тем, что Сатья, относившийся к более низкой касте кшатриев, жил в доме браминки Суббаммы. Поскольку соседка считала, что это оскверняет ее касту, она приняла решение отравить юношу. Женщина пригласила Сатья Саи Бабу и некоторых Его школьных друзей к себе в гости. Она испекла к чаю вады, или булочки с начинкой из чечевицы. В две вады женщина подмешала яд. Во время чаепития она подала друзьям Бабы обычные булочки, а Ему - отравленные. Женщина села рядом с Сатьей и проследила, чтобы Он съел обе вады до последней крошки. Сатья, вернувшись в дом Суббаммы, почувствовал тошноту. Прежде чем перепуганная Суббамма смогла оказать юноше какую-нибудь помощь, обе вады вылетели из желудка Сатьи в своем первоначальном виде, хотя полчаса назад Он тщательно разжевал их и затем проглотил.</w:t>
      </w:r>
    </w:p>
    <w:p>
      <w:pPr>
        <w:pStyle w:val="Normal"/>
        <w:ind w:firstLine="720"/>
        <w:jc w:val="both"/>
        <w:rPr/>
      </w:pPr>
      <w:r>
        <w:rPr>
          <w:color w:val="000000"/>
          <w:sz w:val="22"/>
        </w:rPr>
        <w:t>Женщина-отравительница пришла в дом Суббаммы вслед за Сатьей, чтобы убедиться в действии яда. К своему ужасу она увидела, что обе вады вышли из желудка Саи в том виде, в котором она подала их. После того, как Баба очистил свой желудок, Он вновь почувствовал Себя хорошо. Женщина в страхе бросалась Ему в ноги и стала молить о прощении. В сердце Аватара нет места для злобы и мести, в нем присутствует лишь любовь и сострадание, поэтому Баба простил злодейку.</w:t>
      </w:r>
    </w:p>
    <w:p>
      <w:pPr>
        <w:pStyle w:val="Normal"/>
        <w:ind w:firstLine="720"/>
        <w:jc w:val="both"/>
        <w:rPr/>
      </w:pPr>
      <w:r>
        <w:rPr>
          <w:color w:val="000000"/>
          <w:sz w:val="22"/>
        </w:rPr>
        <w:t xml:space="preserve">Вскоре Его снова попытались убить. Нужно заметить, что Сам Баба так не думает и даже запрещает в Своем присутствии употреблять это слово. Он считает, что все эти происшествия являются просто попыткой проверить, действительно ли Он является Аватаром и говорит, что люди совершают подобные поступки из скепсиса. После первого покушения Баба сказал Суббамме, что будет жить отдельно. Ей не удалось уговорить Сатью остаться, и вскоре, на некотором расстоянии от дома Суббаммы, была сооружена хижина, в которую Аватар вскоре и переехал. </w:t>
      </w:r>
    </w:p>
    <w:p>
      <w:pPr>
        <w:pStyle w:val="Normal"/>
        <w:ind w:firstLine="720"/>
        <w:jc w:val="both"/>
        <w:rPr/>
      </w:pPr>
      <w:r>
        <w:rPr>
          <w:color w:val="000000"/>
          <w:sz w:val="22"/>
        </w:rPr>
        <w:t>Как демонстрирует история человечества, люди хоть чем-то отличающиеся от обывателей, к сожалению, пробуждают в последних самые темные стороны их природы. Вскоре стало ясно, что триумфальное возвращение Сатья Саи Бабы в Путтапарти было воспринято с воодушевлением далеко не всеми жителями деревни. После ухода Сатьи из дома Суббаммы несколько местных жителей, которые давно следили за Его действиями с антипатией и ненавистью, ночью подперли бревном дверь хижины Саи, облили ее керосином и подожгли. Маленький дом с его соломенной крышей сразу вспыхнул, и Свами вместе несколькими испуганными юношами оказался в западне. Сатья сказал, чтобы они не боялись, и затем взмахнул рукой. Через несколько секунд разразилась сильная гроза с молнией и громом, быстро погасившая пламя.</w:t>
      </w:r>
      <w:r>
        <w:rPr>
          <w:color w:val="000000"/>
          <w:sz w:val="16"/>
        </w:rPr>
        <w:t>5)</w:t>
      </w:r>
      <w:r>
        <w:rPr>
          <w:color w:val="000000"/>
          <w:sz w:val="22"/>
        </w:rPr>
        <w:t xml:space="preserve"> Кроме этих двух покушений на жизнь Аватара были и другие, но о них мы сообщим позднее.</w:t>
      </w:r>
    </w:p>
    <w:p>
      <w:pPr>
        <w:pStyle w:val="Normal"/>
        <w:ind w:firstLine="720"/>
        <w:jc w:val="both"/>
        <w:rPr>
          <w:color w:val="000000"/>
          <w:sz w:val="22"/>
        </w:rPr>
      </w:pPr>
      <w:r>
        <w:rPr>
          <w:color w:val="000000"/>
          <w:sz w:val="22"/>
        </w:rPr>
        <w:t>Значительно позднее Шри Сатья Саи Баба говорил, что первые шестнадцать лет Его жизни были ознаменованы лилами (божественными играми), следующие шестнадцать - махимами (большими чудесами), а остальные годы посвящены упадеше (духовным наставлениям). Лилы и махимы, конечно же, происходят и в наше время. Вместе с тем, практически две трети 96-летней жизни Аватара, а именно столько, по словам Бабы, Он собирается пребывать на земле, посвящены, главным образом, распространению Его учения. В первые годы Своей деятельности Свами почти каждый вечер ходил с бхактами на песчаный берег Читравати. Там вместе с ними Он пел бхаджаны, потому что тогда ещe не существовало достаточно большого зала, способного вместить всех желающих. В вечерних бхаджанах принимали участие многие из Его почитателей. Они надеялись стать свидетелями какого-нибудь чуда, которые в то время Саи творил довольно часто.</w:t>
      </w:r>
    </w:p>
    <w:p>
      <w:pPr>
        <w:pStyle w:val="Normal"/>
        <w:ind w:firstLine="720"/>
        <w:jc w:val="both"/>
        <w:rPr>
          <w:color w:val="000000"/>
          <w:sz w:val="22"/>
        </w:rPr>
      </w:pPr>
      <w:r>
        <w:rPr>
          <w:color w:val="000000"/>
          <w:sz w:val="22"/>
        </w:rPr>
        <w:t>Почти на самой вершине скалистого холма, возвышающегося на левом берегу Читравати, растет тамариндовое дерево. Его сегодня по праву называют «Деревом желаний». В те годы Баба часто поднимался со Своими почитателями на вершину холма и материализовывал на этом тамариндовом дереве самые различные плоды. С одной ветки Он срывал манго и яблоки, с другой - апельсины, с третьей - груши, с четвертой – инжир, гранаты и так далее. Вид плода зависел пожеланий Его почитателей. К всеобщему изумлению, Саи часто оказывался на вершине холма буквально в мгновение ока и, стоя рядом с тамариндом, звал Своих почитателей к Себе. Когда они, тяжело дыша, наконец, приближались к вершине, Сатья подавал им руку и тянул наверх с такой легкостью, как будто у них вообще не было веса.</w:t>
      </w:r>
    </w:p>
    <w:p>
      <w:pPr>
        <w:pStyle w:val="Normal"/>
        <w:ind w:firstLine="720"/>
        <w:jc w:val="both"/>
        <w:rPr>
          <w:color w:val="000000"/>
          <w:sz w:val="22"/>
        </w:rPr>
      </w:pPr>
      <w:r>
        <w:rPr>
          <w:color w:val="000000"/>
          <w:sz w:val="22"/>
        </w:rPr>
        <w:t>Некоторые люди, которым посчастливилось быть в то время свидетелями Его чудес, рассказывая о них, не могут сдержать восторга. Стоя на вершине холма рядом с тамариндом, Сатья кричал бхактам, чтобы они посмотрели на Него. Наверху внезапно возникало вращающееся колесо света, и посреди него находилась голова Бабы. Иногда во время этого чуда изо лба Свами исходил ослепительный луч. Некоторые бхакты при виде этих феноменов теряли сознание. Люди, стоящие внизу, также могли наблюдать огромную фигуру Ширди Саи Бабы, освещенную таинственным светом, огненный столп или лицо Бабы посреди лунного диска. Один из бхакт Аватара, которому посчастливилось наблюдать эти лилы Аватара, описал их:</w:t>
      </w:r>
    </w:p>
    <w:p>
      <w:pPr>
        <w:pStyle w:val="Normal"/>
        <w:ind w:firstLine="720"/>
        <w:jc w:val="both"/>
        <w:rPr>
          <w:color w:val="000000"/>
          <w:sz w:val="22"/>
        </w:rPr>
      </w:pPr>
      <w:r>
        <w:rPr>
          <w:color w:val="000000"/>
          <w:sz w:val="22"/>
        </w:rPr>
      </w:r>
    </w:p>
    <w:p>
      <w:pPr>
        <w:pStyle w:val="Normal"/>
        <w:ind w:firstLine="720"/>
        <w:jc w:val="both"/>
        <w:rPr>
          <w:color w:val="000000"/>
          <w:sz w:val="18"/>
        </w:rPr>
      </w:pPr>
      <w:r>
        <w:rPr>
          <w:color w:val="000000"/>
          <w:sz w:val="18"/>
        </w:rPr>
        <w:t xml:space="preserve">«На следующий день Баба снова взял нас с собой на песчаный берег. Он практически каждый вечер отправлялся к одному месту, находящемуся возле пруда Сахебчеруву, на другом берегу реки, где с удовольствием плавал и нырял, или же ходил на песчаный берег Читравати. Однажды Он предложил нескольким юношам бежать с Ним наперегонки по каменистой тропинке, тянущейся от берега реки до стоящего на вершине холма тамариндового дерева. Молодые люди рванулись вперед, но не успели зрители и глазом моргнуть, как Баба уже весело кричал с вершины холма: </w:t>
      </w:r>
      <w:r>
        <w:rPr>
          <w:i/>
          <w:color w:val="000000"/>
          <w:sz w:val="18"/>
        </w:rPr>
        <w:t xml:space="preserve">«Смотрите на Меня, Я дам вам даршан джьйоти </w:t>
      </w:r>
      <w:r>
        <w:rPr>
          <w:color w:val="000000"/>
          <w:sz w:val="18"/>
        </w:rPr>
        <w:t>(божественного света)</w:t>
      </w:r>
      <w:r>
        <w:rPr>
          <w:i/>
          <w:color w:val="000000"/>
          <w:sz w:val="18"/>
        </w:rPr>
        <w:t>».</w:t>
      </w:r>
      <w:r>
        <w:rPr>
          <w:color w:val="000000"/>
          <w:sz w:val="18"/>
        </w:rPr>
        <w:t xml:space="preserve"> Внезапно у Него над головой появился большой огненный шар, сияющий как солнце, свет которого сразу рассеял ночную тьму. Свет был настолько ярким, что на него было невозможно смотреть. Три или четыре человека упали без чувств. Это случилось в восьмом часу вечера».</w:t>
      </w:r>
      <w:r>
        <w:rPr>
          <w:color w:val="000000"/>
          <w:sz w:val="16"/>
        </w:rPr>
        <w:t>6)</w:t>
      </w:r>
    </w:p>
    <w:p>
      <w:pPr>
        <w:pStyle w:val="Normal"/>
        <w:jc w:val="both"/>
        <w:rPr>
          <w:color w:val="000000"/>
          <w:sz w:val="22"/>
        </w:rPr>
      </w:pPr>
      <w:r>
        <w:rPr>
          <w:color w:val="000000"/>
          <w:sz w:val="22"/>
        </w:rPr>
      </w:r>
    </w:p>
    <w:p>
      <w:pPr>
        <w:pStyle w:val="Normal"/>
        <w:ind w:firstLine="720"/>
        <w:jc w:val="both"/>
        <w:rPr/>
      </w:pPr>
      <w:r>
        <w:rPr>
          <w:color w:val="000000"/>
          <w:sz w:val="22"/>
        </w:rPr>
        <w:t>Через несколько лет после того, как Баба открыл людям Свою истинную природу, случилось загадочное происшествие. Он внезапно исчез из Путтапарти, и Его отсутствие продолжалось в течение шести месяцев, что вызвало большое беспокойство и породило разные слухи. Люди нигде не могли Его обнаружить, и, казалось, Сатья Саи Баба исчез навсегда. Однажды маленький пастушок отправился на поиски козы, отбившейся от стада. Когда он, наконец, обнаружил беглянку в горах недалеко от Путтапарти и попытался схватить ее, она забежала вглубь пещеры. Мальчик последовал за ней и увидел, как из глубины темной пещеры на него пристально смотрят два горящих глаза. Вне себя от страха, пастушок помчался назад в деревню и сообщал, что видел в горах тигра. Подобная близость опасного хищника представляла угрозу для жителей деревни, и потому несколько храбрецов, вооруженных копьями, ножами и дубинами отправились в горы, чтобы убить или, по крайней мере, прогнать тигра подальше от деревни. Самый смелый из них, взяв в правую руку пику, а в левую фонарь, осторожно зашел в пещеру. К своему великому удивлению, он обнаружил там не тигра, а Сатья Саи Бабу, чьи глаза во тьме ярко сияли. Услышав радостный крик смельчака, люди бросились внутрь, вывели улыбающегося Сатью наружу и, устроив еще одно триумфальное шествие, привели юношу, чья слава уже давно распространилась за пределы района, к Его обеим Матерям, страдания которых, наконец, закончились.</w:t>
      </w:r>
      <w:r>
        <w:rPr>
          <w:color w:val="000000"/>
          <w:sz w:val="16"/>
        </w:rPr>
        <w:t>7)</w:t>
      </w:r>
      <w:r>
        <w:rPr>
          <w:color w:val="000000"/>
          <w:sz w:val="22"/>
        </w:rPr>
        <w:t xml:space="preserve"> Так как Он Сам ничего о причине Своего отсутствия не сообщил, то мы лучше воздержимся от какой-либо интерпретации этого события. Последующие шесть десятилетий жизни Саи на земле также исполнены невероятных чудес, которые невозможно объяснить, если не верить в Его божественность. </w:t>
      </w:r>
    </w:p>
    <w:p>
      <w:pPr>
        <w:pStyle w:val="Normal"/>
        <w:ind w:firstLine="720"/>
        <w:jc w:val="both"/>
        <w:rPr/>
      </w:pPr>
      <w:r>
        <w:rPr>
          <w:color w:val="000000"/>
          <w:sz w:val="22"/>
        </w:rPr>
        <w:t xml:space="preserve">Известно, что Свами иногда берет на Себя карму Своих почитателей. Один из таких случаев произошел в годы Его юности. Однажды вечером Сатья Саи Баба как обычно отправился вместе с несколькими бхактами на реку. Когда они возвращались в деревню, было уже совсем темно. Один из Его почитателей, желавший приветствовать Свами у храма обрядом арати, поспешил вперед. Баба быстро последовал за ним, так как знал, что сейчас он наступит на змею. Как только Сатья обогнал Своего спутника, из придорожных кустов выскользнула кобра, бросилась вперед и ужалила Аватара. Прежде чем Саи упал на землю, Он успел сказать следующему за Ним юноше: </w:t>
      </w:r>
      <w:r>
        <w:rPr>
          <w:i/>
          <w:color w:val="000000"/>
          <w:sz w:val="22"/>
        </w:rPr>
        <w:t xml:space="preserve">«Меня ужалила змея. Прими Мою Шакти </w:t>
      </w:r>
      <w:r>
        <w:rPr>
          <w:color w:val="000000"/>
          <w:sz w:val="22"/>
        </w:rPr>
        <w:t>(божественную энергию, или силу)</w:t>
      </w:r>
      <w:r>
        <w:rPr>
          <w:i/>
          <w:color w:val="000000"/>
          <w:sz w:val="22"/>
        </w:rPr>
        <w:t>»</w:t>
      </w:r>
      <w:r>
        <w:rPr>
          <w:color w:val="000000"/>
          <w:sz w:val="22"/>
        </w:rPr>
        <w:t xml:space="preserve">. Некоторые из спутников Бабы помчались к Его родителям, чтобы позвать их на помощь, в то время как другие поспешили к целителю, знавшему, что нужно делать в подобных, к сожалению, не редких в Индии случаях. </w:t>
      </w:r>
    </w:p>
    <w:p>
      <w:pPr>
        <w:pStyle w:val="Normal"/>
        <w:ind w:firstLine="720"/>
        <w:jc w:val="both"/>
        <w:rPr/>
      </w:pPr>
      <w:r>
        <w:rPr>
          <w:color w:val="000000"/>
          <w:sz w:val="22"/>
        </w:rPr>
        <w:t>Юноша, которому была передана Шакти, сделал по указанию Бабы круговое движение рукой. После этого, как молодой человек рассказывал впоследствии, он почувствовал «удар в ладонь», и в ней появился талисман. Баба знаками показал, чтобы он смазал пеной выступившей на Его губах, укушенное место и затем положил на него талисман. Через несколько секунд сознание и прежняя энергия полностью вернулись к Свами, и Он встал на ноги. Прибежавшие родители и целитель могли убедиться, что Он цел и невредим. Несмотря на предупреждения знающих людей, Он был в этот вечер особенно активным и ел необычно много, чтобы продемонстрировать, что яд потерял свое действие. Позднее Баба объяснил, что Он, конечно, мог Сам материализовать для Себя талисман. Однако Инкарнации Бога никогда не используют Свои сверхъестественные силы лично для Себя, поэтому Он передал в тот момент Свою силу (шакти) другому человеку.</w:t>
      </w:r>
    </w:p>
    <w:p>
      <w:pPr>
        <w:pStyle w:val="Normal"/>
        <w:ind w:firstLine="720"/>
        <w:jc w:val="both"/>
        <w:rPr/>
      </w:pPr>
      <w:r>
        <w:rPr>
          <w:color w:val="000000"/>
          <w:sz w:val="22"/>
        </w:rPr>
        <w:t>Кобры неоднократно играли таинственную роль в событиях, связанных с Аватаром Шивы. Однажды, свидетелями появления в Путтапарти очень редкого экземпляра кобры со светлой, почти белой кожей, даже стали несколько европейцев. Как-то раз во время проведения ежегодного праздника Нага Чатуртхи, посвященного кобрам, Свами не было в Путтапарти. Почитателям Бабы, собравшимся проводить пуджу, посвященную кобрам, очень не хватало Его, и они во время подготовки к празднику говорили об этом. Когда все было готово для проведения службы, люди внезапно увидели, что возле алтаря появилась кобра белого цвета. Почитатели Свами совершили пуджу на некотором расстоянии от кобры, потому что боялись подходить к ней слишком близко. Наконец одна из женщин отважилась спросить кобру, не пребывает ли в ней Сатья Саи Баба, и если да, то пусть она три раза коснется головой земли. Змея сразу же коснулась земли своим раздутым капюшоном три раза. После этого все присутствующие осмелели и подошли к редкой кобре поближе. Люди поднесли ей кокосы и блюдечко с молоком, из которого она немного отпила. Когда служба закончилась, змея исчезла. Когда Баба возвратился в Путтапарти, и никто еще не успел открыть рот, чтобы рассказать Ему о необычном происшествии Он заявил, что во время праздника благословил их, появившись в виде нага (кобры).</w:t>
      </w:r>
    </w:p>
    <w:p>
      <w:pPr>
        <w:pStyle w:val="Normal"/>
        <w:ind w:firstLine="720"/>
        <w:jc w:val="both"/>
        <w:rPr/>
      </w:pPr>
      <w:r>
        <w:rPr>
          <w:color w:val="000000"/>
          <w:sz w:val="22"/>
        </w:rPr>
        <w:t>Один почитатель Свами, принадлежащий к древнему роду раджей, с большими почестями принял Сатья Саи Бабу в Майсоре у себя во дворце. Раджа усадил Его на трон и начал вместе со своей семьей проводить пред Ним пуджу. Вдруг перед алтарем снова появились спутницы Господа Шивы. Это были две одинаковых кобры, которые с раздутыми капюшонами стояли по обе стороны от Бабы и груды лежащих перед Ним цветочных гирлянд. Он сказал Радже и его семье, чтобы они ничего не боялись и продолжали проводить обряд арати, дарующий благополучие и процветание. Это чудо было запечатлено фотографом, и снимок по сей день хранится в старом мандире в Путтапарти. После арати обе змеи исчезли также внезапно, как и появились и, несмотря на поиски, их так и не смогли обнаружить.</w:t>
      </w:r>
      <w:r>
        <w:rPr>
          <w:color w:val="000000"/>
          <w:sz w:val="16"/>
        </w:rPr>
        <w:t>8)</w:t>
      </w:r>
    </w:p>
    <w:p>
      <w:pPr>
        <w:pStyle w:val="Normal"/>
        <w:ind w:firstLine="720"/>
        <w:jc w:val="both"/>
        <w:rPr>
          <w:color w:val="000000"/>
          <w:sz w:val="22"/>
        </w:rPr>
      </w:pPr>
      <w:r>
        <w:rPr>
          <w:color w:val="000000"/>
          <w:sz w:val="22"/>
        </w:rPr>
        <w:t>Шри Сатья Саи Баба часто говорит, что Бог воплощается на земле в человеческом облике, чтобы люди имели возможность общаться с Ним. Если вы хотите спасти утопающего, то вам нужно прыгнуть в воду. Люди не получили бы от присутствия Аватара большой пользы, если бы Он низошел на землю во всем Своем великолепии. После появления Сатья Саи, на земле произошло много поразительных знамений и чудес. Несколько раз Он даровал Своим последователям видение десяти главных Аватаров Вишну, в том числе и Нарасимхи, или человека-льва. В шестнадцатилетнем возрасте Он показал нескольким людям Ширди Саи Бабу, являвшегося Его предыдущей инкарнацией. Однажды старый друг семьи адвокат Кришнамачарья, живший в Пенуконде, приехал в Путтапарти. Находясь в доме Суббаммы, он обвинил Венкаппу в том, что он обманывает простодушных деревенских жителей, потчуя их лживыми историями о невероятных чудесах сына. Выведенный из себя упреками приятеля, Венкаппа отправился к Сатье и потребовал, чтобы Он представил скептику доказательства, подтверждающие Его божественную природу, и избавил тем самым отца от нападок.</w:t>
      </w:r>
    </w:p>
    <w:p>
      <w:pPr>
        <w:pStyle w:val="Normal"/>
        <w:ind w:firstLine="720"/>
        <w:jc w:val="both"/>
        <w:rPr/>
      </w:pPr>
      <w:r>
        <w:rPr>
          <w:color w:val="000000"/>
          <w:sz w:val="22"/>
        </w:rPr>
        <w:t>Баба, который в это время находился в доме родителей, спокойно попросил привести к Нему Кришнамачарью. Когда Суббамма пришла с адвокатом к ним в дом, Саи спросил скептика, не хотел бы он увидеть дом-музей Ширди Бабы. Получив утвердительный ответ, Саи повел гостя в одну из комнат дома. Там адвокат увидел покрытое цветами место захоронения предшественника Сатьи, смотрителя музея, тихо произносившего мантры, и ощутил аромат благовоний. Посмотрев направо, он заметил храм Ханумана и на некотором расстоянии от него дерево маргоса, под которым любил сидеть Ширди Баба. Перед ним вплоть до горизонта расстилались окрестности деревни Ширди. Затем Баба взял с Собой еще одного скептика и также позволил ему взглянуть на дом-музей и окрестности Ширди. С этого дня все присутствующие убедились, что шестнадцатилетний юноша действительно является воплощением Ширди Бабы, а Венкаппа Раджу велел всем членам семьи рассматривать Сатью как Аватара и более не беспокоить Его по всяким пустякам.</w:t>
      </w:r>
    </w:p>
    <w:p>
      <w:pPr>
        <w:pStyle w:val="Normal"/>
        <w:ind w:firstLine="720"/>
        <w:jc w:val="both"/>
        <w:rPr>
          <w:color w:val="000000"/>
          <w:sz w:val="22"/>
        </w:rPr>
      </w:pPr>
      <w:r>
        <w:rPr>
          <w:color w:val="000000"/>
          <w:sz w:val="22"/>
        </w:rPr>
        <w:t>Вскоре к Саи стали приезжать люди из самых различных мест, и весть о том, что в Путтапарти живет юный Аватар, являющийся воплощением Ширди Бабы способный исцелять физические и психические болезни, быстро начала распространяться на юге Индии. Саи говорил, что целительство является составной частью Его миссии, потому что очень трудно заниматься духовной практикой и соблюдать религиозные предписания, если тело страдает от всевозможных недугов. К Нему привозили больных, являющихся умственно неполноценными и страдающих одержанием, и Он исцелял их. Примерно в этот период времени Баба также начал совершать поездки в различные южно-индийские города, где к Нему приходили люди с самыми различными недугами. Так, однажды в Бангалоре Он удалил язву двенадцатиперстной кишки с помощью материализованных хирургических инструментов, после чего здоровье пациента наладилось. Во время поездки в Тричинополи один из автомобилей, сопровождавших Свами, сбил маленького мальчика и тяжело травмировал его. Окровавленного ребенка положили на веранду ближайшего дома, но, прежде чем прибыла полиция, Баба коснулся его и исцелил на глазах огромной толпы. Восхищение людей не знало границ, они завидовали этому мальчику, который, бегая с места на место, с большим энтузиазмом рассказывал о своем чудесном исцелении.</w:t>
      </w:r>
    </w:p>
    <w:p>
      <w:pPr>
        <w:pStyle w:val="Normal"/>
        <w:ind w:firstLine="720"/>
        <w:jc w:val="both"/>
        <w:rPr>
          <w:color w:val="000000"/>
          <w:sz w:val="22"/>
        </w:rPr>
      </w:pPr>
      <w:r>
        <w:rPr>
          <w:color w:val="000000"/>
          <w:sz w:val="22"/>
        </w:rPr>
        <w:t>Во время одной из религиозных церемоний, проводимой недалеко от этого города, благосклонного внимания божественного целителя удостоился еще один ребенок. Когда какой-то человек из толпы начал громко оспаривать божественную природу Бабы, Он велел подвести к Себе маленького глухонемого мальчика, стоявшего рядом со скептиком. Саи спросил, как его зовут, и ребенок, в присутствии многих тысяч людей, громко произнес в микрофон свое имя. Весть об исцелении мальчика быстро распространилась по всему городу. На следующее утро Бабе, пришлось выходить из дома через заднюю дверь, потому что вся улица была заполнена глухими и немыми людьми, как из самого города, так и его окрестностей. Шри Сатья Саи Баба продолжает исцелять людей и в наше время.</w:t>
      </w:r>
    </w:p>
    <w:p>
      <w:pPr>
        <w:pStyle w:val="Normal"/>
        <w:ind w:firstLine="720"/>
        <w:jc w:val="both"/>
        <w:rPr>
          <w:color w:val="000000"/>
          <w:sz w:val="22"/>
        </w:rPr>
      </w:pPr>
      <w:r>
        <w:rPr>
          <w:color w:val="000000"/>
          <w:sz w:val="22"/>
        </w:rPr>
        <w:t>Из-за постоянно увеличивающегося числа паломников вскоре возникла необходимость в строительстве мандира большей вместимости. В 1944 году влиятельные жители Бангалора решили возвести здание, которое сейчас называют «Старый мандир». Для его строительства было выбрано место несколько удаленное от центра деревни и расположенное между двумя храмами. Это был тот самый участок, на котором Суббамма во время проведения религиозных праздников разрешала паломникам разбивать свои палатки. После завершения строительства мандира Баба окончательно переехал в него. В храме Его новой «резиденцией» стала крохотная комнатка, расположенная с левой стороны передней веранды, размером не более шести квадратных метров.</w:t>
      </w:r>
    </w:p>
    <w:p>
      <w:pPr>
        <w:pStyle w:val="Normal"/>
        <w:ind w:firstLine="720"/>
        <w:jc w:val="both"/>
        <w:rPr>
          <w:color w:val="000000"/>
          <w:sz w:val="22"/>
        </w:rPr>
      </w:pPr>
      <w:r>
        <w:rPr>
          <w:color w:val="000000"/>
          <w:sz w:val="22"/>
        </w:rPr>
        <w:t>Вскоре Баба начал посещать также Майсур, Мадрас, и даже весьма отдаленный Масулипатам, и давал там Свои даршаны огромным толпам верующих. Но где бы Свами ни находился, Он везде даровал духовно устремленным людям мир и отвечал на вопросы. При этом Он обещал, что будет хранить их и вести по духовному пути. В те дни Он принимал всех, кто приходил к Нему. Советуя, критикуя, делая замечания, иронизируя, Свами постепенно превращал Своих почитателей в скромных, спокойных, благочестивых и вместе с тем дельных и энергичных членов общества. Эта духовная алхимия, являющаяся результатом общения с Ним, оказывает действие на людей и в наши дни. Выступая перед Своими почитателями, Баба снова и снова указывает на необходимость внутренней трансформации. При этом Баба призывает развивать упорство и мужество с помощью веры в безграничное могущество Бога и Его бесконечное милосердие. Уже в то время люди слушали проповеди Аватара с глубоким интересом и вниманием.</w:t>
      </w:r>
    </w:p>
    <w:p>
      <w:pPr>
        <w:pStyle w:val="Normal"/>
        <w:ind w:firstLine="720"/>
        <w:jc w:val="both"/>
        <w:rPr>
          <w:color w:val="000000"/>
          <w:sz w:val="22"/>
        </w:rPr>
      </w:pPr>
      <w:r>
        <w:rPr>
          <w:color w:val="000000"/>
          <w:sz w:val="22"/>
        </w:rPr>
        <w:t>Однажды, находясь на морском берегу, недалеко от Масулипатама, Сатья Саи Баба неожиданно вошел в море и… исчез. Его спутникам понадобилось некоторое время, чтобы осознать, что же собственно произошло. Вдруг они услышали голос, шедший со стороны моря и увидели на его поверхности Шеша-Саи, Господа, возлежащего на огромном змее Шеше. Когда Баба вернулся на берег, люди были поражены тем, что Его одежда была совершенно сухой. На следующий день Саи бросил далеко в море серебряный кубок, и он мгновенно вернулся назад. Невидимая рука поставила кубок на песок рядом с Бабой. Свами налил из кубка в ладонь каждого из присутствующих немного морской воды, и она оказалась на вкус сладкой и неописуемо ароматной. Море послало Аватару амриту, точно также, как несколько лет спустя оно вынесло к Его ногам жемчужное ожерелье.</w:t>
      </w:r>
    </w:p>
    <w:p>
      <w:pPr>
        <w:pStyle w:val="Normal"/>
        <w:ind w:firstLine="720"/>
        <w:jc w:val="both"/>
        <w:rPr>
          <w:color w:val="000000"/>
          <w:sz w:val="22"/>
        </w:rPr>
      </w:pPr>
      <w:r>
        <w:rPr>
          <w:color w:val="000000"/>
          <w:sz w:val="22"/>
        </w:rPr>
        <w:t>Доверительные встречи с людьми также способствовали распространению Его известности, и теперь не только бедняки, но и члены правительства, офицеры, промышленники и аристократы стали встречаться с Бабой, желая получить Его совет помощь. К Его советам прислушивались генерал полиции, налоговый инспектор из Майсура, раджа Сандура и многие другие высокопоставленные личности. Вскоре преданно служить Аватару начали дамы из высшего общества. Они вместе со своими подругами, разделявшими их интерес ко всему необычному и сверхъестественному, имели, основанную на женской интуиции, твердую веру в божественную природу юноши из неизвестной деревни. Несмотря на аскетические условия проживания и трудную дорогу, в Путтапарти теперь приезжали люди, стоящие на самых различных ступенях социальной лестницы. Конечная остановка автобуса находилась в Буккапатнаме, и последние четыре мили пути люди должны были идти за повозкой, запряженной волами, которые везли багаж. Пересекая реку, паломникам иногда приходилось идти по пояс в воде.</w:t>
      </w:r>
    </w:p>
    <w:p>
      <w:pPr>
        <w:pStyle w:val="Normal"/>
        <w:ind w:firstLine="720"/>
        <w:jc w:val="both"/>
        <w:rPr/>
      </w:pPr>
      <w:r>
        <w:rPr>
          <w:color w:val="000000"/>
          <w:sz w:val="22"/>
        </w:rPr>
        <w:t>Обычный восточный мистик, а также европеец, соблюдающий все религиозные предписания, не способны по-настоящему оценить усилия таких женщин, как махарани Майсура и Сандура Чинчоли, или Шримати Сакамма, «кофейная королева» из Курга. Не только вкладывая свои средства, но и лично участвуя в работе они превратили народный праздник Дашара в десять святых дней. Апогеем праздника стала процессия, проводимая каждый вечер в 21 час, и начинавшая свое движение от мандира. В процессию входила группа, исполняющая бхаджаны, музыканты, играющие на духовых инструментах и барабанах, приезжие почитатели Бабы и жители деревни. Праздничное шествие вокруг деревни продолжалось до полуночи. Процессия останавливалась на площади, где бангалорские музыканты исполняли длинные индийские раги. Центром этого события был, конечно, Сатья Саи Баба, которого носили по улицам в богато украшенном паланкине. Женщины надевали на Него оранжевую рубаху, окаймленную золотой парчой и шелковое дхоти. На Его шею они вешали свои ожерелья, состоящие из драгоценных камней. В этом наряде Баба был похож на прекрасного молодого раджу. Индуисты и мусульмане, богатые и бедные, члены высоких и низких каст, затаив дыхание, наблюдали, как во время процессии у Свами на лбу материализовался толстый слой красного кумкума и вибхути и затем большими хлопьями падал на одежду.</w:t>
      </w:r>
    </w:p>
    <w:p>
      <w:pPr>
        <w:pStyle w:val="Normal"/>
        <w:ind w:firstLine="720"/>
        <w:jc w:val="both"/>
        <w:rPr>
          <w:color w:val="000000"/>
          <w:sz w:val="22"/>
        </w:rPr>
      </w:pPr>
      <w:r>
        <w:rPr>
          <w:color w:val="000000"/>
          <w:sz w:val="22"/>
        </w:rPr>
        <w:t>В день Виджаядашами, являющийся также последним днем праздника Дашара, во время которого ушел с земного плана Ширди Баба, стал традиционным ритуал, в древности проводимый только правителями индийских государств. Его организовывали почитатели Свами, происходившие из различных царских родов. В сопровождении красочной процессии Сатья Саи, несли по улицам Путтпарти на украшенном паланкине к дереву Сами, растущему на краю деревни. Там Баба пускал из лука ритуальную стрелу, символизирующую Его борьбу против темных сил, препятствующих прогрессу человечества. Затем процессия с триумфом возвращались в мандир. Этот ритуал очень тревожил Ишварамму. Не вызовет ли он общественного недовольства и волнений? Однако ее тревога смешивалась с гордостью за сына, потому что Его почитали как владыку могущественного государства.</w:t>
      </w:r>
    </w:p>
    <w:p>
      <w:pPr>
        <w:pStyle w:val="Normal"/>
        <w:ind w:firstLine="720"/>
        <w:jc w:val="both"/>
        <w:rPr/>
      </w:pPr>
      <w:r>
        <w:rPr>
          <w:color w:val="000000"/>
          <w:sz w:val="22"/>
        </w:rPr>
        <w:t>Вскоре, из-за постоянно растущего количества почитателей Бабы, недавно сооруженный мандир стал также мал, и Баба для строительства нового храма облюбовал земельный участок, находившийся на юге у подножия холмов. Он заявил, что со временем это место превратится в новый Каши (Бенарес на Ганге) и новый Тирупати (место расположенное недалеко от Мадраса, где находится один из самых известных и богатых храмов Господа Вишну Тирумалы), куда будут приезжать миллионы людей, чтобы получить Его даршан. Однако люди думали, что это всего лишь «грезы». К их большому удивлению, новый земельный участок был вскоре приобретен богатыми почитателями Бабы, и инженеры начали планировать сооружение нового храма и других построек.</w:t>
      </w:r>
      <w:r>
        <w:rPr>
          <w:color w:val="000000"/>
          <w:sz w:val="16"/>
        </w:rPr>
        <w:t>9)</w:t>
      </w:r>
    </w:p>
    <w:p>
      <w:pPr>
        <w:pStyle w:val="Normal"/>
        <w:ind w:firstLine="720"/>
        <w:jc w:val="both"/>
        <w:rPr/>
      </w:pPr>
      <w:r>
        <w:rPr>
          <w:color w:val="000000"/>
          <w:sz w:val="22"/>
        </w:rPr>
        <w:t>Узнав о замыслах Сатья Саи Бабы, встревоживших всех родственников Аватара, брат написал Ему письмо, в котором выражал сомнения в реальности этого предприятия и предупреждал, что попытка осуществить его может вызвать в обществе недовольство и породить конфронтацию. Ответ, который он получил от брата, поразил его до глубины души. Двадцатилетний Саи писал, что Его миссия заключается в том, чтобы вести человечество по пути духовной эволюции. Позднее Свами также сказал Своему брату, что действует на благо всего человечества, и Его величие никто и никогда до конца не постигнет. Настанет время, когда в Путтапарти устремятся миллионы паломников со всех концов земли, и сидящие в задних рядах огромной толпы людей, сочтут за счастье получить даршан Аватара, выглядящего с такого расстояния как оранжевое пятно.</w:t>
      </w:r>
      <w:r>
        <w:rPr>
          <w:color w:val="000000"/>
          <w:sz w:val="16"/>
        </w:rPr>
        <w:t>10)</w:t>
      </w:r>
    </w:p>
    <w:p>
      <w:pPr>
        <w:pStyle w:val="2"/>
        <w:rPr/>
      </w:pPr>
      <w:r>
        <w:rPr/>
        <w:t>Если сегодня, полвека спустя, взглянуть, например, на фотографии, на которых запечатлена работа Всемирного Конгресса Организации Сатья Саи Бабы или ежегодное празднование Его дня рождения, то можно поразиться точности предсказания Аватара. На огромном стадионе, находящемся за ашрамом, собрались сотни тысяч людей, приехавших со всех концов земного шара, чтобы просто взглянуть на Аватара; причем на фотографиях довольно трудно определить местонахождение Саи Бабы.</w:t>
      </w:r>
    </w:p>
    <w:p>
      <w:pPr>
        <w:pStyle w:val="Normal"/>
        <w:ind w:firstLine="720"/>
        <w:jc w:val="both"/>
        <w:rPr/>
      </w:pPr>
      <w:r>
        <w:rPr>
          <w:color w:val="000000"/>
          <w:sz w:val="22"/>
        </w:rPr>
        <w:t>Во время строительства нового ашрама заболела Суббамма. Она всегда питала огромную любовь к Бабе и даже в последние годы своей жизни неутомимо служила Свами и Его почитателям. Она очень хотела, чтобы Саи в последние мгновения ее жизни был рядом с ней, и Он обещал ей это. Когда Суббамма уже не вставала, родственники перевезли ее в Буккапатнам. Вскоре состояние ее здоровья резко ухудшилось. В бреду, к большому неудовольствию родственников, которые всегда жаловались, что Баба отдалил от них Суббамму, она снова и снова повторяла, что видит Сатью, Кришну и Ширди Бабу, и что Свами обязательно приедет к ней. Когда же к Суббамме возвращалось сознание, ей говорили, что Баба находится далеко от Буккапатнама, но она, вплоть до своей кончины, твердо верила в Его своевременное прибытие.</w:t>
      </w:r>
    </w:p>
    <w:p>
      <w:pPr>
        <w:pStyle w:val="Normal"/>
        <w:ind w:firstLine="720"/>
        <w:jc w:val="both"/>
        <w:rPr/>
      </w:pPr>
      <w:r>
        <w:rPr>
          <w:color w:val="000000"/>
          <w:sz w:val="22"/>
        </w:rPr>
        <w:t>Тем временем Сатья Саи Баба покинул Бангалор и поехал в Тирупати, где жили многие из Его приверженцев. Он, конечно же, знал, что Суббамма лежит на смертном одре, и ее душа стремится освободиться от земных пут. Наконец родственники объявили, что Суббамма скончалась, но боялись предать ее тело огню. Их удерживало какое-то странное сияние, исходившее от лица женщины. Несколько умудренных жизнью людей посоветовали им дождаться, пока она не получит обещанный даршан. Через три дня после ее кончины Баба возвратился в Путтапарти и сразу же поспешил в Буккапатнам, где нетерпеливые родственники уже положили безжизненное тело Суббаммы на пол. Баба сел рядом с телом и дважды громко повторил имя женщины. К изумлению всех присутствующих, Суббамма открыла глаза. Она взяла Свами за руку и начала нежно ее гладить. Затем женщина приоткрыла рот, и из пальцев Бабы заструилась вода священной Ганги, которая увлажнила ее губы. Суббамма закрыла глаза, и ее душа пополнила ряды тех, кто навеки освободился от перерождений.</w:t>
      </w:r>
      <w:r>
        <w:rPr>
          <w:color w:val="000000"/>
          <w:sz w:val="16"/>
        </w:rPr>
        <w:t>11)</w:t>
      </w:r>
    </w:p>
    <w:p>
      <w:pPr>
        <w:pStyle w:val="Normal"/>
        <w:ind w:firstLine="720"/>
        <w:jc w:val="both"/>
        <w:rPr/>
      </w:pPr>
      <w:r>
        <w:rPr>
          <w:color w:val="000000"/>
          <w:sz w:val="22"/>
        </w:rPr>
        <w:t>Новый мандир, получивший название Прашанти Нилаям, или Обитель Высшего Мира, стал сердцем большого ашрама. На строительство мандира ушло примерно два года. Можно смело сказать, что Сатья Саи Баба являлся как его архитектором, так и инженером, все время наблюдавшим за осуществлением проекта. Инженерам-строителям приходилось принимать Его рабочие чертежи, потому что они были лучше их собственных. Они должны были признать, что Баба обладает прекрасным чувством перспективы и пропорции, однако, Он также был и строгим заказчиком, ставившим перед ними трудные задачи. Во время строительства мандира инженеры заявили Бабе, что огромные и очень тяжелые опорные фермы, необходимые для сооружения кровли молитвенного зала, доставить в Путтапарти нельзя. Их можно было довезти по железной дороге только до Пенуконды. Но как транспортировать этот тяжелый груз дальше по совершенно разбитой дороге, по узким, извилистым деревенским улицам с их глубокими рытвинами и затем по глубоким пескам пересохшего русла Читравати? Поэтому инженеры отбросили этот план, предложенный Бабой, и стали выдвигать альтернативные варианты перекрытий.</w:t>
      </w:r>
    </w:p>
    <w:p>
      <w:pPr>
        <w:pStyle w:val="Normal"/>
        <w:ind w:firstLine="720"/>
        <w:jc w:val="both"/>
        <w:rPr/>
      </w:pPr>
      <w:r>
        <w:rPr>
          <w:color w:val="000000"/>
          <w:sz w:val="22"/>
        </w:rPr>
        <w:t>Ночью главного инженера строительства, жившего Анантапуре, разбудил сильный шум. В темноте он разглядел, что перед его домом стоит огромный автокран, который, вероятно, ехал с плотины, возводившейся недалеко от города. У него заглох мотор, и, несмотря на шумные многократные попытки водителя завести машину, она не двигалась с места. Главный инженер сразу же отправился в Путтапарти и сказал Бабе, что если бы удалось починить кран, то он бы мог убедить его владельца доставить опорные фермы из Пенуконды в Путтапарти. Баба материализовал вибхути и дал его инженеру, который с глубокой верой высыпал священный пепел на неисправный мотор автокрана и затем попросил водителя включить зажигание. Кран дернулся, заскрипел, и двинулась туда, где находились опорные фермы. При помощи огромной стрелы крана, которая высоко подняла их, водителю удалось преодолеть все препятствия, но на конечном этапе машина увязла в глубоких песках Читравати. Казалось, возможности мощного крана были исчерпаны. Тогда Сатья Саи Баба Сам сел рядом с водителем, положил руку на руль, и в результате автокран с грузом благополучно пересек Читравати и доставил его прямо на строительную площадку.</w:t>
      </w:r>
      <w:r>
        <w:rPr>
          <w:color w:val="000000"/>
          <w:sz w:val="16"/>
        </w:rPr>
        <w:t>12)</w:t>
      </w:r>
    </w:p>
    <w:p>
      <w:pPr>
        <w:pStyle w:val="Normal"/>
        <w:ind w:firstLine="720"/>
        <w:jc w:val="both"/>
        <w:rPr>
          <w:color w:val="000000"/>
          <w:sz w:val="22"/>
        </w:rPr>
      </w:pPr>
      <w:r>
        <w:rPr>
          <w:color w:val="000000"/>
          <w:sz w:val="22"/>
        </w:rPr>
        <w:t>23 ноября 1950 года, во время празднования 25-летия Бхагавана Шри Сатья Саи Бабы (в Индии возраст исчисляется не с дня рождения, а с момента зачатия), Аватар торжественно открыл и освятил Прашанти Нилаям. Баба поселился на втором этаже мандира, где в одной маленькой комнате прожил целых 42 года.</w:t>
      </w:r>
    </w:p>
    <w:p>
      <w:pPr>
        <w:pStyle w:val="Normal"/>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Зрелость</w:t>
      </w:r>
    </w:p>
    <w:p>
      <w:pPr>
        <w:pStyle w:val="Normal"/>
        <w:jc w:val="both"/>
        <w:rPr>
          <w:color w:val="000000"/>
          <w:sz w:val="22"/>
        </w:rPr>
      </w:pPr>
      <w:r>
        <w:rPr>
          <w:color w:val="000000"/>
          <w:sz w:val="22"/>
        </w:rPr>
      </w:r>
    </w:p>
    <w:p>
      <w:pPr>
        <w:pStyle w:val="Normal"/>
        <w:ind w:firstLine="720"/>
        <w:jc w:val="both"/>
        <w:rPr/>
      </w:pPr>
      <w:r>
        <w:rPr>
          <w:color w:val="000000"/>
          <w:sz w:val="22"/>
        </w:rPr>
        <w:t xml:space="preserve">Аватар, часто путешествовавший в то время по всей Индии во время четырех праздников, которые мы опишем ниже, всегда находился в Путтапарти. Присутствие Бабы и, конечно, сами праздники привлекали, и по сей день привлекают в Прашанти огромные толпы людей. В октябре отмечается десятидневный праздник Дашара, символизирующий победу света над тьмой, добра над злом, и имеющий большое значение для поклоняющихся Богу в Его материнском аспекте. Во время праздника верующие поклоняются божественной матери в образах Сарасвати, Лакшми, Парвати, Аннапурны, Дурги и Кали. Дважды в день женщины проводят различные пуджи и особенно Кумкумарчану, ритуал поклонения, во время которого используют цветной порошок кумкум. Каждый день этого праздника имеет особое значение. Первый день посвящен бескорыстному служению, второй - детям, третий - поэзии и т.д. Седьмой день посвящен бедным, увечным и неприкасаемым, которым раздают одежду и пищу. Этот день являлся и является для Сатья Саи Бабы самым радостным событием. Он Сам пробует приготовленную пищу, проверяет места размещения людей и подарки, подает ладду (сладкие рисовые шарики) и всегда кладет столько еды, сколько бедняки могут съесть. Особо нуждающиеся также получают из Его рук одежду. Свами находит доброе слово для каждого из многих тысяч людей. С особым вниманием и любовью Он относится к слепым и дряхлым людям. К дню кормления бедняков ашрам всегда украшают. По этому поводу Баба однажды заметил: </w:t>
      </w:r>
      <w:r>
        <w:rPr>
          <w:i/>
          <w:color w:val="000000"/>
          <w:sz w:val="22"/>
        </w:rPr>
        <w:t>«Бедные и увечные являются для нас самыми лучшими гостями, и когда они приходят к нам, мандир должен выглядеть празднично».</w:t>
      </w:r>
      <w:r>
        <w:rPr>
          <w:color w:val="000000"/>
          <w:sz w:val="22"/>
        </w:rPr>
        <w:t xml:space="preserve"> Кульминацией Дашары является Виджаядашами. В этот день победы добра над злом, в который ушел с земного плана Ширди Баба, совершается абхишекам (окропление водой или молоком) Его статуи. Раньше во время Виджаядашами Баба материализовывал лингам и клал его на голову статуи. </w:t>
      </w:r>
    </w:p>
    <w:p>
      <w:pPr>
        <w:pStyle w:val="Normal"/>
        <w:ind w:firstLine="720"/>
        <w:jc w:val="both"/>
        <w:rPr/>
      </w:pPr>
      <w:r>
        <w:rPr>
          <w:color w:val="000000"/>
          <w:sz w:val="22"/>
        </w:rPr>
        <w:t>Вплоть до 1954 года во время Дашары уже упоминавшаяся процессия каждый вечер проходила по узким улочкам деревни. Почитатели несли на своих плечах украшенный цветочными гирляндами паланкин, на котором восседал Сатья Саи Баба. Во время этого шествия Он часто отрывал цветы от гирлянд и бросал в толпу. В воздухе цветы превращались в небольшие медальоны с изображением Сатья Саи Бабы с одной стороны и Ширди Бабы с другой, которые с веселым звоном падали на улицы Путтпарти. Иногда цветы трансформировались в мятные конфеты, дождем сыпавшиеся на окружающих паланкин людей. При этом лоб и брови Аватара часто покрывались вибхути, которое, по свидетельству многих людей, выступало прямо из пор Аватара. На Его лице также появлялись и большие пятна кумкума.</w:t>
      </w:r>
    </w:p>
    <w:p>
      <w:pPr>
        <w:pStyle w:val="Normal"/>
        <w:ind w:firstLine="720"/>
        <w:jc w:val="both"/>
        <w:rPr>
          <w:color w:val="000000"/>
          <w:sz w:val="22"/>
        </w:rPr>
      </w:pPr>
      <w:r>
        <w:rPr>
          <w:color w:val="000000"/>
          <w:sz w:val="22"/>
        </w:rPr>
        <w:t>Махашиваратри, или Великая ночь Шивы, отмечается во время новолуния в феврале или начале марта. Во время этого важного праздника верующие бодрствуют и всю ночь поют бхаджаны. Профессор Кастури сообщает в своей книге, что во время Шиваратри у Аватара изо лба, лица и рук всегда выделяется большое количество вибхути. Начиная с 1940 года, когда Аватар открыто заявил о Своем пришествии, в эту ночь Он производит на свет Шивалингамы.</w:t>
      </w:r>
    </w:p>
    <w:p>
      <w:pPr>
        <w:pStyle w:val="Normal"/>
        <w:ind w:firstLine="720"/>
        <w:jc w:val="both"/>
        <w:rPr>
          <w:i/>
          <w:i/>
          <w:sz w:val="22"/>
        </w:rPr>
      </w:pPr>
      <w:r>
        <w:rPr>
          <w:color w:val="000000"/>
          <w:sz w:val="22"/>
        </w:rPr>
        <w:t xml:space="preserve">Лингамы имеют вид эллипсоидов длиной от четырех до восьми сантиметров. Они бывают золотыми, серебряными, хрустальными и т.д. За один раз изо рта Бабы на свет могут появиться сразу несколько лингамов. Индусы считают лингам высшим символом Бога, потому что он олицетворяет принцип творения. Они верят, что его совершенная эллиптическая форма создает непосредственную связь между Богом и молящимся. Поэтому рождение лингама всегда вызывает у верующих благоговение и большой энтузиазм. Вот что говорит по этому поводу Сам Аватар: </w:t>
      </w:r>
      <w:r>
        <w:rPr>
          <w:i/>
          <w:color w:val="000000"/>
          <w:sz w:val="22"/>
        </w:rPr>
        <w:t>«Лингам</w:t>
      </w:r>
      <w:r>
        <w:rPr>
          <w:i/>
          <w:sz w:val="22"/>
        </w:rPr>
        <w:t xml:space="preserve"> является символом безначального, бесконечного, или бескрайнего Божественного Начала, в котором растворяются все «имена и формы»..., и к которому они все движутся. Лингам наилучшим образом символизирует всемогущего, всеведущего и вездесущего Господа. Все проистекает из Него и все в Нем содержится».</w:t>
      </w:r>
      <w:r>
        <w:rPr>
          <w:i/>
          <w:sz w:val="16"/>
        </w:rPr>
        <w:t>1)</w:t>
      </w:r>
    </w:p>
    <w:p>
      <w:pPr>
        <w:pStyle w:val="Normal"/>
        <w:ind w:firstLine="720"/>
        <w:jc w:val="both"/>
        <w:rPr/>
      </w:pPr>
      <w:r>
        <w:rPr>
          <w:color w:val="000000"/>
          <w:sz w:val="22"/>
        </w:rPr>
        <w:t>Шри Сатья Саи Баба объяснял, что Ему очень трудно отложить или предотвратить образование лингамов, формирующихся внутри Его организма. Вечером, во время бхаджанов, Он дает даршан и затем произносит проповедь, или же просто сидит на высоком кресле и спокойно смотрит на собравшихся в зале людей. Иногда Он на несколько секунд прерывает проповедь из-за спастических схваток в области живота, и затем снова продолжает говорить, пока спазмы не охватывают область груди и шеи. Врачи местной больницы установили, что в этой предварительной фазе температура тела Аватара поднимается до 104</w:t>
      </w:r>
      <w:r>
        <w:rPr>
          <w:rFonts w:eastAsia="Symbol" w:cs="Symbol" w:ascii="Symbol" w:hAnsi="Symbol"/>
          <w:color w:val="000000"/>
          <w:sz w:val="22"/>
        </w:rPr>
        <w:t></w:t>
      </w:r>
      <w:r>
        <w:rPr>
          <w:color w:val="000000"/>
          <w:sz w:val="22"/>
        </w:rPr>
        <w:t xml:space="preserve"> по Фаренгейту (40</w:t>
      </w:r>
      <w:r>
        <w:rPr>
          <w:rFonts w:eastAsia="Symbol" w:cs="Symbol" w:ascii="Symbol" w:hAnsi="Symbol"/>
          <w:color w:val="000000"/>
          <w:sz w:val="22"/>
        </w:rPr>
        <w:t></w:t>
      </w:r>
      <w:r>
        <w:rPr>
          <w:color w:val="000000"/>
          <w:sz w:val="22"/>
        </w:rPr>
        <w:t xml:space="preserve"> по Цельсию). Как-то раз одна девушка, находившаяся в этот момент в непосредственной близости от Аватара, видела, как у Него под одеянием, плотно облегающим тело, образовался бугорок размером, примерно с пол-яблока. Затем он начал подниматься наверх и, при прохождении через шею, сильно расширил ее.</w:t>
      </w:r>
      <w:r>
        <w:rPr>
          <w:color w:val="000000"/>
          <w:sz w:val="16"/>
        </w:rPr>
        <w:t>2)</w:t>
      </w:r>
      <w:r>
        <w:rPr>
          <w:color w:val="000000"/>
          <w:sz w:val="22"/>
        </w:rPr>
        <w:t xml:space="preserve"> На этой стадии Баба испытывает большое физическое напряжение, продолжающееся до тех пор, пока, к всеобщему ликованию, лингамы не начинают выходить из Его рта и падать на платок, который Он держит в Своих руках. Затем Свами показывает лингамы всему залу. После завершения торжеств Саи Баба иногда дарит их Своим бхактам, которые дома проводят перед ними определенную пуджу. Лингодбхава (рождение лингама) является неповторимым и таинственным проявлением божественной воли Шри Сатья Саи Бабы.</w:t>
      </w:r>
    </w:p>
    <w:p>
      <w:pPr>
        <w:pStyle w:val="Normal"/>
        <w:ind w:firstLine="720"/>
        <w:jc w:val="both"/>
        <w:rPr>
          <w:color w:val="000000"/>
          <w:sz w:val="22"/>
        </w:rPr>
      </w:pPr>
      <w:r>
        <w:rPr>
          <w:color w:val="000000"/>
          <w:sz w:val="22"/>
        </w:rPr>
        <w:t xml:space="preserve">В 1974 году Шиваратри, на котором присутствовало около 20 тысяч почитателей Бабы, отмечалось в недавно возведенном огромном зале, получившим название Пурначандра. Баба в Своей проповеди сказал в тот день о лингаме следующее: </w:t>
      </w:r>
      <w:r>
        <w:rPr>
          <w:i/>
          <w:color w:val="000000"/>
          <w:sz w:val="22"/>
        </w:rPr>
        <w:t>«Лингам не имеет ни начала, ни</w:t>
      </w:r>
      <w:r>
        <w:rPr>
          <w:color w:val="000000"/>
          <w:sz w:val="22"/>
        </w:rPr>
        <w:t xml:space="preserve"> </w:t>
      </w:r>
      <w:r>
        <w:rPr>
          <w:i/>
          <w:sz w:val="22"/>
        </w:rPr>
        <w:t>конца. Все существа устремлены к нему и в нем они растворяются</w:t>
      </w:r>
      <w:r>
        <w:rPr>
          <w:i/>
          <w:color w:val="000000"/>
          <w:sz w:val="22"/>
        </w:rPr>
        <w:t>».</w:t>
      </w:r>
      <w:r>
        <w:rPr>
          <w:color w:val="000000"/>
          <w:sz w:val="22"/>
        </w:rPr>
        <w:t xml:space="preserve"> Казалось, что атмосфера Прашанти Нилаяма начала вибрировать от того напряжения, которое испытывал Аватар. Десятки тысяч людей возносили за Него молитвы. И вот на лице Свами появились первые признаки, предвещающие великое событие. Наконец, выйдя изо рта Бабы, необычно большой хрустальный лингам упал Ему на руки. Внутри лингама находился светящийся тришул (трезубец, знак Шивы). По словам тех, кому посчастливилось увидеть этот лингам, цвет тришула менялся каждые десять минут. Чтобы все, присутствующие в зале, смогли увидеть лингам, длина которого равнялась примерно, восьми сантиметрам, Баба высоко поднял его над головой и провозгласил, что это символ космического пространства, или пространственно-временной континуум в конкретной осязаемой форме. Аудитория испытала экстатический восторг, когда услышала следующие слова Аватара: </w:t>
      </w:r>
      <w:r>
        <w:rPr>
          <w:i/>
          <w:color w:val="000000"/>
          <w:sz w:val="22"/>
        </w:rPr>
        <w:t>«Отнеситесь с должным благоговением к тому, что вы видите сейчас. Бережно храните блаженство, которое вы в настоящее время испытываете. Я заверяю вас, что вы стали бессмертными, и теперь вам не нужно более рождаться и умирать на земле».</w:t>
      </w:r>
      <w:r>
        <w:rPr>
          <w:color w:val="000000"/>
          <w:sz w:val="22"/>
        </w:rPr>
        <w:t xml:space="preserve"> На с</w:t>
      </w:r>
      <w:r>
        <w:rPr>
          <w:sz w:val="22"/>
        </w:rPr>
        <w:t xml:space="preserve">ледующее утро во время Своей проповеди Свами снова повторил: </w:t>
      </w:r>
      <w:r>
        <w:rPr>
          <w:i/>
          <w:sz w:val="22"/>
        </w:rPr>
        <w:t>«Те, кто стали свидетелями этого великого божественного</w:t>
      </w:r>
      <w:r>
        <w:rPr>
          <w:i/>
        </w:rPr>
        <w:t xml:space="preserve"> </w:t>
      </w:r>
      <w:r>
        <w:rPr>
          <w:i/>
          <w:color w:val="000000"/>
          <w:sz w:val="22"/>
        </w:rPr>
        <w:t>события, приобрели огромные</w:t>
      </w:r>
      <w:r>
        <w:rPr>
          <w:i/>
        </w:rPr>
        <w:t xml:space="preserve"> </w:t>
      </w:r>
      <w:r>
        <w:rPr>
          <w:i/>
          <w:color w:val="000000"/>
          <w:sz w:val="22"/>
        </w:rPr>
        <w:t>заслуги, которые избавляют их от череды рождений и</w:t>
      </w:r>
      <w:r>
        <w:rPr>
          <w:i/>
        </w:rPr>
        <w:t xml:space="preserve"> </w:t>
      </w:r>
      <w:r>
        <w:rPr>
          <w:i/>
          <w:color w:val="000000"/>
          <w:sz w:val="22"/>
        </w:rPr>
        <w:t>смертей».</w:t>
      </w:r>
      <w:r>
        <w:rPr>
          <w:i/>
        </w:rPr>
        <w:t xml:space="preserve"> </w:t>
      </w:r>
      <w:r>
        <w:rPr>
          <w:color w:val="000000"/>
          <w:sz w:val="22"/>
        </w:rPr>
        <w:t>Едва ли присутствующие были в состоянии осознать, какое им выпало счастье.</w:t>
      </w:r>
      <w:r>
        <w:rPr>
          <w:color w:val="000000"/>
          <w:sz w:val="16"/>
        </w:rPr>
        <w:t>3)</w:t>
      </w:r>
    </w:p>
    <w:p>
      <w:pPr>
        <w:pStyle w:val="Normal"/>
        <w:ind w:firstLine="720"/>
        <w:jc w:val="both"/>
        <w:rPr/>
      </w:pPr>
      <w:r>
        <w:rPr>
          <w:sz w:val="22"/>
        </w:rPr>
        <w:t xml:space="preserve">В 1977 году Сатья Саи Баба объявил, что Он прекращает публичную материализацию лингамов, и огромные толпы людей, прибывших в Прашанти, чтобы стать свидетелями этого события, испытали большое разочарование. Баба отменил публичную Лингодбхаву из-за того, что во время празднования Шиваратри в Прашанти стало приезжать слишком много индийцев, и возникла реальная угроза возникновения давки и гибели людей. Выступая во время Шиваратри праздновавшегося 14-го февраля 1999 года, Свами сказал о мистерии Лигодбхавы следующее: </w:t>
      </w:r>
      <w:r>
        <w:rPr>
          <w:i/>
          <w:sz w:val="22"/>
        </w:rPr>
        <w:t>«Лингодбхава всегда является неотъемлемой частью Шиваратри. Те, кому выпало счастье увидеть священную Лингодбхаву, освобождаются от всех своих грехов. Но нужно увидеть появление самого лингама. Однако некоторые не могут увидеть это явление, хотя и сидят очень близко. Чрезвычайно важно увидеть само  появление лингама».</w:t>
      </w:r>
      <w:r>
        <w:rPr>
          <w:sz w:val="22"/>
        </w:rPr>
        <w:t xml:space="preserve"> Затем Он сделал намек: </w:t>
      </w:r>
      <w:r>
        <w:rPr>
          <w:i/>
          <w:sz w:val="22"/>
        </w:rPr>
        <w:t xml:space="preserve">«Вы обретете огромное благо, если будете бодрствовать и воспевать славу Господа в течение этой ночи». </w:t>
      </w:r>
    </w:p>
    <w:p>
      <w:pPr>
        <w:pStyle w:val="Normal"/>
        <w:ind w:firstLine="720"/>
        <w:jc w:val="both"/>
        <w:rPr/>
      </w:pPr>
      <w:r>
        <w:rPr>
          <w:color w:val="000000"/>
          <w:sz w:val="22"/>
        </w:rPr>
        <w:t xml:space="preserve">По-видимому, намек Аватара поняли очень немногие. На следующее утро Сатья Саи Баба появился в 6 часов 40 минут и пошел вдоль рядов людей, все еще поющих бхаджаны. На веранде, незаметно для большинства присутствующих, из Его рта в мгновение ока вышел большой золотой лингам. После этого Он высоко поднял священный эллипсоид, чтобы все могли увидеть его. В проповеди, последовавшей за Лингодбхавой, Свами указал, что принцип Хираньягарбхи (золотого зародыша, или яйца, описывающегося в Ригведе как начало, зародыш творения, содержащий в себе небо и землю) пронизывает все Его тело. Затем, под ликующие возгласы присутствующих, Он объявил: </w:t>
      </w:r>
      <w:r>
        <w:rPr>
          <w:i/>
          <w:color w:val="000000"/>
          <w:sz w:val="22"/>
        </w:rPr>
        <w:t>«Те, кто увидели лингам во время его появления на свет, освобождаются от перерождений».</w:t>
      </w:r>
      <w:r>
        <w:rPr>
          <w:color w:val="000000"/>
          <w:sz w:val="16"/>
        </w:rPr>
        <w:t>4)</w:t>
      </w:r>
      <w:r>
        <w:rPr>
          <w:color w:val="000000"/>
          <w:sz w:val="22"/>
        </w:rPr>
        <w:t xml:space="preserve"> Произнеся эти слова, Саи с силой бросил лингам на мраморный пол, чтобы продемонстрировать его нерушимую природу. Интересно, будет ли Свами проводить публично таинственную Лингодбхаву, повторявшуюся в 2000 – 200З годах, и далее.</w:t>
      </w:r>
    </w:p>
    <w:p>
      <w:pPr>
        <w:pStyle w:val="Normal"/>
        <w:ind w:firstLine="720"/>
        <w:jc w:val="both"/>
        <w:rPr>
          <w:color w:val="000000"/>
          <w:sz w:val="22"/>
        </w:rPr>
      </w:pPr>
      <w:r>
        <w:rPr>
          <w:color w:val="000000"/>
          <w:sz w:val="22"/>
        </w:rPr>
        <w:t>Двумя последними праздниками, отмечающимися всегда в одно и то же время, являются День Рождения Сатья Саи Бабы и Рождество Христово. К 23-му ноября в ашрам прибывает огромное количество людей, и в эти дни в Путтапарти буквально негде упасть яблоку. Трудно понять, как вообще в таких условиях могут функционировать различные службы ашрама, отвечающие за безупречное проведение праздника. Их согласованная работа является проявлением глубокого уважения к сотням тысячам паломников, прибывающих в Путтапарти со всех концов земли, чтобы отметить воплощение на земле Небесного Владыки, чье самоотверженное служение людям производит глубокое впечатление даже на мирских людей. Рождество Христово в Прашанти отмечают с 1978 года. Душа каждого христианина исполняется глубокого благоговения, когда вечером 24 декабря при свете тысяч свечей верующие начинают петь «Тихую ночь», и одетый в белое Аватар выходит на балкон мандира, чтобы благословить всех присутствующих.</w:t>
      </w:r>
    </w:p>
    <w:p>
      <w:pPr>
        <w:pStyle w:val="Normal"/>
        <w:ind w:firstLine="720"/>
        <w:jc w:val="both"/>
        <w:rPr>
          <w:color w:val="000000"/>
          <w:sz w:val="22"/>
        </w:rPr>
      </w:pPr>
      <w:r>
        <w:rPr>
          <w:color w:val="000000"/>
          <w:sz w:val="22"/>
        </w:rPr>
        <w:t>В мире издано огромное количество книг и речей Бхагавана Шри Сатья Саи Бабы, а также трудов, написанных о Нем. Они именуются литературой Саи. В настоящее время в Интернете имеется более 80000 тысяч сайтов, посвященных Шри Сатья Саи Бабе.</w:t>
      </w:r>
    </w:p>
    <w:p>
      <w:pPr>
        <w:pStyle w:val="Normal"/>
        <w:ind w:firstLine="720"/>
        <w:jc w:val="both"/>
        <w:rPr>
          <w:color w:val="000000"/>
          <w:sz w:val="22"/>
        </w:rPr>
      </w:pPr>
      <w:r>
        <w:rPr>
          <w:color w:val="000000"/>
          <w:sz w:val="22"/>
        </w:rPr>
        <w:t>В 1958 году Аватар начал издавать ежемесячный журнал. Сначала он выходил только на английском и телугу, но позднее его начали издавать и на других индийских языках, таких как каннада, тамильский, малаялам и проч. Баба назвал журнал «Санатана Саратхи» (Вечный возничий), и это название у многих ассоциируется с возничим колесницы Арджуны Господом Кришной, центральной фигурой древней ведической поэмы «Бхагавад Гита» (букв. Божественная песнь).</w:t>
      </w:r>
    </w:p>
    <w:p>
      <w:pPr>
        <w:pStyle w:val="Normal"/>
        <w:ind w:firstLine="720"/>
        <w:jc w:val="both"/>
        <w:rPr/>
      </w:pPr>
      <w:r>
        <w:rPr>
          <w:color w:val="000000"/>
          <w:sz w:val="22"/>
        </w:rPr>
        <w:t xml:space="preserve">В первом номере журнала, вышедшем в феврале 1958 года, Сатья Саи Баба объяснил, почему журнал носит такое название: </w:t>
      </w:r>
      <w:r>
        <w:rPr>
          <w:i/>
          <w:color w:val="000000"/>
          <w:sz w:val="22"/>
        </w:rPr>
        <w:t>«Начиная с этого дня, «Санатана Саратхи» будет возглавлять наши войска (духовные тексты и священные писания), ведущие войну против темных сил несправедливости, хаоса, лжи и порока, возглавляемых демоном по имени Эго. «Саратхи» будет сражаться за упрочение мира на всем земном шаре…«Санатана Саратхи» является мостом, связывающим вас со Мной, и Меня с вами».</w:t>
      </w:r>
      <w:r>
        <w:rPr>
          <w:color w:val="000000"/>
          <w:sz w:val="16"/>
        </w:rPr>
        <w:t>5)</w:t>
      </w:r>
      <w:r>
        <w:rPr>
          <w:color w:val="000000"/>
          <w:sz w:val="22"/>
        </w:rPr>
        <w:t xml:space="preserve"> Ежемесячник является некоммерческим изданием и не печатает никакой рекламы. В нем помещают только статьи религиозно-философского характера. Журнал рассылается во все страны мира.</w:t>
      </w:r>
    </w:p>
    <w:p>
      <w:pPr>
        <w:pStyle w:val="Normal"/>
        <w:ind w:firstLine="720"/>
        <w:jc w:val="both"/>
        <w:rPr/>
      </w:pPr>
      <w:r>
        <w:rPr>
          <w:color w:val="000000"/>
          <w:sz w:val="22"/>
        </w:rPr>
        <w:t>Баба Сам регулярно писал и пишет для журнала статьи различного содержания. Позднее они были объединены и изданы в виде целого ряда книг. Эта серия получила название «Вахини» (поток, река; поток мыслей). В серии были опубликованы такие книги как «Према вахини», «Прашанти вахини» и т.д. Всего вышло шестнадцать «Вахини». В журнале из номера в номер печатались также и такие объемистые книги как «Рамакатха Раса Вахини» и «Бхагавата Вахини», в которых подробнейшим образом изображается жизнь и деяния Аватаров Рамы и Кришны. Если события, связанные с Господом Кришной и героем Арджуной, происходили в обозримый исторический период, примерно, 5200 лет назад, то подробности жизни Рамы, жившего около десяти тысяч лет назад, теряются в туманном прошлом. Баба пишет, что Рама был в два раза выше современных людей, а это значит, что здесь мы имеем дело с одной из цивилизаций, существовавших в доисторический период.</w:t>
      </w:r>
      <w:r>
        <w:rPr>
          <w:color w:val="000000"/>
          <w:sz w:val="16"/>
        </w:rPr>
        <w:t>6)</w:t>
      </w:r>
    </w:p>
    <w:p>
      <w:pPr>
        <w:pStyle w:val="Normal"/>
        <w:ind w:firstLine="720"/>
        <w:jc w:val="both"/>
        <w:rPr/>
      </w:pPr>
      <w:r>
        <w:rPr>
          <w:color w:val="000000"/>
          <w:sz w:val="22"/>
        </w:rPr>
        <w:t>Существует также некая книга на телугу, написанная Свами в конце шестидесятых годов. Ее окружает какая-то тайна. Профессор Гокак в присутствии Бабы переводил из нее фрагменты для небольшой группы Его почитателей, среди которых были Джон Хислоп и Диана Баскин. Сатья Саи Баба сказал, что пройдет еще немало времени, прежде чем эту книгу опубликуют, потому что сейчас мир не готов для ее восприятия. В книге раскрываются тайны творения, мистерии космоса, причины упадка человечества и т.д. К сожалению, чтения были скоро прерваны, потому что на них стало приходить слишком много людей. Эта книга до сих пор так и не была опубликована.</w:t>
      </w:r>
      <w:r>
        <w:rPr>
          <w:color w:val="000000"/>
          <w:sz w:val="16"/>
        </w:rPr>
        <w:t>7)</w:t>
      </w:r>
    </w:p>
    <w:p>
      <w:pPr>
        <w:pStyle w:val="Normal"/>
        <w:ind w:firstLine="720"/>
        <w:jc w:val="both"/>
        <w:rPr/>
      </w:pPr>
      <w:r>
        <w:rPr>
          <w:color w:val="000000"/>
          <w:sz w:val="22"/>
        </w:rPr>
        <w:t>Сейчас также публикуется книжная серия, носящая название «Sathya Sai Speaks» (Сатья Саи говорит), в которую уже входит около 38 томов. Они содержат проповеди, произнесенные Бхагаваном Шри Сатья Саи Бабой за четыре десятилетия. Необходимо отметить, что Свами всегда выступает экспромтом, не имея перед глазами никакого текста. Однако проповеди Аватара всегда логичны и демонстрируют Его всеведение. Они укрепляют веру и дают знания, которые невозможно почерпнуть из книг.</w:t>
      </w:r>
      <w:r>
        <w:rPr>
          <w:color w:val="000000"/>
          <w:sz w:val="16"/>
        </w:rPr>
        <w:t>8)</w:t>
      </w:r>
      <w:r>
        <w:rPr>
          <w:color w:val="000000"/>
          <w:sz w:val="22"/>
        </w:rPr>
        <w:t xml:space="preserve"> Следующей важной работой подобного рода, носящей название «Сатья Саи Гита», является сборник, содержащий 34 лекции, прочитанные Бабой в 1984 году с августа по сентябрь школьникам, ученикам, студентам и Его западным последователям в Прашанти Нилаяме. В этих лекциях Сатья Саи Баба разбирает две главы из Бхагавад Гиты, посвященные пути преданности, мудрости и правильных действий. Лекции включают в себя много притч и различных примеров и являются настоящей сокровищницей высшего знания и мудрости. </w:t>
      </w:r>
    </w:p>
    <w:p>
      <w:pPr>
        <w:pStyle w:val="Normal"/>
        <w:ind w:firstLine="720"/>
        <w:jc w:val="both"/>
        <w:rPr>
          <w:color w:val="000000"/>
          <w:sz w:val="22"/>
        </w:rPr>
      </w:pPr>
      <w:r>
        <w:rPr>
          <w:color w:val="000000"/>
          <w:sz w:val="22"/>
        </w:rPr>
        <w:t>В апреле 1972 года в Бриндаване Свами впервые прочел курс лекций по индийской культуре и духовности. В то время этот курс был ежегодным, и в нем принимали участие несколько сот студентов, приезжавших из всех уголков Индии. В 1993 году эти лекции были опубликованы в девяти томах под названием «Летние ливни в Бриндаване». В настоящее время уже вышло двенадцать томов.</w:t>
      </w:r>
    </w:p>
    <w:p>
      <w:pPr>
        <w:pStyle w:val="Normal"/>
        <w:ind w:firstLine="720"/>
        <w:jc w:val="both"/>
        <w:rPr>
          <w:color w:val="000000"/>
          <w:sz w:val="22"/>
        </w:rPr>
      </w:pPr>
      <w:r>
        <w:rPr>
          <w:color w:val="000000"/>
          <w:sz w:val="22"/>
        </w:rPr>
        <w:t>Что же касается книг и статей о жизни и учении Аватара написанных различными авторами, то они просто не поддаются счету. Эти книги, как правило, содержат личный опыт авторов, описание бесчисленных чудес Сатья Саи Бабы и отрывки из Его высказываний на ту или иную тему. Книги написанные Бабой, а также некоторыми Его последователями переведены на многие языки мира. Особо нужно сказать о работах профессора Н. Кастури, блестящего литератора, ранее заведовавшего кафедрой истории майсурского университета. Он впервые попал к Бабе в июле 1948 года, когда ему исполнилось уже 50 лет. Свами продемонстрировал удивленному профессору, что Он знает обо всех подробностях его жизни. Баба также открыл Кастури, что он напишет Его биографию... и ещe многое другое. Кастури проработал рядом с Бабой тридцать лет, и долгое время был бессменным издателем «Санатана Саратхи». В 1961 году Кастури написал первый том официальной биографии Бабы, носящей название «Сатьям, Шивам, Сундарам» (Истина, Добро, Красота). В дальнейшем вышло еще три тома. Биография охватывает период жизни Бабы с 1926 по 1979 год. Кастури также написал книгу «Easwaramma, The Chosen Mother» (Ишварамма, избранная мать) и в возрасте 85 лет выпустил свою автобиографию «Lоving God» (Любящий Бог). Эти работы также содержат много подробностей из жизни Свами.</w:t>
      </w:r>
    </w:p>
    <w:p>
      <w:pPr>
        <w:pStyle w:val="Normal"/>
        <w:ind w:firstLine="720"/>
        <w:jc w:val="both"/>
        <w:rPr>
          <w:color w:val="000000"/>
          <w:sz w:val="22"/>
        </w:rPr>
      </w:pPr>
      <w:r>
        <w:rPr>
          <w:color w:val="000000"/>
          <w:sz w:val="22"/>
        </w:rPr>
        <w:t>Девятая Всеиндийская Конференция «Общества Божественной Жизни», состоявшаяся в 1957 году в Венкатагири стала следующей вехой в осуществлении миссии Бхагавана Шри Сатья Саи Бабы по возрождению дхармы, или праведной жизни, основанной на божественных законах. Многие из участвовавших в этой конференции почтенных монахов, садху и санньясинов ничего или почти ничего не слышали об Аватаре. Для большинства этих, в основном очень образованных людей, приехавших со всех концов Индии, молодой человек по имени Сатья Саи Баба, председательствовавший на конференции, был в лучшем случае незнакомцем. Участники форума полагали, что Он сведущ лишь в магии и малообразован. Однако уже в конце первого дня конференции целый ряд известных лиц Индии, оказывавших в то время большое влияние на духовную жизнь страны, после длинной речи Бабы и личной встречи с Ним, полностью убедились в том, что Он является Аватаром.</w:t>
      </w:r>
    </w:p>
    <w:p>
      <w:pPr>
        <w:pStyle w:val="Normal"/>
        <w:ind w:firstLine="720"/>
        <w:jc w:val="both"/>
        <w:rPr/>
      </w:pPr>
      <w:r>
        <w:rPr>
          <w:color w:val="000000"/>
          <w:sz w:val="22"/>
        </w:rPr>
        <w:t>Два известных санньясина, принимавших участие в этой конференции - бывший университетский профессор и автор известных религиозно-философских работ, а также секретарь «Общества Божественной Жизни – сопровождали Бабу на обратном пути в Путтапарти и затем в Кодайканал, находящийся высоко в горах недалеко от Ути. В ходе этой поездки оба монаха имели возможность убедиться в божественной природе Саи. Они сообщили об этом в письме своему гуру, президенту «Общества Божественной Жизни» Свами Шивананде Сарасвати, чья штаб-квартира находится в Ришикеше. Это был известный во всем мире йогин, обладавший сверхъестественными силами. Он имел, например, обыкновение касаться особым образом каждого письма, подписанного его именем. Когда адресат брал такое письмо в руки, то даже если он находился за океаном, его пальцы начинали гореть. Гуру хотел подчеркнуть этим, что связь данного лица с ним носит необычайный характер. Профессор Хислоп выяснил, что это непонятное явление, вызывающее ощущение некоторого жжения в пальцах, исчезает, если письмо положить на землю и затем на короткое время присыпать песком.</w:t>
      </w:r>
      <w:r>
        <w:rPr>
          <w:color w:val="000000"/>
          <w:sz w:val="16"/>
        </w:rPr>
        <w:t>9)</w:t>
      </w:r>
    </w:p>
    <w:p>
      <w:pPr>
        <w:pStyle w:val="Normal"/>
        <w:ind w:firstLine="720"/>
        <w:jc w:val="both"/>
        <w:rPr>
          <w:color w:val="000000"/>
          <w:sz w:val="22"/>
        </w:rPr>
      </w:pPr>
      <w:r>
        <w:rPr>
          <w:color w:val="000000"/>
          <w:sz w:val="22"/>
        </w:rPr>
        <w:t xml:space="preserve">Последовали письма и телеграммы, в которых Сатья Саи Бабу приглашали к прикованному к инвалидному креслу йогину в Шивананданагар, расположенный на берегу Ганги. В этом месте Ганга, текущая с вершин Гималаев, начинает свой долгий путь к океану. 14 июля 1957 года Баба отправился в длившуюся целый месяц, поездку на север. Аватар с группой сопровождавших Его людей вылетел из Мадраса в Нью-Дели и затем на автомобиле поехал в Ришикеш. Через неделю Свами Шивананда встретил Бабу и сопровождающих Его людей в своем ашраме. Знаменитый йогин вместе со всеми обитателями ашрама приветствовал Саи традиционным жестом, при котором складывают вместе ладони рук. Баба ответил на приветствие жестом благословения. На следующий день Саи материализовал для Свами Шивананды прекрасные четки из 108 рудракш, каждая из которых была оправлена в золото. Затем последовала беседа этих двух великих личностей. С лечебными целями Аватар также материализовал для йогина вибхути и амриту, и достопочтенный Свами Шивананда еще во время пребывания Бабы в ашраме снова обрел способность самостоятельно передвигаться по его территории и подниматься по лестницам. </w:t>
      </w:r>
    </w:p>
    <w:p>
      <w:pPr>
        <w:pStyle w:val="Normal"/>
        <w:ind w:firstLine="720"/>
        <w:jc w:val="both"/>
        <w:rPr/>
      </w:pPr>
      <w:r>
        <w:rPr>
          <w:color w:val="000000"/>
          <w:sz w:val="22"/>
        </w:rPr>
        <w:t xml:space="preserve">Свами и Его свита также посетили дворец рани (принцессы) Гарвала, построенный на берегу Ганги выше по течению. Когда группа возвращалась назад, Баба внезапно попросил водителя остановиться. Как выяснилось, они находились у тропинки, круто спускающейся вниз к Ганге. Тропинка вела к знаменитой пещере Васиштхи, где уже в течение 38 лет жил член ордена Рамакришны Свами Пурушотананда, семидесятилетний отшельник, предававшийся суровому аскетизму. Он встретил Бабу так, как будто давно ждал Его. Баба отослал Свою свиту и закрыл за Собой дверь. В пещере остались Он, Пурушотананда, а также двое молодых монахов, помогавших отшельнику. Внезапно тело Аватара начало испускать лучи света неописуемой красоты. Один из участников поездки, оставшийся стоять у входа в пещеру, через дверную щель наблюдал за этим невероятным событием. Оба молодых монаха выглядели так, как будто их парализовало. Через некоторое время Баба позволил людям войти в пещеру. Он вывел Пурушотананду из экстатического состояния сознания, спел песню о Раме и материализовал для отшельника хрустальные четки. Затем Баба заговорил о трудностях, с которыми аскету довелось столкнуться: о проблемах с огнем, о леопардах и кобрах, а также о трехдневном походе в Ришикеш за солью и спичками. Баба напомнил отшельнику, как однажды, к своему большому удивлению, он обнаружил в углу пещеры необходимые ему спички. В ходя беседы выяснилось, что как спички, так и другие предметы материализовал для него Баба. Этот факт поразил не только монаха, но и всех присутствующих. </w:t>
      </w:r>
    </w:p>
    <w:p>
      <w:pPr>
        <w:pStyle w:val="Normal"/>
        <w:ind w:firstLine="720"/>
        <w:jc w:val="both"/>
        <w:rPr/>
      </w:pPr>
      <w:r>
        <w:rPr>
          <w:color w:val="000000"/>
          <w:sz w:val="22"/>
        </w:rPr>
        <w:t>Как вспоминал профессор Кастури, после этого события аура Аватара была настолько насыщена энергией, что ее было трудно выносить.</w:t>
      </w:r>
      <w:r>
        <w:rPr>
          <w:color w:val="000000"/>
          <w:sz w:val="16"/>
        </w:rPr>
        <w:t>10)</w:t>
      </w:r>
      <w:r>
        <w:rPr>
          <w:color w:val="000000"/>
          <w:sz w:val="22"/>
        </w:rPr>
        <w:t xml:space="preserve"> Спустя пять лет Свами Пурушотананда оставил свое тело в Прашанти Нилаяме. Это произошло тот момент, когда Баба во время празднования Махашиваратри произвел на свет лингам. Он был похоронен, как и предсказывал Баба, с хрустальными четками на груди.</w:t>
      </w:r>
    </w:p>
    <w:p>
      <w:pPr>
        <w:pStyle w:val="Normal"/>
        <w:ind w:firstLine="720"/>
        <w:jc w:val="both"/>
        <w:rPr/>
      </w:pPr>
      <w:r>
        <w:rPr>
          <w:color w:val="000000"/>
          <w:sz w:val="22"/>
        </w:rPr>
        <w:t>В пещере Васиштхи Баба ненадолго покидал Свое тело. Во время «транса» Он держал ладони рук одну над другой, как бы защищая что-то, находившееся между ними. Уже в Прашанти, отвечая на вопрос, что это было, Аватар объяснил, что в тот момент Он спасал от гибели великого йогина. Один из участников поездки по имени Субраманьям, стоявший в то время снаружи пещеры видел человеческий труп, плывущий по реке, но не решился сказать об этом Бабе, боясь осквернить святую атмосферу пещеры. Свами пригласил его и, улыбаясь, попросил рассказать людям об увиденном. Затем Баба открыл людям, что по течению плыл не труп умершего человека, а йогин, смытый волной во время глубокой медитации на берегу реки. Осознав, что его несет бурный речной поток, он воззвал к Богу. Баба услышал его мольбу и помог выбраться на берег несколько выше Шивананданагара, где йогин нашел убежище в крестьянском доме. Это один из тех многочисленных случаев, когда Сатья Саи Баба приходит на помощь людям, оказавшимся в критической ситуации.</w:t>
      </w:r>
    </w:p>
    <w:p>
      <w:pPr>
        <w:pStyle w:val="Normal"/>
        <w:ind w:firstLine="720"/>
        <w:jc w:val="both"/>
        <w:rPr/>
      </w:pPr>
      <w:r>
        <w:rPr>
          <w:color w:val="000000"/>
          <w:sz w:val="22"/>
        </w:rPr>
        <w:t>28 июля 1957 года путешественники распрощались с Шиванандой и вскоре достигли Нью-Дели. Оттуда они отправились в Матхуру и Бриндаван, где Шри Кришна провел свое детство и молодость. Бабе, казалось, был знаком каждый метр берега Ямуны. Он показывал сопровождающим ставшие впоследствии святыми места, где происходило усмирение змея, звучали лукавые упреки пастушкам (гопи) и были вырваны с корнем два сросшихся дерева. Путешественникам казалось, что волны Ямуны танцуют под музыку Его слов. Затем они вылетели в столицу Кашмира Шринагар, и оттуда отправились на автобусе в Гулмарг и Танмарг. Далее возглавляемая Бабой группа, состоявшая из людей самых различных профессий и возрастов, поднялась верхом на лошадях до границы вечных снегов на высоту 4500 метров. Аватар ехал на крупном жеребце по кличке Раджа, которым управлял с такой легкостью, как будто вырос в седле. Баба, одетый в тонкие одежды, стоя босиком на снегу, играл со своими спутниками в снежки, и, казалось, совсем не чувствовал холода и ледяного ветра. Когда поздно вечером люди, измученные и смертельно усталые, спустились в долину, то из всей группы только Баба был бодр и «свеж как утренняя роза».</w:t>
      </w:r>
      <w:r>
        <w:rPr>
          <w:color w:val="000000"/>
          <w:sz w:val="16"/>
        </w:rPr>
        <w:t>11)</w:t>
      </w:r>
    </w:p>
    <w:p>
      <w:pPr>
        <w:pStyle w:val="Normal"/>
        <w:ind w:firstLine="720"/>
        <w:jc w:val="both"/>
        <w:rPr>
          <w:color w:val="000000"/>
          <w:sz w:val="22"/>
        </w:rPr>
      </w:pPr>
      <w:r>
        <w:rPr>
          <w:color w:val="000000"/>
          <w:sz w:val="22"/>
        </w:rPr>
        <w:t>Во время поездок Свами по стране вдоль обочин дорог обычно выстраиваются тысячи людей, чтобы просто взглянуть на Него. Часто Баба останавливает колонну машин и дает даршан. Обычно это происходит тогда, когда людям, каким-то непонятным образом узнавшим о маршруте Аватара, приходится ждать Его проезда на протяжении многих часов. В таких больших городах, как Бомбей, Дели и Мадрас на стадионах и больших площадях иногда собираются сотни тысяч людей, желающих увидеть Аватара и послушать Его проповедь. Во время больших праздников в Путтапарти нередко приезжают члены правительства, и даже президент страны. В вышеупомянутых городах имеются большие центры Саи Бабы, которые Он посещает каждый год. В мае 1968 года Свами освятил в Бомбее Дхармакшетру (букв. Поле праведности), являющуюся шедевром архитектуры. Это место посвящено Свами, который останавливается здесь во время визитов в Бомбей. Дхармакшетра также является штаб-квартирой Организации Севы штата Махараштра.</w:t>
      </w:r>
    </w:p>
    <w:p>
      <w:pPr>
        <w:pStyle w:val="Normal"/>
        <w:ind w:firstLine="720"/>
        <w:jc w:val="both"/>
        <w:rPr/>
      </w:pPr>
      <w:r>
        <w:rPr>
          <w:color w:val="000000"/>
          <w:sz w:val="22"/>
        </w:rPr>
        <w:t>В 15 километрах от Бангалора, в местечке, называемом Уайтфилд, находится Бриндаван, второй ашрам Саи Бабы, который Аватар часто посещает. Это приводит к исходу из Прашанти Нилаяма почти всех почитателей Свами и, прежде всего иностранных, которые следуют за Ним в Бриндаван. Один раз в год в апреле, в период сильной жары, Баба обычно отправляется на несколько недель в местечко, называемое Кодайканал. Оно находится высоко в горах, примерно в восьми часах езды от Бангалора.</w:t>
      </w:r>
    </w:p>
    <w:p>
      <w:pPr>
        <w:pStyle w:val="Normal"/>
        <w:ind w:firstLine="720"/>
        <w:jc w:val="both"/>
        <w:rPr>
          <w:color w:val="000000"/>
          <w:sz w:val="16"/>
        </w:rPr>
      </w:pPr>
      <w:r>
        <w:rPr>
          <w:color w:val="000000"/>
          <w:sz w:val="22"/>
        </w:rPr>
        <w:t xml:space="preserve">Многие бхакты просят Бабу, чтобы Он как можно реже покидал Путтапарти. Однажды, в ответ на такую просьбу, Он дал интересный ответ: </w:t>
      </w:r>
      <w:r>
        <w:rPr>
          <w:i/>
          <w:color w:val="000000"/>
          <w:sz w:val="22"/>
        </w:rPr>
        <w:t>«Да, вы думаете, что муравьи сами должны приползать к сахару. Однако вы не учитываете следующего обстоятельства: бедные, больные, старые и немощные, для которых Я также пришел на землю, не могут приехать в Прашанти Нилаям. Я Сам должен явиться к ним, поговорить с ними, чтобы они превратили свои дома и сердца в обитель высшего мира».</w:t>
      </w:r>
      <w:r>
        <w:rPr>
          <w:i/>
          <w:color w:val="000000"/>
          <w:sz w:val="16"/>
        </w:rPr>
        <w:t>12)</w:t>
      </w:r>
    </w:p>
    <w:p>
      <w:pPr>
        <w:pStyle w:val="Normal"/>
        <w:ind w:firstLine="720"/>
        <w:jc w:val="both"/>
        <w:rPr/>
      </w:pPr>
      <w:r>
        <w:rPr>
          <w:color w:val="000000"/>
          <w:sz w:val="22"/>
        </w:rPr>
        <w:t>В то время Он часто совершал поездки в отдаленные места огромного индийского субконтинента. В апреле 1961 года Сатья Саи Баба с группой Своих почитателей, в которую входили также и Его престарелые родители, находясь в Бенаресе, посетил древний храм Вишванатхи, стоящий на Ганге. Это огромное святилище посвящено Вишвешваре, Господу вселенной. Лингам, находящийся в этом храме, за нескольких тысяч лет окропили святой водой из Ганги миллионы паломников. Бенарес считается индусами святым городом. Они верят, что смерть в этом месте приводит к освобождению от перерождений. Сначала Баба просто наблюдал за церемониальным окроплением лингама водой из Ганги, но затем внезапно вышел вперед и материализовал вибхути, который нанес на лингам в виде трех поперечных полос. После этого Баба материализовал сандаловую пасту, имевшую неземной аромат и, обмакнув в нее палец, поставил посреди линий большую точку. Наконец, к безграничному удивлению браминов и всех присутствующих в храме, Баба сотворил большой золотой «ОМ», усеянный рубинами, смарагдами и бриллиантами, сияние которого рассеяло полумрак, царящий в Святая Святых. Под торжественное пение браминов Он положил драгоценность на лингам, перед которым брамины провели обряд арати. Громкое пение наполнило все уголки святилища, и присутствовавшие на этой церемонии, проводившейся в одном из самых древних храмов Индии, никогда не забудут ее.</w:t>
      </w:r>
    </w:p>
    <w:p>
      <w:pPr>
        <w:pStyle w:val="Normal"/>
        <w:ind w:firstLine="720"/>
        <w:jc w:val="both"/>
        <w:rPr>
          <w:color w:val="000000"/>
          <w:sz w:val="22"/>
        </w:rPr>
      </w:pPr>
      <w:r>
        <w:rPr>
          <w:color w:val="000000"/>
          <w:sz w:val="22"/>
        </w:rPr>
        <w:t xml:space="preserve">Два месяца спустя, по приглашению губернатора штата Уттар Прадеш доктора Р. Рао, Аватар, вместе с большой группой, состоявшей из 150 человек, снова совершил поездку в Гималаи. Для людей сопровождавших Бабу, в число которых опять входили Его родители, самым ярким событием этой поездки стало посещение важнейшей святыни шиваитов в Варанаси и вишнуитов - в Бадринатхе. Группа также посетила Хардвар, Шринагар и Ришикеш. В Варанаси Баба снова материализовал удивительную драгоценность, которую затем положил на изображение Вишвешвары. Он сказал, что она восстановит энергетический потенциал лингама. </w:t>
      </w:r>
    </w:p>
    <w:p>
      <w:pPr>
        <w:pStyle w:val="Normal"/>
        <w:ind w:firstLine="720"/>
        <w:jc w:val="both"/>
        <w:rPr/>
      </w:pPr>
      <w:r>
        <w:rPr>
          <w:color w:val="000000"/>
          <w:sz w:val="22"/>
        </w:rPr>
        <w:t>17 июня Баба также «зарядил духовные батареи» храма Бадри в Гималаях. Во время утреннего ритуала Он материализовал небольшое филигранной работы четырехрукое мурти (скульптурное изображение) Нараяны и затем создал тысячелепестковый золотой лотос неописуемой красоты. Не успели присутствующие перевести дух от этих чудес, как Он снова начал делать рукой круговые движения. На этот раз в Его ладони оказался хрустальный лингам, внутри которого был виден таинственный глаз. Он положил этот лингам в середину лотоса. Затем Свами извлек прямо из воздуха серебряный сосуд, наполненный святой водой, и под пение мантр Сам совершил окропление лингама, находившегося внутри лотоса. Для пуджи, проводимой губернатором, Баба материализовал 108 золотых листьев билвы, излившихся из Его руки искрящимся дождем на серебряный поднос, на котором уже находились мурти Нараяны, лотос и лингам. Снова мановение руки, и снова дождь. На этот раз это были ещe покрытые утренней росой цветы тумми (leucus linifolia), не произрастающие в этом районе Гималаев.</w:t>
      </w:r>
      <w:r>
        <w:rPr>
          <w:color w:val="000000"/>
          <w:sz w:val="16"/>
        </w:rPr>
        <w:t>13)</w:t>
      </w:r>
    </w:p>
    <w:p>
      <w:pPr>
        <w:pStyle w:val="Normal"/>
        <w:ind w:firstLine="720"/>
        <w:jc w:val="both"/>
        <w:rPr/>
      </w:pPr>
      <w:r>
        <w:rPr>
          <w:color w:val="000000"/>
          <w:sz w:val="22"/>
        </w:rPr>
        <w:t xml:space="preserve">С Нетралингамом (лингам с глазом внутри), являющимся одним из священных пяти эллипсоидов, доставленных с горы Кайласа великим философом и святым Шанкарачарьей, связано особое обстоятельство. Баба сказал, что извлек этот священный предмет из под храмового изображения Нараяны, куда 1200 лет назад его поместил Шанкарачарья. Нетралингам является главной святыней храма Бадри, и поэтому Баба решил восстановить его энергетический потенциал. После того, как все обряды были выполнены, Баба отправил лингам назад в тайную нишу. Этот священный предмет получил огромный заряд энергии, а сам храм был освящен присутствием Аватара. </w:t>
      </w:r>
    </w:p>
    <w:p>
      <w:pPr>
        <w:pStyle w:val="Normal"/>
        <w:ind w:firstLine="720"/>
        <w:jc w:val="both"/>
        <w:rPr/>
      </w:pPr>
      <w:r>
        <w:rPr>
          <w:color w:val="000000"/>
          <w:sz w:val="22"/>
        </w:rPr>
        <w:t>Пятый лингам, которого до сих пор никто не видел, не давал покоя одному из присутствовавших во время проведения этого ритуала ученых, с доверием отнесшегося к словам Бабы. В книге Шиварахасья Махетихаса, о существовании которой ученый узнал в основанном Шанкарой монастыре в западном Майсуре и затем разыскал в библиотеке ведического колледжа в Варанаси, Шастри нашел описание того, как Шанкарачарья получил лингамы на горе Кайласа от самого Господа Шивы. Там также описывался ритуал, проведенный Шанкарачарьей во время установления лингамов в пяти выбранных им местах. Прочитав описание ритуала, ученый понял, что Баба проводил в Гималаях именно его. Когда стали известны результаты научных изысканий Шастри, подтверждающие всеведение Аватара, все исполнились благоговейного восхищения.</w:t>
      </w:r>
      <w:r>
        <w:rPr>
          <w:color w:val="000000"/>
          <w:sz w:val="16"/>
        </w:rPr>
        <w:t>14)</w:t>
      </w:r>
    </w:p>
    <w:p>
      <w:pPr>
        <w:pStyle w:val="Normal"/>
        <w:ind w:firstLine="720"/>
        <w:jc w:val="both"/>
        <w:rPr/>
      </w:pPr>
      <w:r>
        <w:rPr>
          <w:color w:val="000000"/>
          <w:sz w:val="22"/>
        </w:rPr>
        <w:t xml:space="preserve">Выполняя Свою миссию по восстановлению духовного потенциала великих храмов Индии, Саи позднее посетил также и другие известные святые места. В их число входили Шришайлам, Пхандарпур, Гиридхари (Бриндаван), Рамачандра (Айодхья), Бхадрачалам и Махананди. </w:t>
      </w:r>
    </w:p>
    <w:p>
      <w:pPr>
        <w:pStyle w:val="Normal"/>
        <w:ind w:firstLine="720"/>
        <w:jc w:val="both"/>
        <w:rPr>
          <w:color w:val="000000"/>
          <w:sz w:val="22"/>
        </w:rPr>
      </w:pPr>
      <w:r>
        <w:rPr>
          <w:color w:val="000000"/>
          <w:sz w:val="22"/>
        </w:rPr>
        <w:t xml:space="preserve">Шри Сатья Саи Баба постоянно занимается строительством школ, колледжей и университетов, а также курирует большую организацию севадалов, действующую на территории всей страны. В июле 1968 года Баба совершил трехнедельное путешествие в Уганду, Кению и Танзанию. По словам Аватара, Он отправился в Африку, чтобы помочь Своим индийским почитателям, которых в этих странах было свыше десяти тысяч. Больше Баба не совершал никаких поездок за пределы Индии. Однажды на вопрос журналиста, не собирается ли Свами съездить за границу, чтобы лично донести Свое послание до людей живущих в других странах, Он ответил лаконичным «нет». </w:t>
      </w:r>
    </w:p>
    <w:p>
      <w:pPr>
        <w:pStyle w:val="Normal"/>
        <w:ind w:firstLine="720"/>
        <w:jc w:val="both"/>
        <w:rPr>
          <w:color w:val="000000"/>
          <w:sz w:val="16"/>
        </w:rPr>
      </w:pPr>
      <w:r>
        <w:rPr>
          <w:i/>
          <w:color w:val="000000"/>
          <w:sz w:val="22"/>
        </w:rPr>
        <w:t>«Я хочу сначала навести порядок в нашей собственной стране, и лишь затем можно будет подумать о посещении других стран».</w:t>
      </w:r>
      <w:r>
        <w:rPr>
          <w:i/>
          <w:color w:val="000000"/>
          <w:sz w:val="16"/>
        </w:rPr>
        <w:t>15)</w:t>
      </w:r>
    </w:p>
    <w:p>
      <w:pPr>
        <w:pStyle w:val="Normal"/>
        <w:ind w:firstLine="720"/>
        <w:jc w:val="both"/>
        <w:rPr/>
      </w:pPr>
      <w:r>
        <w:rPr>
          <w:color w:val="000000"/>
          <w:sz w:val="22"/>
        </w:rPr>
        <w:t xml:space="preserve">В апреле 1972 года в Бриндаване, втором ашраме Бабы, проводился запланированный Им тридцатидневный летний лагерь, в работе которого приняли участие 800 студентов и студенток из всех штатов Индии. Все тридцать дней Ишварамма находилась в Бриндаване. Она, вместе со своей дочерью, жила в доме Бабы на первом этаже. 5 мая Свами неожиданно спросил мать, не хочет ли она чего-нибудь. Ишварамма ответила отрицательно, сказав, что она увидела все, что хотела, совершила все необходимые паломничества и больше не имеет никаких желаний. Тем не менее, Баба знал, что у нее было еще небольшое желание. Поэтому Он настоял на том, чтобы она приняла от Него небольшую сумму денег и купила на них подарок своей внучке ко дню рождения. Счастливая Ишварамма вернулась с подарком в ашрам. На следующее утро, после даршана, который Баба давал студентам на первом этаже Своего дома, Он захотел принять душ. Ишварамма в это время пила на веранде кофе. Вдруг она встала, пошла по направлению к душевой, и позвала: «Свами, Свами, Свами!» Он ответил: </w:t>
      </w:r>
      <w:r>
        <w:rPr>
          <w:i/>
          <w:color w:val="000000"/>
          <w:sz w:val="22"/>
        </w:rPr>
        <w:t>«Иду, иду!»</w:t>
      </w:r>
      <w:r>
        <w:rPr>
          <w:color w:val="000000"/>
          <w:sz w:val="22"/>
        </w:rPr>
        <w:t xml:space="preserve"> В это мгновение она сделала последний вдох в своей жизни и опустилась на пол. Ишварамма была похоронена в Путтапарти рядом со своим мужем, скончавшимся 4-го ноября 1963 года, на девять лет раньше ее.</w:t>
      </w:r>
    </w:p>
    <w:p>
      <w:pPr>
        <w:pStyle w:val="Normal"/>
        <w:ind w:firstLine="720"/>
        <w:jc w:val="both"/>
        <w:rPr/>
      </w:pPr>
      <w:r>
        <w:rPr>
          <w:sz w:val="22"/>
        </w:rPr>
        <w:t xml:space="preserve">С тех пор 6-е мая отмечается как День Ишвараммы. Этот день является также и детским праздником. Жизнь Ишвараммы, полная любви, служения и смирения, может считаться, поистине, образцовой. В 1983 году в годовщину смерти матери Аватар сказал: </w:t>
      </w:r>
      <w:r>
        <w:rPr>
          <w:i/>
          <w:sz w:val="22"/>
        </w:rPr>
        <w:t>«Никто не может избежать смерти, но каждый человек должен стремиться к тому, чтобы суметь в момент смерти вспомнить о Боге или о чем-нибудь духовном... Глубина веры человека, его преданность обнаруживаются в последний миг жизни. Лишь немногие люди способны вспомнить в этот момент о Свами. Обычно их ум цепляется за тот или иной предмет, например, какую-нибудь драгоценность или еще за что-нибудь в этом роде. Если человек, уходя из жизни, испытывает тоску по Богу, то это является признаком его святости и чистоты. Это знак того, что он прожил идеальную и достойную уважения жизнь».</w:t>
      </w:r>
      <w:r>
        <w:rPr>
          <w:i/>
          <w:sz w:val="16"/>
        </w:rPr>
        <w:t>16)</w:t>
      </w:r>
      <w:r>
        <w:rPr>
          <w:sz w:val="22"/>
        </w:rPr>
        <w:t xml:space="preserve"> Средняя школа имени Ишвараммы, находящаяся в Путтапарти, и сегодня является памятником материнской любви к детям. </w:t>
      </w:r>
    </w:p>
    <w:p>
      <w:pPr>
        <w:pStyle w:val="Normal"/>
        <w:ind w:firstLine="720"/>
        <w:jc w:val="both"/>
        <w:rPr/>
      </w:pPr>
      <w:r>
        <w:rPr>
          <w:sz w:val="22"/>
        </w:rPr>
        <w:t>Однако существуют и такие люди, которые хотят погубить Аватара</w:t>
      </w:r>
      <w:r>
        <w:rPr>
          <w:color w:val="000000"/>
          <w:sz w:val="22"/>
        </w:rPr>
        <w:t xml:space="preserve">. Два нижеследующих случая демонстрируют поразительное и полное любви отношение Свами к таким преступникам. Сэр Джордж Тревельян, известный английский философ и писатель, рассказал о попытке охранника оборвать жизнь Бабы выстрелом из пистолета с близкого расстояния. К замешательству преступника, пуля как бы ударилась о невидимую стену и, превратившись в розу, упала к ногам Саи. Он наклонился, поднял ее и вручил этому человеку. </w:t>
      </w:r>
    </w:p>
    <w:p>
      <w:pPr>
        <w:pStyle w:val="Normal"/>
        <w:ind w:firstLine="720"/>
        <w:jc w:val="both"/>
        <w:rPr/>
      </w:pPr>
      <w:r>
        <w:rPr>
          <w:color w:val="000000"/>
          <w:sz w:val="22"/>
        </w:rPr>
        <w:t>Совершенно другой характер носило покушение на Его жизнь, произошедшее в начале семидесятых годов. Эта драма была описана американкой Дианой Баскин, которая в течение нескольких лет жила вместе со своим мужем Джоэлом и дочерью Кристиной рядом с Аватаром.</w:t>
      </w:r>
      <w:r>
        <w:rPr>
          <w:color w:val="000000"/>
          <w:sz w:val="16"/>
        </w:rPr>
        <w:t>17)</w:t>
      </w:r>
      <w:r>
        <w:rPr>
          <w:color w:val="000000"/>
          <w:sz w:val="22"/>
        </w:rPr>
        <w:t xml:space="preserve"> Однажды утром Баба спустился по лестнице со второго этажа и, потирая Свое колено, пожаловался на сильные боли. Обеспокоенный этим крайне необычным явлением, Джоэл последовал за Свами на даршан, в то время как Диана осталась в доме с другими женщинами. Вопреки Своей привычке до обеда находиться внизу, на первом этаже, Сатья Саи Баба сразу после даршана хотел подняться по лестнице к Себе наверх, но не смог этого сделать. Джоэл быстро подошел к Бабе и, взяв Его на руки, что никто другой не осмелился бы сделать, отнес наверх. Когда молодой американец, спустился вниз, он со слезами на глазах сообщил, что у Свами парализованы ноги. Вся следующая неделя была для Его почитателей полна тревог и волнений. Когда Джоэл сообщил о невыносимых болях Бабы и показал, как врач втыкал иглу в Его ноги, чтобы проверить потерю чувствительности, обитатели ашрама пришли в отчаяние и со слезами на глазах начали просить Свами позволить им принять эту боль на себя. Но Баба сказал, что если бы даже они распределили эту боль между собой, то все равно никто из них не смог бы ее вынести. </w:t>
      </w:r>
    </w:p>
    <w:p>
      <w:pPr>
        <w:pStyle w:val="Normal"/>
        <w:ind w:firstLine="720"/>
        <w:jc w:val="both"/>
        <w:rPr/>
      </w:pPr>
      <w:r>
        <w:rPr>
          <w:color w:val="000000"/>
          <w:sz w:val="22"/>
        </w:rPr>
        <w:t>По слухам, кто-то пытался отравить Бабу, но Он Сам объяснил это происшествие по-другому. Свами сказал, что несколько очень могущественных йогинов хотели проверить, действительно ли Он является Аватаром, и послали Ему то, что можно назвать энергетической бомбой. Она обладала такой разрушительной силой, что могла уничтожить любого человека.</w:t>
      </w:r>
      <w:r>
        <w:rPr>
          <w:color w:val="000000"/>
          <w:sz w:val="16"/>
        </w:rPr>
        <w:t>18)</w:t>
      </w:r>
      <w:r>
        <w:rPr>
          <w:color w:val="000000"/>
          <w:sz w:val="22"/>
        </w:rPr>
        <w:t xml:space="preserve"> Но Баба не стал отсылать смертельные силы назад, потому что пославшие их йогины сразу бы скончались. Затем Свами добавил, что эти люди, получив необходимые доказательства, в конце концов, обратятся и станут Его последователями. Через неделю Он чудесным образом мгновенно избавился от болей и паралича, и снова начал ходить.</w:t>
      </w:r>
    </w:p>
    <w:p>
      <w:pPr>
        <w:pStyle w:val="Normal"/>
        <w:ind w:firstLine="720"/>
        <w:jc w:val="both"/>
        <w:rPr>
          <w:color w:val="000000"/>
          <w:sz w:val="22"/>
        </w:rPr>
      </w:pPr>
      <w:r>
        <w:rPr>
          <w:color w:val="000000"/>
          <w:sz w:val="22"/>
        </w:rPr>
        <w:t>Однако последнее покушение на Бабу привело к смерти нападавших. 6 июня 1993 года около 10 часов вечера в Прашанти прозвучал сигнал тревоги. Охранники устремились к мандиру, где в то время жил Баба. Четверо мужчин, вооруженных ножами, проникли в храм и убили на первом этаже студента Кумара Махаджана и шофера Бабы Н. Радхакришну, пытавшихся преградить им путь. Затем нападавшие тяжело ранили прибежавшего на шум повара Бабы и устремились на второй этаж, где жил Аватар. Он покинул через веранду Свою комнату и запер дверь снаружи засовом. Таким образом, убийцы оказались в ловушке. При попытке бегства, по крайней мере, двое из четырех нападавших были убиты подоспевшими охранниками. По слухам, одному из них удалось сбежать в соседнее государство. О мотивах, побудивших этих людей совершить столь тяжкое преступление, ходят самые различные слухи. Однако совершенно ясно, что убийцы, отнявшие жизнь у других, были уничтожены в результате действия мгновенной кармы.</w:t>
      </w:r>
    </w:p>
    <w:p>
      <w:pPr>
        <w:pStyle w:val="Normal"/>
        <w:ind w:firstLine="720"/>
        <w:jc w:val="both"/>
        <w:rPr>
          <w:color w:val="000000"/>
          <w:sz w:val="22"/>
        </w:rPr>
      </w:pPr>
      <w:r>
        <w:rPr>
          <w:color w:val="000000"/>
          <w:sz w:val="22"/>
        </w:rPr>
        <w:t>После этого чрезвычайного события Шри Сатья Саи Баба некоторое время жил в западной части мандира, где, очевидно, было легче охранять вход в Его комнату. Прискорбно, что на протяжении всей истории человечества люди совершали и совершают подобные преступления против святых и различных воплощений Бога, и что даже Аватар Кали-юги, который всю Свою жизнь дарит людям только любовь и радость, спасает их от болезней и смерти и осуществляет колоссальную социальную помощь, не застрахован от покушений на Его жизнь. Неправедные люди посягали на жизнь Сиддхартхи Гаутамы, или Будды еще 2600 лет назад. После нескольких неудачных попыток, в том числе и со стороны его двоюродного брата Девадатты, Будда был, наконец, отравлен в возрасте 80 лет ядовитой пищей, которую принесла Ему женщина в качестве скромного прасада. Казнь Иисуса Христа, которую пытались оправдать различными политическими мотивами, легшая тяжелым кармическим грузом на плечи римлян и евреев, была, в принципе, ничем иным как убийством. С точки зрения ведантической философии, все эти события являются, конечно, лишь частью божественного плана, божественной игры, но кто из нас, людей, в состоянии понять и принять эту концепцию полностью?</w:t>
      </w:r>
    </w:p>
    <w:p>
      <w:pPr>
        <w:pStyle w:val="Normal"/>
        <w:ind w:firstLine="720"/>
        <w:jc w:val="both"/>
        <w:rPr/>
      </w:pPr>
      <w:r>
        <w:rPr>
          <w:color w:val="000000"/>
          <w:sz w:val="22"/>
        </w:rPr>
        <w:t>Помощь, оказываемая Сатья Саи Бабой людям, попавшим в затруднительное положение и часто находящимся на очень большом расстоянии от Аватара, является неотъемлемой частью Его деятельности. До начала шестидесятых годов Баба часто входил в транс, чтобы в тонком теле оказать помощь людям, чья жизнь оказалась в опасности, а также серьезно больным. При этом Он иногда на короткое время принимал на Себя их болезни. Необычными были и внешние обстоятельства, сопровождающие эти внетелесные состояния. Здесь мы хотим предоставить слово двум очевидцам, которые в своей юности часто общались с Аватаром. Речь идет о человеке, унаследовавшем позднее титул Раджи Венкатагири и его младшем брате, Гопал Кришне. Сначала приведем рассказ Раджи:</w:t>
      </w:r>
    </w:p>
    <w:p>
      <w:pPr>
        <w:pStyle w:val="Normal"/>
        <w:jc w:val="both"/>
        <w:rPr>
          <w:color w:val="000000"/>
          <w:sz w:val="22"/>
        </w:rPr>
      </w:pPr>
      <w:r>
        <w:rPr>
          <w:color w:val="000000"/>
          <w:sz w:val="22"/>
        </w:rPr>
      </w:r>
    </w:p>
    <w:p>
      <w:pPr>
        <w:pStyle w:val="Normal"/>
        <w:ind w:firstLine="720"/>
        <w:jc w:val="both"/>
        <w:rPr>
          <w:color w:val="000000"/>
          <w:sz w:val="18"/>
        </w:rPr>
      </w:pPr>
      <w:r>
        <w:rPr>
          <w:color w:val="000000"/>
          <w:sz w:val="18"/>
        </w:rPr>
        <w:t>«Однажды, я полагаю, что это было в начале пятидесятых годов, мы все находились в доме Ханумантама Рао в Мадрасе, и отмечали день рождения Шри Кришны. Вдруг Свами вошел в транс. Это был один из тех феноменов, которые мы сегодня уже не наблюдаем. Тогда Он часто покидал тело, которое сразу деревенело; в те дни это было обычной вещью... Такие трансы всегда выглядели по-разному. Иногда Баба вообще не шевелился; Он просто падал и застывал на месте. В другой раз Свами производил во время транса резкие движения. В такие моменты Он становился необычайно сильным...».</w:t>
      </w:r>
    </w:p>
    <w:p>
      <w:pPr>
        <w:pStyle w:val="Normal"/>
        <w:ind w:firstLine="720"/>
        <w:jc w:val="both"/>
        <w:rPr/>
      </w:pPr>
      <w:r>
        <w:rPr>
          <w:color w:val="000000"/>
          <w:sz w:val="18"/>
        </w:rPr>
        <w:t>«В трансах Он иногда принимал на Себя болезни других людей и страдал от них в течение некоторого времени после возвращения. Иногда это были тяжелые болезни, в другой раз только небольшая температура. Болезнь переходила от больного человека на Его тело. Например, однажды в Дели, после возвращения из транса, Он в течении некоторого времени страдал от паралича».</w:t>
      </w:r>
      <w:r>
        <w:rPr>
          <w:color w:val="000000"/>
          <w:sz w:val="16"/>
        </w:rPr>
        <w:t>19)</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Рассказывает Гопал Кришна:</w:t>
      </w:r>
    </w:p>
    <w:p>
      <w:pPr>
        <w:pStyle w:val="Normal"/>
        <w:ind w:firstLine="720"/>
        <w:jc w:val="both"/>
        <w:rPr>
          <w:color w:val="000000"/>
          <w:sz w:val="22"/>
        </w:rPr>
      </w:pPr>
      <w:r>
        <w:rPr>
          <w:color w:val="000000"/>
          <w:sz w:val="22"/>
        </w:rPr>
      </w:r>
    </w:p>
    <w:p>
      <w:pPr>
        <w:pStyle w:val="Normal"/>
        <w:ind w:firstLine="720"/>
        <w:jc w:val="both"/>
        <w:rPr>
          <w:color w:val="000000"/>
          <w:sz w:val="18"/>
        </w:rPr>
      </w:pPr>
      <w:r>
        <w:rPr>
          <w:color w:val="000000"/>
          <w:sz w:val="18"/>
        </w:rPr>
        <w:t xml:space="preserve">«В те дни Он часто внезапно падал на пол и входил в транс. Однажды в Венкатагири, когда мы отмечали день рождения Рамы, произошло следующее. Я очень хорошо все помню. Мой брат, моя кузина Мадана и еще несколько человек также присутствовали при этом. Когда Он пришел в себя, из Его рта вылетело сначала несколько облачков вибхути, а затем показались золотые кружочки диаметром, примерно, в полтора сантиметра, на которых на телугу было написано «Шри Рама». Эти кружочки и сегодня находятся в нашем доме в Венкатагири. </w:t>
      </w:r>
    </w:p>
    <w:p>
      <w:pPr>
        <w:pStyle w:val="Normal"/>
        <w:ind w:firstLine="720"/>
        <w:jc w:val="both"/>
        <w:rPr/>
      </w:pPr>
      <w:r>
        <w:rPr>
          <w:color w:val="000000"/>
          <w:sz w:val="18"/>
        </w:rPr>
        <w:t>В то время Он входил в трансы довольно часто, но после 1960 года, когда Ему исполнилось тридцать четыре года, это явление полностью прекратилось. Во время трансов Он обычно пребывал в бессознательном состоянии. Иногда транс длился всего несколько минут, но порой это продолжалось несколько часов. Когда Баба приходил в себя, Он рассказывал, что находился в таком-то месте, где занимался спасением Своих последователей. Иногда Он называл нам имена и места, но мы никогда не проверяли эти сведения, потому что верили Его словам».</w:t>
      </w:r>
      <w:r>
        <w:rPr>
          <w:color w:val="000000"/>
          <w:sz w:val="16"/>
        </w:rPr>
        <w:t>20)</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И снова Раджа:</w:t>
      </w:r>
    </w:p>
    <w:p>
      <w:pPr>
        <w:pStyle w:val="Normal"/>
        <w:jc w:val="both"/>
        <w:rPr>
          <w:color w:val="000000"/>
          <w:sz w:val="22"/>
        </w:rPr>
      </w:pPr>
      <w:r>
        <w:rPr>
          <w:color w:val="000000"/>
          <w:sz w:val="22"/>
        </w:rPr>
      </w:r>
    </w:p>
    <w:p>
      <w:pPr>
        <w:pStyle w:val="Normal"/>
        <w:ind w:firstLine="720"/>
        <w:jc w:val="both"/>
        <w:rPr/>
      </w:pPr>
      <w:r>
        <w:rPr>
          <w:color w:val="000000"/>
          <w:sz w:val="18"/>
        </w:rPr>
        <w:t>«Это произошло в доме Ханумантама Рао. Присутствовал я и, может быть, мой брат. Там было много людей, но моя кузина Мадана как раз ушла… Свами лежал на кровати в трансе, и вдруг в Его руках появилась корзинка со сладостями. Мы видели это собственными глазами. Мы не успели заметить, откуда она появилась. Было очень трудно определить место, потому что все это происходило в комнате. Возможности нашего зрения ограничены. Но корзинка действительно была у Него в руках. После этого Свами встал.</w:t>
      </w:r>
    </w:p>
    <w:p>
      <w:pPr>
        <w:pStyle w:val="Normal"/>
        <w:ind w:firstLine="720"/>
        <w:jc w:val="both"/>
        <w:rPr/>
      </w:pPr>
      <w:r>
        <w:rPr>
          <w:color w:val="000000"/>
          <w:sz w:val="18"/>
        </w:rPr>
        <w:t>Я не обратил внимания, из чего была корзинка сделана, но она была полна индийских сладостей. Часть этих сладостей раздали присутствующим, и мы взяли их домой. Я не помню какие это были сладости, но они как всегда обладали особенным вкусом. Все, что появляется из «кладовых Саи», всегда представляет собой что-то особенное».</w:t>
      </w:r>
      <w:r>
        <w:rPr>
          <w:color w:val="000000"/>
          <w:sz w:val="16"/>
        </w:rPr>
        <w:t>21)</w:t>
      </w:r>
    </w:p>
    <w:p>
      <w:pPr>
        <w:pStyle w:val="Normal"/>
        <w:ind w:firstLine="720"/>
        <w:jc w:val="both"/>
        <w:rPr>
          <w:color w:val="000000"/>
          <w:sz w:val="18"/>
        </w:rPr>
      </w:pPr>
      <w:r>
        <w:rPr>
          <w:color w:val="000000"/>
          <w:sz w:val="18"/>
        </w:rPr>
      </w:r>
    </w:p>
    <w:p>
      <w:pPr>
        <w:pStyle w:val="Normal"/>
        <w:ind w:firstLine="720"/>
        <w:jc w:val="both"/>
        <w:rPr>
          <w:color w:val="000000"/>
          <w:sz w:val="22"/>
        </w:rPr>
      </w:pPr>
      <w:r>
        <w:rPr>
          <w:color w:val="000000"/>
          <w:sz w:val="22"/>
        </w:rPr>
        <w:t>Б.В. Раджа Редди еще один человек, который подобно профессору Кастури, жил в Путтапарти в течение 26 лет в непосредственной близости от Бабы. Иногда после того, как Аватар выходил из транса он видел на Его руках Свами пятна крови и раны. Вот что Редди говорит об этом:</w:t>
      </w:r>
    </w:p>
    <w:p>
      <w:pPr>
        <w:pStyle w:val="Normal"/>
        <w:ind w:firstLine="720"/>
        <w:jc w:val="both"/>
        <w:rPr>
          <w:color w:val="000000"/>
          <w:sz w:val="22"/>
        </w:rPr>
      </w:pPr>
      <w:r>
        <w:rPr>
          <w:color w:val="000000"/>
          <w:sz w:val="22"/>
        </w:rPr>
      </w:r>
    </w:p>
    <w:p>
      <w:pPr>
        <w:pStyle w:val="Normal"/>
        <w:ind w:firstLine="720"/>
        <w:jc w:val="both"/>
        <w:rPr/>
      </w:pPr>
      <w:r>
        <w:rPr>
          <w:color w:val="000000"/>
          <w:sz w:val="18"/>
        </w:rPr>
        <w:t>«Иногда у Него почти останавливалось дыхание. Это могло продолжаться одну, две, пять и даже десять минут, в зависимости от того, что Он делал на тонком плане. Когда Баба приходил в себя, Его тело расслаблялось и снова начинало нормально функционировать. Мы спрашивали, что с Ним было, и Баба рассказывал о происшествии и почему Он отсутствовал и так далее. Иногда у Него на руках были пятна крови. Да, пятна крови, красные пятна, которых перед вхождением в транс не было. Тогда Он рассказывал, что такого-то человека хотели зарубить топором или что-нибудь в этом роде, и Он должен был спасти его... В некоторых случаях имелись подтверждения. Да, иногда мы получали письма от спасенных Им людей».</w:t>
      </w:r>
      <w:r>
        <w:rPr>
          <w:color w:val="000000"/>
          <w:sz w:val="16"/>
        </w:rPr>
        <w:t>22)</w:t>
      </w:r>
    </w:p>
    <w:p>
      <w:pPr>
        <w:pStyle w:val="Normal"/>
        <w:jc w:val="both"/>
        <w:rPr>
          <w:color w:val="000000"/>
          <w:sz w:val="22"/>
        </w:rPr>
      </w:pPr>
      <w:r>
        <w:rPr>
          <w:color w:val="000000"/>
          <w:sz w:val="22"/>
        </w:rPr>
      </w:r>
    </w:p>
    <w:p>
      <w:pPr>
        <w:pStyle w:val="Normal"/>
        <w:ind w:firstLine="720"/>
        <w:jc w:val="both"/>
        <w:rPr/>
      </w:pPr>
      <w:r>
        <w:rPr>
          <w:color w:val="000000"/>
          <w:sz w:val="22"/>
        </w:rPr>
        <w:t>Однако два, пожалуй, самых драматических случая спасения, когда Баба из самоотверженной любви к Своим приверженцам взял их страдания и карму на Себя и тем самым уберег их от неминуемой смерти, произошли несколько позднее. Вечером 28 июня 1963 года Сатья Саи Баба объявил, что в течение недели не будет давать никаких интервью. Это было довольно странно, потому что в ближайшее время не планировалось ничего экстраординарного. В следующую субботу, примерно в 6.30 утра Он внезапно упал на пол, когда направлялся в Свою комнату на втором этаже. Его левая рука судорожно сжалась в кулак, а левая нога одеревенела и стала прямой как палка. Очевидно, по Своей бесконечной милости, Он принял на Себя апоплексический удар, который мог парализовать или даже убить какого-то хорошего человека. Так, во всяком случае, думали окружающие, уже наблюдавшие, как Он принимал на Себя ушные кровотечения, брюшной тиф, эпидемический паротит, ожоги, сильнейшие желудочные колики и даже паралич.</w:t>
      </w:r>
      <w:r>
        <w:rPr>
          <w:color w:val="000000"/>
          <w:sz w:val="16"/>
        </w:rPr>
        <w:t>23)</w:t>
      </w:r>
    </w:p>
    <w:p>
      <w:pPr>
        <w:pStyle w:val="Normal"/>
        <w:ind w:firstLine="720"/>
        <w:jc w:val="both"/>
        <w:rPr/>
      </w:pPr>
      <w:r>
        <w:rPr>
          <w:color w:val="000000"/>
          <w:sz w:val="22"/>
        </w:rPr>
        <w:t>Все были уверены, что скоро наступит момент, когда Он снова придет в сознание и сообщит им подробности. А пока Его лицо было искажено судорогой, губы скошены влево, язык вывален наружу и левый глаз, казалось, ничего не видел. Состояние Бабы ухудшалось с каждой минутой. Оптимизм уступил место страху, а после того, как доктор Кришнамурти объявил, что с Бабой случился апоплексический удар, и Он находится почти в коме, в ашраме распространилось глубокое уныние. Кто-то поспешно привез из Бангалора знаменитого врача, занимавшего высокую должность в системе государственного здравоохранения. Знаменитость, поставив диагноз «туберкулезный менингит», на следующий день покинула ашрам, не надеясь когда-нибудь увидеть Бабу живым, тем более, что Свами расстраивал все попытки оказать Ему медицинскую помощь. Большую часть времени Баба был без сознания, и во время кормления людям приходилось с трудом разжимать Его крепко стиснутые зубы, чтобы влить в рот немного питательной жидкости.</w:t>
      </w:r>
    </w:p>
    <w:p>
      <w:pPr>
        <w:pStyle w:val="Normal"/>
        <w:ind w:firstLine="720"/>
        <w:jc w:val="both"/>
        <w:rPr>
          <w:color w:val="000000"/>
          <w:sz w:val="22"/>
        </w:rPr>
      </w:pPr>
      <w:r>
        <w:rPr>
          <w:color w:val="000000"/>
          <w:sz w:val="22"/>
        </w:rPr>
        <w:t>Баба был уже сильно изможден, когда у Него произошел первый сердечный приступ, и, исходящая из загрудинной области острая боль начала отдавать в левое плечо и руку. Его тело издавало громкие стоны. Обитатели ашрама, собравшиеся под окном комнаты Свами, слыша, как Он стонет, плакали. Для людей твердо веривших в Его божественность, следующие три дня, в течение которых Он пережил еще два сердечных приступа, стали периодом тяжелых испытаний. Бхакты молились, чтобы Он избавил Себя от болезни, но состояние Свами не менялось. Даже люди из Его непосредственного окружения начали отчаиваться. Состояние Бабы все время ухудшалось, и вскоре появились признаки приближающейся смерти. Он начал задыхаться, и при этом Его мучила икота. В ночь на четверг наступил, продолжавшийся четыре часа, кризис, во время которого у Него произошел четвертый сердечный приступ. Стоны Свами, которые Он издавал на протяжении многих часов, измучили Его приверженцев. Врачи сидели, опустив головы, и ожидали самого худшего.</w:t>
      </w:r>
    </w:p>
    <w:p>
      <w:pPr>
        <w:pStyle w:val="Normal"/>
        <w:ind w:firstLine="720"/>
        <w:jc w:val="both"/>
        <w:rPr/>
      </w:pPr>
      <w:r>
        <w:rPr>
          <w:color w:val="000000"/>
          <w:sz w:val="22"/>
        </w:rPr>
        <w:t xml:space="preserve">Наконец наступил час избавления. На шестой день появились признаки улучшения. Едва слышным голосом Баба сообщил, что сердечных приступов у Него больше не будет, и боль утратила свою остроту. </w:t>
      </w:r>
      <w:r>
        <w:rPr>
          <w:i/>
          <w:color w:val="000000"/>
          <w:sz w:val="22"/>
        </w:rPr>
        <w:t>«В течение последних четырех часов Мне пришлось поддерживать пламя жизни. Я был вне тела и бесстрастно наблюдал за ним сверху».</w:t>
      </w:r>
      <w:r>
        <w:rPr>
          <w:color w:val="000000"/>
          <w:sz w:val="22"/>
        </w:rPr>
        <w:t xml:space="preserve"> В ночь на пятницу, ещe не полностью владея речью,</w:t>
      </w:r>
      <w:r>
        <w:rPr>
          <w:sz w:val="22"/>
        </w:rPr>
        <w:t xml:space="preserve"> Свами</w:t>
      </w:r>
      <w:r>
        <w:rPr>
          <w:color w:val="000000"/>
          <w:sz w:val="22"/>
        </w:rPr>
        <w:t xml:space="preserve"> объяснил,</w:t>
      </w:r>
      <w:r>
        <w:rPr>
          <w:sz w:val="22"/>
        </w:rPr>
        <w:t xml:space="preserve"> что сгусток крови в Его мозгу рассосался и несмотря на возражения окружающих,</w:t>
      </w:r>
      <w:r>
        <w:rPr>
          <w:color w:val="000000"/>
          <w:sz w:val="22"/>
        </w:rPr>
        <w:t xml:space="preserve"> захотел дать даршан. </w:t>
      </w:r>
    </w:p>
    <w:p>
      <w:pPr>
        <w:pStyle w:val="TextBody"/>
        <w:ind w:firstLine="720"/>
        <w:rPr/>
      </w:pPr>
      <w:r>
        <w:rPr/>
        <w:t xml:space="preserve">Это был праздничный день «Гуру Пурнима», и перед храмом собрались десятки тысяч людей. Баба, как позднее описывал этот один из врачей больницы, вышел с помощью трех бхакт. «Вокруг Его головы и подбородка был повязан платок, чтобы скрыть от глаз людей Его пришедшие в беспорядок волосы и судороги лицевых мышц. Он шел походкой, типичной для страдающих односторонним параличом - парализованная нога полусогнута, и пальцы касаются пола. Увидев Бабу в таком состоянии, зарыдали даже самые стойкие. Свами усадили в кресло и обложили со всех сторон подушками. Затем Ему подали микрофон, но речь Свами была слишком невнятной, а голос слабым, чтобы люди могли понять Его, и у них вырвался новый стон. Очевидно, Бабу утомили эти попытки, и Он жестом попросил воды. Его старый почитатель Раджа Редди принес серебряный стакан с водой. Свами немного отпил из него и затем, окунув пальцы правой руки в стакан, побрызгал на левую безжизненную руку, лежавшую на подушке. Затем Баба окропил водой левую ногу и погладил ее обеими руками. После этого Он встал, подушка свалилась на пол, и мы все услышали Его голос, который был таким же сильным, как и прежде: Он произнес: </w:t>
      </w:r>
      <w:r>
        <w:rPr>
          <w:i/>
        </w:rPr>
        <w:t xml:space="preserve">«Воплощения божественной любви», </w:t>
      </w:r>
      <w:r>
        <w:rPr/>
        <w:t>и затем начал произносить Свою проповедь, посвященную «Гуру Пурниме».</w:t>
      </w:r>
    </w:p>
    <w:p>
      <w:pPr>
        <w:pStyle w:val="Normal"/>
        <w:ind w:firstLine="720"/>
        <w:jc w:val="both"/>
        <w:rPr>
          <w:color w:val="000000"/>
          <w:sz w:val="22"/>
        </w:rPr>
      </w:pPr>
      <w:r>
        <w:rPr>
          <w:color w:val="000000"/>
          <w:sz w:val="22"/>
        </w:rPr>
        <w:t>Когда люди, наконец, поняли, что Он снова здоров и может говорить, как и прежде, их охватил экстаз. Раздались громкие рыдания, и воздух наполнили ликующие возгласы. Многие начали от радости плясать и истерически смеяться. Доктор Бхану писал: «Врач врачей в мгновение ока исцелил Себя, а я этим чудом был сражен наповал».</w:t>
      </w:r>
    </w:p>
    <w:p>
      <w:pPr>
        <w:pStyle w:val="Normal"/>
        <w:ind w:firstLine="720"/>
        <w:jc w:val="both"/>
        <w:rPr>
          <w:color w:val="000000"/>
          <w:sz w:val="22"/>
        </w:rPr>
      </w:pPr>
      <w:r>
        <w:rPr>
          <w:color w:val="000000"/>
          <w:sz w:val="22"/>
        </w:rPr>
        <w:t xml:space="preserve">Баба говорил больше часа со Своим обычным красноречием и любовью. Свами принял на Себя болезнь бхакты, оставшегося в полном одиночестве. Этот человек не смог бы пережить те четыре сердечных приступа, которые Баба также взял на Себя. Данный случай спасения, естественно, был не первым и не последним. Это - Его лила (божественная игра), природа, часть Его миссии, для выполнения которой Он и воплотился на земле. </w:t>
      </w:r>
      <w:r>
        <w:rPr>
          <w:i/>
          <w:color w:val="000000"/>
          <w:sz w:val="22"/>
        </w:rPr>
        <w:t>«Я - Шива-Шакти</w:t>
      </w:r>
      <w:r>
        <w:rPr>
          <w:color w:val="000000"/>
          <w:sz w:val="22"/>
        </w:rPr>
        <w:t xml:space="preserve">», - объявил Баба, - </w:t>
      </w:r>
      <w:r>
        <w:rPr>
          <w:i/>
          <w:color w:val="000000"/>
          <w:sz w:val="22"/>
        </w:rPr>
        <w:t>«рожденный в готре Бхарадваджи, благодаря милости, полученной им от</w:t>
      </w:r>
      <w:r>
        <w:rPr>
          <w:color w:val="000000"/>
          <w:sz w:val="22"/>
        </w:rPr>
        <w:t xml:space="preserve"> </w:t>
      </w:r>
      <w:r>
        <w:rPr>
          <w:i/>
          <w:color w:val="000000"/>
          <w:sz w:val="22"/>
        </w:rPr>
        <w:t>Шивы и Шакти. Сам Шива воплотился как Ширди Саи Баба в готре этого мудреца. В наше время Шива и Шакти воплотились в данной готре в этом теле. Позднее, в</w:t>
      </w:r>
      <w:r>
        <w:rPr>
          <w:color w:val="000000"/>
          <w:sz w:val="22"/>
        </w:rPr>
        <w:t xml:space="preserve"> </w:t>
      </w:r>
      <w:r>
        <w:rPr>
          <w:i/>
          <w:color w:val="000000"/>
          <w:sz w:val="22"/>
        </w:rPr>
        <w:t>штате Майсор, в этой же самой готре, Шакти воплотится в теле третьего Саи».</w:t>
      </w:r>
      <w:r>
        <w:rPr>
          <w:color w:val="000000"/>
          <w:sz w:val="22"/>
        </w:rPr>
        <w:t xml:space="preserve"> Наконец Он открыл людям тайну, которую скрывал долгие годы. Эти глубоко мистические слова привнесли свет и в то заявление, которое Он сделал в тридцатилетнем возрасте.</w:t>
      </w:r>
    </w:p>
    <w:p>
      <w:pPr>
        <w:pStyle w:val="Normal"/>
        <w:ind w:firstLine="720"/>
        <w:jc w:val="both"/>
        <w:rPr>
          <w:color w:val="000000"/>
          <w:sz w:val="16"/>
        </w:rPr>
      </w:pPr>
      <w:r>
        <w:rPr>
          <w:color w:val="000000"/>
          <w:sz w:val="22"/>
        </w:rPr>
        <w:t xml:space="preserve">Бхарадваджа, вследствие невнимания к нему Шакти на горе Кайласа, получил апоплексический удар и был спасен тем, что его окропил водой сам Шива. </w:t>
      </w:r>
      <w:r>
        <w:rPr>
          <w:i/>
          <w:color w:val="000000"/>
          <w:sz w:val="22"/>
        </w:rPr>
        <w:t>«Сегодня Шива (правая сторона) тем же самым способом исцелил болезнь Шакти (левой стороны). Но людям все это очень трудно понять... Шакти страдала, и Шива исцелил ее... Бхакта, чью болезнь Я взял на Себя, является лишь «внешней» причиной, «внутренняя» же причина - милость и воздаяние».</w:t>
      </w:r>
      <w:r>
        <w:rPr>
          <w:i/>
          <w:color w:val="000000"/>
          <w:sz w:val="16"/>
        </w:rPr>
        <w:t>24)</w:t>
      </w:r>
    </w:p>
    <w:p>
      <w:pPr>
        <w:pStyle w:val="Normal"/>
        <w:ind w:firstLine="720"/>
        <w:jc w:val="both"/>
        <w:rPr>
          <w:color w:val="000000"/>
          <w:sz w:val="22"/>
        </w:rPr>
      </w:pPr>
      <w:r>
        <w:rPr>
          <w:color w:val="000000"/>
          <w:sz w:val="22"/>
        </w:rPr>
        <w:t>Не менее впечатляющий случай такого же рода произошел семь лет спустя, во время поездки Бабы в Гоа, куда Он отправился в начале декабря 1970 года по приглашению лейтенант-губернатора этого штата Накул Сена. Баба поехал с несколькими Своими почитателями, среди которых были и американки Индра Дэви, Джйоти Раджагопала (мать Дианы Баскин) и Джун Шуйлер.</w:t>
      </w:r>
    </w:p>
    <w:p>
      <w:pPr>
        <w:pStyle w:val="Normal"/>
        <w:ind w:firstLine="720"/>
        <w:jc w:val="both"/>
        <w:rPr/>
      </w:pPr>
      <w:r>
        <w:rPr>
          <w:color w:val="000000"/>
          <w:sz w:val="22"/>
        </w:rPr>
        <w:t xml:space="preserve">Вечером 7 декабря они достигли Коба Раджа Нивасы, бывшего дворца генерал-губернатора «португальских владений в Индии», являвшегося теперь резиденцией лейтенант-губернатора. Еще в автомобиле Баба пожаловался на недомогание и боли. На следующий день боли усилились, и Накул Сен вызвал ведущих врачей Гоа. Светила констатировали тошноту, высокую температуру и сильные боли в нижней части живота. Они поставили диагноз: «острое воспаление аппендикса». Но Сатья Саи Баба категорически отклонил предложение об оперативном вмешательстве. В течение следующих двух дней последовало то, что по собственным словам Аватара, было </w:t>
      </w:r>
      <w:r>
        <w:rPr>
          <w:i/>
          <w:color w:val="000000"/>
          <w:sz w:val="22"/>
        </w:rPr>
        <w:t>«ситуацией, являвшейся смертельной для всех смертных».</w:t>
      </w:r>
      <w:r>
        <w:rPr>
          <w:color w:val="000000"/>
          <w:sz w:val="22"/>
        </w:rPr>
        <w:t xml:space="preserve"> У Бабы, в конце концов, произошел разрыв аппендикса, и гной начал отравлять все тело. Американки в безмолвном отчаянии сидели у двери комнаты Свами, слышали звуки Его «агонии», но ничем не могли помочь. Вдруг Баба пришел в себя, позвал женщин и дал им духовное наставление. Затем Свами описал, как Он концентрируется на голубом свете для поддержания в Своем теле жизни.</w:t>
      </w:r>
      <w:r>
        <w:rPr>
          <w:color w:val="000000"/>
          <w:sz w:val="16"/>
        </w:rPr>
        <w:t>25)</w:t>
      </w:r>
    </w:p>
    <w:p>
      <w:pPr>
        <w:pStyle w:val="Normal"/>
        <w:ind w:firstLine="720"/>
        <w:jc w:val="both"/>
        <w:rPr/>
      </w:pPr>
      <w:r>
        <w:rPr>
          <w:color w:val="000000"/>
          <w:sz w:val="22"/>
        </w:rPr>
        <w:t xml:space="preserve">Хотя в распоряжении губернатора было 60 служащих, он сам, стоя на коленях, мыл пол в спальне Свами. Его жене приходилось сдерживала натиск врачей, настаивавших на немедленной операции. Между тем по Всеиндийскому радио сообщили, что Шри Сатья Саи Баба умирает. Это известие взволновало в Индии многих людей, они начали звонить в Гоа и присылать телеграммы. Драма приближалась к развязке, но вдруг Баба заявил, что 10-го декабря Он примет участие в запланированных ранее бхаджанах. Между тем в Гоа прибыли самые лучшие врачи со всей Индии. Тело Бабы за это время стало абсолютно черным. Группа врачей, насчитывавшая теперь 25 человек, заявила, что Ему осталось жить максимум десять минут. Баба сказал им, что взял на себя болезнь Своего бхакты и во второй половине дня в ходе Своей речи расскажет обо всех подробностях. Услышав эти слова, самый известный врач страны воскликнул: «Может быть, это и так, но я утверждаю, что Вы вот-вот должны скончаться». На что Баба сказал: </w:t>
      </w:r>
      <w:r>
        <w:rPr>
          <w:i/>
          <w:color w:val="000000"/>
          <w:sz w:val="22"/>
        </w:rPr>
        <w:t>«Посмотрим, что произойдет после 5 часов вечера».</w:t>
      </w:r>
      <w:r>
        <w:rPr>
          <w:i/>
          <w:color w:val="000000"/>
          <w:sz w:val="16"/>
        </w:rPr>
        <w:t>26)</w:t>
      </w:r>
    </w:p>
    <w:p>
      <w:pPr>
        <w:pStyle w:val="2"/>
        <w:rPr/>
      </w:pPr>
      <w:r>
        <w:rPr/>
        <w:t>Около 17 часов Бабе помогли дойти до душевой. Через двадцать минут Он вышел оттуда, свежевыбритым и в чистой одежде. Когда врачи снова Его обследовали, они не смогли найти никаких признаков заболевания. Хотя Баба выглядел еще немного бледным и осунувшимся, Он был полон энергии. После бхаджанов Он произнес вдохновенную сорокаминутную речь и среди прочего сказал следующее: «</w:t>
      </w:r>
      <w:r>
        <w:rPr>
          <w:i/>
        </w:rPr>
        <w:t>Я добровольно принял на себя болезнь, чтобы спасти человека, который не смог бы от нее оправиться. Мне необходима Его дальнейшая жизнь и здоровье. Он должен выполнить задание, представляющее для Меня определенную ценность. Одной из задач Аватаров является оказание божественной милости благочестивым людям... Я воплотился в этом теле, чтобы оберегать праведных людей от страданий. Это тело никогда не испытывает боли, и оно не подвластно болезни».</w:t>
      </w:r>
    </w:p>
    <w:p>
      <w:pPr>
        <w:pStyle w:val="Normal"/>
        <w:ind w:firstLine="720"/>
        <w:jc w:val="both"/>
        <w:rPr>
          <w:i/>
          <w:i/>
          <w:color w:val="000000"/>
          <w:sz w:val="22"/>
        </w:rPr>
      </w:pPr>
      <w:r>
        <w:rPr>
          <w:color w:val="000000"/>
          <w:sz w:val="22"/>
        </w:rPr>
        <w:t xml:space="preserve">На следующее утро 25 врачей и несколько студентов-медиков провели консилиум, на котором пытались выяснить, как человек с лопнувшим аппендиксом мог не только продолжать жить без оперативного вмешательства, но и вовсе избавиться от болезни и ее последствий. Самый именитый из врачей, наконец, заявил, что эта дискуссия бессмысленна и бесполезна, потому что Шри Сатья Саи Баба обладает божественной природой. Затем к врачам зашел Баба, и материализовал для них 25 колец, по одному на каждого. Причем все кольца подошли по размеру. Позднее Аватар сказал: </w:t>
      </w:r>
      <w:r>
        <w:rPr>
          <w:i/>
          <w:color w:val="000000"/>
          <w:sz w:val="22"/>
        </w:rPr>
        <w:t>«Они все теперь предали себя Бабе. Они мысленно обращаются ко Мне и всегда говорят «Саи Рам», прежде чем приступить к лечению больных.</w:t>
      </w:r>
      <w:r>
        <w:rPr>
          <w:i/>
          <w:color w:val="000000"/>
          <w:sz w:val="16"/>
        </w:rPr>
        <w:t>27)</w:t>
      </w:r>
    </w:p>
    <w:p>
      <w:pPr>
        <w:pStyle w:val="Normal"/>
        <w:ind w:firstLine="720"/>
        <w:jc w:val="both"/>
        <w:rPr>
          <w:color w:val="000000"/>
          <w:sz w:val="22"/>
        </w:rPr>
      </w:pPr>
      <w:r>
        <w:rPr>
          <w:color w:val="000000"/>
          <w:sz w:val="22"/>
        </w:rPr>
        <w:t>Баба и сегодня принимает на Себя как болезни Своих почитателей, так и последствия несчастных случаев. Здесь возникает закономерный вопрос, почему Аватар делает это, ведь Его тело, вероятно, испытывает боль? В то же самое время нам известно, что Баба может вылечить или спасти человека, находящегося в любой точке планеты, простым волеизъявлением, что часто случается и в наше время. Можно по-разному ответить на данный вопрос, но все ответы, по-видимому, будут лежать в метафизической плоскости. Возможно, Аватар делает это, чтобы продемонстрировать Свою беспримерную милость. Он также может подобно Христу, делать это и для того, чтобы искупить наши грехи, т.е. карму, и тем самым спасти нас. Он показывает, как нужно вести себя по отношению к ближнему, т.е. если возникнет такая необходимость, мы должны быть готовы пожертвовать «за други своя» здоровьем и даже жизнью. Подобными деяниями Он демонстрирует и то, что Бог разделяет с нами абсолютно все, даже болезни.</w:t>
      </w:r>
    </w:p>
    <w:p>
      <w:pPr>
        <w:pStyle w:val="Normal"/>
        <w:ind w:firstLine="720"/>
        <w:jc w:val="both"/>
        <w:rPr>
          <w:color w:val="000000"/>
          <w:sz w:val="16"/>
        </w:rPr>
      </w:pPr>
      <w:r>
        <w:rPr>
          <w:color w:val="000000"/>
          <w:sz w:val="22"/>
        </w:rPr>
        <w:t xml:space="preserve">В 1955 году во время празднования Махашиваратри Баба сделал следующее заявление: </w:t>
      </w:r>
      <w:r>
        <w:rPr>
          <w:i/>
          <w:color w:val="000000"/>
          <w:sz w:val="22"/>
        </w:rPr>
        <w:t>«Этот Аватар не уничтожает неправедных. Он исправляет их, изменяет и воспитывает, чтобы они снова встали на путь, с которого сошли ранее... Другая особенность этого Аватара заключается в том, что Он не имеет никаких родственных чувств или привязанности к членам семьи, в которой родился. Даже у Рамы и Кришны жизнь была в основном посвящена семье и родственникам, среди которых они жили. Однако этот Аватар пришел только для Своих бхакт и искателей Истины».</w:t>
      </w:r>
      <w:r>
        <w:rPr>
          <w:i/>
          <w:color w:val="000000"/>
          <w:sz w:val="16"/>
        </w:rPr>
        <w:t>28)</w:t>
      </w:r>
    </w:p>
    <w:p>
      <w:pPr>
        <w:pStyle w:val="Normal"/>
        <w:ind w:firstLine="720"/>
        <w:jc w:val="both"/>
        <w:rPr>
          <w:color w:val="000000"/>
          <w:sz w:val="22"/>
        </w:rPr>
      </w:pPr>
      <w:r>
        <w:rPr>
          <w:color w:val="000000"/>
          <w:sz w:val="22"/>
        </w:rPr>
        <w:t xml:space="preserve">Согласно ведическим писаниям, у Аватаров Рамы и Кришны с людьми, чинящими зло, разговор был короткий. Целью же Сатья Саи Бабы является воспитание таких людей и направление их на путь праведности. Для выполнения этой задачи Аватару, естественно, требуется время, ведь Его жизнь посвящена трансформации не только тех, кто находится рядом с Ним, но и воздействию на огромное количество бхакт, живущих во всех странах мира. Поэтому Баба занят практически круглые сутки, о чем Он не раз говорил во время Своих выступлений: </w:t>
      </w:r>
      <w:r>
        <w:rPr>
          <w:i/>
          <w:color w:val="000000"/>
          <w:sz w:val="22"/>
        </w:rPr>
        <w:t>«Саи работает для людей 24 часа в сутки, 365 дней в году. Все интервью также устраиваются для людей. У Меня нет ни одного свободного дня».</w:t>
      </w:r>
    </w:p>
    <w:p>
      <w:pPr>
        <w:pStyle w:val="Normal"/>
        <w:ind w:firstLine="720"/>
        <w:jc w:val="both"/>
        <w:rPr>
          <w:i/>
          <w:i/>
          <w:color w:val="000000"/>
          <w:sz w:val="22"/>
        </w:rPr>
      </w:pPr>
      <w:r>
        <w:rPr>
          <w:color w:val="000000"/>
          <w:sz w:val="22"/>
        </w:rPr>
        <w:t xml:space="preserve">Услышав эти слова, Джон Хислоп сказал Свами: «Людям такая работа не под силу. Это может осуществить только Божество». Баба ответил: </w:t>
      </w:r>
      <w:r>
        <w:rPr>
          <w:i/>
          <w:color w:val="000000"/>
          <w:sz w:val="22"/>
        </w:rPr>
        <w:t>« Да, только Божество. Я не нуждаюсь ни в каком отдыхе. Я всегда счастлив и постоянно пребываю в блаженстве».</w:t>
      </w:r>
      <w:r>
        <w:rPr>
          <w:i/>
          <w:color w:val="000000"/>
          <w:sz w:val="16"/>
        </w:rPr>
        <w:t>29)</w:t>
      </w:r>
    </w:p>
    <w:p>
      <w:pPr>
        <w:pStyle w:val="Normal"/>
        <w:ind w:firstLine="720"/>
        <w:jc w:val="both"/>
        <w:rPr/>
      </w:pPr>
      <w:r>
        <w:rPr>
          <w:color w:val="000000"/>
          <w:sz w:val="22"/>
        </w:rPr>
        <w:t>Свами очень редко встречается с журналистами. Последний раз Он беседовал с ними в 1974 году. Однако в марте 1999 года Свами принял группу журналистов из Мумбаи в Своей маленькой комнате в Прашанти Нилаяме и ответил на их вопросы. Одного из журналистов интересовало, как Свами проводит Свой день.</w:t>
      </w:r>
    </w:p>
    <w:p>
      <w:pPr>
        <w:pStyle w:val="Normal"/>
        <w:ind w:firstLine="720"/>
        <w:jc w:val="both"/>
        <w:rPr>
          <w:i/>
          <w:i/>
          <w:color w:val="000000"/>
          <w:sz w:val="22"/>
        </w:rPr>
      </w:pPr>
      <w:r>
        <w:rPr>
          <w:i/>
          <w:color w:val="000000"/>
          <w:sz w:val="22"/>
        </w:rPr>
        <w:t xml:space="preserve">«Мой день начинается с даршана, который Я даю Своим бхактам. Затем Я провожу интервью, участвую в бхаджанах. После этого Я проверяю, как осуществляются Мои проекты, направленные на благо людей. То же повторяется и после обеда. Работа продолжается до вечера. Хотя содержание писем Мне известно, Я читаю их все, чтобы доставить удовольствие Моим бхактам. </w:t>
      </w:r>
    </w:p>
    <w:p>
      <w:pPr>
        <w:pStyle w:val="Normal"/>
        <w:ind w:firstLine="720"/>
        <w:jc w:val="both"/>
        <w:rPr>
          <w:color w:val="000000"/>
          <w:sz w:val="16"/>
        </w:rPr>
      </w:pPr>
      <w:r>
        <w:rPr>
          <w:i/>
          <w:color w:val="000000"/>
          <w:sz w:val="22"/>
        </w:rPr>
        <w:t>Я не употребляю молока, зеленых и сушеных фруктов, сладостей, гхи, сливочного масла, чая, кофе и т.д. Обычно Я ем немного раги (крупа) и овощей. За последние 60 лет вес Моего тела остается неизменным - 108 фунтов (49 кг). Когда мир засыпает, Я отправляюсь в тонком теле к Своим преданным почитателям. Я даю им даршан, успокаиваю, утешаю и решаю их проблемы. Я также беру на себя болезни Моих последователей».</w:t>
      </w:r>
      <w:r>
        <w:rPr>
          <w:i/>
          <w:color w:val="000000"/>
          <w:sz w:val="16"/>
        </w:rPr>
        <w:t>30)</w:t>
      </w:r>
    </w:p>
    <w:p>
      <w:pPr>
        <w:pStyle w:val="Normal"/>
        <w:ind w:firstLine="720"/>
        <w:jc w:val="both"/>
        <w:rPr>
          <w:color w:val="000000"/>
          <w:sz w:val="22"/>
        </w:rPr>
      </w:pPr>
      <w:r>
        <w:rPr>
          <w:color w:val="000000"/>
          <w:sz w:val="22"/>
        </w:rPr>
      </w:r>
    </w:p>
    <w:p>
      <w:pPr>
        <w:pStyle w:val="Normal"/>
        <w:ind w:firstLine="720"/>
        <w:jc w:val="both"/>
        <w:rPr>
          <w:color w:val="000000"/>
          <w:sz w:val="16"/>
        </w:rPr>
      </w:pPr>
      <w:r>
        <w:rPr>
          <w:color w:val="000000"/>
          <w:sz w:val="22"/>
        </w:rPr>
        <w:t xml:space="preserve">Сатья Саи Баба действительно ведет нелегкую, полную самоотречения аскетическую жизнь и, очевидно, будет делать это вплоть до самой смерти. Баба, вероятно, испытывает разочарование, или, по крайней мере, с человеческой точки зрения должен был бы испытывать, по поводу наших недостатков и постоянного возвращения к старому. Во время одного интервью, после того как Свами несколько раз изменил форму материализованного кольца, Он, по-видимому, в шутку сказал, что хотя Аватар и является властелином материи, которая полностью подвластна Его воле, однако, Ему очень трудно изменить сердца жителей Запада. Как-то раз в начале семидесятых годов Он сказал американскому писателю Арнольду Шульману: </w:t>
      </w:r>
      <w:r>
        <w:rPr>
          <w:i/>
          <w:color w:val="000000"/>
          <w:sz w:val="22"/>
        </w:rPr>
        <w:t>«Некоторые думают, что Господу доставляет огромное удовольствие время от времени воплощаться на земле. Однако если бы они оказались на Моем месте, то сразу бы поняли, что это не такое уж большое удовольствие».</w:t>
      </w:r>
      <w:r>
        <w:rPr>
          <w:i/>
          <w:color w:val="000000"/>
          <w:sz w:val="16"/>
        </w:rPr>
        <w:t>31)</w:t>
      </w:r>
    </w:p>
    <w:p>
      <w:pPr>
        <w:pStyle w:val="Normal"/>
        <w:ind w:firstLine="720"/>
        <w:jc w:val="both"/>
        <w:rPr>
          <w:color w:val="000000"/>
          <w:sz w:val="16"/>
        </w:rPr>
      </w:pPr>
      <w:r>
        <w:rPr>
          <w:color w:val="000000"/>
          <w:sz w:val="22"/>
        </w:rPr>
        <w:t xml:space="preserve">Между тем ашрам в Путтапарти начал быстро расширяться. Была приобретен новый земельный участок и сооружено много спальных бараков, что позволило разместить еще несколько тысяч людей. К ашраму также подвели железнодорожную ветку. Все это является признаком того, что Шри Сатья Саи Баба в течение следующих двадцати лет Своей жизни не собирается отстраняться от дел. Приверженцы Бабы, конечно, задумываются над тем, что произойдет с огромным ашрамом после Его ухода. Однако Аватар уже позаботился об этом. Говард Мерфет пишет, что в 1969 году Сатья Саи Баба сказал ему и его жене Айрис: </w:t>
      </w:r>
      <w:r>
        <w:rPr>
          <w:i/>
          <w:color w:val="000000"/>
          <w:sz w:val="22"/>
        </w:rPr>
        <w:t>«На Шри-Ланке вновь воплотился Вивекананда. Когда его образование и подготовка завершатся, он будет помогать Мне в осуществлении Моей миссии».</w:t>
      </w:r>
      <w:r>
        <w:rPr>
          <w:i/>
          <w:color w:val="000000"/>
          <w:sz w:val="16"/>
        </w:rPr>
        <w:t>32)</w:t>
      </w:r>
    </w:p>
    <w:p>
      <w:pPr>
        <w:pStyle w:val="2"/>
        <w:rPr/>
      </w:pPr>
      <w:r>
        <w:rPr/>
        <w:t>Прошло много лет и Баба заявил Своим почитателям, что скоро в ашрам прибудет Вивекананда. Он будет входить в группу, состоящую из 54-х человек. В марте 1987 года в столице Шри-Ланки Коломбо 70-летней Дульче Ганхеве во сне явился Аватар и сказал, что Он пошлет ей юношу, которого она должна будет взять с собой в Путтапарти. Вскоре в ее дом пришел восемнадцатилетний юноша по имени Налин Седера, живший в одной из прибрежных деревень. Он узнал, что у Ганхевы есть лингам, дарованный ей Саи Бабой, который обладает целебной силой. Юноша попросил разрешения взглянуть на него. После этого молодой человек начал регулярно приходить в ее дом, и она подолгу беседовала с ним. Вскоре госпожа Ганхева оформила молодому человеку, который был очень беден, заграничный паспорт и купила авиабилет в Индию. И вот, в составе группы из 57 человек, он отправился в Путтапарти. В первый же день Баба спросил госпожу Ганхеву, сколько человек в их группе. Услышав ответ, Баба сказал, что это слишком много и пошел дальше. На следующее утро все повторилось снова. После этого три члена их группы, полагая, что у них нет ни малейших шансов попасть на интервью, поехали на север Индии, чтобы принять участие в религиозном фестивале Кумбха Мела. Однако на третий день Баба все же позвал оставшихся людей на интервью, разделив их на две половины. В первой половине находился также и Налин, которого Баба немедленно начал звать Нарендра. Это было настоящее имя жившего в 19-20 веках великого святого Вивекананды.</w:t>
      </w:r>
    </w:p>
    <w:p>
      <w:pPr>
        <w:pStyle w:val="Normal"/>
        <w:ind w:firstLine="720"/>
        <w:jc w:val="both"/>
        <w:rPr>
          <w:color w:val="000000"/>
          <w:sz w:val="22"/>
        </w:rPr>
      </w:pPr>
      <w:r>
        <w:rPr>
          <w:color w:val="000000"/>
          <w:sz w:val="22"/>
        </w:rPr>
        <w:t>Так как госпожа Ганхева была буддисткой, она не имела ни малейшего понятия о том, кто такой Вивекананда. К своему великому удивлению женщина узнала, что Налин является перерождением великого индийского святого, и после смерти Бабы начнет управлять Его ашрамом. Свами Вивекананда был любимым учеником Шри Рамакришны Парамахамсы, который после первой встречи с Нарендрой сказал, что давно ждет его. Затем Рамакришна объявил, что Нарендре предначертано пробудить Индию от долгого сна. Вивекананда умер 4 июля 1906 года в возрасте 39 лет и до сих пор почитается в Индии, как великий святой.</w:t>
      </w:r>
    </w:p>
    <w:p>
      <w:pPr>
        <w:pStyle w:val="Normal"/>
        <w:ind w:firstLine="720"/>
        <w:jc w:val="both"/>
        <w:rPr>
          <w:color w:val="000000"/>
          <w:sz w:val="22"/>
        </w:rPr>
      </w:pPr>
      <w:r>
        <w:rPr>
          <w:color w:val="000000"/>
          <w:sz w:val="22"/>
        </w:rPr>
        <w:t>Словно для того, чтобы еще больше увеличить замешательство юноши, Сатья Саи Баба сказал, что у него никогда не будет подруги, а также профессии. В конце интервью Баба материализовал для него предмет, обладающий способностью предупреждать юношу, когда он будет встречать людей, полезных для его духовного развития. Баба серьезно предупредил всех присутствующих, чтобы они, во избежание неприятных последствий, никому не рассказывали о прежнем воплощении и будущей роли юноши. Однако некоторые из участников интервью, по всей вероятности, не имели ни малейшего понятия о дисциплине. Как только группа покинула помещение, в ашраме сразу распространилась известие, что в Прашанти Нилаяме находится воплощение Вивекананды. Один журналист сразу записал на магнитофон интервью с несколькими членами группы. Люди начали возлагать на смущенного юношу цветочные гирлянды и в знак уважения касаться руками его ног. Однако здесь можно задаться вопросом, не является ли эта утечка информации частью плана Бабы, желающего постепенно подготовить людей к будущей роли Налина. На следующий день Баба велел севадалу забрать у этого журналиста аудиокассету. Однако один из членов группы, богатый землевладелец, быстро сделал с нее копию. Когда же он возвратился домой, то обнаружил, что его дом ограблен и частично разрушен. Этим «уроком» Баба дал понять, что все указания Аватара необходимо выполнять точно и беспрекословно, в чем неоднократно убеждались на собственном опыте многие из Его последователей.</w:t>
      </w:r>
    </w:p>
    <w:p>
      <w:pPr>
        <w:pStyle w:val="Normal"/>
        <w:ind w:firstLine="720"/>
        <w:jc w:val="both"/>
        <w:rPr>
          <w:color w:val="000000"/>
          <w:sz w:val="22"/>
        </w:rPr>
      </w:pPr>
      <w:r>
        <w:rPr>
          <w:color w:val="000000"/>
          <w:sz w:val="22"/>
        </w:rPr>
        <w:t>Баба сразу велел госпоже Ганхеве отвезти Налина назад и продолжать оказывать юноше всяческую помощь, а также руководить его духовным развитием. Сейчас Налин Седера, опекаемый этой женщиной, готовится к выполнению своего задания. Иногда он инкогнито приезжает в Прашанти. В ашраме Налин живет один, много медитирует и, если верить рассказам, временами из его стоп исходит свет.</w:t>
      </w:r>
      <w:r>
        <w:rPr>
          <w:color w:val="000000"/>
          <w:sz w:val="16"/>
        </w:rPr>
        <w:t>33)</w:t>
      </w:r>
    </w:p>
    <w:p>
      <w:pPr>
        <w:pStyle w:val="Normal"/>
        <w:ind w:firstLine="720"/>
        <w:jc w:val="both"/>
        <w:rPr>
          <w:color w:val="000000"/>
          <w:sz w:val="22"/>
        </w:rPr>
      </w:pPr>
      <w:r>
        <w:rPr>
          <w:color w:val="000000"/>
          <w:sz w:val="22"/>
        </w:rPr>
        <w:t>Пока мы не знаем, примет ли Прашанти Нилаям из рук Налин Седеры Према Саи, последний из божественной тройной инкарнации Саи Бабы. Он будет являться воплощением Шакти и родится примерно через год после ухода Свами с земного плана в деревне Гунапарти, находящейся в округе Мадхья штата Карнатака, на берегу реки Тунгабхадра. Ко времени Его воплощения мир, в результате деятельности Шри Сатья Саи Бабы, станет намного лучше. Большая часть населения земного шара признает Према Саи духовным лидером всего человечества. В следующий раз Он будет выполнять Свою миссию, являясь отцом семейств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u w:val="single"/>
        </w:rPr>
      </w:pPr>
      <w:r>
        <w:rPr>
          <w:color w:val="000000"/>
          <w:sz w:val="22"/>
          <w:u w:val="single"/>
        </w:rPr>
        <w:t>Глава 2.</w:t>
      </w:r>
    </w:p>
    <w:p>
      <w:pPr>
        <w:pStyle w:val="Normal"/>
        <w:jc w:val="both"/>
        <w:rPr>
          <w:b/>
          <w:b/>
          <w:i/>
          <w:i/>
          <w:color w:val="000000"/>
          <w:sz w:val="22"/>
          <w:u w:val="single"/>
        </w:rPr>
      </w:pPr>
      <w:r>
        <w:rPr>
          <w:b/>
          <w:i/>
          <w:color w:val="000000"/>
          <w:sz w:val="22"/>
          <w:u w:val="single"/>
        </w:rPr>
      </w:r>
    </w:p>
    <w:p>
      <w:pPr>
        <w:pStyle w:val="Heading1"/>
        <w:rPr>
          <w:b w:val="false"/>
          <w:b w:val="false"/>
          <w:i/>
          <w:i/>
          <w:color w:val="000000"/>
          <w:sz w:val="22"/>
        </w:rPr>
      </w:pPr>
      <w:r>
        <w:rPr>
          <w:b w:val="false"/>
          <w:i/>
          <w:color w:val="000000"/>
          <w:sz w:val="22"/>
        </w:rPr>
      </w:r>
    </w:p>
    <w:p>
      <w:pPr>
        <w:pStyle w:val="Heading1"/>
        <w:rPr>
          <w:i/>
          <w:i/>
          <w:sz w:val="28"/>
        </w:rPr>
      </w:pPr>
      <w:r>
        <w:rPr>
          <w:i/>
          <w:sz w:val="28"/>
        </w:rPr>
        <w:t>Чудеса</w:t>
      </w:r>
    </w:p>
    <w:p>
      <w:pPr>
        <w:pStyle w:val="Normal"/>
        <w:jc w:val="both"/>
        <w:rPr>
          <w:i/>
          <w:i/>
          <w:color w:val="000000"/>
          <w:sz w:val="22"/>
        </w:rPr>
      </w:pPr>
      <w:r>
        <w:rPr>
          <w:i/>
          <w:color w:val="000000"/>
          <w:sz w:val="22"/>
        </w:rPr>
      </w:r>
    </w:p>
    <w:p>
      <w:pPr>
        <w:pStyle w:val="Normal"/>
        <w:ind w:firstLine="720"/>
        <w:rPr>
          <w:color w:val="000000"/>
          <w:sz w:val="22"/>
        </w:rPr>
      </w:pPr>
      <w:r>
        <w:rPr>
          <w:i/>
          <w:color w:val="000000"/>
          <w:sz w:val="22"/>
        </w:rPr>
        <w:t>«Когда Я с детьми, Я – ребенок, когда Я с женщинами – женщина, когда с мужчинами – мужчина, и когда Я остаюсь один, Я – Бог».</w:t>
      </w:r>
    </w:p>
    <w:p>
      <w:pPr>
        <w:pStyle w:val="Normal"/>
        <w:jc w:val="both"/>
        <w:rPr>
          <w:b/>
          <w:b/>
          <w:color w:val="000000"/>
          <w:sz w:val="22"/>
        </w:rPr>
      </w:pPr>
      <w:r>
        <w:rPr>
          <w:b/>
          <w:color w:val="000000"/>
          <w:sz w:val="22"/>
        </w:rPr>
      </w:r>
    </w:p>
    <w:p>
      <w:pPr>
        <w:pStyle w:val="Normal"/>
        <w:ind w:firstLine="720"/>
        <w:jc w:val="both"/>
        <w:rPr>
          <w:color w:val="000000"/>
          <w:sz w:val="22"/>
        </w:rPr>
      </w:pPr>
      <w:r>
        <w:rPr>
          <w:b/>
          <w:color w:val="000000"/>
          <w:sz w:val="22"/>
        </w:rPr>
        <w:t>Вездесущность</w:t>
      </w:r>
    </w:p>
    <w:p>
      <w:pPr>
        <w:pStyle w:val="Normal"/>
        <w:ind w:firstLine="720"/>
        <w:jc w:val="both"/>
        <w:rPr>
          <w:i/>
          <w:i/>
          <w:color w:val="000000"/>
          <w:sz w:val="22"/>
        </w:rPr>
      </w:pPr>
      <w:r>
        <w:rPr>
          <w:i/>
          <w:color w:val="000000"/>
          <w:sz w:val="22"/>
        </w:rPr>
      </w:r>
    </w:p>
    <w:p>
      <w:pPr>
        <w:pStyle w:val="TextBodyIndent"/>
        <w:rPr/>
      </w:pPr>
      <w:r>
        <w:rPr>
          <w:i/>
        </w:rPr>
        <w:t>«Сатья Саи - это личность, в которой пребывает каждая божья тварь, каждый божественный принцип, т.е. все имена и формы, приписываемые человеком Богу».</w:t>
      </w:r>
    </w:p>
    <w:p>
      <w:pPr>
        <w:pStyle w:val="Normal"/>
        <w:ind w:firstLine="720"/>
        <w:jc w:val="both"/>
        <w:rPr>
          <w:color w:val="000000"/>
          <w:sz w:val="16"/>
        </w:rPr>
      </w:pPr>
      <w:r>
        <w:rPr>
          <w:i/>
          <w:color w:val="000000"/>
          <w:sz w:val="22"/>
        </w:rPr>
        <w:t>«Эта инкарнация Сатья Саи обладает всеми шестнадцатью силами Пурна Аватара и полностью использует их. Прежде такое было лишь однажды - во времена Аватара Кришны. Я являюсь воплощением Шивы и Шакти, т.е. Вселенского сознания и Вселенской энергии, и демонстрирую признаки обоих в максимальной степени».</w:t>
      </w:r>
      <w:r>
        <w:rPr>
          <w:i/>
          <w:color w:val="000000"/>
          <w:sz w:val="16"/>
        </w:rPr>
        <w:t>1)</w:t>
      </w:r>
    </w:p>
    <w:p>
      <w:pPr>
        <w:pStyle w:val="Normal"/>
        <w:ind w:firstLine="720"/>
        <w:jc w:val="both"/>
        <w:rPr>
          <w:color w:val="000000"/>
          <w:sz w:val="16"/>
        </w:rPr>
      </w:pPr>
      <w:r>
        <w:rPr>
          <w:i/>
          <w:color w:val="000000"/>
          <w:sz w:val="22"/>
        </w:rPr>
        <w:t>«... Я использую Свою шакти, чтобы привлечь людей и направить их на путь, ведущий к Богу. Эти чудеса – лишь приманка, с помощью которой Я привлекаю к Себе людей. Укрепившись в вере, они начинают желать уже не чудес, а чего-то большего и протягивают ко Мне руки, стремясь получить то, что Я действительно хочу им дать - знание и блаженство».</w:t>
      </w:r>
      <w:r>
        <w:rPr>
          <w:i/>
          <w:color w:val="000000"/>
          <w:sz w:val="16"/>
        </w:rPr>
        <w:t>2)</w:t>
      </w:r>
    </w:p>
    <w:p>
      <w:pPr>
        <w:pStyle w:val="Normal"/>
        <w:ind w:firstLine="720"/>
        <w:jc w:val="both"/>
        <w:rPr>
          <w:color w:val="000000"/>
          <w:sz w:val="16"/>
        </w:rPr>
      </w:pPr>
      <w:r>
        <w:rPr>
          <w:i/>
          <w:color w:val="000000"/>
          <w:sz w:val="22"/>
        </w:rPr>
        <w:t>«Мои чудеса - часть неограниченной силы Бога и не являются йогическими силами, которые нужно развивать. Они естественны. При этом Мне не помогают никакие невидимые сущности. Моя божественная воля мгновенно производит любой объект. Я – всемогущ».</w:t>
      </w:r>
      <w:r>
        <w:rPr>
          <w:i/>
          <w:color w:val="000000"/>
          <w:sz w:val="16"/>
        </w:rPr>
        <w:t>3)</w:t>
      </w:r>
    </w:p>
    <w:p>
      <w:pPr>
        <w:pStyle w:val="TextBodyIndent"/>
        <w:rPr/>
      </w:pPr>
      <w:r>
        <w:rPr>
          <w:i/>
        </w:rPr>
        <w:t>«Не придавайте чудесам чрезмерного значения. Не преувеличивайте их важность. Мое величие и могущество заключается не в чудесах, а в Моей преме - божественной любви».</w:t>
      </w:r>
      <w:r>
        <w:rPr>
          <w:i/>
          <w:sz w:val="16"/>
        </w:rPr>
        <w:t>4)</w:t>
      </w:r>
    </w:p>
    <w:p>
      <w:pPr>
        <w:pStyle w:val="Normal"/>
        <w:ind w:firstLine="720"/>
        <w:jc w:val="both"/>
        <w:rPr>
          <w:color w:val="000000"/>
          <w:sz w:val="16"/>
        </w:rPr>
      </w:pPr>
      <w:r>
        <w:rPr>
          <w:i/>
          <w:color w:val="000000"/>
          <w:sz w:val="22"/>
        </w:rPr>
        <w:t>«Баба является рубильником. Он включает божественный ток, и дальше все происходит само собой. После того, как в автомобиле включают зажигание, все части машины начинают работать автоматически. Также функционирует и вселенная. Так называемые «чудеса» - вовсе не чудеса, и они вовсе не доказывают, что творящий их обладает божественной природой. Бесконечная работа Бабы во всех мирах легка для Него, Он не испытывает при этом никакой нагрузки, Он всегда счастлив. Это и является настоящим «чудом».</w:t>
      </w:r>
      <w:r>
        <w:rPr>
          <w:i/>
          <w:color w:val="000000"/>
          <w:sz w:val="16"/>
        </w:rPr>
        <w:t>5)</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 xml:space="preserve">Эта подборка высказываний Шри Сатья Саи Бабы о чудесах говорит сама за себя. Он заявляет, что не нужно придавать чудесам слишком большого значения, потому что они – лишь небольшая часть Его божественного всемогущества. С другой стороны, Баба говорит, что использует чудеса для привлечения к Себе людей, чтобы потом направить их на путь, ведущий к Богу. Ввиду того, что кроме настоящих мастеров, обладающих невероятными сверхъестественными силами, существует много шарлатанов, а также факиров и магов, имеющих необычайные способности, наш скептический ум, хотя часто это вовсе не скептицизм, а всего лишь неверие, ожидает демонстрации подобных сил и от воплощения Бога, в доказательство Его высшей природы. </w:t>
      </w:r>
    </w:p>
    <w:p>
      <w:pPr>
        <w:pStyle w:val="Normal"/>
        <w:ind w:firstLine="720"/>
        <w:jc w:val="both"/>
        <w:rPr/>
      </w:pPr>
      <w:r>
        <w:rPr>
          <w:color w:val="000000"/>
          <w:sz w:val="22"/>
        </w:rPr>
        <w:t xml:space="preserve">Необыкновенные происшествия, описанные в последующих трех главах, отобраны нами совершенно произвольно. И они ни в коей мере не являются полным отражением тех бесчисленных чудес и таинственных явлений, происходящих во всем мире на протяжении вот уже нескольких десятилетий. Если бы кто-нибудь попытался собрать только письменные сообщения о чудесах Бабы, то они бы заняли несколько толстых томов. На основании сведений о Его длительной, начавшейся еще в детстве деятельности, можно смело утверждать, что за всю историю человечества, за исключением Рамы и Кришны, которых западные ученые всегда считали мифическими персонажами, не существовало ни единого человека, чьи паранормальные силы и качества могли бы сравниться как по количеству, так и разнообразию со сверхъестественными способностями Аватара из Южной Индии. С нашей точки зрения, многочисленные феномены, производимые Бабой, являются следствием Его вездесущности, всеведения и всемогущества. </w:t>
      </w:r>
    </w:p>
    <w:p>
      <w:pPr>
        <w:pStyle w:val="Normal"/>
        <w:ind w:firstLine="720"/>
        <w:jc w:val="both"/>
        <w:rPr>
          <w:color w:val="000000"/>
          <w:sz w:val="22"/>
        </w:rPr>
      </w:pPr>
      <w:r>
        <w:rPr>
          <w:color w:val="000000"/>
          <w:sz w:val="22"/>
        </w:rPr>
        <w:t xml:space="preserve">Его вездесущностью в частности обуславливается проявление в различных местах мира как физических, так и метафизических феноменов, при этом Он, как правило, находится где-нибудь в Индии, т.е. в совершенно другом месте. </w:t>
      </w:r>
    </w:p>
    <w:p>
      <w:pPr>
        <w:pStyle w:val="Normal"/>
        <w:ind w:firstLine="720"/>
        <w:jc w:val="both"/>
        <w:rPr>
          <w:color w:val="000000"/>
          <w:sz w:val="22"/>
        </w:rPr>
      </w:pPr>
      <w:r>
        <w:rPr>
          <w:color w:val="000000"/>
          <w:sz w:val="22"/>
        </w:rPr>
        <w:t>Самым простым из феноменов, связанных с вездесущностью Аватара Сатья Саи Бабы, является материализация вибхути, которое Он шутливо называет Своей визитной карточкой. Вибхути часто обладает лечебными свойствами и, как правило, воздействует только на определенных, заранее выбранных Бабой людей, часто находящихся далеко от Него. Материализация вибхути имеет и метафизический смысл.</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Пепел, материализуемый Мной, является божественной манифестацией и обладает глубоким смыслом и символикой. Он символизирует космическую бессмертную и бесконечную природу форм Бога, Атмана или Духа, т.е. то, что остается после сожжения всего мирского и преходящего. Я говорил вам, что человек должен стремиться избавиться от всех желаний. Когда Шива сжег бога желаний Каму и превратил его в кучку пепла, Он затем нанес этот пепел на свое тело в знак того, что победил желания. После уничтожения Камы, богиней божественной любви стала Према. Таков символизм пепла».</w:t>
      </w:r>
      <w:r>
        <w:rPr>
          <w:i/>
          <w:color w:val="000000"/>
          <w:sz w:val="16"/>
        </w:rPr>
        <w:t>6)</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И сегодня миллионы почитателей Бабы, посещающие ашрам, могут наблюдать феномен материализации вибхути. Это явление, которое невозможно объяснить с научной точки зрения, осуществляется Бабой легко и спокойно, и порой забываешь, что это самое настоящее чудо. Обычно Баба делает рукой, ладонь которой обращена вниз, одно или два круговых движения, и затем сгибает пальцы, чтобы подхватить материализованный Им пепел. После этого Он раздает его, либо наносит на лоб какого-нибудь бхакты. Ранее, во время процессий, устраиваемых почитателями Аватара, или при выходе Бабы из транса, вибхути выступало из всех пор Его тела и иногда в большом количестве выходило даже изо рта. Профессор Кастури посчитал, что в среднем Баба материализует полкилограмма вибхути в день. Если умножить данную цифру на количество лет Его деятельности, то это составит больше дести тонн. Данная цифра нисколько не преувеличена, ведь материализация вибхути ежедневно происходит также и во многих других местах земного шара. </w:t>
      </w:r>
    </w:p>
    <w:p>
      <w:pPr>
        <w:pStyle w:val="Normal"/>
        <w:ind w:firstLine="720"/>
        <w:jc w:val="both"/>
        <w:rPr/>
      </w:pPr>
      <w:r>
        <w:rPr>
          <w:color w:val="000000"/>
          <w:sz w:val="22"/>
        </w:rPr>
        <w:t>Больше всего материализуется светло-серого вибхути, однако, иногда появляется и черный, красный или сине-зеленый пепел. Он, как правило, очень чистый и обладает приятным запахом. Вибхути материализуется на картинах, статуях, стеклах, стенах и на полу. Обычно оно появляется в виде небольших бугорков. Подобное явление наблюдается во всем мире на протяжении многих лет. Вибхути может появиться в каком-нибудь месте только один раз и затем исчезнуть, но может также появляться в течение длительного времени, периодически обновляясь. Чаще всего оно материализуется на изображениях Аватара, находящихся в домах Его почитателей. Иногда Аватар материализует и дарит Своим почитателям небольшие металлические контейнеры, содержащие вибхути, в которых, несмотря на ежедневное употребление, оно никогда не убывает. Иногда вибхути материализуется прямо на одежде людей и даже на шкуре животных. К радости приверженцев Аватара, священный пепел появляется и в самых неожиданных местах. Вернер Герцог, руководитель книжного центра общества Сатья Саи в Диценбахе, рассказывал мне о чуде происшедшем во время его недавней женитьбы. Когда во время церемонии бракосочетания настал момент обмена с невестой обручальными кольцами, он, опустив руку в правый карман своего пиджака, чтобы достать лежавшие там кольца, обнаружил, что они покрыты сверху толстым слоем вибхути, материализовавшимся в кармане во время церемонии. У врача Гертруды Перах из Фрейбурга, работающей духовным психотерапевтом, на изображении Бабы начал образовываться пепел, а в чаше появилась амрита - субстанция, подобная нектару. Баба также материализует для Своих почитателей и амриту, но это происходит значительно реже.</w:t>
      </w:r>
    </w:p>
    <w:p>
      <w:pPr>
        <w:pStyle w:val="Normal"/>
        <w:ind w:firstLine="720"/>
        <w:jc w:val="both"/>
        <w:rPr/>
      </w:pPr>
      <w:r>
        <w:rPr>
          <w:color w:val="000000"/>
          <w:sz w:val="22"/>
        </w:rPr>
        <w:t xml:space="preserve">В 1972 году, за полгода до празднования очередного дня рождения Аватара, произошел случай, свидетельствующий не только о Его вездесущности, но и о любви к животным и их защите. На празднование дня рождения Свами в ашрам из Гаухати, столицы штата Ассам, прибыло шестьдесят почитателей Бабы. В состав группы входила молодая девушка по имени Лакхи. Баба дал им отдельный даршан и произнес небольшую проповедь. Затем каждый член группы получил от Него немного вибхути, причем девушку Баба одарил дважды, во второй раз сказав: </w:t>
      </w:r>
      <w:r>
        <w:rPr>
          <w:i/>
          <w:color w:val="000000"/>
          <w:sz w:val="22"/>
        </w:rPr>
        <w:t>«Это для твоего кота».</w:t>
      </w:r>
    </w:p>
    <w:p>
      <w:pPr>
        <w:pStyle w:val="Normal"/>
        <w:ind w:firstLine="720"/>
        <w:jc w:val="both"/>
        <w:rPr/>
      </w:pPr>
      <w:r>
        <w:rPr>
          <w:color w:val="000000"/>
          <w:sz w:val="22"/>
        </w:rPr>
        <w:t>За полгода до этого даршана Лакхи во время сильного дождя вытащила из городской сточной канавы крохотного котенка и принесла домой. Ее старшая сестра, работавшая медсестрой, была очень недовольна, потому что не переносила кошек. Однажды, когда к ним в дом пришли гости, котенок Минки стащил со стола жареную рыбу и умчался вместе с ней на кухню. Старшая сестра разгневалась и обрушила свой гнев на Лакхи. Последняя пошла на кухню, схватила палку и начала бить котенка. Бедное животное от боли и страха подняло отчаянный крик. Внезапно все находившиеся в доме изображения Бабы со страшным грохотом попадали на пол. Гости, подумав, что началось землетрясение, в панике выбежали во двор. Когда же выяснилось, что со стен попадали только изображения Бабы, в то время как все другие картины остались на месте, обе сестры, испытывая глубокое раскаяние, начали плакать. Они прекрасно поняли, что Аватар хотел продемонстрировать этим явлением. Возвратившиеся в дом гости увидели, что Минки, который все ещe дрожал от боли и страха, покрылся ароматным вибхути. Бхагаван не только спас, но и благословил маленького котенка.</w:t>
      </w:r>
      <w:r>
        <w:rPr>
          <w:color w:val="000000"/>
          <w:sz w:val="16"/>
        </w:rPr>
        <w:t>7)</w:t>
      </w:r>
    </w:p>
    <w:p>
      <w:pPr>
        <w:pStyle w:val="Normal"/>
        <w:ind w:firstLine="720"/>
        <w:jc w:val="both"/>
        <w:rPr/>
      </w:pPr>
      <w:r>
        <w:rPr>
          <w:color w:val="000000"/>
          <w:sz w:val="22"/>
        </w:rPr>
        <w:t>В Германии, к великой радости почитателей Бабы, также материализуется этот символ божественной вездесущности Аватара. В одном из прекрасных больших городов южной Германии жила мать со своими тремя детьми. В начале восьмидесятых годов она впервые услышала о Сатья Саи Бабе и в конце 1983 года решила съездить к Нему в Индию. В то время ее мучил один вопрос, и она внутреннее просила Бабу дать на него ответ. Однажды осенью, за несколько недель до вылета в Индию, женщина обнаружила на своем ковре огромное серое пятно благоухающего пепла. Рядом стоял портрет Аватара среднего размера. Так как никто из ее детей не мог этого сделать (они почти ничего не знали о Бабе), и никто другой за это время не входил в ее дом, она, естественно, разволновалась и даже стала сомневаться в стабильности своей психики. К счастью она встретила в этот день знакомую, которая также была почитательницей Бабы. Она все ей рассказала, а затем повела в свой дом и показала пятно и фотографию. Женщина немного успокоила ее. Вечером хозяйка дома попросила Бабу дать ей какой-нибудь знак, что это было Его деяние, а не чья-нибудь проделка. На следующее утро портрет исчез, но через день опять появился. Однако теперь он был в два раза больше. С тех пор размер портрета более не менялся.</w:t>
      </w:r>
    </w:p>
    <w:p>
      <w:pPr>
        <w:pStyle w:val="Normal"/>
        <w:ind w:firstLine="720"/>
        <w:jc w:val="both"/>
        <w:rPr>
          <w:color w:val="000000"/>
          <w:sz w:val="22"/>
        </w:rPr>
      </w:pPr>
      <w:r>
        <w:rPr>
          <w:color w:val="000000"/>
          <w:sz w:val="22"/>
        </w:rPr>
        <w:t xml:space="preserve">Необходимо добавить, что когда в комнате этой женщины появилось вибхути и портрет Бабы, она сразу бросилась к шкафу, где хранились два других портрета Аватара, заключенные в рамки. Там она обнаружила третий, неизвестно откуда взявшийся портрет, точно такого же размера и в такой же рамке. Но и это еще не все. На внутренней стороне дверцы шкафа она когда-то прикрепила скотчем плакат с изображением Свами, подаренный ей одним знакомым. На нем появились маленькие островки вибхути, которые с каждым днем увеличивались в размере. В течение двух-трех недель плакат полностью покрылся вибхути, и его слой постепенно становился все толще и толще. Когда слой стал настолько толстым, что начал отслаиваться и падать вниз, женщина сделала под фотографией небольшой козырек из плотной бумаги, чтобы ценная субстанция при падении собиралась на нем. Она попросила живущего поблизости профессионального фотографа последовательно заснять все происходившее, чтобы как-то зафиксировать это чрезвычайное явление. Вибхути материализовалось на фотографии в течение пяти лет. </w:t>
      </w:r>
    </w:p>
    <w:p>
      <w:pPr>
        <w:pStyle w:val="Normal"/>
        <w:ind w:firstLine="720"/>
        <w:jc w:val="both"/>
        <w:rPr>
          <w:color w:val="000000"/>
          <w:sz w:val="22"/>
        </w:rPr>
      </w:pPr>
      <w:r>
        <w:rPr>
          <w:color w:val="000000"/>
          <w:sz w:val="22"/>
        </w:rPr>
        <w:t xml:space="preserve">Во время своего третьего визита в Путтапарти эта женщина получила первое интервью, за которым в дальнейшем последовали другие личные встречи с Аватаром. Баба и сейчас проявляет знаки внимания и любви по отношению к этой очень скромной и смиреной женщине, которая никогда не поднимала шумихи по поводу чудес, происходящих в ее доме. Через год этот портрет необъяснимым образом исчез. Женщина думала, что он дематериализовался навсегда. Однако вскоре после исчезновения портрета она обнаружила на полу в комнате ее младшего сына на первом этаже большое пятно вибхути. Оно материализовалось перед шкафом. В этом шкафу женщина нашла и исчезнувший портрет. Когда портрет снова оказался на прежнем месте, материализация вибхути на нем продолжилась. </w:t>
      </w:r>
    </w:p>
    <w:p>
      <w:pPr>
        <w:pStyle w:val="Normal"/>
        <w:ind w:firstLine="720"/>
        <w:jc w:val="both"/>
        <w:rPr/>
      </w:pPr>
      <w:r>
        <w:rPr>
          <w:color w:val="000000"/>
          <w:sz w:val="22"/>
        </w:rPr>
        <w:t xml:space="preserve">Четыре года спустя, эта женщина, вернувшись поздно вечером с работы и поднявшись к себе в спальню, обнаружила в ней горящую свечу, освещавшую своим слабым светом два портрета Бабы, стоявшие прислоненными к стене рядом с ее кроватью. Один из них она привезла из Путтапарти. Он был несколько больше другого, и на нем имелось изречение Аватара, которое ей особенно нравилось. Просыпаясь, она каждое утро читала это изречение: </w:t>
      </w:r>
      <w:r>
        <w:rPr>
          <w:i/>
          <w:color w:val="000000"/>
          <w:sz w:val="22"/>
        </w:rPr>
        <w:t xml:space="preserve">«Если все ваши поступки будут соответствовать божественному закону, или дхарме, то ваша жизнь станет для других маяком». </w:t>
      </w:r>
    </w:p>
    <w:p>
      <w:pPr>
        <w:pStyle w:val="Normal"/>
        <w:ind w:firstLine="720"/>
        <w:jc w:val="both"/>
        <w:rPr/>
      </w:pPr>
      <w:r>
        <w:rPr>
          <w:color w:val="000000"/>
          <w:sz w:val="22"/>
        </w:rPr>
        <w:t>Справа стоял второй портрет Свами, который был немного меньших размеров. Он явно материализовался, потому что раньше его в комнате не было. Портрет был весь покрыт вибхути, и на нем можно было различить лишь руку Бабы, указывающую вытянутым пальцем на изречение. Однако на следующее утро открылось и улыбающееся лицо Шри Сатья Саи Бабы. Женщина опустилась на колени перед этим портретом, чудесным образом ответившим на ее вопрос, который она много раз задавала Аватару в своих молитвах.</w:t>
      </w:r>
      <w:r>
        <w:rPr>
          <w:color w:val="000000"/>
          <w:sz w:val="16"/>
        </w:rPr>
        <w:t>8)</w:t>
      </w:r>
    </w:p>
    <w:p>
      <w:pPr>
        <w:pStyle w:val="Normal"/>
        <w:ind w:firstLine="720"/>
        <w:jc w:val="both"/>
        <w:rPr>
          <w:color w:val="000000"/>
          <w:sz w:val="22"/>
        </w:rPr>
      </w:pPr>
      <w:r>
        <w:rPr>
          <w:color w:val="000000"/>
          <w:sz w:val="22"/>
        </w:rPr>
        <w:t xml:space="preserve">21 сентября 1995 года произошла уникальная демонстрация вездесущности Саи. В одном из вышедших в конце сентября номеров иллюстрированной газеты «Бильд-Цайтунг» репортер Томас Розин сообщал:  </w:t>
      </w:r>
    </w:p>
    <w:p>
      <w:pPr>
        <w:pStyle w:val="Normal"/>
        <w:jc w:val="both"/>
        <w:rPr>
          <w:b/>
          <w:b/>
          <w:color w:val="000000"/>
          <w:sz w:val="22"/>
        </w:rPr>
      </w:pPr>
      <w:r>
        <w:rPr>
          <w:b/>
          <w:color w:val="000000"/>
          <w:sz w:val="22"/>
        </w:rPr>
      </w:r>
    </w:p>
    <w:p>
      <w:pPr>
        <w:pStyle w:val="Normal"/>
        <w:jc w:val="center"/>
        <w:rPr/>
      </w:pPr>
      <w:r>
        <w:rPr>
          <w:b/>
          <w:color w:val="000000"/>
          <w:sz w:val="22"/>
        </w:rPr>
        <w:t>Боги пьют молоко, и я видел это собственными глазами!</w:t>
      </w:r>
    </w:p>
    <w:p>
      <w:pPr>
        <w:pStyle w:val="Normal"/>
        <w:jc w:val="center"/>
        <w:rPr>
          <w:color w:val="000000"/>
          <w:sz w:val="18"/>
        </w:rPr>
      </w:pPr>
      <w:r>
        <w:rPr>
          <w:b/>
          <w:color w:val="000000"/>
          <w:sz w:val="22"/>
        </w:rPr>
        <w:t>В Индии началась массовая истерия из-за того, что боги начали пить молоко!</w:t>
      </w:r>
    </w:p>
    <w:p>
      <w:pPr>
        <w:pStyle w:val="2"/>
        <w:rPr>
          <w:color w:val="000000"/>
          <w:sz w:val="18"/>
        </w:rPr>
      </w:pPr>
      <w:r>
        <w:rPr>
          <w:color w:val="000000"/>
          <w:sz w:val="18"/>
        </w:rPr>
      </w:r>
    </w:p>
    <w:p>
      <w:pPr>
        <w:pStyle w:val="2"/>
        <w:rPr/>
      </w:pPr>
      <w:r>
        <w:rPr/>
        <w:t>Вчера в Германии в гамбургском индуистском храме 50 индусов совершали обряд поклонения мраморной статуе бога Ганеши, являющегося символом преуспеяния в духовной и материальной сферах. Затем верующие начали поить статую молоком! Чтобы войти в храм, мне пришлось снять обувь и вымыть руки. В воздухе стоял аромат курительных палочек. Раздался звон колокольчика, и все начали петь религиозный гимн. Передо мной находились три мраморных статуи. Одна из них была статуей индуистского божества Ганеши. Индийская женщина дала мне ложку и указала на 3-х литровый сосуд, наполненный молоком. Я зачерпнул ложкой молоко и поднес его к мраморному хоботу слоноподобного бога Ганеши. Невероятно, но факт - ложка примерно через 30 секунд опустела. При этом я не слышал никаких звуков, молоко просто как бы испарялось. Я внимательно осмотрел статую. В ней не было никаких отверстий, никаких трубок, никакого нагревателя, с помощью которого можно было бы испарять жидкости. Я был озадачен. Один из индусов сказал мне: «Это настоящее чудо, и я верю в это». Храм ежедневно посещает примерно 500 индуистов».</w:t>
      </w:r>
    </w:p>
    <w:p>
      <w:pPr>
        <w:pStyle w:val="Normal"/>
        <w:jc w:val="both"/>
        <w:rPr>
          <w:color w:val="000000"/>
          <w:sz w:val="18"/>
        </w:rPr>
      </w:pPr>
      <w:r>
        <w:rPr>
          <w:color w:val="000000"/>
          <w:sz w:val="18"/>
        </w:rPr>
      </w:r>
    </w:p>
    <w:p>
      <w:pPr>
        <w:pStyle w:val="Normal"/>
        <w:ind w:firstLine="720"/>
        <w:jc w:val="both"/>
        <w:rPr>
          <w:color w:val="000000"/>
          <w:sz w:val="22"/>
        </w:rPr>
      </w:pPr>
      <w:r>
        <w:rPr>
          <w:color w:val="000000"/>
          <w:sz w:val="22"/>
        </w:rPr>
        <w:t xml:space="preserve">Стиль газетной статьи и особенно ее заголовок носят явно сенсационный характер, однако журналист довольно объективно осветил события, которые видел собственными глазами. Подобная объективность газетных и журнальных публикаций является весьма ценной. Судя по тону статьи, журналист был несколько озадачен тем, что ему довелось увидеть. </w:t>
      </w:r>
    </w:p>
    <w:p>
      <w:pPr>
        <w:pStyle w:val="Normal"/>
        <w:ind w:firstLine="720"/>
        <w:jc w:val="both"/>
        <w:rPr/>
      </w:pPr>
      <w:r>
        <w:rPr>
          <w:color w:val="000000"/>
          <w:sz w:val="22"/>
        </w:rPr>
        <w:t>Исследование подтвердило, что удивительный феномен действительно наблюдался по всей Индии. В результате в этот период времени в Индии невозможно было купить молока. Причем данное явление не ограничивалось страной, являющейся прародительницей индуизма, и описанный случай, конечно же, не был единичным. Этот удивительный феномен имел место также в других местах, например, в Вестфалии или в Лас Пальмас на Канарских островах, где существует большая колония индийцев.</w:t>
      </w:r>
      <w:r>
        <w:rPr>
          <w:color w:val="000000"/>
          <w:sz w:val="16"/>
        </w:rPr>
        <w:t>9)</w:t>
      </w:r>
      <w:r>
        <w:rPr>
          <w:color w:val="000000"/>
          <w:sz w:val="22"/>
        </w:rPr>
        <w:t xml:space="preserve"> Почитатели Сатья Саи Бабы начали задавать Ему в этой связи вопросы, и Аватар объяснил, что всемирную дематериализацию молока перед статуями Ганеши (сына Господа Шивы) вызвал Он Сам. Свами сделал это для того, чтобы порадовать Своих почитателей. </w:t>
      </w:r>
    </w:p>
    <w:p>
      <w:pPr>
        <w:pStyle w:val="Normal"/>
        <w:ind w:firstLine="720"/>
        <w:jc w:val="both"/>
        <w:rPr/>
      </w:pPr>
      <w:r>
        <w:rPr>
          <w:color w:val="000000"/>
          <w:sz w:val="22"/>
        </w:rPr>
        <w:t>Существует множество сообщений о появлении Свами в различных точках планеты. Самыми убедительными в этом отношении, конечно, являются многочисленные фотоснимки, на которых Он запечатлен в самых неожиданных местах, например, на вершине таиландской пагоды, во французском лекционном зале, под куполом известного собора, в Йосемитском парке в Калифорнии или в утробе роженицы, находившейся в английской больнице, о чем мы уже упоминали. Некоторые люди могут спросить, в чем смысл подобных чудес. Однако представьте себе, какую радость и счастье испытывает фотограф, когда на проявленном снимке он неожиданно для себя обнаруживает изображение глубоко почитаемого им Аватара. Для таких людей подобные снимки являются ценнейшим подарком. Чаще всего они также несут определенное послание. Физические манифестации Свами, то есть Его телесное появление в различных местах еще в большей степени отражают вездесущность Аватара.</w:t>
      </w:r>
    </w:p>
    <w:p>
      <w:pPr>
        <w:pStyle w:val="Normal"/>
        <w:ind w:firstLine="720"/>
        <w:jc w:val="both"/>
        <w:rPr/>
      </w:pPr>
      <w:r>
        <w:rPr>
          <w:color w:val="000000"/>
          <w:sz w:val="22"/>
        </w:rPr>
        <w:t xml:space="preserve">Удивительную историю, хорошо иллюстрирующую способность Бабы присутствовать одновременно в двух местах, поведал Чидамбарам Айер, скрипач и преподаватель музыки из Нью-Дели. Однажды вечером он на велосипеде возвращался домой. Как пишет музыкант, он, не спеша, ехал по безлюдным улочкам между старым и новым Дели и думал о том, что вряд ли Сатья Саи Баба является перевоплощением Ширди Бабы. Айер возвратился из Путтапарти всего лишь пару недель назад. Внезапно он услышал, что кто-то его окликнул. Обернувшись, музыкант увидел рослого старика, тоже ехавшего на велосипеде. Старик догнал музыканта и заговорил с ним на его родном языке - тамильском. Незнакомец предложил ему сделать небольшой привал на обочине дороги. Сойдя с велосипедов, они уселись на траву. Ловко задавая вопросы, старик узнал о сомнениях музыканта и сказал, что Сатья Саи Баба, в ашраме которого Айеру посчастливилось побывать, благодаря заслугам, приобретенным в прошлых жизнях, действительно является воплощением Самого Господа. Затем старик внезапно встал на ноги и воскликнул: </w:t>
      </w:r>
      <w:r>
        <w:rPr>
          <w:i/>
          <w:color w:val="000000"/>
          <w:sz w:val="22"/>
        </w:rPr>
        <w:t>«Почему ты сомневаешься? Он действительно Ширди Саи Баба, посмотри сюда!»</w:t>
      </w:r>
      <w:r>
        <w:rPr>
          <w:color w:val="000000"/>
          <w:sz w:val="22"/>
        </w:rPr>
        <w:t xml:space="preserve"> С этими словами он показал Чидамбараму Айеру свои ладони, и скрипач увидел на одной из них, нарисованный настоящими красками портрет Ширди Бабы, а на другой, лицо Сатья Саи Бабы. Музыкант утверждает, что эта встреча устранила все его сомнения и помогла ему по-новому взглянуть на свою жизнь. Далее он пишет:</w:t>
      </w:r>
    </w:p>
    <w:p>
      <w:pPr>
        <w:pStyle w:val="Normal"/>
        <w:ind w:firstLine="720"/>
        <w:jc w:val="both"/>
        <w:rPr>
          <w:color w:val="000000"/>
          <w:sz w:val="22"/>
        </w:rPr>
      </w:pPr>
      <w:r>
        <w:rPr>
          <w:color w:val="000000"/>
          <w:sz w:val="22"/>
        </w:rPr>
      </w:r>
    </w:p>
    <w:p>
      <w:pPr>
        <w:pStyle w:val="2"/>
        <w:rPr/>
      </w:pPr>
      <w:r>
        <w:rPr/>
        <w:t>«После разговора мы вернулись на дорогу. Старик развернулся и поехал в противоположном направлении. Это было для меня полной неожиданностью, потому что он, конечно же, не стал бы так долго ехать со мной, чтобы просто продемонстрировать столь необычное зрелище. Перед тем, как сесть на велосипед, он еще раз призвал меня быть твердым в вере и не терять сокровище, которое мне досталось. Я посмотрел старику вслед и подивился, с какой живостью и мастерством он едет на велосипеде. Но представьте себе мое замешательство и удивление, когда в следующее миг он буквально растаял в воздухе».</w:t>
      </w:r>
      <w:r>
        <w:rPr>
          <w:sz w:val="16"/>
        </w:rPr>
        <w:t>10)</w:t>
      </w:r>
    </w:p>
    <w:p>
      <w:pPr>
        <w:pStyle w:val="Normal"/>
        <w:jc w:val="both"/>
        <w:rPr>
          <w:color w:val="000000"/>
          <w:sz w:val="22"/>
        </w:rPr>
      </w:pPr>
      <w:r>
        <w:rPr>
          <w:color w:val="000000"/>
          <w:sz w:val="22"/>
        </w:rPr>
      </w:r>
    </w:p>
    <w:p>
      <w:pPr>
        <w:pStyle w:val="Normal"/>
        <w:ind w:firstLine="720"/>
        <w:jc w:val="both"/>
        <w:rPr/>
      </w:pPr>
      <w:r>
        <w:rPr>
          <w:color w:val="000000"/>
          <w:sz w:val="22"/>
        </w:rPr>
        <w:t>Госпожа Дульче Ганхева из Коломбо регулярно проводила обряд, посвященный Шри Сатья Саи Бабе, во время которого перечисляли 1008 имен Бога. Однажды в ходе этой религиозной службы, или  пуджи, на изображениях Бабы, принесенных верующими, начала образоваться амрита, а с небольшой фотографии Свами, принадлежащей госпоже Ганхеве, эта нектароподобная жидкость начала течь, как из маленького крана. Когда было произнесено последнее из 1008 имен, поток амриты прекратился. В другой раз она пригласила на пуджу свою подругу и, чтобы как-то украсить комнату, попросила ее принести из сада несколько листьев банановой пальмы. Накануне пуджи кто-то постучал в ворота дома Ганхевы, и она вместе со своей взрослой дочерью Дамаянти пошла открывать. Перед ними стоял одетый в белую форменную одежду шофер подруги Ганхевы, хорошо знакомый обеим женщинам. Шофер привез им банановые листья, и они поблагодарили его. На следующий день вечером подруга Ганхевы позвонила ей по телефону и попросила прощения за то, что не смогла прислать листья. Она сказала, что у них произошло трагическое событие. Удивленная госпожа Ганхева сообщила подруге, что вчера вечером листья были доставлены ее водителем. Но подруга заявила, что это невозможно, потому что вчера утром ее водитель скончался от сердечного приступа.</w:t>
      </w:r>
      <w:r>
        <w:rPr>
          <w:color w:val="000000"/>
          <w:sz w:val="16"/>
        </w:rPr>
        <w:t>11)</w:t>
      </w:r>
    </w:p>
    <w:p>
      <w:pPr>
        <w:pStyle w:val="Normal"/>
        <w:ind w:firstLine="720"/>
        <w:jc w:val="both"/>
        <w:rPr/>
      </w:pPr>
      <w:r>
        <w:rPr>
          <w:color w:val="000000"/>
          <w:sz w:val="22"/>
        </w:rPr>
        <w:t xml:space="preserve">Следующую странную историю, случившуюся в сороковые годы, рассказала Шримати Сакамма, являвшаяся в свое время известной предпринимательницей и филантропкой, которая выращивала кофе. Однажды, когда Сакамма проводила пуджу в своем бунгало в Сомварпете, ее служитель постучал в дверь и сообщил, что у дома стоит машина, и сидящий в ней человек хочет немедленно видеть ее. Шримати Саккама была раздражена бесцеремонностью незваного гостя, который так вольно распоряжался ее временем, однако отправилась поздороваться с ним. В очень старом автомобиле на шкуре антилопы сидел высокий благообразный старик с окладистой бородой, все тело которого было покрыто пеплом. Древней машиной управлял невысокий худенький юноша. Увидев его, госпожа Сакамма очень удивилась и подумала, что у столь юного шофера вряд ли могут быть водительские права. Спереди машины была прикреплена табличка с надписью «Комитет Кайлас» (Кайлас – священная гора в Гималаях). Женщина пригласила старика войти в дом и в знак почтения положила к его ногам розу и предложила фрукты. Но он отказался, сказав, что не может принимать пищу в любом месте. Затем он предложил ей стать членом их комитета и пожертвовать на его деятельность 1000 рупий, что было в то время значительной суммой. Ему удалось уговорить Шримати Саккамму, и она подписала заранее подготовленную бумагу о пожертвовании данной суммы. Однако когда она хотела передать старику деньги, незнакомец отказался взять их, сказав, что сделает это позднее. Оставив на столе подписанную женщиной бумагу, он покинул ее дом и сел в машину. Автомобиль тронулся и через несколько мгновений буквально растаял в воздухе. </w:t>
      </w:r>
    </w:p>
    <w:p>
      <w:pPr>
        <w:pStyle w:val="Normal"/>
        <w:ind w:firstLine="720"/>
        <w:jc w:val="both"/>
        <w:rPr>
          <w:color w:val="000000"/>
          <w:sz w:val="22"/>
        </w:rPr>
      </w:pPr>
      <w:r>
        <w:rPr>
          <w:color w:val="000000"/>
          <w:sz w:val="22"/>
        </w:rPr>
        <w:t>Через несколько лет госпожа Сакамма познакомилась с Сатья Саи Бабой в доме своего знакомого. Сначала женщине показалось, что Он похож на юного водителя таинственной машины, а затем на его пожилого пассажира, который потратил столько усилий, чтобы уговорить ее сделать пожертвование, но не захотел взять с собой деньги. Вдруг Баба попросил ее вручить Ему те 1000 рупий, которые она обещала пожертвовать на благое дело, и затем рассказал ей в мельчайших деталях об этом эпизоде.</w:t>
      </w:r>
    </w:p>
    <w:p>
      <w:pPr>
        <w:pStyle w:val="Normal"/>
        <w:ind w:firstLine="720"/>
        <w:jc w:val="both"/>
        <w:rPr/>
      </w:pPr>
      <w:r>
        <w:rPr>
          <w:color w:val="000000"/>
          <w:sz w:val="22"/>
        </w:rPr>
        <w:t>В молодости, в начале восьмидесятых годов, доктор Нареш Бхатиа работал в поликлинике городка Дарангавала, находящегося на северо-западе Индии.</w:t>
      </w:r>
      <w:r>
        <w:rPr>
          <w:color w:val="000000"/>
          <w:sz w:val="16"/>
        </w:rPr>
        <w:t>12)</w:t>
      </w:r>
      <w:r>
        <w:rPr>
          <w:color w:val="000000"/>
          <w:sz w:val="22"/>
        </w:rPr>
        <w:t xml:space="preserve"> Одним его пациентов был 35-летний сикх по имени Дарам Сингх, страдавший тяжелой формой диабета. Обе его ноги были покрыты язвами, приведшими к гангрене, поднявшейся от пальцев ног до колен. Усилия врачей помочь ему не увенчались успехом, и потому бедняга был переведен в клинику медицинского факультета амритсарского университета, где ему должны были произвести ампутацию обеих ног. Осенью 1981 года, как раз в тот период времени, когда сикху должны были сделать операцию, доктор Бхатиа находился в Путтапарти.</w:t>
      </w:r>
    </w:p>
    <w:p>
      <w:pPr>
        <w:pStyle w:val="Normal"/>
        <w:ind w:firstLine="720"/>
        <w:jc w:val="both"/>
        <w:rPr/>
      </w:pPr>
      <w:r>
        <w:rPr>
          <w:color w:val="000000"/>
          <w:sz w:val="22"/>
        </w:rPr>
        <w:t xml:space="preserve">25 сентября в 6 часов 50 минут он сидел на даршане и думал о своем несчастном пациенте. Он молился за него, так как полагал, что, вернувшись в Амритсар, застанет беднягу без ног и в инвалидном кресле. В это время Сатья Саи Баба приблизился к нему и спросил: </w:t>
      </w:r>
      <w:r>
        <w:rPr>
          <w:i/>
          <w:color w:val="000000"/>
          <w:sz w:val="22"/>
        </w:rPr>
        <w:t xml:space="preserve">«О чем ты думаешь? Может быть о Дарам Сингхе?» </w:t>
      </w:r>
      <w:r>
        <w:rPr>
          <w:color w:val="000000"/>
          <w:sz w:val="22"/>
        </w:rPr>
        <w:t>После этого Свами материализовал для Сингха вибхути и заверил доктора Бхатиа, что все будет в порядке.</w:t>
      </w:r>
    </w:p>
    <w:p>
      <w:pPr>
        <w:pStyle w:val="Normal"/>
        <w:ind w:firstLine="720"/>
        <w:jc w:val="both"/>
        <w:rPr/>
      </w:pPr>
      <w:r>
        <w:rPr>
          <w:color w:val="000000"/>
          <w:sz w:val="22"/>
        </w:rPr>
        <w:t>Спустя неделю врач вернулся в Пенджаб и сразу поспешил в клинику, чтобы отдать пациенту пепел, хотя и думал, что опоздал. Сингх лежал на кровати, и нижняя часть его тела была закрыта красным покрывалом. При виде своего врача он расплакался, и у Бхатии сжалось сердце. Когда врач откинул покрывало и увидел, что обе ноги пациента целы и невредимы, он вначале не поверил своим глазам, подумав, что пред ним первоклассно сделанные протезы. Но, как оказалось, гангрена у Сингха исчезла, язвы зажили, и ноги были почти полностью здоровы.</w:t>
      </w:r>
    </w:p>
    <w:p>
      <w:pPr>
        <w:pStyle w:val="Normal"/>
        <w:ind w:firstLine="720"/>
        <w:jc w:val="both"/>
        <w:rPr>
          <w:color w:val="000000"/>
          <w:sz w:val="22"/>
        </w:rPr>
      </w:pPr>
      <w:r>
        <w:rPr>
          <w:color w:val="000000"/>
          <w:sz w:val="22"/>
        </w:rPr>
        <w:t>От своего коллеги, работающего в медицинском колледже в Амритсаре, доктор Бхатиа узнал, что 25 сентября около девяти часов утра в клинике появились два врача, которые представились как немецкие профессора, участвующие в глобальном медицинском проекте по исследованию гангрены нижних конечностей, вызванной диабетом. Они сказали, что обладают в этом отношении чрезвычайными полномочиями и показали соответствующие документы. Им сообщили, что в клинике лежит один пациент именно с таким заболеванием. Тогда немецкие специалисты сообщили несколько удивленным индийским коллегам, что при своих исследованиях они обнаружили очень эффективное и простое средство против этого недуга. Немецкие врачи сказали, что в таких случаях они предписывают делать аппликации на гангренозные конечности из растертой апельсиновой кожуры в течение семи - десяти дней, и рекомендуют ампутацию лишь в том случае если после этого периода времени состояние больного не улучшается. Хотя индийские врачи и были настроены весьма скептически в отношении этого «медицинского средства», они отложили операцию. Однако «лечение» привело к выздоровлению пациента. Оба немца после своего визита покинули клинику, и больше о них никто ничего не слышал. Когда доктору Бхатиа описали их внешний вид, у него как будто пелена спала с глаз. Один из профессоров был очень маленького роста, с густой шапкой курчавых волос, а другой - пожилой и высокий, носил окладистую бороду. Судя по описанию, это были Сатья Саи Баба и Ширди Баба, которые, осуществив поразительную двойную биолокацию, исцелили сикха. Последний все еще поддерживает контакт с доктором Бхатиа.</w:t>
      </w:r>
    </w:p>
    <w:p>
      <w:pPr>
        <w:pStyle w:val="Normal"/>
        <w:ind w:firstLine="720"/>
        <w:jc w:val="both"/>
        <w:rPr/>
      </w:pPr>
      <w:r>
        <w:rPr>
          <w:color w:val="000000"/>
          <w:sz w:val="22"/>
        </w:rPr>
        <w:t>Примеры биолокации Свами весьма многочисленны. В литературе Саи встречаются описания случаев, когда Свами одновременно находился сразу в двух местах.</w:t>
      </w:r>
      <w:r>
        <w:rPr>
          <w:color w:val="000000"/>
          <w:sz w:val="16"/>
        </w:rPr>
        <w:t>13)</w:t>
      </w:r>
      <w:r>
        <w:rPr>
          <w:color w:val="000000"/>
          <w:sz w:val="22"/>
        </w:rPr>
        <w:t xml:space="preserve"> Многие люди также свидетельствуют, что видят Его во сне или в различных видениях. По словам Бабы, без желания Аватара никто не может увидеть Его во сне или наяву. Одна немецкая целительница с острова Тенериф, не верившая в божественную природу и сверхъестественные способности Аватара, рассказывала, что Баба неожиданно появился в ее саду. Другой целительнице, которая не только не была последовательницей Свами, но даже ничего о Нем не слышала, Он явился однажды утром весной 1998 года.</w:t>
      </w:r>
    </w:p>
    <w:p>
      <w:pPr>
        <w:pStyle w:val="Normal"/>
        <w:ind w:firstLine="720"/>
        <w:jc w:val="both"/>
        <w:rPr/>
      </w:pPr>
      <w:r>
        <w:rPr>
          <w:color w:val="000000"/>
          <w:sz w:val="22"/>
        </w:rPr>
        <w:t xml:space="preserve">Баба также утверждает, что никто не может приехать в Прашанти вопреки Его воле. </w:t>
      </w:r>
      <w:r>
        <w:rPr>
          <w:i/>
          <w:color w:val="000000"/>
          <w:sz w:val="22"/>
        </w:rPr>
        <w:t>«Каким бы случайным ни казался приезд какого-нибудь человека в Путтапарти, знайте, что никто не может приехать сюда вопреки Моей воле. Я привлекаю сюда только тех людей, которые готовы к встрече со Мной, и никаких других. Никто не может приехать сюда просто так.</w:t>
      </w:r>
      <w:r>
        <w:rPr>
          <w:i/>
          <w:color w:val="000000"/>
          <w:sz w:val="16"/>
        </w:rPr>
        <w:t>14)</w:t>
      </w:r>
      <w:r>
        <w:rPr>
          <w:i/>
          <w:color w:val="000000"/>
          <w:sz w:val="22"/>
        </w:rPr>
        <w:t xml:space="preserve"> </w:t>
      </w:r>
      <w:r>
        <w:rPr>
          <w:color w:val="000000"/>
          <w:sz w:val="22"/>
        </w:rPr>
        <w:t>Поэтому каждая встреча с Бабой на физическом плане, в видении или во сне, является очень важным событием для Его почитателей, знающих о данной особенности Аватара.</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ind w:firstLine="720"/>
        <w:jc w:val="both"/>
        <w:rPr>
          <w:color w:val="000000"/>
          <w:sz w:val="22"/>
        </w:rPr>
      </w:pPr>
      <w:r>
        <w:rPr>
          <w:b/>
          <w:color w:val="000000"/>
          <w:sz w:val="22"/>
        </w:rPr>
        <w:t>Всеведение</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Аватар Шри Сатья Саи Баба обладает практически неограниченными знаниями. Он прекратил учебу в школе, когда Ему исполнилось 16 лет, и потому Его эрудицию во всех областях знания объяснить никак невозможно. Связана ли обсуждаемая на интервью тема со сложными техническими, астрономическими или естественнонаучными вопросами или глубокими философскими и религиозными проблемами, Он всегда может дать Своим почитателям компетентный совет, черпая знания из неистощимого божественного источника. Свами, конечно, обладает полными знаниями и в метафизической области. Поэтому, не удивительно, что к Нему обращаются за советом как молодые, так и убеленные сединами люди, часто занимающие высокое положение. Чтобы склонить голову перед бывшим деревенским мальчуганом, в Путтапарти приезжал уже не один президент и премьер-министр Индии.</w:t>
      </w:r>
    </w:p>
    <w:p>
      <w:pPr>
        <w:pStyle w:val="Normal"/>
        <w:ind w:firstLine="720"/>
        <w:jc w:val="both"/>
        <w:rPr/>
      </w:pPr>
      <w:r>
        <w:rPr>
          <w:color w:val="000000"/>
          <w:sz w:val="22"/>
        </w:rPr>
        <w:t xml:space="preserve">В разговорах со Своими почитателями Свами цитирует Библию, Коран, Сократа, Канта, Маркса, Спенсера и т.д., хотя никогда не читал и не читает никаких книг, не говоря уже о газетах и журналах. В марте 1999 года один журналист спросил Свами, читает ли Он газеты. Баба ответил, что - нет. </w:t>
      </w:r>
      <w:r>
        <w:rPr>
          <w:i/>
          <w:color w:val="000000"/>
          <w:sz w:val="22"/>
        </w:rPr>
        <w:t>«Хотя Свами и не читает никаких газет, Он прекрасно знает о том, что происходит на земном шаре».</w:t>
      </w:r>
      <w:r>
        <w:rPr>
          <w:i/>
          <w:color w:val="000000"/>
          <w:sz w:val="16"/>
        </w:rPr>
        <w:t>1)</w:t>
      </w:r>
      <w:r>
        <w:rPr>
          <w:i/>
          <w:color w:val="000000"/>
          <w:sz w:val="22"/>
        </w:rPr>
        <w:t xml:space="preserve"> </w:t>
      </w:r>
      <w:r>
        <w:rPr>
          <w:color w:val="000000"/>
          <w:sz w:val="22"/>
        </w:rPr>
        <w:t>Бабу с раннего возраста всегда окружали почитатели, но по их утверждению, они никогда не видели Свами, читающим книги. Это также подтверждает профессор Кастури и Б.В. Редди, которые жили рядом с Аватаром на протяжении нескольких десятилетий. Об этом неоднократно заявлял и Он Сам. Во всей обширной литературе Саи вы не встретите ни единого места, где бы сообщалось, что Его видели читающим. Исключение составляют письма, а также официальные и технические документы, например, планы строительства и т.д. У Свами никогда не было духовного учителя, или гуру, и Он не молится и не медитирует.</w:t>
      </w:r>
    </w:p>
    <w:p>
      <w:pPr>
        <w:pStyle w:val="Normal"/>
        <w:ind w:firstLine="720"/>
        <w:jc w:val="both"/>
        <w:rPr>
          <w:color w:val="000000"/>
          <w:sz w:val="22"/>
        </w:rPr>
      </w:pPr>
      <w:r>
        <w:rPr>
          <w:color w:val="000000"/>
          <w:sz w:val="22"/>
        </w:rPr>
        <w:t>Всеведение Бабы становится очевидным, когда начинаешь изучать Его глубокие труды и проповеди, посвященные древней ведической философии. Баба часто по-новому истолковывает древние священные писания индуизма. Однажды Свами в течение пятнадцати вечеров рассказывал нескольким тысячам ученых и студентов о Ведах, анализируя при этом все несообразности, появившиеся в них на протяжении многих тысячелетий. Несколько десятков лет тому назад профессор Кастури опубликовал в журнале «Санатана Саратхи» целую серию статей Сатья Саи Бабы об Упанишадах. Десятую статью Баба должен был посвятить последней и самой большой Упанишаде. Однако статья не была сдана в срок, поэтому в последний день Баба сел за стол и на одном дыхании написал десять страниц текста, которые затем передал для печати изумленному профессору. Причем в статье не было ни одной ошибки или исправления. Он потратил на статью ровно столько времени, сколько было необходимо, чтобы просто записать ее на бумаге - производительность, которой может позавидовать любой профессиональный литератор или журналист. Профессор Кастури абсолютно уверен, что Сатья Саи Баба никогда не читал и не изучал Упанишад.</w:t>
      </w:r>
    </w:p>
    <w:p>
      <w:pPr>
        <w:pStyle w:val="Normal"/>
        <w:ind w:firstLine="720"/>
        <w:jc w:val="both"/>
        <w:rPr/>
      </w:pPr>
      <w:r>
        <w:rPr>
          <w:color w:val="000000"/>
          <w:sz w:val="22"/>
        </w:rPr>
        <w:t>В том, что Свами известно содержание книг, в которые Он даже не заглядывал, имел возможность убедиться и доктор Самуэль Сандвайс. Когда он представил Свами рукопись своей книги «Саи Баба, святой и… психиатр», желая получить благословение на ее издание, Баба, который даже не раскрыл ее, пожурил писателя за некоторые абзацы. Особенное неодобрение Свами вызвали замечания Сандвайса о страшной бедности Индии, которая, как известно, является результатом ограбления страны Западом в период колониализма. В конце концов, Баба все же благословил книгу американского психиатра.</w:t>
      </w:r>
      <w:r>
        <w:rPr>
          <w:color w:val="000000"/>
          <w:sz w:val="16"/>
        </w:rPr>
        <w:t>2)</w:t>
      </w:r>
    </w:p>
    <w:p>
      <w:pPr>
        <w:pStyle w:val="Normal"/>
        <w:ind w:firstLine="720"/>
        <w:jc w:val="both"/>
        <w:rPr/>
      </w:pPr>
      <w:r>
        <w:rPr>
          <w:color w:val="000000"/>
          <w:sz w:val="22"/>
        </w:rPr>
        <w:t>Существует множество фактов, подтверждающих сверхъестественное всеведение Свами. Некоторые люди теряются в догадках, пытаясь определить, носит ли эта сила Бабы божественный характер и потому непостижима для человеческого ума, или же Он имеет доступ к хронике акаши, информационному слою вокруг земли, называемому также ноосферой. Другие люди полагают, что Свами относится к числу тех, кого в наши дни называют экстрасенсами. Когда наблюдаешь за Бабой во время даршана, создается впечатление, что Он Своим взглядом, как сверхъестественным сканнером, считывает прошлое, настоящее и будущее каждого человека, сидящего в многотысячной толпе, затем анализирует эту информацию и принимает решение кого пригласить для личной беседы. Однако Он часто говорит, что никто из людей никогда не сможет понять Его, и все попытки в этом направлении бессмысленны. Божественную природу Сатья Саи можно познать лишь изнутри.</w:t>
      </w:r>
    </w:p>
    <w:p>
      <w:pPr>
        <w:pStyle w:val="Normal"/>
        <w:ind w:firstLine="720"/>
        <w:jc w:val="both"/>
        <w:rPr>
          <w:color w:val="000000"/>
          <w:sz w:val="22"/>
        </w:rPr>
      </w:pPr>
      <w:r>
        <w:rPr>
          <w:color w:val="000000"/>
          <w:sz w:val="22"/>
        </w:rPr>
        <w:t xml:space="preserve">Обычно Свами дает даршан два раза в день. Многих, конечно же, интересует, на основе каких критериев Баба отбирает людей, которых затем приглашает на интервью. Джон Хислоп однажды спросил Свами об этом, сославшись на то, что ему не понятен принцип отбора. Баба ответил, что Хислоп не понимает это, потому что, глядя на человека, видит лишь тело, в то время как Аватар видит дживу людей. </w:t>
      </w:r>
    </w:p>
    <w:p>
      <w:pPr>
        <w:pStyle w:val="Normal"/>
        <w:ind w:firstLine="720"/>
        <w:jc w:val="both"/>
        <w:rPr>
          <w:color w:val="000000"/>
          <w:sz w:val="16"/>
        </w:rPr>
      </w:pPr>
      <w:r>
        <w:rPr>
          <w:color w:val="000000"/>
          <w:sz w:val="22"/>
        </w:rPr>
        <w:t xml:space="preserve">Джива, или душа, является индивидуальной единицей сознания, существующей многие миллионы лет. За это время она множество раз меняла свои формы, входя в камни, растения, животных и различных людей. Свами говорит, что Он видит каждую личность с момента ее возникновения в качестве самостоятельной сущности вплоть до того момента, когда джива познаёт Истину, и пелена иллюзии спадает с ее глаз. </w:t>
      </w:r>
      <w:r>
        <w:rPr>
          <w:i/>
          <w:color w:val="000000"/>
          <w:sz w:val="22"/>
        </w:rPr>
        <w:t>«Каждый раз, когда Я</w:t>
      </w:r>
      <w:r>
        <w:rPr>
          <w:color w:val="000000"/>
          <w:sz w:val="22"/>
        </w:rPr>
        <w:t xml:space="preserve"> </w:t>
      </w:r>
      <w:r>
        <w:rPr>
          <w:i/>
          <w:color w:val="000000"/>
          <w:sz w:val="22"/>
        </w:rPr>
        <w:t>смотрю на личность, Я вижу ее во всей перспективе. Поэтому, Хислоп, тебе и не ясен принцип Моего отбора людей приглашаемых на интервью. Я делаю это по причинам, находящимся за пределами вашего понимания и знаний».</w:t>
      </w:r>
      <w:r>
        <w:rPr>
          <w:i/>
          <w:color w:val="000000"/>
          <w:sz w:val="16"/>
        </w:rPr>
        <w:t>3)</w:t>
      </w:r>
    </w:p>
    <w:p>
      <w:pPr>
        <w:pStyle w:val="Normal"/>
        <w:ind w:firstLine="720"/>
        <w:jc w:val="both"/>
        <w:rPr>
          <w:color w:val="000000"/>
          <w:sz w:val="22"/>
        </w:rPr>
      </w:pPr>
      <w:r>
        <w:rPr>
          <w:color w:val="000000"/>
          <w:sz w:val="22"/>
        </w:rPr>
        <w:t xml:space="preserve">Вот еще одно высказывание на эту тему: </w:t>
      </w:r>
      <w:r>
        <w:rPr>
          <w:i/>
          <w:color w:val="000000"/>
          <w:sz w:val="22"/>
        </w:rPr>
        <w:t>«Я</w:t>
      </w:r>
      <w:r>
        <w:rPr>
          <w:color w:val="000000"/>
          <w:sz w:val="22"/>
        </w:rPr>
        <w:t xml:space="preserve"> </w:t>
      </w:r>
      <w:r>
        <w:rPr>
          <w:i/>
          <w:color w:val="000000"/>
          <w:sz w:val="22"/>
        </w:rPr>
        <w:t>знаю твое прошлое, и знаю твое будущее. Поэтому Мне известно, почему ты страдаешь, как можно помочь тебе, и когда это, наконец, кончится».</w:t>
      </w:r>
      <w:r>
        <w:rPr>
          <w:i/>
          <w:color w:val="000000"/>
          <w:sz w:val="16"/>
        </w:rPr>
        <w:t>4)</w:t>
      </w:r>
    </w:p>
    <w:p>
      <w:pPr>
        <w:pStyle w:val="Normal"/>
        <w:ind w:firstLine="720"/>
        <w:jc w:val="both"/>
        <w:rPr>
          <w:color w:val="000000"/>
          <w:sz w:val="22"/>
        </w:rPr>
      </w:pPr>
      <w:r>
        <w:rPr>
          <w:color w:val="000000"/>
          <w:sz w:val="22"/>
        </w:rPr>
        <w:t xml:space="preserve">Во время каждого даршана Свами берет у Своих почитателей много писем. Некоторые люди сомневаются, что Он читает все письма. Баба как-то сказал, что хотя Ему известно содержание этих писем еще в момент их написания, Он, чтобы порадовать Своих приверженцев, читает их все до одного. Однако Свами читает Свою корреспонденцию особым способом и обычно делает это ночью. Иногда, по свидетельствам очевидцев, когда писем слишком много, Он читает их также и утром. Затем севадалы собирают прочитанные письма и сжигают их. О таинственной реакции Бабы на эти письма, даже те, которые были отправлены обычной почтой, сообщают очень многие Его приверженцы. </w:t>
      </w:r>
    </w:p>
    <w:p>
      <w:pPr>
        <w:pStyle w:val="Normal"/>
        <w:ind w:firstLine="720"/>
        <w:jc w:val="both"/>
        <w:rPr>
          <w:color w:val="000000"/>
          <w:sz w:val="22"/>
        </w:rPr>
      </w:pPr>
      <w:r>
        <w:rPr>
          <w:color w:val="000000"/>
          <w:sz w:val="22"/>
        </w:rPr>
        <w:t xml:space="preserve">Профессор Хислоп во время своей встречи с последователями Свами в Новой Зеландии рассказал о том, что ему довелось увидеть: </w:t>
      </w:r>
    </w:p>
    <w:p>
      <w:pPr>
        <w:pStyle w:val="Normal"/>
        <w:ind w:firstLine="720"/>
        <w:jc w:val="both"/>
        <w:rPr>
          <w:color w:val="000000"/>
          <w:sz w:val="22"/>
        </w:rPr>
      </w:pPr>
      <w:r>
        <w:rPr>
          <w:color w:val="000000"/>
          <w:sz w:val="22"/>
        </w:rPr>
      </w:r>
    </w:p>
    <w:p>
      <w:pPr>
        <w:pStyle w:val="Normal"/>
        <w:ind w:firstLine="720"/>
        <w:jc w:val="both"/>
        <w:rPr/>
      </w:pPr>
      <w:r>
        <w:rPr>
          <w:color w:val="000000"/>
          <w:sz w:val="18"/>
        </w:rPr>
        <w:t>«Свами обычно просматривает почту, сидя в кресле. Когда Он заканчивает просмотр, то весь пол покрыт клочками бумаги. Баба отрывает край конверта и затем вытаскивает из него письмо...</w:t>
      </w:r>
    </w:p>
    <w:p>
      <w:pPr>
        <w:pStyle w:val="3"/>
        <w:rPr/>
      </w:pPr>
      <w:r>
        <w:rPr>
          <w:sz w:val="18"/>
        </w:rPr>
        <w:t xml:space="preserve">Свами начал открывать очередное письмо. Вдруг Он посмотрел на меня и сказал: </w:t>
      </w:r>
      <w:r>
        <w:rPr>
          <w:i/>
          <w:sz w:val="18"/>
        </w:rPr>
        <w:t>«Хислоп, Я знаю, о чем ты думаешь. Ты полагаешь, что Я на самом деле не читаю эти письма».</w:t>
      </w:r>
      <w:r>
        <w:rPr>
          <w:sz w:val="18"/>
        </w:rPr>
        <w:t xml:space="preserve"> Однако Свами «читает» их своеобразно. Некоторые письма Он открывает, касается их, сворачивает пополам и затем отбрасывает. К другим Он просто прикасается и даже не открывает. Третьи Он разворачивает и две три минуты очень внимательно читает.</w:t>
      </w:r>
    </w:p>
    <w:p>
      <w:pPr>
        <w:pStyle w:val="Normal"/>
        <w:ind w:firstLine="720"/>
        <w:jc w:val="both"/>
        <w:rPr/>
      </w:pPr>
      <w:r>
        <w:rPr>
          <w:color w:val="000000"/>
          <w:sz w:val="18"/>
        </w:rPr>
        <w:t xml:space="preserve">Я не имею ни малейшего понятия, почему Он действует именно таким образом. Когда я подумал, что Свами не читает письма, Он сказал: </w:t>
      </w:r>
      <w:r>
        <w:rPr>
          <w:i/>
          <w:color w:val="000000"/>
          <w:sz w:val="18"/>
        </w:rPr>
        <w:t xml:space="preserve">«Я покажу тебе, что это не так. Подойди и сядь рядом со Мной». </w:t>
      </w:r>
      <w:r>
        <w:rPr>
          <w:color w:val="000000"/>
          <w:sz w:val="18"/>
        </w:rPr>
        <w:t xml:space="preserve">Я повиновался. Он взял в руки одно из писем и начал говорить: </w:t>
      </w:r>
      <w:r>
        <w:rPr>
          <w:i/>
          <w:color w:val="000000"/>
          <w:sz w:val="18"/>
        </w:rPr>
        <w:t xml:space="preserve">«Это письмо из такого-то места, и написано тогда-то. Оно начинается следующим образом». </w:t>
      </w:r>
      <w:r>
        <w:rPr>
          <w:color w:val="000000"/>
          <w:sz w:val="18"/>
        </w:rPr>
        <w:t>Он говорил это о письме, которое было еще запечатано. Затем Он открыл его и передал мне; я взглянул и понял, что Он говорил абсолютную истину. Баба повторил это примерно с шестью разными письмами».</w:t>
      </w:r>
      <w:r>
        <w:rPr>
          <w:color w:val="000000"/>
          <w:sz w:val="16"/>
        </w:rPr>
        <w:t>5)</w:t>
      </w:r>
    </w:p>
    <w:p>
      <w:pPr>
        <w:pStyle w:val="Normal"/>
        <w:ind w:firstLine="720"/>
        <w:jc w:val="both"/>
        <w:rPr>
          <w:color w:val="000000"/>
          <w:sz w:val="18"/>
        </w:rPr>
      </w:pPr>
      <w:r>
        <w:rPr>
          <w:color w:val="000000"/>
          <w:sz w:val="18"/>
        </w:rPr>
      </w:r>
    </w:p>
    <w:p>
      <w:pPr>
        <w:pStyle w:val="Normal"/>
        <w:ind w:firstLine="720"/>
        <w:jc w:val="both"/>
        <w:rPr>
          <w:color w:val="000000"/>
          <w:sz w:val="22"/>
        </w:rPr>
      </w:pPr>
      <w:r>
        <w:rPr>
          <w:color w:val="000000"/>
          <w:sz w:val="22"/>
        </w:rPr>
        <w:t xml:space="preserve">Нужно признать, что если какой-то человек может читать письма, не открывая их, то это ни в коей мере не является доказательством его божественной природы. Так, например, в российской печати появлялись сообщения о людях, также обладающих подобной способностью. Однако способность Аватара удовлетворять просьбы, содержащиеся в письмах, относится, конечно же, к совершенно другой категории. </w:t>
      </w:r>
    </w:p>
    <w:p>
      <w:pPr>
        <w:pStyle w:val="Normal"/>
        <w:ind w:firstLine="720"/>
        <w:jc w:val="both"/>
        <w:rPr/>
      </w:pPr>
      <w:r>
        <w:rPr>
          <w:color w:val="000000"/>
          <w:sz w:val="22"/>
        </w:rPr>
        <w:t>Имеются также сообщения о сверхъестественных способностях Сатья Саи Бабы в области языкознания. Он, очевидно, понимает все иностранные языки и, по свидетельствам очевидцев, может говорить на них. Когда Свами выступает перед людьми, Он обычно говорит на телугу, являющимся Его родным языком. Его речь переводят при этом на английский. Однако иногда Он произносит проповеди на тамильском, каннада, и, конечно же, на английском.</w:t>
      </w:r>
    </w:p>
    <w:p>
      <w:pPr>
        <w:pStyle w:val="Normal"/>
        <w:ind w:firstLine="720"/>
        <w:jc w:val="both"/>
        <w:rPr/>
      </w:pPr>
      <w:r>
        <w:rPr>
          <w:color w:val="000000"/>
          <w:sz w:val="22"/>
        </w:rPr>
        <w:t>Во время интервью, если все присутствующие в комнате понимают английский, Он, как правило, общается с ними на этом языке. В противном случае кто-нибудь из Его почитателей выступает в роли переводчика. Если же никто из отобранных Им людей не владеет английским, то беседа, как правило, происходит на их родном языке, например на французском, суахили, непали, маратхи или банту.</w:t>
      </w:r>
      <w:r>
        <w:rPr>
          <w:color w:val="000000"/>
          <w:sz w:val="16"/>
        </w:rPr>
        <w:t>6)</w:t>
      </w:r>
      <w:r>
        <w:rPr>
          <w:color w:val="000000"/>
          <w:sz w:val="22"/>
        </w:rPr>
        <w:t xml:space="preserve"> Некоторые бхакты слышали, как Он говорит по-польски и по-китайски. В том, что Свами владеет и итальянским, Диана Баскин имела возможность убедиться лично. Однажды Баба вызвал ее и попросил переводить Его беседу с супругами из Сицилии, которые не говорили по-английски. Диана был счастлива, что может быть полезна Свами, и переводила беседу очень точно и добросовестно. В ходе беседы Баба внезапно поправил переводчицу, потому что она перевела одно слово неправильно.</w:t>
      </w:r>
    </w:p>
    <w:p>
      <w:pPr>
        <w:pStyle w:val="Normal"/>
        <w:ind w:firstLine="720"/>
        <w:jc w:val="both"/>
        <w:rPr>
          <w:color w:val="000000"/>
          <w:sz w:val="22"/>
        </w:rPr>
      </w:pPr>
      <w:r>
        <w:rPr>
          <w:color w:val="000000"/>
          <w:sz w:val="22"/>
        </w:rPr>
        <w:t>Нечто подобное случалось и с матерью Дианы. Однажды Свами поправил ее, когда она переводила беседу на немецкий. В другой раз Свами попросил эту женщину переводить Его речь на встрече с большой итальянской группой. Один профессор переводил речь Свами на английский, и затем мать Дианы переводила ее на итальянский. В ходе беседы Баба остановил женщину и разъяснил ей на английском языке одно место, которое она неправильно поняла.</w:t>
      </w:r>
      <w:r>
        <w:rPr>
          <w:color w:val="000000"/>
          <w:sz w:val="16"/>
        </w:rPr>
        <w:t>7)</w:t>
      </w:r>
    </w:p>
    <w:p>
      <w:pPr>
        <w:pStyle w:val="Normal"/>
        <w:ind w:firstLine="720"/>
        <w:jc w:val="both"/>
        <w:rPr>
          <w:color w:val="000000"/>
          <w:sz w:val="22"/>
        </w:rPr>
      </w:pPr>
      <w:r>
        <w:rPr>
          <w:color w:val="000000"/>
          <w:sz w:val="22"/>
        </w:rPr>
        <w:t>Многочисленные факты заставляют нас поверить в то, что Сатья Саи Баба знает обо всем, происходящем на земле. Это важное заявление подтверждается следующими событиями.</w:t>
      </w:r>
    </w:p>
    <w:p>
      <w:pPr>
        <w:pStyle w:val="Normal"/>
        <w:ind w:firstLine="720"/>
        <w:jc w:val="both"/>
        <w:rPr>
          <w:color w:val="000000"/>
          <w:sz w:val="22"/>
        </w:rPr>
      </w:pPr>
      <w:r>
        <w:rPr>
          <w:color w:val="000000"/>
          <w:sz w:val="22"/>
        </w:rPr>
        <w:t>Та история, которую мы сейчас хотим изложить, по-видимому, носит несколько анекдотичный характер, но она имеет гораздо больший смысл, чем это кажется на первый взгляд. Она указывает на то, что Сатья Саи Баба знает, о чем Его последователи, где бы они ни находились, думают, и что ими движет. История также демонстрирует Его чувство юмора.</w:t>
      </w:r>
    </w:p>
    <w:p>
      <w:pPr>
        <w:pStyle w:val="Normal"/>
        <w:ind w:firstLine="720"/>
        <w:jc w:val="both"/>
        <w:rPr>
          <w:color w:val="000000"/>
          <w:sz w:val="22"/>
        </w:rPr>
      </w:pPr>
      <w:r>
        <w:rPr>
          <w:color w:val="000000"/>
          <w:sz w:val="22"/>
        </w:rPr>
        <w:t>Семья Макдоуэллов, состоящая из трех человек, живет в Америке в штате Кентукки на маленькой ферме, расположенной в четырех милях от города. Макдоуэллы имеют обыкновение во второй половине дня заниматься медитацией. Однажды у них исчезла собака, которую семья очень любила. Через некоторое время они обнаружили перед дверью дома другую собаку, которая доверчиво клала передние лапы им на плечи и лизала руки. Они решили оставить ее себе, но сначала хотели выяснить, нет ли у нее хозяина. Так как Макдоуэллы боялись, что собака будет им мешать во время медитации, глава семейства закрыл ее в гараже и запер обе двери, чтобы животное не выбралось наружу.</w:t>
      </w:r>
    </w:p>
    <w:p>
      <w:pPr>
        <w:pStyle w:val="Normal"/>
        <w:ind w:firstLine="720"/>
        <w:jc w:val="both"/>
        <w:rPr/>
      </w:pPr>
      <w:r>
        <w:rPr>
          <w:color w:val="000000"/>
          <w:sz w:val="22"/>
        </w:rPr>
        <w:t>Когда после медитации они вышли из дома, то обнаружили, что эта собака стоит у крыльца. Они, конечно, были поражены и стали думать, как такое могло произойти. Затем мистер Макдоуэлл тихо пробормотал себе под нос: «Это должно быть Свами». Жена и сын слышали его слова, но не придали им особого значения.</w:t>
      </w:r>
    </w:p>
    <w:p>
      <w:pPr>
        <w:pStyle w:val="Normal"/>
        <w:ind w:firstLine="720"/>
        <w:jc w:val="both"/>
        <w:rPr/>
      </w:pPr>
      <w:r>
        <w:rPr>
          <w:color w:val="000000"/>
          <w:sz w:val="22"/>
        </w:rPr>
        <w:t xml:space="preserve">Через три года после этого события семья совершила свою первую поездку в Прашанти. Баба позвал Макдоуэллов на интервью и был очень любезен как с ними, так и другими участниками встречи. Во время беседы с тремя индийскими женщинами, которые, как и все остальные, сидели на полу, прислонившись к стене, Свами наклонился к ним и что-то тихо сказал. После интервью миссис Макдоуэлл, почувствовав, что слова Свами относились к их семье, последовала за индианками и спросила, не могут ли они открыть, что сказал им Свами, если это, конечно, не секрет. Индианки ответили, что это не тайна, но Баба сказал им странную вещь: </w:t>
      </w:r>
      <w:r>
        <w:rPr>
          <w:i/>
          <w:color w:val="000000"/>
          <w:sz w:val="22"/>
        </w:rPr>
        <w:t xml:space="preserve">«Они думают, что Я </w:t>
      </w:r>
      <w:r>
        <w:rPr>
          <w:color w:val="000000"/>
          <w:sz w:val="22"/>
        </w:rPr>
        <w:t xml:space="preserve">- </w:t>
      </w:r>
      <w:r>
        <w:rPr>
          <w:i/>
          <w:color w:val="000000"/>
          <w:sz w:val="22"/>
        </w:rPr>
        <w:t>собака».</w:t>
      </w:r>
    </w:p>
    <w:p>
      <w:pPr>
        <w:pStyle w:val="Normal"/>
        <w:ind w:firstLine="720"/>
        <w:jc w:val="both"/>
        <w:rPr/>
      </w:pPr>
      <w:r>
        <w:rPr>
          <w:color w:val="000000"/>
          <w:sz w:val="22"/>
        </w:rPr>
        <w:t>Итак, где-то в Кентукки находится маленькая ферма, принадлежащая рядовым американцам. На этой ферме когда-то произошло заурядное событие, о котором Макдоуэллы давно забыли. Но вездесущий и всеведущий Сатья Саи Баба, находившийся у них во дворе, слышал, что сказал отец семейства, и затем через три года одним единственным предложением с юмором описал эту ситуацию.</w:t>
      </w:r>
      <w:r>
        <w:rPr>
          <w:color w:val="000000"/>
          <w:sz w:val="16"/>
        </w:rPr>
        <w:t>8)</w:t>
      </w:r>
    </w:p>
    <w:p>
      <w:pPr>
        <w:pStyle w:val="Normal"/>
        <w:ind w:firstLine="720"/>
        <w:jc w:val="both"/>
        <w:rPr>
          <w:color w:val="000000"/>
          <w:sz w:val="22"/>
        </w:rPr>
      </w:pPr>
      <w:r>
        <w:rPr>
          <w:color w:val="000000"/>
          <w:sz w:val="22"/>
        </w:rPr>
        <w:t xml:space="preserve">Доктор Д. Гадия рассказал об интересном случае, произошедшем с ним в 1962 году. Во время интервью Сатья Саи Баба сказал ему следующее: </w:t>
      </w:r>
      <w:r>
        <w:rPr>
          <w:i/>
          <w:color w:val="000000"/>
          <w:sz w:val="22"/>
        </w:rPr>
        <w:t>«Твоей</w:t>
      </w:r>
      <w:r>
        <w:rPr>
          <w:color w:val="000000"/>
          <w:sz w:val="22"/>
        </w:rPr>
        <w:t xml:space="preserve"> </w:t>
      </w:r>
      <w:r>
        <w:rPr>
          <w:i/>
          <w:color w:val="000000"/>
          <w:sz w:val="22"/>
        </w:rPr>
        <w:t>матери, живущей в Кампале (Танзания), только что сделали операцию. Врачи говорят, что она не выживет, но Я подарю ей новую жизнь, и ее здоровье наладится».</w:t>
      </w:r>
    </w:p>
    <w:p>
      <w:pPr>
        <w:pStyle w:val="Normal"/>
        <w:ind w:firstLine="720"/>
        <w:jc w:val="both"/>
        <w:rPr/>
      </w:pPr>
      <w:r>
        <w:rPr>
          <w:color w:val="000000"/>
          <w:sz w:val="22"/>
        </w:rPr>
        <w:t>Доктор Гадиа не знал о болезни своей матери и об операции. Поэтому Свами, естественно, не мог прочитать его мысли и затем сказать все вышеизложенное. Доктор Гадиа послал в Кампалу письмо, и вскоре его брат прислал ответ, в котором подтвердил, что в тот день их мать, у которой определили гангрену кишечника, срочно доставили в больницу, где врачи сделали ей экстренную операцию. Однако надежды на ее выздоровление не было. Перед операцией брат доктора Гадиа вспомнил об имеющемся у него вибхути и попросил врачей передать пепел матери, чтобы она получила благословение Бабы. Женщина чудесным образом вынесла опасную операцию и вскоре поправилась.</w:t>
      </w:r>
      <w:r>
        <w:rPr>
          <w:color w:val="000000"/>
          <w:sz w:val="16"/>
        </w:rPr>
        <w:t>9)</w:t>
      </w:r>
    </w:p>
    <w:p>
      <w:pPr>
        <w:pStyle w:val="Normal"/>
        <w:ind w:firstLine="720"/>
        <w:jc w:val="both"/>
        <w:rPr>
          <w:color w:val="000000"/>
          <w:sz w:val="22"/>
        </w:rPr>
      </w:pPr>
      <w:r>
        <w:rPr>
          <w:color w:val="000000"/>
          <w:sz w:val="22"/>
        </w:rPr>
        <w:t>То, что Сатья Саи Бабе хорошо известны даже наши потаенные мысли, иногда уже забытые нами, очень хорошо демонстрирует случай, о котором профессору Кастури рассказал индийский монах Сатчидананда. В 1957 году во время конференции в Венкатагири, на которой председательствовал Шри Сатья Саи Баба, Он дал интервью многим садху и ученым. Вот, что сообщает Сатчидананда:</w:t>
      </w:r>
    </w:p>
    <w:p>
      <w:pPr>
        <w:pStyle w:val="Normal"/>
        <w:ind w:firstLine="720"/>
        <w:jc w:val="both"/>
        <w:rPr>
          <w:color w:val="000000"/>
          <w:sz w:val="18"/>
        </w:rPr>
      </w:pPr>
      <w:r>
        <w:rPr>
          <w:color w:val="000000"/>
          <w:sz w:val="18"/>
        </w:rPr>
      </w:r>
    </w:p>
    <w:p>
      <w:pPr>
        <w:pStyle w:val="Normal"/>
        <w:ind w:firstLine="720"/>
        <w:jc w:val="both"/>
        <w:rPr>
          <w:color w:val="000000"/>
          <w:sz w:val="18"/>
        </w:rPr>
      </w:pPr>
      <w:r>
        <w:rPr>
          <w:color w:val="000000"/>
          <w:sz w:val="18"/>
        </w:rPr>
        <w:t>«Меня позвали вторым. Как только я вошел, Баба сказал, что очень счастлив меня видеть. Затем Он напомнил мне о редком йогическом трансе, в который мне удалось войти 37 лет назад. Баба также поздравил меня с тем, что я много лет упорно совершаю садхану, кульминацией которой и явился тот транс...</w:t>
      </w:r>
    </w:p>
    <w:p>
      <w:pPr>
        <w:pStyle w:val="Normal"/>
        <w:ind w:firstLine="720"/>
        <w:jc w:val="both"/>
        <w:rPr/>
      </w:pPr>
      <w:r>
        <w:rPr>
          <w:color w:val="000000"/>
          <w:sz w:val="18"/>
        </w:rPr>
        <w:t xml:space="preserve">Я был поражен, что Он знает об этом, никому кроме меня неизвестном переживании, которое я имел за несколько лет до Его воплощения, и спросил Бабу, откуда Ему это известно. Но Он задал мне встречный вопрос: </w:t>
      </w:r>
      <w:r>
        <w:rPr>
          <w:i/>
          <w:color w:val="000000"/>
          <w:sz w:val="18"/>
        </w:rPr>
        <w:t>«Разве Я рождаюсь или умираю?»</w:t>
      </w:r>
      <w:r>
        <w:rPr>
          <w:color w:val="000000"/>
          <w:sz w:val="16"/>
        </w:rPr>
        <w:t>10)</w:t>
      </w:r>
    </w:p>
    <w:p>
      <w:pPr>
        <w:pStyle w:val="Normal"/>
        <w:ind w:firstLine="720"/>
        <w:jc w:val="both"/>
        <w:rPr>
          <w:color w:val="000000"/>
          <w:sz w:val="22"/>
        </w:rPr>
      </w:pPr>
      <w:r>
        <w:rPr>
          <w:color w:val="000000"/>
          <w:sz w:val="22"/>
        </w:rPr>
      </w:r>
    </w:p>
    <w:p>
      <w:pPr>
        <w:pStyle w:val="Normal"/>
        <w:ind w:firstLine="720"/>
        <w:jc w:val="both"/>
        <w:rPr/>
      </w:pPr>
      <w:r>
        <w:rPr>
          <w:color w:val="000000"/>
          <w:sz w:val="22"/>
        </w:rPr>
        <w:t>Имеется целый ряд сообщений о том, что Аватар сообщал о смерти Своих почитателей, а также других лиц, которые, как правило, находились очень далеко от Путтапарти. По совету Свами крупный промышленник Пурначандра Камани закрыл свой бизнес и, попрощавшись со всеми своими сотрудниками, скончался на руках у жены.</w:t>
      </w:r>
    </w:p>
    <w:p>
      <w:pPr>
        <w:pStyle w:val="Normal"/>
        <w:ind w:firstLine="720"/>
        <w:jc w:val="both"/>
        <w:rPr>
          <w:i/>
          <w:i/>
          <w:color w:val="000000"/>
          <w:sz w:val="22"/>
        </w:rPr>
      </w:pPr>
      <w:r>
        <w:rPr>
          <w:color w:val="000000"/>
          <w:sz w:val="22"/>
        </w:rPr>
        <w:t xml:space="preserve">В эти минуты губернатор штата Карнатака как раз находился в Прашанти и был свидетелем того, как Баба, в момент смерти Камани, положил руку на Свое сердце и с большой любовью произнес: </w:t>
      </w:r>
      <w:r>
        <w:rPr>
          <w:i/>
          <w:color w:val="000000"/>
          <w:sz w:val="22"/>
        </w:rPr>
        <w:t>«Камани пришел ко Мне».</w:t>
      </w:r>
      <w:r>
        <w:rPr>
          <w:i/>
          <w:color w:val="000000"/>
          <w:sz w:val="16"/>
        </w:rPr>
        <w:t>11)</w:t>
      </w:r>
    </w:p>
    <w:p>
      <w:pPr>
        <w:pStyle w:val="3"/>
        <w:jc w:val="both"/>
        <w:rPr/>
      </w:pPr>
      <w:r>
        <w:rPr/>
        <w:t>Следующая история, произошедшая в дни молодости Свами, также свидетельствует о Его всеведении и подтверждает божественную природу Аватара. Она исполнена глубокого мистицизма и связана со смертью одного из самых великих индийских святых, которого многие люди ставят в один ряд с такими просветленными душами как Будда, Шанкара и Рамакришна. Эту историю рассказал индиец по имени Вараду, живущий в Мадрасе. В юности он был дружен со Свами и вместе со своим знакомым по имени Кришна, стал свидетелем описанных ниже событий.</w:t>
      </w:r>
    </w:p>
    <w:p>
      <w:pPr>
        <w:pStyle w:val="Normal"/>
        <w:ind w:firstLine="720"/>
        <w:jc w:val="both"/>
        <w:rPr/>
      </w:pPr>
      <w:r>
        <w:rPr>
          <w:color w:val="000000"/>
          <w:sz w:val="18"/>
        </w:rPr>
        <w:t xml:space="preserve">«Я не раз наблюдал, как Он входил в транс и, находясь в этом состоянии, произносил различные слова. В тот вечер, когда в Тируваннамалаи умер Рамана Махариши </w:t>
      </w:r>
      <w:r>
        <w:rPr>
          <w:color w:val="000000"/>
          <w:sz w:val="16"/>
        </w:rPr>
        <w:t>12),</w:t>
      </w:r>
      <w:r>
        <w:rPr>
          <w:color w:val="000000"/>
          <w:sz w:val="18"/>
        </w:rPr>
        <w:t xml:space="preserve"> я был рядом со Свамиджи в Путтапарти. Кришна также был с нами. В тот вечер мы совершали пуджу. Вдруг Свамиджи посмотрел на нас, и Его взгляд показал, что Он хочет уйти в Свою комнату. Как только Кришна и я вошли вслед за Ним в комнату и закрыли дверь, Свами упал. Мы были готовы к этому. Кришна и я подхватили Его, и Свами лежал у нас на руках. Затем прямо с наших рук Он поднялся в воздух. Его тело стало жестким как доска. Баба тихо произнес: </w:t>
      </w:r>
      <w:r>
        <w:rPr>
          <w:i/>
          <w:color w:val="000000"/>
          <w:sz w:val="18"/>
        </w:rPr>
        <w:t>«Махариши достиг Моих лотосных стоп».</w:t>
      </w:r>
      <w:r>
        <w:rPr>
          <w:color w:val="000000"/>
          <w:sz w:val="18"/>
        </w:rPr>
        <w:t xml:space="preserve"> Затем пятка Его правой босой ноги как бы открылась, и оттуда вышло около двух килограммов благоухающего вибхути. Когда я собирал с пола вибхути, Он продолжал парить в воздухе.</w:t>
      </w:r>
    </w:p>
    <w:p>
      <w:pPr>
        <w:pStyle w:val="Normal"/>
        <w:ind w:firstLine="720"/>
        <w:jc w:val="both"/>
        <w:rPr>
          <w:color w:val="000000"/>
          <w:sz w:val="18"/>
        </w:rPr>
      </w:pPr>
      <w:r>
        <w:rPr>
          <w:color w:val="000000"/>
          <w:sz w:val="18"/>
        </w:rPr>
        <w:t xml:space="preserve">Затем Баба опустился вниз, пришел в себя и спросил, что Он говорил. Я ответил: «Свамиджи, ты сказал, что умер Рамана Махариши, и из твоей стопы изошло это вибхути». Он сказал: </w:t>
      </w:r>
      <w:r>
        <w:rPr>
          <w:i/>
          <w:color w:val="000000"/>
          <w:sz w:val="18"/>
        </w:rPr>
        <w:t>«Разложите вибхути в пакеты и раздайте как прасад».</w:t>
      </w:r>
      <w:r>
        <w:rPr>
          <w:color w:val="000000"/>
          <w:sz w:val="18"/>
        </w:rPr>
        <w:t xml:space="preserve"> Через день или два мы прочли в газете, что умер Рамана Махариши. Это произошло как раз в то время, когда Свами сказал, что Махариши достиг Его стоп.</w:t>
      </w:r>
      <w:r>
        <w:rPr>
          <w:color w:val="000000"/>
          <w:sz w:val="16"/>
        </w:rPr>
        <w:t>13)</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Heading2"/>
        <w:jc w:val="left"/>
        <w:rPr>
          <w:sz w:val="22"/>
        </w:rPr>
      </w:pPr>
      <w:r>
        <w:rPr>
          <w:sz w:val="22"/>
        </w:rPr>
        <w:t xml:space="preserve">             </w:t>
      </w:r>
      <w:r>
        <w:rPr>
          <w:sz w:val="22"/>
        </w:rPr>
        <w:t>Всемогущество</w:t>
      </w:r>
    </w:p>
    <w:p>
      <w:pPr>
        <w:pStyle w:val="Normal"/>
        <w:ind w:firstLine="720"/>
        <w:jc w:val="both"/>
        <w:rPr>
          <w:color w:val="000000"/>
          <w:sz w:val="22"/>
        </w:rPr>
      </w:pPr>
      <w:r>
        <w:rPr>
          <w:color w:val="000000"/>
          <w:sz w:val="22"/>
        </w:rPr>
      </w:r>
    </w:p>
    <w:p>
      <w:pPr>
        <w:pStyle w:val="Normal"/>
        <w:ind w:firstLine="720"/>
        <w:jc w:val="both"/>
        <w:rPr/>
      </w:pPr>
      <w:r>
        <w:rPr>
          <w:color w:val="000000"/>
          <w:sz w:val="22"/>
        </w:rPr>
        <w:t>Скептики подвергают сомнению всемогущество Пурна Аватара в еще большей степени, чем вездесущность и всеведение. И действительно, трудно провести границу, отделяющую божественные деяния от магии и парапсихических сил, или сиддхи. В связи с этим часто вспоминают Моисея, по-видимому, обладавшего сверхъестественными силами. Общеизвестно, что даже в наши дни различные факиры и йоги, развившие эти необычные силы с помощью определенных упражнений, могут проходить сквозь стены, летать по воздуху, ходить по воде, а также дематериализоваться и левитировать. Существуют также и многочисленные сообщения о материализации подобными людьми драгоценных камней, золотых колец и прочих ювелирных украшений.</w:t>
      </w:r>
    </w:p>
    <w:p>
      <w:pPr>
        <w:pStyle w:val="Normal"/>
        <w:ind w:firstLine="720"/>
        <w:jc w:val="both"/>
        <w:rPr/>
      </w:pPr>
      <w:r>
        <w:rPr>
          <w:color w:val="000000"/>
          <w:sz w:val="22"/>
        </w:rPr>
        <w:t>Чудеса такого рода, хотя и производят фурор, но, как однажды заметил Йогананда, с духовной точки зрения совершенно бесполезны. Они лишь отвлекают человека от серьезных поисков Бога.</w:t>
      </w:r>
      <w:r>
        <w:rPr>
          <w:color w:val="000000"/>
          <w:sz w:val="16"/>
        </w:rPr>
        <w:t>1)</w:t>
      </w:r>
      <w:r>
        <w:rPr>
          <w:color w:val="000000"/>
          <w:sz w:val="22"/>
        </w:rPr>
        <w:t xml:space="preserve"> Так Накул Сен, бывший губернатор Гоа, рассказывал, что у него в штате был один молодой человек, в чьи обязанности входило развлекать гостей. Он садился в середине круга, который образовывали, например, 25 человек, и сразу материализовал 25 различных предметов, причем каждый из присутствующих получал то, что хотел. Однако, подобные чудеса удавались ему лишь после обращения к богине Дурге.</w:t>
      </w:r>
      <w:r>
        <w:rPr>
          <w:color w:val="000000"/>
          <w:sz w:val="16"/>
        </w:rPr>
        <w:t>2)</w:t>
      </w:r>
    </w:p>
    <w:p>
      <w:pPr>
        <w:pStyle w:val="Normal"/>
        <w:ind w:firstLine="720"/>
        <w:jc w:val="both"/>
        <w:rPr>
          <w:color w:val="000000"/>
          <w:sz w:val="22"/>
        </w:rPr>
      </w:pPr>
      <w:r>
        <w:rPr>
          <w:color w:val="000000"/>
          <w:sz w:val="22"/>
        </w:rPr>
        <w:t>Чем же отличается Шри Сатья Саи Баба от древних и современных чудотворцев? Для того, чтобы развить сверхъестественные силы, йогины, например, должны, как правило, совершать особые аскетические упражнения или в течение долгого времени практиковать глубокую медитацию. Однако появление этих сил создает дополнительные проблемы, потому что они очень часто увеличивают эго человека, препятствующее духовному развитию. С помощью садханы йогины в определенном смысле заряжают свои «духовные батареи». Когда же они начинают творить чудеса, то эти «батареи» истощаются. После этого йогины должны возобновлять свои занятия, чтобы опять «подзарядиться».</w:t>
      </w:r>
    </w:p>
    <w:p>
      <w:pPr>
        <w:pStyle w:val="Normal"/>
        <w:ind w:firstLine="720"/>
        <w:jc w:val="both"/>
        <w:rPr/>
      </w:pPr>
      <w:r>
        <w:rPr>
          <w:color w:val="000000"/>
          <w:sz w:val="22"/>
        </w:rPr>
        <w:t>Однако Свами обладает способностью творить чудеса с детства. Он не молится, не медитирует и не совершает никакой аскетической практики. Свами говорит, что если Он пожелает подарить какой-нибудь женщине, например, четки, то они материализуются одновременно с появлением Его мысли об этом. Он просто позволяет данному явлению происходить. Однако Баба не устает говорить, что такие силы не является признаком высокой духовности. Он творит чудеса только для того, чтобы порадовать Своих старых почитателей и привлечь новых, чтобы затем убедить их в необходимости нравственного и духовного совершенствования.</w:t>
      </w:r>
      <w:r>
        <w:rPr>
          <w:color w:val="000000"/>
          <w:sz w:val="16"/>
        </w:rPr>
        <w:t>3)</w:t>
      </w:r>
      <w:r>
        <w:rPr>
          <w:color w:val="000000"/>
          <w:sz w:val="22"/>
        </w:rPr>
        <w:t xml:space="preserve"> На этом можно было бы остановиться и перейти к описанию признаков всемогущества. Однако нам все же хотелось бы рассказать нескольких захватывающих историй, хорошо иллюстрирующих всемогущество Аватара. Мы делаем это также и для полноты картины, потому что использование Сатья Саи Бабой данной силы является интегральной частью Его ежедневной работы.</w:t>
      </w:r>
    </w:p>
    <w:p>
      <w:pPr>
        <w:pStyle w:val="Normal"/>
        <w:ind w:firstLine="720"/>
        <w:jc w:val="both"/>
        <w:rPr>
          <w:color w:val="000000"/>
          <w:sz w:val="22"/>
        </w:rPr>
      </w:pPr>
      <w:r>
        <w:rPr>
          <w:color w:val="000000"/>
          <w:sz w:val="22"/>
        </w:rPr>
        <w:t xml:space="preserve">Люди, конечно, часто рассказывают друг другу о многочисленных и часто очень ценных подарках, которые Баба практически каждый день делает Своим приверженцам. Некоторые считают этот аспект Его деятельности второстепенным и даже не стоящим упоминания. Вот, что Баба Сам говорит по этому поводу: </w:t>
      </w:r>
      <w:r>
        <w:rPr>
          <w:i/>
          <w:color w:val="000000"/>
          <w:sz w:val="22"/>
        </w:rPr>
        <w:t>«Не желайте материализаций и подарков, желайте Меня Самого, и тогда вам воздастся. Вы также получите от Меня и подарки, потому что Я даю их в знак Моего благоволения, милости и любви.</w:t>
      </w:r>
    </w:p>
    <w:p>
      <w:pPr>
        <w:pStyle w:val="TextBodyIndent"/>
        <w:rPr/>
      </w:pPr>
      <w:r>
        <w:rPr/>
        <w:t>Хотите знать, почему Я раздаю все эти кольца, талисманы, четки и т.д. Они являются связующим звеном между Мной и теми, кому Я их дарю. Если с людьми, обладающими такими предметами, случается беда, то предметы мгновенно сообщают Мне об этом, и Я молниеносно прихожу на помощь. Но это относится не только к людям, имеющим Мои подарки, но также и к тем, кто призывает Меня на помощь, используя при этом совсем другое имя и представляя Меня в совершенно ином облике. Любовь - вот что привлекает благодать».</w:t>
      </w:r>
      <w:r>
        <w:rPr>
          <w:sz w:val="16"/>
        </w:rPr>
        <w:t>4)</w:t>
      </w:r>
    </w:p>
    <w:p>
      <w:pPr>
        <w:pStyle w:val="Normal"/>
        <w:ind w:firstLine="720"/>
        <w:jc w:val="both"/>
        <w:rPr/>
      </w:pPr>
      <w:r>
        <w:rPr>
          <w:color w:val="000000"/>
          <w:sz w:val="22"/>
        </w:rPr>
        <w:t>На одного давнишнего почитателя Бабы из Южной Африки напала банда вооруженных людей. В последнюю секунду он успел вскрикнуть «Саи Рам» и коснуться подаренного ему Свами кольца. Бандиты, должно быть, увидели нечто ужасное, так как их тут же будто ветром сдуло.</w:t>
      </w:r>
    </w:p>
    <w:p>
      <w:pPr>
        <w:pStyle w:val="Normal"/>
        <w:ind w:firstLine="720"/>
        <w:jc w:val="both"/>
        <w:rPr/>
      </w:pPr>
      <w:r>
        <w:rPr>
          <w:color w:val="000000"/>
          <w:sz w:val="22"/>
        </w:rPr>
        <w:t xml:space="preserve">Индианка, живущая в Хайдерабаде, прислала Бабе письмо, в котором благодарила за свое спасение. Она сидела в машине с дочерью и как раз читала приглашение на праздник Наваратри, пришедшее от Самого Свами. Вдруг какие-то хулиганы приблизились к автомобилю и хотели закидать его камнями. Дрожа от страха и судорожно сжимая в руках письмо Бабы, женщины обратились к Нему с молитвой о помощи. Внезапно раздался раскат грома, и они услышали громкий голос, идущий с неба: </w:t>
      </w:r>
      <w:r>
        <w:rPr>
          <w:i/>
          <w:color w:val="000000"/>
          <w:sz w:val="22"/>
        </w:rPr>
        <w:t>«Оставьте этих женщин в покое».</w:t>
      </w:r>
      <w:r>
        <w:rPr>
          <w:color w:val="000000"/>
          <w:sz w:val="22"/>
        </w:rPr>
        <w:t xml:space="preserve"> Хулиганы перепугались и разбежались в разные стороны.</w:t>
      </w:r>
      <w:r>
        <w:rPr>
          <w:color w:val="000000"/>
          <w:sz w:val="16"/>
        </w:rPr>
        <w:t>5)</w:t>
      </w:r>
    </w:p>
    <w:p>
      <w:pPr>
        <w:pStyle w:val="Normal"/>
        <w:jc w:val="both"/>
        <w:rPr>
          <w:color w:val="000000"/>
          <w:sz w:val="22"/>
        </w:rPr>
      </w:pPr>
      <w:r>
        <w:rPr>
          <w:color w:val="000000"/>
          <w:sz w:val="22"/>
        </w:rPr>
        <w:t>Его подарки, несомненно, являются оберегами. Они также постоянно напоминают их обладателям о любви Аватара, буквально изливающейся на бхакт из Его глаз во время даршанов. Эта неземная любовь позволяет каждому надеяться на Его покровительство и милость.</w:t>
      </w:r>
    </w:p>
    <w:p>
      <w:pPr>
        <w:pStyle w:val="Normal"/>
        <w:ind w:firstLine="720"/>
        <w:jc w:val="both"/>
        <w:rPr/>
      </w:pPr>
      <w:r>
        <w:rPr>
          <w:color w:val="000000"/>
          <w:sz w:val="22"/>
        </w:rPr>
        <w:t xml:space="preserve"> </w:t>
      </w:r>
      <w:r>
        <w:rPr>
          <w:color w:val="000000"/>
          <w:sz w:val="22"/>
        </w:rPr>
        <w:t>Легкость, с которой Сатья Саи Баба материализует на наших глазах различные предметы, просто восхищает и не оставляет места для сомнений относительно Его божественной природы. Так архитектор огромного Специализированного госпиталя в Путтапарти английский профессор Кейт Кричлоу сообщает, что Баба материализовал для него массивное золотое кольцо со священным слогом OM и затем три раза менял форму Своего подарка. Сначала Свами превратил его в серебряное кольцо с крестом, затем в кольцо с полумесяцем и звездой и, наконец, снова вернул кольцу первоначальную форму. Архитектор мгновенно понял, что хотел показать этим Свами. Кричлоу является христианином, но преподает в Лондонском королевском колледже исламское искусство и верит в то, что Бог един.</w:t>
      </w:r>
      <w:r>
        <w:rPr>
          <w:color w:val="000000"/>
          <w:sz w:val="16"/>
        </w:rPr>
        <w:t>6)</w:t>
      </w:r>
    </w:p>
    <w:p>
      <w:pPr>
        <w:pStyle w:val="Normal"/>
        <w:ind w:firstLine="720"/>
        <w:jc w:val="both"/>
        <w:rPr/>
      </w:pPr>
      <w:r>
        <w:rPr>
          <w:color w:val="000000"/>
          <w:sz w:val="22"/>
        </w:rPr>
        <w:t xml:space="preserve">Некоторые из тех объектов, которые Он почти ежедневно дарит бхактам, часто обнаруживают странные особенности, например, спустя некоторое время они могут изменить свою форму. В Бангалоре живет ювелир, который в юности был почитателем Ширди. Когда ему исполнилось семьдесят лет, Он впервые услышал о перевоплощении своего любимого святого. В начале ювелир отнесся к данным сведениям весьма скептически, но, тем не менее, решил посетить Прашанти Нилаям. Свами сразу покорил ювелира. Он материализовал для него кольцо со Своим изображением. Это кольцо имело одну особенность: за 24 часа лицо Свами делало один полный оборот. Данное явление стало известным и привело к тому, что люди без конца хватали пожилого мужчину за руку, чтобы посмотреть, в каком положении находится в данный момент лицо Бабы. Ювелир, вероятно, устал от этого и поэтому некоторое время спустя он снова отправился к Свами, чтобы спросить, почему Его изображение все время вращается. Баба лаконично ответил ему: </w:t>
      </w:r>
      <w:r>
        <w:rPr>
          <w:i/>
          <w:color w:val="000000"/>
          <w:sz w:val="22"/>
        </w:rPr>
        <w:t>«Это не твое дело».</w:t>
      </w:r>
      <w:r>
        <w:rPr>
          <w:color w:val="000000"/>
          <w:sz w:val="16"/>
        </w:rPr>
        <w:t>7)</w:t>
      </w:r>
    </w:p>
    <w:p>
      <w:pPr>
        <w:pStyle w:val="Normal"/>
        <w:ind w:firstLine="720"/>
        <w:jc w:val="both"/>
        <w:rPr/>
      </w:pPr>
      <w:r>
        <w:rPr>
          <w:color w:val="000000"/>
          <w:sz w:val="22"/>
        </w:rPr>
        <w:t>Миссис Виктория Хислоп, жена профессора Джона Хислопа получила в подарок от Бабы бриллиантовое кольцо, на котором, как в телевизоре было видно, что Свами делает в данный момент.</w:t>
      </w:r>
      <w:r>
        <w:rPr>
          <w:color w:val="000000"/>
          <w:sz w:val="16"/>
        </w:rPr>
        <w:t>8)</w:t>
      </w:r>
      <w:r>
        <w:rPr>
          <w:color w:val="000000"/>
          <w:sz w:val="22"/>
        </w:rPr>
        <w:t xml:space="preserve"> Однажды Свами материализовал для самого Хислопа массивное золотое кольцо исключительной красоты со Своим рельефным изображением. На следующий день Аватар превратил его в серебристое кольцо из особого сплава пяти металлов. Сверху кольцо венчала камея с профилем Према Саи. На камее хорошо были видны нос и переносица будущего Аватара, а также краешек левого глаза. Волосы Према Саи ниспадали на плечи, и у Него были усы и борода. Выражение Его лица было благородным и спокойным. Баба сказал, что не может показать другие детали и, что Он в первый раз являет миру внешний облик Према Саи. Через несколько лет изображение несколько изменилось. Вначале нос касался края камеи, но с годами между носом и краем образовалось небольшое расстояние, и стала видна большая часть левого глаза и левой щеки.</w:t>
      </w:r>
      <w:r>
        <w:rPr>
          <w:color w:val="000000"/>
          <w:sz w:val="16"/>
        </w:rPr>
        <w:t>9)</w:t>
      </w:r>
    </w:p>
    <w:p>
      <w:pPr>
        <w:pStyle w:val="Normal"/>
        <w:ind w:firstLine="720"/>
        <w:jc w:val="both"/>
        <w:rPr/>
      </w:pPr>
      <w:r>
        <w:rPr>
          <w:color w:val="000000"/>
          <w:sz w:val="22"/>
        </w:rPr>
        <w:t>В 1982 году госпожа Элизабет Аусберг из Гамбурга во время встречи последователей Саи в Италии, получила в подарок обычное медное кольцо, которое вместе сотней других таких же колец один из почитателей Аватара купил в Путтапарти. Во время даршана Баба, смеясь, благословил все сто колец. В середине кольца находилось изображение цветка, на лепестках которого были изображены символы пяти мировых религий. Однако через несколько месяцев произошло нечто неожиданное. Как-то раз во время бхаджанов госпожа Аусберг с большой любовью и верой сконцентрировалась на изображении Бабы. На следующее утро она увидела, что ее медное кольцо превратилось в золотое и окисляющее действие меди, от которого палец женщины все время чернел, прекратилось. Одна из ее дочерей, работавшая ювелиром, подтвердила подлинность благородного металла.</w:t>
      </w:r>
    </w:p>
    <w:p>
      <w:pPr>
        <w:pStyle w:val="Normal"/>
        <w:ind w:firstLine="720"/>
        <w:jc w:val="both"/>
        <w:rPr>
          <w:color w:val="000000"/>
          <w:sz w:val="22"/>
        </w:rPr>
      </w:pPr>
      <w:r>
        <w:rPr>
          <w:color w:val="000000"/>
          <w:sz w:val="22"/>
        </w:rPr>
        <w:t>Каждый раз, когда Элизабет Аусберг смотрит на кольцо, она испытывает чувство радости и счастья. Хотя женщина и знает, что Свами сравнивает подобные чудеса с комаром, сидящим на спине слона, трансформация дешевого кольца из меди увеличила ее преданность и решимость соблюдать все заповеди Аватара.</w:t>
      </w:r>
    </w:p>
    <w:p>
      <w:pPr>
        <w:pStyle w:val="Normal"/>
        <w:ind w:firstLine="720"/>
        <w:jc w:val="both"/>
        <w:rPr>
          <w:color w:val="000000"/>
          <w:sz w:val="22"/>
        </w:rPr>
      </w:pPr>
      <w:r>
        <w:rPr>
          <w:color w:val="000000"/>
          <w:sz w:val="22"/>
        </w:rPr>
        <w:t>Наряду с кольцами, согласно Своей загадочной санкальпе (воле) Баба творит множество предметов человеческого обихода и таких украшений, как часы, браслеты, ожерелья, четки, медальоны и так далее. Он создает их из различных металлов, минералов и иногда даже из древесины. Загадочны и обстоятельства, сопутствующие материализациям.</w:t>
      </w:r>
    </w:p>
    <w:p>
      <w:pPr>
        <w:pStyle w:val="Normal"/>
        <w:ind w:firstLine="720"/>
        <w:jc w:val="both"/>
        <w:rPr/>
      </w:pPr>
      <w:r>
        <w:rPr>
          <w:sz w:val="22"/>
        </w:rPr>
        <w:t xml:space="preserve">Однажды небольшая группа почитателей Бабы, в которую входил также и Хислоп, на пяти машинах сопровождала Аватара во время Его путешествия в Гималаях. Они доехали до места окруженного снежными вершинами, находившегося на значительной высоте. Автомобили подъехали к огороженному участку, кончавшемуся крутым обрывом, на дне которого была красивая долина. Здесь Баба велел остановиться и открыть ворота. Женщины начали готовить еду, а Аватар, за которым на почтительном расстоянии следовали мужчины, пошел по направлению к обрыву. Когда Он подошел к краю пропасти, оттуда показалась голова женщины. Она поднялась наверх и встала спиной к обрыву. Это была стройная индианка, одетая в простое сари. Свами приблизился к ней, и люди услышали, как Он сказал: </w:t>
      </w:r>
      <w:r>
        <w:rPr>
          <w:i/>
          <w:sz w:val="22"/>
        </w:rPr>
        <w:t>«Наконец ты пришла».</w:t>
      </w:r>
      <w:r>
        <w:rPr>
          <w:sz w:val="22"/>
        </w:rPr>
        <w:t xml:space="preserve"> Затем Он материализовал бриллиантовое ожерелье и серьги, которые подарил этой женщине. После этого она отступила назад, и, не сказав ни слова, исчезла за краем пропасти. Никто из присутствующих не решился спросить, что это за женщина, и какова причина столь необычного даршана.</w:t>
      </w:r>
      <w:r>
        <w:rPr>
          <w:sz w:val="16"/>
        </w:rPr>
        <w:t>8)</w:t>
      </w:r>
    </w:p>
    <w:p>
      <w:pPr>
        <w:pStyle w:val="Normal"/>
        <w:ind w:firstLine="720"/>
        <w:jc w:val="both"/>
        <w:rPr/>
      </w:pPr>
      <w:r>
        <w:rPr>
          <w:color w:val="000000"/>
          <w:sz w:val="22"/>
        </w:rPr>
        <w:t xml:space="preserve">Некоторое время спустя, произошел еще один таинственный случай. Баба, вместе с сопровождающей Его группой, ехал в направлении Симлы. По пути машины остановились рядом с большим снежным полем. Все вышли из машин и начали играть в снежки. Однако Свами не принимал участие в общей игре. Скоро к их машинам подъехал лимузин, в котором сидел коренастый индиец. Баба подошел к открытому окну машины и, сделав круговое движение рукой, материализовал кольцо, которое надел на палец этому мужчине. Затем, не сказав ни слова, Свами вернулся назад. Лимузин тронулся с места и скоро исчез из вида. </w:t>
      </w:r>
    </w:p>
    <w:p>
      <w:pPr>
        <w:pStyle w:val="Normal"/>
        <w:ind w:firstLine="720"/>
        <w:jc w:val="both"/>
        <w:rPr>
          <w:color w:val="000000"/>
          <w:sz w:val="22"/>
        </w:rPr>
      </w:pPr>
      <w:r>
        <w:rPr>
          <w:color w:val="000000"/>
          <w:sz w:val="22"/>
        </w:rPr>
        <w:t>Подобные подарки от Бабы получают, конечно, не только индийцы. Для одного немецкого предпринимателя Свами материализовал золотое кольцо с драгоценным камнем, а его жене кольцо и кулон. Во время следующего интервью Он спросил у этой женщины, есть ли у нее серьги. Так как у женщины не были проколоты уши, Баба создал тонкую золотую проволоку, совершенно безболезненно и без капли крови проколол этой проволокой мочки ушей женщины, и затем вставил в них удивительно красивые серьги. В 1989 году Баба создал для госпожи Дамаянти Симон из Бад-Годесберга золотого Будду. Затем Свами взял спичку, расщепил ее, и она начала медленно расти, пока не превратилась в настоящее произведение искусства. Это был красивейший кулон, усеянный 28 драгоценными камнями и имевший форму орла Гаруды, носителя Господа Вишну.</w:t>
      </w:r>
    </w:p>
    <w:p>
      <w:pPr>
        <w:pStyle w:val="Normal"/>
        <w:ind w:firstLine="720"/>
        <w:jc w:val="both"/>
        <w:rPr>
          <w:color w:val="000000"/>
          <w:sz w:val="22"/>
        </w:rPr>
      </w:pPr>
      <w:r>
        <w:rPr>
          <w:color w:val="000000"/>
          <w:sz w:val="22"/>
        </w:rPr>
        <w:t xml:space="preserve">Если бы мы захотели составить список всех ценных подарков, которые Шри Сатья Саи Баба каждый день делает Своим приверженцам, то подобный реестр занял бы много толстых томов. Эти вещи обладают также и духовной ценностью, потому что для тех, кто получает их в дар, они являются источником постоянной радости и вдохновения. Очевидно именно по этой причине Сатья Саи Баба, любящий Своих приверженцев как отец и мать, и материализует каждый день всевозможные украшения. </w:t>
      </w:r>
    </w:p>
    <w:p>
      <w:pPr>
        <w:pStyle w:val="Normal"/>
        <w:ind w:firstLine="720"/>
        <w:jc w:val="both"/>
        <w:rPr>
          <w:color w:val="000000"/>
          <w:sz w:val="22"/>
        </w:rPr>
      </w:pPr>
      <w:r>
        <w:rPr>
          <w:color w:val="000000"/>
          <w:sz w:val="22"/>
        </w:rPr>
        <w:t>Как-то раз Баба отправился побродить по пересохшему руслу реки Читравати вместе с известным индийским физиком. Поскольку они беседовали в основном о вере, Свами в месте, выбранном самим ученым, вытащил прямо из речного песка экземпляр священной Бхагавад Гиты и затем подарил его профессору-скептику.</w:t>
      </w:r>
    </w:p>
    <w:p>
      <w:pPr>
        <w:pStyle w:val="Normal"/>
        <w:ind w:firstLine="720"/>
        <w:jc w:val="both"/>
        <w:rPr>
          <w:color w:val="000000"/>
          <w:sz w:val="22"/>
        </w:rPr>
      </w:pPr>
      <w:r>
        <w:rPr>
          <w:color w:val="000000"/>
          <w:sz w:val="22"/>
        </w:rPr>
        <w:t xml:space="preserve">В мае 1970 года Свами принял приглашение Раджматы, вдовы Раджи Наванагара, посетить вместе со Своим эскортом Двараку. В этом городе, находящемся на западном побережье Индии, в древности жил некоторое время Шри Кришна. В Двараке перед храмом Кришны Баба дал даршан огромной толпе. Затем Свами вместе с сопровождающими Его людьми покинул это место. Через полчаса кортеж достиг дамбы, за которой находился океан. Баба сказал, что именно в этом месте располагалась древняя Дварака, которую после смерти Кришны поглотил океан. Машины остановились, и вся группа отправилась к берегу моря. Затем Баба велел людям выбрать место, где бы они могли сесть и немного отдохнуть. Люди расположились вокруг Свами и по Его просьбе начали сгребать песок в кучу. После чего Баба трансформировал песок в сахар и вибхути и высыпал их на серебряные блюда, которые он тоже вытащил из песка. На блюдах были выгравированы изображения тех божеств, которых почитали присутствующие. На это было еще не все. Свами несколько сгладил вершину холмика рукой и пальцем нарисовал на нем фигуру. Затем со словами </w:t>
      </w:r>
      <w:r>
        <w:rPr>
          <w:i/>
          <w:color w:val="000000"/>
          <w:sz w:val="22"/>
        </w:rPr>
        <w:t>«Смотрите, вот она!»</w:t>
      </w:r>
      <w:r>
        <w:rPr>
          <w:color w:val="000000"/>
          <w:sz w:val="22"/>
        </w:rPr>
        <w:t>, Баба вытащил из-под нарисованной Им фигуры золотую статуэтку Кришны украшенную драгоценными камнями высотой примерно в 45 сантиметров. Свами вручил эту бесценную статуэтку Раджамате, и она до сих находится в ее доме.</w:t>
      </w:r>
      <w:r>
        <w:rPr>
          <w:color w:val="000000"/>
          <w:sz w:val="16"/>
        </w:rPr>
        <w:t>11)</w:t>
      </w:r>
    </w:p>
    <w:p>
      <w:pPr>
        <w:pStyle w:val="3"/>
        <w:rPr/>
      </w:pPr>
      <w:r>
        <w:rPr/>
        <w:t>Вплоть до 1958 года, т.е. в период махим (великих чудес), Баба дарил из Своей «сокровищницы» подобные вещи гораздо чаще, чем сегодня. Раджа Венкатагири, о котором мы уже упоминали, впервые посетил Бабу в Путтапарти в ноябре 1950 года. Он вспоминает:</w:t>
      </w:r>
    </w:p>
    <w:p>
      <w:pPr>
        <w:pStyle w:val="Normal"/>
        <w:ind w:firstLine="720"/>
        <w:jc w:val="both"/>
        <w:rPr>
          <w:color w:val="000000"/>
          <w:sz w:val="22"/>
        </w:rPr>
      </w:pPr>
      <w:r>
        <w:rPr>
          <w:color w:val="000000"/>
          <w:sz w:val="22"/>
        </w:rPr>
      </w:r>
    </w:p>
    <w:p>
      <w:pPr>
        <w:pStyle w:val="Normal"/>
        <w:ind w:firstLine="720"/>
        <w:jc w:val="both"/>
        <w:rPr>
          <w:color w:val="000000"/>
          <w:sz w:val="18"/>
        </w:rPr>
      </w:pPr>
      <w:r>
        <w:rPr>
          <w:color w:val="000000"/>
          <w:sz w:val="18"/>
        </w:rPr>
        <w:t xml:space="preserve">«В то время Баба и Его почитатели, регулярно ходили на берег Читравати. Это было похоже на ежедневный ритуал... Сначала Он рассуждал на философские темы... или рассказывал какую-нибудь историю из наших священных писаний. Затем мы пели бхаджаны, и Он разрешал задавать Ему вопросы. После этого Он помещал руку в песок или делал из него небольшой холмик и засовывал руку внутрь. Мы напряженно следили за Его рукой, потому что знали, что сейчас Он что-нибудь достанет оттуда. Свами играл с нами и создавал атмосферу нетерпеливого ожидания. Баба вытаскивал из песка самые различные вещи, начиная от сладостей и кончая четками. Выбор полностью зависел от Его желания... </w:t>
      </w:r>
    </w:p>
    <w:p>
      <w:pPr>
        <w:pStyle w:val="Normal"/>
        <w:ind w:firstLine="720"/>
        <w:jc w:val="both"/>
        <w:rPr>
          <w:color w:val="000000"/>
          <w:sz w:val="18"/>
        </w:rPr>
      </w:pPr>
      <w:r>
        <w:rPr>
          <w:color w:val="000000"/>
          <w:sz w:val="18"/>
        </w:rPr>
        <w:t xml:space="preserve">Свами извлекал из песка различные изображения богов и святых, цепочки и драгоценные камни; многое из этого Он дарил окружающим. Когда Баба доставал из песка пищу, она всегда была горячей, как будто ее только что сняли с плиты. Хотя пища извлекалась из песка, на ней никогда не было песчинок. А вкус! Он был совершенно неповторимым. Мы никогда не пробовали такой пищи... Обычно Он производил сладости. Иногда они были жидкими, т.е. это была амрита. Он вытаскивал Свою ладонь из песка, и в ней была амрита. </w:t>
      </w:r>
    </w:p>
    <w:p>
      <w:pPr>
        <w:pStyle w:val="Normal"/>
        <w:ind w:firstLine="720"/>
        <w:jc w:val="both"/>
        <w:rPr/>
      </w:pPr>
      <w:r>
        <w:rPr>
          <w:color w:val="000000"/>
          <w:sz w:val="18"/>
        </w:rPr>
        <w:t xml:space="preserve">Прогулки к реке были лишь предлогом. Баба хотел, чтобы мы не скучали, и старался всячески вдохновить нас. Кроме того, если бы Он не творил чудес, мы бы не поверили в Его божественную природу. Его чудеса – просто необходимость. Если бы Баба просто говорил, что Он - Бхагаван (Богочеловек), то этого было бы не достаточно. Наблюдая за Ним и Его деяниями, мы постепенно поверили, что Он - Аватар, и стали считать Его Богочеловеком, или Бхагаваном. </w:t>
      </w:r>
    </w:p>
    <w:p>
      <w:pPr>
        <w:pStyle w:val="Normal"/>
        <w:ind w:firstLine="720"/>
        <w:jc w:val="both"/>
        <w:rPr/>
      </w:pPr>
      <w:r>
        <w:rPr>
          <w:color w:val="000000"/>
          <w:sz w:val="18"/>
        </w:rPr>
        <w:t>В Венкатагири Свами создал несколько небольших статуэток. Они до сих пор находятся в нашем доме, и мы считаем их драгоценными реликвиями. 10 сентября 1950 года мы отправились на трех автомобилях из нашего дворца в Венкатагири на берег реки Сварнамукхи. Там Свами извлек из песка статуэтку Шри Рамы. Ее высота равнялась примерно 25 сантиметрам. Во время другого визита, состоявшегося через полтора года, Он создал мурти Ситы и Лакшмана. Каждая из этих статуэток настоящее произведение искусства. Согласно нашей вере, эти боги являются ипостасями Единого Верховного Бога ...</w:t>
      </w:r>
      <w:r>
        <w:rPr>
          <w:color w:val="000000"/>
          <w:sz w:val="16"/>
        </w:rPr>
        <w:t>12</w:t>
      </w:r>
      <w:r>
        <w:rPr>
          <w:color w:val="000000"/>
          <w:sz w:val="18"/>
        </w:rPr>
        <w:t>)</w:t>
      </w:r>
    </w:p>
    <w:p>
      <w:pPr>
        <w:pStyle w:val="Normal"/>
        <w:jc w:val="both"/>
        <w:rPr>
          <w:color w:val="000000"/>
          <w:sz w:val="18"/>
        </w:rPr>
      </w:pPr>
      <w:r>
        <w:rPr>
          <w:color w:val="000000"/>
          <w:sz w:val="18"/>
        </w:rPr>
      </w:r>
    </w:p>
    <w:p>
      <w:pPr>
        <w:pStyle w:val="Normal"/>
        <w:ind w:firstLine="720"/>
        <w:jc w:val="both"/>
        <w:rPr/>
      </w:pPr>
      <w:r>
        <w:rPr>
          <w:color w:val="000000"/>
          <w:sz w:val="22"/>
        </w:rPr>
        <w:t>Сотворение Бабой божественной троицы имела возможность наблюдать и Нагамани Пурнайя, жившая в те ранние годы в Путтапарти и видевшая своими глазами многочисленные материализации и другие чудеса. Вот как она описывает этот случай в своей книге:</w:t>
      </w:r>
    </w:p>
    <w:p>
      <w:pPr>
        <w:pStyle w:val="Normal"/>
        <w:ind w:firstLine="720"/>
        <w:jc w:val="both"/>
        <w:rPr>
          <w:color w:val="000000"/>
          <w:sz w:val="22"/>
        </w:rPr>
      </w:pPr>
      <w:r>
        <w:rPr>
          <w:color w:val="000000"/>
          <w:sz w:val="22"/>
        </w:rPr>
      </w:r>
    </w:p>
    <w:p>
      <w:pPr>
        <w:pStyle w:val="Normal"/>
        <w:ind w:firstLine="720"/>
        <w:jc w:val="both"/>
        <w:rPr/>
      </w:pPr>
      <w:r>
        <w:rPr>
          <w:color w:val="000000"/>
          <w:sz w:val="18"/>
        </w:rPr>
        <w:t xml:space="preserve">«Однажды во время Шиваратри Свами повел нас на берег реки Читравати. Он уселся на песок и начал спокойно сгребать его перед Собой в холмик. Внезапно Он спросил нас: </w:t>
      </w:r>
      <w:r>
        <w:rPr>
          <w:i/>
          <w:color w:val="000000"/>
          <w:sz w:val="18"/>
        </w:rPr>
        <w:t>«Какой сегодня день?»</w:t>
      </w:r>
      <w:r>
        <w:rPr>
          <w:color w:val="000000"/>
          <w:sz w:val="18"/>
        </w:rPr>
        <w:t xml:space="preserve"> Мы были удивлены и не торопились отвечать на вопрос, потому что Свами, конечно же, знал, что сегодня праздник Шиваратри. Наконец самый смелый из нас решился и сказал: «Свами, сегодня Шиваратри». </w:t>
      </w:r>
      <w:r>
        <w:rPr>
          <w:i/>
          <w:color w:val="000000"/>
          <w:sz w:val="18"/>
        </w:rPr>
        <w:t>«Итак»,-</w:t>
      </w:r>
      <w:r>
        <w:rPr>
          <w:color w:val="000000"/>
          <w:sz w:val="18"/>
        </w:rPr>
        <w:t xml:space="preserve"> заметил Свами, - </w:t>
      </w:r>
      <w:r>
        <w:rPr>
          <w:i/>
          <w:color w:val="000000"/>
          <w:sz w:val="18"/>
        </w:rPr>
        <w:t>«сегодня родился Ишвара (бог Шива), не так ли?»</w:t>
      </w:r>
      <w:r>
        <w:rPr>
          <w:color w:val="000000"/>
          <w:sz w:val="18"/>
        </w:rPr>
        <w:t xml:space="preserve">... Как только все почитатели Бабы подтвердили это, из песчаного холмика, который сделал Свами, медленно поднялась наверх бронзовая статуэтка Парамешвары (Шивы). Она была очень горячей. Свами взял ее в руки, поставил рядом с Собой и сказал: </w:t>
      </w:r>
      <w:r>
        <w:rPr>
          <w:i/>
          <w:color w:val="000000"/>
          <w:sz w:val="18"/>
        </w:rPr>
        <w:t>« Шиве нужна Парвати (супруга), не так ли?»</w:t>
      </w:r>
      <w:r>
        <w:rPr>
          <w:color w:val="000000"/>
          <w:sz w:val="18"/>
        </w:rPr>
        <w:t xml:space="preserve"> Все дружно воскликнули: «Да, да», - и в ту же секунду из холмика появилась статуэтка Парвати. </w:t>
      </w:r>
      <w:r>
        <w:rPr>
          <w:i/>
          <w:color w:val="000000"/>
          <w:sz w:val="18"/>
        </w:rPr>
        <w:t>«А не хотела бы Парвати иметь Вигнешвару (Ганешу, сына Парвати)?»</w:t>
      </w:r>
      <w:r>
        <w:rPr>
          <w:color w:val="000000"/>
          <w:sz w:val="18"/>
        </w:rPr>
        <w:t xml:space="preserve"> Да, ответили мы, и из песка мгновенно появилось изображение Вигнешвары. </w:t>
      </w:r>
      <w:r>
        <w:rPr>
          <w:i/>
          <w:color w:val="000000"/>
          <w:sz w:val="18"/>
        </w:rPr>
        <w:t>«Во время Шиваратри должен быть и Лингам»</w:t>
      </w:r>
      <w:r>
        <w:rPr>
          <w:color w:val="000000"/>
          <w:sz w:val="18"/>
        </w:rPr>
        <w:t>, - и только Он сказал это, как из песка поднялся наверх лингам.</w:t>
      </w:r>
    </w:p>
    <w:p>
      <w:pPr>
        <w:pStyle w:val="Normal"/>
        <w:ind w:firstLine="720"/>
        <w:jc w:val="both"/>
        <w:rPr>
          <w:color w:val="000000"/>
          <w:sz w:val="18"/>
        </w:rPr>
      </w:pPr>
      <w:r>
        <w:rPr>
          <w:color w:val="000000"/>
          <w:sz w:val="18"/>
        </w:rPr>
        <w:t>Свами взял лингам и положил рядом с другими мурти. Все священные предметы были сделаны из панчалоха (сплава из пяти металлов: золота, серебра, латуни, меди и железа). Они были раскаленными, и у Свами на руках появились волдыри. Нас это очень встревожило, но мы не знали, что предпринять. Затем Свами сделал круговое движение рукой и материализовал вибхути, которое растер между ладоней. Волдыри в тот же миг исчезли, и мы почувствовали огромное облегчение.</w:t>
      </w:r>
    </w:p>
    <w:p>
      <w:pPr>
        <w:pStyle w:val="2"/>
        <w:rPr/>
      </w:pPr>
      <w:r>
        <w:rPr/>
        <w:t>Это была настоящая божественная мистерия, и я никогда не забуду, как под взглядом Бхагавана, мурти поднимались наверх из глубины песчаного холмика».</w:t>
      </w:r>
      <w:r>
        <w:rPr>
          <w:sz w:val="16"/>
        </w:rPr>
        <w:t>13)</w:t>
      </w:r>
    </w:p>
    <w:p>
      <w:pPr>
        <w:pStyle w:val="Normal"/>
        <w:ind w:firstLine="720"/>
        <w:jc w:val="both"/>
        <w:rPr>
          <w:color w:val="000000"/>
          <w:sz w:val="22"/>
        </w:rPr>
      </w:pPr>
      <w:r>
        <w:rPr>
          <w:color w:val="000000"/>
          <w:sz w:val="22"/>
        </w:rPr>
      </w:r>
    </w:p>
    <w:p>
      <w:pPr>
        <w:pStyle w:val="Normal"/>
        <w:ind w:firstLine="720"/>
        <w:jc w:val="both"/>
        <w:rPr/>
      </w:pPr>
      <w:r>
        <w:rPr>
          <w:color w:val="000000"/>
          <w:sz w:val="22"/>
        </w:rPr>
        <w:t>В другой раз Баба достал из песка мурти Субраманьи (сына Шивы) и вручил его женщине, когда-то хотевшей отравить Его ядовитыми лепешками.</w:t>
      </w:r>
      <w:r>
        <w:rPr>
          <w:color w:val="000000"/>
          <w:sz w:val="16"/>
        </w:rPr>
        <w:t>14)</w:t>
      </w:r>
    </w:p>
    <w:p>
      <w:pPr>
        <w:pStyle w:val="Normal"/>
        <w:ind w:firstLine="720"/>
        <w:jc w:val="both"/>
        <w:rPr>
          <w:color w:val="000000"/>
          <w:sz w:val="22"/>
        </w:rPr>
      </w:pPr>
      <w:r>
        <w:rPr>
          <w:color w:val="000000"/>
          <w:sz w:val="22"/>
        </w:rPr>
        <w:t>Следующая дюжина примеров иллюстрирует господство Бабы над материей и проявление Его всемогущества в различных сферах жизни. Эти случаи являются лишь крохотной частицей бесчисленного множества чудес Свами, которые можно перечислять до бесконечности.</w:t>
      </w:r>
    </w:p>
    <w:p>
      <w:pPr>
        <w:pStyle w:val="Normal"/>
        <w:ind w:firstLine="720"/>
        <w:jc w:val="both"/>
        <w:rPr/>
      </w:pPr>
      <w:r>
        <w:rPr>
          <w:color w:val="000000"/>
          <w:sz w:val="22"/>
        </w:rPr>
        <w:t>Сатья Саи Баба, выросший в век автомобилей, использовал это средство передвижения уже в Своей молодости, однако делал это не совсем обычным способом.</w:t>
      </w:r>
    </w:p>
    <w:p>
      <w:pPr>
        <w:pStyle w:val="Normal"/>
        <w:ind w:firstLine="720"/>
        <w:jc w:val="both"/>
        <w:rPr/>
      </w:pPr>
      <w:r>
        <w:rPr>
          <w:color w:val="000000"/>
          <w:sz w:val="22"/>
        </w:rPr>
        <w:t>В те годы Свами довольно часто ездил в Мадрас, причем Сам управлял машиной. Люди выстраивались вдоль дороги, чтобы просто посмотреть на Него. Когда машина вихрем проносилась по шоссе, селяне не редко наблюдали любопытную картину: Баба сидит за рулем сложив на груди руки и не меняет Свою позу даже на поворотах. Часто колеса автомобиля вообще не касались асфальта, и автомобиль как бы летел над шоссе, поднимаясь в воздух, примерно, на пять сантиметров.</w:t>
      </w:r>
      <w:r>
        <w:rPr>
          <w:color w:val="000000"/>
          <w:sz w:val="16"/>
        </w:rPr>
        <w:t>15)</w:t>
      </w:r>
    </w:p>
    <w:p>
      <w:pPr>
        <w:pStyle w:val="Normal"/>
        <w:ind w:firstLine="720"/>
        <w:jc w:val="both"/>
        <w:rPr>
          <w:color w:val="000000"/>
          <w:sz w:val="22"/>
        </w:rPr>
      </w:pPr>
      <w:r>
        <w:rPr>
          <w:color w:val="000000"/>
          <w:sz w:val="22"/>
        </w:rPr>
        <w:t>Проблемы с горючим Свами также решал по-своему. Однажды, когда Баба ехал в Бангалор, где-то возле Чикбаллапура в Его машине кончился бензин. Баба послал кого-то с канистрой к водоему, находившемуся рядом с дорогой. Затем Он погрузил Свой палец в воду и немного пошевелил им внутри, после чего содержимое канистры вылили в бензобак, и машина снова начала резво преодолевать милю за милей, не замечая никакого различия в качестве горючего.</w:t>
      </w:r>
    </w:p>
    <w:p>
      <w:pPr>
        <w:pStyle w:val="Normal"/>
        <w:ind w:firstLine="720"/>
        <w:jc w:val="both"/>
        <w:rPr>
          <w:color w:val="000000"/>
          <w:sz w:val="22"/>
        </w:rPr>
      </w:pPr>
      <w:r>
        <w:rPr>
          <w:color w:val="000000"/>
          <w:sz w:val="22"/>
        </w:rPr>
        <w:t>Нечто подобное наблюдал и один Раджа, гостивший у Бабы в Путтапарти. Когда Раджа собрался уезжать, он обнаружил, что в бензобаке его джипа и машины сопровождения нет ни капли бензина. В то время в Путтапарти еще не было ни одной бензоколонки. Баба снова попросил принести воды, опять помешал ее пальцем и затем велел залить эту жидкость в бензобак. Моторы взревели, машины тронулись и благополучно доехали до места назначения.</w:t>
      </w:r>
    </w:p>
    <w:p>
      <w:pPr>
        <w:pStyle w:val="Normal"/>
        <w:ind w:firstLine="720"/>
        <w:jc w:val="both"/>
        <w:rPr/>
      </w:pPr>
      <w:r>
        <w:rPr>
          <w:color w:val="000000"/>
          <w:sz w:val="22"/>
        </w:rPr>
        <w:t>В другой раз, когда израсходовали весь запас дизельного топлива для динамо-машины, с помощью которой производилось электричество для старого мандира, а посылать за горючим в Пенуконду было уже поздно, рука Бабы снова погрузилась в воду, и топливо появилось.</w:t>
      </w:r>
      <w:r>
        <w:rPr>
          <w:color w:val="000000"/>
          <w:sz w:val="16"/>
        </w:rPr>
        <w:t xml:space="preserve">16) </w:t>
      </w:r>
    </w:p>
    <w:p>
      <w:pPr>
        <w:pStyle w:val="Normal"/>
        <w:ind w:firstLine="720"/>
        <w:jc w:val="both"/>
        <w:rPr/>
      </w:pPr>
      <w:r>
        <w:rPr>
          <w:color w:val="000000"/>
          <w:sz w:val="22"/>
        </w:rPr>
        <w:t xml:space="preserve">В 1950 году во время праздника Виджаядашами профессор Кастури стал свидетелем следующего случая. Несколько бхакт Саи принесли в мандир две корзинки свежих листьев тулси и начали делать из них гирлянды для украшения зала. Когда работа была почти закончена и корзины опустели, проходивший мимо Баба, наполовину в шутку, наполовину всерьез, спросил: </w:t>
      </w:r>
      <w:r>
        <w:rPr>
          <w:i/>
          <w:color w:val="000000"/>
          <w:sz w:val="22"/>
        </w:rPr>
        <w:t>«Устали? А продолжите ли вы свою работу, если у вас будет еще две корзины тулси?»</w:t>
      </w:r>
      <w:r>
        <w:rPr>
          <w:color w:val="000000"/>
          <w:sz w:val="22"/>
        </w:rPr>
        <w:t xml:space="preserve"> Бхакты с радостью согласились. Тогда Баба присел рядом с ними и положил правую руку под одну корзинку, а левую - под другую. Когда Баба поднялся, корзинки снова были полны свежих, зеленых листьев тулси.</w:t>
      </w:r>
      <w:r>
        <w:rPr>
          <w:color w:val="000000"/>
          <w:sz w:val="16"/>
        </w:rPr>
        <w:t>17)</w:t>
      </w:r>
    </w:p>
    <w:p>
      <w:pPr>
        <w:pStyle w:val="Normal"/>
        <w:ind w:firstLine="720"/>
        <w:jc w:val="both"/>
        <w:rPr/>
      </w:pPr>
      <w:r>
        <w:rPr>
          <w:color w:val="000000"/>
          <w:sz w:val="22"/>
        </w:rPr>
        <w:t>Примерно через год Баба попросил Гопал Кришну Ячендру, второго сына раджи Венкатагири купить для Него целый лист марок. В то время Он часто писал письма некоторым из Своих последователей. Когда Гопал Кришна вернулся с почты, все члены его семьи пели бхаджаны. После окончания службы Баба взял у него лист с марками и провел над ним рукой. Затем Свами поднял лист, и все увидели, что рисунок на марках изменился. Вместо прежнего изображения на них появилось лицо Бабы и надпись «Шри Сатья Саи». Часть марок Свами подарил присутствующим, а половину листа – Гопал Кришне, у которого до сих пор сохранилось несколько таких марок.</w:t>
      </w:r>
      <w:r>
        <w:rPr>
          <w:color w:val="000000"/>
          <w:sz w:val="16"/>
        </w:rPr>
        <w:t>18)</w:t>
      </w:r>
    </w:p>
    <w:p>
      <w:pPr>
        <w:pStyle w:val="Normal"/>
        <w:ind w:firstLine="720"/>
        <w:jc w:val="both"/>
        <w:rPr/>
      </w:pPr>
      <w:r>
        <w:rPr>
          <w:color w:val="000000"/>
          <w:sz w:val="22"/>
        </w:rPr>
        <w:t xml:space="preserve">Существует также, в буквальном смысле этого слова, документальное подтверждение всемогущества Бабы. Как-то раз один из молодых приверженцев Сатья Саи попросил у Него разрешения покинуть Путтапарти немного раньше, потому что ему было необходимо явиться в свой университет для получения диплома. Баба сказал: </w:t>
      </w:r>
      <w:r>
        <w:rPr>
          <w:i/>
          <w:color w:val="000000"/>
          <w:sz w:val="22"/>
        </w:rPr>
        <w:t xml:space="preserve">«Я дам его тебе прямо здесь» </w:t>
      </w:r>
      <w:r>
        <w:rPr>
          <w:color w:val="000000"/>
          <w:sz w:val="22"/>
        </w:rPr>
        <w:t>и начал вращать рукой. Внезапно в ней появился маленький диплом, содержавший все необходимые записи. Он являлся точной копией того документа, который студент должен был получить в Мадрасе.</w:t>
      </w:r>
      <w:r>
        <w:rPr>
          <w:color w:val="000000"/>
          <w:sz w:val="16"/>
        </w:rPr>
        <w:t>19)</w:t>
      </w:r>
    </w:p>
    <w:p>
      <w:pPr>
        <w:pStyle w:val="3"/>
        <w:jc w:val="both"/>
        <w:rPr/>
      </w:pPr>
      <w:r>
        <w:rPr/>
        <w:t>Божественной воле Свами подвластна и фотобумага. Однажды вечером, в начале шестидесятых годов, Он, сидя за столом перед настольной лампой, стоявшей у полуоткрытого окна, начал вращать рукой. Затем Баба показал плод своей материализации. Это была цветная фотография, на которой Он был запечатлен так, как выглядел в данный момент: в той же одежде и сидящий за столом перед настольной лампой у полуоткрытого окна. Можно было подумать, что кто-то успел за две-три секунды направить на Него фотоаппарат, сфокусировать его, нажать спуск, затем вытащить цветную пленку, проявить ее, высушить, отпечатать снимок и положить его на ладонь Аватара.</w:t>
      </w:r>
      <w:r>
        <w:rPr>
          <w:sz w:val="16"/>
        </w:rPr>
        <w:t>20)</w:t>
      </w:r>
    </w:p>
    <w:p>
      <w:pPr>
        <w:pStyle w:val="Normal"/>
        <w:ind w:firstLine="720"/>
        <w:jc w:val="both"/>
        <w:rPr/>
      </w:pPr>
      <w:r>
        <w:rPr>
          <w:color w:val="000000"/>
          <w:sz w:val="22"/>
        </w:rPr>
        <w:t xml:space="preserve">Совершенно иную «фотоматериализацию», но также очень интересную, Баба совершил тридцать лет спустя для одной английской супружеской пары, которая приехала в Путтапарти в первый раз. Мужчина твердо верил в божественность Бабы, в то время как его супруга считала, что божественной природой обладал лишь Иисус. Баба позвал супругов на интервью. Женщина чувствовала себя довольно неуютно в присутствии другого духовного учителя. Внезапно она услышала, как автоматическая камера ее мужа начала щелкать сама собой. Когда супруги вернулись в Англию и отпечатали фотографии, они, к своему большому удивлению, обнаружили среди снимков портрет Иисуса. Во время следующей поездки в Путтапарти они взяли эту фотографию с собой. Баба снова позвал их на интервью и сразу спросил, понравилась ли им фотография Иисуса. Затем Он сказал супругам: </w:t>
      </w:r>
      <w:r>
        <w:rPr>
          <w:i/>
          <w:color w:val="000000"/>
          <w:sz w:val="22"/>
        </w:rPr>
        <w:t>«Так Иисус выглядел, когда Ему исполнилось 28 лет. В этом возрасте Он покинул Индию и вернулся в Иерусалим».</w:t>
      </w:r>
      <w:r>
        <w:rPr>
          <w:color w:val="000000"/>
          <w:sz w:val="22"/>
        </w:rPr>
        <w:t xml:space="preserve"> На фотографии запечатлен красивый молодой мужчина с бородой и длинными волосами.</w:t>
      </w:r>
      <w:r>
        <w:rPr>
          <w:color w:val="000000"/>
          <w:sz w:val="16"/>
        </w:rPr>
        <w:t>21)</w:t>
      </w:r>
    </w:p>
    <w:p>
      <w:pPr>
        <w:pStyle w:val="Normal"/>
        <w:ind w:firstLine="720"/>
        <w:jc w:val="both"/>
        <w:rPr>
          <w:color w:val="000000"/>
          <w:sz w:val="22"/>
        </w:rPr>
      </w:pPr>
      <w:r>
        <w:rPr>
          <w:color w:val="000000"/>
          <w:sz w:val="22"/>
        </w:rPr>
        <w:t>Однажды Шримати Сакамма, владелица больших кофейных плантаций, разбила в Путтапарти свои очки и Баба материализовал для женщины новые очки с линзами, соответствующими дефекту ее зрения.</w:t>
      </w:r>
    </w:p>
    <w:p>
      <w:pPr>
        <w:pStyle w:val="3"/>
        <w:tabs>
          <w:tab w:val="clear" w:pos="720"/>
          <w:tab w:val="left" w:pos="4253" w:leader="none"/>
        </w:tabs>
        <w:jc w:val="both"/>
        <w:rPr/>
      </w:pPr>
      <w:r>
        <w:rPr/>
        <w:t xml:space="preserve">Энергии, которые излучает Свами во время материализаций, очень сильны, и Он предостерегает людей, чтобы в этот момент они не касались Его ног. Миссис Дульче Ганхева рассказывала, что однажды она положила на дорожку, по которой Баба ходит во время даршана вдоль женских и мужских рядов, свежую розу. Баба, увидев розу, наступил на нее, заговорщически подмигнул миссис Ганхеве, и затем ногой отшвырнул розу назад. Она мгновенно высохла и приобрела такой вид, как будто целый месяц пролежала между страницами книги. Когда женщина взяла высохшую розу в руку, она ощутила мощный поток энергии, погрузивший ее в транс. Дочь Ганхевы Дамаянти с помощью других женщин отнесла одеревеневшее тело матери в комнату, где спустя два часа она пришла в себя. Чувствовала она себя прекрасно и не испытывала ни малейшего недомогания. </w:t>
      </w:r>
    </w:p>
    <w:p>
      <w:pPr>
        <w:pStyle w:val="3"/>
        <w:tabs>
          <w:tab w:val="clear" w:pos="720"/>
          <w:tab w:val="left" w:pos="4253" w:leader="none"/>
        </w:tabs>
        <w:jc w:val="both"/>
        <w:rPr/>
      </w:pPr>
      <w:r>
        <w:rPr/>
        <w:t>Профессиональный исполнитель классической индийской музыки Б. Лакшманан вспоминает о следующем событии:</w:t>
      </w:r>
    </w:p>
    <w:p>
      <w:pPr>
        <w:pStyle w:val="Normal"/>
        <w:ind w:firstLine="720"/>
        <w:jc w:val="both"/>
        <w:rPr>
          <w:color w:val="000000"/>
          <w:sz w:val="22"/>
        </w:rPr>
      </w:pPr>
      <w:r>
        <w:rPr>
          <w:color w:val="000000"/>
          <w:sz w:val="22"/>
        </w:rPr>
      </w:r>
    </w:p>
    <w:p>
      <w:pPr>
        <w:pStyle w:val="Normal"/>
        <w:ind w:firstLine="720"/>
        <w:jc w:val="both"/>
        <w:rPr/>
      </w:pPr>
      <w:r>
        <w:rPr>
          <w:color w:val="000000"/>
          <w:sz w:val="18"/>
        </w:rPr>
        <w:t xml:space="preserve">«Однажды когда мы обедали вместе с Ним в Мадрасе, Он взял зернышко риса из Своей тарелки и сказал: </w:t>
      </w:r>
      <w:r>
        <w:rPr>
          <w:i/>
          <w:color w:val="000000"/>
          <w:sz w:val="18"/>
        </w:rPr>
        <w:t>«Принесите Мне увеличительное стекло».</w:t>
      </w:r>
      <w:r>
        <w:rPr>
          <w:color w:val="000000"/>
          <w:sz w:val="18"/>
        </w:rPr>
        <w:t xml:space="preserve"> Когда лупу принесли, Он разрешил нам взглянуть через нее на это зернышко, и мы увидели, что на нем выгравировано изображение Господа Кришны и Его супруги Радхи».</w:t>
      </w:r>
      <w:r>
        <w:rPr>
          <w:color w:val="000000"/>
          <w:sz w:val="16"/>
        </w:rPr>
        <w:t>22)</w:t>
      </w:r>
    </w:p>
    <w:p>
      <w:pPr>
        <w:pStyle w:val="Normal"/>
        <w:ind w:firstLine="720"/>
        <w:jc w:val="both"/>
        <w:rPr>
          <w:color w:val="000000"/>
          <w:sz w:val="18"/>
        </w:rPr>
      </w:pPr>
      <w:r>
        <w:rPr>
          <w:color w:val="000000"/>
          <w:sz w:val="18"/>
        </w:rPr>
      </w:r>
    </w:p>
    <w:p>
      <w:pPr>
        <w:pStyle w:val="Normal"/>
        <w:ind w:firstLine="720"/>
        <w:jc w:val="both"/>
        <w:rPr>
          <w:color w:val="000000"/>
          <w:sz w:val="22"/>
        </w:rPr>
      </w:pPr>
      <w:r>
        <w:rPr>
          <w:color w:val="000000"/>
          <w:sz w:val="22"/>
        </w:rPr>
        <w:t>Свами Садананда, профессор, преподававший ранее в мадрасском университете сообщает об еще более удивительной миниатюре, созданной Бабой. Он рассказывает, что стал свидетелем того, как Баба превратил зернышко риса в крохотный кусочек эбенового дерева и затем трансформировал его в 108 крохотных фигурок слонов, которые можно было разглядеть только через увеличительное стекло.</w:t>
      </w:r>
      <w:r>
        <w:rPr>
          <w:color w:val="000000"/>
          <w:sz w:val="16"/>
        </w:rPr>
        <w:t>23)</w:t>
      </w:r>
    </w:p>
    <w:p>
      <w:pPr>
        <w:pStyle w:val="Normal"/>
        <w:ind w:firstLine="720"/>
        <w:jc w:val="both"/>
        <w:rPr>
          <w:color w:val="000000"/>
          <w:sz w:val="22"/>
        </w:rPr>
      </w:pPr>
      <w:r>
        <w:rPr>
          <w:color w:val="000000"/>
          <w:sz w:val="22"/>
        </w:rPr>
        <w:t>В 1967 году двое юношей из маленькой деревни Котхнагхатта, находящейся в штате Mайсор, совершили поездку в Путтапарти, чтобы увидеть Сатья Саи Бабу. Аватар пригласил их на интервью, в конце которого сказал, что всегда будет с ними в их деревне. Возвратившись, они рассказали старейшинам села о своих переживаниях, а затем спели в местном храме бхаджаны, посвященные Бабе.</w:t>
      </w:r>
    </w:p>
    <w:p>
      <w:pPr>
        <w:pStyle w:val="Normal"/>
        <w:ind w:firstLine="720"/>
        <w:jc w:val="both"/>
        <w:rPr/>
      </w:pPr>
      <w:r>
        <w:rPr>
          <w:color w:val="000000"/>
          <w:sz w:val="22"/>
        </w:rPr>
        <w:t>В Святая Святых этого храма был установлен мраморный лингам, привезенный сто лет назад из Каши (Бенареса). Сразу после возвращения юношей из Прашанти брамин, служивший в этом храме, заметил, что на лингаме начали прорисовываться контуры двух лиц. Вскоре они превратились в изображения Сатья Саи Бабы с цветочной гирляндой на шее и Ширди Саи Бабы.</w:t>
      </w:r>
      <w:r>
        <w:rPr>
          <w:color w:val="000000"/>
          <w:sz w:val="16"/>
        </w:rPr>
        <w:t>24)</w:t>
      </w:r>
    </w:p>
    <w:p>
      <w:pPr>
        <w:pStyle w:val="Normal"/>
        <w:ind w:firstLine="720"/>
        <w:jc w:val="both"/>
        <w:rPr/>
      </w:pPr>
      <w:r>
        <w:rPr>
          <w:color w:val="000000"/>
          <w:sz w:val="22"/>
        </w:rPr>
        <w:t xml:space="preserve">Во время празднования в Мадрасе дня рождения Господа Кришны Баба сидел на особом месте рядом с храмовым алтарем. Перед началом арати Он внезапно встал, и вслед за Ним поднялись все остальные. Затем Свами поднял над головой обе руки. Все напряженно ждали, что будет дальше. Прежде чем люди поняли, что произошло, Баба уже держал в руках огромную, мерцающую в свете ламп стеклянную чашу, на которой была изображена красивая птицы с распростертыми крыльями. Чаша была очень тяжелой, и Баба поставил ее на столик у алтаря. </w:t>
      </w:r>
      <w:r>
        <w:rPr>
          <w:i/>
          <w:color w:val="000000"/>
          <w:sz w:val="22"/>
        </w:rPr>
        <w:t>«Специальный прасад из Бриндавана»</w:t>
      </w:r>
      <w:r>
        <w:rPr>
          <w:color w:val="000000"/>
          <w:sz w:val="22"/>
        </w:rPr>
        <w:t>, - объявил Свами. В чаше было 43 вида различных сладостей, совершенно неизвестных в Южной Индии.</w:t>
      </w:r>
      <w:r>
        <w:rPr>
          <w:color w:val="000000"/>
          <w:sz w:val="16"/>
        </w:rPr>
        <w:t>25)</w:t>
      </w:r>
    </w:p>
    <w:p>
      <w:pPr>
        <w:pStyle w:val="Normal"/>
        <w:ind w:firstLine="720"/>
        <w:jc w:val="both"/>
        <w:rPr/>
      </w:pPr>
      <w:r>
        <w:rPr>
          <w:color w:val="000000"/>
          <w:sz w:val="22"/>
        </w:rPr>
        <w:t>Баба не редко умножает пищу и творит чудеса подобные тем, которые совершал Иисус в Кане Галилейской. Еще во время Своего первого воплощения в Ширди, Саи Баба, бросив цветы в колодец, содержавший очень плохую воду, полностью изменил ее состав. После этого вода стала пригодной для питья.</w:t>
      </w:r>
      <w:r>
        <w:rPr>
          <w:color w:val="000000"/>
          <w:sz w:val="16"/>
        </w:rPr>
        <w:t>26)</w:t>
      </w:r>
    </w:p>
    <w:p>
      <w:pPr>
        <w:pStyle w:val="Normal"/>
        <w:ind w:firstLine="720"/>
        <w:jc w:val="both"/>
        <w:rPr/>
      </w:pPr>
      <w:r>
        <w:rPr>
          <w:color w:val="000000"/>
          <w:sz w:val="22"/>
        </w:rPr>
        <w:t xml:space="preserve">Баба извлекал горячие лепешки прямо из воздуха и теплые пироги из речного песка, превращал речную воду в лимонный сок и соленую морскую воду в сладкую амриту. Все чудеса такого рода неизменно вызывали благодарное восхищение Его приверженцев. Ибо едва ли нас простых смертных может что-либо убедить и удовлетворить в большей степени, чем материализация пищи, которую мы можем положить в рот и попробовать на вкус. Баба также трансформирует в леденцы… камни. Однажды, находясь в горах Хосли Хиллз, Баба взял в руки обломок скалы обладавший, особой геологической структурой, похожей на пук толстых макарон. </w:t>
      </w:r>
      <w:r>
        <w:rPr>
          <w:i/>
          <w:color w:val="000000"/>
          <w:sz w:val="22"/>
        </w:rPr>
        <w:t>«Сейчас Я немного подслащу вам язык»</w:t>
      </w:r>
      <w:r>
        <w:rPr>
          <w:color w:val="000000"/>
          <w:sz w:val="22"/>
        </w:rPr>
        <w:t>, - сказал Аватар и, изменив все молекулы камня, превратил его в огромный леденец. Как отметил присутствовавший при этом событии профессор Кастури, ему никогда не доводилось видеть, чтобы сахар кристаллизировался подобным образом.</w:t>
      </w:r>
      <w:r>
        <w:rPr>
          <w:color w:val="000000"/>
          <w:sz w:val="16"/>
        </w:rPr>
        <w:t>28)</w:t>
      </w:r>
    </w:p>
    <w:p>
      <w:pPr>
        <w:pStyle w:val="Normal"/>
        <w:ind w:firstLine="720"/>
        <w:jc w:val="both"/>
        <w:rPr/>
      </w:pPr>
      <w:r>
        <w:rPr>
          <w:color w:val="000000"/>
          <w:sz w:val="22"/>
        </w:rPr>
        <w:t>В юности Свами Сам наделял Своих почитателей амритой из небольшого контейнера. Хотя иногда возле старого мандира собиралось около трех тысяч человек, амрита в контейнере не кончалась.</w:t>
      </w:r>
      <w:r>
        <w:rPr>
          <w:color w:val="000000"/>
          <w:sz w:val="16"/>
        </w:rPr>
        <w:t>29)</w:t>
      </w:r>
    </w:p>
    <w:p>
      <w:pPr>
        <w:pStyle w:val="Normal"/>
        <w:ind w:firstLine="720"/>
        <w:jc w:val="both"/>
        <w:rPr/>
      </w:pPr>
      <w:r>
        <w:rPr>
          <w:color w:val="000000"/>
          <w:sz w:val="22"/>
        </w:rPr>
        <w:t xml:space="preserve">Однажды Камаламма, вторая жена Карнама из Путтапарти, решила отпраздновать свадьбу родственницы в своем доме. Так как Камаламма, а также родители жениха и невесты были довольно бедны, они пригласили на свадебный обед лишь несколько гостей. Однако Свами привел с Собой около ста человек. Когда, готовившая пищу во дворе мать невесты, увидела эту толпу, она в панике скрылась за дверью. Баба вызвал ее и велел положить перед каждым гостем банановые листья и затем подавать пищу. Он успокоил женщину, сказав, что пищи хватит на всех. Затем Свами прикоснулся к котлу, в котором варился рис, и произнес: </w:t>
      </w:r>
      <w:r>
        <w:rPr>
          <w:i/>
          <w:color w:val="000000"/>
          <w:sz w:val="22"/>
        </w:rPr>
        <w:t>«Акшайя»</w:t>
      </w:r>
      <w:r>
        <w:rPr>
          <w:color w:val="000000"/>
          <w:sz w:val="22"/>
        </w:rPr>
        <w:t xml:space="preserve"> (Не кончайся).</w:t>
      </w:r>
      <w:r>
        <w:rPr>
          <w:color w:val="000000"/>
          <w:sz w:val="16"/>
        </w:rPr>
        <w:t>30)</w:t>
      </w:r>
      <w:r>
        <w:rPr>
          <w:color w:val="000000"/>
          <w:sz w:val="22"/>
        </w:rPr>
        <w:t xml:space="preserve"> Мать невесты начала послушно разносить рис и к своей великой радости обнаружила, что чем больше она брала риса из котла, тем больше его там становилось.</w:t>
      </w:r>
      <w:r>
        <w:rPr>
          <w:color w:val="000000"/>
          <w:sz w:val="16"/>
        </w:rPr>
        <w:t xml:space="preserve">31) </w:t>
      </w:r>
    </w:p>
    <w:p>
      <w:pPr>
        <w:pStyle w:val="Normal"/>
        <w:ind w:firstLine="720"/>
        <w:jc w:val="both"/>
        <w:rPr/>
      </w:pPr>
      <w:r>
        <w:rPr>
          <w:color w:val="000000"/>
          <w:sz w:val="22"/>
        </w:rPr>
        <w:t>Джону Хислопу также довелось быть свидетелем чудесного «умножения хлебов». Он впервые приехал в Пращанти в январе 1968 года. В то время вместе с ним и его женой в ашраме находилось всего шесть-восемь иностранцев и примерно столько же индийцев. Каждый день Свами посылал им рис, который севадал приносил в контейнере из хромированной стали. Вскоре индийцы и некоторые из иностранцев уехали, и в ашраме осталось всего четыре человека. Количества риса, находившегося в контейнере всегда хватало, и в зависимости от числа людей, оно увеличивалось или уменьшалось прямо на глазах.</w:t>
      </w:r>
      <w:r>
        <w:rPr>
          <w:color w:val="000000"/>
          <w:sz w:val="16"/>
        </w:rPr>
        <w:t xml:space="preserve">32) </w:t>
      </w:r>
    </w:p>
    <w:p>
      <w:pPr>
        <w:pStyle w:val="Normal"/>
        <w:ind w:firstLine="720"/>
        <w:jc w:val="both"/>
        <w:rPr>
          <w:color w:val="000000"/>
          <w:sz w:val="22"/>
        </w:rPr>
      </w:pPr>
      <w:r>
        <w:rPr>
          <w:color w:val="000000"/>
          <w:sz w:val="22"/>
        </w:rPr>
        <w:t xml:space="preserve">Одной из лучших работ об удивительных деяниях Сатья Саи Бабы, повествующей в том числе и о чудесном умножении пищи, является захватывающая книга Махешварананды «Нара-Нараяна и Гуфа ашрам». </w:t>
      </w:r>
    </w:p>
    <w:p>
      <w:pPr>
        <w:pStyle w:val="Normal"/>
        <w:ind w:firstLine="720"/>
        <w:jc w:val="both"/>
        <w:rPr/>
      </w:pPr>
      <w:r>
        <w:rPr>
          <w:color w:val="000000"/>
          <w:sz w:val="22"/>
        </w:rPr>
        <w:t>Автор обладает глубокими знаниями в области индийской мифологии и ведантической философии.</w:t>
      </w:r>
      <w:r>
        <w:rPr>
          <w:color w:val="000000"/>
          <w:sz w:val="16"/>
        </w:rPr>
        <w:t>33)</w:t>
      </w:r>
      <w:r>
        <w:rPr>
          <w:color w:val="000000"/>
          <w:sz w:val="22"/>
        </w:rPr>
        <w:t xml:space="preserve"> Махешварананда впервые приехал в Путтапарти в 1978 году, и спустя четыре года Свами позволил ему жить в ашраме постоянно.</w:t>
      </w:r>
    </w:p>
    <w:p>
      <w:pPr>
        <w:pStyle w:val="Normal"/>
        <w:ind w:firstLine="720"/>
        <w:jc w:val="both"/>
        <w:rPr>
          <w:color w:val="000000"/>
          <w:sz w:val="22"/>
        </w:rPr>
      </w:pPr>
      <w:r>
        <w:rPr>
          <w:color w:val="000000"/>
          <w:sz w:val="22"/>
        </w:rPr>
        <w:t>В Путтапарти он познакомился с махатмой из Джанакпура, расположенного на индийско-непальской границе. Махатма приехал в сопровождении молодого человека, с которым позднее Махешварананда познакомился поближе. Молодой человек, дипломированный математик и знаток священных писаний, был младшим сыном богатого брамина, жившего в том же городе. Саи Баба таинственным образом известил его родителей о том, что их сын должен следовать по духовному пути. Баба также сказал, что со временем их сын сам станет гуру. По желанию Свами молодой человек начал практиковать йогу.</w:t>
      </w:r>
    </w:p>
    <w:p>
      <w:pPr>
        <w:pStyle w:val="Normal"/>
        <w:ind w:firstLine="720"/>
        <w:jc w:val="both"/>
        <w:rPr>
          <w:color w:val="000000"/>
          <w:sz w:val="22"/>
        </w:rPr>
      </w:pPr>
      <w:r>
        <w:rPr>
          <w:color w:val="000000"/>
          <w:sz w:val="22"/>
        </w:rPr>
        <w:t>Вместе с восемью другими мужчинами, которые также практиковали йогу и имели высшее образование, он решился отречься от мира и стать санньясином. К девяти молодым людям, присоединились также Свами Вамадевананда и Свами Вираджананда, двое пожилых, но еще крепких монахов, являвшихся опытными садху.</w:t>
      </w:r>
    </w:p>
    <w:p>
      <w:pPr>
        <w:pStyle w:val="Normal"/>
        <w:ind w:firstLine="720"/>
        <w:jc w:val="both"/>
        <w:rPr>
          <w:color w:val="000000"/>
          <w:sz w:val="22"/>
        </w:rPr>
      </w:pPr>
      <w:r>
        <w:rPr>
          <w:color w:val="000000"/>
          <w:sz w:val="22"/>
        </w:rPr>
        <w:t>В 1983 году эти люди в течение двух недель гостили у Сатья Саи Бабы в Бангалоре, и Аватар ежедневно обучал их. Согласно планам Бабы, они должны были поселиться в одной из гималайских пещер для практики самадхи, особого духовного транса, ведущего к просветлению. Эти люди должны были сделать в этой жизни то, что они не успели завершить в прошлой жизни.</w:t>
      </w:r>
    </w:p>
    <w:p>
      <w:pPr>
        <w:pStyle w:val="Normal"/>
        <w:ind w:firstLine="720"/>
        <w:jc w:val="both"/>
        <w:rPr>
          <w:color w:val="000000"/>
          <w:sz w:val="22"/>
        </w:rPr>
      </w:pPr>
      <w:r>
        <w:rPr>
          <w:color w:val="000000"/>
          <w:sz w:val="22"/>
        </w:rPr>
      </w:r>
    </w:p>
    <w:p>
      <w:pPr>
        <w:pStyle w:val="Normal"/>
        <w:ind w:firstLine="720"/>
        <w:jc w:val="both"/>
        <w:rPr>
          <w:i/>
          <w:i/>
          <w:color w:val="000000"/>
          <w:sz w:val="22"/>
        </w:rPr>
      </w:pPr>
      <w:r>
        <w:rPr>
          <w:color w:val="000000"/>
          <w:sz w:val="22"/>
        </w:rPr>
        <w:t xml:space="preserve">Свами сказал им: </w:t>
      </w:r>
      <w:r>
        <w:rPr>
          <w:i/>
          <w:color w:val="000000"/>
          <w:sz w:val="22"/>
        </w:rPr>
        <w:t>«Я хочу дать вам сосуд, ... подобный тому, который Драупади (жена пяти добродетельных братьев Пандавов, героев индийского эпоса Махабхарата) получила от богов. Драупади клала в него все необходимые продукты, молилась и затем начинала варить их. В результате пища становилась «акшайя»,</w:t>
      </w:r>
      <w:r>
        <w:rPr>
          <w:color w:val="000000"/>
          <w:sz w:val="22"/>
        </w:rPr>
        <w:t xml:space="preserve"> </w:t>
      </w:r>
      <w:r>
        <w:rPr>
          <w:i/>
          <w:color w:val="000000"/>
          <w:sz w:val="22"/>
        </w:rPr>
        <w:t>т.е. нескончаемой, и она могла накормить досыта не только Пандавов, но и всех гостей. Но эта патра, или сосуд,</w:t>
      </w:r>
      <w:r>
        <w:rPr>
          <w:color w:val="000000"/>
          <w:sz w:val="22"/>
        </w:rPr>
        <w:t xml:space="preserve"> </w:t>
      </w:r>
      <w:r>
        <w:rPr>
          <w:i/>
          <w:color w:val="000000"/>
          <w:sz w:val="22"/>
        </w:rPr>
        <w:t>гораздо лучше. В него не нужно класть никаких продуктов и затем обращаться с молитвой к Богу. Когда Я замечу, что вы проголодались, в патре, согласно Моей божественной воле, будет появляться необходимая вам пища. Вы будете получать из этого сосуда не только твердую пищу, но молоко, сок и все остальное».</w:t>
      </w:r>
      <w:r>
        <w:rPr>
          <w:i/>
          <w:color w:val="000000"/>
          <w:sz w:val="16"/>
        </w:rPr>
        <w:t>34)</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Группа из одиннадцати монахов под руководством математика отправилась в непальские Гималаи. В горах монахи несколько раз переходили с места на место. Все это время, благодаря Акшайя патре, они прекрасно питались. Наконец они вновь вернулись на территорию Индии и в июне 1984 года достигли горного озера, расположенного примерно в двадцати милях от Бадринатха. Здесь Баба погрузил их в глубокий восемнадцатидневный транс, в результате чего тела садхаков стали ледяными. Это подготовило их к будущим довольно суровым условиям жизни на больших высотах. </w:t>
      </w:r>
    </w:p>
    <w:p>
      <w:pPr>
        <w:pStyle w:val="Normal"/>
        <w:ind w:firstLine="720"/>
        <w:jc w:val="both"/>
        <w:rPr>
          <w:color w:val="000000"/>
          <w:sz w:val="22"/>
        </w:rPr>
      </w:pPr>
      <w:r>
        <w:rPr>
          <w:color w:val="000000"/>
          <w:sz w:val="22"/>
        </w:rPr>
        <w:t>Горное озеро расположено недалеко от семитысячника Нараяна Парвата. На одном из его склонов на высоте 5400 метров находится большая пещера, носящая название Нара-Нараяна Гуфа. Внутри пещеры имеется родник, но, в отличие от других больших гималайских пещер, в ней довольно сухо. Монахи достигли своей цели и в течение двух недель обустраивались. Для подъема в пещеру садхаки соорудили шестиметровую лестницу. Они перегородили свое жилище таким образом, чтобы образовалось 12 отдельных келий с низкими стенами. Двенадцатое помещение являлось неким подобием храма, который был предназначен для пудж, посвященных Бабе. Санньясины повесили внутри изображение Свами и поставили рядом ним чудесную Акшайя патру. Теперь они могли приступить к садхане, которую собирались совершать до конца своей жизни.</w:t>
      </w:r>
    </w:p>
    <w:p>
      <w:pPr>
        <w:pStyle w:val="Normal"/>
        <w:ind w:firstLine="720"/>
        <w:jc w:val="both"/>
        <w:rPr>
          <w:color w:val="000000"/>
          <w:sz w:val="22"/>
        </w:rPr>
      </w:pPr>
      <w:r>
        <w:rPr>
          <w:color w:val="000000"/>
          <w:sz w:val="22"/>
        </w:rPr>
        <w:t>Монахи ложились спать в 9 часов вечера и вставали в 2.30 утра. Затем следовало утреннее омовение, молитва Бхагавану Шри Сатья Саи Бабе, бхаджаны и арати. С 4.30 утра и до 16.30 дня санньясины пребывали в глубокой медитации. После этого они делали асаны, умывались и совершали перед пещерой небольшую прогулку. Через полчаса они входили в свой храм для даршана. Затем монахи поднимали крышку Акшайя патры и находили в ней горячую пищу. После еды они совершали вечернее богослужение, а затем опять бхаджаны и арати. Ровно в 20 часов в божественном сосуде появлялось кипяченое молоко, а иногда фруктовый сок. После этого санньясины беседовали на духовные темы, что являлось частью их садханы. Около 21 часа они отходили ко сну.</w:t>
      </w:r>
    </w:p>
    <w:p>
      <w:pPr>
        <w:pStyle w:val="Normal"/>
        <w:ind w:firstLine="720"/>
        <w:jc w:val="both"/>
        <w:rPr>
          <w:color w:val="000000"/>
          <w:sz w:val="22"/>
        </w:rPr>
      </w:pPr>
      <w:r>
        <w:rPr>
          <w:color w:val="000000"/>
          <w:sz w:val="22"/>
        </w:rPr>
        <w:t xml:space="preserve">Размеренный ритм их жизни изредка нарушался визитами Сатья Саи Бабы, который, как правило, появлялся во второй половине дня. После совершения монахами паданамаскара Свами садился и осведомлялся об их самочувствии. Он давал им советы и отвечал на вопросы. Затем Баба снова растворялся в воздухе. Его визиты вдохновляли отшельников и помогали вести самоотверженную и добродетельную жизнь. </w:t>
      </w:r>
    </w:p>
    <w:p>
      <w:pPr>
        <w:pStyle w:val="Normal"/>
        <w:ind w:firstLine="720"/>
        <w:jc w:val="both"/>
        <w:rPr>
          <w:color w:val="000000"/>
          <w:sz w:val="22"/>
        </w:rPr>
      </w:pPr>
      <w:r>
        <w:rPr>
          <w:color w:val="000000"/>
          <w:sz w:val="22"/>
        </w:rPr>
        <w:t>Иногда в пещере появлялись также риши, сиддхи и йоги, некоторым из них было много сотен лет. Они прибывали из глубин Гималаев, чтобы принять божественный прасад из Акшайя патры. Пещеру посещали также Баба Сундардас и знаменитый Бабаджи, являющийся великим сиддхой. Он стал известнен на Западе благодаря автобиографии Йогананды. Бабаджи рассказал настоятелю пещерного ашрама, что уже получил даршан Ширди Саи Бабы и Сатья Саи Бабы и надеется увидеть также и Према Саи. Все святые с благоговением принимали прасад Аватара Кали-юги. При этом количество пищи в Акшайя патре всегда точно соответствовало количеству человек.</w:t>
      </w:r>
    </w:p>
    <w:p>
      <w:pPr>
        <w:pStyle w:val="Normal"/>
        <w:ind w:firstLine="720"/>
        <w:jc w:val="both"/>
        <w:rPr>
          <w:color w:val="000000"/>
          <w:sz w:val="22"/>
        </w:rPr>
      </w:pPr>
      <w:r>
        <w:rPr>
          <w:color w:val="000000"/>
          <w:sz w:val="22"/>
        </w:rPr>
        <w:t xml:space="preserve">Альпинистам будет, конечно, интересно узнать, как садхаки смогли жить без кислородных масок и топлива на высоте 5400 метров, где нет никакой растительности. Горные гималайские племена Вамани и Мудар, живущие в этих местах, зимой покидают свои хижины, построенные на высоте 3300 метров, и спускаются вниз в долины, спасаясь от трескучих морозов. Поэтому зимой какая-либо помощь с их стороны совершенно исключалась. Настоятель ашрама объяснил Свами Махешварананде, как монахи смогли жить на такой высоте: </w:t>
      </w:r>
    </w:p>
    <w:p>
      <w:pPr>
        <w:pStyle w:val="Normal"/>
        <w:ind w:firstLine="720"/>
        <w:jc w:val="both"/>
        <w:rPr/>
      </w:pPr>
      <w:r>
        <w:rPr>
          <w:color w:val="000000"/>
          <w:sz w:val="22"/>
        </w:rPr>
        <w:t xml:space="preserve">Все одиннадцать садхаков примерно за полтора года до своего уединения прекратили употреблять соль. Общеизвестно, что люди, не употребляющие соль, не испытывают кислородного голодания в условиях высокогорья. Кроме того, монахи ежедневно практиковали дыхательное упражнение, носящее название Сурья пранаяма. Это упражнение согревает и дает энергию. Внутреннее тепло также увеличивается с помощью упражнения, называющегося Кумбхака пранаяма. Люди, овладевшие этой техникой, могут задерживать дыхание в течение длительного времени. Обе пранаямы являются своеобразным предохранительным клапаном, не позволяющим телу переохлаждаться при очень низких температурах. </w:t>
      </w:r>
    </w:p>
    <w:p>
      <w:pPr>
        <w:pStyle w:val="Normal"/>
        <w:ind w:firstLine="720"/>
        <w:jc w:val="both"/>
        <w:rPr/>
      </w:pPr>
      <w:r>
        <w:rPr>
          <w:color w:val="000000"/>
          <w:sz w:val="22"/>
        </w:rPr>
        <w:t>Все садхаки также были хорошо знакомы с Аюрведой и имеющимися в этой древнеиндийской системе медицины техниками очищения и стабилизации организма с помощью ртути и серы. Они приготовили из этих компонентов особый препарат, называющийся Парадкутака. Каждый вечер они опускали это вещество на пять минут в молоко, появлявшееся в Акшайя патре. Кутака нейтрализовала флегмообразующие свойства молока, и оно превращалось в агент, генерирующий тепло и энергию. После такой обработки выпитое молоко не скисало в желудке и в результате давало садхакам очень много энергии и хорошо тонизировало организм. Под влиянием этих трех факторов садхаки, находясь а высоте 5400 метров, совершенно не мерзли и не испытывали кислородного голодания.</w:t>
      </w:r>
      <w:r>
        <w:rPr>
          <w:color w:val="000000"/>
          <w:sz w:val="16"/>
        </w:rPr>
        <w:t>35)</w:t>
      </w:r>
    </w:p>
    <w:p>
      <w:pPr>
        <w:pStyle w:val="Normal"/>
        <w:ind w:firstLine="720"/>
        <w:jc w:val="both"/>
        <w:rPr>
          <w:color w:val="000000"/>
          <w:sz w:val="22"/>
        </w:rPr>
      </w:pPr>
      <w:r>
        <w:rPr>
          <w:color w:val="000000"/>
          <w:sz w:val="22"/>
        </w:rPr>
        <w:t xml:space="preserve">Садхаки прожили в этих суровых условиях три года. Однажды в их пещере опять появился Сатья Саи Баба. Он сказал настоятелю ашрама, что его тело охладилось ниже допустимой нормы и ему нужно провести в Путтапарти три месяца, чтобы восстановить тепловой баланс организма. После этого Баба дематериализовался. </w:t>
      </w:r>
    </w:p>
    <w:p>
      <w:pPr>
        <w:pStyle w:val="Normal"/>
        <w:ind w:firstLine="720"/>
        <w:jc w:val="both"/>
        <w:rPr>
          <w:color w:val="000000"/>
          <w:sz w:val="22"/>
        </w:rPr>
      </w:pPr>
      <w:r>
        <w:rPr>
          <w:color w:val="000000"/>
          <w:sz w:val="22"/>
        </w:rPr>
        <w:t xml:space="preserve">В течение трех последующих дней монах думал, как ему лучше совершить спуск в долину. На четвертый день около 16 часов Баба решил эту проблему за него. Когда после длительной медитации монахи вышли из пещеры наружу, чтобы немного размяться, они увидели, что туман над их жилищем рассеялся, выглянуло солнце и ярко осветило это место. Внезапно из тумана вынырнул вертолет индийских пограничных войск, потерявший ориентацию. Он совершил посадку перед освещенным солнцем входом в пещеру. Из вертолета вышел молодой офицер, на лице которого было написано крайнее изумление. Военные не имели ни малейшего представления о том, что в этом важном пограничном районе живет столько людей. Однако он быстро успокоился, когда монахи показали ему свою пещеру и рассказали о цели своего пребывания в этом месте. К счастью офицер уже кое-что слышал о Сатья Саи Бабе. Но самым убедительным аргументом для него оказалась Акшайя патра. В противном случае невозможно было понять, как без пищи такое количество людей могло прожить столь длительное время в этом отдаленном районе. Ему даже посчастливилось принять участие в прасаде. Когда туман полностью рассеялся, офицер улетел вниз в долину. </w:t>
      </w:r>
    </w:p>
    <w:p>
      <w:pPr>
        <w:pStyle w:val="Normal"/>
        <w:ind w:firstLine="720"/>
        <w:jc w:val="both"/>
        <w:rPr>
          <w:color w:val="000000"/>
          <w:sz w:val="22"/>
        </w:rPr>
      </w:pPr>
      <w:r>
        <w:rPr>
          <w:color w:val="000000"/>
          <w:sz w:val="22"/>
        </w:rPr>
        <w:t>После этого к ним на протяжении недели каждый день прилетал пограничник. Обычно он задерживался на несколько часов и получал прасад из чудесного сосуда. В конце недели пограничник написал отчет своему командованию обо всем увиденном. На восьмой день опять прилетел офицер и сказал, что теперь он и его подчиненные твердо уверовали в божественность Сатья Саи Бабы, и предоставляют себя в распоряжение санньясинов. Так настоятель Нара-Нараяна Гуфа Ашрама получил возможность долететь на вертолете до Ришикеша, небольшого городка у подножия Гималаев. В марте 1987 года Махешварананда, с согласия Свами, описал в своей книге все эти невероятные события. После отчета, отправленного пограничником в высокие служебные инстанции, в ашрам Сатья Саи стали приезжать даже высокопоставленные индийские военные.</w:t>
      </w:r>
    </w:p>
    <w:p>
      <w:pPr>
        <w:pStyle w:val="Normal"/>
        <w:ind w:firstLine="720"/>
        <w:jc w:val="both"/>
        <w:rPr/>
      </w:pPr>
      <w:r>
        <w:rPr>
          <w:color w:val="000000"/>
          <w:sz w:val="22"/>
        </w:rPr>
        <w:t xml:space="preserve">Имеется множество сообщений, повествующих о том, как Свами укрощает разбушевавшиеся стихии. Эти сообщения прекрасно иллюстрируют господство Аватара над природой. </w:t>
      </w:r>
    </w:p>
    <w:p>
      <w:pPr>
        <w:pStyle w:val="Normal"/>
        <w:ind w:firstLine="720"/>
        <w:jc w:val="both"/>
        <w:rPr/>
      </w:pPr>
      <w:r>
        <w:rPr>
          <w:color w:val="000000"/>
          <w:sz w:val="22"/>
        </w:rPr>
        <w:t xml:space="preserve">Однажды, когда вследствие сильных муссонных дождей, Читравати вышла из берегов и начала заливать деревню, Баба подошел к краю воды и произнес: </w:t>
      </w:r>
      <w:r>
        <w:rPr>
          <w:i/>
          <w:color w:val="000000"/>
          <w:sz w:val="22"/>
        </w:rPr>
        <w:t>«Ганга, достаточно, иди назад!».</w:t>
      </w:r>
      <w:r>
        <w:rPr>
          <w:color w:val="000000"/>
          <w:sz w:val="22"/>
        </w:rPr>
        <w:t xml:space="preserve"> После этого вода отступила, ее уровень резко понизился, и река снова вернулась в свои берега. Такое укрощение реки происходило не один раз. </w:t>
      </w:r>
    </w:p>
    <w:p>
      <w:pPr>
        <w:pStyle w:val="Normal"/>
        <w:ind w:firstLine="720"/>
        <w:jc w:val="both"/>
        <w:rPr/>
      </w:pPr>
      <w:r>
        <w:rPr>
          <w:color w:val="000000"/>
          <w:sz w:val="22"/>
        </w:rPr>
        <w:t>Во время церемонии открытия школы для девочек в Венкатагири небо нахмурилось, и вот-вот должна была разразиться гроза. Но Аватар уверил всех присутствующих, что пока церемония не закончится, на людей не упадет ни одна капля. И действительно, хотя вокруг школы лил дождь, на площади, где собрались люди, было совершенно сухо. Баба совершил похожее чудо и в Путтапарти. Однажды, когда послушать Его проповедь собралось огромное количество людей, небо потемнело, и раздались раскаты грома, предвещавшие грозу. Над площадью перед мандиром в то время еще не было крыши, и почитатели Бабы со страхом ожидали начала ливня. Однако Свами успокоил людей, сказав, что дождь их не намочит. Затем он продолжил проповедь и говорил еще в течение целого часа, а в это время вокруг ашрама бушевала гроза. Наконец Он закончил и отпустил людей со словами, что у них есть десять минут, чтобы спокойно дойти до места своего размещения. Ровно через десять минут на площадь перед храмом и территорию ашрама обрушился тропический ливень. Следующий рассказ Гопал Кришны Ячендры напоминает одну из библейских историй:</w:t>
      </w:r>
    </w:p>
    <w:p>
      <w:pPr>
        <w:pStyle w:val="2"/>
        <w:rPr>
          <w:color w:val="000000"/>
          <w:sz w:val="22"/>
        </w:rPr>
      </w:pPr>
      <w:r>
        <w:rPr>
          <w:color w:val="000000"/>
          <w:sz w:val="22"/>
        </w:rPr>
      </w:r>
    </w:p>
    <w:p>
      <w:pPr>
        <w:pStyle w:val="2"/>
        <w:rPr/>
      </w:pPr>
      <w:r>
        <w:rPr>
          <w:sz w:val="18"/>
        </w:rPr>
        <w:t xml:space="preserve">«Однажды мы готовили пищу для бедных. Как известно, каждый год во время празднования Дашары на открытой площади перед мандиром происходит кормление бедняков. Вскоре мы увидели, что собирается гроза, но Свами сказал: </w:t>
      </w:r>
      <w:r>
        <w:rPr>
          <w:i/>
          <w:sz w:val="18"/>
        </w:rPr>
        <w:t>«Не волнуйтесь, ваше дело готовить пищу!»</w:t>
      </w:r>
      <w:r>
        <w:rPr>
          <w:sz w:val="18"/>
        </w:rPr>
        <w:t xml:space="preserve"> Вскоре вокруг бушевала гроза, но на нас не упало ни единой капли. Вода вокруг площади текла ручьями, но мы стояли на сухом месте. Ливень продолжался примерно полчаса, но на нас он почему-то не падал, как будто-то кто-то натянул над нашими головами большой тент. Это было самое удивительное переживание в моей жизни. Баба не позволил ливню намочить нас».</w:t>
      </w:r>
      <w:r>
        <w:rPr>
          <w:sz w:val="16"/>
        </w:rPr>
        <w:t>36)</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Особую роль в доказательстве божественного всемогущества Аватара играют многочисленные случаи спасения Им людей от неминуемой смерти и их исцеления. Они наглядно демонстрируют личное участие Аватара в нашей судьбе и Его безграничную любовь к людям. Следующие шесть примеров производят более чем сильное впечатление. </w:t>
      </w:r>
    </w:p>
    <w:p>
      <w:pPr>
        <w:pStyle w:val="Normal"/>
        <w:ind w:firstLine="720"/>
        <w:jc w:val="both"/>
        <w:rPr>
          <w:color w:val="000000"/>
          <w:sz w:val="22"/>
        </w:rPr>
      </w:pPr>
      <w:r>
        <w:rPr>
          <w:color w:val="000000"/>
          <w:sz w:val="22"/>
        </w:rPr>
        <w:t>В 1983 году Сатья Саи Баба материализовал лингам для миссис Ганхевы из Коломбо. Он сказал, чтобы женщина клала лингам ненадолго в воду, читала молитву и затем давала эту воду в качестве лекарства больным людям. Одной из первых ее пациенток была четырехлетняя девочка из Шри-Ланки с диагнозом «злокачественная опухоль мозга». Врачи сказали ее родителям, что болезнь их дочери неизлечима. Девочка принимала лингамную воду в течение нескольких дней, и полностью исцелилась. У другого больного, который сам был врачом, в желчном пузыре образовались два камня размером с теннисный шарик. Через восемь дней ему предстояла операция. Он пил лингамную воду в течение недели, и врачи отменили операцию, потому что желчные камни растворились. Медики знают, что желчные камни такого размера не могут выйти через желчные протоки. Одна молодая женщина из Коломбо с раннего детства страдала экземой. Из ее кожи постоянно сочилась зловонная жидкость. Госпожа Ганхева посоветовала больной ежедневно принимать ванну, добавляя в нее лингамную воду. Через семь дней она избавилась от своего недуга. После исцеления эта женщина рассказывала, что каждый раз, когда она добавляла в ванну лингамную воду, в воздухе возникал чудесный аромат розовых лепестков.</w:t>
      </w:r>
    </w:p>
    <w:p>
      <w:pPr>
        <w:pStyle w:val="Normal"/>
        <w:ind w:firstLine="720"/>
        <w:jc w:val="both"/>
        <w:rPr>
          <w:color w:val="000000"/>
          <w:sz w:val="22"/>
        </w:rPr>
      </w:pPr>
      <w:r>
        <w:rPr>
          <w:color w:val="000000"/>
          <w:sz w:val="22"/>
        </w:rPr>
        <w:t>Перечень болезней, исчезнувших в результате применения лингамной воды, очень велик. Однако исцеления, при которых воду заряжают с помощью материализованного лингама и затем усиливают ее лечебный потенциал молитвой, возможно, не следует считать проявлением всемогущества. К тому же надо признать, что лингамная вода помогает далеко не всем больным. Конечно, это может быть результатом отрицательной кармы пациента, но об истинных причинах остается только гадать, ибо пути Господни, поистине, неисповедимы.</w:t>
      </w:r>
    </w:p>
    <w:p>
      <w:pPr>
        <w:pStyle w:val="Normal"/>
        <w:ind w:firstLine="720"/>
        <w:jc w:val="both"/>
        <w:rPr/>
      </w:pPr>
      <w:r>
        <w:rPr>
          <w:color w:val="000000"/>
          <w:sz w:val="22"/>
        </w:rPr>
        <w:t>21 июня 1959 года в 13 часов 30 минут у Бабы внезапно подскочила температура до 40,5</w:t>
      </w:r>
      <w:r>
        <w:rPr>
          <w:rFonts w:eastAsia="Symbol" w:cs="Symbol" w:ascii="Symbol" w:hAnsi="Symbol"/>
          <w:color w:val="000000"/>
          <w:sz w:val="22"/>
        </w:rPr>
        <w:t></w:t>
      </w:r>
      <w:r>
        <w:rPr>
          <w:color w:val="000000"/>
          <w:sz w:val="22"/>
        </w:rPr>
        <w:t xml:space="preserve">, однако через пять минут она снова стала нормальной. Никто не знал об истинных причинах столь необычного явления. Во время ужина Баба сказал одному молодому человеку из Мадраса, который был Его гостем: </w:t>
      </w:r>
      <w:r>
        <w:rPr>
          <w:i/>
          <w:color w:val="000000"/>
          <w:sz w:val="22"/>
        </w:rPr>
        <w:t>«Когда ты поедешь завтра домой и увидишь свою мать, скажи ей, чтобы она была осторожней с огнем. Также заверь ее, что Баба всегда находится рядом с ней и в трудную минуту придет на помощь».</w:t>
      </w:r>
      <w:r>
        <w:rPr>
          <w:color w:val="000000"/>
          <w:sz w:val="22"/>
        </w:rPr>
        <w:t xml:space="preserve"> Это, конечно, вызвало любопытство присутствующих, и Баба рассказал, что когда мать этого юноши молилась перед домашним алтарем, у нее от огня светильника вспыхнуло сари. Кому-то в голову пришла мысль позвонить в Мадрас. Женщина подтвердила по телефону слова Аватара и сообщила обо всех подробностях происшествия. Когда Баба взял трубку, она спросила у Аватара, не обжег ли Он руки, когда тушил огонь</w:t>
      </w:r>
      <w:r>
        <w:rPr>
          <w:i/>
          <w:color w:val="000000"/>
          <w:sz w:val="22"/>
        </w:rPr>
        <w:t>. «О, нет»,</w:t>
      </w:r>
      <w:r>
        <w:rPr>
          <w:color w:val="000000"/>
          <w:sz w:val="22"/>
        </w:rPr>
        <w:t xml:space="preserve"> - ответил Свами. </w:t>
      </w:r>
      <w:r>
        <w:rPr>
          <w:i/>
          <w:color w:val="000000"/>
          <w:sz w:val="22"/>
        </w:rPr>
        <w:t>«У Меня лишь на короткое время поднялась температура».</w:t>
      </w:r>
      <w:r>
        <w:rPr>
          <w:i/>
          <w:color w:val="000000"/>
          <w:sz w:val="16"/>
        </w:rPr>
        <w:t>37)</w:t>
      </w:r>
    </w:p>
    <w:p>
      <w:pPr>
        <w:pStyle w:val="Normal"/>
        <w:ind w:firstLine="720"/>
        <w:jc w:val="both"/>
        <w:rPr/>
      </w:pPr>
      <w:r>
        <w:rPr>
          <w:color w:val="000000"/>
          <w:sz w:val="22"/>
        </w:rPr>
        <w:t>То, что подобные акции спасения не ограничиваются территорией Индии, доказывает следующий случай. В мае 1974 года доктор Д. Гадиа попал в серьезную аварию возле города Аруша в Восточной Африке. Его легковой автомобиль столкнулся на полной скорости, лоб в лоб, с тяжелым грузовиком с прицепом. За секунду до столкновения доктора Гадиа успел крикнуть: «Баба! Баба!» Перед тем как потерять сознание, он услышал голос шофера: «Доктор мертв». Его жена, находившаяся на заднем сиденье автомобиля, увидела, как к машине подбежали два рослых африканца, кричавших на суахили: «С дороги, с дороги». Они быстро разобрали то, что осталось от автомобиля, чтобы освободить зажатого врача. Все думали, что эти африканцы позднее придут в больницу, куда доставили доктора Гадиа, чтобы, как принято в этой стране, потребовать награду за свою помощь, однако никто так и не появился.</w:t>
      </w:r>
    </w:p>
    <w:p>
      <w:pPr>
        <w:pStyle w:val="Normal"/>
        <w:ind w:firstLine="720"/>
        <w:jc w:val="both"/>
        <w:rPr>
          <w:color w:val="000000"/>
          <w:sz w:val="16"/>
        </w:rPr>
      </w:pPr>
      <w:r>
        <w:rPr>
          <w:color w:val="000000"/>
          <w:sz w:val="22"/>
        </w:rPr>
        <w:t xml:space="preserve">Доктор Гадиа сильно повредил ногу и находился в больнице в течение длительного времени. Он возвратился в Индию только в 1978 году. Во время интервью Сатья Саи Баба спросил его, почему он до сих пор использует при ходьбе палку, и приказал отбросить ее. Доктор Гадиа выполнил приказание Свами и, к своему удивлению, обнаружил, что может свободно ходить без ее помощи. Затем Баба сказал ему: </w:t>
      </w:r>
      <w:r>
        <w:rPr>
          <w:i/>
          <w:color w:val="000000"/>
          <w:sz w:val="22"/>
        </w:rPr>
        <w:t>«Я подарил тебе новую жизнь, потому что при аварии твой позвоночник сломался пополам. Помнишь, как Я пришел на помощь в виде двух африканцев?»</w:t>
      </w:r>
      <w:r>
        <w:rPr>
          <w:i/>
          <w:color w:val="000000"/>
          <w:sz w:val="16"/>
        </w:rPr>
        <w:t>38)</w:t>
      </w:r>
    </w:p>
    <w:p>
      <w:pPr>
        <w:pStyle w:val="3"/>
        <w:jc w:val="both"/>
        <w:rPr/>
      </w:pPr>
      <w:r>
        <w:rPr/>
        <w:t>Следующее событие также подтверждает способность Бабы молниеносно появляться в любом месте, в любом облике и иногда даже в виде нескольких людей. При этом Он часто материализует необходимые Ему предметы или же, наоборот, дематериализует те, которые по какой-либо причине Ему мешают. Этот случай, кроме всего прочего, обладает тем преимуществом, что его очевидцами явились несколько человек, которые затем рассказали людям обо всем происшедшем. Он также демонстрирует, что вездесущность, всеведение и всемогущество Пурна Аватара взаимодействуют друг с другом. Как мы уже упоминали, Баба возвращался с Всеиндийской Конференции Общества Божественной Жизни, проводившейся в Венкатагири, с двумя монахами из Ришикеша. Свами Сатчидананда, секретарь этого общества, и Свами Садананда, профессор и бывший преподаватель истории мадрасского университета, 29 июня вместе с несколькими другими людьми находились во второй половине дня в комнате у Бабы в Кодайканале. Вот как описал Свами Сатчидананда профессору Кастури драматическое событие, происшедшее у них на глазах:</w:t>
      </w:r>
    </w:p>
    <w:p>
      <w:pPr>
        <w:pStyle w:val="Normal"/>
        <w:ind w:firstLine="720"/>
        <w:jc w:val="both"/>
        <w:rPr/>
      </w:pPr>
      <w:r>
        <w:rPr>
          <w:color w:val="000000"/>
          <w:sz w:val="22"/>
        </w:rPr>
        <w:t xml:space="preserve">«Баба лежал на кровати и отдыхал. Вдруг Он вскочил на ноги и крикнул: </w:t>
      </w:r>
      <w:r>
        <w:rPr>
          <w:i/>
          <w:color w:val="000000"/>
          <w:sz w:val="22"/>
        </w:rPr>
        <w:t>«Не стреляй!</w:t>
      </w:r>
      <w:r>
        <w:rPr>
          <w:color w:val="000000"/>
          <w:sz w:val="22"/>
        </w:rPr>
        <w:t xml:space="preserve">», - и затем снова упал на кровать, застыв в трансе. Тело Бабы одеревенело, что свидетельствовало о том, что Он в тонком теле отправился в какое-то другое место. Свами оставался в этом состоянии примерно один час. Когда Баба снова вернулся в Свое физическое тело, Он посмотрел на стоящих вокруг Него людей и сказал, что нужно срочно отправить телеграмму в Бхопал, находящийся примерно в 1000 километров от Кодайканала. Свами продиктовал текст телеграммы: </w:t>
      </w:r>
      <w:r>
        <w:rPr>
          <w:i/>
          <w:color w:val="000000"/>
          <w:sz w:val="22"/>
        </w:rPr>
        <w:t>«Не беспокойся, револьвер у Меня. Баба».</w:t>
      </w:r>
      <w:r>
        <w:rPr>
          <w:color w:val="000000"/>
          <w:sz w:val="22"/>
        </w:rPr>
        <w:t xml:space="preserve"> Свами Сатчидананда выразил сомнение, что на почте примут такую телеграмму, ибо в ней говорилось об огнестрельном оружии. Тогда кто-то из присутствующих предложил заменить слово «револьвер», на «инструмент», с чем Баба согласился. Всем очень хотелось узнать, что же произошло в тот момент в Бхопале, но Баба не сообщил никаких подробностей.</w:t>
      </w:r>
    </w:p>
    <w:p>
      <w:pPr>
        <w:pStyle w:val="Normal"/>
        <w:ind w:firstLine="720"/>
        <w:jc w:val="both"/>
        <w:rPr/>
      </w:pPr>
      <w:r>
        <w:rPr>
          <w:color w:val="000000"/>
          <w:sz w:val="22"/>
        </w:rPr>
        <w:t xml:space="preserve">На четвертый день из Бхопала пришло письмо, которое Свами позволил прочесть всем присутствующим. Отправитель письма во время второй мировой войны служил в армии и занимал высокий правительственный пост. Он был очень расстроен новыми назначениями, произведенными при реорганизации индийских штатов, в результате которых некоторые офицеры имевшие меньшую выслугу, стали его начальством. Жена военнослужащего находилась в это время у своих родителей в деревне, и рядом с ним не было никого, кто бы мог его поддержать и утешить. Удрученный несчастливой переменой в карьере и не в силах снести унижение, он решил совершить самоубийство. Офицер взял револьвер и уже собрался выстрелить себе в сердце, когда кто-то громко крикнул: </w:t>
      </w:r>
      <w:r>
        <w:rPr>
          <w:i/>
          <w:color w:val="000000"/>
          <w:sz w:val="22"/>
        </w:rPr>
        <w:t>«Не стреляй!»</w:t>
      </w:r>
      <w:r>
        <w:rPr>
          <w:color w:val="000000"/>
          <w:sz w:val="22"/>
        </w:rPr>
        <w:t>, и сразу после этого раздался громкий стук в дверь. Он быстро спрятал оружие под одеяло и поспешил открыть входную дверь.</w:t>
      </w:r>
    </w:p>
    <w:p>
      <w:pPr>
        <w:pStyle w:val="Normal"/>
        <w:ind w:firstLine="720"/>
        <w:jc w:val="both"/>
        <w:rPr/>
      </w:pPr>
      <w:r>
        <w:rPr>
          <w:color w:val="000000"/>
          <w:sz w:val="22"/>
        </w:rPr>
        <w:t>Перед ним стоял его старый друг по колледжу, очень веселый и общительный человек, обладавший способностью поднимать людям настроение. Его друг явился в сопровождении своей супруги и носильщика, тащившего большой чемодан и дорожную сумку. Последовавшая оживленная беседа развлекла офицера, и он перестал думать о самоубийстве. Он даже начал смеяться шуткам своего неожиданного посетителя и вступил в беседу с его женой. Когда же гости узнали, что супруги хозяина нет дома, они решили переночевать в другом месте и, несмотря на уговоры хозяина, через 45 минут ушли.</w:t>
      </w:r>
    </w:p>
    <w:p>
      <w:pPr>
        <w:pStyle w:val="Normal"/>
        <w:ind w:firstLine="720"/>
        <w:jc w:val="both"/>
        <w:rPr>
          <w:color w:val="000000"/>
          <w:sz w:val="22"/>
        </w:rPr>
      </w:pPr>
      <w:r>
        <w:rPr>
          <w:color w:val="000000"/>
          <w:sz w:val="22"/>
        </w:rPr>
        <w:t xml:space="preserve">Проводив гостей, хозяин отправился назад в спальню, чтобы спрятать подальше свой револьвер. Однако нигде не смог его обнаружить. Офицер был поражен, потому в доме никого кроме него не было. Внезапно его осенила мысль, а что если все это устроил Сатья Саи Баба, чтобы спасти его от самоубийства? Офицер когда-то ездил Путтапарти вместе со своей женой, ревностной почитательницей Аватара. Он быстро отправился в то место, где его друг собирался остановиться, но там, конечно же, этой супружеской пары не оказалось. Офицер вернулся домой и начал перебирать в памяти все случившееся. Вдруг снова раздался стук в дверь. На этот раз это был курьер, доставивший ему срочную телеграмму следующего содержания: </w:t>
      </w:r>
      <w:r>
        <w:rPr>
          <w:i/>
          <w:color w:val="000000"/>
          <w:sz w:val="22"/>
        </w:rPr>
        <w:t>«Не беспокойся, инструмент у Меня. Баба».</w:t>
      </w:r>
      <w:r>
        <w:rPr>
          <w:color w:val="000000"/>
          <w:sz w:val="22"/>
        </w:rPr>
        <w:t xml:space="preserve"> Утром офицер </w:t>
      </w:r>
      <w:r>
        <w:rPr>
          <w:sz w:val="22"/>
        </w:rPr>
        <w:t>выяснил, что его друга давно нет в городе, потому что он уехал на длительное время в другое место.</w:t>
      </w:r>
    </w:p>
    <w:p>
      <w:pPr>
        <w:pStyle w:val="TextBody"/>
        <w:ind w:firstLine="720"/>
        <w:rPr/>
      </w:pPr>
      <w:r>
        <w:rPr/>
        <w:t>При обсуждении этого события Свами Сатчидананда сказал, что оно намного удивительней описываемых в Пуранах случаев вхождения святых в тело другого человека. В данном случае Свами в одно мгновение создал три тела, заставив их играть роли конкретных живых людей, точно передавая их голоса, интонации и типичные жесты. При этом фантомный товарищ офицера вспоминал о различных происшествиях, случившихся десятки лет назад, когда они были еще студентами одного и того же колледжа. По словам монаха, подобное по плечу только Аватару Господа.</w:t>
      </w:r>
      <w:r>
        <w:rPr>
          <w:sz w:val="16"/>
        </w:rPr>
        <w:t>39)</w:t>
      </w:r>
    </w:p>
    <w:p>
      <w:pPr>
        <w:pStyle w:val="Normal"/>
        <w:ind w:firstLine="720"/>
        <w:jc w:val="both"/>
        <w:rPr/>
      </w:pPr>
      <w:r>
        <w:rPr>
          <w:color w:val="000000"/>
          <w:sz w:val="22"/>
        </w:rPr>
        <w:t>Айзек Тайгретт – это человек замечательный во многих отношениях. Он родился в Америке, но затем переехал с отцом в Англию, где в начале семидесятых годов открыл в Лондоне свое первое «Хард-рок кафе». Кафе с самого начала пользовалось большим успехом. Затем подобные заведения Айзек открыл и во многих других странах. В 1989 году он продал всю сеть своих рок-кафе за 108 миллионов долларов, и пожертвовал половину этой суммы на строительство большого Специализированного госпиталя в Путтапарти. Впервые Тайгретт увидел Сатья Саи Бабу в 1973 году в Уайтфилде. Свами подошел к нему и материализовал вибхути. С тех пор он стал ревностным почитателем Аватара. Тайгретт велел поместить большое изображение Бабы, а также Его изречение «Люби всех, служи всем» в каждом из своих многочисленных рок-кафе и управлял ими, всегда руководствуясь этим принципом. Хотя Айзек каждый год проводил несколько недель в Прашанти, он до 1989 года ни разу не был на интервью, но предприниматель с честью выдержал столь длительный испытательный срок.</w:t>
      </w:r>
    </w:p>
    <w:p>
      <w:pPr>
        <w:pStyle w:val="Normal"/>
        <w:ind w:firstLine="720"/>
        <w:jc w:val="both"/>
        <w:rPr>
          <w:color w:val="000000"/>
          <w:sz w:val="22"/>
        </w:rPr>
      </w:pPr>
      <w:r>
        <w:rPr>
          <w:color w:val="000000"/>
          <w:sz w:val="22"/>
        </w:rPr>
        <w:t>За этот период Сатья Саи Баба, по меньшей мере, дважды спасал его от неминуемой смерти. В 1993 году Айзек, выступая перед соотечественниками, рассказал о своей жизни и переживаниях, связанных с Бабой. Ниже мы приводим его рассказ:</w:t>
      </w:r>
    </w:p>
    <w:p>
      <w:pPr>
        <w:pStyle w:val="Normal"/>
        <w:ind w:firstLine="720"/>
        <w:jc w:val="both"/>
        <w:rPr>
          <w:color w:val="000000"/>
          <w:sz w:val="22"/>
        </w:rPr>
      </w:pPr>
      <w:r>
        <w:rPr>
          <w:color w:val="000000"/>
          <w:sz w:val="22"/>
        </w:rPr>
      </w:r>
    </w:p>
    <w:p>
      <w:pPr>
        <w:pStyle w:val="Normal"/>
        <w:ind w:firstLine="720"/>
        <w:jc w:val="both"/>
        <w:rPr>
          <w:color w:val="000000"/>
          <w:sz w:val="18"/>
        </w:rPr>
      </w:pPr>
      <w:r>
        <w:rPr>
          <w:color w:val="000000"/>
          <w:sz w:val="18"/>
        </w:rPr>
        <w:t xml:space="preserve">«Я вел совершенно дикую жизнь, и это еще мягко сказано. Как-то раз в 1975 году, будучи совершенно пьяным, я ехал на своем Порше по шоссе калифорнийского каньона со скоростью 140 километров в час. На крутом повороте я не справился с управлением, и машина сорвалась в глубокую пропасть. Я падал прямо в объятия смерти. Внезапно в машине на соседнем сиденье появился Сатья Саи Баба. Он обнял меня, и в этот момент автомобиль начал переворачиваться. От Порше ничего не осталось - ни ветрового стекла, ни колес, ни мотора, совершенно ничего. Все было полностью разбито, но я остался цел и невредим. Объятие Бабы спасло меня, и на моем теле не было ни единого синяка или царапины. На следующий день я отправился в Индию, чтобы поблагодарить Аватара, но Он проигнорировал мое присутствие. </w:t>
      </w:r>
    </w:p>
    <w:p>
      <w:pPr>
        <w:pStyle w:val="Normal"/>
        <w:ind w:firstLine="720"/>
        <w:jc w:val="both"/>
        <w:rPr>
          <w:color w:val="000000"/>
          <w:sz w:val="18"/>
        </w:rPr>
      </w:pPr>
      <w:r>
        <w:rPr>
          <w:color w:val="000000"/>
          <w:sz w:val="18"/>
        </w:rPr>
        <w:t xml:space="preserve">В 1977 году из-за передозировки наркотика со мной случился эпилептический припадок. Это произошло в час ночи, и я находился в это время в гостиничном номере. Я упал на пол, и мой язык загнулся наверх. Он перекрыл дыхание и я задохнулся. Далее все происходило именно так, как это описывается в духовной литературе. Моя душа покинула тело через макушку головы, я оказался в другом измерении, и сверху взирал на свое тело. Я испытывал глубокий мир, и мне было очень хорошо. Вдруг кто-то сказал: «Твое время еще не пришло, позови своего гуру». Я послушался и позвал Сатья Саи Бабу. Аватар мгновенно оказался в комнате. Он поднял мое тело с пола, положил его на кровать и вытащил наружу язык. Все это я наблюдал сверху. Затем Он нажал на мою грудь, душа вернулась в тело, и я снова пережил эпилептический припадок. Я не знаю, как долго он продолжался, скорей всего несколько минут. Из больницы меня выписали на следующий день, потому что этот припадок случился со мной не вследствие болезни, а из-за передозировки наркотика. Я, конечно, сразу полетел в Индию, но Баба по-прежнему продолжал игнорировать меня. </w:t>
      </w:r>
    </w:p>
    <w:p>
      <w:pPr>
        <w:pStyle w:val="Normal"/>
        <w:ind w:firstLine="720"/>
        <w:jc w:val="both"/>
        <w:rPr>
          <w:color w:val="000000"/>
          <w:sz w:val="16"/>
        </w:rPr>
      </w:pPr>
      <w:r>
        <w:rPr>
          <w:color w:val="000000"/>
          <w:sz w:val="18"/>
        </w:rPr>
        <w:t xml:space="preserve">Пятнадцать лет спустя я удостоился высокой чести провести несколько часов в обществе Саи Бабы в Его доме в Уайтфилде. Мы обсуждали детали сооружения Специализированного госпиталя. В обсуждении принимало участие несколько инженеров и крупных врачей. Я сидел рядом с Бабой, и внимание всех присутствующих было сконцентрировано на Нем. Вдруг Свами указал на меня и произнес: </w:t>
      </w:r>
      <w:r>
        <w:rPr>
          <w:i/>
          <w:color w:val="000000"/>
          <w:sz w:val="18"/>
        </w:rPr>
        <w:t xml:space="preserve">«Этого человека я дважды спасал от смерти, не так ли?» </w:t>
      </w:r>
      <w:r>
        <w:rPr>
          <w:color w:val="000000"/>
          <w:sz w:val="18"/>
        </w:rPr>
        <w:t xml:space="preserve">Я быстро кивнул и сказал: «Да, да, конечно». Затем Он наклонился ко мне и прошептал на ухо: </w:t>
      </w:r>
      <w:r>
        <w:rPr>
          <w:i/>
          <w:color w:val="000000"/>
          <w:sz w:val="18"/>
        </w:rPr>
        <w:t>«И еще много раз».</w:t>
      </w:r>
      <w:r>
        <w:rPr>
          <w:i/>
          <w:color w:val="000000"/>
          <w:sz w:val="16"/>
        </w:rPr>
        <w:t>40)</w:t>
      </w:r>
    </w:p>
    <w:p>
      <w:pPr>
        <w:pStyle w:val="Normal"/>
        <w:ind w:firstLine="720"/>
        <w:jc w:val="both"/>
        <w:rPr>
          <w:color w:val="000000"/>
          <w:sz w:val="22"/>
        </w:rPr>
      </w:pPr>
      <w:r>
        <w:rPr>
          <w:color w:val="000000"/>
          <w:sz w:val="22"/>
        </w:rPr>
      </w:r>
    </w:p>
    <w:p>
      <w:pPr>
        <w:pStyle w:val="3"/>
        <w:jc w:val="both"/>
        <w:rPr/>
      </w:pPr>
      <w:r>
        <w:rPr/>
        <w:t>В 1973 году аналогичный случай произошел и с Джоном Хислопом, которого Баба также спас от неминуемой смерти. Джон ехал на такси из Уайтфилда в Бангалор, и водитель, который очень спешил, поехал по старой, короткой дороге, которая, однако, была значительно уже. Как известно в Индии дорожное движение левостороннее.</w:t>
      </w:r>
    </w:p>
    <w:p>
      <w:pPr>
        <w:pStyle w:val="Normal"/>
        <w:jc w:val="both"/>
        <w:rPr>
          <w:color w:val="000000"/>
          <w:sz w:val="22"/>
        </w:rPr>
      </w:pPr>
      <w:r>
        <w:rPr>
          <w:color w:val="000000"/>
          <w:sz w:val="22"/>
        </w:rPr>
      </w:r>
    </w:p>
    <w:p>
      <w:pPr>
        <w:pStyle w:val="2"/>
        <w:rPr/>
      </w:pPr>
      <w:r>
        <w:rPr/>
        <w:t>«Это произошло в 1973 году. Однажды около восьми часов вечера мы покинули Бриндаван и отправились в Бангалор. Нас, вместе с водителем, в такси было шесть человек. Дорога, ведущая в Бангалор, имеет только две колеи. Вскоре водитель начал обгонять автобус ехавший впереди. Хотя таксист видел, что впереди сверкают зажженные фары встречного автомобиля, он посчитал, что у него вполне хватит времени для совершения обгона. Однако водитель допустил серьезную ошибку, поскольку встречная машина ехала на очень большой скорости, и мы мгновенно оказались в ситуации, грозившей неизбежным лобовым столкновением. Поскольку дорогу ремонтировали, проезжая часть была в очень плохом состоянии, и с краю шоссе высилась высокая длинная насыпь из земли и камней. Поэтому встречный автомобиль не мог съехать с проезжей части и уклониться от столкновения. Мы также не имели возможности совершить подобный маневр, из-за того, что справа от нас находился автобус, а слева - различные стройматериалы, а встречный автомобиль уже был перед нами. За рулем нашей машины сидел дурак, и такой же дурак находился во встречном автомобиле!</w:t>
      </w:r>
    </w:p>
    <w:p>
      <w:pPr>
        <w:pStyle w:val="Normal"/>
        <w:ind w:firstLine="720"/>
        <w:jc w:val="both"/>
        <w:rPr>
          <w:color w:val="000000"/>
          <w:sz w:val="18"/>
        </w:rPr>
      </w:pPr>
      <w:r>
        <w:rPr>
          <w:color w:val="000000"/>
          <w:sz w:val="18"/>
        </w:rPr>
        <w:t>Конечно, в тот момент, когда мы ожидали неминуемого лобового столкновения, у нас не было времени для подобного анализа, ибо ситуация создалась мгновенно. Зажженные фары встречной машины ослепили нас, и через мгновение машины должны были неизбежно столкнуться. Нас буквально парализовало от страха, и никто не смог вспомнить о Бабе и позвать Его на помощь. Мы уже считали себя покойниками и инстинктивно закрыли глаза. То, что произошло затем, рационально объяснить невозможно. Через секунду встречная машина уже была за нами, а мы продолжали ехать вровень с автобусом. Оглянувшись, мы увидели удалявшиеся задние огни этой машины. Столкновение не состоялось, хотя у нас не было никакой возможности избежать его.</w:t>
      </w:r>
    </w:p>
    <w:p>
      <w:pPr>
        <w:pStyle w:val="Normal"/>
        <w:ind w:firstLine="720"/>
        <w:jc w:val="both"/>
        <w:rPr/>
      </w:pPr>
      <w:r>
        <w:rPr>
          <w:color w:val="000000"/>
          <w:sz w:val="18"/>
        </w:rPr>
        <w:t xml:space="preserve">На следующее утро мы, как обычно, отправились из Бангалора в Бриндаван. Приехав, мы стали ждать утреннего даршана. После даршана Свами позвал нас на интервью. Когда Он вошел в комнату, я коснулся Его лотосных стоп и сказал: «Мы хотим поблагодарить Свами за то, что вчера вечером Он спас нас от смерти». Баба улыбнулся и воскликнул: </w:t>
      </w:r>
      <w:r>
        <w:rPr>
          <w:i/>
          <w:color w:val="000000"/>
          <w:sz w:val="18"/>
        </w:rPr>
        <w:t>«Да, вы находились на волосок от смерти. Вы были в таком шоке, что ни один не смог позвать Свами на помощь! Но Свами все равно спас вас».</w:t>
      </w:r>
      <w:r>
        <w:rPr>
          <w:color w:val="000000"/>
          <w:sz w:val="18"/>
        </w:rPr>
        <w:t xml:space="preserve"> Затем Он повернулся к группе индийцев и поведал им об этом инциденте на телугу.</w:t>
      </w:r>
    </w:p>
    <w:p>
      <w:pPr>
        <w:pStyle w:val="Normal"/>
        <w:ind w:firstLine="720"/>
        <w:jc w:val="both"/>
        <w:rPr/>
      </w:pPr>
      <w:r>
        <w:rPr>
          <w:color w:val="000000"/>
          <w:sz w:val="18"/>
        </w:rPr>
        <w:t>Позднее я сказал Свами: «Ты должен был изменить параметры времени и пространства, чтобы спасти нас». Баба улыбнулся, но не дал никакого ответа.</w:t>
      </w:r>
    </w:p>
    <w:p>
      <w:pPr>
        <w:pStyle w:val="Normal"/>
        <w:ind w:firstLine="720"/>
        <w:jc w:val="both"/>
        <w:rPr/>
      </w:pPr>
      <w:r>
        <w:rPr>
          <w:color w:val="000000"/>
          <w:sz w:val="18"/>
        </w:rPr>
        <w:t>В 1978 году в Нью-Йорке я случайно встретил Джо Кинга, который также находился в этом такси. Он спросил мня: «Ты выяснил, что все-таки тогда произошло?» Я улыбнулся, отрицательно покачал головой и ответил: «Нет».</w:t>
      </w:r>
      <w:r>
        <w:rPr>
          <w:color w:val="000000"/>
          <w:sz w:val="16"/>
        </w:rPr>
        <w:t>41)</w:t>
      </w:r>
    </w:p>
    <w:p>
      <w:pPr>
        <w:pStyle w:val="Normal"/>
        <w:jc w:val="both"/>
        <w:rPr>
          <w:color w:val="000000"/>
          <w:sz w:val="18"/>
        </w:rPr>
      </w:pPr>
      <w:r>
        <w:rPr>
          <w:color w:val="000000"/>
          <w:sz w:val="18"/>
        </w:rPr>
      </w:r>
    </w:p>
    <w:p>
      <w:pPr>
        <w:pStyle w:val="Normal"/>
        <w:ind w:firstLine="720"/>
        <w:jc w:val="both"/>
        <w:rPr/>
      </w:pPr>
      <w:r>
        <w:rPr>
          <w:color w:val="000000"/>
          <w:sz w:val="22"/>
        </w:rPr>
        <w:t>Три заключительные истории, вероятно, следует оценивать как-то иначе, ибо здесь мы имеем дело не только с властью над временем и пространством, но и над жизнью и здоровьем человека и с господством над самой смертью.</w:t>
      </w:r>
    </w:p>
    <w:p>
      <w:pPr>
        <w:pStyle w:val="Normal"/>
        <w:ind w:firstLine="720"/>
        <w:jc w:val="both"/>
        <w:rPr>
          <w:color w:val="000000"/>
          <w:sz w:val="22"/>
        </w:rPr>
      </w:pPr>
      <w:r>
        <w:rPr>
          <w:color w:val="000000"/>
          <w:sz w:val="22"/>
        </w:rPr>
        <w:t>Следующую чудесную историю рассказала дочь мистера Радхакришны Виджайя, записавшая все подробности случившегося в свой дневник. Это произошло в 1953 году во время празднования Дашары. В это время В. Радхакришна, шестидесятилетний фабрикант и почетный гражданин города Куппам, находился вместе со своей женой, дочерью и ее мужем в Путтапарти. Мистер Радхакришна страдал серьезным желудочным заболеванием, состояние его здоровья в этот период было очень плохим, и он все время проводил в постели. Аватар предоставил ему и его семье комнату в доме, в котором Он в то время жил.. Когда Свами навестил тяжелобольного, тот сказал, что испытывает такие боли, что предпочел бы умереть. Однако Свами ничего не сказал ему на это.</w:t>
      </w:r>
    </w:p>
    <w:p>
      <w:pPr>
        <w:pStyle w:val="Normal"/>
        <w:ind w:firstLine="720"/>
        <w:jc w:val="both"/>
        <w:rPr/>
      </w:pPr>
      <w:r>
        <w:rPr>
          <w:color w:val="000000"/>
          <w:sz w:val="22"/>
        </w:rPr>
        <w:t xml:space="preserve">Через несколько дней В. Радхакришна впал в кому. Обеспокоенная жена помчалась к Свами, который сразу пришел к ним в комнату, посмотрел на больного и сказал: </w:t>
      </w:r>
      <w:r>
        <w:rPr>
          <w:i/>
          <w:color w:val="000000"/>
          <w:sz w:val="22"/>
        </w:rPr>
        <w:t xml:space="preserve">«Не беспокойтесь, все будет хорошо». </w:t>
      </w:r>
      <w:r>
        <w:rPr>
          <w:color w:val="000000"/>
          <w:sz w:val="22"/>
        </w:rPr>
        <w:t>На следующий день фабрикант все еще был без сознания. Вызванный врач не смог нащупать его пульс и объявил, что Радхакришна умирает, и спасти его нельзя. Через час родственники услышали предсмертный хрип, и тело Радхакришны посинело и одеревенело. Мать и дочь снова побежали наверх к Бабе. Спустя некоторое время Он спустился, посмотрел на тело и ушел, не сказав ни слова. К этому времени мистер Радхакришна находился в бессознательном состоянии уже два дня.</w:t>
      </w:r>
    </w:p>
    <w:p>
      <w:pPr>
        <w:pStyle w:val="Normal"/>
        <w:ind w:firstLine="720"/>
        <w:jc w:val="both"/>
        <w:rPr/>
      </w:pPr>
      <w:r>
        <w:rPr>
          <w:color w:val="000000"/>
          <w:sz w:val="22"/>
        </w:rPr>
        <w:t xml:space="preserve">На третий день тело еще больше стало походить на труп: оно потемнело, стало холодным, окоченелым и в комнате возник неприятный запах. Люди, заметив признаки разложения тела, сказали жене Радхакришны, что труп нужно вывезти из ашрама, но она ответила: «Только после приказания Свами». Тогда некоторые из них отправились к Бабе и предложили отвести труп в Куппам, родной город покойного или сжечь его в Путтапарти. </w:t>
      </w:r>
      <w:r>
        <w:rPr>
          <w:i/>
          <w:color w:val="000000"/>
          <w:sz w:val="22"/>
        </w:rPr>
        <w:t>«Посмотрим</w:t>
      </w:r>
      <w:r>
        <w:rPr>
          <w:color w:val="000000"/>
          <w:sz w:val="22"/>
        </w:rPr>
        <w:t xml:space="preserve">», - ответил Свами. Тогда миссис Радхакришна снова пошла наверх, чтобы посоветоваться с Бабой и рассказать Ему, что говорят люди. Баба успокоил ее, сказав: </w:t>
      </w:r>
      <w:r>
        <w:rPr>
          <w:i/>
          <w:color w:val="000000"/>
          <w:sz w:val="22"/>
        </w:rPr>
        <w:t>«Не слушай их и не бойся, Я – здесь».</w:t>
      </w:r>
      <w:r>
        <w:rPr>
          <w:color w:val="000000"/>
          <w:sz w:val="22"/>
        </w:rPr>
        <w:t xml:space="preserve"> Он обещал зайти и снова взглянуть на ее мужа. Прошло несколько часов. Наконец, во второй половине дня в дверях их комнаты появился улыбающийся Баба. Мать и дочь со слезами бросились к Его ногам. Они были подобны Марфе и Марии, сестрам Лазаря, рыдавшим перед Иисусом, своим Господом, который, как они думали, пришел слишком поздно. Свами мягко попросил плачущих женщин покинуть комнату и закрыл за ними дверь.</w:t>
      </w:r>
    </w:p>
    <w:p>
      <w:pPr>
        <w:pStyle w:val="Normal"/>
        <w:ind w:firstLine="720"/>
        <w:jc w:val="both"/>
        <w:rPr/>
      </w:pPr>
      <w:r>
        <w:rPr>
          <w:color w:val="000000"/>
          <w:sz w:val="22"/>
        </w:rPr>
        <w:t xml:space="preserve">Через несколько минут Он снова открыл дверь и попросил их войти. Мистер Радхакришна сидел на кровати и улыбался своей жене и дочери. Смертельная бледность исчезла с его лица, и оно начало приобретать естественный цвет. Свами повернулся к жене Радхакришны и сказал: </w:t>
      </w:r>
      <w:r>
        <w:rPr>
          <w:i/>
          <w:color w:val="000000"/>
          <w:sz w:val="22"/>
        </w:rPr>
        <w:t>«Я вернул тебе мужа. Теперь принеси ему какой-нибудь горячий напиток».</w:t>
      </w:r>
      <w:r>
        <w:rPr>
          <w:color w:val="000000"/>
          <w:sz w:val="22"/>
        </w:rPr>
        <w:t xml:space="preserve"> Чтобы укрепить воскрешенного, Свами оставался у его кровати еще с полчаса. После этого болезнь Радхакришны полностью исчезла, и он выздоровел.</w:t>
      </w:r>
    </w:p>
    <w:p>
      <w:pPr>
        <w:pStyle w:val="Normal"/>
        <w:ind w:firstLine="720"/>
        <w:jc w:val="both"/>
        <w:rPr/>
      </w:pPr>
      <w:r>
        <w:rPr>
          <w:color w:val="000000"/>
          <w:sz w:val="22"/>
        </w:rPr>
        <w:t xml:space="preserve">Когда через много лет профессор Кастури захотел описать это воскрешение, Баба велел ему поставить слово «мертвый» в кавычки. Не хотел ли Он подчеркнуть, что Радхакришна не умирал? Во всяком случае, Баба был заинтересован в том, чтобы его пациент продолжал жить, потому что через семь лет Он снова спас его от смерти. </w:t>
      </w:r>
    </w:p>
    <w:p>
      <w:pPr>
        <w:pStyle w:val="Normal"/>
        <w:ind w:firstLine="720"/>
        <w:jc w:val="both"/>
        <w:rPr>
          <w:color w:val="000000"/>
          <w:sz w:val="22"/>
        </w:rPr>
      </w:pPr>
      <w:r>
        <w:rPr>
          <w:color w:val="000000"/>
          <w:sz w:val="22"/>
        </w:rPr>
        <w:t>В 1960 году через 7 лет после своего воскрешения Радхакришна снова заболел и страдал от сильных болей. Врач сделал ему укол морфия, чтобы он мог заснуть. Однако ночью больной встал и, бродя в бессознательном состоянии вокруг дома, упал в открытый колодец. Глубина колодца была пятнадцать метров, диаметр – три, а уровень воды - девять метров. Гладкая внутренняя поверхность колодца не имела ни малейших выступов или чего-нибудь такого, за что можно было бы зацепиться.</w:t>
      </w:r>
    </w:p>
    <w:p>
      <w:pPr>
        <w:pStyle w:val="Normal"/>
        <w:ind w:firstLine="720"/>
        <w:jc w:val="both"/>
        <w:rPr>
          <w:color w:val="000000"/>
          <w:sz w:val="22"/>
        </w:rPr>
      </w:pPr>
      <w:r>
        <w:rPr>
          <w:color w:val="000000"/>
          <w:sz w:val="22"/>
        </w:rPr>
        <w:t xml:space="preserve">Жена Радхакришны проснулась около трех часов ночи и, не обнаружив мужа, отправилась на поиски. Выйдя во двор, она позвала его, и услышала в ответ: «Я в колодце». Посветив фонариком внутрь колодца, женщина увидела в глубине своего мужа. Радхакришна, казалось, стоял по пояс в воде, хотя, как ей было известно, стоять там было не на чем. Она снова окликнула его, но на этот раз ответа не последовало. С помощью веревки и корзины сыновьям Радхакришны и начальнику полиции, случайно проходившему мимо их дома, удалось втащить беднягу наружу. Он находился в полуобморочном состоянии. Когда больной снова лежал в кровати, все услышали, как он пробормотал: «Когда я снова увижу Тебя, Баба?» Близкие Радхакришны недоумевали, на чем он мог стоять в воде, глубина, которой была девять метров, и как вообще ему удалось выжить. Когда пришел врач, он не поверил, что пациент был в колодце, но, тем не менее, констатировал, что больной не находится в состоянии шока и чувствует себя лучше, чем вчера. Врач также сказал, что единственное, в чем пациент нуждается – это чашка крепкого кофе. </w:t>
      </w:r>
    </w:p>
    <w:p>
      <w:pPr>
        <w:pStyle w:val="Normal"/>
        <w:ind w:firstLine="720"/>
        <w:jc w:val="both"/>
        <w:rPr/>
      </w:pPr>
      <w:r>
        <w:rPr>
          <w:color w:val="000000"/>
          <w:sz w:val="22"/>
        </w:rPr>
        <w:t xml:space="preserve">Радхакришна знал, что от смерти его спас Баба, и потому супруги в тот же день поехали на такси в Путтапарти. Когда они прибыли, Баба, улыбаясь, воскликнул: </w:t>
      </w:r>
      <w:r>
        <w:rPr>
          <w:i/>
          <w:color w:val="000000"/>
          <w:sz w:val="22"/>
        </w:rPr>
        <w:t>«Радхакришна, Мои плечи сильно болят, ведь прошлой ночью Мне пришлось очень долго держать тебя над водой!»</w:t>
      </w:r>
      <w:r>
        <w:rPr>
          <w:color w:val="000000"/>
          <w:sz w:val="22"/>
        </w:rPr>
        <w:t xml:space="preserve"> Затем Баба рассказал Своим почитателям, как ночью Он помог Радхакришне, жизни которого угрожала серьезная опасность.</w:t>
      </w:r>
      <w:r>
        <w:rPr>
          <w:color w:val="000000"/>
          <w:sz w:val="16"/>
        </w:rPr>
        <w:t>42)</w:t>
      </w:r>
    </w:p>
    <w:p>
      <w:pPr>
        <w:pStyle w:val="Normal"/>
        <w:ind w:firstLine="720"/>
        <w:jc w:val="both"/>
        <w:rPr/>
      </w:pPr>
      <w:r>
        <w:rPr>
          <w:color w:val="000000"/>
          <w:sz w:val="22"/>
        </w:rPr>
        <w:t>Рано утром 25 декабря 1971 года американец Вальтер Кован, старый приверженец Сатья Саи Бабы, скончался в номере отеля «Коннемара» в Мадрасе. Через два дня после прибытия в Индию он заболел тяжелой формой воспаления легких и вечером 24 декабря упал в ванной комнате на пол. Его шестидесятилетняя жена Эльзи позвала на помощь миссис Лал, номер которой был рядом. Двум женщинам удалось поднять Вальтера Кована и положить на кровать. Через час Вальтер попытался встать с кровати, но опять упал на пол и потерял сознание. Вскоре он скончался на руках своей жены. Рано утром тело отвезли на машине скорой помощи в ближайшую частную больницу, положили в пустую палату, и накрыли простыней. Чуть свет миссис Лал отправилась к Бабе, который приехал в Мадрас, чтобы председательствовать на конференции Организации Саи. Она сообщила Ему о том, что произошло и Свами пообещал позаботиться о Своем старом приверженце.</w:t>
      </w:r>
    </w:p>
    <w:p>
      <w:pPr>
        <w:pStyle w:val="Normal"/>
        <w:ind w:firstLine="720"/>
        <w:jc w:val="both"/>
        <w:rPr/>
      </w:pPr>
      <w:r>
        <w:rPr>
          <w:color w:val="000000"/>
          <w:sz w:val="22"/>
        </w:rPr>
        <w:t>Около девяти часов утра Саи вместе с миссис Лал и Хислопом отправился в больницу, в которой находилось тело Вальтера Кована. Вот как спустя двадцать лет рассказывал о последующих событиях Джон Хислоп:</w:t>
      </w:r>
    </w:p>
    <w:p>
      <w:pPr>
        <w:pStyle w:val="Normal"/>
        <w:jc w:val="both"/>
        <w:rPr>
          <w:color w:val="000000"/>
          <w:sz w:val="22"/>
        </w:rPr>
      </w:pPr>
      <w:r>
        <w:rPr>
          <w:color w:val="000000"/>
          <w:sz w:val="22"/>
        </w:rPr>
      </w:r>
    </w:p>
    <w:p>
      <w:pPr>
        <w:pStyle w:val="Normal"/>
        <w:ind w:firstLine="720"/>
        <w:jc w:val="both"/>
        <w:rPr/>
      </w:pPr>
      <w:r>
        <w:rPr>
          <w:color w:val="000000"/>
          <w:sz w:val="18"/>
        </w:rPr>
        <w:t xml:space="preserve">«Мы прибыли в частную больницу леди Виллингтон и вошли в комнату, где лежал закрытый простыней холодный как рыба Вальтер. Он был мертв. Свами стал рядом с телом, погладил его, поднял руку и сказал: </w:t>
      </w:r>
      <w:r>
        <w:rPr>
          <w:i/>
          <w:color w:val="000000"/>
          <w:sz w:val="18"/>
        </w:rPr>
        <w:t>«Вставай, Кован!»,</w:t>
      </w:r>
      <w:r>
        <w:rPr>
          <w:color w:val="000000"/>
          <w:sz w:val="18"/>
        </w:rPr>
        <w:t xml:space="preserve"> затем еще раз: </w:t>
      </w:r>
      <w:r>
        <w:rPr>
          <w:i/>
          <w:color w:val="000000"/>
          <w:sz w:val="18"/>
        </w:rPr>
        <w:t>«Вставай, Кован!»,</w:t>
      </w:r>
      <w:r>
        <w:rPr>
          <w:color w:val="000000"/>
          <w:sz w:val="18"/>
        </w:rPr>
        <w:t xml:space="preserve"> и в третий раз: </w:t>
      </w:r>
      <w:r>
        <w:rPr>
          <w:i/>
          <w:color w:val="000000"/>
          <w:sz w:val="18"/>
        </w:rPr>
        <w:t xml:space="preserve">«Вставай, Кован!» </w:t>
      </w:r>
      <w:r>
        <w:rPr>
          <w:color w:val="000000"/>
          <w:sz w:val="18"/>
        </w:rPr>
        <w:t xml:space="preserve">После этого Кован зашевелился, сел и снова вернулся к жизни». </w:t>
      </w:r>
    </w:p>
    <w:p>
      <w:pPr>
        <w:pStyle w:val="Normal"/>
        <w:ind w:firstLine="720"/>
        <w:jc w:val="both"/>
        <w:rPr>
          <w:color w:val="000000"/>
          <w:sz w:val="22"/>
        </w:rPr>
      </w:pPr>
      <w:r>
        <w:rPr>
          <w:color w:val="000000"/>
          <w:sz w:val="22"/>
        </w:rPr>
      </w:r>
    </w:p>
    <w:p>
      <w:pPr>
        <w:pStyle w:val="Normal"/>
        <w:ind w:firstLine="720"/>
        <w:jc w:val="both"/>
        <w:rPr/>
      </w:pPr>
      <w:r>
        <w:rPr>
          <w:color w:val="000000"/>
          <w:sz w:val="22"/>
        </w:rPr>
        <w:t>Существует мнение, что Вальтер Кован не умирал, но лишь казался мертвым.</w:t>
      </w:r>
      <w:r>
        <w:rPr>
          <w:color w:val="000000"/>
          <w:sz w:val="16"/>
        </w:rPr>
        <w:t>43)</w:t>
      </w:r>
      <w:r>
        <w:rPr>
          <w:color w:val="000000"/>
          <w:sz w:val="22"/>
        </w:rPr>
        <w:t xml:space="preserve"> Оно основано на том, что в медицинской практике встречаются случаи, когда люди, которых врачи объявили умершими, спустя некоторое время снова приходили в сознание. Однако Сатья Саи Баба ясно и недвусмысленно заявил профессору Хислопу, что Кован был мертв.</w:t>
      </w:r>
    </w:p>
    <w:p>
      <w:pPr>
        <w:pStyle w:val="Normal"/>
        <w:ind w:firstLine="720"/>
        <w:jc w:val="both"/>
        <w:rPr/>
      </w:pPr>
      <w:r>
        <w:rPr>
          <w:color w:val="000000"/>
          <w:sz w:val="22"/>
        </w:rPr>
        <w:t>Через месяц, находясь в Бриндаване, Вальтер Кован рассказал Диане Баскин о том, что он пережил после смерти. После того, как Вальтер умер, он некоторое время находился возле своего тела в машине скорой помощи, которая везла его в больницу. Затем внезапно все изменилось. Явился Свами и взял его с Собой в большое здание, находящееся где-то в небесных сферах. Там Вальтеру показали события его предыдущих жизней, в которых он нередко занимал высокое положение, и играл важную роль в различных исторических событиях. В каждой из своих прошлых жизней он совершал много хорошего. После этого Свами заявил, что берет Вальтера Кована с Собой на землю, потому что он Ему еще нужен. В заключение Вальтер Кован сказал Диане Баскин, что не очень рад тому, что снова вернулся на землю, ибо, находясь в тонком мире, он испытывал чувство огромной радости и свободы.</w:t>
      </w:r>
      <w:r>
        <w:rPr>
          <w:color w:val="000000"/>
          <w:sz w:val="16"/>
        </w:rPr>
        <w:t>44)</w:t>
      </w:r>
    </w:p>
    <w:p>
      <w:pPr>
        <w:pStyle w:val="3"/>
        <w:jc w:val="both"/>
        <w:rPr/>
      </w:pPr>
      <w:r>
        <w:rPr/>
        <w:t>После воскрешения жизнь Вальтера продолжала висеть на волоске. Позднее Сатья Саи Баба сказал Джону Хислопу, что Вальтер умирал три раза, и каждый раз Свами приходилось снова воскрешать его. Джон Хислоп спросил Бабу, не являлись ли события, произошедшие с Вальтером на том свете, игрой воображения последнего. Баба ответил, что это никоим образом не фантазии, и все происходило именно таким образом. Вышеописанные события действительно происходили с душой Вальтера, и Свами охранял ее. Профессор Хислоп затем поинтересовался, происходит ли после смерти нечто подобное с каждым человеком. Баба ответил, что общего правила здесь не существует; одни люди имеют такой опыт, а другие - нет.</w:t>
      </w:r>
      <w:r>
        <w:rPr>
          <w:sz w:val="16"/>
        </w:rPr>
        <w:t>45)</w:t>
      </w:r>
    </w:p>
    <w:p>
      <w:pPr>
        <w:pStyle w:val="Normal"/>
        <w:ind w:firstLine="720"/>
        <w:jc w:val="both"/>
        <w:rPr>
          <w:color w:val="000000"/>
          <w:sz w:val="22"/>
        </w:rPr>
      </w:pPr>
      <w:r>
        <w:rPr>
          <w:color w:val="000000"/>
          <w:sz w:val="22"/>
        </w:rPr>
        <w:t>О совершенно необычном случае, свидетельствующем о всемогуществе Свами-Творца, рассказал молодой человек из Коломбо по имени Лалит. В конце семидесятых годов Свами пригласил его на интервью вместе с одним индийцем и двумя европейцами, которые были по профессии психологами. Хотя он вместе со своей матерью уже несколько раз встречался с Аватаром и был свидетелем многих чудес, излагаемое ниже событие окончательно рассеяло все его сомнения относительно божественной природы Сатья Саи Бабы.</w:t>
      </w:r>
    </w:p>
    <w:p>
      <w:pPr>
        <w:pStyle w:val="2"/>
        <w:rPr/>
      </w:pPr>
      <w:r>
        <w:rPr/>
        <w:t>Беседа началась с того, что Свами поинтересовался, какому испытанию ученые хотели подвергнуть Его. Психологи начали бурно отрицать это, но Баба стоял на своем. Он сказал, что ученые разочарованы, потому что у них нет конкретных фактов и доказательств. Накануне вечером они поспорили друг с другом, и один из них воскликнул, что Баба должен предоставить им доказательства Своей божественности.</w:t>
      </w:r>
    </w:p>
    <w:p>
      <w:pPr>
        <w:pStyle w:val="Normal"/>
        <w:ind w:firstLine="720"/>
        <w:jc w:val="both"/>
        <w:rPr>
          <w:color w:val="000000"/>
          <w:sz w:val="22"/>
        </w:rPr>
      </w:pPr>
      <w:r>
        <w:rPr>
          <w:color w:val="000000"/>
          <w:sz w:val="22"/>
        </w:rPr>
        <w:t>Затем Баба предложил им внимательно наблюдать за Его руками. Он положил на Свое колено тыльной стороной ладонь левой руки и накрыл ее сверху правой ладонью так, что между ними образовалось небольшое пространство. Затем Он произнес короткую проповедь о всемогуществе Творца, содержание которой сводилось к тому, что только Бог может дать жизнь любому существу или забрать ее назад, и никакой маг не способен этого сделать. Во время проповеди Его руки начали слегка дрожать. Затем Баба медленно приподнял вверх правую руку, и все увидели, что между Его ладонями, медленно увеличиваясь в размерах, появилась крохотная обезъянка, высотой примерно в 30 сантиметров. Она лежала, свернувшись калачиком, глаза у нее были закрыты, а ручки прижаты к тельцу. По словам Лалит, она была похожа на человеческий эмбрион. После того, как Баба убрал правую руку, обезъянка открыла глаза и начала пальчиками теребить одежду Бабы. Он поднял животное, лежавшее на Его левой руке немного вверх. Затем обезьянка приподнялась, спрыгнула вниз и начала радостно носиться по всей комнате. Наконец, тяжело дыша, она устроилась на подоконнике.</w:t>
      </w:r>
    </w:p>
    <w:p>
      <w:pPr>
        <w:pStyle w:val="Normal"/>
        <w:ind w:firstLine="720"/>
        <w:jc w:val="both"/>
        <w:rPr/>
      </w:pPr>
      <w:r>
        <w:rPr>
          <w:color w:val="000000"/>
          <w:sz w:val="22"/>
        </w:rPr>
        <w:t xml:space="preserve">Присутствующие реагировали на это по-разному. Оба ученых, обливаясь потом, пытались в ходе последующей очень специальной беседы с Бабой проникнуть в суть этого феномена, который разрушал их представления о законах, управляющих материальным миром, и не поддавался никакому объяснению. Индиец начал бормотать молитвы, а Лалит, не отрываясь, смотрел на обезьянку, боясь пропустить что-нибудь важное и интересное. Затем Баба сказал: </w:t>
      </w:r>
      <w:r>
        <w:rPr>
          <w:i/>
          <w:color w:val="000000"/>
          <w:sz w:val="22"/>
        </w:rPr>
        <w:t xml:space="preserve">«То, что Бог сотворил, Он может взять и обратно!» </w:t>
      </w:r>
      <w:r>
        <w:rPr>
          <w:color w:val="000000"/>
          <w:sz w:val="22"/>
        </w:rPr>
        <w:t xml:space="preserve">С этими словами Сатья Саи Баба материализовал маленький сладкий банан и наполовину очистил его. Обезьянка прыгнула с подоконника на левую руку Бабы, снова покоящуюся на колене. Свами положил правую руку на голову крохотного животного, которое после того, как съело банан, начало постепенно уменьшаться в размерах и вскоре совершенно исчезло между ладонями Аватара. Затем Он сказал: </w:t>
      </w:r>
      <w:r>
        <w:rPr>
          <w:i/>
          <w:color w:val="000000"/>
          <w:sz w:val="22"/>
        </w:rPr>
        <w:t>«Такова сила Бога».</w:t>
      </w:r>
      <w:r>
        <w:rPr>
          <w:color w:val="000000"/>
          <w:sz w:val="22"/>
        </w:rPr>
        <w:t xml:space="preserve"> В заключение Свами создал для обоих европейцев вибхути, а для Лалит большой леденец, который положил ему в рот. Он также создал вибхути и для Своего индийского бхакты, продолжавшего тихо молиться.</w:t>
      </w:r>
      <w:r>
        <w:rPr>
          <w:color w:val="000000"/>
          <w:sz w:val="16"/>
        </w:rPr>
        <w:t>46)</w:t>
      </w:r>
    </w:p>
    <w:p>
      <w:pPr>
        <w:pStyle w:val="Normal"/>
        <w:jc w:val="both"/>
        <w:rPr>
          <w:color w:val="000000"/>
          <w:sz w:val="22"/>
        </w:rPr>
      </w:pPr>
      <w:r>
        <w:rPr>
          <w:color w:val="000000"/>
          <w:sz w:val="22"/>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t>Глава 3.</w:t>
      </w:r>
    </w:p>
    <w:p>
      <w:pPr>
        <w:pStyle w:val="Heading1"/>
        <w:rPr>
          <w:color w:val="000000"/>
          <w:sz w:val="22"/>
          <w:u w:val="single"/>
        </w:rPr>
      </w:pPr>
      <w:r>
        <w:rPr>
          <w:color w:val="000000"/>
          <w:sz w:val="22"/>
          <w:u w:val="single"/>
        </w:rPr>
      </w:r>
    </w:p>
    <w:p>
      <w:pPr>
        <w:pStyle w:val="Heading1"/>
        <w:rPr>
          <w:i/>
          <w:i/>
          <w:sz w:val="28"/>
        </w:rPr>
      </w:pPr>
      <w:r>
        <w:rPr>
          <w:i/>
          <w:sz w:val="28"/>
        </w:rPr>
        <w:t>Деятельность</w:t>
      </w:r>
    </w:p>
    <w:p>
      <w:pPr>
        <w:pStyle w:val="Normal"/>
        <w:jc w:val="both"/>
        <w:rPr>
          <w:i/>
          <w:i/>
          <w:color w:val="000000"/>
          <w:sz w:val="22"/>
        </w:rPr>
      </w:pPr>
      <w:r>
        <w:rPr>
          <w:i/>
          <w:color w:val="000000"/>
          <w:sz w:val="22"/>
        </w:rPr>
      </w:r>
    </w:p>
    <w:p>
      <w:pPr>
        <w:pStyle w:val="Normal"/>
        <w:jc w:val="center"/>
        <w:rPr>
          <w:color w:val="000000"/>
          <w:sz w:val="22"/>
        </w:rPr>
      </w:pPr>
      <w:r>
        <w:rPr>
          <w:i/>
          <w:color w:val="000000"/>
          <w:sz w:val="22"/>
        </w:rPr>
        <w:t>«Помогай всегда, не вреди никогда»</w:t>
      </w:r>
    </w:p>
    <w:p>
      <w:pPr>
        <w:pStyle w:val="Normal"/>
        <w:ind w:firstLine="720"/>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Бескорыстное служение, или сева</w:t>
      </w:r>
    </w:p>
    <w:p>
      <w:pPr>
        <w:pStyle w:val="Normal"/>
        <w:ind w:firstLine="720"/>
        <w:jc w:val="both"/>
        <w:rPr>
          <w:color w:val="000000"/>
          <w:sz w:val="22"/>
        </w:rPr>
      </w:pPr>
      <w:r>
        <w:rPr>
          <w:color w:val="000000"/>
          <w:sz w:val="22"/>
        </w:rPr>
      </w:r>
    </w:p>
    <w:p>
      <w:pPr>
        <w:pStyle w:val="Normal"/>
        <w:ind w:firstLine="720"/>
        <w:jc w:val="both"/>
        <w:rPr>
          <w:color w:val="000000"/>
          <w:sz w:val="16"/>
        </w:rPr>
      </w:pPr>
      <w:r>
        <w:rPr>
          <w:color w:val="000000"/>
          <w:sz w:val="22"/>
        </w:rPr>
        <w:t xml:space="preserve">Сатья Саи Баба, суть деятельности которого хорошо выражает Его фраза </w:t>
      </w:r>
      <w:r>
        <w:rPr>
          <w:i/>
          <w:color w:val="000000"/>
          <w:sz w:val="22"/>
        </w:rPr>
        <w:t>«Моя жизнь – Мое послание»</w:t>
      </w:r>
      <w:r>
        <w:rPr>
          <w:color w:val="000000"/>
          <w:sz w:val="22"/>
        </w:rPr>
        <w:t xml:space="preserve">, бескорыстно служит людям на протяжении вот уже шестидесяти с лишним лет. Не случайно Его ключевыми изречениями являются </w:t>
      </w:r>
      <w:r>
        <w:rPr>
          <w:i/>
          <w:color w:val="000000"/>
          <w:sz w:val="22"/>
        </w:rPr>
        <w:t>«Люби всех, служи всем»</w:t>
      </w:r>
      <w:r>
        <w:rPr>
          <w:color w:val="000000"/>
          <w:sz w:val="22"/>
        </w:rPr>
        <w:t xml:space="preserve"> и </w:t>
      </w:r>
      <w:r>
        <w:rPr>
          <w:i/>
          <w:color w:val="000000"/>
          <w:sz w:val="22"/>
        </w:rPr>
        <w:t>«Помогай всегда, не вреди никогда».</w:t>
      </w:r>
      <w:r>
        <w:rPr>
          <w:color w:val="000000"/>
          <w:sz w:val="22"/>
        </w:rPr>
        <w:t xml:space="preserve"> Поэтому не удивительно, что Свами, который Сам самоотверженно служит Своим бхактам, ожидает, что и они, после необходимой трансформации сознания – чему Он всячески способствует – будут проявлять свою преданность в форме активной любви к ближнему. Не случайно, что созданная Им «Организация Севы Шри Сатья Саи» содержит в своем названии санскритское слово «сева» (бескорыстное служение), являющееся здесь ключевым.</w:t>
      </w:r>
      <w:r>
        <w:rPr>
          <w:color w:val="000000"/>
          <w:sz w:val="16"/>
        </w:rPr>
        <w:t>1)</w:t>
      </w:r>
      <w:r>
        <w:rPr>
          <w:color w:val="000000"/>
          <w:sz w:val="22"/>
        </w:rPr>
        <w:t>.</w:t>
      </w:r>
    </w:p>
    <w:p>
      <w:pPr>
        <w:pStyle w:val="Normal"/>
        <w:jc w:val="both"/>
        <w:rPr>
          <w:i/>
          <w:i/>
          <w:color w:val="000000"/>
          <w:sz w:val="22"/>
        </w:rPr>
      </w:pPr>
      <w:r>
        <w:rPr>
          <w:i/>
          <w:color w:val="000000"/>
          <w:sz w:val="22"/>
        </w:rPr>
      </w:r>
    </w:p>
    <w:p>
      <w:pPr>
        <w:pStyle w:val="Normal"/>
        <w:ind w:firstLine="720"/>
        <w:jc w:val="both"/>
        <w:rPr/>
      </w:pPr>
      <w:r>
        <w:rPr>
          <w:i/>
          <w:color w:val="000000"/>
          <w:sz w:val="22"/>
        </w:rPr>
        <w:t xml:space="preserve">«Сева, во всех своих формах, является духовной практикой, очищающей душу человека. Без вдохновения, даваемого этим видом духовной практики, человеческое стремление служить своему ближнему может постепенно исчезнуть или перерасти в гордыню». </w:t>
      </w:r>
    </w:p>
    <w:p>
      <w:pPr>
        <w:pStyle w:val="Normal"/>
        <w:ind w:firstLine="720"/>
        <w:jc w:val="both"/>
        <w:rPr>
          <w:color w:val="000000"/>
          <w:sz w:val="22"/>
        </w:rPr>
      </w:pPr>
      <w:r>
        <w:rPr>
          <w:i/>
          <w:color w:val="000000"/>
          <w:sz w:val="22"/>
        </w:rPr>
        <w:t>«Решив бескорыстно служить людям, вы должны очистить свое сердце. Бог не спрашивает о том, где, когда и сколько вы помогаете людям. Его интересуют лишь мотивы, побуждающие вас к служению».</w:t>
      </w:r>
    </w:p>
    <w:p>
      <w:pPr>
        <w:pStyle w:val="Normal"/>
        <w:ind w:firstLine="720"/>
        <w:jc w:val="both"/>
        <w:rPr>
          <w:color w:val="000000"/>
          <w:sz w:val="16"/>
        </w:rPr>
      </w:pPr>
      <w:r>
        <w:rPr>
          <w:i/>
          <w:color w:val="000000"/>
          <w:sz w:val="22"/>
        </w:rPr>
        <w:t>«Бескорыстное служение - это сама суть преданности Богу, истинный дух Его приверженцев, их природа».</w:t>
      </w:r>
      <w:r>
        <w:rPr>
          <w:i/>
          <w:color w:val="000000"/>
          <w:sz w:val="16"/>
        </w:rPr>
        <w:t>2)</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В этих словах Бабы обнаруживается тот дух, который пронизывает и скрепляет всю Его организацию, потому что сева, бескорыстное, основывающееся на любви к ближнему служение, с самого начала являлась основой этого движения, объединяющей преданных почитателей Свами.</w:t>
      </w:r>
    </w:p>
    <w:p>
      <w:pPr>
        <w:pStyle w:val="Normal"/>
        <w:ind w:firstLine="720"/>
        <w:jc w:val="both"/>
        <w:rPr/>
      </w:pPr>
      <w:r>
        <w:rPr>
          <w:color w:val="000000"/>
          <w:sz w:val="22"/>
        </w:rPr>
        <w:t>Люди, искавшие еще у молодого Бабы утешения и облегчения своего жребия, неизбежно попадали в руки Шримати Карнам Суббаммы, которая самоотверженно заботилась о них. Эту женщину можно с полным основанием назвать первой преданной почитательницей Бабы и Его первой «севадалкой», готовой бескорыстно служить ближним. В те годы, когда во время главных праздников поток верующих, приезжающих в Путтпарти, резко увеличивался, Баба начал выбирать из числа Своих бхакт способных и преданных людей и благословлять на оказание бескорыстной помощи гостям ашрама. В середине шестидесятых годов они были объединены в особые группы, призванные оказывать людям помощь и следить за порядком во время поездок Бабы в различные города, а также в период проведения праздников в Прашанти. Членов этих групп, провозгласивших своей главной целью служение ближнему, стали называть севадалами. В августе 1965 года в Бомбее было зарегистрировано объединение, целью которого было осуществление на практике учения Бхагавана Бабы. Оно явилось первым «Шри Сатья Саи Сева Самитхи» (объединением). Скоро подобные «Самитхи» появились и в других городах страны.</w:t>
      </w:r>
    </w:p>
    <w:p>
      <w:pPr>
        <w:pStyle w:val="Normal"/>
        <w:ind w:firstLine="720"/>
        <w:jc w:val="both"/>
        <w:rPr/>
      </w:pPr>
      <w:r>
        <w:rPr>
          <w:color w:val="000000"/>
          <w:sz w:val="22"/>
        </w:rPr>
        <w:t>18 марта 1963 года в Прашанти Нилаям группа музыкантов и певцов создала «Общество исполнителей бхаджанов, посвященных Шри Сатья Саи Бабе» (Шри Сатья Саи Баба бхаджан мандали). Ранее такие общества были созданы в других местах штата Андхра Прадеш, а также в Тамилнаду, Карнатаке, Ориссе и т.д. В этих обществах бхаджаны проводились на основе определенных правил. Постепенно «Сева Самитхи» и «Бхаджан Мандали» стали неотъемлемой частью Организации Саи и на Первой Всеиндийской Конференции этой организации, проводившейся в апреле 1967 года в Мадрасе, были выработаны единые правила для всех центров. В работе Второй Конференции, состоявшейся через год в Бомбее, впервые приняли участие также и иностранные группы. Начиная с 1975 года, Глобальная Организация Саи созывает Всемирный Конгресс раз в пять лет. Конференции Индийской Организации Сатья Саи проводятся чаще. В 1985 году Организация Саи окончательно сформулировала три основных направления своей деятельности - это духовность, образование, служение (сева). На Всемирном Конгрессе, проводившемся в 1995 году, Организацию Саи представляло более 1600 центров. Количество делегатов, прибывших из 137 стран, равнялось 25000 тысячам. Делегаты выработали программу на следующие пять лет. Прежний символ организации (пять религий мира) был заменен на новый, представляющий пять общечеловеческих ценностей - истину, праведность, внутренний мир, любовь, невреждение. Сегодня только в Индии существует более 15 тысяч центров Сатья Саи, являющихся частями четкой, глубоко эшелонированной организационной структуры, с президентом, находящимся в Индии, и координаторами в других странах.</w:t>
      </w:r>
      <w:r>
        <w:rPr>
          <w:color w:val="000000"/>
          <w:sz w:val="16"/>
        </w:rPr>
        <w:t>3)</w:t>
      </w:r>
    </w:p>
    <w:p>
      <w:pPr>
        <w:pStyle w:val="Normal"/>
        <w:ind w:firstLine="720"/>
        <w:jc w:val="both"/>
        <w:rPr/>
      </w:pPr>
      <w:r>
        <w:rPr>
          <w:color w:val="000000"/>
          <w:sz w:val="22"/>
        </w:rPr>
        <w:t xml:space="preserve">Каковы цели и задачи Организации Саи, не представляющей какой-то одной определенной религии и не ставящей перед собой миссионерских задач, а являющейся просто духовным движением? Свами отвечает на этот вопрос так: </w:t>
      </w:r>
      <w:r>
        <w:rPr>
          <w:i/>
          <w:color w:val="000000"/>
          <w:sz w:val="22"/>
        </w:rPr>
        <w:t>«Саи решил преобразовать человека и общество, содействуя процессу их возрождения и позитивного взаимовлияния. Для достижения этой цели, а также для духовного возвышения человека и была основана Организация Сатья Саи и ее центры во всех странах».</w:t>
      </w:r>
      <w:r>
        <w:rPr>
          <w:color w:val="000000"/>
          <w:sz w:val="16"/>
        </w:rPr>
        <w:t>4)</w:t>
      </w:r>
    </w:p>
    <w:p>
      <w:pPr>
        <w:pStyle w:val="TextBody"/>
        <w:ind w:firstLine="720"/>
        <w:rPr/>
      </w:pPr>
      <w:r>
        <w:rPr/>
        <w:t xml:space="preserve">В хартии Свами, которую Он вручил 14 января 1981 года представителям Своей Организации, говорится, что она является духовным объединением, имеющим своей целью возрождение Санатана Дхармы (вечного духовного учения и праведного образа жизни) на всем земном шаре. Организация Сатья Саи принимает в свои ряды людей всех вероисповеданий, национальностей и каст и стремится восстановить среди них дух единства и братства. В хартии Сатья Саи Бабы написано, что организация должна </w:t>
      </w:r>
      <w:r>
        <w:rPr>
          <w:i/>
        </w:rPr>
        <w:t>«помогать людям осознать их божественную природу».</w:t>
      </w:r>
      <w:r>
        <w:rPr/>
        <w:t xml:space="preserve"> Причем основные принципы учения Саи - Истина(Сатья), Праведность(Дхарма), Внутренний Мир(Шанти), Духовная Любовь(Према) и Невреждение должны соблюдаться всеми членами Организации Саи, что неизбежно должно привести к распространению этих морально-этических ценностей во всем мире. Для того чтобы люди начали стремиться к осознанию своей божественной природы, прежде всего, необходимо изменить их образ мышления. </w:t>
      </w:r>
    </w:p>
    <w:p>
      <w:pPr>
        <w:pStyle w:val="Normal"/>
        <w:ind w:firstLine="720"/>
        <w:jc w:val="both"/>
        <w:rPr>
          <w:color w:val="000000"/>
          <w:sz w:val="22"/>
        </w:rPr>
      </w:pPr>
      <w:r>
        <w:rPr>
          <w:color w:val="000000"/>
          <w:sz w:val="22"/>
        </w:rPr>
        <w:t>Ядром Организации являются центры и группы Саи. Они объединяют людей, желающих соблюдать определенные морально-этические предписания, заниматься духовной практикой и бескорыстно служить своим ближним. Организация Саи помогает членам центров и групп осуществлять это, а они, в свою очередь, оказывают ей поддержку. Председателю «Всемирной Организации Сатья Саи», чья штаб-квартира находится в Индии, помогает небольшой «Центральный офис». В каждом из пятнадцати регионов мира имеется свой «Главный координатор», являющийся представителем «Центрального офиса». Эти люди отвечают за распространение информации и координацию деятельности в своем регионе. Германия, например, относится к третьему региону северной Европы. В отдельных странах были также созданы «Координационные комитеты», а в тех странах, где имеется больше десяти центров - «Главные советы». За пределами Индии в 157 странах насчитывается 2100 центров Саи.</w:t>
      </w:r>
    </w:p>
    <w:p>
      <w:pPr>
        <w:pStyle w:val="Normal"/>
        <w:ind w:firstLine="720"/>
        <w:jc w:val="both"/>
        <w:rPr>
          <w:color w:val="000000"/>
          <w:sz w:val="22"/>
        </w:rPr>
      </w:pPr>
      <w:r>
        <w:rPr>
          <w:color w:val="000000"/>
          <w:sz w:val="22"/>
        </w:rPr>
        <w:t>Активный член Организации Саи должен соблюдать данные Аватаром три правила жизни, три принципа и девять правил поведения.</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Вы должны соблюдать следующие правила жизни: любить Бога, придерживаться нравственных норм общества, не совершать греховных поступков! Только тот, кто соблюдает три этих правила, может называться человеком в истинном смысле этого слова. Их обязан соблюдать каждый член Организации Сатья Саи. Это должно стать целью вашей жизни и в результате освятит ее».</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Член Организации Саи также обязан придерживаться трех следующих принципов:</w:t>
      </w:r>
    </w:p>
    <w:p>
      <w:pPr>
        <w:pStyle w:val="Normal"/>
        <w:jc w:val="both"/>
        <w:rPr>
          <w:i/>
          <w:i/>
          <w:color w:val="000000"/>
          <w:sz w:val="22"/>
        </w:rPr>
      </w:pPr>
      <w:r>
        <w:rPr>
          <w:i/>
          <w:color w:val="000000"/>
          <w:sz w:val="22"/>
        </w:rPr>
      </w:r>
    </w:p>
    <w:p>
      <w:pPr>
        <w:pStyle w:val="Normal"/>
        <w:jc w:val="both"/>
        <w:rPr>
          <w:color w:val="000000"/>
          <w:sz w:val="22"/>
        </w:rPr>
      </w:pPr>
      <w:r>
        <w:rPr>
          <w:i/>
          <w:color w:val="000000"/>
          <w:sz w:val="22"/>
        </w:rPr>
        <w:t>1. Каждый член Организации Сатья Саи должен заботиться о своем духовном развитии.</w:t>
      </w:r>
    </w:p>
    <w:p>
      <w:pPr>
        <w:pStyle w:val="Normal"/>
        <w:jc w:val="both"/>
        <w:rPr>
          <w:color w:val="000000"/>
          <w:sz w:val="22"/>
        </w:rPr>
      </w:pPr>
      <w:r>
        <w:rPr>
          <w:i/>
          <w:color w:val="000000"/>
          <w:sz w:val="22"/>
        </w:rPr>
        <w:t>2. Необходимо глубоко верить в то Имя, которое носит Организация, а также способствовать тому, чтобы оно стало общеизвестным. Но делать это нужно в соответствии с учением Аватара.</w:t>
      </w:r>
    </w:p>
    <w:p>
      <w:pPr>
        <w:pStyle w:val="Normal"/>
        <w:jc w:val="both"/>
        <w:rPr>
          <w:color w:val="000000"/>
          <w:sz w:val="22"/>
        </w:rPr>
      </w:pPr>
      <w:r>
        <w:rPr>
          <w:i/>
          <w:color w:val="000000"/>
          <w:sz w:val="22"/>
        </w:rPr>
        <w:t xml:space="preserve">3. Вы также должны вести праведный образ жизни и приобрести хорошую репутацию. Это все, что необходимо». </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Принимая во внимание цели Организации Саи, каждый ее член должен написать заявление, в котором говорится, что он готов соблюдать следующие девять правил поведения, являющиеся разновидностью духовной практики. Они должны стать неотъемлемой частью Его повседневной жизни:</w:t>
      </w:r>
    </w:p>
    <w:p>
      <w:pPr>
        <w:pStyle w:val="Normal"/>
        <w:jc w:val="both"/>
        <w:rPr>
          <w:i/>
          <w:i/>
          <w:color w:val="000000"/>
          <w:sz w:val="22"/>
        </w:rPr>
      </w:pPr>
      <w:r>
        <w:rPr>
          <w:i/>
          <w:color w:val="000000"/>
          <w:sz w:val="22"/>
        </w:rPr>
      </w:r>
    </w:p>
    <w:p>
      <w:pPr>
        <w:pStyle w:val="Normal"/>
        <w:jc w:val="both"/>
        <w:rPr>
          <w:color w:val="000000"/>
          <w:sz w:val="22"/>
        </w:rPr>
      </w:pPr>
      <w:r>
        <w:rPr>
          <w:i/>
          <w:color w:val="000000"/>
          <w:sz w:val="22"/>
        </w:rPr>
        <w:t>1. Ежедневная медитация и молитва.</w:t>
      </w:r>
    </w:p>
    <w:p>
      <w:pPr>
        <w:pStyle w:val="Normal"/>
        <w:jc w:val="both"/>
        <w:rPr>
          <w:color w:val="000000"/>
          <w:sz w:val="22"/>
        </w:rPr>
      </w:pPr>
      <w:r>
        <w:rPr>
          <w:i/>
          <w:color w:val="000000"/>
          <w:sz w:val="22"/>
        </w:rPr>
        <w:t>2. Еженедельные духовные песнопения или молитвы совместно с членами семьи.</w:t>
      </w:r>
    </w:p>
    <w:p>
      <w:pPr>
        <w:pStyle w:val="Normal"/>
        <w:jc w:val="both"/>
        <w:rPr>
          <w:color w:val="000000"/>
          <w:sz w:val="22"/>
        </w:rPr>
      </w:pPr>
      <w:r>
        <w:rPr>
          <w:i/>
          <w:color w:val="000000"/>
          <w:sz w:val="22"/>
        </w:rPr>
        <w:t>3. Участие в учебных программах по духовному развитию и воспитанию детей, разработанных Организацией.</w:t>
      </w:r>
    </w:p>
    <w:p>
      <w:pPr>
        <w:pStyle w:val="Normal"/>
        <w:jc w:val="both"/>
        <w:rPr>
          <w:color w:val="000000"/>
          <w:sz w:val="22"/>
        </w:rPr>
      </w:pPr>
      <w:r>
        <w:rPr>
          <w:i/>
          <w:color w:val="000000"/>
          <w:sz w:val="22"/>
        </w:rPr>
        <w:t>4. Участие хотя бы один раз в месяц в совместных духовных программах, проводимых Организацией.</w:t>
      </w:r>
    </w:p>
    <w:p>
      <w:pPr>
        <w:pStyle w:val="Normal"/>
        <w:jc w:val="both"/>
        <w:rPr>
          <w:color w:val="000000"/>
          <w:sz w:val="22"/>
        </w:rPr>
      </w:pPr>
      <w:r>
        <w:rPr>
          <w:i/>
          <w:color w:val="000000"/>
          <w:sz w:val="22"/>
        </w:rPr>
        <w:t>5. Добровольная работа на благо всего общества и участие в аналогичных программах Организации.</w:t>
      </w:r>
    </w:p>
    <w:p>
      <w:pPr>
        <w:pStyle w:val="Normal"/>
        <w:jc w:val="both"/>
        <w:rPr>
          <w:color w:val="000000"/>
          <w:sz w:val="22"/>
        </w:rPr>
      </w:pPr>
      <w:r>
        <w:rPr>
          <w:i/>
          <w:color w:val="000000"/>
          <w:sz w:val="22"/>
        </w:rPr>
        <w:t>6. Регулярное изучение литературы Саи.</w:t>
      </w:r>
    </w:p>
    <w:p>
      <w:pPr>
        <w:pStyle w:val="Normal"/>
        <w:jc w:val="both"/>
        <w:rPr>
          <w:color w:val="000000"/>
          <w:sz w:val="22"/>
        </w:rPr>
      </w:pPr>
      <w:r>
        <w:rPr>
          <w:i/>
          <w:color w:val="000000"/>
          <w:sz w:val="22"/>
        </w:rPr>
        <w:t>7. Соблюдение принципа «ограничения желаний» и использование сэкономленных средств для оказания помощи людям.</w:t>
      </w:r>
    </w:p>
    <w:p>
      <w:pPr>
        <w:pStyle w:val="Normal"/>
        <w:jc w:val="both"/>
        <w:rPr>
          <w:color w:val="000000"/>
          <w:sz w:val="22"/>
        </w:rPr>
      </w:pPr>
      <w:r>
        <w:rPr>
          <w:i/>
          <w:color w:val="000000"/>
          <w:sz w:val="22"/>
        </w:rPr>
        <w:t>8. Говорить с людьми мягко и с любовью.</w:t>
      </w:r>
    </w:p>
    <w:p>
      <w:pPr>
        <w:pStyle w:val="Normal"/>
        <w:jc w:val="both"/>
        <w:rPr>
          <w:color w:val="000000"/>
          <w:sz w:val="22"/>
        </w:rPr>
      </w:pPr>
      <w:r>
        <w:rPr>
          <w:i/>
          <w:color w:val="000000"/>
          <w:sz w:val="22"/>
        </w:rPr>
        <w:t>9. Не отзываться плохо о других людях, особенно в их отсутствие.</w:t>
      </w:r>
    </w:p>
    <w:p>
      <w:pPr>
        <w:pStyle w:val="Normal"/>
        <w:ind w:firstLine="720"/>
        <w:jc w:val="both"/>
        <w:rPr>
          <w:color w:val="000000"/>
          <w:sz w:val="22"/>
        </w:rPr>
      </w:pPr>
      <w:r>
        <w:rPr>
          <w:color w:val="000000"/>
          <w:sz w:val="22"/>
        </w:rPr>
        <w:t>Те, кто занимают какую-либо должность в Организации или являются ее активными членами, должны строго соблюдать все вышеперечисленные правила поведения. В Организации нет членских взносов или каких-либо других финансовых обязательств.</w:t>
      </w:r>
    </w:p>
    <w:p>
      <w:pPr>
        <w:pStyle w:val="Normal"/>
        <w:ind w:firstLine="720"/>
        <w:jc w:val="both"/>
        <w:rPr>
          <w:color w:val="000000"/>
          <w:sz w:val="22"/>
        </w:rPr>
      </w:pPr>
      <w:r>
        <w:rPr>
          <w:color w:val="000000"/>
          <w:sz w:val="22"/>
        </w:rPr>
        <w:t>В ноябре 1985 года Сатья Саи Баба призвал к «Мирному сосуществованию всех народов земли», дав программу всеобщего отказа от применения насилия. Он также провозгласил десять принципов, представляющих собой определенную духовную практику предназначенную, в первую очередь, для членов Организации Саи.</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1. Патриотизм и лояльность по отношению к другим государствам </w:t>
      </w:r>
    </w:p>
    <w:p>
      <w:pPr>
        <w:pStyle w:val="Normal"/>
        <w:jc w:val="both"/>
        <w:rPr>
          <w:color w:val="000000"/>
          <w:sz w:val="22"/>
        </w:rPr>
      </w:pPr>
      <w:r>
        <w:rPr>
          <w:color w:val="000000"/>
          <w:sz w:val="22"/>
        </w:rPr>
        <w:t xml:space="preserve">2. Уважение всех религий, любовь к людям и осознание братства всего человечества </w:t>
      </w:r>
    </w:p>
    <w:p>
      <w:pPr>
        <w:pStyle w:val="Normal"/>
        <w:jc w:val="both"/>
        <w:rPr>
          <w:color w:val="000000"/>
          <w:sz w:val="22"/>
        </w:rPr>
      </w:pPr>
      <w:r>
        <w:rPr>
          <w:color w:val="000000"/>
          <w:sz w:val="22"/>
        </w:rPr>
        <w:t xml:space="preserve">3. Соблюдение внутренней и внешней чистоты </w:t>
      </w:r>
    </w:p>
    <w:p>
      <w:pPr>
        <w:pStyle w:val="Normal"/>
        <w:jc w:val="both"/>
        <w:rPr>
          <w:color w:val="000000"/>
          <w:sz w:val="22"/>
        </w:rPr>
      </w:pPr>
      <w:r>
        <w:rPr>
          <w:color w:val="000000"/>
          <w:sz w:val="22"/>
        </w:rPr>
        <w:t xml:space="preserve">4. Помощь нуждающимся </w:t>
      </w:r>
    </w:p>
    <w:p>
      <w:pPr>
        <w:pStyle w:val="Normal"/>
        <w:jc w:val="both"/>
        <w:rPr>
          <w:color w:val="000000"/>
          <w:sz w:val="22"/>
        </w:rPr>
      </w:pPr>
      <w:r>
        <w:rPr>
          <w:color w:val="000000"/>
          <w:sz w:val="22"/>
        </w:rPr>
        <w:t xml:space="preserve">5. Честность и неподкупность </w:t>
      </w:r>
    </w:p>
    <w:p>
      <w:pPr>
        <w:pStyle w:val="Normal"/>
        <w:jc w:val="both"/>
        <w:rPr>
          <w:color w:val="000000"/>
          <w:sz w:val="22"/>
        </w:rPr>
      </w:pPr>
      <w:r>
        <w:rPr>
          <w:color w:val="000000"/>
          <w:sz w:val="22"/>
        </w:rPr>
        <w:t xml:space="preserve">6. Обуздание зависти и ревности </w:t>
      </w:r>
    </w:p>
    <w:p>
      <w:pPr>
        <w:pStyle w:val="Normal"/>
        <w:jc w:val="both"/>
        <w:rPr>
          <w:color w:val="000000"/>
          <w:sz w:val="22"/>
        </w:rPr>
      </w:pPr>
      <w:r>
        <w:rPr>
          <w:color w:val="000000"/>
          <w:sz w:val="22"/>
        </w:rPr>
        <w:t xml:space="preserve">7. Равное отношение ко всем людям </w:t>
      </w:r>
    </w:p>
    <w:p>
      <w:pPr>
        <w:pStyle w:val="Normal"/>
        <w:jc w:val="both"/>
        <w:rPr>
          <w:color w:val="000000"/>
          <w:sz w:val="22"/>
        </w:rPr>
      </w:pPr>
      <w:r>
        <w:rPr>
          <w:color w:val="000000"/>
          <w:sz w:val="22"/>
        </w:rPr>
        <w:t xml:space="preserve">8. Самообслуживание и служение обществу </w:t>
      </w:r>
    </w:p>
    <w:p>
      <w:pPr>
        <w:pStyle w:val="Normal"/>
        <w:jc w:val="both"/>
        <w:rPr>
          <w:color w:val="000000"/>
          <w:sz w:val="22"/>
        </w:rPr>
      </w:pPr>
      <w:r>
        <w:rPr>
          <w:color w:val="000000"/>
          <w:sz w:val="22"/>
        </w:rPr>
        <w:t xml:space="preserve">9. Любовь к Богу </w:t>
      </w:r>
    </w:p>
    <w:p>
      <w:pPr>
        <w:pStyle w:val="Normal"/>
        <w:jc w:val="both"/>
        <w:rPr/>
      </w:pPr>
      <w:r>
        <w:rPr>
          <w:color w:val="000000"/>
          <w:sz w:val="22"/>
        </w:rPr>
        <w:t>10. Боязнь греха и законопослушность.</w:t>
      </w:r>
    </w:p>
    <w:p>
      <w:pPr>
        <w:pStyle w:val="Normal"/>
        <w:ind w:firstLine="720"/>
        <w:jc w:val="both"/>
        <w:rPr>
          <w:color w:val="000000"/>
          <w:sz w:val="22"/>
        </w:rPr>
      </w:pPr>
      <w:r>
        <w:rPr>
          <w:color w:val="000000"/>
          <w:sz w:val="22"/>
        </w:rPr>
      </w:r>
    </w:p>
    <w:p>
      <w:pPr>
        <w:pStyle w:val="Normal"/>
        <w:ind w:firstLine="720"/>
        <w:jc w:val="both"/>
        <w:rPr/>
      </w:pPr>
      <w:r>
        <w:rPr>
          <w:color w:val="000000"/>
          <w:sz w:val="22"/>
        </w:rPr>
        <w:t>«Организация Сева Сатья Саи» является уникальным объединением, так как им руководит и принимает непосредственное участие в его работе сам Аватар. Кроме того, каждый севадал сам оплачивает свои расходы, возникающие в ходе служения. В Организации не существует каких либо фондов или накоплений, из которых им могли бы возместить расходы.</w:t>
      </w:r>
    </w:p>
    <w:p>
      <w:pPr>
        <w:pStyle w:val="Normal"/>
        <w:ind w:firstLine="720"/>
        <w:jc w:val="both"/>
        <w:rPr>
          <w:color w:val="000000"/>
          <w:sz w:val="22"/>
        </w:rPr>
      </w:pPr>
      <w:r>
        <w:rPr>
          <w:color w:val="000000"/>
          <w:sz w:val="22"/>
        </w:rPr>
        <w:t>Хорошее представление о размахе деятельности Организации в области севы, или бескорыстного служения дают отчеты, раз в полгода представляемые в Прашанти Нилаям ее филиалами, существующими в каждом индийском штате. В этих отчетах приводятся сведения о числе севадалов, о посещении тюрем, приютов, детских домов, больниц, богаделен, домов для умственно отсталых, о помощи бедным (Нараян сева), о ветеринарных и медицинских лагерях, а также о числе усыновленных и удочеренных сирот.</w:t>
      </w:r>
    </w:p>
    <w:p>
      <w:pPr>
        <w:pStyle w:val="Normal"/>
        <w:ind w:firstLine="720"/>
        <w:jc w:val="both"/>
        <w:rPr/>
      </w:pPr>
      <w:r>
        <w:rPr>
          <w:color w:val="000000"/>
          <w:sz w:val="22"/>
        </w:rPr>
        <w:t>Особая задача возлагается на севадалов в ашраме Прашанти Нилаям. Ввиду огромного количества людей приезжающих в ашрам, число которых часто исчисляется многими десятками тысяч, для обеспечения порядка в Прашанти каждый индийский штат откомандировывает на срок не менее двух недель 750 севадалов, приезжающих за свой счет даже из самых отдаленных мест индийского субконтинента. Положительное воздействие севы в Прашанти Нилаяме сказывается на всей стране, потому что севадалы, приезжающие в ашрам со всех уголков Индии, возвращаясь назад, делятся опытом служения и той радостью, которую они испытали, работая там, где родился Аватар Кали-юги.</w:t>
      </w:r>
      <w:r>
        <w:rPr>
          <w:color w:val="000000"/>
          <w:sz w:val="16"/>
        </w:rPr>
        <w:t>5)</w:t>
      </w:r>
    </w:p>
    <w:p>
      <w:pPr>
        <w:pStyle w:val="Normal"/>
        <w:ind w:firstLine="720"/>
        <w:jc w:val="both"/>
        <w:rPr>
          <w:color w:val="000000"/>
          <w:sz w:val="22"/>
        </w:rPr>
      </w:pPr>
      <w:r>
        <w:rPr>
          <w:color w:val="000000"/>
          <w:sz w:val="22"/>
        </w:rPr>
        <w:t>В такой стране как Индия, с ее огромным народонаселением и определенной отсталостью во многих областях, например в сфере всеобщего здравоохранения, нехватка всего настолько огромна, что кажется, усилия волонтеров уходят как вода в песок. Тем не менее, не стоит недооценивать работу, которую совершают более 30000 тысяч обученных севадалов.</w:t>
      </w:r>
    </w:p>
    <w:p>
      <w:pPr>
        <w:pStyle w:val="Normal"/>
        <w:ind w:firstLine="720"/>
        <w:jc w:val="both"/>
        <w:rPr/>
      </w:pPr>
      <w:r>
        <w:rPr>
          <w:color w:val="000000"/>
          <w:sz w:val="22"/>
        </w:rPr>
        <w:t>Севадалы, как правило, являющиеся квалифицированными работниками в самых различных областях, могут оказывать помощь практически в любой сфере. Они полны инициативы и изобретательности и способны найти выход из самой сложной ситуации. Порой, кажется, что этим людям все по плечу. Так, к своему великому удивлению, жители одной индийской деревни могли наблюдать, как нежные студентки одного из университетов Бабы взяли в руки кирки и лопаты и под палящими лучами солнца начали копать длинную дренажную канаву, чтобы избавить этот населенный пункт от нечистот. Они также прокладывают дороги в совершенно непроходимых местах, сооружают навесы, защищающие людей от палящих лучей солнца на автобусных остановках, или организуют медицинские лагеря, в которых оказывают бесплатную медицинскую помощь, как правило, около 100 врачей. Один севадал Бабы, являющийся глазным хирургом, вот уже 25 лет ездит по всей Индии, совершая в различных медицинских лагерях бесплатные операции. Люди подсчитали, что за это время он сделал несколько десятков тысяч операций по удалению катаракты, причем почти всегда с положительным результатом.</w:t>
      </w:r>
      <w:r>
        <w:rPr>
          <w:color w:val="000000"/>
          <w:sz w:val="16"/>
        </w:rPr>
        <w:t>6)</w:t>
      </w:r>
    </w:p>
    <w:p>
      <w:pPr>
        <w:pStyle w:val="3"/>
        <w:jc w:val="both"/>
        <w:rPr/>
      </w:pPr>
      <w:r>
        <w:rPr/>
        <w:t>Эти медицинские лагеря обычно устраиваются в отдаленных местностях, в которых нет ни врачей, ни больниц. В штате Тамилнаду в таких медицинских лагерях только в 1979 году была оказана помощь 30000 пациентам. Кроме врачей, в этих полевых госпиталях, как правило, трудятся около 200 добровольных помощников. Медикаменты, жертвуемые врачами и состоятельными гражданами, направляются в так называемые аптеки для бедных и поликлиники и там их бесплатно распределяют среди нуждающихся. В тех областях, где имеется большое количество севадалов, ими под опеку берутся жители целых деревень, которые снабжаются самым необходимым. Усыновление севадалами детей-сирот является большой и отдельной темой. После одного природного катаклизма Сам Баба усыновил сотни сирот.</w:t>
      </w:r>
    </w:p>
    <w:p>
      <w:pPr>
        <w:pStyle w:val="Normal"/>
        <w:ind w:firstLine="720"/>
        <w:jc w:val="both"/>
        <w:rPr/>
      </w:pPr>
      <w:r>
        <w:rPr>
          <w:color w:val="000000"/>
          <w:sz w:val="22"/>
        </w:rPr>
        <w:t>Организация Саи проводит большую работу по обеспечению пищей голодающих, которых в Индии до сих пор очень много. По совету Сатья Саи, каждый севадал ежедневно сберегает горсть риса. Затем, раз в месяц, этот рис собирается и распределяется среди бедняков. В отдаленных областях севадалы составляются особые списки, в которые включают старых и немощных людей, и затем ежедневно снабжают их пищей. В 1980 году только в Тамилнаду существовало 80 центров севы. Дети бедных родителей, не способные заплатить за обычный обед в школе, также получают от севадалов продуктовые пакеты.</w:t>
      </w:r>
      <w:r>
        <w:rPr>
          <w:color w:val="000000"/>
          <w:sz w:val="16"/>
        </w:rPr>
        <w:t>7)</w:t>
      </w:r>
      <w:r>
        <w:rPr>
          <w:color w:val="000000"/>
          <w:sz w:val="22"/>
        </w:rPr>
        <w:t xml:space="preserve"> Если бы мы захотели перечислить здесь все проявления подобной активной любви к ближнему, то у нас не хватило бы на это ни места, ни времени.</w:t>
      </w:r>
    </w:p>
    <w:p>
      <w:pPr>
        <w:pStyle w:val="Normal"/>
        <w:ind w:firstLine="720"/>
        <w:jc w:val="both"/>
        <w:rPr/>
      </w:pPr>
      <w:r>
        <w:rPr>
          <w:color w:val="000000"/>
          <w:sz w:val="22"/>
        </w:rPr>
        <w:t>Нельзя не упомянуть и о большой работе, проводимой этой Организацией Саи в Андхра Прадеш, родном штате Свами. В 1995 году здесь уже было свыше 7000 севадалов, которые каждый год организовывали 240 полевых госпиталей, а также 40 донорских и 15 ветеринарных лагерей. Циклон, обрушившийся на побережье штата в конце ноября 1977 года, вызвал на море волны семиметровой высоты, которые смыли целые деревни. Погибло несколько десятков тысяч людей и уничтожено множество скота. В одной рыбацкой деревне, в которой насчитывалось 1100 человек, в живых осталось только восемь. Сатья Саи Баба прервал празднование Своего дня рождения и работу Всеиндийской Конференции Саи и призвал Организацию к действию. Первые сотни севадалов, прибывшие в этот регион, добирались до побережья через зловонное болото, тину и грязь. Когда они прибыли на место, то увидели множество разлагающихся трупов людей и животных, некоторые из которых висели на деревьях. Севадалы сразу же приступили к их кремации. Одновременно были организованы четыре больших лагеря, которые начали обеспечивать оставшихся в живых людей временным жильем, питанием и медицинской помощью. Всего в этот регион прибыло 2500 севадалов, и всюду раздавался возглас «Саи Рам». Последователи Аватара за месяц устранили все последствия стихийного бедствия.</w:t>
      </w:r>
      <w:r>
        <w:rPr>
          <w:color w:val="000000"/>
          <w:sz w:val="16"/>
        </w:rPr>
        <w:t>8)</w:t>
      </w:r>
    </w:p>
    <w:p>
      <w:pPr>
        <w:pStyle w:val="Normal"/>
        <w:ind w:firstLine="720"/>
        <w:jc w:val="both"/>
        <w:rPr>
          <w:color w:val="000000"/>
          <w:sz w:val="22"/>
        </w:rPr>
      </w:pPr>
      <w:r>
        <w:rPr>
          <w:color w:val="000000"/>
          <w:sz w:val="22"/>
        </w:rPr>
        <w:t>Движение Саи распространилось и в Европе. Так в Германии существует около 70 центров и групп, работа которых в настоящее время хорошо скоординирована. В ашраме Свами уже побывало около 30000 немцев. Об истинном же количестве приверженцев Аватара в Германии, которых религиозные противники и власти относят к разряду сектантов, можно лишь догадываться.</w:t>
      </w:r>
    </w:p>
    <w:p>
      <w:pPr>
        <w:pStyle w:val="Normal"/>
        <w:ind w:firstLine="720"/>
        <w:jc w:val="both"/>
        <w:rPr>
          <w:color w:val="000000"/>
          <w:sz w:val="22"/>
        </w:rPr>
      </w:pPr>
      <w:r>
        <w:rPr>
          <w:color w:val="000000"/>
          <w:sz w:val="22"/>
        </w:rPr>
        <w:t xml:space="preserve">Власти сбивает с толку еще и то, что в Германии имеется целый ряд различных свами и гуру, присвоивших себе такие титулы как «Ваше Святейшество», «Шри Шри» или «Бхагаван». Они регулярно ездят по всей стране, читают лекции, проводят семинары и рекламируют свои ашрамы, находящиеся, в основном, в Индии. </w:t>
      </w:r>
    </w:p>
    <w:p>
      <w:pPr>
        <w:pStyle w:val="3"/>
        <w:jc w:val="both"/>
        <w:rPr/>
      </w:pPr>
      <w:r>
        <w:rPr/>
        <w:t>В 1995 году Бернхард Грубер, бывший генерал Бундесвера и главный координатор третьего региона (центральная, северная и восточная Европа), в своем сообщении о деятельности Организации Саи в Европе писал, что идея севы нашла своих энтузиастов и в Германии. Наряду с постоянной севой в различных областях нашей страны, помощь оказывается и людям, живущим в других странах и оказавшимся в чрезвычайных ситуациях. Этот вид деятельности включает в себя также и помощь беженцам из зон военных конфликтов. С декабря 1991 и по март 1995 годов в зоны военных конфликтов было доставлено более 11500 тонн гуманитарной помощи. Она шла в лагеря беженцев, больницы, дома престарелых и прочие учреждения. Европейские севадалы также усыновили примерно 2500 детей, оставшихся сиротами в результате военных конфликтов.</w:t>
      </w:r>
      <w:r>
        <w:rPr>
          <w:sz w:val="16"/>
        </w:rPr>
        <w:t>9)</w:t>
      </w:r>
      <w:r>
        <w:rPr/>
        <w:t xml:space="preserve"> При оказании помощи полностью оправдал себя принцип самофинансирования. Поэтому у Европейской Организации Саи никогда не возникало проблем с оплатой доставки гуманитарной помощи и ее распределения. Севадалы сами доставляют и распределяют пожертвованные вещи и продовольствие.</w:t>
      </w:r>
    </w:p>
    <w:p>
      <w:pPr>
        <w:pStyle w:val="2"/>
        <w:rPr/>
      </w:pPr>
      <w:r>
        <w:rPr/>
        <w:t>Нельзя не упомянуть и о деятельности Организации Саи в духовной сфере. Хотя и не существует четкой границы между духовной сферой и севой, каждый последователь Саи обязан принимать участие в бхаджанах, в ходе которых воспеваются божества всех религий. Затем проводится медитация и учебные кружки. В этих кружках, главным образом, штудируют учение Бабы. Принципы этого учения, воплощаемые в повседневной жизни, ведут к необходимой трансформации человека. Все это способствует развитию духовного начала в человеке. А о роли медитации в учении Бабы мы поговорим позднее.</w:t>
      </w:r>
    </w:p>
    <w:p>
      <w:pPr>
        <w:pStyle w:val="3"/>
        <w:jc w:val="both"/>
        <w:rPr/>
      </w:pPr>
      <w:r>
        <w:rPr/>
        <w:t>Пение бхаджанов на санскрите и родном языке, которое некоторые люди считают чем-то несерьезным, на самом деле имеет большое значение. Вот что говорит об этом Баба:</w:t>
      </w:r>
    </w:p>
    <w:p>
      <w:pPr>
        <w:pStyle w:val="Normal"/>
        <w:ind w:firstLine="720"/>
        <w:jc w:val="both"/>
        <w:rPr>
          <w:color w:val="000000"/>
          <w:sz w:val="22"/>
        </w:rPr>
      </w:pPr>
      <w:r>
        <w:rPr>
          <w:i/>
          <w:color w:val="000000"/>
          <w:sz w:val="22"/>
        </w:rPr>
        <w:t>«Некоторые люди посмеиваются над пением бхаджанов и называют этот вид духовной практики «шоу». Вместо этого они советуют людям заняться медитацией где-нибудь в тихом месте. Однако эти люди не учитывают того обстоятельства, что пребывание в обществе единомышленников и совместное пение бхаджанов помогают преодолеть эгоизм. В подобном окружении воспевание Господа не кажется смешным или постыдным. Кроме того, проявление искренней любви к Богу вдохновляет и других людей. Общество людей с одинаковыми духовными устремлениями помогает уберечь нежные ростки преданности и дает им возможность окрепнуть.</w:t>
      </w:r>
    </w:p>
    <w:p>
      <w:pPr>
        <w:pStyle w:val="Normal"/>
        <w:ind w:firstLine="720"/>
        <w:jc w:val="both"/>
        <w:rPr>
          <w:color w:val="000000"/>
          <w:sz w:val="22"/>
        </w:rPr>
      </w:pPr>
      <w:r>
        <w:rPr>
          <w:i/>
          <w:color w:val="000000"/>
          <w:sz w:val="22"/>
        </w:rPr>
        <w:t>Совместное пение также отвлекает от посторонних мыслей. Поэтому не стесняйтесь громко воспевать величие Господа и заряжайте атмосферу божественными вибрациями. Считайте пение бхаджанов частью вашей духовной практики, которая необходима для того, чтобы уничтожить привязанность к быстротечному миру, очиститься и освободиться от круговорота рождений и смертей и порождаемых им страданий».</w:t>
      </w:r>
    </w:p>
    <w:p>
      <w:pPr>
        <w:pStyle w:val="Normal"/>
        <w:ind w:firstLine="720"/>
        <w:jc w:val="both"/>
        <w:rPr>
          <w:color w:val="000000"/>
          <w:sz w:val="22"/>
        </w:rPr>
      </w:pPr>
      <w:r>
        <w:rPr>
          <w:color w:val="000000"/>
          <w:sz w:val="22"/>
        </w:rPr>
        <w:t>И об учебных кружках:</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Целью учебных кружков является не получение знаний о том, что говорят различные авторы или чему обучают определенные святые. Их цель не информация, а трансформация, т.е. выработка в себе определенных качеств!»</w:t>
      </w:r>
    </w:p>
    <w:p>
      <w:pPr>
        <w:pStyle w:val="Normal"/>
        <w:ind w:firstLine="720"/>
        <w:jc w:val="both"/>
        <w:rPr>
          <w:color w:val="000000"/>
          <w:sz w:val="22"/>
        </w:rPr>
      </w:pPr>
      <w:r>
        <w:rPr>
          <w:i/>
          <w:color w:val="000000"/>
          <w:sz w:val="22"/>
        </w:rPr>
        <w:t>«Старайтесь глубже понять значение и смысл того, что вы читаете и всегда стремитесь претворить прочитанное в жизнь».</w:t>
      </w:r>
    </w:p>
    <w:p>
      <w:pPr>
        <w:pStyle w:val="TextBodyIndent"/>
        <w:rPr/>
      </w:pPr>
      <w:r>
        <w:rPr/>
        <w:t>«Оставшись наедине с самим собой, хорошо осмыслите все то, что вы узнали на учебном кружке, и подумайте, как это можно применить в жизни. Последовательность действий должна быть таковой: чтение, обдумывание, регулярное применение в повседневной жизни».</w:t>
      </w:r>
      <w:r>
        <w:rPr>
          <w:sz w:val="16"/>
        </w:rPr>
        <w:t>10)</w:t>
      </w:r>
    </w:p>
    <w:p>
      <w:pPr>
        <w:pStyle w:val="Normal"/>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Воспитание молодежи</w:t>
      </w:r>
    </w:p>
    <w:p>
      <w:pPr>
        <w:pStyle w:val="Normal"/>
        <w:jc w:val="both"/>
        <w:rPr>
          <w:color w:val="000000"/>
          <w:sz w:val="22"/>
        </w:rPr>
      </w:pPr>
      <w:r>
        <w:rPr>
          <w:color w:val="000000"/>
          <w:sz w:val="22"/>
        </w:rPr>
      </w:r>
    </w:p>
    <w:p>
      <w:pPr>
        <w:pStyle w:val="Normal"/>
        <w:ind w:firstLine="720"/>
        <w:jc w:val="both"/>
        <w:rPr>
          <w:color w:val="000000"/>
          <w:sz w:val="16"/>
        </w:rPr>
      </w:pPr>
      <w:r>
        <w:rPr>
          <w:color w:val="000000"/>
          <w:sz w:val="22"/>
        </w:rPr>
        <w:t xml:space="preserve">Сатья Саи Баба критически относится к большинству современных систем воспитания, которые лишь дают знания, но не учат тому, что нужно любить Бога, бояться греха, проявлять смирение, уважать старших, а также служить родителям и обществу. Коррупция, насилие и жестокость современного общества есть прямое следствие этой ошибки. </w:t>
      </w:r>
      <w:r>
        <w:rPr>
          <w:i/>
          <w:color w:val="000000"/>
          <w:sz w:val="22"/>
        </w:rPr>
        <w:t>«Наряду с развитием науки и технологии, необходимо прививать детям смирение и любовь; в противном случае люди начинают представлять друг для друга угрозу».</w:t>
      </w:r>
      <w:r>
        <w:rPr>
          <w:i/>
          <w:color w:val="000000"/>
          <w:sz w:val="16"/>
        </w:rPr>
        <w:t>1)</w:t>
      </w:r>
    </w:p>
    <w:p>
      <w:pPr>
        <w:pStyle w:val="Normal"/>
        <w:ind w:firstLine="720"/>
        <w:jc w:val="both"/>
        <w:rPr/>
      </w:pPr>
      <w:r>
        <w:rPr>
          <w:color w:val="000000"/>
          <w:sz w:val="22"/>
        </w:rPr>
        <w:t xml:space="preserve">Зная, что взрослых людей изменить трудно, а иногда и невозможно, Баба решил реализовать Свои планы по трансформации человечества и возвращении его к Богу в той области, в которой можно достичь этого с наименьшими трудностями, а именно в сфере воспитании детей и юношей. </w:t>
      </w:r>
      <w:r>
        <w:rPr>
          <w:i/>
          <w:color w:val="000000"/>
          <w:sz w:val="22"/>
        </w:rPr>
        <w:t>«Целью воспитания является выработка характера»,</w:t>
      </w:r>
      <w:r>
        <w:rPr>
          <w:color w:val="000000"/>
          <w:sz w:val="22"/>
        </w:rPr>
        <w:t xml:space="preserve"> - сказал однажды Баба. Он тратит много времени и средств, чтобы сформировать у молодых людей сильный характер и привить им высокие идеалы. </w:t>
      </w:r>
    </w:p>
    <w:p>
      <w:pPr>
        <w:pStyle w:val="Normal"/>
        <w:ind w:firstLine="720"/>
        <w:jc w:val="both"/>
        <w:rPr/>
      </w:pPr>
      <w:r>
        <w:rPr>
          <w:color w:val="000000"/>
          <w:sz w:val="22"/>
        </w:rPr>
        <w:t>В 1951 году благодаря финансовой поддержке раджи Венкатагири Аватар открыл в Буккапатнаме среднюю школу-интернат. С открытия этой школы и началось воплощение в жизнь Его планов в области воспитания и образования. Являясь опекуном этого учебного заведения и председателем его школьного комитета, Баба добился того, что оно стало лучшим в регионе.</w:t>
      </w:r>
      <w:r>
        <w:rPr>
          <w:color w:val="000000"/>
          <w:sz w:val="16"/>
        </w:rPr>
        <w:t>2)</w:t>
      </w:r>
      <w:r>
        <w:rPr>
          <w:color w:val="000000"/>
          <w:sz w:val="22"/>
        </w:rPr>
        <w:t xml:space="preserve"> За последние 50 лет Сатья Саи Баба открыл в Индии около ста школ, носящих Его имя, а также построил много колледжей и университетов.</w:t>
      </w:r>
    </w:p>
    <w:p>
      <w:pPr>
        <w:pStyle w:val="21"/>
        <w:ind w:firstLine="720"/>
        <w:rPr/>
      </w:pPr>
      <w:r>
        <w:rPr>
          <w:i w:val="false"/>
        </w:rPr>
        <w:t>Баба говорит, что Его</w:t>
      </w:r>
      <w:r>
        <w:rPr/>
        <w:t xml:space="preserve"> </w:t>
      </w:r>
      <w:r>
        <w:rPr>
          <w:i w:val="false"/>
        </w:rPr>
        <w:t>любовь к Ведам можно сравнить только с Его любовью к людям</w:t>
      </w:r>
      <w:r>
        <w:rPr/>
        <w:t xml:space="preserve">». </w:t>
      </w:r>
      <w:r>
        <w:rPr>
          <w:i w:val="false"/>
        </w:rPr>
        <w:t>Он считает главной причиной морального упадка в Индии нарушение ведических предписаний. Поэтому для Свами возрождение ведической дхармы является первостепенной задачей</w:t>
      </w:r>
      <w:r>
        <w:rPr/>
        <w:t xml:space="preserve">. </w:t>
      </w:r>
      <w:r>
        <w:rPr>
          <w:i w:val="false"/>
        </w:rPr>
        <w:t xml:space="preserve">В 1961 году Он торжественно открыл и освятил Ведическую академию. </w:t>
      </w:r>
      <w:r>
        <w:rPr/>
        <w:t>«В будущем ученики этой академии станут руководителями и лидерами Индии. Они станут опорой Санатана Дхармы и будут удерживать страну от неверных шагов. Родители учеников этой Ведической академии должны быть счастливы, что их дети подобно драгоценным камням начнут распространять ведический блеск шастр. Я буду заботиться об этих детях с большей любовью, чем их собственные матери».</w:t>
      </w:r>
      <w:r>
        <w:rPr>
          <w:i w:val="false"/>
          <w:sz w:val="16"/>
        </w:rPr>
        <w:t>3)</w:t>
      </w:r>
    </w:p>
    <w:p>
      <w:pPr>
        <w:pStyle w:val="3"/>
        <w:jc w:val="both"/>
        <w:rPr/>
      </w:pPr>
      <w:r>
        <w:rPr/>
        <w:t>В конце 60-х годов Баба разработал образовательно-воспитательную программу для детей и юношей до семнадцати лет, целью которой является достижение гармонии и любви в обществе. Эту программу, носящую название «Бал Викас» (Детский цвет), сегодня используют многие учебные заведения. За  пределами Индии она носит название «Воспитание, основывающееся на общечеловеческих ценностях». Классы «Бал Викас», охватывающие три возрастные группы (6-9, 10-13, 14-17 лет) в основном состоят из детей приверженцев Бабы. В некоторых школах эту программу включили даже в учебное расписание. Программа исходит из того, что человек по своей природе добр и полон любви и при надлежащем руководстве развивается в соответствии со своей истинной природой.</w:t>
      </w:r>
    </w:p>
    <w:p>
      <w:pPr>
        <w:pStyle w:val="Normal"/>
        <w:ind w:firstLine="720"/>
        <w:jc w:val="both"/>
        <w:rPr>
          <w:color w:val="000000"/>
          <w:sz w:val="22"/>
        </w:rPr>
      </w:pPr>
      <w:r>
        <w:rPr>
          <w:color w:val="000000"/>
          <w:sz w:val="22"/>
        </w:rPr>
        <w:t>«Воспитание, основывающееся на общечеловеческих ценностей» зиждется на идеалах Сатья Саи Бабы, в которые входят Истина (Сатья), Праведность (Дхарма), Внутренний мир (Шанти), Духовная любовь (Према) и Невреждение (Ахимса). Эти ценности признают все люди, они универсальны и имеются во всех религиях. На основе этих ценностей у детей с раннего возраста развивают сочувствие и любовь, что позднее помогает им служить ближним. Дети получают не только академические и практические знания, их также учат и тому, что они не только тело и разум, но, прежде всего, душа и дух, и что высшее богатство человека это не внешний успех и материальные ценности, а доброе, сострадательное сердце.</w:t>
      </w:r>
    </w:p>
    <w:p>
      <w:pPr>
        <w:pStyle w:val="Normal"/>
        <w:ind w:firstLine="720"/>
        <w:jc w:val="both"/>
        <w:rPr/>
      </w:pPr>
      <w:r>
        <w:rPr>
          <w:color w:val="000000"/>
          <w:sz w:val="22"/>
        </w:rPr>
        <w:t>Чтобы успешнее продвигать эти идеи, в 1997 году в день Гуру Пурнима Аватар основал «Институт образования Шри Сатья Саи». Его главной целью является формирование у учащихся сильного характера. Институт является центром подготовки преподавателей и воспитателей. В дальнейшем институт собирается провести исследование, как система образования и воспитания Сатья Саи воздействует на детей, преподавателей и родителей, разработать оптимальную педагогическую методику и создать образцовые учебные программы. Особенно значительный успех в распространении программы Саи «Воспитание, основывающееся на общечеловеческих ценностях» достигнут в азиатском, африканском и тихоокеанском регионах. Однако в Европе и Соединенных Штатах Америки положение дел в этой области оставляет желать лучшего. Шаги в данном направлении сделаны и в исламских странах. Школы, в которых используют воспитательно-образовательную программу Саи, уже имеются в Австралии, Тайване, Малайзии, Таиланде, Южной Африке, Кении, а также в других африканских государствах. Эти школы должны продемонстрировать властям этих государств, каких отличных результатов можно достичь в области образования и воспитания детей при использовании программы «Бал Викас».</w:t>
      </w:r>
    </w:p>
    <w:p>
      <w:pPr>
        <w:pStyle w:val="Normal"/>
        <w:ind w:firstLine="720"/>
        <w:jc w:val="both"/>
        <w:rPr/>
      </w:pPr>
      <w:r>
        <w:rPr>
          <w:color w:val="000000"/>
          <w:sz w:val="22"/>
        </w:rPr>
        <w:t>Так, таиландское министерство образования распорядилось провести независимое исследование, целью которого была проверка эффективности программы воспитания Саи. Пять педагогов и ученых в области воспитания и образования прожили пять месяцев в образцовых школах-интернатах Саи, собирая данные, наблюдая за преподавателями и учениками и опрашивая родителей, обслуживающий персонал школ и даже живущих по соседству людей. Итоги эксперимента подводили одиннадцать профессоров. Результаты исследования поразили даже специалистов принимавших в этом эксперименте участие. Дети школ Сатья Саи в Таиланде резко отличались от учащихся обычных школ своим независимым мышлением, отличным поведением и сильным характером. Было также установлено, что дети школ Саи оказывали положительное влияние на своих сверстников из других школ и даже на родителей и соседей и тем самым трансформировали их! То, что методы обучения Сатья Саи Бабы не являются «фикцией», все пять ученых, независимо друг от друга, испытали на собственном опыте, потому что в конце эксперимента они стали приверженцами Аватара.</w:t>
      </w:r>
    </w:p>
    <w:p>
      <w:pPr>
        <w:pStyle w:val="Normal"/>
        <w:ind w:firstLine="720"/>
        <w:jc w:val="both"/>
        <w:rPr/>
      </w:pPr>
      <w:r>
        <w:rPr>
          <w:color w:val="000000"/>
          <w:sz w:val="22"/>
        </w:rPr>
        <w:t>Начиная с 1972 года, Сатья Саи Баба ежегодно проводит в Бриндаване одномесячные курсы по изучению индийской духовности и культуры. Бриндаван, или лес Бринда, это пастбищные угодья и лес, в котором в детстве Господь Кришна вместе с пастухами и пастушками совершал Свои божественные игры. Таким образом, ашрам Сатья Саи Бабы в Уайтфилде, находящийся примерно в 15 километрах от Бангалора, стали называть Бриндаваном в честь Кришны. Присутствовать на этих бесплатных курсах, расписание которых составляет Сам Свами, удостаиваются чести 300 самых лучших студентов, которые приезжают в Уайтфилд со всех концов Индии. Слушать лекции могут также и выпускники колледжей Саи, а также гости ашрама. Тематикой лекций является индийское наследие в области этики, морали и духовной мудрости, а также биографии и учения мистиков и святых всех религий. Лекторами являются ученые, юристы, представители искусства и литературы со всех концов Индии, а также из-за рубежа. Лекции также читает и Свами. Они публикуются в ежегодных выпусках, носящих название «Летние ливни в Бриндаване».</w:t>
      </w:r>
      <w:r>
        <w:rPr>
          <w:color w:val="000000"/>
          <w:sz w:val="16"/>
        </w:rPr>
        <w:t>4)</w:t>
      </w:r>
      <w:r>
        <w:rPr>
          <w:color w:val="000000"/>
          <w:sz w:val="22"/>
        </w:rPr>
        <w:t xml:space="preserve"> Наряду с приобретением общих духовных знаний, студенты также знакомятся с морально-этическим учением Аватара и затем распространяют его по всему субконтиненту.</w:t>
      </w:r>
    </w:p>
    <w:p>
      <w:pPr>
        <w:pStyle w:val="21"/>
        <w:ind w:firstLine="720"/>
        <w:rPr/>
      </w:pPr>
      <w:r>
        <w:rPr>
          <w:i w:val="false"/>
        </w:rPr>
        <w:t xml:space="preserve">В Прашанти также создан «Институт высшего образования Шри Сатья Саи». Он имеет статус университета и относится к тем очень немногим учебным заведениям мира, в которых придают основное значение не академическим достижениям, а формированию характера. </w:t>
      </w:r>
      <w:r>
        <w:rPr/>
        <w:t>«Систему воспитания можно считать эффективной лишь  в том случае, если она наполняет сердце ребенка состраданием и сочувствием. Система воспитания, которая не формирует сильный характер, подобна неуправляемой лодке; никто не знает,</w:t>
      </w:r>
      <w:r>
        <w:rPr>
          <w:i w:val="false"/>
        </w:rPr>
        <w:t xml:space="preserve"> </w:t>
      </w:r>
      <w:r>
        <w:rPr/>
        <w:t>куда ее прибьет течение».</w:t>
      </w:r>
      <w:r>
        <w:rPr>
          <w:sz w:val="16"/>
        </w:rPr>
        <w:t>5)</w:t>
      </w:r>
      <w:r>
        <w:rPr>
          <w:i w:val="false"/>
        </w:rPr>
        <w:t xml:space="preserve"> В других высших учебных заведениях об этом и не помышляют, потому что многие родители не хотят, чтобы их детям прививали морально-этические нормы. Однако в Своих высших учебных заведениях Сатья Саи ввел такую программу.</w:t>
      </w:r>
      <w:r>
        <w:rPr>
          <w:i w:val="false"/>
          <w:sz w:val="16"/>
        </w:rPr>
        <w:t>6)</w:t>
      </w:r>
    </w:p>
    <w:p>
      <w:pPr>
        <w:pStyle w:val="Normal"/>
        <w:ind w:firstLine="720"/>
        <w:jc w:val="both"/>
        <w:rPr/>
      </w:pPr>
      <w:r>
        <w:rPr>
          <w:color w:val="000000"/>
          <w:sz w:val="22"/>
        </w:rPr>
        <w:t>Первый шаг в этом направлении был сделан в 1968 году, когда в Анантапуре открылся Женский колледж Шри Сатья Саи. Этот факт знаменателен, ибо он указывает на то, что Свами придает большое значение образованию женщин. Следующий колледж был открыт в 1969 году в Бриндаване, а затем и в Путтапарти. 10 ноября 1981 года министерство образования присвоило этим трем учебным заведениям университетский статус.</w:t>
      </w:r>
    </w:p>
    <w:p>
      <w:pPr>
        <w:pStyle w:val="Normal"/>
        <w:ind w:firstLine="720"/>
        <w:jc w:val="both"/>
        <w:rPr/>
      </w:pPr>
      <w:r>
        <w:rPr>
          <w:color w:val="000000"/>
          <w:sz w:val="22"/>
        </w:rPr>
        <w:t xml:space="preserve">Две трети студентов, обучающихся в высших учебных заведениях Сатья Саи, живут в других штатах. Это указывает на то, что данные университеты пользуются широкой известностью, хотя поступить в них можно только после сдачи вступительных экзаменов. Обучение в учебных заведениях Сатья Саи - бесплатное. Все студенты живут в современных общежитиях. Студенческая жизнь в университетах отличается строгой дисциплиной на всех уровнях, и в ее обеспечении не последнюю роль играют преподаватели, в основном, также живущие в студенческих городках. Утренняя и вечерняя молитва студентов перед алтарем в комнате общежития является частью их работы над собой, наряду с занятиями спортом и участием в различных культурных мероприятиях. Основным девизом здесь является сотрудничество, а не конкуренция. </w:t>
      </w:r>
      <w:r>
        <w:rPr>
          <w:i/>
          <w:color w:val="000000"/>
          <w:sz w:val="22"/>
        </w:rPr>
        <w:t>«Дисциплина помогает в учебе. Первый, второй и третий иностранные языки – это любовь, служение и садхана (духовная практика)».</w:t>
      </w:r>
      <w:r>
        <w:rPr>
          <w:i/>
          <w:color w:val="000000"/>
          <w:sz w:val="16"/>
        </w:rPr>
        <w:t>7)</w:t>
      </w:r>
      <w:r>
        <w:rPr>
          <w:i/>
          <w:color w:val="000000"/>
          <w:sz w:val="22"/>
        </w:rPr>
        <w:t xml:space="preserve"> </w:t>
      </w:r>
      <w:r>
        <w:rPr>
          <w:color w:val="000000"/>
          <w:sz w:val="22"/>
        </w:rPr>
        <w:t>Внешний вид учебных заведений производит очень благоприятное впечатление. Все студенты одеты в безупречно белую одежду, и когда беседуешь с ними, создается впечатление, что В Прашанти формируется интеллектуальный и нравственный авангард Индии.</w:t>
      </w:r>
    </w:p>
    <w:p>
      <w:pPr>
        <w:pStyle w:val="Normal"/>
        <w:ind w:firstLine="720"/>
        <w:jc w:val="both"/>
        <w:rPr/>
      </w:pPr>
      <w:r>
        <w:rPr>
          <w:color w:val="000000"/>
          <w:sz w:val="22"/>
        </w:rPr>
        <w:t>О том, чтобы студенты получили первоклассное образование, заботятся профессора и доценты. Эти учебные заведения в финансовом отношении независимы от государства и получают от него помощь лишь в виде книг и инвентаря. За всем следит Сам Свами, являющийся ректором университетов. От Его внимания не ускользает ни малейшая деталь. Он часто говорит, что студенты - Его единственная собственность. Студенты видятся с Бабой дважды в день во время даршана и они всегда сидят на одном и том же месте. Баба беседует с ними, задает вопросы, дает советы и дарит Свою любовь.</w:t>
      </w:r>
      <w:r>
        <w:rPr>
          <w:color w:val="000000"/>
          <w:sz w:val="16"/>
        </w:rPr>
        <w:t>8)</w:t>
      </w:r>
    </w:p>
    <w:p>
      <w:pPr>
        <w:pStyle w:val="Normal"/>
        <w:ind w:firstLine="720"/>
        <w:jc w:val="both"/>
        <w:rPr/>
      </w:pPr>
      <w:r>
        <w:rPr>
          <w:i/>
          <w:color w:val="000000"/>
          <w:sz w:val="22"/>
        </w:rPr>
        <w:t>«Мы хотим, чтобы духовное воспитание шло паралельно с образованием в физической метафизической и этической областях».</w:t>
      </w:r>
      <w:r>
        <w:rPr>
          <w:color w:val="000000"/>
          <w:sz w:val="22"/>
        </w:rPr>
        <w:t xml:space="preserve"> Важность идеи синтеза светского и духовного образования, формирующего характер тех, кому предстоит играть важную роль в обществе, подтверждают и индийские предприниматели. Они все чаще стремятся заполучить в свои фирмы выпускников университетов Саи, потому что эти молодые люди, наряду с глубокими знаниями в своей области, обладают также и высокими морально-этическими качествами, хорошим характером и умением работать в коллективе.</w:t>
      </w:r>
      <w:r>
        <w:rPr>
          <w:color w:val="000000"/>
          <w:sz w:val="16"/>
        </w:rPr>
        <w:t>9)</w:t>
      </w:r>
      <w:r>
        <w:rPr>
          <w:color w:val="000000"/>
          <w:sz w:val="22"/>
        </w:rPr>
        <w:t xml:space="preserve"> В учебных заведениях Аватара воплощаются в жизнь мечты таких духовных лидеров современной Индии как Вивекананда, Ауробиндо, Ганди и Тагор, веривших, что только образование и воспитание, формирующее сильный характер, может обеспечить возрождение древней культуры Индии и ее процветание.</w:t>
      </w:r>
      <w:r>
        <w:rPr>
          <w:color w:val="000000"/>
          <w:sz w:val="16"/>
        </w:rPr>
        <w:t>10)</w:t>
      </w:r>
    </w:p>
    <w:p>
      <w:pPr>
        <w:pStyle w:val="Normal"/>
        <w:ind w:firstLine="720"/>
        <w:jc w:val="both"/>
        <w:rPr>
          <w:color w:val="000000"/>
          <w:sz w:val="22"/>
        </w:rPr>
      </w:pPr>
      <w:r>
        <w:rPr>
          <w:color w:val="000000"/>
          <w:sz w:val="22"/>
        </w:rPr>
        <w:t>Здесь можно задать вопрос, а как финансируется эта огромная Организация, ведущая столь разнообразную деятельность. Согласно указанию Свами, вся работа осуществляется за счет добровольных пожертвований ее членов, чей анонимный вклад пропорционален их доходам. Таким образом, расходы равномерно ложатся на плечи членов Организации. Обращаться за финансовой помощью к каким-либо социальным или другим организациям категорически запрещено.</w:t>
      </w:r>
    </w:p>
    <w:p>
      <w:pPr>
        <w:pStyle w:val="Normal"/>
        <w:ind w:firstLine="720"/>
        <w:jc w:val="both"/>
        <w:rPr>
          <w:color w:val="000000"/>
          <w:sz w:val="22"/>
        </w:rPr>
      </w:pPr>
      <w:r>
        <w:rPr>
          <w:color w:val="000000"/>
          <w:sz w:val="22"/>
        </w:rPr>
        <w:t xml:space="preserve">В Прашанти был создан Центральный фонд, действующий от имени Бабы и финансирующий Его проекты и учреждения. Сам Свами не имеет никакой личной собственности. Центральный фонд Шри Сатья Саи следит за тем, чтобы все другие фонды, такие как Фонд севы, Издательский фонд, Медицинский фонд, Образовательный фонд Бал Викас, а также Институт образования Сатья Саи могли оплачивать все свои текущие расходы. Центральным фондом руководит опытный и независимый от этой финансовой организации управляющий. При совершении финансовых операций управляющий также независим и от правительства штата. </w:t>
      </w:r>
    </w:p>
    <w:p>
      <w:pPr>
        <w:pStyle w:val="Normal"/>
        <w:ind w:firstLine="720"/>
        <w:jc w:val="both"/>
        <w:rPr>
          <w:color w:val="000000"/>
          <w:sz w:val="22"/>
        </w:rPr>
      </w:pPr>
      <w:r>
        <w:rPr>
          <w:color w:val="000000"/>
          <w:sz w:val="22"/>
        </w:rPr>
        <w:t>Центральный фонд часто получает пожертвования от богатых последователей Бабы со всего света, которые чаще всего делают их анонимно. При этом Саи не устает подчеркивать, что все жертвуемые средства должны быть честно заработанными. Здесь мы снова предоставим слово предпринимателю Айзеку Тайгретту, компетентному в этом вопросе.</w:t>
      </w:r>
    </w:p>
    <w:p>
      <w:pPr>
        <w:pStyle w:val="Normal"/>
        <w:ind w:firstLine="720"/>
        <w:jc w:val="both"/>
        <w:rPr>
          <w:color w:val="000000"/>
          <w:sz w:val="22"/>
        </w:rPr>
      </w:pPr>
      <w:r>
        <w:rPr>
          <w:color w:val="000000"/>
          <w:sz w:val="22"/>
        </w:rPr>
      </w:r>
    </w:p>
    <w:p>
      <w:pPr>
        <w:pStyle w:val="Normal"/>
        <w:ind w:firstLine="720"/>
        <w:jc w:val="both"/>
        <w:rPr/>
      </w:pPr>
      <w:r>
        <w:rPr>
          <w:color w:val="000000"/>
          <w:sz w:val="18"/>
        </w:rPr>
        <w:t xml:space="preserve">«Мне часто приходится слышать, что Саи Баба берет деньги. Но это совершенно не так. Саи ни в чем не нуждается. Это Он благословил меня тем, что я смог пожертвовать деньги на строительство госпиталя. Я ждал данной возможности пятнадцать воплощений. И это общее правило во всех Его акциях. Я узнал об этом только в последние годы, когда начал работать в Центральном фонде. Баба построил в Индии 200 школ, а также множество колледжей и университетов. Все это осуществляется на средства состоятельных приверженцев Саи, которые совершают анонимные пожертвования уже на протяжении многих лет. Когда Баба беседует с ними, Он обычно говорит: </w:t>
      </w:r>
      <w:r>
        <w:rPr>
          <w:i/>
          <w:color w:val="000000"/>
          <w:sz w:val="18"/>
        </w:rPr>
        <w:t>«Мы хотим построить школу».</w:t>
      </w:r>
      <w:r>
        <w:rPr>
          <w:color w:val="000000"/>
          <w:sz w:val="18"/>
        </w:rPr>
        <w:t xml:space="preserve"> И сразу кто-нибудь из этих людей предлагает необходимую сумму денег. Свами либо соглашается, либо отказывается</w:t>
      </w:r>
      <w:r>
        <w:rPr>
          <w:i/>
          <w:color w:val="000000"/>
          <w:sz w:val="18"/>
        </w:rPr>
        <w:t>.</w:t>
      </w:r>
      <w:r>
        <w:rPr>
          <w:color w:val="000000"/>
          <w:sz w:val="18"/>
        </w:rPr>
        <w:t xml:space="preserve"> Я могу сказать, что в девяти из десяти случаев Он от предложенных средств отказывается из-за того, что деньги не были заработаны честным путем. Мне, как деловому человеку, совершенно непостижимо, как Свами удается осуществлять Свои планы, именно это и является настоящим чудом. Само по себе богатство не является чем-то постыдным или нехорошим. Мнение, что богатство невозможно совмещать с духовной жизнью - ошибочно. Это невозможно лишь тогда, когда человек буквально поклоняется деньгам и интересуется только ими».</w:t>
      </w:r>
      <w:r>
        <w:rPr>
          <w:color w:val="000000"/>
          <w:sz w:val="16"/>
        </w:rPr>
        <w:t>11)</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color w:val="000000"/>
          <w:sz w:val="22"/>
        </w:rPr>
      </w:pPr>
      <w:r>
        <w:rPr>
          <w:b/>
          <w:color w:val="000000"/>
          <w:sz w:val="22"/>
        </w:rPr>
        <w:t xml:space="preserve">             </w:t>
      </w:r>
      <w:r>
        <w:rPr>
          <w:b/>
          <w:color w:val="000000"/>
          <w:sz w:val="22"/>
        </w:rPr>
        <w:t>Гуманитарные учреждения</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 xml:space="preserve">До 1956 года в деревне Путтапарти и ее окрестностях не было ни больницы, ни какого-либо другого медицинского учреждения, где бы могли оказать первую помощь сельским жителям и гостям ашрама. Согласно многочисленным сообщениям тех лет, Свами Сам исцелял больных от всевозможных недугов посредством вибхути, простым прикосновением или взглядом. Иногда Он совершал и хирургические операции с помощью материализованных медицинских инструментов. Но 2 октября 1956 года, Баба отдал распоряжение о строительстве в Путтапарти маленькой больницы на восемь мест. Когда Бабу спросили о причинах такого решения, Он дал следующий ответ: </w:t>
      </w:r>
      <w:r>
        <w:rPr>
          <w:i/>
          <w:color w:val="000000"/>
          <w:sz w:val="22"/>
        </w:rPr>
        <w:t>«Те, кто полны преданности</w:t>
      </w:r>
      <w:r>
        <w:rPr>
          <w:color w:val="000000"/>
          <w:sz w:val="22"/>
        </w:rPr>
        <w:t xml:space="preserve"> </w:t>
      </w:r>
      <w:r>
        <w:rPr>
          <w:i/>
          <w:color w:val="000000"/>
          <w:sz w:val="22"/>
        </w:rPr>
        <w:t xml:space="preserve">и веры в Меня, не нуждаются ни в какой больнице или лекарствах. Однако большинство людей не обладают такой глубокой верой. Они бывают </w:t>
      </w:r>
      <w:r>
        <w:rPr>
          <w:i/>
          <w:sz w:val="22"/>
        </w:rPr>
        <w:t>довольны лишь тогда, когда их лечат с помощью лекарств и методов традиционной медицины».</w:t>
      </w:r>
    </w:p>
    <w:p>
      <w:pPr>
        <w:pStyle w:val="21"/>
        <w:rPr>
          <w:color w:val="000000"/>
          <w:sz w:val="22"/>
        </w:rPr>
      </w:pPr>
      <w:r>
        <w:rPr>
          <w:color w:val="000000"/>
          <w:sz w:val="22"/>
        </w:rPr>
      </w:r>
    </w:p>
    <w:p>
      <w:pPr>
        <w:pStyle w:val="TextBody"/>
        <w:ind w:firstLine="720"/>
        <w:rPr/>
      </w:pPr>
      <w:r>
        <w:rPr/>
        <w:t>Главврачом больницы стал доктор Ситарамайях, занимавший эту должность до 1975 года. Он рассказывал своей дочери о чудесных исцелениях неизлечимых болезней, которые происходили в больнице. Она также была свидетельницей подобных исцелений.</w:t>
      </w:r>
      <w:r>
        <w:rPr>
          <w:sz w:val="16"/>
        </w:rPr>
        <w:t>1)</w:t>
      </w:r>
      <w:r>
        <w:rPr/>
        <w:t xml:space="preserve"> В девяностых годах больница была расширена, и количество мест в ней увеличилось до ста. Врачи и обслуживающий персонал работают здесь на общественных началах.</w:t>
      </w:r>
    </w:p>
    <w:p>
      <w:pPr>
        <w:pStyle w:val="Normal"/>
        <w:ind w:firstLine="720"/>
        <w:jc w:val="both"/>
        <w:rPr>
          <w:color w:val="000000"/>
          <w:sz w:val="22"/>
        </w:rPr>
      </w:pPr>
      <w:r>
        <w:rPr>
          <w:color w:val="000000"/>
          <w:sz w:val="22"/>
        </w:rPr>
        <w:t xml:space="preserve">В 1990 году Свами решил построить в Путтапарти большой специализированный госпиталь. Когда директор Лондонского архитектурного института профессор Кейт Кричлоу и Айзек Тайгретт подъезжали к участку, который должен был стать местом строительства будущего госпиталя, взор первого был устремлен в небо. Он очень надеялся увидеть там парящего орла, ибо согласно верованиям североамериканских индейцев, место, над которым кружит орел, считается особо благоприятным. Однако никаких птиц в небе не наблюдалось. Но когда они вплотную подошли к будущей строительной площадке, то увидели, что в ее центре спокойно сидят пять орлов, не выказывавших никакого страха при виде приближающихся людей. Необычным и удивительным было и то, что осторожные хищные птицы, которые, как правило, опускаются только на вершины гор, сидели на ровном месте, откуда орлам из-за их длинных и сильных крыльев трудно подняться в воздух. Когда Кричлоу и Тайгретт начали рисовать древнюю Васту пуруша мандалу на том месте, где сидели птицы, они так и не взлетели в воздух, но лишь немного подвинулись. Закончив рисовать, профессор и его спутник встали в середину мандалы и начали молиться о том, чтобы достойно выполнить задание Свами. Все знаки указывали на то, что этот, самый невероятный проект в их жизни будет осуществлен успешно. </w:t>
      </w:r>
    </w:p>
    <w:p>
      <w:pPr>
        <w:pStyle w:val="Normal"/>
        <w:ind w:firstLine="720"/>
        <w:jc w:val="both"/>
        <w:rPr>
          <w:color w:val="000000"/>
          <w:sz w:val="22"/>
        </w:rPr>
      </w:pPr>
      <w:r>
        <w:rPr>
          <w:color w:val="000000"/>
          <w:sz w:val="22"/>
        </w:rPr>
        <w:t>23 ноября 1990 года в день Своего рождения Сатья Саи Баба объявил, что новый госпиталь откроет двери ровно через год, и в этот день первую операцию врачи сделают на открытом сердце. Он также добавил, что все медицинские услуги в госпитале будут предоставляться бесплатно. Прежде всего, это относилось к беднейшим слоям населения. Очень высокая стоимость современных медицинских технологий привела к тому, что многие больницы в сельских районах Индии не могут на должном уровне осуществлять операции на сердце, почках и мозге. Что же касается клинических центров больших индийских городов, где имеется необходимое медицинское оборудование, то доступ туда широких масс сельского населения также невозможен из-за высокой стоимости подобных операций. Эта ситуация и побудила Сатья Саи Бабу начать строительство Специализированного госпиталя в Путтапарти. Он должен был обеспечить высокотехнологическое бесплатное медицинское обслуживание пациентов, независимо от их социального положения, вероисповедания и национальности.</w:t>
      </w:r>
    </w:p>
    <w:p>
      <w:pPr>
        <w:pStyle w:val="Normal"/>
        <w:ind w:firstLine="720"/>
        <w:jc w:val="both"/>
        <w:rPr>
          <w:color w:val="000000"/>
          <w:sz w:val="22"/>
        </w:rPr>
      </w:pPr>
      <w:r>
        <w:rPr>
          <w:color w:val="000000"/>
          <w:sz w:val="22"/>
        </w:rPr>
        <w:t>План сооружения за один год большой современной больницы в сельской местности и вдали от индустриальных и культурных центров был воспринят сначала с изрядной долей скепсиса. Но все же вера в Аватара победила, и работа закипела. Айзек Тайгретт предоставил в распоряжение Центрального фонда необходимые средства, полученные им в результате продажи глобальной сети Хард-рок кафе. Затем он отправился в Лондон, чтобы пригласить для участия в осуществлении проекта Саи архитектора, являющегося самым крупным специалистом в мире в области сакральной архитектуры, который не только обладал глубокими познаниями в области древней геометрии, но и написавшего на эту тему немало книг. Кричлоу согласился и отправился вместе с Тайгреттом в Индию. Баба внимательно выслушал соображения архитектора относительно сооружения подобного госпиталя и, внеся нескольких изменений в его предварительный проект, попросил сразу приступить к работе. Профессор создал из 17 архитекторов группу, которая, была совершенно необходима по причине сжатых сроков. Позднее он говорил, что даже в Англии на сооружение подобной больницы ушло бы, по меньшей мере, семь лет. После трех месяцев напряженной работы по семнадцать часов в день чертежи госпиталя были готовы. Здание включало в себя архитектурные элементы классического, индуистского и могольского стилей. По мнению специалистов, это сооружение должно было стать самой красивой больницей в мире.</w:t>
      </w:r>
    </w:p>
    <w:p>
      <w:pPr>
        <w:pStyle w:val="Normal"/>
        <w:ind w:firstLine="720"/>
        <w:jc w:val="both"/>
        <w:rPr/>
      </w:pPr>
      <w:r>
        <w:rPr>
          <w:color w:val="000000"/>
          <w:sz w:val="22"/>
        </w:rPr>
        <w:t>Все пропорции здания и его архитектура глубоко символичны. Профессор Кричлоу в юности изучал как христианскую, так и древнегреческую символику чисел. Поэтому во главу угла плана самого здания госпиталя и прилегающей к нему территории было положено число шагов. В поэзии подобный принцип именуется метрикой, и не случайно в античные времена определенный ритм шагов играл первостепенную роль как в стихосложении, так и в танце. Когда входишь в ворота госпиталя и вступаешь на его территорию, то через свои шаги настраиваешься на определенные числовые ритмы, совпадающие с развертывающимися перед тобой визуальными перспективами. Статуя Кришны, стоящая перед госпиталем, занимает ключевую позицию и проецируется на центр здания. Гармоничные пропорции составляют один из секретов красоты, и во время обсуждения чертежей госпиталя Свами часто говорил об этом.</w:t>
      </w:r>
      <w:r>
        <w:rPr>
          <w:color w:val="000000"/>
          <w:sz w:val="16"/>
        </w:rPr>
        <w:t>2)</w:t>
      </w:r>
      <w:r>
        <w:rPr>
          <w:color w:val="000000"/>
          <w:sz w:val="22"/>
        </w:rPr>
        <w:t xml:space="preserve"> Центральной частью госпиталя является круглое здание с куполообразной крышей, высота которого равна 27 метрам. Оно выражает любовь Божественной Матери к людям и имеет на своей вершине расцветший лотос, символизирующий совершенное просветленное, сознание. Когда входишь внутрь этого здания, то сразу чувствуешь, что ты попал в храм Саи, где красота (сундарам) играет немаловажную роль в процессе исцеления.</w:t>
      </w:r>
    </w:p>
    <w:p>
      <w:pPr>
        <w:pStyle w:val="Normal"/>
        <w:ind w:firstLine="720"/>
        <w:jc w:val="both"/>
        <w:rPr>
          <w:color w:val="000000"/>
          <w:sz w:val="22"/>
        </w:rPr>
      </w:pPr>
      <w:r>
        <w:rPr>
          <w:color w:val="000000"/>
          <w:sz w:val="22"/>
        </w:rPr>
        <w:t xml:space="preserve">В течение следующих трех месяцев были заказаны и доставлены на место строительства материалы, необходимые для возведения госпиталя. За этот период времени Айзек Тайгретт со свойственным ему динамизмом успел посетить множество стран и приобрел там самое современное медицинское оборудование. Под руководством легендарного прораба Бозе, который в предыдущие годы много сделал для расширения ашрама, мадрасская строительная компания за пять с половиной месяцев воздвигла огромный комплекс, используя труд рабочих, вооруженных только лопатами. Временами количество рабочих, занятых на строительной площадке, достигало 3000 человек. И невозможное стало возможным! </w:t>
      </w:r>
    </w:p>
    <w:p>
      <w:pPr>
        <w:pStyle w:val="Normal"/>
        <w:ind w:firstLine="720"/>
        <w:jc w:val="both"/>
        <w:rPr/>
      </w:pPr>
      <w:r>
        <w:rPr>
          <w:color w:val="000000"/>
          <w:sz w:val="22"/>
        </w:rPr>
        <w:t>Как и обещал Свами, ровно через год, 22 ноября 1991 года, в только что построенном госпитале была совершена операция на сердце. Первым пациентом стал четырнадцатилетний мальчик из Анантапура, практически, обреченный на смерть из-за того, что его родители не имели средств для оплаты очень дорогостоящей операции. Сегодня этот юноша жив и здоров и более не жалуется ни на какие болезни. В тот же день Специализированный госпиталь, с благословения Бхагавана, был торжественно открыт премьер-министром Индии Шри Нарасимха Рао. А через год президент страны доктор Шанкар Шарма открыл в госпитале уро-нефрологическое отделение, предназначенное для трансплантации почек. С 1994 года, после того, как Министерство здравоохранения Индии разрешило госпиталю готовить врачей в области кардиологии, урологии и нефрологии, он носит название Институт высших медицинских наук Шри Сатья Саи. Во время своего отпуска в этом институте безвозмездно работают крупные специалисты из разных стран мира. Сегодня в распоряжении госпиталя имеется примерно 350 мест, и он бесплатно предоставляет людям диагностические и лечебные услуги разного профиля, которые в других местах совершенно недоступны для бедных слоев населения.</w:t>
      </w:r>
      <w:r>
        <w:rPr>
          <w:color w:val="000000"/>
          <w:sz w:val="16"/>
        </w:rPr>
        <w:t>3)</w:t>
      </w:r>
    </w:p>
    <w:p>
      <w:pPr>
        <w:pStyle w:val="Normal"/>
        <w:ind w:firstLine="720"/>
        <w:jc w:val="both"/>
        <w:rPr/>
      </w:pPr>
      <w:r>
        <w:rPr>
          <w:color w:val="000000"/>
          <w:sz w:val="22"/>
        </w:rPr>
        <w:t>Достижения больницы более чем значительны. Смертность в послеоперационный период равна двум процентам, что соизмеримо с показателями самых успешных медицинских центров мира. Этот уровень был достигнут, благодаря самоотверженному труду врачей и младшего медицинского персонала, осознающих духовную природу своей работы. Здесь врачи и пациенты помогают друг другу подниматься по ступенькам духовной эволюции. Многие работники госпиталя, в том числе и его руководитель, утверждают, что своими успехами они обязаны Бхагавану Бабе, который следит процессом лечения на всех его уровнях и в критический послеоперационный период помогает пациентам.</w:t>
      </w:r>
      <w:r>
        <w:rPr>
          <w:color w:val="000000"/>
          <w:sz w:val="16"/>
        </w:rPr>
        <w:t>4)</w:t>
      </w:r>
    </w:p>
    <w:p>
      <w:pPr>
        <w:pStyle w:val="Normal"/>
        <w:ind w:firstLine="720"/>
        <w:jc w:val="both"/>
        <w:rPr>
          <w:color w:val="000000"/>
          <w:sz w:val="22"/>
        </w:rPr>
      </w:pPr>
      <w:r>
        <w:rPr>
          <w:color w:val="000000"/>
          <w:sz w:val="22"/>
        </w:rPr>
        <w:t>19 января 2001 года состоялось открытие нового, еще больших размеров госпиталя Сатья Саи Бабы в Уайтфилде, который сооружался под наблюдением специалистов из Института высших медицинских наук. Создание проекта было поручено одному из лучших студентов Бабы, которому помогал коллектив опытных работников. Новое здание госпиталя, подобно предыдущему, отличается прекрасной архитектурой и производит сильное впечатление. Оно было построено на большом земельном участке, предоставленном штатом Карнатака также за один год. Госпиталь располагает двенадцатью операционными, оборудованными самой современной медицинской техникой. Хорошо оплачиваемые специалисты ежедневно выполняют свыше 30 сложных операций. Врачи, возглавляющие Медицинский институт Шри Сатья Саи в Уайтфилде, руководствуются теми же самыми духовными принципами, что и их коллеги, работающие в госпитале Свами в Путтапапрти.</w:t>
      </w:r>
    </w:p>
    <w:p>
      <w:pPr>
        <w:pStyle w:val="Normal"/>
        <w:ind w:firstLine="720"/>
        <w:jc w:val="both"/>
        <w:rPr>
          <w:color w:val="000000"/>
          <w:sz w:val="22"/>
        </w:rPr>
      </w:pPr>
      <w:r>
        <w:rPr>
          <w:color w:val="000000"/>
          <w:sz w:val="22"/>
        </w:rPr>
        <w:t>Снабжение населения Индии, которое в наше время уже выросло до одного миллиарда человек, качественной питьевой водой, также является одной из серьезных проблем этой страны. По статистике 1,3 миллиона деревень Индии, что составляет, примерно, 400 миллионов человек, не подключены, или подключены только частично к системам водоснабжения. В 1995 году Аватар начал осуществлять Свой «Водный проект» в одной из самых засушливых областей штата Андхра Прадеш, где даже имеющиеся скудные запасы питьевой воды, содержат опасно высокий процент солей фтористо-водородной кислоты. Ежедневное потребление такой воды приводит к тому, что организм человека лишается кальция, и это наносит непоправимый ущерб костям скелета и в итоге может привести даже к смерти. Для многих миллионов людей, живущих в отдаленных деревнях, данный факт означает, что они ежедневно должны преодолевать несколько миль, чтобы набрать несколько литров вредной для здоровья питьевой воды.</w:t>
      </w:r>
    </w:p>
    <w:p>
      <w:pPr>
        <w:pStyle w:val="Normal"/>
        <w:ind w:firstLine="720"/>
        <w:jc w:val="both"/>
        <w:rPr>
          <w:color w:val="000000"/>
          <w:sz w:val="22"/>
        </w:rPr>
      </w:pPr>
      <w:r>
        <w:rPr>
          <w:color w:val="000000"/>
          <w:sz w:val="22"/>
        </w:rPr>
        <w:t>Из всех благотворительных акций, финансировавшихся за последние годы Центральным фондом Шри Сатья Саи, проект обводнения района Раяласима является, пожалуй, самым значительным. Он уникален своими масштабами и тем, что финансирование такого грандиозного проекта осуществляла одна организация. Выполнение этого проекта было поручено европейской фирме «Ларсен и Турбо», имеющей большой опыт по строительству систем водоснабжения и прокладке трубопроводов. В тесном сотрудничестве с Центральным фондом Шри Сатья Саи и правительственными учреждениями ей удалось закончить все работы в рекордно короткий срок. На работах было занято 30000 человек, а иногда их количество доходило до 55000 тысяч.</w:t>
      </w:r>
    </w:p>
    <w:p>
      <w:pPr>
        <w:pStyle w:val="Normal"/>
        <w:ind w:firstLine="720"/>
        <w:jc w:val="both"/>
        <w:rPr/>
      </w:pPr>
      <w:r>
        <w:rPr>
          <w:color w:val="000000"/>
          <w:sz w:val="22"/>
        </w:rPr>
        <w:t>Всего было уложено 2500 километров труб, вырыто 43 водосборных бассейна и на возвышенностях установлено 18 водных резервуаров и 275 водяных баков 15-метровой высоты. Было также построено 125 почвенных резервуаров и 1500 подземных цистерн. В результате качественной питьевой водой были обеспечены 773 деревни и общины Анантапура, Кадири и Дхармаварама. На осуществление этого проекта было затрачено 300 крор рупий (примерно 60 миллионов долларов).</w:t>
      </w:r>
    </w:p>
    <w:p>
      <w:pPr>
        <w:pStyle w:val="Normal"/>
        <w:ind w:firstLine="720"/>
        <w:jc w:val="both"/>
        <w:rPr/>
      </w:pPr>
      <w:r>
        <w:rPr>
          <w:color w:val="000000"/>
          <w:sz w:val="22"/>
        </w:rPr>
        <w:t>Обслуживание системы водоснабжения было поручено специально созданному органу, чья штаб-квартира находится в штате Андхра Прадеш. Сразу после этого Баба начал осуществлять проект обводнения двух других засушливых районов в Телангане. Из-за отсутствия муссонных дождей уровень грунтовых вод в этих районах (Медак и Махабубнагар) сильно понизился, и в них резко возросло количество солей фтористо-водородной кислоты. В 1999 году качественную питьевую воду получили еще 270 деревень. Это событие, являющееся ярким свидетельством огромной любви Аватара к людям и Его самоотверженного служения, было запечатлено на индийских почтовых марках.</w:t>
      </w:r>
      <w:r>
        <w:rPr>
          <w:color w:val="000000"/>
          <w:sz w:val="16"/>
        </w:rPr>
        <w:t>5)</w:t>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pStyle w:val="Normal"/>
        <w:jc w:val="center"/>
        <w:rPr>
          <w:color w:val="000000"/>
          <w:sz w:val="22"/>
          <w:u w:val="single"/>
        </w:rPr>
      </w:pPr>
      <w:r>
        <w:rPr>
          <w:color w:val="000000"/>
          <w:sz w:val="22"/>
          <w:u w:val="single"/>
        </w:rPr>
      </w:r>
    </w:p>
    <w:p>
      <w:pPr>
        <w:sectPr>
          <w:footerReference w:type="default" r:id="rId4"/>
          <w:type w:val="nextPage"/>
          <w:pgSz w:w="11906" w:h="16838"/>
          <w:pgMar w:left="851" w:right="851" w:gutter="0" w:header="0" w:top="851" w:footer="720" w:bottom="1134"/>
          <w:pgNumType w:fmt="decimal"/>
          <w:formProt w:val="false"/>
          <w:textDirection w:val="lrTb"/>
          <w:docGrid w:type="default" w:linePitch="360" w:charSpace="0"/>
        </w:sectPr>
      </w:pPr>
    </w:p>
    <w:p>
      <w:pPr>
        <w:pStyle w:val="Normal"/>
        <w:jc w:val="center"/>
        <w:rPr>
          <w:color w:val="000000"/>
          <w:sz w:val="22"/>
          <w:u w:val="single"/>
        </w:rPr>
      </w:pPr>
      <w:r>
        <w:rPr>
          <w:color w:val="000000"/>
          <w:sz w:val="22"/>
          <w:u w:val="single"/>
        </w:rPr>
        <w:t>Глава 4</w:t>
      </w:r>
    </w:p>
    <w:p>
      <w:pPr>
        <w:pStyle w:val="Heading3"/>
        <w:rPr>
          <w:color w:val="000000"/>
          <w:sz w:val="22"/>
          <w:u w:val="single"/>
        </w:rPr>
      </w:pPr>
      <w:r>
        <w:rPr>
          <w:color w:val="000000"/>
          <w:sz w:val="22"/>
          <w:u w:val="single"/>
        </w:rPr>
      </w:r>
    </w:p>
    <w:p>
      <w:pPr>
        <w:pStyle w:val="Normal"/>
        <w:rPr/>
      </w:pPr>
      <w:r>
        <w:rPr/>
      </w:r>
    </w:p>
    <w:p>
      <w:pPr>
        <w:pStyle w:val="Heading3"/>
        <w:rPr>
          <w:sz w:val="28"/>
        </w:rPr>
      </w:pPr>
      <w:r>
        <w:rPr>
          <w:sz w:val="28"/>
        </w:rPr>
        <w:t>Учение</w:t>
      </w:r>
    </w:p>
    <w:p>
      <w:pPr>
        <w:pStyle w:val="Normal"/>
        <w:jc w:val="center"/>
        <w:rPr>
          <w:i/>
          <w:i/>
          <w:color w:val="000000"/>
          <w:sz w:val="22"/>
        </w:rPr>
      </w:pPr>
      <w:r>
        <w:rPr>
          <w:i/>
          <w:color w:val="000000"/>
          <w:sz w:val="22"/>
        </w:rPr>
      </w:r>
    </w:p>
    <w:p>
      <w:pPr>
        <w:pStyle w:val="Normal"/>
        <w:jc w:val="center"/>
        <w:rPr>
          <w:color w:val="000000"/>
          <w:sz w:val="22"/>
        </w:rPr>
      </w:pPr>
      <w:r>
        <w:rPr>
          <w:i/>
          <w:color w:val="000000"/>
          <w:sz w:val="22"/>
        </w:rPr>
        <w:t>«Есть только одна религия - религия любви,</w:t>
      </w:r>
    </w:p>
    <w:p>
      <w:pPr>
        <w:pStyle w:val="Normal"/>
        <w:jc w:val="center"/>
        <w:rPr>
          <w:color w:val="000000"/>
          <w:sz w:val="22"/>
        </w:rPr>
      </w:pPr>
      <w:r>
        <w:rPr>
          <w:i/>
          <w:color w:val="000000"/>
          <w:sz w:val="22"/>
        </w:rPr>
        <w:t>Только одна каста - каста человечества,</w:t>
      </w:r>
    </w:p>
    <w:p>
      <w:pPr>
        <w:pStyle w:val="Normal"/>
        <w:jc w:val="center"/>
        <w:rPr>
          <w:color w:val="000000"/>
          <w:sz w:val="22"/>
        </w:rPr>
      </w:pPr>
      <w:r>
        <w:rPr>
          <w:i/>
          <w:color w:val="000000"/>
          <w:sz w:val="22"/>
        </w:rPr>
        <w:t>Только один язык - язык сердца,</w:t>
      </w:r>
    </w:p>
    <w:p>
      <w:pPr>
        <w:pStyle w:val="Normal"/>
        <w:jc w:val="center"/>
        <w:rPr>
          <w:color w:val="000000"/>
          <w:sz w:val="22"/>
        </w:rPr>
      </w:pPr>
      <w:r>
        <w:rPr>
          <w:i/>
          <w:color w:val="000000"/>
          <w:sz w:val="22"/>
        </w:rPr>
        <w:t>И только один вездесущий Бог».</w:t>
      </w:r>
    </w:p>
    <w:p>
      <w:pPr>
        <w:pStyle w:val="Normal"/>
        <w:jc w:val="both"/>
        <w:rPr>
          <w:b/>
          <w:b/>
          <w:color w:val="000000"/>
          <w:sz w:val="22"/>
        </w:rPr>
      </w:pPr>
      <w:r>
        <w:rPr>
          <w:b/>
          <w:color w:val="000000"/>
          <w:sz w:val="22"/>
        </w:rPr>
      </w:r>
    </w:p>
    <w:p>
      <w:pPr>
        <w:pStyle w:val="Normal"/>
        <w:ind w:firstLine="720"/>
        <w:jc w:val="both"/>
        <w:rPr>
          <w:b/>
          <w:b/>
          <w:color w:val="000000"/>
          <w:sz w:val="22"/>
        </w:rPr>
      </w:pPr>
      <w:r>
        <w:rPr>
          <w:b/>
          <w:color w:val="000000"/>
          <w:sz w:val="22"/>
        </w:rPr>
      </w:r>
    </w:p>
    <w:p>
      <w:pPr>
        <w:pStyle w:val="Normal"/>
        <w:ind w:firstLine="720"/>
        <w:jc w:val="both"/>
        <w:rPr>
          <w:color w:val="000000"/>
          <w:sz w:val="22"/>
        </w:rPr>
      </w:pPr>
      <w:r>
        <w:rPr>
          <w:b/>
          <w:color w:val="000000"/>
          <w:sz w:val="22"/>
        </w:rPr>
        <w:t>О физическом мире</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При изложении учения Бхагавана Шри Сатья Саи Бабы, которое вследствие моего несовершенства, а также по причине недостатка места не может быть представлено в книге во всей полноте, необходимо сразу оговориться, что основные положения учения Аватара полностью соответствуют ведической философии. Особенно часто Он ссылается на Бхагавад Гиту, Упанишады и Пураны, цитируя и толкуя их.</w:t>
      </w:r>
    </w:p>
    <w:p>
      <w:pPr>
        <w:pStyle w:val="Normal"/>
        <w:ind w:firstLine="720"/>
        <w:jc w:val="both"/>
        <w:rPr/>
      </w:pPr>
      <w:r>
        <w:rPr>
          <w:color w:val="000000"/>
          <w:sz w:val="22"/>
        </w:rPr>
        <w:t>Человек состоит из пяти природных элементов, проистекающих один из другого. Причиной и источником первого элемента и, следовательно, всех пяти является Брахман - неизменный, постоянный, всеобъемлющий, безличный аспект Бога. Согласно Шри Сатья Саи Бабе из Брахмана произошли волеизъявление (ятна) и космос (махат), а из них возник эфир (акаша), из эфира - воздух (вайю), из воздуха - огонь (агни), из огня - вода (джала) и из воды - земля (притхиви). Человеческое тело есть результат комбинации этих пяти элементов.</w:t>
      </w:r>
    </w:p>
    <w:p>
      <w:pPr>
        <w:pStyle w:val="Normal"/>
        <w:ind w:firstLine="720"/>
        <w:jc w:val="both"/>
        <w:rPr/>
      </w:pPr>
      <w:r>
        <w:rPr>
          <w:color w:val="000000"/>
          <w:sz w:val="22"/>
        </w:rPr>
        <w:t>Каждый природный элемент, входящий в состав тела, также пятичастен. Таким образом, первый элемент, эфир, состоит из принципа познания (джната), ума (манаса), интеллекта (буддхи), эго (ахамкары) и пятиричности, или сущности пяти органов воспрятия (панчаки). Они относятся к телу и считаются «внутренними чувствами».</w:t>
      </w:r>
      <w:r>
        <w:rPr>
          <w:color w:val="000000"/>
          <w:sz w:val="16"/>
        </w:rPr>
        <w:t>1)</w:t>
      </w:r>
      <w:r>
        <w:rPr>
          <w:color w:val="000000"/>
          <w:sz w:val="22"/>
        </w:rPr>
        <w:t xml:space="preserve"> Эфир по своей природе всепроникающ, обладает очень тонкой структурой, и о его присутствии можно узнать только по звуку.</w:t>
      </w:r>
      <w:r>
        <w:rPr>
          <w:color w:val="000000"/>
          <w:sz w:val="16"/>
        </w:rPr>
        <w:t>2)</w:t>
      </w:r>
    </w:p>
    <w:p>
      <w:pPr>
        <w:pStyle w:val="Normal"/>
        <w:ind w:firstLine="720"/>
        <w:jc w:val="both"/>
        <w:rPr>
          <w:color w:val="000000"/>
          <w:sz w:val="22"/>
        </w:rPr>
      </w:pPr>
      <w:r>
        <w:rPr>
          <w:color w:val="000000"/>
          <w:sz w:val="22"/>
        </w:rPr>
        <w:t>Следующий природный элемент тела, воздух, в нашем организме проявляется как усвоение питательных веществ (самана), распределение и циркуляция жизненной силы (вьяна), речь (удана), втягивание жизненной силы в тело (прана) и извержение (апана). Их также называют пятью жизненными силами (панчапрана). Воздух можно идентифицировать благодаря звуку и тактильным ощущениям.</w:t>
      </w:r>
    </w:p>
    <w:p>
      <w:pPr>
        <w:pStyle w:val="Normal"/>
        <w:ind w:firstLine="720"/>
        <w:jc w:val="both"/>
        <w:rPr>
          <w:color w:val="000000"/>
          <w:sz w:val="22"/>
        </w:rPr>
      </w:pPr>
      <w:r>
        <w:rPr>
          <w:color w:val="000000"/>
          <w:sz w:val="22"/>
        </w:rPr>
        <w:t>Элемент огня проявляется как органы чувств, или органы восприятия (джнанендрии) - уши, кожа, глаза, язык, нос. Огонь можно видеть, потому что он плотнее воздуха и имеет три следующих признака: звук, тактильные ощущения и форму.</w:t>
      </w:r>
    </w:p>
    <w:p>
      <w:pPr>
        <w:pStyle w:val="Normal"/>
        <w:ind w:firstLine="720"/>
        <w:jc w:val="both"/>
        <w:rPr>
          <w:color w:val="000000"/>
          <w:sz w:val="22"/>
        </w:rPr>
      </w:pPr>
      <w:r>
        <w:rPr>
          <w:color w:val="000000"/>
          <w:sz w:val="22"/>
        </w:rPr>
        <w:t>Из элемента воды развились пять тонкоматериальных принципов (панчатанматры): звук, тактильные ощущения, форма, вкус и запах. Воду можно идентифицировать благодаря звуку, осязанию, форме и вкусу.</w:t>
      </w:r>
    </w:p>
    <w:p>
      <w:pPr>
        <w:pStyle w:val="Normal"/>
        <w:ind w:firstLine="720"/>
        <w:jc w:val="both"/>
        <w:rPr/>
      </w:pPr>
      <w:r>
        <w:rPr>
          <w:color w:val="000000"/>
          <w:sz w:val="22"/>
        </w:rPr>
        <w:t>Элемент земли проявляется в теле как органы речи, руки, ноги, гениталии и органы действия (кармендрийи). Земля является самым плотным элементом, и она имеет еще один дополнительный признак - запах.</w:t>
      </w:r>
    </w:p>
    <w:p>
      <w:pPr>
        <w:pStyle w:val="Normal"/>
        <w:ind w:firstLine="720"/>
        <w:jc w:val="both"/>
        <w:rPr/>
      </w:pPr>
      <w:r>
        <w:rPr>
          <w:color w:val="000000"/>
          <w:sz w:val="22"/>
        </w:rPr>
        <w:t>Альтернативой этого взгляда на человеческое тело как на единицу, состоящую из элементов, является ведантическое учение о телах, пронизывающих друг друга, или оболочках, имеющих различную частоту вибраций. Свами говорит, что таких оболочек, или тел, три: грубоматериальное тело (стхула деха), тонкоматериальное тело (сукшма деха) и причинное тело (карана деха); иногда к ним добавляют запредельное первым трем оболочкам сверхпричинное тело, или тело великой первопричины (махакарана деха).</w:t>
      </w:r>
    </w:p>
    <w:p>
      <w:pPr>
        <w:pStyle w:val="Normal"/>
        <w:ind w:firstLine="720"/>
        <w:jc w:val="both"/>
        <w:rPr>
          <w:color w:val="000000"/>
          <w:sz w:val="22"/>
        </w:rPr>
      </w:pPr>
      <w:r>
        <w:rPr>
          <w:color w:val="000000"/>
          <w:sz w:val="22"/>
        </w:rPr>
        <w:t>Согласно этой философии, грубоматериальное тело состоит из вышеупомянутых 25-ти принципов, а тонкоматериальное тело из семнадцать категорий. Это пять органов чувств, пять органов действий, пять жизненных сил или энергий (пран), а также ассоциативный ум (манас) и интеллект, или способность различения (буддхи).</w:t>
      </w:r>
    </w:p>
    <w:p>
      <w:pPr>
        <w:pStyle w:val="Normal"/>
        <w:ind w:firstLine="720"/>
        <w:jc w:val="both"/>
        <w:rPr>
          <w:color w:val="000000"/>
          <w:sz w:val="22"/>
        </w:rPr>
      </w:pPr>
      <w:r>
        <w:rPr>
          <w:color w:val="000000"/>
          <w:sz w:val="22"/>
        </w:rPr>
        <w:t>В причинном теле сознание (читта) связано с принципом познания (джната).</w:t>
      </w:r>
    </w:p>
    <w:p>
      <w:pPr>
        <w:pStyle w:val="Normal"/>
        <w:ind w:firstLine="720"/>
        <w:jc w:val="both"/>
        <w:rPr/>
      </w:pPr>
      <w:r>
        <w:rPr>
          <w:color w:val="000000"/>
          <w:sz w:val="22"/>
        </w:rPr>
        <w:t>Сверхпричинное тело является чистым сознанием, вечным свидетелем всех состояний, самосущим, Истинным «Я», не связанным с каким-либо принципом. Это - Атман, скрывающийся в человеке за пятью оболочками (кошами).</w:t>
      </w:r>
    </w:p>
    <w:p>
      <w:pPr>
        <w:pStyle w:val="Normal"/>
        <w:ind w:firstLine="720"/>
        <w:jc w:val="both"/>
        <w:rPr>
          <w:color w:val="000000"/>
          <w:sz w:val="22"/>
        </w:rPr>
      </w:pPr>
      <w:r>
        <w:rPr>
          <w:color w:val="000000"/>
          <w:sz w:val="22"/>
        </w:rPr>
        <w:t>Грубоматериальное тело связано с состоянием бодрствования (джагратом), тонкоматериальное тело, также называемое телом сновидений - со сновидческим состоянием, т.е., в этом состоянии сознания тонкоматериальное тело является активным. Здесь человек, погруженный в свой внутренний мир, без какого-либо влияния извне творит совершенно иной мир. В состоянии сна все создается человеческим умом без какой-либо материальной основы. Все сновидческие переживания и содержание снов ограничены рамками одной личности и не имеют никакой связи с другими личностями, пребывающими в материальном мире. Переживания, испытываемые во сне, являются единственным материалом сновидческого состояния. В этом состоянии сознания испытывают последствия совершенных ранее хороших и плохих поступков. Все эти переживания связаны с тонким телом, чьей важнейшей функцией является мышление. Все творит ум, пребывающий в состоянии сна.</w:t>
      </w:r>
    </w:p>
    <w:p>
      <w:pPr>
        <w:pStyle w:val="Normal"/>
        <w:ind w:firstLine="720"/>
        <w:jc w:val="both"/>
        <w:rPr/>
      </w:pPr>
      <w:r>
        <w:rPr>
          <w:color w:val="000000"/>
          <w:sz w:val="22"/>
        </w:rPr>
        <w:t>Уму дают названия соответственно функциям, которые он выполняет. Если он просто мыслит, его называют рассудком (манасом). Если он занимается различением между вечным и преходящим, его называют разумом, или интеллектом (буддхи). Когда он выполняет функции складирования впечатлений, его называют памятью (читтой). Если ум идентифицируется с какой-либо личностью, его именуют эго или низшим «я» (ахамкарой). Все эти четыре названия относятся к человеческому уму, и вместе они составляют внутренний инструмент (антахкарана). Таково состояние бодрствования и состояние сновидений; оба они являются творением человеческого ума.</w:t>
      </w:r>
      <w:r>
        <w:rPr>
          <w:color w:val="000000"/>
          <w:sz w:val="16"/>
        </w:rPr>
        <w:t>3)</w:t>
      </w:r>
    </w:p>
    <w:p>
      <w:pPr>
        <w:pStyle w:val="Normal"/>
        <w:ind w:firstLine="720"/>
        <w:jc w:val="both"/>
        <w:rPr/>
      </w:pPr>
      <w:r>
        <w:rPr>
          <w:color w:val="000000"/>
          <w:sz w:val="22"/>
        </w:rPr>
        <w:t>С причинным телом связано состояние глубокого сна (сушупти). В этом состоянии отсутствуют как низший ум (манас), так и высший ум, или интеллект (буддхи). Там, где отсутствует мышление, нет и грубоматериального и тонкоматериального мира. А раз отсутствует мир, то нет ни радости, ни страдания. Их испытывают из-за контакта с миром. Поэтому он тесно связан с радостью и горем. Вот почему говорят, что ум является причиной как рабства, или зависимости, так и освобождения.</w:t>
      </w:r>
    </w:p>
    <w:p>
      <w:pPr>
        <w:pStyle w:val="Normal"/>
        <w:ind w:firstLine="720"/>
        <w:jc w:val="both"/>
        <w:rPr/>
      </w:pPr>
      <w:r>
        <w:rPr>
          <w:color w:val="000000"/>
          <w:sz w:val="22"/>
        </w:rPr>
        <w:t>Сверхпричинное тело, запредельное даже причинной сфере, называют также золотым зародышем, или семенем (хираньягарбхой). Оно находится по ту сторону всех относительных состояний сознания и определяется как незыблемое и абсолютное (акшара-пуруша).</w:t>
      </w:r>
      <w:r>
        <w:rPr>
          <w:color w:val="000000"/>
          <w:sz w:val="16"/>
        </w:rPr>
        <w:t xml:space="preserve">4) </w:t>
      </w:r>
    </w:p>
    <w:p>
      <w:pPr>
        <w:pStyle w:val="Normal"/>
        <w:ind w:firstLine="720"/>
        <w:jc w:val="both"/>
        <w:rPr>
          <w:color w:val="000000"/>
          <w:sz w:val="22"/>
        </w:rPr>
      </w:pPr>
      <w:r>
        <w:rPr>
          <w:color w:val="000000"/>
          <w:sz w:val="22"/>
        </w:rPr>
        <w:t>Согласно священным писаниям Индии, имеется четырнадцать миров (лок), семь высших и семь низших, которые также находятся в теле человека. Примечательно, что они соответствуют местонахождению чакр. Возможно, чакры и являются этими мирами, а может быть, мостами или туннелями, ведущими к ним.</w:t>
      </w:r>
    </w:p>
    <w:p>
      <w:pPr>
        <w:pStyle w:val="Normal"/>
        <w:ind w:firstLine="720"/>
        <w:jc w:val="both"/>
        <w:rPr>
          <w:color w:val="000000"/>
          <w:sz w:val="22"/>
        </w:rPr>
      </w:pPr>
      <w:r>
        <w:rPr>
          <w:color w:val="000000"/>
          <w:sz w:val="22"/>
        </w:rPr>
        <w:t>Свами подтверждает, что миры соответствуют частям тела. Земной мир (Бхур лока) соответствует ногам, промежуточный мир, существующий между землей и небом (Бхувар лока) - гениталиям, мир света, чистых мыслей и чувств (Сувар лока) - пупку, (первый) небесный мир (Махар лока) - сердцу, тонкоматериальный небесный мир (Джана лока) - горлу, мир духовной силы (Тапа лока) - межбровью и мир Истины (Сатья лока) - высшей точке головы, или родничку.</w:t>
      </w:r>
    </w:p>
    <w:p>
      <w:pPr>
        <w:pStyle w:val="Normal"/>
        <w:ind w:firstLine="720"/>
        <w:jc w:val="both"/>
        <w:rPr/>
      </w:pPr>
      <w:r>
        <w:rPr>
          <w:color w:val="000000"/>
          <w:sz w:val="22"/>
        </w:rPr>
        <w:t>Низшие миры соответствуют подошвам (Атала), ногтям (Витала), пяткам (Сутала), бедрам (Махатала), коленям (Расатала), бокам (Талатала) и анусу (Патала).</w:t>
      </w:r>
      <w:r>
        <w:rPr>
          <w:color w:val="000000"/>
          <w:sz w:val="16"/>
        </w:rPr>
        <w:t>5)</w:t>
      </w:r>
    </w:p>
    <w:p>
      <w:pPr>
        <w:pStyle w:val="3"/>
        <w:rPr/>
      </w:pPr>
      <w:r>
        <w:rPr/>
        <w:t>Из вышеизложенного следует, что все творение образовано не только из физических, но и духовных элементов, т.е. в теле человека представлены как тонкоматериальные, так и духовные миры. Мы часто обращаемся с телом плохо и порой совсем не заботимся о нем, а ведь оно - храм души. Согласно словам Сатья Саи Бабы, тело является драгоценным даром, который не так то просто получить. В этой связи мы переходим теперь к одной из центральных тем учения Саи Бабы, а именно, к учению о карме и перерождении (реинкарнации).</w:t>
      </w:r>
    </w:p>
    <w:p>
      <w:pPr>
        <w:pStyle w:val="Normal"/>
        <w:ind w:firstLine="720"/>
        <w:jc w:val="both"/>
        <w:rPr/>
      </w:pPr>
      <w:r>
        <w:rPr>
          <w:color w:val="000000"/>
          <w:sz w:val="22"/>
        </w:rPr>
        <w:t>Карма (действие, поступок) - это умственное решение или физическое действие, его последствия, сумма всех поступков в этой или предшествующей жизни и закон причины и следствия. С понятием кармы, в основном, связывают ответственность человека, который должен в полной мере пожать последствия своих решений и поступков. Учение о карме в связи с концепцией перевоплощения объясняет, почему люди оказываются в тех или иных жизненных ситуациях, почему с ними происходят, например, несчастные случаи и т.д. В принципе каждое наше действие порождает хорошую или плохую карму. Целью духовной практики является достижение освобождения и уничтожение зависимости от закона кармы. Хотя освобожденная душа (Дживанмукта) и продолжает действовать, однако она делает это уже из индивидуальных соображений, и поэтому деятельность более не связывает ее. Если нет причин, то нет и следствий.</w:t>
      </w:r>
      <w:r>
        <w:rPr>
          <w:color w:val="000000"/>
          <w:sz w:val="16"/>
        </w:rPr>
        <w:t>6)</w:t>
      </w:r>
    </w:p>
    <w:p>
      <w:pPr>
        <w:pStyle w:val="Normal"/>
        <w:ind w:firstLine="720"/>
        <w:jc w:val="both"/>
        <w:rPr>
          <w:color w:val="000000"/>
          <w:sz w:val="22"/>
        </w:rPr>
      </w:pPr>
      <w:r>
        <w:rPr>
          <w:color w:val="000000"/>
          <w:sz w:val="22"/>
        </w:rPr>
        <w:t xml:space="preserve">Свами говорит об этом просто и ясно. Он приводит примеры и рассказывает притчи, иллюстрирующие различные положения Его учения. </w:t>
      </w:r>
    </w:p>
    <w:p>
      <w:pPr>
        <w:pStyle w:val="Normal"/>
        <w:ind w:firstLine="720"/>
        <w:jc w:val="both"/>
        <w:rPr/>
      </w:pPr>
      <w:r>
        <w:rPr>
          <w:color w:val="000000"/>
          <w:sz w:val="22"/>
        </w:rPr>
        <w:t>Сатья Саи учит, что последствия наших поступков, совершенных в прошлых жизнях, обладают огромной кармической силой. Условия нашей современной жизни обусловлены именно кармой, и пока не уничтожена зависимость от закона причины и следствия, мы волей - неволей создаем новую карму и пожинаем ее плоды,</w:t>
      </w:r>
      <w:r>
        <w:rPr>
          <w:color w:val="000000"/>
          <w:sz w:val="16"/>
        </w:rPr>
        <w:t>7)</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Рассматривая концепцию кармы в связи с перерождениями человека, необходимо упомянуть о реакции... Говоря о «реакции», Я имею в виду не следствие какого-либо деяния, а реакцию человека на него, то, каким образом он воспринимает плоды своих прошлых деяний. Это очень важный момент, и его необходимо ясно понять, потому что причиной перерождения является ваша реакция на определенные события... Вы рады и счастливы, когда все хорошо, и несчастны, когда - плохо. Такая реакция провоцирует появление дальнейших желаний, которые еще больше укрепляют эго. А это, в свою очередь, приводит к дальнейшим действиям и последствиям и соответственной реакции на них. Таким образом, создается бесконечный порочный круг: действие- последствие- реакция-воплощение и т.д. Желания не исчезают даже после смерти человека. Они так сильны, что ему приходится снова и снова рождаться в этом мире, чтобы исполнить их. Пока у человека существуют желания, он будет снова и снова рождаться на земле».</w:t>
      </w:r>
      <w:r>
        <w:rPr>
          <w:i/>
          <w:color w:val="000000"/>
          <w:sz w:val="16"/>
        </w:rPr>
        <w:t>8)</w:t>
      </w:r>
    </w:p>
    <w:p>
      <w:pPr>
        <w:pStyle w:val="TextBodyIndent"/>
        <w:rPr/>
      </w:pPr>
      <w:r>
        <w:rPr>
          <w:i/>
        </w:rPr>
        <w:t>«Человек рождается на земле по трем причинам: из-за своих прегрешений, неисполненных желаний и духовного невежества. Человек воплощается, прежде всего, для того, чтобы удовлетворить свои неисполненные желания. Кроме того, его рождение обусловлено греховными поступками, совершенными в прошлых жизнях, последствия которых он должен пожать. Он рождается также вследствие своего духовного невежества, которое необходимо уничтожить. Эти три причины и вызывают перерождения».</w:t>
      </w:r>
      <w:r>
        <w:rPr>
          <w:i/>
          <w:sz w:val="16"/>
        </w:rPr>
        <w:t>9)</w:t>
      </w:r>
    </w:p>
    <w:p>
      <w:pPr>
        <w:pStyle w:val="Normal"/>
        <w:ind w:firstLine="720"/>
        <w:jc w:val="both"/>
        <w:rPr>
          <w:color w:val="000000"/>
          <w:sz w:val="16"/>
        </w:rPr>
      </w:pPr>
      <w:r>
        <w:rPr>
          <w:i/>
          <w:color w:val="000000"/>
          <w:sz w:val="22"/>
        </w:rPr>
        <w:t>«Когда человек умирает, он берет с собой не свое имущество, власть и славу, а те хорошие или дурные поступки, которые он совершил в настоящей жизни. Когда вы рождаетесь на земле, у вас на шее висит груз прошлых деяний».</w:t>
      </w:r>
      <w:r>
        <w:rPr>
          <w:i/>
          <w:color w:val="000000"/>
          <w:sz w:val="16"/>
        </w:rPr>
        <w:t>10)</w:t>
      </w:r>
    </w:p>
    <w:p>
      <w:pPr>
        <w:pStyle w:val="Normal"/>
        <w:ind w:firstLine="720"/>
        <w:jc w:val="both"/>
        <w:rPr>
          <w:color w:val="000000"/>
          <w:sz w:val="22"/>
        </w:rPr>
      </w:pPr>
      <w:r>
        <w:rPr>
          <w:color w:val="000000"/>
          <w:sz w:val="22"/>
        </w:rPr>
      </w:r>
    </w:p>
    <w:p>
      <w:pPr>
        <w:pStyle w:val="TextBody"/>
        <w:ind w:firstLine="720"/>
        <w:rPr/>
      </w:pPr>
      <w:r>
        <w:rPr/>
        <w:t xml:space="preserve">Как удалить кармические энергии, накопившиеся в результате определенных действий? Это можно осуществить, по крайней мере, тремя способами. Как не может прорасти семя, покрытое толстым слоем земли, так и энергии плохих действий, компенсированные многочисленными добродетельными поступками, не могут привести к мучительным последствиям. </w:t>
      </w:r>
      <w:r>
        <w:rPr>
          <w:i/>
        </w:rPr>
        <w:t>«Добродетельные поступки погребают плохие посевы так глубоко, что те сгнивают, и не дают всходов».</w:t>
      </w:r>
      <w:r>
        <w:rPr>
          <w:i/>
          <w:sz w:val="16"/>
        </w:rPr>
        <w:t>11)</w:t>
      </w:r>
      <w:r>
        <w:rPr/>
        <w:t xml:space="preserve"> Это означает, что если человек желает себе добра, он должен вести добродетельную жизнь, совершать много хороших поступков и самоотверженно служить ближним.</w:t>
      </w:r>
    </w:p>
    <w:p>
      <w:pPr>
        <w:pStyle w:val="Normal"/>
        <w:ind w:firstLine="720"/>
        <w:jc w:val="both"/>
        <w:rPr>
          <w:color w:val="000000"/>
          <w:sz w:val="22"/>
        </w:rPr>
      </w:pPr>
      <w:r>
        <w:rPr>
          <w:color w:val="000000"/>
          <w:sz w:val="22"/>
        </w:rPr>
      </w:r>
    </w:p>
    <w:p>
      <w:pPr>
        <w:pStyle w:val="TextBodyIndent"/>
        <w:rPr/>
      </w:pPr>
      <w:r>
        <w:rPr/>
        <w:t xml:space="preserve"> </w:t>
      </w:r>
      <w:r>
        <w:rPr>
          <w:i/>
        </w:rPr>
        <w:t>«Нишкама карма - это деятельность без мысли о плодах и награде. Каждое действие необходимо совершать ради него самого, а не ради награды. С помощью этого метода можно стать дживан муктой, т.е. тем, кто освободился от череды рождений и смертей еще при жизни. После этого человек достигает состояния глубокого внутреннего мира и бесстрастия. К обретению этого несравненного и блаженного состояния сознания и должен стремиться каждый человек.</w:t>
      </w:r>
      <w:r>
        <w:rPr>
          <w:i/>
          <w:sz w:val="16"/>
        </w:rPr>
        <w:t>12)</w:t>
      </w:r>
    </w:p>
    <w:p>
      <w:pPr>
        <w:pStyle w:val="Normal"/>
        <w:ind w:firstLine="720"/>
        <w:jc w:val="both"/>
        <w:rPr>
          <w:color w:val="000000"/>
          <w:sz w:val="16"/>
        </w:rPr>
      </w:pPr>
      <w:r>
        <w:rPr>
          <w:i/>
          <w:color w:val="000000"/>
          <w:sz w:val="22"/>
        </w:rPr>
        <w:t>«Вы должны действовать, потому что это является частью вашей природы, но нужно делать это так, чтобы не опутывать себя цепями кармы. Действия, за которые желают получить награду, ведут к последствиям, связывающим человека, и карма растет как снежный ком. А действия, совершаемые без мысли о плодах, уменьшают объем кармы. Такие действия не порождают никаких последствий.</w:t>
      </w:r>
      <w:r>
        <w:rPr>
          <w:i/>
          <w:color w:val="000000"/>
          <w:sz w:val="16"/>
        </w:rPr>
        <w:t>13)</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Человек не может ничего не делать, из страха совершить ошибку, однако он имеет возможность исполнять свои обязанности ради них самих, не думая при этом о плодах деятельности.</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Человек не может не действовать, потому что действия являются основой его существования. Тело дано вам для того, чтобы вы действовали. Но человек должен освятить и очистить его праведным поведением. Ручей бескорыстных поступков течет через поле знания, и далее – к высшей мудрости и самоосуществлению.</w:t>
      </w:r>
      <w:r>
        <w:rPr>
          <w:i/>
          <w:color w:val="000000"/>
          <w:sz w:val="16"/>
        </w:rPr>
        <w:t>14)</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 </w:t>
      </w:r>
      <w:r>
        <w:rPr>
          <w:color w:val="000000"/>
          <w:sz w:val="22"/>
        </w:rPr>
        <w:t>Однако полностью избегнуть последствий плохих поступков, либо сделать их безболезненными, можно лишь с помощью божественной милости. На вопрос, может ли Свами устранить всю совокупность отрицательность кармических последствий, Он отвечает всегда одинаков - в творении, включая и накопленный энергетический потенциал кармы, ничто не может устоять перед волей Бога.</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Господь, конечно же, может избавить человека от последствий его поступков, как Я сделал это несколько месяцев назад, когда взял на Себя апоплексический удар Своего бхакты».</w:t>
      </w:r>
      <w:r>
        <w:rPr>
          <w:i/>
          <w:color w:val="000000"/>
          <w:sz w:val="16"/>
        </w:rPr>
        <w:t>15)</w:t>
      </w:r>
    </w:p>
    <w:p>
      <w:pPr>
        <w:pStyle w:val="Normal"/>
        <w:jc w:val="both"/>
        <w:rPr>
          <w:color w:val="000000"/>
          <w:sz w:val="22"/>
        </w:rPr>
      </w:pPr>
      <w:r>
        <w:rPr>
          <w:color w:val="000000"/>
          <w:sz w:val="22"/>
        </w:rPr>
      </w:r>
    </w:p>
    <w:p>
      <w:pPr>
        <w:pStyle w:val="Normal"/>
        <w:ind w:firstLine="720"/>
        <w:jc w:val="both"/>
        <w:rPr/>
      </w:pPr>
      <w:r>
        <w:rPr>
          <w:color w:val="000000"/>
          <w:sz w:val="22"/>
        </w:rPr>
        <w:t>Однако Бог не часто берет на Себя карму людей. Баба говорит, что закон кармического воздаяния призван научить людей относиться к своим поступкам с полной ответственностью, и если Он актом Своего волеизъявления уничтожит все кармические последствия, то это нанесет эволюции человечества большой вред. Иными словами, если нарушить правила, то божественная игра под названием эволюция будет окончена.</w:t>
      </w:r>
      <w:r>
        <w:rPr>
          <w:color w:val="000000"/>
          <w:sz w:val="16"/>
        </w:rPr>
        <w:t>16)</w:t>
      </w:r>
      <w:r>
        <w:rPr>
          <w:color w:val="000000"/>
          <w:sz w:val="22"/>
        </w:rPr>
        <w:t xml:space="preserve"> Вот почему при уничтожении плохой кармы людей, Свами для компенсации берет ее на Себя.</w:t>
      </w:r>
    </w:p>
    <w:p>
      <w:pPr>
        <w:pStyle w:val="Normal"/>
        <w:ind w:firstLine="720"/>
        <w:jc w:val="both"/>
        <w:rPr>
          <w:color w:val="000000"/>
          <w:sz w:val="22"/>
        </w:rPr>
      </w:pPr>
      <w:r>
        <w:rPr>
          <w:color w:val="000000"/>
          <w:sz w:val="22"/>
        </w:rPr>
        <w:t>Так как Сатья Саи Баба заявляет, что Он является воплощением Самого Бога, Его часто спрашивают, почему же Он в таком случае ничего не предпринимает, чтобы предотвратить ужасные страдания людей, которые они испытывают во время природных катаклизмов, голода, эпидемий, войн, геноцида? Как-то раз Баба на этот вопрос дал издателю одной бомбейской газеты следующий ответ:</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Это как раз то, чем Я занимаюсь, будучи воплощением Божественного Начала, присутствующего в каждом человеке. Я воплотился, чтобы помочь людям и могу сделать это либо сразу, либо постепенно. Быстрое решение этой проблемы вошло бы в противоречие с фундаментальными законами самой природы, а также кармическим законом причины и следствия. Большая часть людей живет полной желаний материальной жизнью, которой данные законы управляют. Поэтому они и пожинают плоды своих деяний. Это обуславливает их эволюцию или инволюцию. Если бы Аватар вмешался и быстро решил их проблемы, то это бы прекратило любую деятельность, развитие и даже эволюцию. Такое решение данной проблемы исключается, потому что оно полностью противоречит законам природы.</w:t>
      </w:r>
    </w:p>
    <w:p>
      <w:pPr>
        <w:pStyle w:val="Normal"/>
        <w:ind w:firstLine="720"/>
        <w:jc w:val="both"/>
        <w:rPr>
          <w:color w:val="000000"/>
          <w:sz w:val="22"/>
        </w:rPr>
      </w:pPr>
      <w:r>
        <w:rPr>
          <w:i/>
          <w:color w:val="000000"/>
          <w:sz w:val="22"/>
        </w:rPr>
        <w:t>Существует и другое решение, но оно требует времени. Аватар поднимает сознание людей до высшего уровня и помогает им понять истину духовных законов. Он делает это для того, чтобы они начали вести праведный образ жизни и упорно работать над собой. Это помогает им снова войти в тесный контакт с природой и кармическими законами. В результате люди смогут разорвать порочный круг причин и следствий, рабами и жертвами которого они сегодня являются, и научатся управлять природными силами и предотвращать упомянутые вами бедствия».</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Издатель спросил Аватара, не пытается ли Он уже в настоящее время поднять сознание человечества на этот Божественный уровень, чтобы позволить людям самим распоряжаться своей судьбой, и Бхагаван Сатья Саи Баба подтвердил это:</w:t>
      </w:r>
    </w:p>
    <w:p>
      <w:pPr>
        <w:pStyle w:val="Normal"/>
        <w:jc w:val="both"/>
        <w:rPr>
          <w:color w:val="000000"/>
          <w:sz w:val="22"/>
        </w:rPr>
      </w:pPr>
      <w:r>
        <w:rPr>
          <w:color w:val="000000"/>
          <w:sz w:val="22"/>
        </w:rPr>
      </w:r>
    </w:p>
    <w:p>
      <w:pPr>
        <w:pStyle w:val="TextBodyIndent"/>
        <w:rPr>
          <w:i/>
          <w:i/>
        </w:rPr>
      </w:pPr>
      <w:r>
        <w:rPr>
          <w:i/>
        </w:rPr>
        <w:t>«Именно так. В конечном итоге, люди станут, так сказать, совладельцами моей Санкальпа-шакти (божественной силы, вселенской энергии). Да, Я работаю с людьми и пробуждаю в них осознание Божественного Начала. Я также поднимаю людей до уровня Высшей Реальности, чтобы позволить им управлять законами природы и ее силами. Но если Я сразу устраню все бедствия, но при этом сознание людей останется на прежнем уровне, они быстро все испортят и снова начнут враждовать друг с другом. В результате в мире воцарится прежний хаос.</w:t>
      </w:r>
    </w:p>
    <w:p>
      <w:pPr>
        <w:pStyle w:val="Normal"/>
        <w:ind w:firstLine="720"/>
        <w:jc w:val="both"/>
        <w:rPr>
          <w:color w:val="000000"/>
          <w:sz w:val="22"/>
        </w:rPr>
      </w:pPr>
      <w:r>
        <w:rPr>
          <w:i/>
          <w:color w:val="000000"/>
          <w:sz w:val="22"/>
        </w:rPr>
        <w:t>Страдания и несчастья являются неизбежными в космической драме. Бог не посылает людям эти бедствия, они являются кармическим воздаянием за их греховные дела. Закон кармы заставит человечество сойти с неверного пути и возвратиться на истинный путь, ведущий к божественному состоянию Сат-Чит-Ананды, или Высшего Бытия, Мудрости и Блаженства. Все это является частью великого синтеза, в котором негативное служит прославлению позитивного! Ведь смерть прославляет бессмертие, невежество - мудрость, страдания – блаженство, ночь – рассвет!</w:t>
      </w:r>
    </w:p>
    <w:p>
      <w:pPr>
        <w:pStyle w:val="Normal"/>
        <w:ind w:firstLine="720"/>
        <w:jc w:val="both"/>
        <w:rPr>
          <w:color w:val="000000"/>
          <w:sz w:val="16"/>
        </w:rPr>
      </w:pPr>
      <w:r>
        <w:rPr>
          <w:i/>
          <w:color w:val="000000"/>
          <w:sz w:val="22"/>
        </w:rPr>
        <w:t>Итак, если Аватар немедленно уничтожит упомянутые вами бедствия - что Я могу сделать и делаю, когда в этом возникает острая необходимость - тогда драма творения с ее кармическим законом будет прервана. Помните, эти бедствия происходят не потому, что Бог послал их людям, а потому, что люди послали их самим себе. Вот почему человека нужно менять, и его эго замещать трансцендентным сознанием, чтобы он смог подняться над кармическими законами и начать управлять ими».</w:t>
      </w:r>
      <w:r>
        <w:rPr>
          <w:i/>
          <w:color w:val="000000"/>
          <w:sz w:val="16"/>
        </w:rPr>
        <w:t>17)</w:t>
      </w:r>
    </w:p>
    <w:p>
      <w:pPr>
        <w:pStyle w:val="Normal"/>
        <w:ind w:firstLine="720"/>
        <w:jc w:val="both"/>
        <w:rPr>
          <w:color w:val="000000"/>
          <w:sz w:val="16"/>
        </w:rPr>
      </w:pPr>
      <w:r>
        <w:rPr>
          <w:i/>
          <w:color w:val="000000"/>
          <w:sz w:val="22"/>
        </w:rPr>
        <w:t xml:space="preserve"> </w:t>
      </w:r>
      <w:r>
        <w:rPr>
          <w:i/>
          <w:color w:val="000000"/>
          <w:sz w:val="22"/>
        </w:rPr>
        <w:t>«Закон кармы, основан на действии и результате, поступке и его следствии. Он определяет где, когда и почему вы родитесь снова».</w:t>
      </w:r>
      <w:r>
        <w:rPr>
          <w:i/>
          <w:color w:val="000000"/>
          <w:sz w:val="16"/>
        </w:rPr>
        <w:t>18)</w:t>
      </w:r>
    </w:p>
    <w:p>
      <w:pPr>
        <w:pStyle w:val="Normal"/>
        <w:ind w:firstLine="720"/>
        <w:jc w:val="both"/>
        <w:rPr>
          <w:color w:val="000000"/>
          <w:sz w:val="22"/>
        </w:rPr>
      </w:pPr>
      <w:r>
        <w:rPr>
          <w:color w:val="000000"/>
          <w:sz w:val="22"/>
        </w:rPr>
      </w:r>
    </w:p>
    <w:p>
      <w:pPr>
        <w:pStyle w:val="Normal"/>
        <w:ind w:firstLine="720"/>
        <w:jc w:val="both"/>
        <w:rPr/>
      </w:pPr>
      <w:r>
        <w:rPr>
          <w:color w:val="000000"/>
          <w:sz w:val="22"/>
        </w:rPr>
        <w:t>Кармические факторы также определяют и социальное устройство общества. Баба высказывается по этому поводу очень конкретно и не оставляет места для каких-либо сомнений. Отвечая на вопрос, почему у определенных родителей рождается тот или иной ребенок, Он заявляет:</w:t>
      </w:r>
    </w:p>
    <w:p>
      <w:pPr>
        <w:pStyle w:val="TextBodyIndent"/>
        <w:rPr>
          <w:color w:val="000000"/>
          <w:sz w:val="22"/>
        </w:rPr>
      </w:pPr>
      <w:r>
        <w:rPr>
          <w:color w:val="000000"/>
          <w:sz w:val="22"/>
        </w:rPr>
      </w:r>
    </w:p>
    <w:p>
      <w:pPr>
        <w:pStyle w:val="TextBodyIndent"/>
        <w:rPr>
          <w:i/>
          <w:i/>
        </w:rPr>
      </w:pPr>
      <w:r>
        <w:rPr>
          <w:i/>
        </w:rPr>
        <w:t>«Это происходит из-за кармических долгов. Ваши действия и созданные ими внутренние тенденции (самскары) связывают вас с определенными людьми. Вы должны им, и этот долг вам придется рано или поздно отдать. И это не обязательно финансовый долг, вы могли, например, причинить какому-либо человеку зло. Вы должны восполнить нанесенный ущерб и избавиться от долга. Если вы не избавитесь от него в этой жизни, вам придется забрать его с собой в следующую жизнь. Вот что такое кармический долг. Именно он определяет где, когда и для чего вы родитесь снова. Что же касается вопроса, почему тот или иной ребенок рождается у определенных родителей, то это обусловлено тремя причинами: ребенок имеет кармический долг по отношению к родителям, родители имеют долг по отношению к ребенку или же у них существуют взаимные кармические долги, от которых им нужно избавиться».</w:t>
      </w:r>
    </w:p>
    <w:p>
      <w:pPr>
        <w:pStyle w:val="Normal"/>
        <w:ind w:firstLine="720"/>
        <w:jc w:val="both"/>
        <w:rPr>
          <w:color w:val="000000"/>
          <w:sz w:val="16"/>
        </w:rPr>
      </w:pPr>
      <w:r>
        <w:rPr>
          <w:i/>
          <w:color w:val="000000"/>
          <w:sz w:val="22"/>
        </w:rPr>
        <w:t>«Духовная личность обычно рождается в добропорядочной, религиозной семье, атмосфера которой способствует ее дальнейшей эволюции. Родители такой личности могут быть бедны материально, но они, как правило, богаты духовно. Связь между родителями и детьми, мужем и женой, братом и сестрой, а также между гуру и учеником в основном носит кармический характер. Если у родителей хорошая карма, у них будут хорошие дети, если же карма у родителей плохая, дети будут доставлять им одни лишь огорчения. Из-за негативной кармы, накопленной в прошлых жизнях, таким родителям суждено страдать из-за своих непутевых детей... Поступки родителей отражаются на детях только в этой жизни, но последствия этих поступков не оказывают влияния на детей в их следующей жизни».</w:t>
      </w:r>
      <w:r>
        <w:rPr>
          <w:i/>
          <w:color w:val="000000"/>
          <w:sz w:val="16"/>
        </w:rPr>
        <w:t>18)</w:t>
      </w:r>
    </w:p>
    <w:p>
      <w:pPr>
        <w:pStyle w:val="Normal"/>
        <w:ind w:firstLine="720"/>
        <w:jc w:val="both"/>
        <w:rPr>
          <w:color w:val="000000"/>
          <w:sz w:val="22"/>
        </w:rPr>
      </w:pPr>
      <w:r>
        <w:rPr>
          <w:color w:val="000000"/>
          <w:sz w:val="22"/>
        </w:rPr>
      </w:r>
    </w:p>
    <w:p>
      <w:pPr>
        <w:pStyle w:val="Normal"/>
        <w:ind w:firstLine="720"/>
        <w:jc w:val="both"/>
        <w:rPr/>
      </w:pPr>
      <w:r>
        <w:rPr>
          <w:color w:val="000000"/>
          <w:sz w:val="22"/>
        </w:rPr>
        <w:t>Свами не подтверждает имеющийся в некоторых религиях догмат, что дети отвечают за грехи своих предков и родителей.</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Карма родителей, накопленная ими в прошлых жизнях, никак не отражается на детях. Каждый получает определенное рождение в соответствии со своей собственной кармой. Когда вы умираете, вы уносите с собой только свои хорошие или плохие поступки, а не поступки других людей. Когда же вы рождаетесь, у вас на шее висит груз только собственной кармы, но никак не чужой. Таким образом, условия и обстоятельства жизни человека зависят от его собственной кармы или прошлых действий, а не от кармы других людей».</w:t>
      </w:r>
      <w:r>
        <w:rPr>
          <w:i/>
          <w:color w:val="000000"/>
          <w:sz w:val="16"/>
        </w:rPr>
        <w:t>19)</w:t>
      </w:r>
    </w:p>
    <w:p>
      <w:pPr>
        <w:pStyle w:val="Normal"/>
        <w:jc w:val="both"/>
        <w:rPr>
          <w:color w:val="000000"/>
          <w:sz w:val="22"/>
        </w:rPr>
      </w:pPr>
      <w:r>
        <w:rPr>
          <w:color w:val="000000"/>
          <w:sz w:val="22"/>
        </w:rPr>
      </w:r>
    </w:p>
    <w:p>
      <w:pPr>
        <w:pStyle w:val="Normal"/>
        <w:ind w:firstLine="720"/>
        <w:jc w:val="both"/>
        <w:rPr/>
      </w:pPr>
      <w:r>
        <w:rPr>
          <w:color w:val="000000"/>
          <w:sz w:val="22"/>
        </w:rPr>
        <w:t>По таким вопросам как развод и последующее разделение супругов Баба также высказывается весьма недвусмысленно.</w:t>
      </w:r>
    </w:p>
    <w:p>
      <w:pPr>
        <w:pStyle w:val="Normal"/>
        <w:jc w:val="both"/>
        <w:rPr>
          <w:color w:val="000000"/>
          <w:sz w:val="22"/>
        </w:rPr>
      </w:pPr>
      <w:r>
        <w:rPr>
          <w:color w:val="000000"/>
          <w:sz w:val="22"/>
        </w:rPr>
      </w:r>
    </w:p>
    <w:p>
      <w:pPr>
        <w:pStyle w:val="Normal"/>
        <w:ind w:firstLine="720"/>
        <w:jc w:val="both"/>
        <w:rPr>
          <w:color w:val="000000"/>
          <w:sz w:val="22"/>
        </w:rPr>
      </w:pPr>
      <w:r>
        <w:rPr>
          <w:i/>
          <w:color w:val="000000"/>
          <w:sz w:val="22"/>
        </w:rPr>
        <w:t>«Прошлая карма определяет вашего нынешнего спутника, а также благополучие брака... Встреча двух людей в жизни зависит от их прошлых взаимоотношений и того кармического долга, который они имеют по отношению друг к другу. Как только они избавляются от своих взаимных долгов, их разлучает смерть. Смерть – это нормальное явление, а развод нет. Развод зависит от человека, а не от Бога. Разведенные супруги не освобождаются от взаимного кармического долга. Если долг не возвращен, он переносится в следующие жизни. И так до тех пор, пока не будут отданы все долги».</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Некоторым родителям будет тяжело признать правоту слов Бабы о причинах тяжелых физических недугов или умственных отклонений у их детей.</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В своих прошлых жизнях такие души вели себя совершенно  безнравственно, не отличая добра от зла и истины ото лжи, что привело их к моральной деградации. В результате они воплотились в телах с физическими и умственными недостатками».</w:t>
      </w:r>
      <w:r>
        <w:rPr>
          <w:i/>
          <w:color w:val="000000"/>
          <w:sz w:val="16"/>
        </w:rPr>
        <w:t>20)</w:t>
      </w:r>
    </w:p>
    <w:p>
      <w:pPr>
        <w:pStyle w:val="Normal"/>
        <w:jc w:val="both"/>
        <w:rPr>
          <w:color w:val="000000"/>
          <w:sz w:val="22"/>
        </w:rPr>
      </w:pPr>
      <w:r>
        <w:rPr>
          <w:color w:val="000000"/>
          <w:sz w:val="22"/>
        </w:rPr>
      </w:r>
    </w:p>
    <w:p>
      <w:pPr>
        <w:pStyle w:val="Normal"/>
        <w:ind w:firstLine="720"/>
        <w:jc w:val="both"/>
        <w:rPr/>
      </w:pPr>
      <w:r>
        <w:rPr>
          <w:sz w:val="22"/>
        </w:rPr>
        <w:t>Однажды к Бабе приехала супружеская пара с четырехлетним ребенком. Грабители сняли у него с шеи золотую цепочку и затем, чтобы бедный малыш не узнал их, ослепили его. Вот что сказал Свами его родителям:</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В прошлой жизни ваш ребенок был жестоким человеком, и сам ослепил</w:t>
      </w:r>
      <w:r>
        <w:rPr>
          <w:color w:val="000000"/>
          <w:sz w:val="22"/>
        </w:rPr>
        <w:t xml:space="preserve"> </w:t>
      </w:r>
      <w:r>
        <w:rPr>
          <w:i/>
          <w:color w:val="000000"/>
          <w:sz w:val="22"/>
        </w:rPr>
        <w:t>несколько человек. Мальчик останется слепым, но если, став взрослым, он осознает, что лишился зрения из-за своих греховных деяний в прошлой жизни и искренне раскается, то Баба может снять с него эту тяжелую карму и вернуть ему зрение».</w:t>
      </w:r>
      <w:r>
        <w:rPr>
          <w:i/>
          <w:color w:val="000000"/>
          <w:sz w:val="16"/>
        </w:rPr>
        <w:t>21)</w:t>
      </w:r>
    </w:p>
    <w:p>
      <w:pPr>
        <w:pStyle w:val="Normal"/>
        <w:jc w:val="both"/>
        <w:rPr>
          <w:color w:val="000000"/>
          <w:sz w:val="22"/>
        </w:rPr>
      </w:pPr>
      <w:r>
        <w:rPr>
          <w:color w:val="000000"/>
          <w:sz w:val="22"/>
        </w:rPr>
      </w:r>
    </w:p>
    <w:p>
      <w:pPr>
        <w:pStyle w:val="3"/>
        <w:jc w:val="both"/>
        <w:rPr/>
      </w:pPr>
      <w:r>
        <w:rPr/>
        <w:t>Следующие слова Бабы могут, напротив, утешить тех родителей, чей ребенок родился мертвым:</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Дети рождаются мертвыми, потому что, согласно их карме, они должны прожить на этом плане всего несколько месяцев. Подобная смерть навсегда избавляет их от этого небольшого кармического долга. Это высокодуховные существа. Их карма истощилась, и они не будут больше воплощаться. Родители таких детей должны быть счастливы, что Господь благословил их».</w:t>
      </w:r>
      <w:r>
        <w:rPr>
          <w:i/>
          <w:color w:val="000000"/>
          <w:sz w:val="16"/>
        </w:rPr>
        <w:t>22)</w:t>
      </w:r>
    </w:p>
    <w:p>
      <w:pPr>
        <w:pStyle w:val="Normal"/>
        <w:jc w:val="both"/>
        <w:rPr>
          <w:color w:val="000000"/>
          <w:sz w:val="22"/>
        </w:rPr>
      </w:pPr>
      <w:r>
        <w:rPr>
          <w:color w:val="000000"/>
          <w:sz w:val="22"/>
        </w:rPr>
      </w:r>
    </w:p>
    <w:p>
      <w:pPr>
        <w:pStyle w:val="Normal"/>
        <w:ind w:firstLine="720"/>
        <w:jc w:val="both"/>
        <w:rPr/>
      </w:pPr>
      <w:r>
        <w:rPr>
          <w:color w:val="000000"/>
          <w:sz w:val="22"/>
        </w:rPr>
        <w:t>Однако обстоятельства жизни не всегда объясняются так просто. Люди с тяжелой судьбой совсем не обязательно были грешниками в прошлых жизнях. Вот как Свами объясняет это:</w:t>
      </w:r>
    </w:p>
    <w:p>
      <w:pPr>
        <w:pStyle w:val="TextBodyIndent"/>
        <w:rPr>
          <w:color w:val="000000"/>
          <w:sz w:val="22"/>
        </w:rPr>
      </w:pPr>
      <w:r>
        <w:rPr>
          <w:color w:val="000000"/>
          <w:sz w:val="22"/>
        </w:rPr>
      </w:r>
    </w:p>
    <w:p>
      <w:pPr>
        <w:pStyle w:val="TextBodyIndent"/>
        <w:rPr>
          <w:i/>
          <w:i/>
        </w:rPr>
      </w:pPr>
      <w:r>
        <w:rPr>
          <w:i/>
        </w:rPr>
        <w:t>«Хорошие люди страдают из-за небольшого количества плохой кармы, приобретенной в прошлых рождениях, а плохие благоденствуют вследствие нескольких хороших поступков, совершенных ими ранее. Не существует полностью плохих или хороших людей. Каждый грешник – потенциально святой, и наоборот. Хорошие люди делают много добра, но одна серьезная ошибка может стать причиной их нравственного падения. Поэтому в следующей жизни они уже не имеют прежних добродетелей и высокого морального уровня, но продолжают пользоваться плодами своих прежних хороших поступков».</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Страдания и невзгоды выпадают и на долю почитателей Господа:</w:t>
      </w:r>
    </w:p>
    <w:p>
      <w:pPr>
        <w:pStyle w:val="TextBodyIndent"/>
        <w:rPr>
          <w:color w:val="000000"/>
          <w:sz w:val="22"/>
        </w:rPr>
      </w:pPr>
      <w:r>
        <w:rPr>
          <w:color w:val="000000"/>
          <w:sz w:val="22"/>
        </w:rPr>
      </w:r>
    </w:p>
    <w:p>
      <w:pPr>
        <w:pStyle w:val="TextBodyIndent"/>
        <w:rPr/>
      </w:pPr>
      <w:r>
        <w:rPr>
          <w:i/>
        </w:rPr>
        <w:t>«Если какой-нибудь человек действительно является истинным почитателем Бога, то ему иногда посылаются испытания, чтобы проверить, глубину его веры. Когда такой человек, осознав, что главной целью человеческой жизни является достижение освобождения от череды рождений и смертей, начинает заниматься духовной практикой, то на него могут обрушиться различные беды и несчастья. Это происходит в соответствии с волей Господа и по Его милости, чтобы этот человек мог исчерпать свою прошлую карму».</w:t>
      </w:r>
    </w:p>
    <w:p>
      <w:pPr>
        <w:pStyle w:val="Normal"/>
        <w:ind w:firstLine="720"/>
        <w:jc w:val="both"/>
        <w:rPr>
          <w:color w:val="000000"/>
          <w:sz w:val="22"/>
        </w:rPr>
      </w:pPr>
      <w:r>
        <w:rPr>
          <w:i/>
          <w:color w:val="000000"/>
          <w:sz w:val="22"/>
        </w:rPr>
        <w:t>«Осознание прошлых ошибок и неправильного поведения, искреннее раскаяние и попытки как-то загладить свою вину, могут привести к искуплению грехов уже в этой жизни... Искреннее раскаяние и духовная практика могут смягчить или сократить страдания, возникшие в результате накопленной негативной кармы. Они не уничтожат карму, но облегчат ее бремя... С помощью садханы (духовной практики), молитв, медитации, бхаджанов, намасмараны (постоянного повторения имен Бога) и т.д. можно облегчить свои страдания. Но все это не освободит вас полностью от последствий накопленной негативной кармы, потому что вы должны пожать плоды своих поступков.</w:t>
      </w:r>
    </w:p>
    <w:p>
      <w:pPr>
        <w:pStyle w:val="Normal"/>
        <w:ind w:firstLine="720"/>
        <w:jc w:val="both"/>
        <w:rPr>
          <w:color w:val="000000"/>
          <w:sz w:val="16"/>
        </w:rPr>
      </w:pPr>
      <w:r>
        <w:rPr>
          <w:i/>
          <w:color w:val="000000"/>
          <w:sz w:val="22"/>
        </w:rPr>
        <w:t>Искренний садхака (подвижник) может стяжать милость Бога и получить Его благословение. Милость Господа в этом случае подобна успокоительному или болеутоляющему средству. В результате боль смягчается, хотя и продолжает присутствовать. Милость Бога является здесь решающим фактором. Если садхак искренен и обладает настойчивостью и целеустремленностью, Бог даже может уничтожить его прошлую карму полностью. В этом случае садхак будет подобен заключенному, которого за хорошее поведение выпустили из тюрьмы досрочно».</w:t>
      </w:r>
      <w:r>
        <w:rPr>
          <w:i/>
          <w:color w:val="000000"/>
          <w:sz w:val="16"/>
        </w:rPr>
        <w:t>23)</w:t>
      </w:r>
    </w:p>
    <w:p>
      <w:pPr>
        <w:pStyle w:val="Normal"/>
        <w:ind w:firstLine="720"/>
        <w:jc w:val="both"/>
        <w:rPr>
          <w:color w:val="000000"/>
          <w:sz w:val="16"/>
        </w:rPr>
      </w:pPr>
      <w:r>
        <w:rPr>
          <w:i/>
          <w:color w:val="000000"/>
          <w:sz w:val="22"/>
        </w:rPr>
        <w:t>«Самое благородное из всех праведных деяний – это оказание помощи нуждающимся, а самое худшее из неправедных – нанесение вреда слабым и беззащитным. Знайте, что это является сутью Вед и Пуран... Родиться человеком – великая честь, и те, кто, забыв об этом, творят зло быстро деградируют и опускаются до скотского состояния. Они обрекают себя на рождение в животном царстве. А если им все же удается вновь воплотиться в мире  людей, то ослепленные собственным духовным невежеством, они продолжают творить зло. Таким Я определяю меру кармического воздаяния, и лишь через длительный период времени, в течение которого они должны изо всех сил стремиться к свету, Я дарую им возможность лицезреть Мой лик. Я вновь и вновь бросаю их в водоворот жизни и заставляю переживать взлеты и падения, чтобы они извлекли из этого надлежащий урок».</w:t>
      </w:r>
      <w:r>
        <w:rPr>
          <w:i/>
          <w:color w:val="000000"/>
          <w:sz w:val="16"/>
        </w:rPr>
        <w:t>24)</w:t>
      </w:r>
    </w:p>
    <w:p>
      <w:pPr>
        <w:pStyle w:val="Normal"/>
        <w:jc w:val="both"/>
        <w:rPr>
          <w:color w:val="000000"/>
          <w:sz w:val="22"/>
        </w:rPr>
      </w:pPr>
      <w:r>
        <w:rPr>
          <w:color w:val="000000"/>
          <w:sz w:val="22"/>
        </w:rPr>
      </w:r>
    </w:p>
    <w:p>
      <w:pPr>
        <w:pStyle w:val="3"/>
        <w:jc w:val="both"/>
        <w:rPr/>
      </w:pPr>
      <w:r>
        <w:rPr/>
        <w:t xml:space="preserve">Эти суровые слова объясняют, почему многие из нас вынуждены воплощаться сотни раз. Душа может созреть лишь за многие миллионы лет эволюционного развития. </w:t>
      </w:r>
    </w:p>
    <w:p>
      <w:pPr>
        <w:pStyle w:val="3"/>
        <w:jc w:val="both"/>
        <w:rPr/>
      </w:pPr>
      <w:r>
        <w:rPr/>
        <w:t>Свами говорит, что возникновение дуализма, или двойственности происходит тогда, когда вечное и неделимое Высшее Сознание начинает воспринимать себя в качестве объекта. После этого начинается творение. Первое проявление Высшего Неделимого Сознания в двойственном мире происходит в гранитных скалах.</w:t>
      </w:r>
      <w:r>
        <w:rPr>
          <w:sz w:val="16"/>
        </w:rPr>
        <w:t>25)</w:t>
      </w:r>
    </w:p>
    <w:p>
      <w:pPr>
        <w:pStyle w:val="Normal"/>
        <w:ind w:firstLine="720"/>
        <w:jc w:val="both"/>
        <w:rPr>
          <w:color w:val="000000"/>
          <w:sz w:val="22"/>
        </w:rPr>
      </w:pPr>
      <w:r>
        <w:rPr>
          <w:color w:val="000000"/>
          <w:sz w:val="22"/>
        </w:rPr>
      </w:r>
    </w:p>
    <w:p>
      <w:pPr>
        <w:pStyle w:val="Normal"/>
        <w:ind w:firstLine="720"/>
        <w:jc w:val="both"/>
        <w:rPr>
          <w:color w:val="000000"/>
          <w:sz w:val="16"/>
        </w:rPr>
      </w:pPr>
      <w:r>
        <w:rPr>
          <w:i/>
          <w:color w:val="000000"/>
          <w:sz w:val="22"/>
        </w:rPr>
        <w:t>«Мириады лет тому назад вы все были частью Всемогущего Бога и пребывали в блаженстве. Однако затем под влиянием майи, или мировой иллюзии вы отделились от Него и стали атомарной жизнью. С тех пор вы принимали бесчисленное количество тел как микроскопического, так и макроскопического размера, были растениями, животными и, наконец, родились людьми. Даже человеческие тела вы меняли множество раз. Сначала вы жили в каменном веке, затем в бронзовом и железном, жили во времена Рамы, Кришны, Заратуштры, Будды, Иисуса и Мухаммеда, жили на всех континентах и в разных телах. В некоторых жизнях вы были грешниками, и тогда, после кончины, вас забирал ужасный бог смерти Яма, и между рождениями вы пребывали в аду. Вы также творили добрые дела, приобретали заслуги, и в некоторых жизнях становились почитателями Бога. Следуя по пути праведности, между рождениями вы пребывали на небесах. Пройдя через все эти бесчисленные воплощения, вы, наконец, родились в благословенное время, когда Бог принял тело, подобное вашему, и имя - Саи Баба. Он сделал это, чтобы указать путь, ведущий к высшему блаженству, которое вы обретете после слияния с Ним».</w:t>
      </w:r>
      <w:r>
        <w:rPr>
          <w:i/>
          <w:color w:val="000000"/>
          <w:sz w:val="16"/>
        </w:rPr>
        <w:t>26)</w:t>
      </w:r>
    </w:p>
    <w:p>
      <w:pPr>
        <w:pStyle w:val="Normal"/>
        <w:jc w:val="both"/>
        <w:rPr>
          <w:color w:val="000000"/>
          <w:sz w:val="22"/>
        </w:rPr>
      </w:pPr>
      <w:r>
        <w:rPr>
          <w:color w:val="000000"/>
          <w:sz w:val="22"/>
        </w:rPr>
      </w:r>
    </w:p>
    <w:p>
      <w:pPr>
        <w:pStyle w:val="Normal"/>
        <w:ind w:firstLine="720"/>
        <w:jc w:val="both"/>
        <w:rPr/>
      </w:pPr>
      <w:r>
        <w:rPr>
          <w:color w:val="000000"/>
          <w:sz w:val="22"/>
        </w:rPr>
        <w:t>Однажды утром, в начале семидесятых годов, Сатья Саи Баба принес рукопись Своей книги на телугу, которая до сих пор не опубликована. Он начал читать ее нескольким Своим приверженцам, среди которых были Диана Баскин и Хислоп. Переводил профессор Гокак.</w:t>
      </w:r>
    </w:p>
    <w:p>
      <w:pPr>
        <w:pStyle w:val="Normal"/>
        <w:ind w:firstLine="720"/>
        <w:jc w:val="both"/>
        <w:rPr/>
      </w:pPr>
      <w:r>
        <w:rPr>
          <w:color w:val="000000"/>
          <w:sz w:val="22"/>
        </w:rPr>
        <w:t>В книге Свами писал, что джива (индивидуальная душа) в начале творения вошла в гранитные скалы. Со временем гранитные скалы распались на составляющие, из которых произошла растительная жизнь. Причем это был качественный скачек, а не постепенное изменение, как утверждает теория эволюции. Когда соответствующая степень развития была достигнута, душа сделала следующий качественный скачек - от растения к животному, и, наконец, от животного к человеку. Какой должна быть следующая стадия развития? Свами пишет, что это стадия превращения человека в сверхчеловека, затем следует духовная стадия и, наконец, божественная, когда сверхчеловек становится Абсолютом.</w:t>
      </w:r>
      <w:r>
        <w:rPr>
          <w:color w:val="000000"/>
          <w:sz w:val="16"/>
        </w:rPr>
        <w:t>27)</w:t>
      </w:r>
    </w:p>
    <w:p>
      <w:pPr>
        <w:pStyle w:val="Normal"/>
        <w:ind w:firstLine="720"/>
        <w:jc w:val="both"/>
        <w:rPr>
          <w:color w:val="000000"/>
          <w:sz w:val="22"/>
        </w:rPr>
      </w:pPr>
      <w:r>
        <w:rPr>
          <w:color w:val="000000"/>
          <w:sz w:val="22"/>
        </w:rPr>
      </w:r>
    </w:p>
    <w:p>
      <w:pPr>
        <w:pStyle w:val="3"/>
        <w:jc w:val="both"/>
        <w:rPr/>
      </w:pPr>
      <w:r>
        <w:rPr/>
        <w:t>Из-за того, что человек эволюционно близок к животным, Свами призывает хорошо обращаться с ними и ни в коем случае не убивать.</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 xml:space="preserve">«Убивая животных, вы причиняете им страдания и боль. Бог пребывает во всех Своих созданиях, как же вы можете причинять им такую боль?» </w:t>
      </w:r>
    </w:p>
    <w:p>
      <w:pPr>
        <w:pStyle w:val="Normal"/>
        <w:ind w:firstLine="720"/>
        <w:jc w:val="both"/>
        <w:rPr>
          <w:color w:val="000000"/>
          <w:sz w:val="22"/>
        </w:rPr>
      </w:pPr>
      <w:r>
        <w:rPr>
          <w:color w:val="000000"/>
          <w:sz w:val="22"/>
        </w:rPr>
      </w:r>
    </w:p>
    <w:p>
      <w:pPr>
        <w:pStyle w:val="Normal"/>
        <w:ind w:firstLine="720"/>
        <w:jc w:val="both"/>
        <w:rPr/>
      </w:pPr>
      <w:r>
        <w:rPr>
          <w:color w:val="000000"/>
          <w:sz w:val="22"/>
        </w:rPr>
        <w:t>В наше время сотни миллионов животных содержатся в ужасающих условиях. Они получают корм, в который добавляют гормоны и антибиотики и их убивают, чтобы удовлетворить пищевые пристрастия человека. Их также используют для различных «научных» экспериментов. Поэтому этот риторический вопрос Аватара звучит как заслуженный упрек современному обществу, совершающему подобные жестокие деяния.</w:t>
      </w:r>
    </w:p>
    <w:p>
      <w:pPr>
        <w:pStyle w:val="Normal"/>
        <w:ind w:firstLine="720"/>
        <w:jc w:val="both"/>
        <w:rPr>
          <w:color w:val="000000"/>
          <w:sz w:val="22"/>
        </w:rPr>
      </w:pPr>
      <w:r>
        <w:rPr>
          <w:color w:val="000000"/>
          <w:sz w:val="22"/>
        </w:rPr>
        <w:t>Свами является примером того, как нужно относиться к животным. Он не раз держал собак и птиц, и организовал в Путтапарти образцовую ферму, на которой крупный рогатый скот содержится в достойных условиях. Часто Баба заботится о них лично. Когда же срок жизни животных подходит к концу, им дают умереть естественной смертью. В Бриндаване, в саду, напоминающем лес, Свами держит различных диких животных. Особым вниманием и любовью Аватара пользуется сорокалетняя слониха Саи Гита, живущая в особом месте в Путтапарти. Она попала к Свами, когда ей было всего одиннадцать дней. Почитатели Бабы утверждают, что в прошлой жизни эта слониха была принцессой. Однако Свами заявил, что это абсолютный вздор. Баба сказал, что она никогда не была человеком, но в следующем воплощении это произойдет. Огромное и сильное животное очень любит Аватара и чувствует Его приближение за километр. Если Аватар долго не приходит к ней или покидает ашрам на длительное время, она, как человек проливает обильные слезы.</w:t>
      </w:r>
    </w:p>
    <w:p>
      <w:pPr>
        <w:pStyle w:val="Normal"/>
        <w:ind w:firstLine="720"/>
        <w:jc w:val="both"/>
        <w:rPr/>
      </w:pPr>
      <w:r>
        <w:rPr>
          <w:color w:val="000000"/>
          <w:sz w:val="22"/>
        </w:rPr>
        <w:t xml:space="preserve">Существует много историй, повествующих о том, что животные инстинктивно чувствуют божественную природу Аватара и никогда не проявляют к Нему агрессии. Следующая забавная и одновременно трогательная история, произошедшая с Аватаром в джунглях, подтверждает этот факт. Однажды Баба с группой Своих почитателей приехал в находящиеся недалеко от Бандипура джунгли, чтобы понаблюдать за жизнью диких слонов. Когда машины подъехали к большой поляне, за которой начинались джунгли, все вышли наружу. Свами пошел по поляне к джунглям. Бхакты, чтобы не мешать Бабе, следовали за Ним на почтительном расстоянии. Внезапно прибывшие услышали громкие трубные звуки, издаваемые слонами, и из джунглей показался огромный вожак, за которым следовало его стадо. Увидев людей, слоны сразу помчались в их направлении. Люди, сопровождавшие Бабу, развернулись на сто восемьдесят градусов и побежали к машинам. Баба один остался стоять посреди поляны. Он посмотрел назад и воскликнул: </w:t>
      </w:r>
      <w:r>
        <w:rPr>
          <w:i/>
          <w:color w:val="000000"/>
          <w:sz w:val="22"/>
        </w:rPr>
        <w:t>«Что, вы покинули Свами в трудную минуту!?»</w:t>
      </w:r>
      <w:r>
        <w:rPr>
          <w:color w:val="000000"/>
          <w:sz w:val="22"/>
        </w:rPr>
        <w:t xml:space="preserve"> Огромный вожак, добежав до Бабы, остановился, упал на колени и мягко коснулся своей головой стоп Аватара. Затем, он снова встал на ноги и отправился вместе со своим стадом назад в джунгли.</w:t>
      </w:r>
      <w:r>
        <w:rPr>
          <w:color w:val="000000"/>
          <w:sz w:val="16"/>
        </w:rPr>
        <w:t>28)</w:t>
      </w:r>
    </w:p>
    <w:p>
      <w:pPr>
        <w:pStyle w:val="3"/>
        <w:rPr/>
      </w:pPr>
      <w:r>
        <w:rPr/>
        <w:t>Сатья Саи Баба подтверждает, что животные, или вернее души временно пребывающие в телах животных, могут заслужить право родиться человеком. Как-то раз у Бабы произошел любопытный диалог с Джоном Хислопом, умершим в 1994 году. Свами общался с Хислопом, пожалуй, больше, чем с каким-либо другим западным почитателем.</w:t>
      </w:r>
    </w:p>
    <w:p>
      <w:pPr>
        <w:pStyle w:val="Normal"/>
        <w:ind w:firstLine="720"/>
        <w:jc w:val="both"/>
        <w:rPr>
          <w:color w:val="000000"/>
          <w:sz w:val="22"/>
        </w:rPr>
      </w:pPr>
      <w:r>
        <w:rPr>
          <w:color w:val="000000"/>
          <w:sz w:val="22"/>
        </w:rPr>
        <w:t>Джон Хислоп: «Свами говорит, что животное может родиться человеком, благодаря добродетельным поступкам, совершенным в прошлых жизнях. Но разве животное может совершать добродетельные поступки, ведь оно не разумно и всегда действует инстинктивно?»</w:t>
      </w:r>
    </w:p>
    <w:p>
      <w:pPr>
        <w:pStyle w:val="Normal"/>
        <w:jc w:val="both"/>
        <w:rPr>
          <w:color w:val="000000"/>
          <w:sz w:val="22"/>
        </w:rPr>
      </w:pPr>
      <w:r>
        <w:rPr>
          <w:color w:val="000000"/>
          <w:sz w:val="22"/>
        </w:rPr>
      </w:r>
    </w:p>
    <w:p>
      <w:pPr>
        <w:pStyle w:val="Normal"/>
        <w:ind w:firstLine="720"/>
        <w:jc w:val="both"/>
        <w:rPr>
          <w:color w:val="000000"/>
          <w:sz w:val="22"/>
        </w:rPr>
      </w:pPr>
      <w:r>
        <w:rPr>
          <w:sz w:val="22"/>
        </w:rPr>
        <w:t>Сатья Саи Баба:</w:t>
      </w:r>
      <w:r>
        <w:rPr/>
        <w:t xml:space="preserve"> </w:t>
      </w:r>
      <w:r>
        <w:rPr>
          <w:i/>
          <w:sz w:val="22"/>
        </w:rPr>
        <w:t>«Хороший поступок является таковым, независимо от того совершается он инстинктивно или осмысленно. Когда дерево в жару укрывает в своей тени людей и животных, разве оно не совершает при этом добро? Корова, отказывающая своему теленку в молоке, потому что его забирают люди, приносит тем самым объективную пользу и совершаемое ею добро не становится меньше от того, что она делает это несознательно</w:t>
      </w:r>
      <w:r>
        <w:rPr>
          <w:i/>
          <w:color w:val="000000"/>
          <w:sz w:val="22"/>
        </w:rPr>
        <w:t>. А разве не совершает добра сторожевая собака, охраняющая своего хозяина? Обычному сторожу нужно платить, а собака дарит свою любовь и верность бесплатно. В природе существует бесконечное количество случаев, являющихся реальным проявлением добра и праведности, хотя при этом животные или растения остаются верными своей природе и действуют инстинктивно.</w:t>
      </w:r>
    </w:p>
    <w:p>
      <w:pPr>
        <w:pStyle w:val="Normal"/>
        <w:ind w:firstLine="720"/>
        <w:jc w:val="both"/>
        <w:rPr>
          <w:color w:val="000000"/>
          <w:sz w:val="22"/>
        </w:rPr>
      </w:pPr>
      <w:r>
        <w:rPr>
          <w:i/>
          <w:color w:val="000000"/>
          <w:sz w:val="22"/>
        </w:rPr>
        <w:t>Заметьте, что численность человечества не убывает, хотя люди все время умирают. К тому же какое-то количество людей постоянно переходит от человеческой стадии к божественной и более не воплощается. Но народонаселение земли не убывает, а возрастает, и этот прирост происходит за счет скал, насекомых и животных. Даже официальная наука подтверждает тот факт, что скалы, дробясь, постепенно превращаются в землю, из которой вырастает трава. Затем ее съедают животные, и она становится их частью. Люди едят животных, и последние превращаются в разумных существ. Во время этого длительного процесса душа переходит с одной ступени на другую. Человеческое рождение получают на последнем этапе. После этого человек, если он накопил достаточно добродетелей и заслуг, становится божеством, либо снова воплощается в человеческом теле на земле».</w:t>
      </w:r>
    </w:p>
    <w:p>
      <w:pPr>
        <w:pStyle w:val="Normal"/>
        <w:jc w:val="both"/>
        <w:rPr>
          <w:color w:val="000000"/>
          <w:sz w:val="22"/>
        </w:rPr>
      </w:pPr>
      <w:r>
        <w:rPr>
          <w:color w:val="000000"/>
          <w:sz w:val="22"/>
        </w:rPr>
      </w:r>
    </w:p>
    <w:p>
      <w:pPr>
        <w:pStyle w:val="Normal"/>
        <w:ind w:firstLine="720"/>
        <w:jc w:val="both"/>
        <w:rPr/>
      </w:pPr>
      <w:r>
        <w:rPr>
          <w:color w:val="000000"/>
          <w:sz w:val="22"/>
        </w:rPr>
        <w:t>Джон Хислоп: «Может ли человек, при условии, что он постоянно деградирует, вновь воплотиться как животное?»</w:t>
      </w:r>
    </w:p>
    <w:p>
      <w:pPr>
        <w:pStyle w:val="Normal"/>
        <w:ind w:firstLine="720"/>
        <w:jc w:val="both"/>
        <w:rPr>
          <w:color w:val="000000"/>
          <w:sz w:val="22"/>
        </w:rPr>
      </w:pPr>
      <w:r>
        <w:rPr>
          <w:color w:val="000000"/>
          <w:sz w:val="22"/>
        </w:rPr>
      </w:r>
    </w:p>
    <w:p>
      <w:pPr>
        <w:pStyle w:val="Normal"/>
        <w:ind w:firstLine="720"/>
        <w:jc w:val="both"/>
        <w:rPr>
          <w:color w:val="000000"/>
          <w:sz w:val="16"/>
        </w:rPr>
      </w:pPr>
      <w:r>
        <w:rPr>
          <w:color w:val="000000"/>
          <w:sz w:val="22"/>
        </w:rPr>
        <w:t xml:space="preserve">Сатья Саи Баба: </w:t>
      </w:r>
      <w:r>
        <w:rPr>
          <w:i/>
          <w:color w:val="000000"/>
          <w:sz w:val="22"/>
        </w:rPr>
        <w:t>«Такая возможность не исключена, но это</w:t>
      </w:r>
      <w:r>
        <w:rPr>
          <w:color w:val="000000"/>
          <w:sz w:val="22"/>
        </w:rPr>
        <w:t xml:space="preserve"> </w:t>
      </w:r>
      <w:r>
        <w:rPr>
          <w:i/>
          <w:color w:val="000000"/>
          <w:sz w:val="22"/>
        </w:rPr>
        <w:t>случается редко. Обычно в результате деградации происходит воплощение в теле человека, стоящего на низкой ступени развития».</w:t>
      </w:r>
      <w:r>
        <w:rPr>
          <w:i/>
          <w:color w:val="000000"/>
          <w:sz w:val="16"/>
        </w:rPr>
        <w:t>29)</w:t>
      </w:r>
    </w:p>
    <w:p>
      <w:pPr>
        <w:pStyle w:val="Normal"/>
        <w:jc w:val="both"/>
        <w:rPr>
          <w:color w:val="000000"/>
          <w:sz w:val="22"/>
        </w:rPr>
      </w:pPr>
      <w:r>
        <w:rPr>
          <w:color w:val="000000"/>
          <w:sz w:val="22"/>
        </w:rPr>
      </w:r>
    </w:p>
    <w:p>
      <w:pPr>
        <w:pStyle w:val="3"/>
        <w:jc w:val="both"/>
        <w:rPr/>
      </w:pPr>
      <w:r>
        <w:rPr/>
        <w:t>В древнеиндийских писаниях была сформулирована теория эволюции, или развития жизни на земле, от одноклеточных организмов до человека, задолго до Дарвина. В этих писаниях также рассказывается и о периодическом воплощении на земле Аватаров, которые приходят, чтобы устранить перекосы в развитии человечества и помочь душам, воплощенным в живых существах, снова встать на истинный путь. За многие миллионы лет Аватары неоднократно воплощались на нашей планете, принимая различные облики. Когда низшие демонические существа начали одолевать светлые силы, Аватары стали нисходить на землю, чтобы уничтожить деструктивное влияние демонов и нормализовать развитие человечества.</w:t>
      </w:r>
    </w:p>
    <w:p>
      <w:pPr>
        <w:pStyle w:val="Normal"/>
        <w:ind w:firstLine="720"/>
        <w:jc w:val="both"/>
        <w:rPr>
          <w:color w:val="000000"/>
          <w:sz w:val="16"/>
        </w:rPr>
      </w:pPr>
      <w:r>
        <w:rPr>
          <w:i/>
          <w:color w:val="000000"/>
          <w:sz w:val="22"/>
        </w:rPr>
        <w:t>«Я воплощаюсь каждый раз, когда дхарма, или праведность, приходит в упадок, а неправедность возрастает, ибо защита духовности является частью Моей божественной воли, или санкальпы. Я набрасываю покрывало майи на Свою бесформенную природу и принимаю то имя и ту форму, которые соответствуют Моей новой задаче. Каждый раз, когда зло одолевает добро, Я прихожу, чтобы защитить добро».</w:t>
      </w:r>
      <w:r>
        <w:rPr>
          <w:i/>
          <w:color w:val="000000"/>
          <w:sz w:val="16"/>
        </w:rPr>
        <w:t>30)</w:t>
      </w:r>
    </w:p>
    <w:p>
      <w:pPr>
        <w:pStyle w:val="Normal"/>
        <w:jc w:val="both"/>
        <w:rPr>
          <w:color w:val="000000"/>
          <w:sz w:val="22"/>
        </w:rPr>
      </w:pPr>
      <w:r>
        <w:rPr>
          <w:color w:val="000000"/>
          <w:sz w:val="22"/>
        </w:rPr>
      </w:r>
    </w:p>
    <w:p>
      <w:pPr>
        <w:pStyle w:val="Normal"/>
        <w:ind w:firstLine="720"/>
        <w:jc w:val="both"/>
        <w:rPr/>
      </w:pPr>
      <w:r>
        <w:rPr>
          <w:color w:val="000000"/>
          <w:sz w:val="22"/>
        </w:rPr>
        <w:t>Когда земля была еще полностью покрыта водой, Господь являлся в виде рыбы (Матсья-Аватара), с появлением суши Он являлся в облике черепахи, живущей в воде и на земле, (Курма-Аватара). Затем Он приходил в облике вепря (Вараха-Аватара) и человека-льва (Нарасимха-Аватара). В облике карлика (Вамана-Аватара) Он был уже похож на современного человека. Аватары Парашурама, Рама, Кришна и Будда имели человеческий облик.</w:t>
      </w:r>
      <w:r>
        <w:rPr>
          <w:color w:val="000000"/>
          <w:sz w:val="16"/>
        </w:rPr>
        <w:t>31)</w:t>
      </w:r>
    </w:p>
    <w:p>
      <w:pPr>
        <w:pStyle w:val="Normal"/>
        <w:ind w:firstLine="720"/>
        <w:jc w:val="both"/>
        <w:rPr>
          <w:color w:val="000000"/>
          <w:sz w:val="22"/>
        </w:rPr>
      </w:pPr>
      <w:r>
        <w:rPr>
          <w:color w:val="000000"/>
          <w:sz w:val="22"/>
        </w:rPr>
        <w:t>Западным людям, из-за определенного образа мышления и вероисповедания, нелегко поверить в то, что в наши дни Господь снова воплотился на земле. Но еще труднее им представить, что всемогущий Бог мог приходить в наш мир в животном или в полу животном облике. Несмотря на то, что данный факт подтверждают знаменитые медиумы и Сам всеведущий Сатья Саи Баба, европейцы настроены в этом отношении весьма скептически. Для нас образцом добродетельной жизни могут служить лишь такие Аватары, как Рама или Кришна, о которых Баба, как мы уже упоминали, написал несколько книг.</w:t>
      </w:r>
    </w:p>
    <w:p>
      <w:pPr>
        <w:pStyle w:val="Normal"/>
        <w:ind w:firstLine="720"/>
        <w:jc w:val="both"/>
        <w:rPr>
          <w:color w:val="000000"/>
          <w:sz w:val="22"/>
        </w:rPr>
      </w:pPr>
      <w:r>
        <w:rPr>
          <w:color w:val="000000"/>
          <w:sz w:val="22"/>
        </w:rPr>
        <w:t>Некоторые из божественных инкарнаций уже при рождении имели сверхъестественные силы, необходимые для выполнения их задачи. По словам Бабы, Рама имел не все божественные силы и проявлял недостающие через трех своих братьев. Кришна же был полным (пурна) Аватаром, который имел все божественные силы.</w:t>
      </w:r>
    </w:p>
    <w:p>
      <w:pPr>
        <w:pStyle w:val="Normal"/>
        <w:jc w:val="both"/>
        <w:rPr>
          <w:i/>
          <w:i/>
          <w:color w:val="000000"/>
          <w:sz w:val="22"/>
        </w:rPr>
      </w:pPr>
      <w:r>
        <w:rPr>
          <w:i/>
          <w:color w:val="000000"/>
          <w:sz w:val="22"/>
        </w:rPr>
      </w:r>
    </w:p>
    <w:p>
      <w:pPr>
        <w:pStyle w:val="Normal"/>
        <w:ind w:firstLine="720"/>
        <w:jc w:val="both"/>
        <w:rPr>
          <w:color w:val="000000"/>
          <w:sz w:val="16"/>
        </w:rPr>
      </w:pPr>
      <w:r>
        <w:rPr>
          <w:i/>
          <w:color w:val="000000"/>
          <w:sz w:val="22"/>
        </w:rPr>
        <w:t>«Когда Бесформенное Начало проявляет себя, Оно может явить свою власть и великолепие в полной мере, но может воплотиться и как Существо, не имеющее всех божественных сил. Кришна соответствует первому варианту воплощения, а Рама - второму».</w:t>
      </w:r>
      <w:r>
        <w:rPr>
          <w:i/>
          <w:color w:val="000000"/>
          <w:sz w:val="16"/>
        </w:rPr>
        <w:t>32)</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Во время земной жизни Раму и Кришну признавали за Аватаров очень немногие люди.</w:t>
      </w:r>
    </w:p>
    <w:p>
      <w:pPr>
        <w:pStyle w:val="Normal"/>
        <w:jc w:val="both"/>
        <w:rPr>
          <w:i/>
          <w:i/>
          <w:color w:val="000000"/>
          <w:sz w:val="22"/>
        </w:rPr>
      </w:pPr>
      <w:r>
        <w:rPr>
          <w:i/>
          <w:color w:val="000000"/>
          <w:sz w:val="22"/>
        </w:rPr>
      </w:r>
    </w:p>
    <w:p>
      <w:pPr>
        <w:pStyle w:val="Normal"/>
        <w:ind w:firstLine="720"/>
        <w:jc w:val="both"/>
        <w:rPr>
          <w:color w:val="000000"/>
          <w:sz w:val="16"/>
        </w:rPr>
      </w:pPr>
      <w:r>
        <w:rPr>
          <w:i/>
          <w:color w:val="000000"/>
          <w:sz w:val="22"/>
        </w:rPr>
        <w:t>«В древности мало кто мог распознать Аватаров. Даже их родители, родственники и друзья не спешили воздать им должные почести. Об их пришествии знало лишь несколько мудрецов, достигших внутреннего прозрения с помощью изучения писаний и садханы».</w:t>
      </w:r>
      <w:r>
        <w:rPr>
          <w:i/>
          <w:color w:val="000000"/>
          <w:sz w:val="16"/>
        </w:rPr>
        <w:t>33)</w:t>
      </w:r>
      <w:r>
        <w:rPr>
          <w:color w:val="000000"/>
          <w:sz w:val="22"/>
        </w:rPr>
        <w:t xml:space="preserve"> </w:t>
      </w:r>
      <w:r>
        <w:rPr>
          <w:i/>
          <w:color w:val="000000"/>
          <w:sz w:val="22"/>
        </w:rPr>
        <w:t>«В те времена, когда Бог нисходил на землю, несмотря присутствие большого количества знамений, очень немногие могли узнать Аватара. Люди почитали этих личностей, из-за их огромного влияния и авторитета и из страха перед их сверхчеловеческими силами».</w:t>
      </w:r>
      <w:r>
        <w:rPr>
          <w:i/>
          <w:color w:val="000000"/>
          <w:sz w:val="16"/>
        </w:rPr>
        <w:t>34)</w:t>
      </w:r>
      <w:r>
        <w:rPr>
          <w:i/>
          <w:color w:val="000000"/>
          <w:sz w:val="22"/>
        </w:rPr>
        <w:t xml:space="preserve"> «Распознать инкарнацию Господа очень трудно. Поэтому Я заявляю о Себе Сам и описываю Свою миссию, задачи и особенности, отличающие Аватара от других существ».</w:t>
      </w:r>
      <w:r>
        <w:rPr>
          <w:i/>
          <w:color w:val="000000"/>
          <w:sz w:val="16"/>
        </w:rPr>
        <w:t>35)</w:t>
      </w:r>
    </w:p>
    <w:p>
      <w:pPr>
        <w:pStyle w:val="Normal"/>
        <w:ind w:firstLine="720"/>
        <w:jc w:val="both"/>
        <w:rPr>
          <w:color w:val="000000"/>
          <w:sz w:val="16"/>
        </w:rPr>
      </w:pPr>
      <w:r>
        <w:rPr>
          <w:i/>
          <w:color w:val="000000"/>
          <w:sz w:val="22"/>
        </w:rPr>
        <w:t>«Раньше Аватары избавляли мир от зла, уничтожая несколько фанатиков и злодеев, творивших его. Однако сегодня фанатизм и жестокость воцарились в сердце почти каждого человека... Поэтому перевоспитывать и направлять на истинный путь нужно практически всех».</w:t>
      </w:r>
      <w:r>
        <w:rPr>
          <w:i/>
          <w:color w:val="000000"/>
          <w:sz w:val="16"/>
        </w:rPr>
        <w:t>36)</w:t>
      </w:r>
      <w:r>
        <w:rPr>
          <w:i/>
          <w:color w:val="000000"/>
          <w:sz w:val="22"/>
        </w:rPr>
        <w:t xml:space="preserve"> «Этот Аватар-Пуруша (Аватар, как высшее существо) пришел на землю с единственной целью - спасти человечество, поэтому Он и заботится о духовных пилигримах… Он является Господом всего творения и полностью осознает Свое могущество. Он знает прошлое, настоящее и будущее всех людей. Он ведет их по духовному пути и освобождает от перерождений».</w:t>
      </w:r>
      <w:r>
        <w:rPr>
          <w:i/>
          <w:color w:val="000000"/>
          <w:sz w:val="16"/>
        </w:rPr>
        <w:t>37)</w:t>
      </w:r>
      <w:r>
        <w:rPr>
          <w:i/>
          <w:color w:val="000000"/>
          <w:sz w:val="22"/>
        </w:rPr>
        <w:t xml:space="preserve"> «Эта инкарнация явилась на землю для того, чтобы пробуждать людей, хранить их и вести по духовному пути, озаряя его светом любви. Но человек должен научиться верить, слушать, усваивать знания и повиноваться».</w:t>
      </w:r>
      <w:r>
        <w:rPr>
          <w:i/>
          <w:color w:val="000000"/>
          <w:sz w:val="16"/>
        </w:rPr>
        <w:t>38)</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Итак Аватар не собирается уничтожать все зло мира, и устранять все проблемы и препятствия на духовном пути Своих почитателей. Поэтому тот, кто каким-либо образом узнает о присутствии на земле Аватара, должен постараться вникнуть в суть Его учения и съездить к Нему в Индию. Баба требует от Своих последователей, чтобы они, «воплощения любви», сами начали изменять себя в лучшую сторону, хотя для некоторых людей это является трудной задачей.</w:t>
      </w:r>
    </w:p>
    <w:p>
      <w:pPr>
        <w:pStyle w:val="Normal"/>
        <w:ind w:firstLine="720"/>
        <w:jc w:val="both"/>
        <w:rPr/>
      </w:pPr>
      <w:r>
        <w:rPr>
          <w:color w:val="000000"/>
          <w:sz w:val="22"/>
        </w:rPr>
        <w:t>Западные последователи Аватара возмущаются, когда во время даршана некоторые бхакты чересчур настойчиво пытаются коснуться Его стоп. Однако они не видят ничего зазорного в том, что многие европейцы, встречаясь в ашраме, заключают друг друга в объятья. Это стало почти нормой, и люди могут обидеться, если вы попытаетесь уклониться от их объятий. Но Свами говорит, что при подобных объятиях плохие качества той или иной личности могут перейти на вас в виде психической энергии подобной слабым электрическим токам. Поэтому, встречаясь с знакомыми, старайтесь избегать объятий. Этот совет, естественно, не относится к членам вашей семьи.</w:t>
      </w:r>
      <w:r>
        <w:rPr>
          <w:color w:val="000000"/>
          <w:sz w:val="16"/>
        </w:rPr>
        <w:t>39)</w:t>
      </w:r>
    </w:p>
    <w:p>
      <w:pPr>
        <w:pStyle w:val="Normal"/>
        <w:ind w:firstLine="720"/>
        <w:jc w:val="both"/>
        <w:rPr>
          <w:color w:val="000000"/>
          <w:sz w:val="22"/>
        </w:rPr>
      </w:pPr>
      <w:r>
        <w:rPr>
          <w:color w:val="000000"/>
          <w:sz w:val="22"/>
        </w:rPr>
        <w:t>Все вышесказанное не относится и к святым и стремление людей коснуться их ног является древней традицией в Индии.</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Бог - позитивен, а человек - негативен. Когда между ними возникает контакт, божественный ток течет от позитивного полюса к негативному. На этом основан индийский обычай прикосновения к божественным личностям. Однако если бы в этом отношении не существовало определенных правил, то люди начали бы прикасаться к лицу и телу таких личностей. Поэтому, согласно обычаю, можно касаться только лотосных стоп».</w:t>
      </w:r>
      <w:r>
        <w:rPr>
          <w:i/>
          <w:color w:val="000000"/>
          <w:sz w:val="16"/>
        </w:rPr>
        <w:t>40)</w:t>
      </w:r>
      <w:r>
        <w:rPr>
          <w:i/>
          <w:color w:val="000000"/>
          <w:sz w:val="22"/>
        </w:rPr>
        <w:t xml:space="preserve"> </w:t>
      </w:r>
      <w:r>
        <w:rPr>
          <w:color w:val="000000"/>
          <w:sz w:val="22"/>
        </w:rPr>
        <w:t>При таком прикосновении божественные качества святого переходят к тому, кто касается его стоп, а отрицательные качества уничтожаются.</w:t>
      </w:r>
      <w:r>
        <w:rPr>
          <w:color w:val="000000"/>
          <w:sz w:val="16"/>
        </w:rPr>
        <w:t>41)</w:t>
      </w:r>
      <w:r>
        <w:rPr>
          <w:color w:val="000000"/>
          <w:sz w:val="22"/>
        </w:rPr>
        <w:t xml:space="preserve"> </w:t>
      </w:r>
      <w:r>
        <w:rPr>
          <w:i/>
          <w:color w:val="000000"/>
          <w:sz w:val="22"/>
        </w:rPr>
        <w:t>«Все плохие мысли и внутренние тенденции при прикосновение лбом к стопам святого или Аватара превращаются в пепел».</w:t>
      </w:r>
      <w:r>
        <w:rPr>
          <w:i/>
          <w:color w:val="000000"/>
          <w:sz w:val="16"/>
        </w:rPr>
        <w:t>42)</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Для того чтобы при совершения паданамаскара милость Саи излилась на верующего, последний должен искренно любить Аватара, а их сердца должны биться в одном ритме. </w:t>
      </w:r>
    </w:p>
    <w:p>
      <w:pPr>
        <w:pStyle w:val="Normal"/>
        <w:ind w:firstLine="720"/>
        <w:jc w:val="both"/>
        <w:rPr>
          <w:color w:val="000000"/>
          <w:sz w:val="22"/>
        </w:rPr>
      </w:pPr>
      <w:r>
        <w:rPr>
          <w:color w:val="000000"/>
          <w:sz w:val="22"/>
        </w:rPr>
      </w:r>
    </w:p>
    <w:p>
      <w:pPr>
        <w:pStyle w:val="Normal"/>
        <w:ind w:firstLine="720"/>
        <w:jc w:val="both"/>
        <w:rPr>
          <w:color w:val="000000"/>
          <w:sz w:val="16"/>
        </w:rPr>
      </w:pPr>
      <w:r>
        <w:rPr>
          <w:i/>
          <w:sz w:val="22"/>
        </w:rPr>
        <w:t>«При прикосновении к стопам Господа можно почувствовать движение особой энергии, присутствующей в них. Это божественная энергия. На первый взгляд тело состоит из грубой материи. Однако те, кто обладают тонким зрением, видят, что каждое тело окружено аурой</w:t>
      </w:r>
      <w:r>
        <w:rPr>
          <w:i/>
          <w:color w:val="000000"/>
          <w:sz w:val="22"/>
        </w:rPr>
        <w:t>. Она имеет особое свечение, генерирующее духовную энергию, обладающую очень высокой частотой вибраций. Вот почему считается, что «вид Господа уничтожает все грехи, беседа с Ним утоляет все печали, а прикосновение к Нему освобождает от кармических последствий». Прикосновение к Господу подобно соединению позитивного и негативного концов электрического провода, позволяющего воспринимать божественную энергию. Необходимо установить связь между сердцем Аватара и сердцем верующего. Лишь в этом случае  божественная энергия начнет течь от Господа к верующему, и Господь и Его почитатель станут едины».</w:t>
      </w:r>
      <w:r>
        <w:rPr>
          <w:i/>
          <w:color w:val="000000"/>
          <w:sz w:val="16"/>
        </w:rPr>
        <w:t>43)</w:t>
      </w:r>
    </w:p>
    <w:p>
      <w:pPr>
        <w:pStyle w:val="Normal"/>
        <w:jc w:val="both"/>
        <w:rPr>
          <w:color w:val="000000"/>
          <w:sz w:val="22"/>
        </w:rPr>
      </w:pPr>
      <w:r>
        <w:rPr>
          <w:color w:val="000000"/>
          <w:sz w:val="22"/>
        </w:rPr>
      </w:r>
    </w:p>
    <w:p>
      <w:pPr>
        <w:pStyle w:val="Normal"/>
        <w:ind w:firstLine="720"/>
        <w:jc w:val="both"/>
        <w:rPr/>
      </w:pPr>
      <w:r>
        <w:rPr>
          <w:color w:val="000000"/>
          <w:sz w:val="22"/>
        </w:rPr>
        <w:t>Ввиду того, что Аватары нисходят на землю довольно часто, можно сделать вывод, что Господь придает нашей планете и развитию населяющих ее существ особое значение. Свами подтверждает эту мысль и заявляет, что земля является уникальным местом.</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Жизнь присутствует во всей вселенной, но человеческая жизнь существует только на земле... Перерождение не может произойти в других областях космоса. Все живые существа стремятся обрести человеческое рождение, потому что только в теле человека можно достичь познания Господа и вырваться из порочного круга рождений и смертей, и это может произойти только на земле. Ни на какой другой планете это невозможно».</w:t>
      </w:r>
      <w:r>
        <w:rPr>
          <w:i/>
          <w:color w:val="000000"/>
          <w:sz w:val="16"/>
        </w:rPr>
        <w:t>44)</w:t>
      </w:r>
    </w:p>
    <w:p>
      <w:pPr>
        <w:pStyle w:val="Normal"/>
        <w:ind w:firstLine="720"/>
        <w:jc w:val="both"/>
        <w:rPr>
          <w:color w:val="000000"/>
          <w:sz w:val="16"/>
        </w:rPr>
      </w:pPr>
      <w:r>
        <w:rPr>
          <w:i/>
          <w:color w:val="000000"/>
          <w:sz w:val="22"/>
        </w:rPr>
        <w:t>«Земля является ничем иным, как выражением Моего бытия, Моей жизни. Куда бы вы ни посмотрели, куда бы ни пошли, кого бы ни встретили - Я присутствую везде…Вы созданы по Моему образу и подобию, и да будет ваша жизнь полностью соответствовать этому образу и подобию во всех отношениях».</w:t>
      </w:r>
      <w:r>
        <w:rPr>
          <w:i/>
          <w:color w:val="000000"/>
          <w:sz w:val="16"/>
        </w:rPr>
        <w:t>45)</w:t>
      </w:r>
    </w:p>
    <w:p>
      <w:pPr>
        <w:pStyle w:val="TextBodyIndent"/>
        <w:rPr>
          <w:i/>
          <w:i/>
        </w:rPr>
      </w:pPr>
      <w:r>
        <w:rPr>
          <w:i/>
        </w:rPr>
        <w:t xml:space="preserve">«Человек уникален, так как в нем присутствует 80% божественной силы, в то время как в животном только 15%. Человек имеет возможность соединиться с Богом, в то время как животное совершенно не способно превзойти свое естественное состояние... Тело человека обладает большой ценностью, ибо только в нем можно постичь невидимого Бога». </w:t>
      </w:r>
    </w:p>
    <w:p>
      <w:pPr>
        <w:pStyle w:val="Normal"/>
        <w:ind w:firstLine="720"/>
        <w:jc w:val="both"/>
        <w:rPr>
          <w:color w:val="000000"/>
          <w:sz w:val="22"/>
        </w:rPr>
      </w:pPr>
      <w:r>
        <w:rPr>
          <w:i/>
          <w:color w:val="000000"/>
          <w:sz w:val="22"/>
        </w:rPr>
        <w:t>«Вектор жизни на земле имеет восходящее направление - от человека к Богу. После обретения человеческого тела, вы должны сделать следующий шаг, и этим шагом является познание вашего Божественного Начала. Человеческая жизнь – драгоценна и священна».</w:t>
      </w:r>
    </w:p>
    <w:p>
      <w:pPr>
        <w:pStyle w:val="Normal"/>
        <w:ind w:firstLine="720"/>
        <w:jc w:val="both"/>
        <w:rPr>
          <w:color w:val="000000"/>
          <w:sz w:val="16"/>
        </w:rPr>
      </w:pPr>
      <w:r>
        <w:rPr>
          <w:i/>
          <w:color w:val="000000"/>
          <w:sz w:val="22"/>
        </w:rPr>
        <w:t>«Человек, тратящий время впустую, совершает огромную глупость. Наличие человеческого тела дает вам возможность достичь высшей цели. Кто может гарантировать, что в следующей жизни вы также будете иметь такую возможность и подходящие условия? Поэтому не тратьте впустую ни единой секунды».</w:t>
      </w:r>
      <w:r>
        <w:rPr>
          <w:i/>
          <w:color w:val="000000"/>
          <w:sz w:val="16"/>
        </w:rPr>
        <w:t>46)</w:t>
      </w:r>
    </w:p>
    <w:p>
      <w:pPr>
        <w:pStyle w:val="Normal"/>
        <w:ind w:firstLine="720"/>
        <w:jc w:val="both"/>
        <w:rPr>
          <w:color w:val="000000"/>
          <w:sz w:val="22"/>
        </w:rPr>
      </w:pPr>
      <w:r>
        <w:rPr>
          <w:color w:val="000000"/>
          <w:sz w:val="22"/>
        </w:rPr>
      </w:r>
    </w:p>
    <w:p>
      <w:pPr>
        <w:pStyle w:val="Normal"/>
        <w:ind w:firstLine="720"/>
        <w:jc w:val="both"/>
        <w:rPr/>
      </w:pPr>
      <w:r>
        <w:rPr>
          <w:color w:val="000000"/>
          <w:sz w:val="22"/>
        </w:rPr>
        <w:t>Из слов Свами следует, что наличие человеческого тела предоставляет уникальную возможность освободиться от череды рождений и смертей и снова вернуться к Богу. Так как воплотиться или перевоплотиться в человеческом теле стремится бесчисленное количество душ, а на земле в настоящее время живет только шесть миллиардов, переоценить значение нашего воплощения, предоставляющего шанс достичь освобождения, невозможно.</w:t>
      </w:r>
    </w:p>
    <w:p>
      <w:pPr>
        <w:pStyle w:val="Normal"/>
        <w:ind w:firstLine="720"/>
        <w:jc w:val="both"/>
        <w:rPr>
          <w:color w:val="000000"/>
          <w:sz w:val="22"/>
        </w:rPr>
      </w:pPr>
      <w:r>
        <w:rPr>
          <w:color w:val="000000"/>
          <w:sz w:val="22"/>
        </w:rPr>
        <w:t>На вопрос, отличается ли цель жизни других существ, обитающих во вселенной, от цели жизни человека, Свами дает следующий ответ:</w:t>
      </w:r>
    </w:p>
    <w:p>
      <w:pPr>
        <w:pStyle w:val="TextBodyIndent"/>
        <w:rPr/>
      </w:pPr>
      <w:r>
        <w:rPr>
          <w:i/>
        </w:rPr>
        <w:t>«Нет, все формы жизни имеют одну и ту же цель - слияние с Богом. Все дождевые капли независимо от того, куда они падают, в итоге, сливаются с океаном, являющимся их источником».</w:t>
      </w:r>
    </w:p>
    <w:p>
      <w:pPr>
        <w:pStyle w:val="Normal"/>
        <w:ind w:firstLine="720"/>
        <w:jc w:val="both"/>
        <w:rPr>
          <w:color w:val="000000"/>
          <w:sz w:val="22"/>
        </w:rPr>
      </w:pPr>
      <w:r>
        <w:rPr>
          <w:color w:val="000000"/>
          <w:sz w:val="22"/>
        </w:rPr>
        <w:t xml:space="preserve">Относительно качеств человека, которые отличают его от других созданий: </w:t>
      </w:r>
    </w:p>
    <w:p>
      <w:pPr>
        <w:pStyle w:val="Normal"/>
        <w:ind w:firstLine="720"/>
        <w:jc w:val="both"/>
        <w:rPr>
          <w:color w:val="000000"/>
          <w:sz w:val="22"/>
        </w:rPr>
      </w:pPr>
      <w:r>
        <w:rPr>
          <w:i/>
          <w:color w:val="000000"/>
          <w:sz w:val="22"/>
        </w:rPr>
        <w:t>«Только человек имеет интеллект (буддхи). С его помощью он может осознать свою божественную природу. Если какое-либо божество, воплотившееся на земле, допустит ошибку и падёт, оно должно будет снова воплотиться в теле человека, и опять заняться познанием своей истинной природы».</w:t>
      </w:r>
    </w:p>
    <w:p>
      <w:pPr>
        <w:pStyle w:val="Normal"/>
        <w:jc w:val="both"/>
        <w:rPr>
          <w:color w:val="000000"/>
          <w:sz w:val="22"/>
        </w:rPr>
      </w:pPr>
      <w:r>
        <w:rPr>
          <w:color w:val="000000"/>
          <w:sz w:val="22"/>
        </w:rPr>
      </w:r>
    </w:p>
    <w:p>
      <w:pPr>
        <w:pStyle w:val="3"/>
        <w:rPr/>
      </w:pPr>
      <w:r>
        <w:rPr/>
        <w:t>Могут ли другие существа населяющие вселенную познать себя, если они не обладают интеллектом (буддхи)?</w:t>
      </w:r>
    </w:p>
    <w:p>
      <w:pPr>
        <w:pStyle w:val="Normal"/>
        <w:jc w:val="both"/>
        <w:rPr>
          <w:color w:val="000000"/>
          <w:sz w:val="22"/>
        </w:rPr>
      </w:pPr>
      <w:r>
        <w:rPr>
          <w:color w:val="000000"/>
          <w:sz w:val="22"/>
        </w:rPr>
      </w:r>
    </w:p>
    <w:p>
      <w:pPr>
        <w:pStyle w:val="Normal"/>
        <w:ind w:firstLine="720"/>
        <w:jc w:val="both"/>
        <w:rPr>
          <w:color w:val="000000"/>
          <w:sz w:val="22"/>
        </w:rPr>
      </w:pPr>
      <w:r>
        <w:rPr>
          <w:i/>
          <w:color w:val="000000"/>
          <w:sz w:val="22"/>
        </w:rPr>
        <w:t>«У них, как и у человека, есть свои собственные средства для самоосуществления. Человек судит обо всем по себе. Людям кажется невозможным, чтобы живые существа могли жить в каких-то других условиях. Но бесчисленное количество существ живет даже на солнце в условиях невообразимой жары, другие живут в условиях ужасающего холода... В космосе жизнь существует повсюду. Там где присутствует Бог, существует и жизнь».</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И еще раз о вопросе отсутствия интеллекта (буддхи) у других существ:</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Других существ не беспокоят вопросы самопознания и они счастливо живут на природе. Например, рыбы живут и резвятся в воде, не стремясь стать чем-то иным. Во всей вселенной различные существа достигают цели жизни в рамках собственной природы. Только человек стремится превзойти природу, чтобы постигнуть свое Божественное Начало».</w:t>
      </w:r>
      <w:r>
        <w:rPr>
          <w:i/>
          <w:color w:val="000000"/>
          <w:sz w:val="16"/>
        </w:rPr>
        <w:t>47)</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Согласно индийской философии, все объекты физического мира имеют три основных качества, называемых гунами. Это саттва, раджас и тамас. Они относятся к сфере майи, или иллюзии, исходящей из Брахмана, Абсолюта. Когда три гуны находятся в совершенном равновесии, то майя, или процесс творения, находится в латентном состоянии. Но когда равновесие нарушается, начинается творение. Три гуны присутствуют и в человеке. Люди отличаются друг от друга по характеру и развитию в зависимости от того, какая гуна в них преобладает.</w:t>
      </w:r>
    </w:p>
    <w:p>
      <w:pPr>
        <w:pStyle w:val="Normal"/>
        <w:ind w:firstLine="720"/>
        <w:jc w:val="both"/>
        <w:rPr/>
      </w:pPr>
      <w:r>
        <w:rPr>
          <w:color w:val="000000"/>
          <w:sz w:val="22"/>
        </w:rPr>
        <w:t>Саттва проявляется в физическом мире как чистота (солнечный свет), раджас как активность (землетрясение) и тамас, как тяжесть, неподвижность (скалы). Если рассматривать гуны с точки зрения эволюции сознания, то саттва - это процесс познания Истинной Реальности, тамас – препятствия на пути к самоосуществлению и раджас - энергия, с помощью которой можно превзойти тамас. В материальном мире саттва проявляется как спокойствие, мир и невозмутимость, раджас - как активность, неутомимость и страсть, тамас - как инертность, лень и глупость. Духовный искатель должен превзойти тамас с помощью раджаса, т.е. активности, чтобы затем выработать в себе чистые саттвические качества. В процессе познания Истинного «Я» (Атмана) необходимо превзойти также и саттву.</w:t>
      </w:r>
      <w:r>
        <w:rPr>
          <w:color w:val="000000"/>
          <w:sz w:val="16"/>
        </w:rPr>
        <w:t>48)</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Хорошее здоровье является существенной предпосылкой успеха во всех начинаниях... Тело - это храм Бога. Поэтому человек должен заботиться о нем. Любая деятельность человека зависит от энергии, извлекаемой им из пищи. Садхаки, имеющие аскетические наклонности, недооценивают важность качества пищи и считают ее чем-то, не заслуживающим внимания. Но тело и ум взаимозависимы, и вы не должны игнорировать этот аспект жизни. Какова пища, таков и ум, каков ум, таковы и мысли, каковы мысли, таковы и поступки.</w:t>
      </w:r>
      <w:r>
        <w:rPr>
          <w:i/>
          <w:color w:val="000000"/>
          <w:sz w:val="16"/>
        </w:rPr>
        <w:t>49)</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Нельзя не обратить внимания на то, какую важность придает Свами правильному питанию, как предпосылке успешной и богоугодной жизни. В Своих проповедях Он дает на этот счет конкретные рекомендации. Свами указывает, что качество пищи, также как и условия, в которых ее принимают, оказывают существенное влияние на наш характер и обусловленные им поступки. При этом Он советует питаться только саттвической пищей.</w:t>
      </w:r>
    </w:p>
    <w:p>
      <w:pPr>
        <w:pStyle w:val="Normal"/>
        <w:ind w:firstLine="720"/>
        <w:jc w:val="both"/>
        <w:rPr>
          <w:color w:val="000000"/>
          <w:sz w:val="22"/>
        </w:rPr>
      </w:pPr>
      <w:r>
        <w:rPr>
          <w:color w:val="000000"/>
          <w:sz w:val="22"/>
        </w:rPr>
      </w:r>
    </w:p>
    <w:p>
      <w:pPr>
        <w:pStyle w:val="TextBodyIndent"/>
        <w:rPr/>
      </w:pPr>
      <w:r>
        <w:rPr>
          <w:i/>
        </w:rPr>
        <w:t>«Качество и количество потребляемой пищи влияет на мысли и чувства. Существует тесная связь между питанием, мышлением и процессом самопознания. Сатвическое питание способствует самоосуществлению».</w:t>
      </w:r>
      <w:r>
        <w:rPr>
          <w:i/>
          <w:sz w:val="16"/>
        </w:rPr>
        <w:t>50)</w:t>
      </w:r>
    </w:p>
    <w:p>
      <w:pPr>
        <w:pStyle w:val="Normal"/>
        <w:ind w:firstLine="720"/>
        <w:jc w:val="both"/>
        <w:rPr/>
      </w:pPr>
      <w:r>
        <w:rPr>
          <w:i/>
          <w:color w:val="000000"/>
          <w:sz w:val="22"/>
        </w:rPr>
        <w:t>«Пища делится на три вида: раджасическая, тамасическая и саттвическая. Раджасическая пища включает в себя пряные, острые и жирные продуты. Они усиливают раджасическую природу человека и активизируют такие качества как гнев, гордыню, тщеславие, эгоизм, высокомерие и т.д. К раджасическим продуктам относятся рыба, яйца, мясо, красный жгучий перец, соленья, горчица, кислая и острая пища, чай, кофе, какао, белый сахар, морковь, репа, пряности.</w:t>
      </w:r>
    </w:p>
    <w:p>
      <w:pPr>
        <w:pStyle w:val="Normal"/>
        <w:ind w:firstLine="720"/>
        <w:jc w:val="both"/>
        <w:rPr>
          <w:color w:val="000000"/>
          <w:sz w:val="22"/>
        </w:rPr>
      </w:pPr>
      <w:r>
        <w:rPr>
          <w:i/>
          <w:color w:val="000000"/>
          <w:sz w:val="22"/>
        </w:rPr>
        <w:t xml:space="preserve"> </w:t>
      </w:r>
      <w:r>
        <w:rPr>
          <w:i/>
          <w:color w:val="000000"/>
          <w:sz w:val="22"/>
        </w:rPr>
        <w:t>Несвежая, безвкусная, горькая и разогретая пища является тамасической. Она развивает в человеке такие качества как сонливость, лень, инертность, а также низменные желания и побуждения... Говядина, свинина, вино, лук, чеснок, табак являются тамасическими продуктами. Разогретая, безвкусная, затхлая, несвежая и немытая пища, спиртные напитки и наркотики также являются тамасическими продуктами.</w:t>
      </w:r>
    </w:p>
    <w:p>
      <w:pPr>
        <w:pStyle w:val="Normal"/>
        <w:ind w:firstLine="720"/>
        <w:jc w:val="both"/>
        <w:rPr>
          <w:color w:val="000000"/>
          <w:sz w:val="16"/>
        </w:rPr>
      </w:pPr>
      <w:r>
        <w:rPr>
          <w:i/>
          <w:color w:val="000000"/>
          <w:sz w:val="22"/>
        </w:rPr>
        <w:t>Сатвическая же пища является нейтральной. Она ни острая, ни пряная, ни тамасическая, ни раджасическая. Она не раздражает желудок, хорошо переваривается и не оказывает отрицательного влияния на ум. Такая пища способствует обретению покоя и невозмутимости, помогающих практиковать дхьяну (медитацию) и йогу... К саттвической пище относятся коровье молоко, сливки, сыр, сливочное масло, творог, топленое масло, сладкие фрукты, овощи, сухофрукты и орехи, пшеница, рис, ячмень, джаггери, или пальмовый сахар, зеленый и бенгальский горошек, имбирь, мед».</w:t>
      </w:r>
      <w:r>
        <w:rPr>
          <w:i/>
          <w:color w:val="000000"/>
          <w:sz w:val="16"/>
        </w:rPr>
        <w:t>51)</w:t>
      </w:r>
      <w:r>
        <w:rPr>
          <w:i/>
          <w:color w:val="000000"/>
          <w:sz w:val="22"/>
        </w:rPr>
        <w:t xml:space="preserve"> «Сыворотка лучше молока». «Сырая пища, орехи и плоды, проращенные бобовые культуры - самая лучшая пища. Употребляйте их, хотя бы раз в день, скажем, за ужином. Этим вы обеспечите себе долгую жизнь».</w:t>
      </w:r>
      <w:r>
        <w:rPr>
          <w:i/>
          <w:color w:val="000000"/>
          <w:sz w:val="16"/>
        </w:rPr>
        <w:t>52)</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Свами предупреждает о вреде чрезмерного употребления животных жиров и белка:</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Некоторые люди считают, что саттвическое питание</w:t>
      </w:r>
      <w:r>
        <w:rPr>
          <w:color w:val="000000"/>
          <w:sz w:val="22"/>
        </w:rPr>
        <w:t xml:space="preserve"> </w:t>
      </w:r>
      <w:r>
        <w:rPr>
          <w:i/>
          <w:color w:val="000000"/>
          <w:sz w:val="22"/>
        </w:rPr>
        <w:t>должно состоять только из молока, йогурта, сладостей и фруктов. Они думают, что станут «саттвическими», если будут употреблять большое количество этой вкусной еды. Но это серьезная ошибка. Чрезмерное употребление молока и молочных продуктов усиливает раджасические и тамасические качества. Диета, в которой слишком много творога, топленого масла и молока, не является саттвической, потому что приводит к пробуждению страстей».</w:t>
      </w:r>
      <w:r>
        <w:rPr>
          <w:i/>
          <w:color w:val="000000"/>
          <w:sz w:val="16"/>
        </w:rPr>
        <w:t>53)</w:t>
      </w:r>
    </w:p>
    <w:p>
      <w:pPr>
        <w:pStyle w:val="Normal"/>
        <w:jc w:val="both"/>
        <w:rPr>
          <w:color w:val="000000"/>
          <w:sz w:val="22"/>
        </w:rPr>
      </w:pPr>
      <w:r>
        <w:rPr>
          <w:color w:val="000000"/>
          <w:sz w:val="22"/>
        </w:rPr>
      </w:r>
    </w:p>
    <w:p>
      <w:pPr>
        <w:pStyle w:val="Normal"/>
        <w:ind w:firstLine="720"/>
        <w:jc w:val="both"/>
        <w:rPr/>
      </w:pPr>
      <w:r>
        <w:rPr>
          <w:color w:val="000000"/>
          <w:sz w:val="22"/>
        </w:rPr>
        <w:t>Свами также часто говорит о вреде переедания, что является раджасическим качеством.</w:t>
      </w:r>
    </w:p>
    <w:p>
      <w:pPr>
        <w:pStyle w:val="Normal"/>
        <w:ind w:firstLine="720"/>
        <w:jc w:val="both"/>
        <w:rPr>
          <w:color w:val="000000"/>
          <w:sz w:val="22"/>
        </w:rPr>
      </w:pPr>
      <w:r>
        <w:rPr>
          <w:color w:val="000000"/>
          <w:sz w:val="22"/>
        </w:rPr>
      </w:r>
    </w:p>
    <w:p>
      <w:pPr>
        <w:pStyle w:val="21"/>
        <w:ind w:firstLine="720"/>
        <w:rPr/>
      </w:pPr>
      <w:r>
        <w:rPr/>
        <w:t>«Умеренное употребление пищи способствует увеличению саттвы…Основной проблемой и ошибкой людей является то, что они слишком много едят. Переедание отравляет организм. Большая часть телесных болезней порождается перееданием».</w:t>
      </w:r>
      <w:r>
        <w:rPr>
          <w:sz w:val="16"/>
        </w:rPr>
        <w:t>54)</w:t>
      </w:r>
      <w:r>
        <w:rPr/>
        <w:t xml:space="preserve"> </w:t>
      </w:r>
      <w:r>
        <w:rPr>
          <w:i w:val="false"/>
        </w:rPr>
        <w:t>Одноразовое питание является оптимальным. Двухразовое - это максимум. Нужно учиться обуздывать свои желания.</w:t>
      </w:r>
      <w:r>
        <w:rPr/>
        <w:t xml:space="preserve"> «Неспособность обуздать свои желания, является признаком варварства».</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 xml:space="preserve">Свами также не одобряет и длительное голодание, что порождает тамас. </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Садхана требует определенного режима дня. Вы не должны много есть, или слишком интенсивно совершать духовную практику. Но длительное воздержание от пищи также вредно. Оно ослабляет интеллект и уменьшает способность отличать вечное от преходящего».</w:t>
      </w:r>
      <w:r>
        <w:rPr>
          <w:i/>
          <w:color w:val="000000"/>
          <w:sz w:val="16"/>
        </w:rPr>
        <w:t>55)</w:t>
      </w:r>
      <w:r>
        <w:rPr>
          <w:color w:val="000000"/>
          <w:sz w:val="22"/>
        </w:rPr>
        <w:t xml:space="preserve"> Поэтому Свами дает следующий совет: </w:t>
      </w:r>
      <w:r>
        <w:rPr>
          <w:i/>
          <w:color w:val="000000"/>
          <w:sz w:val="22"/>
        </w:rPr>
        <w:t>«Голодайте один день в неделю. Это полезно как для тела, так и для страны, в которой вы живете».</w:t>
      </w:r>
      <w:r>
        <w:rPr>
          <w:i/>
          <w:color w:val="000000"/>
          <w:sz w:val="16"/>
        </w:rPr>
        <w:t>56)</w:t>
      </w:r>
    </w:p>
    <w:p>
      <w:pPr>
        <w:pStyle w:val="TextBody"/>
        <w:ind w:firstLine="720"/>
        <w:rPr>
          <w:color w:val="000000"/>
          <w:sz w:val="16"/>
        </w:rPr>
      </w:pPr>
      <w:r>
        <w:rPr>
          <w:color w:val="000000"/>
          <w:sz w:val="16"/>
        </w:rPr>
      </w:r>
    </w:p>
    <w:p>
      <w:pPr>
        <w:pStyle w:val="TextBody"/>
        <w:ind w:firstLine="720"/>
        <w:rPr/>
      </w:pPr>
      <w:r>
        <w:rPr/>
        <w:t>Баба строго осуждает употребление алкогольных напитков и табака.</w:t>
      </w:r>
    </w:p>
    <w:p>
      <w:pPr>
        <w:pStyle w:val="Normal"/>
        <w:ind w:firstLine="720"/>
        <w:jc w:val="both"/>
        <w:rPr>
          <w:i/>
          <w:i/>
          <w:color w:val="000000"/>
          <w:sz w:val="22"/>
        </w:rPr>
      </w:pPr>
      <w:r>
        <w:rPr>
          <w:i/>
          <w:color w:val="000000"/>
          <w:sz w:val="22"/>
        </w:rPr>
      </w:r>
    </w:p>
    <w:p>
      <w:pPr>
        <w:pStyle w:val="Normal"/>
        <w:ind w:firstLine="720"/>
        <w:jc w:val="both"/>
        <w:rPr>
          <w:i/>
          <w:i/>
          <w:color w:val="000000"/>
          <w:sz w:val="22"/>
        </w:rPr>
      </w:pPr>
      <w:r>
        <w:rPr>
          <w:i/>
          <w:color w:val="000000"/>
          <w:sz w:val="22"/>
        </w:rPr>
        <w:t xml:space="preserve">«Люди, употребляющие алкогольные напитки совершают большую ошибку. В состоянии опьянения они забывают о своей истинной природе. Алкогольные напитки заставляют людей вести себя крайне безнравственно. Употребление вина унижает бхакт и заставляет забыть о Боге. Вид пьяного человека отвратителен. Пьяницы разоряют свои семьи и обрекают жен и детей на крайнюю нищету. Какую пользу приносят подобные забулдыги? </w:t>
      </w:r>
    </w:p>
    <w:p>
      <w:pPr>
        <w:pStyle w:val="Normal"/>
        <w:ind w:firstLine="720"/>
        <w:jc w:val="both"/>
        <w:rPr>
          <w:color w:val="000000"/>
          <w:sz w:val="16"/>
        </w:rPr>
      </w:pPr>
      <w:r>
        <w:rPr>
          <w:i/>
          <w:color w:val="000000"/>
          <w:sz w:val="22"/>
        </w:rPr>
        <w:t>Многие люди не только употребляют спиртные напитки, но и курят. Сегодня курение является причиной таких болезней как астма, рак легких, эмфизема и сердечная недостаточность... Это разрушает здоровье и сокращает продолжительность жизни. Поэтому те, кто хотят стать истинными почитателями Господа, должны отказаться от мяса, алкогольных напитков и курения».</w:t>
      </w:r>
      <w:r>
        <w:rPr>
          <w:i/>
          <w:color w:val="000000"/>
          <w:sz w:val="16"/>
        </w:rPr>
        <w:t>57)</w:t>
      </w:r>
    </w:p>
    <w:p>
      <w:pPr>
        <w:pStyle w:val="Normal"/>
        <w:jc w:val="both"/>
        <w:rPr>
          <w:color w:val="000000"/>
          <w:sz w:val="22"/>
        </w:rPr>
      </w:pPr>
      <w:r>
        <w:rPr>
          <w:color w:val="000000"/>
          <w:sz w:val="22"/>
        </w:rPr>
      </w:r>
    </w:p>
    <w:p>
      <w:pPr>
        <w:pStyle w:val="Normal"/>
        <w:ind w:firstLine="720"/>
        <w:jc w:val="both"/>
        <w:rPr/>
      </w:pPr>
      <w:r>
        <w:rPr>
          <w:color w:val="000000"/>
          <w:sz w:val="22"/>
        </w:rPr>
        <w:t>Сатья Саи Баба считает, что люди стремящиеся к познанию Бога, должны быть вегетарианцами.</w:t>
      </w:r>
    </w:p>
    <w:p>
      <w:pPr>
        <w:pStyle w:val="21"/>
        <w:rPr>
          <w:color w:val="000000"/>
          <w:sz w:val="22"/>
        </w:rPr>
      </w:pPr>
      <w:r>
        <w:rPr>
          <w:color w:val="000000"/>
          <w:sz w:val="22"/>
        </w:rPr>
      </w:r>
    </w:p>
    <w:p>
      <w:pPr>
        <w:pStyle w:val="21"/>
        <w:ind w:firstLine="720"/>
        <w:rPr/>
      </w:pPr>
      <w:r>
        <w:rPr/>
        <w:t>«Раджасичесое питание порождает негативные мысли. Невегетарианская пища способствует развитию животной ментальности…Убивать невинных животных ради того, чтобы набить свой желудок является большим грехом. Мы должны помнить, что Бог пребывает во всех существах».</w:t>
      </w:r>
      <w:r>
        <w:rPr>
          <w:sz w:val="16"/>
        </w:rPr>
        <w:t>58)</w:t>
      </w:r>
    </w:p>
    <w:p>
      <w:pPr>
        <w:pStyle w:val="Normal"/>
        <w:ind w:firstLine="720"/>
        <w:jc w:val="both"/>
        <w:rPr>
          <w:color w:val="000000"/>
          <w:sz w:val="16"/>
        </w:rPr>
      </w:pPr>
      <w:r>
        <w:rPr>
          <w:i/>
          <w:color w:val="000000"/>
          <w:sz w:val="22"/>
        </w:rPr>
        <w:t>«Еще в детстве Я говорил о том, что люди должны перестать есть мясо. Мясоедение способствует развитию в человеке животных качеств и низводит его до демонического уровня. Невозможно равнодушно смотреть на то, как коров убивают, чтобы затем съесть их мясо ... Любое насилие есть зло, а убийство животных - вопиющее варварство».</w:t>
      </w:r>
      <w:r>
        <w:rPr>
          <w:i/>
          <w:color w:val="000000"/>
          <w:sz w:val="16"/>
        </w:rPr>
        <w:t>59)</w:t>
      </w:r>
      <w:r>
        <w:rPr>
          <w:i/>
          <w:color w:val="000000"/>
          <w:sz w:val="22"/>
        </w:rPr>
        <w:t xml:space="preserve"> «Тот, кто считает себя верующим, не должен есть мясо. Почему? Потому что мясоедение способствует развитию животных качеств. Афоризм «Мы есть то, что мы едим» - абсолютно верен. Человек, употребляющий мясо злобных животных сам становится злым. Жестоко убивать живых существ, состоящих из тех же пяти элементов, что и люди. Поэтому, желающие стать настоящими бхактами, должны отказаться от мяса. Разве могут убийцы животных считаться почитателями Саи, Рамы или Кришны. Такие люди - настоящие демоны и они никогда не удостоятся Божьей милости. Все Мои последователи, как индийцы, так и жители других стран, должны немедленно прекратить есть мясо!».</w:t>
      </w:r>
      <w:r>
        <w:rPr>
          <w:i/>
          <w:color w:val="000000"/>
          <w:sz w:val="16"/>
        </w:rPr>
        <w:t>60)</w:t>
      </w:r>
    </w:p>
    <w:p>
      <w:pPr>
        <w:pStyle w:val="Normal"/>
        <w:jc w:val="both"/>
        <w:rPr>
          <w:color w:val="000000"/>
          <w:sz w:val="22"/>
        </w:rPr>
      </w:pPr>
      <w:r>
        <w:rPr>
          <w:color w:val="000000"/>
          <w:sz w:val="22"/>
        </w:rPr>
      </w:r>
    </w:p>
    <w:p>
      <w:pPr>
        <w:pStyle w:val="Normal"/>
        <w:ind w:firstLine="720"/>
        <w:jc w:val="both"/>
        <w:rPr/>
      </w:pPr>
      <w:r>
        <w:rPr>
          <w:color w:val="000000"/>
          <w:sz w:val="22"/>
        </w:rPr>
        <w:t>От мяса нужно отказаться не только потому, что оно мешает духовному развитию (особенно серьезные последствия бывают для тех, кто знает, что этой порочной привычкой они наносят большой вред), но также и по другим причинам. Чем больше людей употребляют мясо, тем больше гибнет животных. Из-за этого резко увеличивается количество животных душ, перевоплощающихся в человеческие тела. Поэтому современное перенаселение земли отчасти объясняется перепроизводством крупного рогатого скота и других «домашних животных». Употребляя мясо, мы наследуем качества и чувства убитых животных. Наш мозг питают тончайшие элементы пищи, а сильные эмоции, испытываемые животными во время убийства, загрязняют их мясо. Поэтому животная пища оказывает на человеческий мозг неблагоприятное воздействие. Свами также говорит, что пища, приготовленная нечистым и безнравственным человеком, может нанести нам вред. Поэтому, перед началом трапезы, нужно прочитать молитву, т.е. предложить пищу Богу и тем самым освятить и очистить ее. Слова молитвы могут быть, например, такими: «Возлюбленный Господь, Ты – это пища, Ты - творец пищи, Ты - ее податель и Ты - тот, кто ее ест. Я посвящаю Тебе эту пищу, а также все свои поступки, совершенные мной в течение дня».</w:t>
      </w:r>
      <w:r>
        <w:rPr>
          <w:color w:val="000000"/>
          <w:sz w:val="16"/>
        </w:rPr>
        <w:t>61)</w:t>
      </w:r>
    </w:p>
    <w:p>
      <w:pPr>
        <w:pStyle w:val="Normal"/>
        <w:ind w:firstLine="720"/>
        <w:jc w:val="both"/>
        <w:rPr>
          <w:color w:val="000000"/>
          <w:sz w:val="22"/>
        </w:rPr>
      </w:pPr>
      <w:r>
        <w:rPr>
          <w:color w:val="000000"/>
          <w:sz w:val="22"/>
        </w:rPr>
        <w:t>Убийство живого существа прерывает его духовное развитие, поэтому акт убийства влечет за собой серьезные кармические последствия. Эти последствия возникают, если убийство было совершено из низших побуждений, например, по корыстным мотивам или из ревности. Однако если убийство было совершено при самообороне или при исполнении служебных обязанностей, то дело обстоит иначе. Имеет ли право человек при защите собственной жизни, убить нападающего?</w:t>
      </w:r>
    </w:p>
    <w:p>
      <w:pPr>
        <w:pStyle w:val="Normal"/>
        <w:jc w:val="both"/>
        <w:rPr>
          <w:color w:val="000000"/>
          <w:sz w:val="22"/>
        </w:rPr>
      </w:pPr>
      <w:r>
        <w:rPr>
          <w:color w:val="000000"/>
          <w:sz w:val="22"/>
        </w:rPr>
      </w:r>
    </w:p>
    <w:p>
      <w:pPr>
        <w:pStyle w:val="Normal"/>
        <w:ind w:firstLine="720"/>
        <w:jc w:val="both"/>
        <w:rPr>
          <w:color w:val="000000"/>
          <w:sz w:val="22"/>
        </w:rPr>
      </w:pPr>
      <w:r>
        <w:rPr>
          <w:i/>
          <w:color w:val="000000"/>
          <w:sz w:val="22"/>
        </w:rPr>
        <w:t>«Человек обязан заботиться о своем теле и оберегать его. Для защиты своей жизни, он имеет право применять все необходимые средства. Поэтому Моим ответом на вопрос,</w:t>
      </w:r>
      <w:r>
        <w:rPr>
          <w:color w:val="000000"/>
          <w:sz w:val="22"/>
        </w:rPr>
        <w:t xml:space="preserve"> </w:t>
      </w:r>
      <w:r>
        <w:rPr>
          <w:i/>
          <w:color w:val="000000"/>
          <w:sz w:val="22"/>
        </w:rPr>
        <w:t>имеет ли право человек при защите собственной жизни, убить нападающего, будет «да», но только в том случае, если вы не можете спасти свою жизнь другим способом. Помните, что существует много возможностей спасти свою жизнь в подобной ситуации. И лишь после того, как все возможности исчерпаны, вы имеете право прибегнуть к такой крайней мере как убийство».</w:t>
      </w:r>
      <w:r>
        <w:rPr>
          <w:i/>
          <w:color w:val="000000"/>
          <w:sz w:val="16"/>
        </w:rPr>
        <w:t>62)</w:t>
      </w:r>
    </w:p>
    <w:p>
      <w:pPr>
        <w:pStyle w:val="21"/>
        <w:rPr/>
      </w:pPr>
      <w:r>
        <w:rPr/>
        <w:t xml:space="preserve">«Вы не поступаете дхармическим образом, если воздаете смертью за смерть». </w:t>
      </w:r>
    </w:p>
    <w:p>
      <w:pPr>
        <w:pStyle w:val="Normal"/>
        <w:ind w:firstLine="720"/>
        <w:jc w:val="both"/>
        <w:rPr>
          <w:color w:val="000000"/>
          <w:sz w:val="22"/>
        </w:rPr>
      </w:pPr>
      <w:r>
        <w:rPr>
          <w:color w:val="000000"/>
          <w:sz w:val="22"/>
        </w:rPr>
        <w:t>Свами проводит четкую границу между естественной и противоестественной кармой.</w:t>
      </w:r>
    </w:p>
    <w:p>
      <w:pPr>
        <w:pStyle w:val="Normal"/>
        <w:jc w:val="both"/>
        <w:rPr>
          <w:i/>
          <w:i/>
          <w:color w:val="000000"/>
          <w:sz w:val="22"/>
        </w:rPr>
      </w:pPr>
      <w:r>
        <w:rPr>
          <w:i/>
          <w:color w:val="000000"/>
          <w:sz w:val="22"/>
        </w:rPr>
      </w:r>
    </w:p>
    <w:p>
      <w:pPr>
        <w:pStyle w:val="Normal"/>
        <w:ind w:firstLine="720"/>
        <w:jc w:val="both"/>
        <w:rPr>
          <w:color w:val="000000"/>
          <w:sz w:val="16"/>
        </w:rPr>
      </w:pPr>
      <w:r>
        <w:rPr>
          <w:i/>
          <w:color w:val="000000"/>
          <w:sz w:val="22"/>
        </w:rPr>
        <w:t>«Участие в военных действиях является долгом солдата. Это сахаджа карма (естественная карма, соответствующая чьему-либо долгу, рождению и профессии), частью которой является убийство противников во время военных действий. Однако штатский человек не имеет права убивать... Если он делает это, то его действия являются асахаджа кармой, или противоестественной кармой, потому что противоречат его дхарме и долгу... В данном вопросе главным является мотив того или иного действия. Именно мотив определяет, является действие естественным или же оно противоестественно».</w:t>
      </w:r>
      <w:r>
        <w:rPr>
          <w:i/>
          <w:color w:val="000000"/>
          <w:sz w:val="16"/>
        </w:rPr>
        <w:t xml:space="preserve">63) </w:t>
      </w:r>
    </w:p>
    <w:p>
      <w:pPr>
        <w:pStyle w:val="Normal"/>
        <w:jc w:val="both"/>
        <w:rPr>
          <w:color w:val="000000"/>
          <w:sz w:val="22"/>
        </w:rPr>
      </w:pPr>
      <w:r>
        <w:rPr>
          <w:color w:val="000000"/>
          <w:sz w:val="22"/>
        </w:rPr>
      </w:r>
    </w:p>
    <w:p>
      <w:pPr>
        <w:pStyle w:val="Normal"/>
        <w:ind w:firstLine="720"/>
        <w:jc w:val="both"/>
        <w:rPr/>
      </w:pPr>
      <w:r>
        <w:rPr>
          <w:color w:val="000000"/>
          <w:sz w:val="22"/>
        </w:rPr>
        <w:t>Отвечая на вопрос, можно ли у себя дома уничтожать вредных насекомых, Свами сказал, что если человек освобождает свое жилище от муравьев, тараканов, комаров и т.д., и в случае необходимости убивает их, то в этом нет греха. Но он имеет право это делать только в своем доме, а не на улице.</w:t>
      </w:r>
      <w:r>
        <w:rPr>
          <w:color w:val="000000"/>
          <w:sz w:val="16"/>
        </w:rPr>
        <w:t>64)</w:t>
      </w:r>
    </w:p>
    <w:p>
      <w:pPr>
        <w:pStyle w:val="Normal"/>
        <w:ind w:firstLine="720"/>
        <w:jc w:val="both"/>
        <w:rPr/>
      </w:pPr>
      <w:r>
        <w:rPr>
          <w:color w:val="000000"/>
          <w:sz w:val="22"/>
        </w:rPr>
        <w:t>Сатья Саи Баба дал критерий, на основе которого, можно определить, является ли верным тот или иной наш поступок. Он говорит, что нужно всегда ориентироваться на здравый смысл. Если вы испытываете сомнения, то нужно сначала апеллировать к здравому смыслу, а затем прислушаться к голосу совести. Баба учит, что голос совести - голос Бога и если совесть не укоряет вас, можете смело действовать. Аналогичному испытанию нужно подвергать и желания. Если у вас возникает какое-либо желание, то нужно сначала спросить себя: «А не причинит ли это желание кому-нибудь вред?», и затем, «а не причинит ли оно мне вред?» Если же оно действительно может нанести вред (не только физический, но и моральный) другим людям или нам самим, тогда это желание необходимо с корнем вырвать. Если же вреда в таком желании нет, то его можно исполнить.</w:t>
      </w:r>
      <w:r>
        <w:rPr>
          <w:color w:val="000000"/>
          <w:sz w:val="16"/>
        </w:rPr>
        <w:t>65)</w:t>
      </w:r>
    </w:p>
    <w:p>
      <w:pPr>
        <w:pStyle w:val="3"/>
        <w:jc w:val="both"/>
        <w:rPr/>
      </w:pPr>
      <w:r>
        <w:rPr/>
        <w:t>Процесс духовного развития человека имеет четыре стадии (ашрамы).</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Если вы знакомы с ними, то сами сможете определить, на какой стадии вы находитесь и чем, учитывая ваши достижения, прогресс и пригодность, вам следует заниматься. Четыре ашрамы - это брахмачарья (ученичество), грихастха (семейная жизнь), ванапрастха (уединение) и саньяса (отречение от мира).</w:t>
      </w:r>
    </w:p>
    <w:p>
      <w:pPr>
        <w:pStyle w:val="Normal"/>
        <w:ind w:firstLine="720"/>
        <w:jc w:val="both"/>
        <w:rPr>
          <w:color w:val="000000"/>
          <w:sz w:val="22"/>
        </w:rPr>
      </w:pPr>
      <w:r>
        <w:rPr>
          <w:i/>
          <w:color w:val="000000"/>
          <w:sz w:val="22"/>
        </w:rPr>
        <w:t>Обычно брахмачаринами называют тех, кто не имеет семьи. Но это абсолютно неверно. Только тот, кто не имеет мирских заблуждений, кто постоянно думает о Боге, кто не ищет развлечений, кто не вульгарен, кто не печалится и не радуется, кто поддерживает в хорошей форме свой рассудок, разум и душу постоянной медитацией на Брахма-Таттву (Абсолют), заслуживает право называться брахмачарином (изучающим науку о Брахмане).</w:t>
      </w:r>
    </w:p>
    <w:p>
      <w:pPr>
        <w:pStyle w:val="Normal"/>
        <w:ind w:firstLine="720"/>
        <w:jc w:val="both"/>
        <w:rPr>
          <w:color w:val="000000"/>
          <w:sz w:val="22"/>
        </w:rPr>
      </w:pPr>
      <w:r>
        <w:rPr>
          <w:i/>
          <w:color w:val="000000"/>
          <w:sz w:val="22"/>
        </w:rPr>
        <w:t>Обычная семейная жизнь также не делает человека грихастхой. Вы должны исполнять обязанности, связанные с вашей кастой и социальным положением, и с уважением относиться как к родственникам, так и всем другим людям. Вам необходимо знать о правах старших и обязанностях младших, проявлять к людям сочувствие и помогать им, с любовью обращаться с теми, кто от вас зависит, набираться опыта и с каждым днем становиться мудрее, изучать священные писания, жить праведно и избегать неблаговидных поступков. Вы обязаны воспитывать и защищать свою жену и детей, искоренять восемь форм тщеславия (гордость своей семьей, богатством, достоинствами, красотой, молодостью, образованием, происхождением, аскетическими достижениями), помнить о четырех целях жизни - дхарме, артхе, каме и мокше (праведности, благосостоянии, удовлетворении законных желаний и освобождении), не гордиться своим богатством, даже если оно значительно, тратить часть своего времени на служение ближним, не враждовать с другими семьями, доверять своей жене и стремиться заслужить ее уважение, жить в ней в полном согласии и любви. Таковы качества, дающие право называться грихастхой.</w:t>
      </w:r>
    </w:p>
    <w:p>
      <w:pPr>
        <w:pStyle w:val="Normal"/>
        <w:ind w:firstLine="720"/>
        <w:jc w:val="both"/>
        <w:rPr/>
      </w:pPr>
      <w:r>
        <w:rPr>
          <w:i/>
          <w:color w:val="000000"/>
          <w:sz w:val="22"/>
        </w:rPr>
        <w:t xml:space="preserve">На жизненной стадии, называемой ванапрастха, человек начинает чувствовать, что все двойственное - нереально… Он отбрасывает все желания и привязанность к миру, избегает людных мест, стремится к высшей духовной цели с помощью непрерывного повторения мантр (смарана), ведет жизнь, полную аскетизма, употребляет только сырую пищу (в основном фрукты, и в умеренном количестве). Он общается с мудрецами, слушает их поучения, и неуклонно движется по пути, ведущему к познанию Господа. Если ванапрастха хочет уединиться в пустынном месте для практики садханы, он должен получить на это согласие жены и полностью обеспечить своих детей. Однако если жена хочет последовать за ним, ему следует взять ее с собой. Но отныне они должны жить как брат и сестра, а не как муж и жена. Если они не будут нарушать свои новые отношения, то жизнь в доме также может рассматриваться как ванапрастха, или отшельническая жизнь в лесу. С другой стороны, если кто-то, пребывая в лесу, продолжает вести прежнюю жизнь, то это, конечно, не ванапрастха. Человек, находящийся на этой стадии, не должен жить вместе с женатыми людьми. Он обязан соблюдать обеты, предписанные для каждого времени года и терпеливо переносить зной, холод и дождь. Ему следует быть осторожным и не искать развлечений, к которым может влечь его нестабильный ум. Он должен стремиться только к созерцанию Господа и Его Славы. </w:t>
      </w:r>
    </w:p>
    <w:p>
      <w:pPr>
        <w:pStyle w:val="Normal"/>
        <w:ind w:firstLine="720"/>
        <w:jc w:val="both"/>
        <w:rPr>
          <w:color w:val="000000"/>
          <w:sz w:val="16"/>
        </w:rPr>
      </w:pPr>
      <w:r>
        <w:rPr>
          <w:i/>
          <w:color w:val="000000"/>
          <w:sz w:val="22"/>
        </w:rPr>
        <w:t>Саньяса – это стадия жизни, на которой человек не подвластен никаким искушениям. Саньсину медитация на Господа так же необходима как дыхание. Он занимается ей повсюду, потому что это его жизнь. Такой подвижник получает удовольствие только от созерцания. Он знает, что богатство и родственные связи, привязанность и симпатии преходящи. Он не наносит на тело кастовые знаки и не совершает никаких ритуалов. Он носит монашеские охряные одежды, избегает жить в людных местах, питается тем, что ему подадут, не порицает отказывающих ему в пище, не ест и не спит дважды в одном месте. Часто он сам лишает себя сна и еды, спокойно переносит все тяготы, выпадающие на его долю в жару и холод, всегда счастлив и наслаждается общением с Господом, который посещает его во время дхьяны (медитации)».</w:t>
      </w:r>
      <w:r>
        <w:rPr>
          <w:i/>
          <w:color w:val="000000"/>
          <w:sz w:val="16"/>
        </w:rPr>
        <w:t>66)</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В связи с ашрамами у нас может возникнуть вопрос, какая из этих четырех стадий жизни самая важная. Свами, подкрепляя Свои слова цитатами из ведических писаний, утверждает, что это - грихастха. Грихастхи, благодаря неукоснительному исполнению своего долга, на чем особенно акцентируется внимание в этой ашраме, заслуживают наибольшего почтения.</w:t>
      </w:r>
    </w:p>
    <w:p>
      <w:pPr>
        <w:pStyle w:val="Normal"/>
        <w:jc w:val="both"/>
        <w:rPr>
          <w:color w:val="000000"/>
          <w:sz w:val="22"/>
        </w:rPr>
      </w:pPr>
      <w:r>
        <w:rPr>
          <w:color w:val="000000"/>
          <w:sz w:val="22"/>
        </w:rPr>
      </w:r>
    </w:p>
    <w:p>
      <w:pPr>
        <w:pStyle w:val="TextBodyIndent"/>
        <w:rPr>
          <w:i/>
          <w:i/>
        </w:rPr>
      </w:pPr>
      <w:r>
        <w:rPr>
          <w:i/>
        </w:rPr>
        <w:t>«Как все живые существа зависят от пранавайу (дыхание, дающее жизнь), так и пребывающие на различных жизненных стадиях зависят от грихастх (которые, живя семейной жизнью, исполняют свои обязанности по отношению к обществу). Они кормят и поят всех остальных людей и всячески заботятся о них. Они содействуют изучению Вед и сохраняют священные писания. Поэтому грихастха-ашрама является самой важной».</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Баба не согласен с тем, что саньяса выше грихастхи, и что брахмачарья и санньяса ведут к освобождению, в то время как грихастха, или семейная стадия привязывает к материальному миру.</w:t>
      </w:r>
    </w:p>
    <w:p>
      <w:pPr>
        <w:pStyle w:val="Normal"/>
        <w:jc w:val="both"/>
        <w:rPr>
          <w:color w:val="000000"/>
          <w:sz w:val="22"/>
        </w:rPr>
      </w:pPr>
      <w:r>
        <w:rPr>
          <w:color w:val="000000"/>
          <w:sz w:val="22"/>
        </w:rPr>
      </w:r>
    </w:p>
    <w:p>
      <w:pPr>
        <w:pStyle w:val="TextBodyIndent"/>
        <w:rPr/>
      </w:pPr>
      <w:r>
        <w:rPr>
          <w:i/>
        </w:rPr>
        <w:t>«На какой бы жизненной стадии не находился тот или иной человек, если он соблюдает все правила (дхарму), предписанные для его стадии, воплощает их в жизнь и неуклонно стремится к Освобождению, он обязательно достигнет его, и в этом не может быть никакого сомнения. Познать свою истинную природу (Атмаджнану) можно на любой жизненной стадии. Достигнуть Атмаджнаны могут все люди, и в этом деле не существует высших или низших. Высшим или низшим может считаться лишь поведение и характер». ... «Тот, кто честно зарабатывает деньги, отличается гостеприимством, служит своим ближним и доставляет им радость, может достичь Освобождения точно так же, как достигают его люди, сведущие в духовной философии. Никто не может пересечь океан рождений и смертей лишь потому, что он санньясин или брахмачарин. Благородное происхождение, успехи в аскетизме, монашеский статус, глубокие и разносторонние знания не дают в этом деле особых преимуществ. Для достижения Освобождения, нужно добросовестно исполнять свои обязанности (свадхарма), изучать священные писания... и регулярно совершать садхану, занимаясь джапой (повторением мантр) и медитацией (дхьяной)».</w:t>
      </w:r>
      <w:r>
        <w:rPr>
          <w:i/>
          <w:sz w:val="16"/>
        </w:rPr>
        <w:t>67)</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color w:val="000000"/>
          <w:sz w:val="22"/>
        </w:rPr>
        <w:t>Сатья Саи Баба считает, что брак и семья играют решающую роль, когда речь идет о развитии людей и социальных структур. У него существуют определенные и очень четкие представления о правах и обязанностях супругов и нерушимости брачных уз.</w:t>
      </w:r>
    </w:p>
    <w:p>
      <w:pPr>
        <w:pStyle w:val="TextBodyIndent"/>
        <w:rPr>
          <w:color w:val="000000"/>
          <w:sz w:val="22"/>
        </w:rPr>
      </w:pPr>
      <w:r>
        <w:rPr>
          <w:color w:val="000000"/>
          <w:sz w:val="22"/>
        </w:rPr>
      </w:r>
    </w:p>
    <w:p>
      <w:pPr>
        <w:pStyle w:val="TextBodyIndent"/>
        <w:rPr/>
      </w:pPr>
      <w:r>
        <w:rPr>
          <w:i/>
        </w:rPr>
        <w:t xml:space="preserve"> </w:t>
      </w:r>
      <w:r>
        <w:rPr>
          <w:i/>
        </w:rPr>
        <w:t>«Брак является священным институтом, и он должен заключаться на всю жизнь, а не на несколько дней, недель или лет... Браки заключаются для развития сверхчувственной любви».</w:t>
      </w:r>
      <w:r>
        <w:rPr>
          <w:i/>
          <w:sz w:val="16"/>
        </w:rPr>
        <w:t>68)</w:t>
      </w:r>
      <w:r>
        <w:rPr>
          <w:i/>
        </w:rPr>
        <w:t xml:space="preserve"> «Брак является институтом, предназначенным для развития праведности, он не был создан для мирских утех». </w:t>
      </w:r>
      <w:r>
        <w:rPr/>
        <w:t>И уже совсем откровенно:</w:t>
      </w:r>
      <w:r>
        <w:rPr>
          <w:i/>
        </w:rPr>
        <w:t xml:space="preserve"> «Тем же самым утехам предаются и бродячие собаки. Разве это можно назвать счастьем?»</w:t>
      </w:r>
      <w:r>
        <w:rPr>
          <w:i/>
          <w:sz w:val="16"/>
        </w:rPr>
        <w:t>69)</w:t>
      </w:r>
    </w:p>
    <w:p>
      <w:pPr>
        <w:pStyle w:val="Normal"/>
        <w:ind w:firstLine="720"/>
        <w:jc w:val="both"/>
        <w:rPr>
          <w:color w:val="000000"/>
          <w:sz w:val="22"/>
        </w:rPr>
      </w:pPr>
      <w:r>
        <w:rPr>
          <w:color w:val="000000"/>
          <w:sz w:val="22"/>
        </w:rPr>
        <w:t xml:space="preserve">В 1974 году во время церемонии бракосочетания доктора Фанибунды Свами сказал: </w:t>
      </w:r>
      <w:r>
        <w:rPr>
          <w:i/>
          <w:color w:val="000000"/>
          <w:sz w:val="22"/>
        </w:rPr>
        <w:t>«Брак – это единство тела, ума и души... Мужа и жену можно сравнить с локомотивом и вагоном. Чтобы их работа была эффективной, они должны быть всегда вместе. Один бесполезен без другого. Муж и жена всегда должны обедать вместе. Вся их деятельность, как светская, так и религиозная, должна осуществляться совместно. Например, благотворительностью нужно заниматься только вместе».</w:t>
      </w:r>
    </w:p>
    <w:p>
      <w:pPr>
        <w:pStyle w:val="Normal"/>
        <w:ind w:firstLine="720"/>
        <w:jc w:val="both"/>
        <w:rPr>
          <w:color w:val="000000"/>
          <w:sz w:val="16"/>
        </w:rPr>
      </w:pPr>
      <w:r>
        <w:rPr>
          <w:i/>
          <w:color w:val="000000"/>
          <w:sz w:val="22"/>
        </w:rPr>
        <w:t>«Для женщин-грихастх существуют следующие дхармические предписания: сначала муж, потом мир и только после этого Бог. На стадии саньясы сначала идет Бог, затем мир, и только в последнюю очередь собственное «я».</w:t>
      </w:r>
      <w:r>
        <w:rPr>
          <w:i/>
          <w:color w:val="000000"/>
          <w:sz w:val="16"/>
        </w:rPr>
        <w:t>70)</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Свами также очень требователен ко всему, что касается обязанностей и работы. По Его словам, человек приходит в мир, чтобы работать, и он должен трудиться до своего последнего дня: </w:t>
      </w:r>
    </w:p>
    <w:p>
      <w:pPr>
        <w:pStyle w:val="Normal"/>
        <w:ind w:firstLine="720"/>
        <w:jc w:val="both"/>
        <w:rPr>
          <w:color w:val="000000"/>
          <w:sz w:val="22"/>
        </w:rPr>
      </w:pPr>
      <w:r>
        <w:rPr>
          <w:color w:val="000000"/>
          <w:sz w:val="22"/>
        </w:rPr>
      </w:r>
    </w:p>
    <w:p>
      <w:pPr>
        <w:pStyle w:val="Normal"/>
        <w:ind w:firstLine="720"/>
        <w:jc w:val="both"/>
        <w:rPr/>
      </w:pPr>
      <w:r>
        <w:rPr>
          <w:i/>
          <w:color w:val="000000"/>
          <w:sz w:val="22"/>
        </w:rPr>
        <w:t>«Работа – это молитва, а долг - Сам Бог. Печально если долг исполняется без чувства любви, а если он исполняется с любовью, то это - замечательно. Если же любят бескорыстно, а не из чувства долга - это божественно».</w:t>
      </w:r>
      <w:r>
        <w:rPr>
          <w:i/>
          <w:color w:val="000000"/>
          <w:sz w:val="16"/>
        </w:rPr>
        <w:t>71)</w:t>
      </w:r>
    </w:p>
    <w:p>
      <w:pPr>
        <w:pStyle w:val="Normal"/>
        <w:jc w:val="both"/>
        <w:rPr>
          <w:i/>
          <w:i/>
          <w:color w:val="000000"/>
          <w:sz w:val="22"/>
        </w:rPr>
      </w:pPr>
      <w:r>
        <w:rPr>
          <w:i/>
          <w:color w:val="000000"/>
          <w:sz w:val="22"/>
        </w:rPr>
      </w:r>
    </w:p>
    <w:p>
      <w:pPr>
        <w:pStyle w:val="Normal"/>
        <w:ind w:firstLine="720"/>
        <w:jc w:val="both"/>
        <w:rPr/>
      </w:pPr>
      <w:r>
        <w:rPr>
          <w:color w:val="000000"/>
          <w:sz w:val="22"/>
        </w:rPr>
        <w:t>Во многих странах и культурах, и это относится не только к Азии, даже сегодня на женщин смотрят как на подвластных мужчине низших существ, что часто влечет за собой их эксплуатацию и угнетение. Сатья Саи Баба занимает в этом вопросе однозначную позицию: душа (Атма) не имеет никакого пола, пол - лишь одежда, в которую душа облекается во время своего пребывания на земле.</w:t>
      </w:r>
      <w:r>
        <w:rPr>
          <w:color w:val="000000"/>
          <w:sz w:val="16"/>
        </w:rPr>
        <w:t>72)</w:t>
      </w:r>
    </w:p>
    <w:p>
      <w:pPr>
        <w:pStyle w:val="Normal"/>
        <w:jc w:val="both"/>
        <w:rPr>
          <w:color w:val="000000"/>
          <w:sz w:val="22"/>
        </w:rPr>
      </w:pPr>
      <w:r>
        <w:rPr>
          <w:color w:val="000000"/>
          <w:sz w:val="22"/>
        </w:rPr>
      </w:r>
    </w:p>
    <w:p>
      <w:pPr>
        <w:pStyle w:val="Normal"/>
        <w:ind w:firstLine="720"/>
        <w:jc w:val="both"/>
        <w:rPr>
          <w:color w:val="000000"/>
          <w:sz w:val="22"/>
        </w:rPr>
      </w:pPr>
      <w:r>
        <w:rPr>
          <w:i/>
          <w:color w:val="000000"/>
          <w:sz w:val="22"/>
        </w:rPr>
        <w:t>«Родиться женщиной - привилегия. Имеется много примеров, демонстрирующих превосходство женщин».</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В Индии духовность женщин порой ставится под сомнение, и в некоторых областях этой страны им запрещается во время проведения религиозных церемоний читать вслух молитвы и такие мантры как «OM» и «Гаятри». Даже ведантисты заявляют, что женщины не имеют права изучать и практиковать брахмавидью (науку о безличном аспекте Бога). Однако Свами возражает против этого и говорит, что для подобных установлений нет никаких оснований. Достигнуть брахмаджнаны, или познания Истинного «Я» могут даже замужние женщины. </w:t>
      </w:r>
    </w:p>
    <w:p>
      <w:pPr>
        <w:pStyle w:val="21"/>
        <w:ind w:firstLine="720"/>
        <w:rPr/>
      </w:pPr>
      <w:r>
        <w:rPr/>
        <w:t xml:space="preserve">«Считать, что женщины не могут достигнуть брахмаджнаны - абсурдно». </w:t>
      </w:r>
      <w:r>
        <w:rPr>
          <w:i w:val="false"/>
        </w:rPr>
        <w:t xml:space="preserve">Хотя Баба иногда и называет женщин «хрупкими сосудами», Он тут же добавляет: </w:t>
      </w:r>
      <w:r>
        <w:rPr/>
        <w:t>«Женщины не уступают мужчинам по силе духа и способностям. Имеется множество примеров, демонстрирующих то, что женщины обладают большой духовной силой».</w:t>
      </w:r>
      <w:r>
        <w:rPr>
          <w:sz w:val="16"/>
        </w:rPr>
        <w:t>73)</w:t>
      </w:r>
    </w:p>
    <w:p>
      <w:pPr>
        <w:pStyle w:val="Normal"/>
        <w:ind w:firstLine="720"/>
        <w:jc w:val="both"/>
        <w:rPr>
          <w:color w:val="000000"/>
          <w:sz w:val="22"/>
        </w:rPr>
      </w:pPr>
      <w:r>
        <w:rPr>
          <w:color w:val="000000"/>
          <w:sz w:val="22"/>
        </w:rPr>
      </w:r>
    </w:p>
    <w:p>
      <w:pPr>
        <w:pStyle w:val="Normal"/>
        <w:ind w:firstLine="720"/>
        <w:jc w:val="both"/>
        <w:rPr>
          <w:color w:val="000000"/>
          <w:sz w:val="16"/>
        </w:rPr>
      </w:pPr>
      <w:r>
        <w:rPr>
          <w:color w:val="000000"/>
          <w:sz w:val="22"/>
        </w:rPr>
        <w:t xml:space="preserve">Женщины ни в чем не уступают мужчинам и порой даже превосходят их. </w:t>
      </w:r>
      <w:r>
        <w:rPr>
          <w:i/>
          <w:color w:val="000000"/>
          <w:sz w:val="22"/>
        </w:rPr>
        <w:t xml:space="preserve">«К такому качеству как сила, которое обычно связывается с мужчинами, женщины могут добавить еще семь своих качеств </w:t>
      </w:r>
      <w:r>
        <w:rPr>
          <w:color w:val="000000"/>
          <w:sz w:val="22"/>
        </w:rPr>
        <w:t>(честь, способность производить потомство, мягкая речь, житейская мудрость, ум, добросовестность и решимость).</w:t>
      </w:r>
      <w:r>
        <w:rPr>
          <w:i/>
          <w:color w:val="000000"/>
          <w:sz w:val="22"/>
        </w:rPr>
        <w:t xml:space="preserve"> Хотя физически женщины</w:t>
      </w:r>
      <w:r>
        <w:rPr>
          <w:color w:val="000000"/>
          <w:sz w:val="22"/>
        </w:rPr>
        <w:t xml:space="preserve"> </w:t>
      </w:r>
      <w:r>
        <w:rPr>
          <w:i/>
          <w:color w:val="000000"/>
          <w:sz w:val="22"/>
        </w:rPr>
        <w:t>и слабее мужчин, однако, они полны внутренней силы. Как воплощения трех гун, женщины обладают чрезвычайной энергией и безграничными возможностями в духовной области».</w:t>
      </w:r>
      <w:r>
        <w:rPr>
          <w:i/>
          <w:color w:val="000000"/>
          <w:sz w:val="16"/>
        </w:rPr>
        <w:t>74)</w:t>
      </w:r>
      <w:r>
        <w:rPr>
          <w:i/>
          <w:color w:val="000000"/>
          <w:sz w:val="22"/>
        </w:rPr>
        <w:t xml:space="preserve"> «Женщины являются оплотом духовной культуры». «К сожалению, в наши дни мужчины считают для себя унизительным выказывать женщинам внешние знаки почтения. Это большая ошибка и признак невежества».</w:t>
      </w:r>
      <w:r>
        <w:rPr>
          <w:i/>
          <w:color w:val="000000"/>
          <w:sz w:val="16"/>
        </w:rPr>
        <w:t>75)</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 xml:space="preserve">То, что первый колледж, открытый Сатья Саи Бабой был женским, говорит о многом. </w:t>
      </w:r>
    </w:p>
    <w:p>
      <w:pPr>
        <w:pStyle w:val="Normal"/>
        <w:ind w:firstLine="720"/>
        <w:jc w:val="both"/>
        <w:rPr>
          <w:color w:val="000000"/>
          <w:sz w:val="22"/>
        </w:rPr>
      </w:pPr>
      <w:r>
        <w:rPr>
          <w:color w:val="000000"/>
          <w:sz w:val="22"/>
        </w:rPr>
        <w:t>Свами часто спрашивают, как нужно готовиться к переходу в мир иной, потому что Он говорит о большом значении последней мысли человека, определяющей его последующую судьбу. Людей также интересует, помогает ли повторение имен Бога или священного слога OM, достичь после смерти Освобождения.</w:t>
      </w:r>
    </w:p>
    <w:p>
      <w:pPr>
        <w:pStyle w:val="Normal"/>
        <w:jc w:val="both"/>
        <w:rPr>
          <w:color w:val="000000"/>
          <w:sz w:val="22"/>
        </w:rPr>
      </w:pPr>
      <w:r>
        <w:rPr>
          <w:color w:val="000000"/>
          <w:sz w:val="22"/>
        </w:rPr>
      </w:r>
    </w:p>
    <w:p>
      <w:pPr>
        <w:pStyle w:val="TextBodyIndent"/>
        <w:rPr/>
      </w:pPr>
      <w:r>
        <w:rPr>
          <w:i/>
        </w:rPr>
        <w:t>«Участь человека после смерти определяется его последней мыслью. Она является фундаментом, на котором строится здание следующего рождения. Тот, кто в это время вспоминает обо Мне, достигает Моей Славы, т.е. фактически достигает Меня Самого. Поэтому духовная практика человека, все его поступки и устремления должны быть направлены на это. Вы должны всю свою жизнь заниматься духовной практикой, которая в последний момент поможет вам вспомнить о Высшем «Я», или OM».</w:t>
      </w:r>
      <w:r>
        <w:rPr>
          <w:i/>
          <w:sz w:val="16"/>
        </w:rPr>
        <w:t>76)</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В момент перехода в мир иной сумма мыслей и действий, совершенных человеком за всю жизнь, определяет его посмертную судьбу. Эта сумма, как правило, обуславливает и последнюю мысль. Поэтому чем раньше человек начнет практиковать повторение имен Бога, тем лучше. Люди идут по жизни разными путями, и потому во время смерти они имеют различный опыт.</w:t>
      </w:r>
    </w:p>
    <w:p>
      <w:pPr>
        <w:pStyle w:val="Normal"/>
        <w:jc w:val="both"/>
        <w:rPr>
          <w:color w:val="000000"/>
          <w:sz w:val="22"/>
        </w:rPr>
      </w:pPr>
      <w:r>
        <w:rPr>
          <w:color w:val="000000"/>
          <w:sz w:val="22"/>
        </w:rPr>
      </w:r>
    </w:p>
    <w:p>
      <w:pPr>
        <w:pStyle w:val="TextBodyIndent"/>
        <w:rPr/>
      </w:pPr>
      <w:r>
        <w:rPr>
          <w:i/>
        </w:rPr>
        <w:t>«Труп – это единственная вещь являющаяся одинаковой у всех людей в момент смерти. Все остальное - различно. Невозможно точно сказать, что будет с тем или иным человеком после смерти, потому что у всех это происходит по-разному».</w:t>
      </w:r>
      <w:r>
        <w:rPr>
          <w:i/>
          <w:sz w:val="16"/>
        </w:rPr>
        <w:t>77)</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Мирской человек не может изменить свою посмертную участь в последние секунды жизни, и эту истину хорошо демонстрирует Баба в Своей притче о торговце из северной Индии. </w:t>
      </w:r>
    </w:p>
    <w:p>
      <w:pPr>
        <w:pStyle w:val="Normal"/>
        <w:ind w:firstLine="720"/>
        <w:jc w:val="both"/>
        <w:rPr/>
      </w:pPr>
      <w:r>
        <w:rPr>
          <w:color w:val="000000"/>
          <w:sz w:val="22"/>
        </w:rPr>
        <w:t>Один богатый торговец назвал всех своих сыновей, которых у него было восемь, различными именами Бога, чтобы в последний момент своей жизни, позвав кого-нибудь из них, вспомнить о Господе. Когда пришло время умирать, вокруг него собрались все сыновья, работавшие в магазине. Отец, увидев их всех, разволновался и воскликнул: «А кто же остался в магазине?», - и с этой мыслью скончался.</w:t>
      </w:r>
      <w:r>
        <w:rPr>
          <w:color w:val="000000"/>
          <w:sz w:val="16"/>
        </w:rPr>
        <w:t>78)</w:t>
      </w:r>
    </w:p>
    <w:p>
      <w:pPr>
        <w:pStyle w:val="Normal"/>
        <w:ind w:firstLine="720"/>
        <w:jc w:val="both"/>
        <w:rPr/>
      </w:pPr>
      <w:r>
        <w:rPr>
          <w:color w:val="000000"/>
          <w:sz w:val="22"/>
        </w:rPr>
        <w:t>Сатья Саи Баба говорит, что негативное поведение людей может вызвать тяжелые последствия. Они могут проявиться, например, в виде природных катаклизмов, таких как землетрясения, ураганы, наводнения и т.д. Эти катаклизмы являются ответом на прегрешения людей, повернувшихся спиной к Богу. Когда человек из корысти или исходя из каких-либо других низких мотивов совершает позорные поступки, то природа отвечает на них катаклизмами.</w:t>
      </w:r>
      <w:r>
        <w:rPr>
          <w:color w:val="000000"/>
          <w:sz w:val="16"/>
        </w:rPr>
        <w:t>79)</w:t>
      </w:r>
    </w:p>
    <w:p>
      <w:pPr>
        <w:pStyle w:val="Normal"/>
        <w:ind w:firstLine="720"/>
        <w:jc w:val="both"/>
        <w:rPr/>
      </w:pPr>
      <w:r>
        <w:rPr>
          <w:color w:val="000000"/>
          <w:sz w:val="22"/>
        </w:rPr>
        <w:t>Но Баба никогда не утверждал, как заявляют некоторые люди, что большая часть человечества скоро погибнет во время глобального природного катаклизма. Он также заверяет, что на земле не будет и ядерного апокалипсиса.</w:t>
      </w:r>
    </w:p>
    <w:p>
      <w:pPr>
        <w:pStyle w:val="Normal"/>
        <w:jc w:val="both"/>
        <w:rPr>
          <w:color w:val="000000"/>
          <w:sz w:val="22"/>
        </w:rPr>
      </w:pPr>
      <w:r>
        <w:rPr>
          <w:color w:val="000000"/>
          <w:sz w:val="22"/>
        </w:rPr>
      </w:r>
    </w:p>
    <w:p>
      <w:pPr>
        <w:pStyle w:val="TextBodyIndent"/>
        <w:rPr/>
      </w:pPr>
      <w:r>
        <w:rPr>
          <w:i/>
        </w:rPr>
        <w:t>«Возросший эгоизм людей породит определенные физические последствия на планете. Кое-что будет приведено в соответствие и произойдет небольшая чистка». «Беда, нависшая над человечеством, будет предотвращена, и скоро снова наступит золотой век. Все будет в порядке, ибо Аватары никогда не терпят поражения».</w:t>
      </w:r>
      <w:r>
        <w:rPr>
          <w:i/>
          <w:sz w:val="16"/>
        </w:rPr>
        <w:t>80)</w:t>
      </w:r>
    </w:p>
    <w:p>
      <w:pPr>
        <w:pStyle w:val="Normal"/>
        <w:jc w:val="both"/>
        <w:rPr>
          <w:i/>
          <w:i/>
          <w:color w:val="000000"/>
          <w:sz w:val="22"/>
        </w:rPr>
      </w:pPr>
      <w:r>
        <w:rPr>
          <w:i/>
          <w:color w:val="000000"/>
          <w:sz w:val="22"/>
        </w:rPr>
      </w:r>
    </w:p>
    <w:p>
      <w:pPr>
        <w:pStyle w:val="Normal"/>
        <w:ind w:firstLine="720"/>
        <w:jc w:val="both"/>
        <w:rPr/>
      </w:pPr>
      <w:r>
        <w:rPr>
          <w:color w:val="000000"/>
          <w:sz w:val="22"/>
        </w:rPr>
        <w:t>Свами предсказывает, что ко времени рождения Его преемника Према Саи на всей земле воцарится мир.</w:t>
      </w:r>
      <w:r>
        <w:rPr>
          <w:color w:val="000000"/>
          <w:sz w:val="16"/>
        </w:rPr>
        <w:t>81)</w:t>
      </w:r>
    </w:p>
    <w:p>
      <w:pPr>
        <w:pStyle w:val="Normal"/>
        <w:jc w:val="both"/>
        <w:rPr>
          <w:i/>
          <w:i/>
          <w:color w:val="000000"/>
          <w:sz w:val="22"/>
        </w:rPr>
      </w:pPr>
      <w:r>
        <w:rPr>
          <w:i/>
          <w:color w:val="000000"/>
          <w:sz w:val="22"/>
        </w:rPr>
      </w:r>
    </w:p>
    <w:p>
      <w:pPr>
        <w:pStyle w:val="Normal"/>
        <w:ind w:firstLine="720"/>
        <w:jc w:val="both"/>
        <w:rPr>
          <w:color w:val="000000"/>
          <w:sz w:val="16"/>
        </w:rPr>
      </w:pPr>
      <w:r>
        <w:rPr>
          <w:i/>
          <w:color w:val="000000"/>
          <w:sz w:val="22"/>
        </w:rPr>
        <w:t>«Према Саи явится воплощением Шакти. Он будет неустанно работать на благо всего человечества, и на всем земном шаре воцарятся мир и любовь. Его имя и слава распространятся по всей земле. Он будет вселенским гуру, миротворцем и верховным правителем планеты. Его голос услышат во всем мире. Он получит всеобщее признание и уважение и будет вести человечество по пути истины, любви и духовного мира».</w:t>
      </w:r>
      <w:r>
        <w:rPr>
          <w:i/>
          <w:color w:val="000000"/>
          <w:sz w:val="16"/>
        </w:rPr>
        <w:t>82)</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ind w:firstLine="720"/>
        <w:jc w:val="both"/>
        <w:rPr>
          <w:color w:val="000000"/>
          <w:sz w:val="22"/>
        </w:rPr>
      </w:pPr>
      <w:r>
        <w:rPr>
          <w:b/>
          <w:color w:val="000000"/>
          <w:sz w:val="22"/>
        </w:rPr>
        <w:t>О духовном мире</w:t>
      </w:r>
    </w:p>
    <w:p>
      <w:pPr>
        <w:pStyle w:val="Normal"/>
        <w:jc w:val="both"/>
        <w:rPr>
          <w:color w:val="000000"/>
          <w:sz w:val="22"/>
        </w:rPr>
      </w:pPr>
      <w:r>
        <w:rPr>
          <w:color w:val="000000"/>
          <w:sz w:val="22"/>
        </w:rPr>
      </w:r>
    </w:p>
    <w:p>
      <w:pPr>
        <w:pStyle w:val="TextBodyIndent"/>
        <w:rPr>
          <w:i/>
          <w:i/>
        </w:rPr>
      </w:pPr>
      <w:r>
        <w:rPr>
          <w:i/>
        </w:rPr>
        <w:t>«Мою тайну невозможно разгадать и за тысячу лет».</w:t>
      </w:r>
      <w:r>
        <w:rPr>
          <w:i/>
          <w:sz w:val="16"/>
        </w:rPr>
        <w:t>1)</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Когда Сатья Саи Баба говорит о творении, от Его слов веет глубокой тайной. Творение начинается с разделения и появления дуализма. Причиной творения является Божественная Любовь:</w:t>
      </w:r>
    </w:p>
    <w:p>
      <w:pPr>
        <w:pStyle w:val="Normal"/>
        <w:jc w:val="both"/>
        <w:rPr>
          <w:color w:val="000000"/>
          <w:sz w:val="22"/>
        </w:rPr>
      </w:pPr>
      <w:r>
        <w:rPr>
          <w:color w:val="000000"/>
          <w:sz w:val="22"/>
        </w:rPr>
      </w:r>
    </w:p>
    <w:p>
      <w:pPr>
        <w:pStyle w:val="TextBodyIndent"/>
        <w:rPr>
          <w:i/>
          <w:i/>
        </w:rPr>
      </w:pPr>
      <w:r>
        <w:rPr>
          <w:i/>
        </w:rPr>
        <w:t>«Я был один и пожелал другого, чтобы любить его и быть любимым».</w:t>
      </w:r>
      <w:r>
        <w:rPr>
          <w:i/>
          <w:sz w:val="16"/>
        </w:rPr>
        <w:t>2)</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Вот, что Он сказал одному старому садхаку, приехавшему в Прашанти, чтобы узнать, почему Вечный и Единый стал многим:</w:t>
      </w:r>
    </w:p>
    <w:p>
      <w:pPr>
        <w:pStyle w:val="TextBodyIndent"/>
        <w:rPr>
          <w:color w:val="000000"/>
          <w:sz w:val="22"/>
        </w:rPr>
      </w:pPr>
      <w:r>
        <w:rPr>
          <w:color w:val="000000"/>
          <w:sz w:val="22"/>
        </w:rPr>
      </w:r>
    </w:p>
    <w:p>
      <w:pPr>
        <w:pStyle w:val="TextBodyIndent"/>
        <w:rPr>
          <w:i/>
          <w:i/>
        </w:rPr>
      </w:pPr>
      <w:r>
        <w:rPr>
          <w:i/>
        </w:rPr>
        <w:t>«Когда Я люблю Себя, Я люблю вас. Когда вы любите себя, вы любите Меня. Мы являемся одним целым. Я отделил Себя от Себя, чтобы любить Себя».</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color w:val="000000"/>
          <w:sz w:val="22"/>
        </w:rPr>
        <w:t>В 1970 году во время даршана Свами для группы Своих почитателей написал на листе бумаги следующее:</w:t>
      </w:r>
    </w:p>
    <w:p>
      <w:pPr>
        <w:pStyle w:val="Normal"/>
        <w:ind w:firstLine="720"/>
        <w:jc w:val="both"/>
        <w:rPr>
          <w:color w:val="000000"/>
          <w:sz w:val="22"/>
        </w:rPr>
      </w:pPr>
      <w:r>
        <w:rPr>
          <w:color w:val="000000"/>
          <w:sz w:val="22"/>
        </w:rPr>
      </w:r>
    </w:p>
    <w:p>
      <w:pPr>
        <w:pStyle w:val="Normal"/>
        <w:ind w:firstLine="720"/>
        <w:jc w:val="both"/>
        <w:rPr>
          <w:color w:val="000000"/>
          <w:sz w:val="16"/>
        </w:rPr>
      </w:pPr>
      <w:r>
        <w:rPr>
          <w:i/>
          <w:color w:val="000000"/>
          <w:sz w:val="22"/>
        </w:rPr>
        <w:t>«Я был Один, никто не знал Меня до той поры, пока единым Словом весь мир Себе на радость Я не сотворил. И, чтобы доказать Мое существованье, из ниоткуда в одночасье возникли горы, океаны, реки, моря, пустыни, солнце и луна. И появились все живые существа: вы – люди, птицы, звери. Я всеми силами вас наделил, согласно Своему веленью. Но высшим среди всех существ Я сделал человека, и знания Свои в его Я ум вложил</w:t>
      </w:r>
      <w:r>
        <w:rPr>
          <w:sz w:val="22"/>
        </w:rPr>
        <w:t>»</w:t>
      </w:r>
      <w:r>
        <w:rPr>
          <w:i/>
          <w:sz w:val="22"/>
        </w:rPr>
        <w:t>.</w:t>
      </w:r>
      <w:r>
        <w:rPr>
          <w:i/>
          <w:sz w:val="16"/>
        </w:rPr>
        <w:t>3)</w:t>
      </w:r>
    </w:p>
    <w:p>
      <w:pPr>
        <w:pStyle w:val="21"/>
        <w:rPr>
          <w:color w:val="000000"/>
          <w:sz w:val="16"/>
        </w:rPr>
      </w:pPr>
      <w:r>
        <w:rPr>
          <w:color w:val="000000"/>
          <w:sz w:val="16"/>
        </w:rPr>
      </w:r>
    </w:p>
    <w:p>
      <w:pPr>
        <w:pStyle w:val="Normal"/>
        <w:ind w:firstLine="720"/>
        <w:jc w:val="both"/>
        <w:rPr>
          <w:color w:val="000000"/>
          <w:sz w:val="22"/>
        </w:rPr>
      </w:pPr>
      <w:r>
        <w:rPr>
          <w:color w:val="000000"/>
          <w:sz w:val="22"/>
        </w:rPr>
        <w:t>Следующие слова о сути творения Свами произнес в связи с другим случаем:</w:t>
      </w:r>
    </w:p>
    <w:p>
      <w:pPr>
        <w:pStyle w:val="Normal"/>
        <w:jc w:val="both"/>
        <w:rPr>
          <w:color w:val="000000"/>
          <w:sz w:val="22"/>
        </w:rPr>
      </w:pPr>
      <w:r>
        <w:rPr>
          <w:color w:val="000000"/>
          <w:sz w:val="22"/>
        </w:rPr>
      </w:r>
    </w:p>
    <w:p>
      <w:pPr>
        <w:pStyle w:val="Heading4"/>
        <w:ind w:firstLine="720"/>
        <w:jc w:val="both"/>
        <w:rPr/>
      </w:pPr>
      <w:r>
        <w:rPr>
          <w:b w:val="false"/>
          <w:sz w:val="22"/>
        </w:rPr>
        <w:t>«Постарайтесь увидеть Меня в себе, ибо Я вижу Себя в вас. Вы – Моя Жизнь, Мое дыхание, Моя душа. Вы все - Мои формы. Когда Я люблю вас – Я люблю Себя, когда вы любите себя, вы любите Меня. Я отделил Себя от Себя, чтобы быть Собой. Я хотел быть Собой, Анандасварупой (воплощением божественного блаженства) и Премасварупой (воплощением божественной любви). Это то, чем Я являюсь, и Я хотел быть этим. Но как Я мог быть Анандасварупой и Премасварупой и одновременно даровать их, и кому Я мог их даровать? Поэтому Я отделил Себя от Себя и стал всем этим».</w:t>
      </w:r>
      <w:r>
        <w:rPr>
          <w:b w:val="false"/>
          <w:sz w:val="16"/>
        </w:rPr>
        <w:t>4)</w:t>
      </w:r>
    </w:p>
    <w:p>
      <w:pPr>
        <w:pStyle w:val="Normal"/>
        <w:ind w:firstLine="720"/>
        <w:jc w:val="both"/>
        <w:rPr/>
      </w:pPr>
      <w:r>
        <w:rPr>
          <w:i/>
          <w:color w:val="000000"/>
          <w:sz w:val="22"/>
        </w:rPr>
        <w:t xml:space="preserve">«Во вселенной происходят три процесса: творение, сохранение и растворение. Космос существует благодаря этим трем процессам (кармам). Существует ли Управитель этих процессов? В мире ни одно действие не совершается без действующего. Действующий и действие неразрывно связаны друг с другом. Кто является действующим, что такое действие, и что есть плод действия? Постигнув эти три составляющих можно познать тайну творения». </w:t>
      </w:r>
    </w:p>
    <w:p>
      <w:pPr>
        <w:pStyle w:val="Normal"/>
        <w:ind w:firstLine="720"/>
        <w:jc w:val="both"/>
        <w:rPr/>
      </w:pPr>
      <w:r>
        <w:rPr>
          <w:i/>
          <w:sz w:val="22"/>
        </w:rPr>
        <w:t>«Творением, сохранением и растворением управляют Брахма, Вишну и Шива (Ишвара), соответственно… Они отвечают за то, чтобы совершалось все необходимое. Они также определяют, как человек будет пожинать плоды своих действий. Однако имеется еще и четвертое божество, стоящее над этой троицей (Брахмой, Вишну, Шивой). Это - Верховный Господь, Абсолют, или Брахман. Он может менять вердикт этой троицы. Как? Смягчая кармические последствия, причем тяжесть ситуации для Него - не помеха</w:t>
      </w:r>
      <w:r>
        <w:rPr>
          <w:i/>
          <w:color w:val="000000"/>
          <w:sz w:val="22"/>
        </w:rPr>
        <w:t>. Это божественная привилегия Господа. Он создает и защищает, удаляет и уничтожает последствия».</w:t>
      </w:r>
      <w:r>
        <w:rPr>
          <w:i/>
          <w:color w:val="000000"/>
          <w:sz w:val="16"/>
        </w:rPr>
        <w:t>5)</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Брахман – это безличный, абсолютный, всеобъемлющий и вездесущий аспект Господа, не имеющий имени и формы. Это вечный, неизменный, пронизывающий все сущее Высший Принцип. Брахман неописуем и не имеет качеств.</w:t>
      </w:r>
    </w:p>
    <w:p>
      <w:pPr>
        <w:pStyle w:val="Normal"/>
        <w:jc w:val="both"/>
        <w:rPr>
          <w:i/>
          <w:i/>
          <w:color w:val="000000"/>
          <w:sz w:val="22"/>
        </w:rPr>
      </w:pPr>
      <w:r>
        <w:rPr>
          <w:i/>
          <w:color w:val="000000"/>
          <w:sz w:val="22"/>
        </w:rPr>
      </w:r>
    </w:p>
    <w:p>
      <w:pPr>
        <w:pStyle w:val="Normal"/>
        <w:ind w:firstLine="720"/>
        <w:jc w:val="both"/>
        <w:rPr>
          <w:color w:val="000000"/>
          <w:sz w:val="16"/>
        </w:rPr>
      </w:pPr>
      <w:r>
        <w:rPr>
          <w:i/>
          <w:color w:val="000000"/>
          <w:sz w:val="22"/>
        </w:rPr>
        <w:t>«Все существа являются Брахманом и ничем иным. Они исходят из Брахмана, но при этом отличаются от Него, как искры отличаются от пламени или волосы от кожи».</w:t>
      </w:r>
      <w:r>
        <w:rPr>
          <w:i/>
          <w:color w:val="000000"/>
          <w:sz w:val="16"/>
        </w:rPr>
        <w:t>6)</w:t>
      </w:r>
      <w:r>
        <w:rPr>
          <w:i/>
          <w:color w:val="000000"/>
          <w:sz w:val="22"/>
        </w:rPr>
        <w:t xml:space="preserve"> «Вначале мир находился в латентном состоянии. Даже бог Брахма является следствием, и Он появился после проявления мира, поэтому медитация на нем не приводит к Источнику всего сущего. Но Брахман, о котором говорится в Упанишадах, не следствие, а первоначальная причина. Он безграничен, неделим, не имеет ни начала, ни конца».</w:t>
      </w:r>
      <w:r>
        <w:rPr>
          <w:i/>
          <w:color w:val="000000"/>
          <w:sz w:val="16"/>
        </w:rPr>
        <w:t>7)</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Параматман - это высший Атман, Сверх-«Я». Он является Господом, божественной искрой, которая пребывает в сердце каждого человека как Параматман. Это - вечная душа, не ограниченная пространством и временем.</w:t>
      </w:r>
    </w:p>
    <w:p>
      <w:pPr>
        <w:pStyle w:val="Normal"/>
        <w:jc w:val="both"/>
        <w:rPr>
          <w:i/>
          <w:i/>
          <w:color w:val="000000"/>
          <w:sz w:val="22"/>
        </w:rPr>
      </w:pPr>
      <w:r>
        <w:rPr>
          <w:i/>
          <w:color w:val="000000"/>
          <w:sz w:val="22"/>
        </w:rPr>
      </w:r>
    </w:p>
    <w:p>
      <w:pPr>
        <w:pStyle w:val="Normal"/>
        <w:ind w:firstLine="720"/>
        <w:jc w:val="both"/>
        <w:rPr>
          <w:color w:val="000000"/>
          <w:sz w:val="22"/>
        </w:rPr>
      </w:pPr>
      <w:r>
        <w:rPr>
          <w:i/>
          <w:color w:val="000000"/>
          <w:sz w:val="22"/>
        </w:rPr>
        <w:t>«Разнообразие не является основным принципом высшего «Я» (Параматмататвы). В Шрути (Ведах, данных в откровении) об этом говорится во многих местах. В них даже осуждаются те, кто считает, что Параматман множественен. Ум никогда не сможет познать того, кто является свидетелем всех состояний человеческого ума. Этот Свидетель – вечен и запределен времени и пространству. Это – Высшее Сознание (Атмачайтанья), Высшая Истина (Сатья), все остальное - нереально».</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Часто наряду с понятием «Брахман» Свами использует его эквивалент – «Атман» или «Атма».</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Брахман запределен и предстает перед нами как Атма».</w:t>
      </w:r>
      <w:r>
        <w:rPr>
          <w:i/>
          <w:color w:val="000000"/>
          <w:sz w:val="16"/>
        </w:rPr>
        <w:t>8)</w:t>
      </w:r>
      <w:r>
        <w:rPr>
          <w:i/>
          <w:color w:val="000000"/>
          <w:sz w:val="22"/>
        </w:rPr>
        <w:t xml:space="preserve"> «Атман является единственной Реальностью, которая пребывает во всех «именах и формах» и в то же время превосходит их».</w:t>
      </w:r>
      <w:r>
        <w:rPr>
          <w:i/>
          <w:color w:val="000000"/>
          <w:sz w:val="16"/>
        </w:rPr>
        <w:t>9)</w:t>
      </w:r>
      <w:r>
        <w:rPr>
          <w:i/>
          <w:color w:val="000000"/>
          <w:sz w:val="22"/>
        </w:rPr>
        <w:t xml:space="preserve"> «Атма идентична Брахману, и Брахман идентичен Атме».</w:t>
      </w:r>
      <w:r>
        <w:rPr>
          <w:i/>
          <w:color w:val="000000"/>
          <w:sz w:val="16"/>
        </w:rPr>
        <w:t>10)</w:t>
      </w:r>
    </w:p>
    <w:p>
      <w:pPr>
        <w:pStyle w:val="Normal"/>
        <w:ind w:firstLine="720"/>
        <w:jc w:val="both"/>
        <w:rPr>
          <w:color w:val="000000"/>
          <w:sz w:val="22"/>
        </w:rPr>
      </w:pPr>
      <w:r>
        <w:rPr>
          <w:i/>
          <w:color w:val="000000"/>
          <w:sz w:val="22"/>
        </w:rPr>
        <w:t>«Вашей Высшей Реальностью является Атма, волна океана Параматмы (Бога). Единственной целью человеческого существования является познание этой Атмы, т.е. познание единства волны и океана. Любая другая деятельность - тривиальна, потому что она свойственна и животным. Но только человек имеет возможность заниматься самопознанием. Поднявшись по лестнице эволюции и преодолев все уровни животности, он по праву получил это право. Если же человек растрачивает свою драгоценную жизнь на погоню за наслаждениями, добывание пищи и обеспечение крова, как это делают и животные, то тем самым он приговаривает себя еще к одному сроку заключения на земле».</w:t>
      </w:r>
    </w:p>
    <w:p>
      <w:pPr>
        <w:pStyle w:val="Normal"/>
        <w:ind w:firstLine="720"/>
        <w:jc w:val="both"/>
        <w:rPr/>
      </w:pPr>
      <w:r>
        <w:rPr>
          <w:i/>
          <w:sz w:val="22"/>
        </w:rPr>
        <w:t>«Атма неизменна и недвижима, и все же она быстрее любого ума! Это чудо из чудес. Атма лежит в основе любых изменений, но не растет, не изменяется и не увядает. Хотя она всюду – чувства ее не воспринимают. Любой рост, любая деятельность и изменения происходят благодаря ее внутреннему присутствию и вездесущности. Механизм причины и следствия действует благодаря Атмическому Началу, пронизывающему все сущее... Атма близко и далеко, внутри и снаружи, в движении и неподвижности. Только тот, кто познал эту истину, заслужил право называться джнанином (Познавшим Истину и превзошедшим двойственность этого мира).</w:t>
      </w:r>
    </w:p>
    <w:p>
      <w:pPr>
        <w:pStyle w:val="Normal"/>
        <w:ind w:firstLine="720"/>
        <w:jc w:val="both"/>
        <w:rPr>
          <w:color w:val="000000"/>
          <w:sz w:val="16"/>
        </w:rPr>
      </w:pPr>
      <w:r>
        <w:rPr>
          <w:i/>
          <w:color w:val="000000"/>
          <w:sz w:val="22"/>
        </w:rPr>
        <w:t>Духовно невежественный человек никогда не сможет постичь  имманентности Атмического принципа. Те, кто обладают развитым духовным сознанием, прозревают в суть вещей и чувствуют постоянное присутствие этого принципа. Те же, кто думают, что потеряли его, занимаются поисками пропавшего драгоценного ожерелья, висящего у них на шее. Можно обладать энциклопедическими знаниями, но при этом считать, что Атма находится где-то далеко в недосягаемом месте. Но просветленный джнанин прозревает Атму во всех существах и всех существ - в Атме. Поэтому он видит, что все существа равны друг другу, и дуализм ему не опасен».</w:t>
      </w:r>
      <w:r>
        <w:rPr>
          <w:i/>
          <w:color w:val="000000"/>
          <w:sz w:val="16"/>
        </w:rPr>
        <w:t>11)</w:t>
      </w:r>
    </w:p>
    <w:p>
      <w:pPr>
        <w:pStyle w:val="Normal"/>
        <w:ind w:firstLine="720"/>
        <w:jc w:val="both"/>
        <w:rPr>
          <w:color w:val="000000"/>
          <w:sz w:val="22"/>
        </w:rPr>
      </w:pPr>
      <w:r>
        <w:rPr>
          <w:i/>
          <w:color w:val="000000"/>
          <w:sz w:val="22"/>
        </w:rPr>
        <w:t>«Различие между состоянием бодрствования, сна со сновидениями и глубокого сна – иллюзорно, эти состояния лишь проецируются на Атму, но никак на нее не влияют. Атма остается неизменной. Атма и то, что мы называем Истинным «Я» - одно и то же... В глубоком сне все желания человека временно отсутствуют. Хотя они и продолжают существовать, но никак не проявляют себя. Во сне со сновидениями человек идет на поводу у своих внутренних импульсов и желаний и получает удовлетворение от этого процесса. Все многочисленные приманки чувственного мира, заставляющие человека испытывать желания, возникают только во время состояния бодрствования и сна со сновидениями...</w:t>
      </w:r>
    </w:p>
    <w:p>
      <w:pPr>
        <w:pStyle w:val="Normal"/>
        <w:ind w:firstLine="720"/>
        <w:jc w:val="both"/>
        <w:rPr>
          <w:color w:val="000000"/>
          <w:sz w:val="16"/>
        </w:rPr>
      </w:pPr>
      <w:r>
        <w:rPr>
          <w:i/>
          <w:color w:val="000000"/>
          <w:sz w:val="22"/>
        </w:rPr>
        <w:t>Однако имеется еще и четвертое состояние, отличное от трех предыдущих, оно называется Турия. Это состояние невозможно описать словами или вообразить, потому что оно запредельно разуму (буддхи) и рассудку (манасу). Порой его неадекватно определяют как «Духовный мир, Высшее Добро, Недвойственность» - и это все. Это - Мир, это - Милость, это - Единство. Ум останавливается и исчезает. Это покорение ума, его отрицание и отсутствие. Это великая победа».</w:t>
      </w:r>
      <w:r>
        <w:rPr>
          <w:i/>
          <w:color w:val="000000"/>
          <w:sz w:val="16"/>
        </w:rPr>
        <w:t>12)</w:t>
      </w:r>
    </w:p>
    <w:p>
      <w:pPr>
        <w:pStyle w:val="Normal"/>
        <w:ind w:firstLine="720"/>
        <w:jc w:val="both"/>
        <w:rPr/>
      </w:pPr>
      <w:r>
        <w:rPr>
          <w:i/>
          <w:color w:val="000000"/>
          <w:sz w:val="22"/>
        </w:rPr>
        <w:t xml:space="preserve">«Атма дает возможность глазам видеть. Слышит также она, а не уши. То Сверхсознание, которое видит, слышит и чувствует, является проекцией Атмы на ум. Сверхсознание, отражаясь в уме, выходит наружу через чувства и воспринимает внешний мир, состоящий из пяти элементов. Поэтому кажется, что Сверхсознание действует, но в действительности это не так. </w:t>
      </w:r>
    </w:p>
    <w:p>
      <w:pPr>
        <w:pStyle w:val="Normal"/>
        <w:ind w:firstLine="720"/>
        <w:jc w:val="both"/>
        <w:rPr>
          <w:color w:val="000000"/>
          <w:sz w:val="16"/>
        </w:rPr>
      </w:pPr>
      <w:r>
        <w:rPr>
          <w:i/>
          <w:color w:val="000000"/>
          <w:sz w:val="22"/>
        </w:rPr>
        <w:t>Это Сверхсознание – Атма, запредельная чувствам и всем тонким телам, включая причинное. Атму можно познать лишь после полного отречения от всех соблазнов чувственного мира».</w:t>
      </w:r>
      <w:r>
        <w:rPr>
          <w:i/>
          <w:color w:val="000000"/>
          <w:sz w:val="16"/>
        </w:rPr>
        <w:t>13)</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Рассуждая о теории творения миров и пути к Богу, Свами часто использует два слова - OM и майя. OM, также называемый Пранавой, является звуковым выражением первоначальной вибрации, из которой произошла вселенная и которая лежит в основе всего творения. При произнесении Пранава звучит как три слога - A, У, М, символизирующих три божества - Брахму, Вишну и Махешвару (Шиву) и три мира. Эта высшая мантра, которая ведет непосредственно к Богу и, по утверждению Вед, тождественна Ему.</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 xml:space="preserve">«АУМ, или ОМ является универсальным Именем Бога, приемлемым для всех». «В ОМ входят все звуки. Они являются производными от ОМ. Брахман также – ОМ, и Его обозначают этой мантрой». </w:t>
      </w:r>
      <w:r>
        <w:rPr>
          <w:i/>
          <w:color w:val="000000"/>
          <w:sz w:val="16"/>
        </w:rPr>
        <w:t>14)</w:t>
      </w:r>
      <w:r>
        <w:rPr>
          <w:i/>
          <w:color w:val="000000"/>
          <w:sz w:val="22"/>
        </w:rPr>
        <w:t xml:space="preserve"> «OM - это начало творения. Он - Источник, Защита и Сила. Он – жизненная сила (прана) всех существ. OM лежит в основе всех звуков во всех мирах. Осознайте значение ОМ и начните его повторять».</w:t>
      </w:r>
      <w:r>
        <w:rPr>
          <w:i/>
          <w:color w:val="000000"/>
          <w:sz w:val="16"/>
        </w:rPr>
        <w:t>15)</w:t>
      </w:r>
      <w:r>
        <w:rPr>
          <w:i/>
          <w:color w:val="000000"/>
          <w:sz w:val="22"/>
        </w:rPr>
        <w:t xml:space="preserve"> «OM – это звук движения звезд в небесах. Это звук, проявившийся тогда, когда заря творческой воли побудила Безличное Начало к деятельности».</w:t>
      </w:r>
      <w:r>
        <w:rPr>
          <w:i/>
          <w:color w:val="000000"/>
          <w:sz w:val="16"/>
        </w:rPr>
        <w:t>16)</w:t>
      </w:r>
    </w:p>
    <w:p>
      <w:pPr>
        <w:pStyle w:val="Normal"/>
        <w:jc w:val="both"/>
        <w:rPr>
          <w:color w:val="000000"/>
          <w:sz w:val="22"/>
        </w:rPr>
      </w:pPr>
      <w:r>
        <w:rPr>
          <w:color w:val="000000"/>
          <w:sz w:val="22"/>
        </w:rPr>
      </w:r>
    </w:p>
    <w:p>
      <w:pPr>
        <w:pStyle w:val="3"/>
        <w:jc w:val="both"/>
        <w:rPr/>
      </w:pPr>
      <w:r>
        <w:rPr/>
        <w:t>Для духовного развития Свами рекомендует повторять слог ОМ, а также медитировать на него.</w:t>
      </w:r>
    </w:p>
    <w:p>
      <w:pPr>
        <w:pStyle w:val="Normal"/>
        <w:jc w:val="both"/>
        <w:rPr>
          <w:color w:val="000000"/>
          <w:sz w:val="22"/>
        </w:rPr>
      </w:pPr>
      <w:r>
        <w:rPr>
          <w:color w:val="000000"/>
          <w:sz w:val="22"/>
        </w:rPr>
      </w:r>
    </w:p>
    <w:p>
      <w:pPr>
        <w:pStyle w:val="Normal"/>
        <w:ind w:firstLine="720"/>
        <w:jc w:val="both"/>
        <w:rPr/>
      </w:pPr>
      <w:r>
        <w:rPr>
          <w:i/>
          <w:color w:val="000000"/>
          <w:sz w:val="22"/>
        </w:rPr>
        <w:t>«Веданта учит, что Высшую Истину могут постигнуть все люди. Это провозглашают духовные писания. Они также утверждают, что Пранава (первоначальный звук творения ОМ) является символом как Высшего Абсолютного Бытия (Парабрахмана), так и низшего, относительного бытия (Апарабрахмана). В писаниях говорится, что постоянное внутреннее повторение Космического Первоначального Звука (Пранавы) помогает достичь сферы, с которой началось творение (Хираньягарбхи), и в дальнейшем приводит к обоим уровням Брахмана. Хираньягарбха покрыта тончайшей пеленой иллюзии (Майи). С помощью повторения ОМ эту пелену можно разорвать и познать как Парабрахмана, так и Апарабрахмана».</w:t>
      </w:r>
      <w:r>
        <w:rPr>
          <w:i/>
          <w:color w:val="000000"/>
          <w:sz w:val="16"/>
        </w:rPr>
        <w:t>17)</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Одной из самых важных вех на пути к освобождению от кармы и перерождений является осознание того, что физический мир иллюзорен и кажется реальным лишь вследствие влияния майи, или иллюзии.</w:t>
      </w:r>
    </w:p>
    <w:p>
      <w:pPr>
        <w:pStyle w:val="Normal"/>
        <w:jc w:val="both"/>
        <w:rPr>
          <w:i/>
          <w:i/>
          <w:color w:val="000000"/>
          <w:sz w:val="22"/>
        </w:rPr>
      </w:pPr>
      <w:r>
        <w:rPr>
          <w:i/>
          <w:color w:val="000000"/>
          <w:sz w:val="22"/>
        </w:rPr>
      </w:r>
    </w:p>
    <w:p>
      <w:pPr>
        <w:pStyle w:val="TextBodyIndent"/>
        <w:rPr/>
      </w:pPr>
      <w:r>
        <w:rPr>
          <w:i/>
        </w:rPr>
        <w:t>«Человека сжимают кольца майи (иллюзии). Смерть, страдания и наслаждения являются проявлением этой иллюзии. Майя, фактически, не имеет своей собственной формы. Она заставляет нас думать, что несуществующее существует, а существующее не существует».</w:t>
      </w:r>
      <w:r>
        <w:rPr>
          <w:i/>
          <w:sz w:val="16"/>
        </w:rPr>
        <w:t>18)</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Майей является также и сам акт творения и, соответственно, та творческая сила, у которой появилось желание к умножению и распространению по всей вселенной. Майя является иллюзией, заставляющей принимать конечную природу с ее разнообразием за Абсолютную Действительность и преходящее принимать за Неизменное и Вечное. Эта вселенская иллюзия, в конечном счете, также является частью плана Господа и принадлежит Ему. Она есть выражение Его всемогущей воли. Разорвать пелену майи без помощи Господа очень трудно.</w:t>
      </w:r>
    </w:p>
    <w:p>
      <w:pPr>
        <w:pStyle w:val="Normal"/>
        <w:jc w:val="both"/>
        <w:rPr>
          <w:color w:val="000000"/>
          <w:sz w:val="22"/>
        </w:rPr>
      </w:pPr>
      <w:r>
        <w:rPr>
          <w:color w:val="000000"/>
          <w:sz w:val="22"/>
        </w:rPr>
      </w:r>
    </w:p>
    <w:p>
      <w:pPr>
        <w:pStyle w:val="Normal"/>
        <w:ind w:firstLine="720"/>
        <w:jc w:val="both"/>
        <w:rPr/>
      </w:pPr>
      <w:r>
        <w:rPr>
          <w:i/>
          <w:sz w:val="22"/>
        </w:rPr>
        <w:t>«Майя дала жизнь всему мирозданию... она является его основой. Майя – это причина, а мироздание - следствие. Весь окружающий вас мир – минералы, растения, животные, т.е. все, существующее во вселенной, произошло от майи. Все вышло из майи и в конечном итоге растворится в ней, потому что все созданное - тленно и преходяще».</w:t>
      </w:r>
      <w:r>
        <w:rPr>
          <w:i/>
          <w:sz w:val="16"/>
        </w:rPr>
        <w:t>19)</w:t>
      </w:r>
      <w:r>
        <w:rPr>
          <w:i/>
          <w:sz w:val="22"/>
        </w:rPr>
        <w:t xml:space="preserve"> «Что есть майя? Это проявление сочетания трех основных качеств (гун) - саттвы, раджаса и тамаса (гармонии, активности и инертности). Веды провозглашают, что человек может избавиться от влияния майи, заставляющей считать нереальное реальным, только после того, как превзойдет эти три гуны».</w:t>
      </w:r>
      <w:r>
        <w:rPr>
          <w:i/>
          <w:sz w:val="16"/>
        </w:rPr>
        <w:t>20)</w:t>
      </w:r>
    </w:p>
    <w:p>
      <w:pPr>
        <w:pStyle w:val="Normal"/>
        <w:ind w:firstLine="720"/>
        <w:jc w:val="both"/>
        <w:rPr>
          <w:color w:val="000000"/>
          <w:sz w:val="16"/>
        </w:rPr>
      </w:pPr>
      <w:r>
        <w:rPr>
          <w:i/>
          <w:color w:val="000000"/>
          <w:sz w:val="22"/>
        </w:rPr>
        <w:t>«Мир является иллюзией. Из-за игры майи кажется, что происходит эволюция и инволюция «имен и форм», пока во время пралайи все не сгорит во вселенском огне. Майя исчезает лишь тогда, когда восходит солнце Высшей Мудрости (Джнаны)... После этого наступает осознание того, что все является Атмой. Вы сами – ничто иное как Атма, и это провозглашается в ведических писаниях».</w:t>
      </w:r>
      <w:r>
        <w:rPr>
          <w:i/>
          <w:color w:val="000000"/>
          <w:sz w:val="16"/>
        </w:rPr>
        <w:t>21)</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 xml:space="preserve">В «Сатья Саи Вахини» Баба подробно объясняет принцип майи. </w:t>
      </w:r>
    </w:p>
    <w:p>
      <w:pPr>
        <w:pStyle w:val="Normal"/>
        <w:jc w:val="both"/>
        <w:rPr>
          <w:color w:val="000000"/>
          <w:sz w:val="22"/>
        </w:rPr>
      </w:pPr>
      <w:r>
        <w:rPr>
          <w:color w:val="000000"/>
          <w:sz w:val="22"/>
        </w:rPr>
      </w:r>
    </w:p>
    <w:p>
      <w:pPr>
        <w:pStyle w:val="Normal"/>
        <w:ind w:firstLine="720"/>
        <w:jc w:val="both"/>
        <w:rPr/>
      </w:pPr>
      <w:r>
        <w:rPr>
          <w:i/>
          <w:color w:val="000000"/>
          <w:sz w:val="22"/>
        </w:rPr>
        <w:t xml:space="preserve">«Человеку кажется, что вселенная проявляется, какое-то время существует и затем дезинтегрируется. Эти три процесса ум проецирует на Единую Неизменную Реальность, точно так же, как в сумерках проецируют змею на веревку. Эта проекция является майей. Она скрывает и в то же самое время обнаруживает Истинную Реальность. Нельзя сказать, что майя является нереальной, потому что, когда мы подходим ближе и видим, что никакой змеи нет - веревка появляется снова. Однако вселенная не исчезает подобно змее в веревке и ее существование никак нельзя объяснить. Это уникальный феномен, и его просто не с чем сравнить. Мы не можем его считать ни нереальным, ни реальным. Вселенная в одно и то же время и реальна, и нереальна. </w:t>
      </w:r>
    </w:p>
    <w:p>
      <w:pPr>
        <w:pStyle w:val="Normal"/>
        <w:ind w:firstLine="720"/>
        <w:jc w:val="both"/>
        <w:rPr>
          <w:color w:val="000000"/>
          <w:sz w:val="16"/>
        </w:rPr>
      </w:pPr>
      <w:r>
        <w:rPr>
          <w:i/>
          <w:color w:val="000000"/>
          <w:sz w:val="22"/>
        </w:rPr>
        <w:t>Какое-то время она существует, и потому является реальной, но она не существует вечно, и потому - нереальна. Нечто может быть истинно реальным только в том случае, если оно неизменно и вечно. Вселенная является реальной до тех пор, пока мы имеем с ней дело на практическом, или относительном уровне, поэтому она реальна только относительно. Она обладает разнообразными качествами, такими как время, пространство и причинность. Однако, Истинная Реальность едина и неделима. После познания Высшей Истины, становится ясным, что вселенная просто проецируется на Высшую Реальность и отлична от Абсолютного Брахмана, пронизывающего все сущее. Поскольку материальный мир проецируется на Брахмана умом, его также нужно считать божественным феноменом. Поистине, все это - Брахман</w:t>
      </w:r>
      <w:r>
        <w:rPr>
          <w:sz w:val="22"/>
        </w:rPr>
        <w:t>»</w:t>
      </w:r>
      <w:r>
        <w:rPr>
          <w:i/>
          <w:sz w:val="22"/>
        </w:rPr>
        <w:t>.</w:t>
      </w:r>
      <w:r>
        <w:rPr>
          <w:i/>
          <w:sz w:val="16"/>
        </w:rPr>
        <w:t>22)</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В большой работе Свами «Гита Вахини» Кришна говорит Своему ученику Арджуне о сущности майи следующее:</w:t>
      </w:r>
    </w:p>
    <w:p>
      <w:pPr>
        <w:pStyle w:val="Normal"/>
        <w:jc w:val="both"/>
        <w:rPr>
          <w:color w:val="000000"/>
          <w:sz w:val="22"/>
        </w:rPr>
      </w:pPr>
      <w:r>
        <w:rPr>
          <w:color w:val="000000"/>
          <w:sz w:val="22"/>
        </w:rPr>
      </w:r>
    </w:p>
    <w:p>
      <w:pPr>
        <w:pStyle w:val="Normal"/>
        <w:ind w:firstLine="720"/>
        <w:jc w:val="both"/>
        <w:rPr>
          <w:i/>
          <w:i/>
          <w:color w:val="000000"/>
          <w:sz w:val="22"/>
        </w:rPr>
      </w:pPr>
      <w:r>
        <w:rPr>
          <w:i/>
          <w:color w:val="000000"/>
          <w:sz w:val="22"/>
        </w:rPr>
        <w:t xml:space="preserve">«Слушай Арджуна! Между Мной и вселенной находится майя, именуемая иллюзией. Человеку, поистине, трудно одолеть майю, поскольку она также принадлежит Мне и состоит из той же субстанции. Майя может мгновенно ввести в заблуждение даже могущественнейшего из людей. Мою майю могут победить только те, кто преданы Мне всем сердцем. Арджуна, не считай майю чем-то внешним. Она – атрибут ума. Майя заставляет забыть об истиной и вечной Параматме и привязывает человека к тварному многообразию «имен и форм». Она заставляет человека поверить в то, что Истинное «Я» не пребывает в теле, а является им. Майя – это не нечто такое, что существовало и затем исчезло или что не существовало, а затем появилось. Ее никогда не было, нет, и не будет. </w:t>
      </w:r>
    </w:p>
    <w:p>
      <w:pPr>
        <w:pStyle w:val="Normal"/>
        <w:ind w:firstLine="720"/>
        <w:jc w:val="both"/>
        <w:rPr>
          <w:color w:val="000000"/>
          <w:sz w:val="22"/>
        </w:rPr>
      </w:pPr>
      <w:r>
        <w:rPr>
          <w:i/>
          <w:color w:val="000000"/>
          <w:sz w:val="22"/>
        </w:rPr>
        <w:t>Майей называется несуществующий феномен. Однако эту несуществующую вещь можно увидеть! Она подобна миражу в пустыне, видению воды, которой никогда не было, и нет. Она не способна ввести в заблуждение тех, кто познал Истину, к ней влекутся лишь заблудившиеся в мирской пустыне. Они из последних сил устремляются к майе, но затем испытывают отчаяние, разочарование и усталость...</w:t>
      </w:r>
    </w:p>
    <w:p>
      <w:pPr>
        <w:pStyle w:val="Normal"/>
        <w:ind w:firstLine="720"/>
        <w:jc w:val="both"/>
        <w:rPr>
          <w:color w:val="000000"/>
          <w:sz w:val="22"/>
        </w:rPr>
      </w:pPr>
      <w:r>
        <w:rPr>
          <w:i/>
          <w:color w:val="000000"/>
          <w:sz w:val="22"/>
        </w:rPr>
        <w:t>Майя – причина всего творения, однако, она не является причиной Бога. Я – повелитель майи. Эта вселенная - плод майи, которая существует и действует по Моей воле. Поэтому тем, кто любит Меня и действует в согласии с Моей волей, майя никогда не причинит вреда. Майя признает также и их власть. Человек может победить майю лишь с помощью духовной мудрости (джнаны), заключающейся в познании Всеобщего Начала и единства с Ним. Майю порождает проецирование мирских свойств на то, что вечно. Основные характеристики жизни - это голод и жажда, телу же присущи радость и печаль, страсть и равнодушие, рождение и смерть. Но все это не относится к Всеобщему Высшему Началу, или Атме.</w:t>
      </w:r>
    </w:p>
    <w:p>
      <w:pPr>
        <w:pStyle w:val="Normal"/>
        <w:ind w:firstLine="720"/>
        <w:jc w:val="both"/>
        <w:rPr>
          <w:color w:val="000000"/>
          <w:sz w:val="22"/>
        </w:rPr>
      </w:pPr>
      <w:r>
        <w:rPr>
          <w:i/>
          <w:color w:val="000000"/>
          <w:sz w:val="22"/>
        </w:rPr>
        <w:t>Ослепленные майей думают, что Всеобщее Высшее Начало, являющееся истинной природой человека, ограничено и обладает свойствами, не относящимися к Атме. Помните, что майя не смеет приблизиться к тем, кто нашел во Мне прибежище. Тем же, кто находится под ее влиянием, она преграждает путь, и эта преграда огромна как океан. Вы сможете одолеть майю лишь после того, как осознаете свое единство с Бесконечным Богом, или полностью предадите себя Ему. Первый путь называется Джнана-йогой, а второй - Бхакти-йогой.</w:t>
      </w:r>
    </w:p>
    <w:p>
      <w:pPr>
        <w:pStyle w:val="TextBodyIndent"/>
        <w:rPr/>
      </w:pPr>
      <w:r>
        <w:rPr>
          <w:i/>
        </w:rPr>
        <w:t>Не каждый может победить майю с помощью предания себя Господу. Это зависит от того, что человек больше накопил в прошлых жизнях – добродетелей или пороков».</w:t>
      </w:r>
      <w:r>
        <w:rPr>
          <w:i/>
          <w:sz w:val="16"/>
        </w:rPr>
        <w:t>23)</w:t>
      </w:r>
    </w:p>
    <w:p>
      <w:pPr>
        <w:pStyle w:val="Normal"/>
        <w:jc w:val="both"/>
        <w:rPr>
          <w:i/>
          <w:i/>
          <w:color w:val="000000"/>
          <w:sz w:val="22"/>
        </w:rPr>
      </w:pPr>
      <w:r>
        <w:rPr>
          <w:i/>
          <w:color w:val="000000"/>
          <w:sz w:val="22"/>
        </w:rPr>
      </w:r>
    </w:p>
    <w:p>
      <w:pPr>
        <w:pStyle w:val="3"/>
        <w:jc w:val="both"/>
        <w:rPr/>
      </w:pPr>
      <w:r>
        <w:rPr/>
        <w:t>Так как Свами в своих книгах и проповедях часто ссылается на Веды, то, вероятно, будет уместно, если мы приведем здесь выдержки из Его работ на эту тему. Особенно примечательными являются высказывания Бабы об индуизме, которые можно найти на страницах Его работы «Упанишад Вахини». Он пишет, что эта религия не имеет основателя, в то время как во всех других религиях такие основатели имеются.</w:t>
      </w:r>
    </w:p>
    <w:p>
      <w:pPr>
        <w:pStyle w:val="Normal"/>
        <w:jc w:val="both"/>
        <w:rPr>
          <w:color w:val="000000"/>
          <w:sz w:val="22"/>
        </w:rPr>
      </w:pPr>
      <w:r>
        <w:rPr>
          <w:color w:val="000000"/>
          <w:sz w:val="22"/>
        </w:rPr>
      </w:r>
    </w:p>
    <w:p>
      <w:pPr>
        <w:pStyle w:val="Normal"/>
        <w:ind w:firstLine="720"/>
        <w:jc w:val="both"/>
        <w:rPr/>
      </w:pPr>
      <w:r>
        <w:rPr>
          <w:i/>
          <w:color w:val="000000"/>
          <w:sz w:val="22"/>
        </w:rPr>
        <w:t>«Невидимым основателем Вечного Учения (Санатана Дхармы) является Бог, источник всякой мудрости. Он - создатель и провозвестник этого закона праведности. Его милость и вдохновение проявляются через чистых мудрецов, выразителей этой высшей дхармы».</w:t>
      </w:r>
      <w:r>
        <w:rPr>
          <w:i/>
          <w:color w:val="000000"/>
          <w:sz w:val="16"/>
        </w:rPr>
        <w:t>24)</w:t>
      </w:r>
    </w:p>
    <w:p>
      <w:pPr>
        <w:pStyle w:val="Normal"/>
        <w:ind w:firstLine="720"/>
        <w:jc w:val="both"/>
        <w:rPr/>
      </w:pPr>
      <w:r>
        <w:rPr>
          <w:i/>
          <w:sz w:val="22"/>
        </w:rPr>
        <w:t>«Господь, желающий духовного возрождения мира, ниспослал через Хираньягарбху (золотую первооснову) Веды, а Хираньягарбха предал их своим десяти сыновьям (Манасапурушам), появившимся на свет из его ума. В их числе были Атри и Маричи. Они распространили Веды среди человечества. Прошло много веков, и в результате природных катаклизмов континенты изменили свои очертания. Некоторые Веды были утеряны, другие забыты, потому что оказались слишком трудными для понимания. В результате до наших дней дошли только четыре Веды. В Двапара-югу эти Веды были преподаны ученикам Ведавьясой, величайшим из распространителей Вед».</w:t>
      </w:r>
      <w:r>
        <w:rPr>
          <w:i/>
          <w:sz w:val="16"/>
        </w:rPr>
        <w:t>25)</w:t>
      </w:r>
    </w:p>
    <w:p>
      <w:pPr>
        <w:pStyle w:val="Normal"/>
        <w:jc w:val="both"/>
        <w:rPr>
          <w:i/>
          <w:i/>
          <w:color w:val="000000"/>
          <w:sz w:val="22"/>
        </w:rPr>
      </w:pPr>
      <w:r>
        <w:rPr>
          <w:i/>
          <w:color w:val="000000"/>
          <w:sz w:val="22"/>
        </w:rPr>
      </w:r>
    </w:p>
    <w:p>
      <w:pPr>
        <w:pStyle w:val="3"/>
        <w:jc w:val="both"/>
        <w:rPr/>
      </w:pPr>
      <w:r>
        <w:rPr/>
        <w:t xml:space="preserve">Ведавьяса является также и автором древнеиндийского эпоса «Махабхарата». Учитывая, что описываемые в Махабхарате события произошли в конце третьего мирового периода, или примерно пять с половиной тысяч лет назад, можно сделать вывод, что индийские священные писания, возникли в невообразимо глубокой древности. </w:t>
      </w:r>
    </w:p>
    <w:p>
      <w:pPr>
        <w:pStyle w:val="Normal"/>
        <w:ind w:firstLine="720"/>
        <w:jc w:val="both"/>
        <w:rPr>
          <w:color w:val="000000"/>
          <w:sz w:val="22"/>
        </w:rPr>
      </w:pPr>
      <w:r>
        <w:rPr>
          <w:color w:val="000000"/>
          <w:sz w:val="22"/>
        </w:rPr>
      </w:r>
    </w:p>
    <w:p>
      <w:pPr>
        <w:pStyle w:val="Normal"/>
        <w:ind w:firstLine="720"/>
        <w:jc w:val="both"/>
        <w:rPr/>
      </w:pPr>
      <w:r>
        <w:rPr>
          <w:color w:val="000000"/>
          <w:sz w:val="22"/>
        </w:rPr>
        <w:t>Свами неоднократно описывал вселенные, появившиеся в результате божественного творения:</w:t>
      </w:r>
    </w:p>
    <w:p>
      <w:pPr>
        <w:pStyle w:val="Normal"/>
        <w:jc w:val="both"/>
        <w:rPr>
          <w:i/>
          <w:i/>
          <w:color w:val="000000"/>
          <w:sz w:val="22"/>
        </w:rPr>
      </w:pPr>
      <w:r>
        <w:rPr>
          <w:i/>
          <w:color w:val="000000"/>
          <w:sz w:val="22"/>
        </w:rPr>
      </w:r>
    </w:p>
    <w:p>
      <w:pPr>
        <w:pStyle w:val="Normal"/>
        <w:ind w:firstLine="720"/>
        <w:jc w:val="both"/>
        <w:rPr>
          <w:color w:val="000000"/>
          <w:sz w:val="22"/>
        </w:rPr>
      </w:pPr>
      <w:r>
        <w:rPr>
          <w:i/>
          <w:color w:val="000000"/>
          <w:sz w:val="22"/>
        </w:rPr>
        <w:t>«Существует три разновидности Акаши, или пространства, которые также можно считать вселенными, или мирами: Бхутакаша - грубоматериальная физическая вселенная, Читтакаша - тонкоматериальная ментальная вселенная и Чидакаша, или причинная вселенная, которая является самой тонкой и протяженной. За пределами этих трех вселенных находится Божественное Начало, служащее их основой. Это - Брахман, Высочайший Абсолют, в котором все растворяется, и который называют также Атманом, или Истинным Бессмертным «Я». Почитатель Господа, стремящийся познать Божественное Начало и слиться с ним, должен разбираться в строении трех Акаш, или миров...</w:t>
      </w:r>
    </w:p>
    <w:p>
      <w:pPr>
        <w:pStyle w:val="Normal"/>
        <w:ind w:firstLine="720"/>
        <w:jc w:val="both"/>
        <w:rPr>
          <w:color w:val="000000"/>
          <w:sz w:val="16"/>
        </w:rPr>
      </w:pPr>
      <w:r>
        <w:rPr>
          <w:i/>
          <w:color w:val="000000"/>
          <w:sz w:val="22"/>
        </w:rPr>
        <w:t>В физическом мире, или Бхутакаше, все находится в постоянном движении... Атомы, из которых состоит физическое тело, подобно атомам всех других форм, перемещаются так быстро, что трудно сказать, когда происходят изменения. Процесс изменения происходит беспрерывно».</w:t>
      </w:r>
      <w:r>
        <w:rPr>
          <w:i/>
          <w:color w:val="000000"/>
          <w:sz w:val="16"/>
        </w:rPr>
        <w:t>26)</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Свами сравнивает эти беспрерывные изменения с морскими волнами, которым нет ни начала, ни конца.</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Вода одной волны сливается с водой другой. И волны, в которые смешиваются с этой водой, сливаются с другими волнами. Этот процесс изменения и слияния происходит постоянно. Такова природа физического мира. Человечество можно сравнить с одной грядой волн, мир животных и птиц - с другой грядой, мир растений и насекомых - с третьей. Божественные и демонические силы также можно сравнить с грядами волн и невозможно сказать, какие волны сольются друг с другом, а какие - нет».</w:t>
      </w:r>
      <w:r>
        <w:rPr>
          <w:i/>
          <w:color w:val="000000"/>
          <w:sz w:val="16"/>
        </w:rPr>
        <w:t>27)</w:t>
      </w:r>
    </w:p>
    <w:p>
      <w:pPr>
        <w:pStyle w:val="Normal"/>
        <w:ind w:firstLine="720"/>
        <w:jc w:val="both"/>
        <w:rPr>
          <w:color w:val="000000"/>
          <w:sz w:val="22"/>
        </w:rPr>
      </w:pPr>
      <w:r>
        <w:rPr>
          <w:i/>
          <w:color w:val="000000"/>
          <w:sz w:val="22"/>
        </w:rPr>
        <w:t>«Грубоматериальный аспект вселенной, доступный человеческому восприятию, является лишь крохотной частицей безмерной славы Всемогущего Бога... Невозможно полностью осознать величие Господа, пронизывающего как грубоматериальную, так и тонкоматериальную вселенные и нет места, где бы Его не было.</w:t>
      </w:r>
    </w:p>
    <w:p>
      <w:pPr>
        <w:pStyle w:val="Normal"/>
        <w:ind w:firstLine="720"/>
        <w:jc w:val="both"/>
        <w:rPr>
          <w:color w:val="000000"/>
          <w:sz w:val="22"/>
        </w:rPr>
      </w:pPr>
      <w:r>
        <w:rPr>
          <w:i/>
          <w:color w:val="000000"/>
          <w:sz w:val="22"/>
        </w:rPr>
        <w:t>Вселенная является телом Господа и необходимо приложить серьезные усилия, чтобы постигнуть Высшее Начало, лежащее в основе этого мира... Грубоматериальный аспект вселенной, называемый нами физическим космосом..., кажущийся нам бесконечно большим – всего лишь крохотная частица тонкоматериального или ментального аспекта вселенной. По сравнению с тонкой вселенной, физический космос подобен атому. Тонкая вселенная, в свою очередь, является лишь микроскопической частицей необъятной Чидакаши, или причинной вселенной. Она носит такое название, потому что из этой тончайшей вселенной возникли как физический, так и тонкий миры. Каждый из этих трех миров, грубоматериальный, или физический, тонкоматериальный, или ментальный и причинный безмерно велики, и, согласно нашим Писаниям, человеческим разумом их понять невозможно. Они превосходят всякое воображение. За пределами этих трех миров находится Божественное Начало. Оно является Великой Первопричиной, или Махакараной всего сущего.</w:t>
      </w:r>
    </w:p>
    <w:p>
      <w:pPr>
        <w:pStyle w:val="Normal"/>
        <w:ind w:firstLine="720"/>
        <w:jc w:val="both"/>
        <w:rPr>
          <w:color w:val="000000"/>
          <w:sz w:val="22"/>
        </w:rPr>
      </w:pPr>
      <w:r>
        <w:rPr>
          <w:i/>
          <w:color w:val="000000"/>
          <w:sz w:val="22"/>
        </w:rPr>
        <w:t>Бог находится за пределами как грубоматериального, так и тонкоматериального и причинного миров, однако, Он, как Господь, правит всеми мирами. Он – владыка прошлого, настоящего и будущего. Человеческие возможности не безграничны, и людям очень трудно постигнуть Божественное Начало. Поэтому для людей самым простым духовным путем является Бхакти йога, или путь преданности и благоговейной любви».</w:t>
      </w:r>
    </w:p>
    <w:p>
      <w:pPr>
        <w:pStyle w:val="Normal"/>
        <w:ind w:firstLine="720"/>
        <w:jc w:val="both"/>
        <w:rPr/>
      </w:pPr>
      <w:r>
        <w:rPr>
          <w:i/>
          <w:sz w:val="22"/>
        </w:rPr>
        <w:t>«Преданность является выражением духовной любви. Чувство, называемое духовной любовью, исходит из Атмы. Духовная любовь равноценна Атме. Духовная любовь не имеет ничего общего с мирским чувством, носящим то же самое название. Любовь тождественна преданности и является другим названием Атмы».</w:t>
      </w:r>
      <w:r>
        <w:rPr>
          <w:i/>
          <w:sz w:val="16"/>
        </w:rPr>
        <w:t>28)</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Этот отрывок взят из выступления Свами в Прашанти Нилаяме в 1984 году. Аватар тогда произнес всего 34 проповеди. В 22-й проповеди тема трех миров была развита Им далее:</w:t>
      </w:r>
    </w:p>
    <w:p>
      <w:pPr>
        <w:pStyle w:val="Normal"/>
        <w:jc w:val="both"/>
        <w:rPr>
          <w:color w:val="000000"/>
          <w:sz w:val="22"/>
        </w:rPr>
      </w:pPr>
      <w:r>
        <w:rPr>
          <w:color w:val="000000"/>
          <w:sz w:val="22"/>
        </w:rPr>
      </w:r>
    </w:p>
    <w:p>
      <w:pPr>
        <w:pStyle w:val="TextBodyIndent"/>
        <w:rPr>
          <w:i/>
          <w:i/>
        </w:rPr>
      </w:pPr>
      <w:r>
        <w:rPr>
          <w:i/>
        </w:rPr>
        <w:t>«Эта огромная материальная вселенная, или Бхутакаша, по сравнению с Читтакашей, т.е. ментальным миром, подобна атому, и по размерам они соотносятся друг с другом примерно так, как соотносится физическое тело человека с видимой вселенной. Эта, имеющая колоссальные размеры Читтакаша является, со своей стороны, атомом в Чидакаше, или причинном мире. Бхутакаша, состоящая из пяти первоэлементов, воспринимается пятью органами чувств. Однако, поскольку Бхутакаша состоит только из пяти первоэлементов, она безжизненна и инертна. Лишена жизни и Читтакаша, состоящая из тех же пяти первоэлементов, но только в их тонком аспекте. Однако физический и ментальный миры пронизывает Божественное Начало, которое оживляет их, точно также как инертное физическое тело человека.</w:t>
      </w:r>
    </w:p>
    <w:p>
      <w:pPr>
        <w:pStyle w:val="Normal"/>
        <w:ind w:firstLine="720"/>
        <w:jc w:val="both"/>
        <w:rPr>
          <w:i/>
          <w:i/>
          <w:color w:val="000000"/>
          <w:sz w:val="22"/>
        </w:rPr>
      </w:pPr>
      <w:r>
        <w:rPr>
          <w:i/>
          <w:color w:val="000000"/>
          <w:sz w:val="22"/>
        </w:rPr>
        <w:t xml:space="preserve">Это Божественное Начало, дающее энергию и жизнь Бхутакаше и Читтакаше, сияет в Чидакаше самой тонкой из вселенных. Чтобы понять это лучше, рассмотрим отражение в зеркале. Отражение не имеет самостоятельного существования и движется тогда, когда перемещается отражаемый им объект. Все объекты исходят из Чидакаши, или причинного мира, и затем, как в зеркале отражаются, в Читтакаше и Бхутакаше. Точно также как солнечный свет отражается луной, свет Читакаши отражается сначала в тонком, а затем и физическом мире… </w:t>
      </w:r>
    </w:p>
    <w:p>
      <w:pPr>
        <w:pStyle w:val="Normal"/>
        <w:ind w:firstLine="720"/>
        <w:jc w:val="both"/>
        <w:rPr>
          <w:color w:val="000000"/>
          <w:sz w:val="22"/>
        </w:rPr>
      </w:pPr>
      <w:r>
        <w:rPr>
          <w:i/>
          <w:color w:val="000000"/>
          <w:sz w:val="22"/>
        </w:rPr>
        <w:t>К неизменному, вечному, высшему Блаженству нужно приближаться шаг за шагом. Здесь существует три этапа. Первый называется «неистинное в неистинном», второй «неистинное в истинном» и третий «истинное в истинном». Эти три этапа соответствуют трем мирам: физическому, умственному и причинному.</w:t>
      </w:r>
    </w:p>
    <w:p>
      <w:pPr>
        <w:pStyle w:val="Normal"/>
        <w:ind w:firstLine="720"/>
        <w:jc w:val="both"/>
        <w:rPr>
          <w:color w:val="000000"/>
          <w:sz w:val="22"/>
        </w:rPr>
      </w:pPr>
      <w:r>
        <w:rPr>
          <w:i/>
          <w:color w:val="000000"/>
          <w:sz w:val="22"/>
        </w:rPr>
        <w:t>«Неистинное в неистинном» – это то, что мы имеем в бхутакаше, грубоматериальном, чувственном мире. Здесь иллюзорным и неистинным является не только отражение, но и сам объект, который приходит с ментального уровня.</w:t>
      </w:r>
    </w:p>
    <w:p>
      <w:pPr>
        <w:pStyle w:val="Normal"/>
        <w:ind w:firstLine="720"/>
        <w:jc w:val="both"/>
        <w:rPr>
          <w:color w:val="000000"/>
          <w:sz w:val="22"/>
        </w:rPr>
      </w:pPr>
      <w:r>
        <w:rPr>
          <w:i/>
          <w:color w:val="000000"/>
          <w:sz w:val="22"/>
        </w:rPr>
        <w:t>«Неистинное в истинном» – это, то, что можно найти Читтакаше, где все является проекцией, т.е. временным и неистинным, отражением того, что непреходяще и истинно. «Истинное в истинном» существует в Чидакаше, свободной от всех иллюзорных проекций и отражений. Это – квинтэссенция Истины, потому что ее освещает неизменный свет Атмы...</w:t>
      </w:r>
    </w:p>
    <w:p>
      <w:pPr>
        <w:pStyle w:val="Normal"/>
        <w:ind w:firstLine="720"/>
        <w:jc w:val="both"/>
        <w:rPr>
          <w:color w:val="000000"/>
          <w:sz w:val="22"/>
        </w:rPr>
      </w:pPr>
      <w:r>
        <w:rPr>
          <w:i/>
          <w:color w:val="000000"/>
          <w:sz w:val="22"/>
        </w:rPr>
        <w:t>Чидакаша превосходит как грубоматериальный, так и тонкоматериальный миры. В ней не существует движения, и она не подвержена изменениям. В Чидакаше находится Парамджйоти, Самосияющий свет Атмы… Лишь благодаря этому всепроникающему свету Атмы, сияющему в Чидакше, можно воспринимать Читтакашу и Бхутакашу. Если бы не было Чидакаши, то для вас не существовало бы ни тонокоматериального, ни грубоматериального мира. По этой причине необходимо всегда ориентироваться на Чидакашу, но одновременно использовать Бхутакашу для достижения Читтакаши, и Читтакашу для достижения Чидакаши...</w:t>
      </w:r>
    </w:p>
    <w:p>
      <w:pPr>
        <w:pStyle w:val="Normal"/>
        <w:ind w:firstLine="720"/>
        <w:jc w:val="both"/>
        <w:rPr>
          <w:i/>
          <w:i/>
          <w:color w:val="000000"/>
          <w:sz w:val="22"/>
        </w:rPr>
      </w:pPr>
      <w:r>
        <w:rPr>
          <w:i/>
          <w:color w:val="000000"/>
          <w:sz w:val="22"/>
        </w:rPr>
        <w:t xml:space="preserve">Вы должны открыть в мире явлений общий элемент, лежащий в основе всех состояний, и объединяющий три мира друг с другом. Эти три Акаши можно сравнить с тремя состояниями сознания. Бодрствование можно считать Бхутакашей, сон со сновидениями – Читтакашей и глубокий сон - Чидакашей. Существует также и четвертое состояние, или Турия. Оно запредельно этим трем состояниям, или уровням, но одновременно пронизывает их и является для них общим. Это трансцендентное состояние Сверхсознания. Сушупти, или бессознательное состояние глубокого сна без сновидений, относящееся к уровню Чидакаши, характеризуется глубоким покоем, однако, оно не дает истинного духовного блаженства. Просыпаясь после глубокого сна, вы просто чувствуете, что наслаждались покоем. </w:t>
      </w:r>
    </w:p>
    <w:p>
      <w:pPr>
        <w:pStyle w:val="Normal"/>
        <w:ind w:firstLine="720"/>
        <w:jc w:val="both"/>
        <w:rPr>
          <w:color w:val="000000"/>
          <w:sz w:val="22"/>
        </w:rPr>
      </w:pPr>
      <w:r>
        <w:rPr>
          <w:i/>
          <w:color w:val="000000"/>
          <w:sz w:val="22"/>
        </w:rPr>
        <w:t>Но в Турии, или в Сверхсознательном состоянии, вы наслаждаетесь истинной Анандой, т.е. вечным блаженством и затем постоянно пребываете в нем...</w:t>
      </w:r>
    </w:p>
    <w:p>
      <w:pPr>
        <w:pStyle w:val="Normal"/>
        <w:ind w:firstLine="720"/>
        <w:jc w:val="both"/>
        <w:rPr>
          <w:color w:val="000000"/>
          <w:sz w:val="22"/>
        </w:rPr>
      </w:pPr>
      <w:r>
        <w:rPr>
          <w:i/>
          <w:color w:val="000000"/>
          <w:sz w:val="22"/>
        </w:rPr>
        <w:t>Тот опыт, который вы получаете в состоянии бодрствования, серьезно отличается от того, что вы переживаете во время сна со сновидениями. Вы, вероятно, спрашиваете себя: «Какой же из них истинный, а какой - нет? Являюсь ли я тем, кто действует в состоянии бодрствования или тем, кто действует во сне?» Ответ на этот вопрос можно найти в Веданте: «Вы не то и не это. Вы не являетесь действующим в состоянии бодрствования, видящим сны, или погруженным в состояние глубокого сна без сновидений. Вы то, что превосходит эти состояния. Вы сама Трансцендентная Высшая Реальность.</w:t>
      </w:r>
    </w:p>
    <w:p>
      <w:pPr>
        <w:pStyle w:val="Normal"/>
        <w:ind w:firstLine="720"/>
        <w:jc w:val="both"/>
        <w:rPr>
          <w:color w:val="000000"/>
          <w:sz w:val="22"/>
        </w:rPr>
      </w:pPr>
      <w:r>
        <w:rPr>
          <w:i/>
          <w:color w:val="000000"/>
          <w:sz w:val="22"/>
        </w:rPr>
        <w:t>То, что вы считаете существующим, таковым не является, а то, что, по вашему мнению, не существует, является Высшей Реальностью. Достигнув просветления, вы осознаете, что только Единый обладает реальным существованием. Этот Единый является Брахманом, или Трансцендентным Принципом. Однако обычному человеку постигнуть этот Принцип не легко. То, что вы видите, слышите и чувствуете, есть формы физического мира. Из них вы должны отобрать то, что поможет вам достичь высшей цели. От формы нужно двигаться к бесформенному и от преходящего к вечному...</w:t>
      </w:r>
    </w:p>
    <w:p>
      <w:pPr>
        <w:pStyle w:val="Normal"/>
        <w:ind w:firstLine="720"/>
        <w:jc w:val="both"/>
        <w:rPr/>
      </w:pPr>
      <w:r>
        <w:rPr>
          <w:i/>
          <w:sz w:val="22"/>
        </w:rPr>
        <w:t>То, что рождается, должно умереть, и это вполне естественно. Тот, кто понял это, не печалится. Поэтому используйте любую ситуацию для развития невозмутимости, и что бы ни произошло, держите свой ум в Боге. Чтобы научиться это делать, нужно хорошо разбираться в особенностях Бхутакаши, Читтакаши и Чидакаши».</w:t>
      </w:r>
      <w:r>
        <w:rPr>
          <w:i/>
          <w:sz w:val="16"/>
        </w:rPr>
        <w:t>29)</w:t>
      </w:r>
    </w:p>
    <w:p>
      <w:pPr>
        <w:pStyle w:val="Normal"/>
        <w:ind w:firstLine="720"/>
        <w:jc w:val="both"/>
        <w:rPr/>
      </w:pPr>
      <w:r>
        <w:rPr>
          <w:i/>
          <w:sz w:val="22"/>
        </w:rPr>
        <w:t xml:space="preserve">«Атман пребывает повсюду. Он самодовлеющ и вездесущ как эфир (Акаша), но в то же самое время запределен ему. Это Вселенское Сознание </w:t>
      </w:r>
      <w:r>
        <w:rPr>
          <w:i/>
          <w:color w:val="000000"/>
          <w:sz w:val="22"/>
        </w:rPr>
        <w:t>(Чит), пронизывающее субстанцию. Поэтому его называют «Высшим» (Парам) или «Запредельным»... Атман самодовлеющ, не зависит ни от кого и ни от чего, неизменен. Он запределен времени, пространству и причинности.</w:t>
      </w:r>
      <w:r>
        <w:rPr>
          <w:i/>
          <w:color w:val="000000"/>
          <w:sz w:val="16"/>
        </w:rPr>
        <w:t>30)</w:t>
      </w:r>
      <w:r>
        <w:rPr>
          <w:color w:val="000000"/>
          <w:sz w:val="22"/>
        </w:rPr>
        <w:t xml:space="preserve"> Атман пронизывает все сущее, в том числе и тело человека, но он одновременно </w:t>
      </w:r>
      <w:r>
        <w:rPr>
          <w:i/>
          <w:color w:val="000000"/>
          <w:sz w:val="22"/>
        </w:rPr>
        <w:t xml:space="preserve">«запределен причинному телу, но ошибочно принимается за «я» (эго). </w:t>
      </w:r>
      <w:r>
        <w:rPr>
          <w:color w:val="000000"/>
          <w:sz w:val="22"/>
        </w:rPr>
        <w:t>Поэтому в нас должно содержаться</w:t>
      </w:r>
      <w:r>
        <w:rPr>
          <w:sz w:val="22"/>
        </w:rPr>
        <w:t xml:space="preserve"> нечто такое, что непреходяще, но связано с законами кармы</w:t>
      </w:r>
      <w:r>
        <w:rPr>
          <w:color w:val="000000"/>
          <w:sz w:val="22"/>
        </w:rPr>
        <w:t>, которым мы подвластны. Это нечто называют Дживой.</w:t>
      </w:r>
    </w:p>
    <w:p>
      <w:pPr>
        <w:pStyle w:val="Normal"/>
        <w:ind w:firstLine="720"/>
        <w:jc w:val="both"/>
        <w:rPr>
          <w:color w:val="000000"/>
          <w:sz w:val="22"/>
        </w:rPr>
      </w:pPr>
      <w:r>
        <w:rPr>
          <w:color w:val="000000"/>
          <w:sz w:val="22"/>
        </w:rPr>
      </w:r>
    </w:p>
    <w:p>
      <w:pPr>
        <w:pStyle w:val="3"/>
        <w:rPr/>
      </w:pPr>
      <w:r>
        <w:rPr/>
        <w:t>Однажды Свами в присутствии Джона Хислопа изобразил на песке какую-то геометрическую фигуру и сказал:</w:t>
      </w:r>
    </w:p>
    <w:p>
      <w:pPr>
        <w:pStyle w:val="Normal"/>
        <w:jc w:val="both"/>
        <w:rPr>
          <w:color w:val="000000"/>
          <w:sz w:val="22"/>
        </w:rPr>
      </w:pPr>
      <w:r>
        <w:rPr>
          <w:color w:val="000000"/>
          <w:sz w:val="22"/>
        </w:rPr>
      </w:r>
    </w:p>
    <w:p>
      <w:pPr>
        <w:pStyle w:val="Normal"/>
        <w:ind w:firstLine="720"/>
        <w:jc w:val="both"/>
        <w:rPr/>
      </w:pPr>
      <w:r>
        <w:rPr>
          <w:i/>
          <w:color w:val="000000"/>
          <w:sz w:val="22"/>
        </w:rPr>
        <w:t>«Это - три круга. Меньшие круги находятся внутри большего. Средний представляет Дживу (индивидуальную душу), самый маленький – тело и самый большой – Атму (Истинное «Я»)».</w:t>
      </w:r>
      <w:r>
        <w:rPr>
          <w:i/>
          <w:color w:val="000000"/>
          <w:sz w:val="16"/>
        </w:rPr>
        <w:t>31)</w:t>
      </w:r>
    </w:p>
    <w:p>
      <w:pPr>
        <w:pStyle w:val="TextBodyIndent"/>
        <w:rPr>
          <w:i/>
          <w:i/>
        </w:rPr>
      </w:pPr>
      <w:r>
        <w:rPr>
          <w:i/>
        </w:rPr>
        <w:t>«Человеческое воплощение – это следствие, звено в серии инкарнаций, являющихся результатом мыслей и действий, совершенных в прошлом. Поэтому душа воплощается не потому, что Господь оказывает ей милость или же гневается на нее».</w:t>
      </w:r>
      <w:r>
        <w:rPr>
          <w:i/>
          <w:sz w:val="16"/>
        </w:rPr>
        <w:t>32)</w:t>
      </w:r>
      <w:r>
        <w:rPr>
          <w:i/>
        </w:rPr>
        <w:t xml:space="preserve"> «Человек подобно Богу - вечен, он является Божьей искрой».</w:t>
      </w:r>
      <w:r>
        <w:rPr>
          <w:i/>
          <w:sz w:val="16"/>
        </w:rPr>
        <w:t>33)</w:t>
      </w:r>
      <w:r>
        <w:rPr>
          <w:i/>
        </w:rPr>
        <w:t xml:space="preserve"> «Джива, которая вечна и бессмертна, снова и снова рождается в преходящих и смертных телах. Совершая поступки, обусловленные наработанными тенденциями, или самскарами, она накапливает карму, которую затем взваливает себе на плечи и несет, сгибаясь под ее тяжестью. Но страдает и умирает тело, а не Джива, или индивидуальная душа».</w:t>
      </w:r>
      <w:r>
        <w:rPr>
          <w:i/>
          <w:sz w:val="16"/>
        </w:rPr>
        <w:t>34)</w:t>
      </w:r>
    </w:p>
    <w:p>
      <w:pPr>
        <w:pStyle w:val="TextBodyIndent"/>
        <w:rPr/>
      </w:pPr>
      <w:r>
        <w:rPr>
          <w:i/>
        </w:rPr>
        <w:t>«Искры имеют ту же природу, что и огонь, и этот факт не нуждается в доказательстве. Индивидуальные души (Дживы) также ни что иное, как Абсолют (Брахман). До тех пор пока не происходит слияние Дживы и Брахмана, мы думаем, что они отличны друг от друга.  В этот период индивидуум действует как отдельное, автономное существо. После достижения освобождения индивидуализация исчезает, и Джива сливается с Брахманом. Отдельность и единство – это чисто субъективные категории. По причине духовного невежества, вы либо чувствуете себя несвободными, либо сознаете свою свободу».</w:t>
      </w:r>
      <w:r>
        <w:rPr>
          <w:i/>
          <w:sz w:val="16"/>
        </w:rPr>
        <w:t>35)</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 xml:space="preserve">Ниже описывается путь Дживы после ее субъективного отделения от Бога, происходящего по желанию души, но также являющегося частью плана творения. Джива, или </w:t>
      </w:r>
      <w:r>
        <w:rPr>
          <w:i/>
          <w:color w:val="000000"/>
          <w:sz w:val="22"/>
        </w:rPr>
        <w:t>«индивидуализированное незнание»,</w:t>
      </w:r>
      <w:r>
        <w:rPr>
          <w:color w:val="000000"/>
          <w:sz w:val="22"/>
        </w:rPr>
        <w:t xml:space="preserve"> после бесконечно долгого пребывания в минеральном, растительном и животном царствах, наконец, воплощается в человеческом теле и начинает свой путь к Богу. </w:t>
      </w:r>
      <w:r>
        <w:rPr>
          <w:i/>
          <w:color w:val="000000"/>
          <w:sz w:val="22"/>
        </w:rPr>
        <w:t xml:space="preserve">«Воплотившись в человеческом теле, Джива постепенно освобождается от оков эгоизма и сопровождающего его чувства отдельности и с помощью разума (буддхи) достигает состояния, противоположного духовному невежеству». </w:t>
      </w:r>
      <w:r>
        <w:rPr>
          <w:color w:val="000000"/>
          <w:sz w:val="22"/>
        </w:rPr>
        <w:t>Иногда Джива достигает Освобождения лишь после сотен человеческих воплощений.</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 xml:space="preserve"> </w:t>
      </w:r>
      <w:r>
        <w:rPr>
          <w:i/>
          <w:color w:val="000000"/>
          <w:sz w:val="22"/>
        </w:rPr>
        <w:t>«Освобождения можно достичь двумя способами: сразу и постепенно. Первый - результат прорыва к духовной мудрости (Джнана), второй – итог благочестивой жизни (упасана) и постоянной работы над собственным характером (садхана). Духовная мудрость - это чистый, беспримесный, монистический опыт. Благоговейная любовь (бхакти) является высшей формой любви, направленной исключительно на Бога».</w:t>
      </w:r>
      <w:r>
        <w:rPr>
          <w:i/>
          <w:color w:val="000000"/>
          <w:sz w:val="16"/>
        </w:rPr>
        <w:t>36)</w:t>
      </w:r>
    </w:p>
    <w:p>
      <w:pPr>
        <w:pStyle w:val="Normal"/>
        <w:jc w:val="both"/>
        <w:rPr>
          <w:i/>
          <w:i/>
          <w:color w:val="000000"/>
          <w:sz w:val="22"/>
        </w:rPr>
      </w:pPr>
      <w:r>
        <w:rPr>
          <w:i/>
          <w:color w:val="000000"/>
          <w:sz w:val="22"/>
        </w:rPr>
      </w:r>
    </w:p>
    <w:p>
      <w:pPr>
        <w:pStyle w:val="Normal"/>
        <w:ind w:firstLine="720"/>
        <w:jc w:val="both"/>
        <w:rPr/>
      </w:pPr>
      <w:r>
        <w:rPr>
          <w:color w:val="000000"/>
          <w:sz w:val="22"/>
        </w:rPr>
        <w:t xml:space="preserve">Большинство душ воплощенных в настоящее время не сможет, конечно, достичь за эту жизнь освобождения от перерождений. Однако Свами утверждает, что все люди рано или поздно сольются с Источником, из которого вышли. </w:t>
      </w:r>
    </w:p>
    <w:p>
      <w:pPr>
        <w:pStyle w:val="Normal"/>
        <w:jc w:val="both"/>
        <w:rPr>
          <w:color w:val="000000"/>
          <w:sz w:val="22"/>
        </w:rPr>
      </w:pPr>
      <w:r>
        <w:rPr>
          <w:color w:val="000000"/>
          <w:sz w:val="22"/>
        </w:rPr>
      </w:r>
    </w:p>
    <w:p>
      <w:pPr>
        <w:pStyle w:val="Normal"/>
        <w:ind w:firstLine="720"/>
        <w:jc w:val="both"/>
        <w:rPr/>
      </w:pPr>
      <w:r>
        <w:rPr>
          <w:i/>
          <w:color w:val="000000"/>
          <w:sz w:val="22"/>
        </w:rPr>
        <w:t>«Как все реки сливаются с морем, так и все Дживы в конечном итоге растворяются в Брахмане».</w:t>
      </w:r>
      <w:r>
        <w:rPr>
          <w:i/>
          <w:color w:val="000000"/>
          <w:sz w:val="16"/>
        </w:rPr>
        <w:t>37)</w:t>
      </w:r>
    </w:p>
    <w:p>
      <w:pPr>
        <w:pStyle w:val="Normal"/>
        <w:jc w:val="both"/>
        <w:rPr>
          <w:i/>
          <w:i/>
          <w:color w:val="000000"/>
          <w:sz w:val="22"/>
        </w:rPr>
      </w:pPr>
      <w:r>
        <w:rPr>
          <w:i/>
          <w:color w:val="000000"/>
          <w:sz w:val="22"/>
        </w:rPr>
      </w:r>
    </w:p>
    <w:p>
      <w:pPr>
        <w:pStyle w:val="Normal"/>
        <w:ind w:firstLine="720"/>
        <w:jc w:val="both"/>
        <w:rPr/>
      </w:pPr>
      <w:r>
        <w:rPr>
          <w:color w:val="000000"/>
          <w:sz w:val="22"/>
        </w:rPr>
        <w:t>Баба говорит, что человек в ходе эволюции много раз падает в грязь, но каждый раз он должен вставать и снова идти вперед. В конце концов, он все равно достигнет Бога и сольется с Ним. И это произойдет со всеми людьми, как бы низко они сейчас не стояли на лестнице эволюции.</w:t>
      </w:r>
      <w:r>
        <w:rPr>
          <w:color w:val="000000"/>
          <w:sz w:val="16"/>
        </w:rPr>
        <w:t>38)</w:t>
      </w:r>
      <w:r>
        <w:rPr>
          <w:color w:val="000000"/>
          <w:sz w:val="22"/>
        </w:rPr>
        <w:t xml:space="preserve"> Другими словами, ни одна душа, как бы ни была она сейчас несовершенна, не пропадет, и когда-нибудь вернется в лоно своего Творца.</w:t>
      </w:r>
    </w:p>
    <w:p>
      <w:pPr>
        <w:pStyle w:val="Normal"/>
        <w:jc w:val="both"/>
        <w:rPr>
          <w:color w:val="000000"/>
          <w:sz w:val="22"/>
        </w:rPr>
      </w:pPr>
      <w:r>
        <w:rPr>
          <w:color w:val="000000"/>
          <w:sz w:val="22"/>
        </w:rPr>
      </w:r>
    </w:p>
    <w:p>
      <w:pPr>
        <w:pStyle w:val="Normal"/>
        <w:ind w:firstLine="720"/>
        <w:jc w:val="both"/>
        <w:rPr/>
      </w:pPr>
      <w:r>
        <w:rPr>
          <w:color w:val="000000"/>
          <w:sz w:val="22"/>
        </w:rPr>
        <w:t>Свами также подтверждает и существование ада. «</w:t>
      </w:r>
      <w:r>
        <w:rPr>
          <w:i/>
          <w:color w:val="000000"/>
          <w:sz w:val="22"/>
        </w:rPr>
        <w:t>Ад действительно существует, и это место находится в вашем уме, где вы пожинаете плоды своей негативной кармы».</w:t>
      </w:r>
      <w:r>
        <w:rPr>
          <w:i/>
          <w:color w:val="000000"/>
          <w:sz w:val="16"/>
        </w:rPr>
        <w:t>39)</w:t>
      </w:r>
      <w:r>
        <w:rPr>
          <w:i/>
          <w:color w:val="000000"/>
          <w:sz w:val="22"/>
        </w:rPr>
        <w:t xml:space="preserve"> «Ад является ментальным состоянием, в котором много печали и горя. Саи ведет Своих последователей так, чтобы они никогда не оказались на этом плане.</w:t>
      </w:r>
      <w:r>
        <w:rPr>
          <w:i/>
          <w:color w:val="000000"/>
          <w:sz w:val="16"/>
        </w:rPr>
        <w:t>40)</w:t>
      </w:r>
    </w:p>
    <w:p>
      <w:pPr>
        <w:pStyle w:val="Normal"/>
        <w:jc w:val="both"/>
        <w:rPr>
          <w:i/>
          <w:i/>
          <w:color w:val="000000"/>
          <w:sz w:val="22"/>
        </w:rPr>
      </w:pPr>
      <w:r>
        <w:rPr>
          <w:i/>
          <w:color w:val="000000"/>
          <w:sz w:val="22"/>
        </w:rPr>
      </w:r>
    </w:p>
    <w:p>
      <w:pPr>
        <w:pStyle w:val="Normal"/>
        <w:ind w:firstLine="720"/>
        <w:jc w:val="both"/>
        <w:rPr>
          <w:i/>
          <w:i/>
          <w:color w:val="000000"/>
          <w:sz w:val="22"/>
        </w:rPr>
      </w:pPr>
      <w:r>
        <w:rPr>
          <w:color w:val="000000"/>
          <w:sz w:val="22"/>
        </w:rPr>
        <w:t xml:space="preserve">Большую часть времени душа проводит в тонкоматериальном и причинном мирах. </w:t>
      </w:r>
      <w:r>
        <w:rPr>
          <w:i/>
          <w:color w:val="000000"/>
          <w:sz w:val="22"/>
        </w:rPr>
        <w:t>«Тонкоматериальный мир - это мир мыслей и чувств, и в нем существуют две области. В первой доминируют желания, и она называется Бхуварлокой. Другая, в которой преобладают чистые мысли и чувства, не связанные с материальным миром, называется Сварлокой. Здесь материю заменяют вибрации и энергии».</w:t>
      </w:r>
      <w:r>
        <w:rPr>
          <w:i/>
          <w:color w:val="000000"/>
          <w:sz w:val="16"/>
        </w:rPr>
        <w:t>41)</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Освобождения, или непосредственного слияния с Богом, может достичь только Джнанин (познавший). У большинства людей духовное развитие осуществляется поэтапно и как бы само по себе. Джнанин - это редко встречающийся тип освобожденного мудреца, который после многих жизней и тяжелых испытаний, наконец, погрузился в Бога. Он преодолевает двойственность сознания и освобождается от греховных помыслов. Свами говорит, что Джнанином может называться только тот, кто видит Господа как в живых существах, так и неодушевленных предметах.</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Джнанин достигает Освобождения с помощью отождествления с Брахманом. А почитатель Господа (упасака) после смерти достигает мира Брахмы (Брахмалоки). Там он погружается в Хираньягарбху (Золотое семя, первое творение Бога), и в</w:t>
      </w:r>
      <w:r>
        <w:rPr>
          <w:color w:val="000000"/>
          <w:sz w:val="22"/>
        </w:rPr>
        <w:t xml:space="preserve"> </w:t>
      </w:r>
      <w:r>
        <w:rPr>
          <w:i/>
          <w:color w:val="000000"/>
          <w:sz w:val="22"/>
        </w:rPr>
        <w:t>конце мирового цикла (Кальпы) освобождается вместе с самим Хираньягарбхой».</w:t>
      </w:r>
      <w:r>
        <w:rPr>
          <w:i/>
          <w:color w:val="000000"/>
          <w:sz w:val="16"/>
        </w:rPr>
        <w:t>42)</w:t>
      </w:r>
    </w:p>
    <w:p>
      <w:pPr>
        <w:pStyle w:val="TextBodyIndent"/>
        <w:rPr>
          <w:i/>
          <w:i/>
        </w:rPr>
      </w:pPr>
      <w:r>
        <w:rPr>
          <w:i/>
        </w:rPr>
        <w:t>«Благодаря святой и бескорыстной деятельности человек достигает Небес, или Сварги, где может находиться довольно долго, но рано или поздно эта небесная жизнь оканчивается. Поэтому у человека, стремящегося к самопознанию и освобождению, желание попасть на Небеса, в конце концов, исчезает. Затем он обращается к гуру, или духовному наставнику полному сострадания и последний посвящает его в определенную садхану, с помощью которой можно познать Брахмана».</w:t>
      </w:r>
      <w:r>
        <w:rPr>
          <w:i/>
          <w:sz w:val="16"/>
        </w:rPr>
        <w:t>43)</w:t>
      </w:r>
      <w:r>
        <w:rPr>
          <w:i/>
        </w:rPr>
        <w:t xml:space="preserve"> «Небеса являются наивысшим уровнем, которого можно достичь с помощью бескорыстной деятельности».</w:t>
      </w:r>
      <w:r>
        <w:rPr>
          <w:i/>
          <w:sz w:val="16"/>
        </w:rPr>
        <w:t>44)</w:t>
      </w:r>
      <w:r>
        <w:rPr>
          <w:i/>
        </w:rPr>
        <w:t xml:space="preserve"> Это сфера Индры, Господа Богов.</w:t>
      </w:r>
      <w:r>
        <w:rPr>
          <w:i/>
          <w:sz w:val="16"/>
        </w:rPr>
        <w:t>45)</w:t>
      </w:r>
    </w:p>
    <w:p>
      <w:pPr>
        <w:pStyle w:val="TextBodyIndent"/>
        <w:rPr>
          <w:i/>
          <w:i/>
        </w:rPr>
      </w:pPr>
      <w:r>
        <w:rPr>
          <w:i/>
        </w:rPr>
        <w:t xml:space="preserve">«Мы всегда думаем в словесной форме. Слова являются строительным материалом мыслей. Когда йогин сбрасывает тело и умирает, слова входят в ум, ум входит в прану, или жизненную энергию, и прана объединяется с Атмой (душой). Атма, если она уже освободилась, спешит в солнечный мир (Сурьялоку). Оттуда она достигает мира Брахмы, или Брахмалоки. Достигнув этой сферы, индивидуализированная Атма, или Дживатма, разрывает всякую связь с материей (пракрити). Она будет пребывать в Брахмалоке в блаженном состоянии до конца времен, обладая всеми силами за исключением силы сотворения вселенных. </w:t>
      </w:r>
    </w:p>
    <w:p>
      <w:pPr>
        <w:pStyle w:val="Normal"/>
        <w:ind w:firstLine="720"/>
        <w:jc w:val="both"/>
        <w:rPr>
          <w:color w:val="000000"/>
          <w:sz w:val="22"/>
        </w:rPr>
      </w:pPr>
      <w:r>
        <w:rPr>
          <w:i/>
          <w:color w:val="000000"/>
          <w:sz w:val="22"/>
        </w:rPr>
        <w:t>Человек обладает способностью бескорыстно любить Бога и поклоняться Ему. Благодаря этому, он стоит выше всех живых существ. Люди, не сознающие высоту этого статуса, тоже поклоняются Богу и делают Ему подношения, но в то же самое время желают получить что-нибудь взамен. Они совершают хорошие поступки, с целью получить их плод. «Я помог беспомощному, поэтому  мой жизненный путь будет легким и безопасным, я ободрил павшего духом, и потому буду жить без печали и забот, я воспеваю Господа, и за это мне обеспечено место на небесах», - так они подсчитывают свои «доходы» от добрых дел.</w:t>
      </w:r>
    </w:p>
    <w:p>
      <w:pPr>
        <w:pStyle w:val="Normal"/>
        <w:ind w:firstLine="720"/>
        <w:jc w:val="both"/>
        <w:rPr>
          <w:color w:val="000000"/>
          <w:sz w:val="22"/>
        </w:rPr>
      </w:pPr>
      <w:r>
        <w:rPr>
          <w:i/>
          <w:color w:val="000000"/>
          <w:sz w:val="22"/>
        </w:rPr>
        <w:t>Когда такие люди умирают, их слова сливаются с умом, ум погружается в прану, а прана входит в Дживу, и она отправляется в лунный мир, или Чандралоку, т.е. в мир, где всем управляет ум. Это означает, что они входят в ментальный мир, в котором царит беспокойство и волнения, вызываемые различными желаниями. Такие Дживы испытывают в Чандралоке некоторое удовлетворение и радость, и пребывают в этом мире до тех пор, пока не истощатся последствия их добрых дел.</w:t>
      </w:r>
    </w:p>
    <w:p>
      <w:pPr>
        <w:pStyle w:val="Normal"/>
        <w:ind w:firstLine="720"/>
        <w:jc w:val="both"/>
        <w:rPr>
          <w:i/>
          <w:i/>
          <w:color w:val="000000"/>
          <w:sz w:val="22"/>
        </w:rPr>
      </w:pPr>
      <w:r>
        <w:rPr>
          <w:i/>
          <w:color w:val="000000"/>
          <w:sz w:val="22"/>
        </w:rPr>
        <w:t xml:space="preserve">Вот почему в Писаниях говорится следующее: «Когда накопленные заслуги истощаются, Дживы снова возвращаются в бренный земной мир». Дживатма снова входит в тело, которое, как и ее новое окружение, обусловлено заслугами, приобретенными в прошлом воплощении, и начинается еще одна жизнь. </w:t>
      </w:r>
    </w:p>
    <w:p>
      <w:pPr>
        <w:pStyle w:val="Normal"/>
        <w:ind w:firstLine="720"/>
        <w:jc w:val="both"/>
        <w:rPr>
          <w:color w:val="000000"/>
          <w:sz w:val="22"/>
        </w:rPr>
      </w:pPr>
      <w:r>
        <w:rPr>
          <w:i/>
          <w:color w:val="000000"/>
          <w:sz w:val="22"/>
        </w:rPr>
        <w:t>Индуисты считают, что душа, пребывающая в Чандралоке имеет статус Дэвы, или божественного существа. У христиан и мусульман оно именуется Ангелом. Имя Девендра, которое носит владыка этих существ, свидетельствует о его высоком положении и авторитете. Этот статус имели уже тысячи душ. Согласно Ведам, душа может стать Девендрой благодаря стяжанию больших заслуг. Но душа, занимающая это положение, в конце концов, должна будет снова спуститься на Землю и продолжить свой эволюционный путь в человеческом теле. Это похоже на смену монархов на земле. Возвышение и падение бывают и у небожителей. Только в сфере Брахмы (Брахмалоке) не бывает рождений и смертей, возвышений и падений. Это одно из основных учений индуизма, являющееся нектаром бессмертия, дарованного человечеству.</w:t>
      </w:r>
    </w:p>
    <w:p>
      <w:pPr>
        <w:pStyle w:val="Normal"/>
        <w:ind w:firstLine="720"/>
        <w:jc w:val="both"/>
        <w:rPr>
          <w:color w:val="000000"/>
          <w:sz w:val="16"/>
        </w:rPr>
      </w:pPr>
      <w:r>
        <w:rPr>
          <w:i/>
          <w:color w:val="000000"/>
          <w:sz w:val="22"/>
        </w:rPr>
        <w:t>Душа (Дживатма) вошедшая в тонкое тело Дэвы, и находящаяся в Чандралоке, не создает новой кармы. Карму, приводящую к определенным последствиям, создает только человек. Карму порождают действия, совершаемые с целью получения определенных плодов. Пока душа пребывает в Чандралоке, она всем довольна и не стремится к развлечениям и славе. Пребывание в этой сфере является наградой за благие дела. После того, как хорошая карма исчерпывается, душа снова воплощается на земле в человеческом теле. Если в новом воплощении подобный человек по-прежнему будет совершать множество благородных и бескорыстных деяний, то он стяжает большие заслуги и тем самым очистит свое сердце. После смерти такие души обычно идут в Брахмалоку и</w:t>
      </w:r>
      <w:r>
        <w:rPr>
          <w:i/>
        </w:rPr>
        <w:t xml:space="preserve"> о</w:t>
      </w:r>
      <w:r>
        <w:rPr>
          <w:i/>
          <w:sz w:val="22"/>
        </w:rPr>
        <w:t>ттуда уже не возвращаются на землю».</w:t>
      </w:r>
      <w:r>
        <w:rPr>
          <w:i/>
          <w:sz w:val="16"/>
        </w:rPr>
        <w:t>46)</w:t>
      </w:r>
    </w:p>
    <w:p>
      <w:pPr>
        <w:pStyle w:val="Normal"/>
        <w:jc w:val="both"/>
        <w:rPr>
          <w:color w:val="000000"/>
          <w:sz w:val="22"/>
        </w:rPr>
      </w:pPr>
      <w:r>
        <w:rPr>
          <w:color w:val="000000"/>
          <w:sz w:val="22"/>
        </w:rPr>
      </w:r>
    </w:p>
    <w:p>
      <w:pPr>
        <w:pStyle w:val="3"/>
        <w:jc w:val="both"/>
        <w:rPr/>
      </w:pPr>
      <w:r>
        <w:rPr/>
        <w:t xml:space="preserve">Чандралока, вероятно, соответствует астральному или ментальному плану, в то время как Брахмалока, очевидно, тождественна Турии, сверхпричинному состоянию, в котором душа уже не имеет причинного тела и более не связана с землей. В Брахмалоке она ожидает окончательного соединения с Богом. </w:t>
      </w:r>
    </w:p>
    <w:p>
      <w:pPr>
        <w:pStyle w:val="Normal"/>
        <w:ind w:firstLine="720"/>
        <w:jc w:val="both"/>
        <w:rPr>
          <w:color w:val="000000"/>
          <w:sz w:val="22"/>
        </w:rPr>
      </w:pPr>
      <w:r>
        <w:rPr>
          <w:color w:val="000000"/>
          <w:sz w:val="22"/>
        </w:rPr>
      </w:r>
    </w:p>
    <w:p>
      <w:pPr>
        <w:pStyle w:val="Normal"/>
        <w:ind w:firstLine="720"/>
        <w:jc w:val="both"/>
        <w:rPr/>
      </w:pPr>
      <w:r>
        <w:rPr>
          <w:i/>
          <w:sz w:val="22"/>
        </w:rPr>
        <w:t>«Отличительной особенностью человека является то, что он имеет причинное тело, которое сохраняется вплоть до Освобождения».</w:t>
      </w:r>
      <w:r>
        <w:rPr>
          <w:i/>
          <w:sz w:val="16"/>
        </w:rPr>
        <w:t>47)</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Интересно, что в вышеприведенном отрывке имеются сведения об определенной иерархии тонкоматериального мира, в которой Девендра занимает довольно высокое положение, возможно, связанное и с функцией обучения и оказания помощи. </w:t>
      </w:r>
    </w:p>
    <w:p>
      <w:pPr>
        <w:pStyle w:val="Normal"/>
        <w:ind w:firstLine="720"/>
        <w:jc w:val="both"/>
        <w:rPr>
          <w:color w:val="000000"/>
          <w:sz w:val="22"/>
        </w:rPr>
      </w:pPr>
      <w:r>
        <w:rPr>
          <w:color w:val="000000"/>
          <w:sz w:val="22"/>
        </w:rPr>
        <w:t xml:space="preserve">В январе 2000 года Свами во время Своего выступления описал ту духовную радость и счастье, которые ожидают душу на различных этапах развития. По Его словам ананда, или блаженство достигаемое на каждом уровне духовного развития в сто раз превосходит предыдущее. Всего таких уровней, включая человеческий мир, семь. </w:t>
      </w:r>
    </w:p>
    <w:p>
      <w:pPr>
        <w:pStyle w:val="Normal"/>
        <w:ind w:firstLine="720"/>
        <w:jc w:val="both"/>
        <w:rPr>
          <w:color w:val="000000"/>
          <w:sz w:val="22"/>
        </w:rPr>
      </w:pPr>
      <w:r>
        <w:rPr>
          <w:color w:val="000000"/>
          <w:sz w:val="22"/>
        </w:rPr>
      </w:r>
    </w:p>
    <w:p>
      <w:pPr>
        <w:pStyle w:val="TextBodyIndent"/>
        <w:rPr/>
      </w:pPr>
      <w:r>
        <w:rPr>
          <w:i/>
        </w:rPr>
        <w:t>«Тот тип радости, которую испытывает человек, живущий в комфортных условиях, называется Манаванандой (человеческой радостью), однако Индрананада в сто раз превосходит Манавананаду...».</w:t>
      </w:r>
      <w:r>
        <w:rPr>
          <w:i/>
          <w:sz w:val="16"/>
        </w:rPr>
        <w:t>48)</w:t>
      </w:r>
    </w:p>
    <w:p>
      <w:pPr>
        <w:pStyle w:val="Normal"/>
        <w:jc w:val="both"/>
        <w:rPr>
          <w:i/>
          <w:i/>
          <w:color w:val="000000"/>
          <w:sz w:val="22"/>
        </w:rPr>
      </w:pPr>
      <w:r>
        <w:rPr>
          <w:i/>
          <w:color w:val="000000"/>
          <w:sz w:val="22"/>
        </w:rPr>
      </w:r>
    </w:p>
    <w:p>
      <w:pPr>
        <w:pStyle w:val="Normal"/>
        <w:ind w:firstLine="720"/>
        <w:jc w:val="both"/>
        <w:rPr/>
      </w:pPr>
      <w:r>
        <w:rPr>
          <w:color w:val="000000"/>
          <w:sz w:val="22"/>
        </w:rPr>
        <w:t>Затем следуют Девендрананада, Дэвананада, Брихаспатиананда, Праджапатиананда и, наконец, Брахмананада. Брихаспати - это имя божества, считающегося наставником всех других божеств, а Праджапати является владыкой всех существ и вселенной. И тот и другой также тождественны высоким уровням духовного сознания, или ступеням духовной иерархии.</w:t>
      </w:r>
    </w:p>
    <w:p>
      <w:pPr>
        <w:pStyle w:val="Normal"/>
        <w:ind w:firstLine="720"/>
        <w:jc w:val="both"/>
        <w:rPr/>
      </w:pPr>
      <w:r>
        <w:rPr>
          <w:color w:val="000000"/>
          <w:sz w:val="22"/>
        </w:rPr>
        <w:t>Свами однажды назвал возраст различных божеств и их количество. Это было во время интервью, которое состоялось в 1990 году. На этом интервью присутствовал также и архитектор Специализированного госпиталя Саи профессор Кейт Кричлоу. Позднее, рассказывая об этом интервью, он признался, что ничего не понял из сказанного Свами.</w:t>
      </w:r>
      <w:r>
        <w:rPr>
          <w:color w:val="000000"/>
          <w:sz w:val="16"/>
        </w:rPr>
        <w:t>49)</w:t>
      </w:r>
    </w:p>
    <w:p>
      <w:pPr>
        <w:pStyle w:val="Normal"/>
        <w:ind w:firstLine="720"/>
        <w:jc w:val="both"/>
        <w:rPr>
          <w:color w:val="000000"/>
          <w:sz w:val="22"/>
        </w:rPr>
      </w:pPr>
      <w:r>
        <w:rPr>
          <w:color w:val="000000"/>
          <w:sz w:val="22"/>
        </w:rPr>
        <w:t>В Саи-литературе описываются случаи, подтверждающие существование добрых и злых духов. Также встречаются и рассказы о том, как Сатья Саи Баба в молодости изгонял из людей бесов. Однажды к Свами, которому тогда было немногим более двадцати лет, приехала очень толстая женщина, страдавшая одержанием. Она весила более ста килограммов. У женщины был неестественно низкий и хриплый голос. Свами попросил принести Ему немного шафранового риса, используемого при благословении, и затем приказал всем выйти кроме Кришны Кумара, с которым у Него были приятельские отношения. После этого Он осыпал одержимую рисом и, накрутив на палец прядь ее волос, растущих на макушке, со сверхчеловеческой силой поднял женщину над полом так, что ее тучное тело совершило в воздухе один оборот. После этого Баба отпустил одержимую. Она упала на пол и потеряла сознание. Свами вырвал прядь волос, за которую держался, и завязал ее в узел. Когда женщина пришла в себя, Баба сказал, что заключил злого духа в этот узел, и он больше не будет беспокоить ее. После визита к Бабе к женщине снова вернулось психическое здоровье.</w:t>
      </w:r>
    </w:p>
    <w:p>
      <w:pPr>
        <w:pStyle w:val="Normal"/>
        <w:ind w:firstLine="720"/>
        <w:jc w:val="both"/>
        <w:rPr/>
      </w:pPr>
      <w:r>
        <w:rPr>
          <w:color w:val="000000"/>
          <w:sz w:val="22"/>
        </w:rPr>
        <w:t>В другом случае Свами попросил принести Ему палку и стал бить ей одержимого. Злой дух начал реветь как бык и затем поведал, кто он, откуда явился, и так далее. Затем Баба сломал палку и сказал одержимому, что он исцелен, а мучавший его злой дух навсегда освободился.</w:t>
      </w:r>
      <w:r>
        <w:rPr>
          <w:color w:val="000000"/>
          <w:sz w:val="16"/>
        </w:rPr>
        <w:t>50)</w:t>
      </w:r>
    </w:p>
    <w:p>
      <w:pPr>
        <w:pStyle w:val="Normal"/>
        <w:ind w:firstLine="720"/>
        <w:jc w:val="both"/>
        <w:rPr>
          <w:color w:val="000000"/>
          <w:sz w:val="22"/>
        </w:rPr>
      </w:pPr>
      <w:r>
        <w:rPr>
          <w:color w:val="000000"/>
          <w:sz w:val="22"/>
        </w:rPr>
        <w:t>О злом духе рассказывает в своей книге и Диана Баскин. Этот случай произошел в 1972 году, когда Свами с несколькими почитателями, среди которых была Диана, Говард Мерфет и госпожа Айрис, ездил в Ути. Группа разместилась в старой, двухэтажной английской вилле, которая позднее была куплена Свами и превращена в школу. Диана Баскин жила с мужем в комнате, находившейся непосредственно под помещением, которое занимал Свами. Спальня Мерфета находилась рядом с их комнатой.</w:t>
      </w:r>
    </w:p>
    <w:p>
      <w:pPr>
        <w:pStyle w:val="Normal"/>
        <w:ind w:firstLine="720"/>
        <w:jc w:val="both"/>
        <w:rPr/>
      </w:pPr>
      <w:r>
        <w:rPr>
          <w:color w:val="000000"/>
          <w:sz w:val="22"/>
        </w:rPr>
        <w:t xml:space="preserve">В полночь Диана, обладающая экстрасенсорной чувствительностью, проснулась, почувствовав, что за дверью стоит какая-то темная злобная сущность и намеревается причинить им вред. Она сразу разбудила мужа, который ощутил, что в их комнате, несмотря на закрытые окна, ощущается дуновение ледяного ветра. К счастью, они обнаружили в шкафу керосиновую лампу, и тотчас зажгли ее. Однако Диана так и не смогла больше заснуть, опасаясь, что эта сущность совершит на них нападение. </w:t>
      </w:r>
    </w:p>
    <w:p>
      <w:pPr>
        <w:pStyle w:val="Normal"/>
        <w:ind w:firstLine="720"/>
        <w:jc w:val="both"/>
        <w:rPr>
          <w:color w:val="000000"/>
          <w:sz w:val="22"/>
        </w:rPr>
      </w:pPr>
      <w:r>
        <w:rPr>
          <w:color w:val="000000"/>
          <w:sz w:val="22"/>
        </w:rPr>
        <w:t>На следующее утро она сказала Мерфету, что в доме живет привидение. Он посмеялся над ней, но сообщил Свами о происшествии и опасениях Дианы. К его удивлению Баба подтвердил это и сказал, что раньше в доме жило несколько очень плохих людей. Вечером, во время пения бхаджанов, проводившихся внутри дома, Аватар вел Себя крайне необычно. Он сидел в кресле с особым выражением лица, все время смотрел куда-то наверх, хмурился и неодобрительно качал головой. Баба явно видел нечто сокрытое от взоров всех остальных, и относился к этому неодобрительно.</w:t>
      </w:r>
    </w:p>
    <w:p>
      <w:pPr>
        <w:pStyle w:val="Normal"/>
        <w:ind w:firstLine="720"/>
        <w:jc w:val="both"/>
        <w:rPr>
          <w:color w:val="000000"/>
          <w:sz w:val="22"/>
        </w:rPr>
      </w:pPr>
      <w:r>
        <w:rPr>
          <w:color w:val="000000"/>
          <w:sz w:val="22"/>
        </w:rPr>
        <w:t>Вечером Диана Баскин посоветовала Мерфету зажечь на ночь керосиновую лампу, потому что по ее мнению пение бхаджанов не отпугнуло призрака. Однако Говард отнесся к предложению Дианы весьма скептически и не последовал ее совету. На следующее утро бедняга мог говорить только шепотом, потому что у него ужасно болело горло. Говард, принимавший участие во второй мировой войне и не раз бывавший на передовой, с ужасом в глазах рассказал супругам, что среди ночи огромная, черная туша прыгнула ему на грудь и схватила за горло. С большим трудом ему удалось освободиться от мертвой хватки злого духа. После этого происшествия грудь и шея Говарда болели в течение нескольких дней. Всю неделю во время бхаджанов Свами смотрел куда-то наверх, выражая мимикой Свое неодобрение тем, что там происходило.</w:t>
      </w:r>
    </w:p>
    <w:p>
      <w:pPr>
        <w:pStyle w:val="Normal"/>
        <w:ind w:firstLine="720"/>
        <w:jc w:val="both"/>
        <w:rPr/>
      </w:pPr>
      <w:r>
        <w:rPr>
          <w:color w:val="000000"/>
          <w:sz w:val="22"/>
        </w:rPr>
        <w:t>Диану Баскин, естественно, смутило то обстоятельство, что, несмотря на присутствие Аватара, злой дух продолжал находиться рядом с ними. После возвращения она рассказала об этом происшествии одному старожилу ашрама. Однако он посмеялся над ее наивными представлениями о том, что Свами окружают только Ангелы. Что же, по ее мнению, должен делать Аватар, когда к Нему приходят плохие люди? Выгонять их? Но если и Он начнет гнать таких существ прочь, то кто тогда поможет этим падшим душам, нуждающимся в помощи Аватара больше, чем кто бы то ни было?</w:t>
      </w:r>
      <w:r>
        <w:rPr>
          <w:color w:val="000000"/>
          <w:sz w:val="16"/>
        </w:rPr>
        <w:t>51)</w:t>
      </w:r>
    </w:p>
    <w:p>
      <w:pPr>
        <w:pStyle w:val="Normal"/>
        <w:ind w:firstLine="720"/>
        <w:jc w:val="both"/>
        <w:rPr/>
      </w:pPr>
      <w:r>
        <w:rPr>
          <w:color w:val="000000"/>
          <w:sz w:val="22"/>
        </w:rPr>
        <w:t>Теперь о светлой стороне тонкого мира. Однажды во время посещения Мадраса Свами совершенно неожиданно нанес визит одной Своей старой почитательнице. Хозяйка была счастлива видеть Свами, но пожаловалась, что поскольку Он не предупредил ее о Своем визите, в доме нет ни цветов, ни фруктов для оказания Ему достойного приема. Свами успокоил женщину, и, повернувшись к машине, махнул рукой. Из автомобиля вышли два Ангела с огромными крыльями за спиной. В руках они держали большой серебряный поднос с фруктами, цветами и всем, что было необходимо для оказания достойного приема столь высокому гостю. Ангелы отнесли тяжелый поднос внутрь дома. Затем Свами велел им возвратиться в машину. Они поплыли назад, сложили крылья, сели в автомобиль и исчезли.</w:t>
      </w:r>
    </w:p>
    <w:p>
      <w:pPr>
        <w:pStyle w:val="Normal"/>
        <w:ind w:firstLine="720"/>
        <w:jc w:val="both"/>
        <w:rPr/>
      </w:pPr>
      <w:r>
        <w:rPr>
          <w:color w:val="000000"/>
          <w:sz w:val="22"/>
        </w:rPr>
        <w:t>Через несколько лет Свами купил автобус, чтобы иметь возможность брать с Собой студентов. Однажды во время поездки в Мадрас Он со студентами снова посетил этот дом. Хозяйка показала молодым людям большой серебряный поднос, который несли Ангелы, и рассказала им эту чудесную историю.</w:t>
      </w:r>
      <w:r>
        <w:rPr>
          <w:color w:val="000000"/>
          <w:sz w:val="16"/>
        </w:rPr>
        <w:t>52)</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ind w:firstLine="720"/>
        <w:jc w:val="both"/>
        <w:rPr>
          <w:color w:val="000000"/>
          <w:sz w:val="22"/>
        </w:rPr>
      </w:pPr>
      <w:r>
        <w:rPr>
          <w:b/>
          <w:color w:val="000000"/>
          <w:sz w:val="22"/>
        </w:rPr>
        <w:t>О путях к Богу</w:t>
      </w:r>
    </w:p>
    <w:p>
      <w:pPr>
        <w:pStyle w:val="Normal"/>
        <w:ind w:firstLine="720"/>
        <w:jc w:val="both"/>
        <w:rPr>
          <w:i/>
          <w:i/>
          <w:color w:val="000000"/>
          <w:sz w:val="22"/>
        </w:rPr>
      </w:pPr>
      <w:r>
        <w:rPr>
          <w:i/>
          <w:color w:val="000000"/>
          <w:sz w:val="22"/>
        </w:rPr>
      </w:r>
    </w:p>
    <w:p>
      <w:pPr>
        <w:pStyle w:val="Normal"/>
        <w:ind w:firstLine="720"/>
        <w:jc w:val="both"/>
        <w:rPr>
          <w:color w:val="000000"/>
          <w:sz w:val="22"/>
        </w:rPr>
      </w:pPr>
      <w:r>
        <w:rPr>
          <w:i/>
          <w:color w:val="000000"/>
          <w:sz w:val="22"/>
        </w:rPr>
        <w:t>«Бог, который пребывает во всех живых существах в виде маленькой искры, полыхает во Мне как огромное пламя. Моя миссия заключается в том, чтобы раздуть эту божественную искру, находящуюся в каждом человеке, до размеров божественного пламени.</w:t>
      </w:r>
    </w:p>
    <w:p>
      <w:pPr>
        <w:pStyle w:val="Normal"/>
        <w:ind w:firstLine="720"/>
        <w:jc w:val="both"/>
        <w:rPr>
          <w:color w:val="000000"/>
          <w:sz w:val="16"/>
        </w:rPr>
      </w:pPr>
      <w:r>
        <w:rPr>
          <w:i/>
          <w:color w:val="000000"/>
          <w:sz w:val="22"/>
        </w:rPr>
        <w:t>Но для этого необходимо, чтобы бхакты, на которых изливается Моя милость, проявляли истинную преданность и стремились к совершенству. Я могу проиллюстрировать эту мысль следующим примером. Чтобы достать со дна моря жемчуг, ныряльщики должны погружаться на большую глубину. Но они ничего не смогут добыть, если будут нырять на мелководье рядом с берегом и затем говорить всем, что в море жемчуга нет, и истории о нем просто выдуманы. Тот, кто хочет снискать любовь и милость Аватара, должен глубоко погрузиться в Саи Бабу. Только так вы сможете достичь единения со Мной и обрести Меня в глубине своего сердца».</w:t>
      </w:r>
      <w:r>
        <w:rPr>
          <w:i/>
          <w:color w:val="000000"/>
          <w:sz w:val="16"/>
        </w:rPr>
        <w:t>1)</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В этом отрывке Аватар указывает на необходимость серьезной духовной работы над собой и развития преданности, чтобы оказаться достойным жемчужин Его любви и милости. Снова и снова Свами говорит о том, что для стяжания милости Аватара нужно заниматься духовной практикой.</w:t>
      </w:r>
    </w:p>
    <w:p>
      <w:pPr>
        <w:pStyle w:val="Normal"/>
        <w:ind w:firstLine="720"/>
        <w:jc w:val="both"/>
        <w:rPr/>
      </w:pPr>
      <w:r>
        <w:rPr>
          <w:i/>
          <w:color w:val="000000"/>
          <w:sz w:val="22"/>
        </w:rPr>
        <w:t>«Наполните каждое мгновение своей жизни энергией, энтузиазмом и работой над собой».</w:t>
      </w:r>
      <w:r>
        <w:rPr>
          <w:i/>
          <w:color w:val="000000"/>
          <w:sz w:val="16"/>
        </w:rPr>
        <w:t>2)</w:t>
      </w:r>
      <w:r>
        <w:rPr>
          <w:i/>
          <w:color w:val="000000"/>
          <w:sz w:val="22"/>
        </w:rPr>
        <w:t xml:space="preserve"> «Работа над собой и божественная милость взаимозависимы; без упорной работы над собой невозможно стяжать милость Бога, а без милости эта работа не принесет должных результатов».</w:t>
      </w:r>
      <w:r>
        <w:rPr>
          <w:i/>
          <w:color w:val="000000"/>
          <w:sz w:val="16"/>
        </w:rPr>
        <w:t>3)</w:t>
      </w:r>
      <w:r>
        <w:rPr>
          <w:i/>
          <w:color w:val="000000"/>
          <w:sz w:val="22"/>
        </w:rPr>
        <w:t xml:space="preserve"> </w:t>
      </w:r>
      <w:r>
        <w:rPr>
          <w:color w:val="000000"/>
          <w:sz w:val="22"/>
        </w:rPr>
        <w:t xml:space="preserve">Даже небольшие духовные усилия могут помочь нам обрести милость Бога. </w:t>
      </w:r>
      <w:r>
        <w:rPr>
          <w:i/>
          <w:color w:val="000000"/>
          <w:sz w:val="22"/>
        </w:rPr>
        <w:t>«Если вы сделаете по направлению к духовной цели хотя бы несколько шагов, то Сам Господь даст вам необходимое мужество и поможет следовать по избранному пути до конца. Бог будет идти рядом, и помогать как товарищ. Он будет вести вас как провожатый и заботливо оберегать от зла и искушений».</w:t>
      </w:r>
      <w:r>
        <w:rPr>
          <w:i/>
          <w:color w:val="000000"/>
          <w:sz w:val="16"/>
        </w:rPr>
        <w:t>4)</w:t>
      </w:r>
    </w:p>
    <w:p>
      <w:pPr>
        <w:pStyle w:val="Normal"/>
        <w:jc w:val="both"/>
        <w:rPr>
          <w:i/>
          <w:i/>
          <w:color w:val="000000"/>
          <w:sz w:val="22"/>
        </w:rPr>
      </w:pPr>
      <w:r>
        <w:rPr>
          <w:i/>
          <w:color w:val="000000"/>
          <w:sz w:val="22"/>
        </w:rPr>
      </w:r>
    </w:p>
    <w:p>
      <w:pPr>
        <w:pStyle w:val="Normal"/>
        <w:ind w:firstLine="720"/>
        <w:jc w:val="both"/>
        <w:rPr/>
      </w:pPr>
      <w:r>
        <w:rPr>
          <w:color w:val="000000"/>
          <w:sz w:val="22"/>
        </w:rPr>
        <w:t>Сатья Саи Баба дает различные советы и указания, помогающие приблизиться к Богу. Очень важным является совет, что мы должны видеть Бога в окружающем нас мире и в каждом человеке. Свами призывает нас быть беспристрастными и непредвзятыми и видеть в человеке, прежде всего, его бессмертную душу.</w:t>
      </w:r>
      <w:r>
        <w:rPr>
          <w:color w:val="000000"/>
          <w:sz w:val="16"/>
        </w:rPr>
        <w:t>5)</w:t>
      </w:r>
    </w:p>
    <w:p>
      <w:pPr>
        <w:pStyle w:val="TextBodyIndent"/>
        <w:rPr>
          <w:color w:val="000000"/>
          <w:sz w:val="16"/>
        </w:rPr>
      </w:pPr>
      <w:r>
        <w:rPr>
          <w:color w:val="000000"/>
          <w:sz w:val="16"/>
        </w:rPr>
      </w:r>
    </w:p>
    <w:p>
      <w:pPr>
        <w:pStyle w:val="TextBodyIndent"/>
        <w:rPr/>
      </w:pPr>
      <w:r>
        <w:rPr>
          <w:i/>
        </w:rPr>
        <w:t>«Бог - это человек, а человек - Бог. Каждый из вас имеет в душе Бога, Божественную искру. Божественной природой обладают все люди. Святой Дух воплощается в тело, состоящее из плоти и крови. Единственное различие между вами и Мной заключается в том, что вы не знаете о своей Божественности. Вы попали в эту кармическую тюрьму из-за ошибок, совершенных в прошлых жизнях, а Я воплотился в этой смертной оболочке по Своей свободной воле. Вы связаны телом, в то время как Я совершенно свободен от оков».</w:t>
      </w:r>
      <w:r>
        <w:rPr>
          <w:i/>
          <w:sz w:val="16"/>
        </w:rPr>
        <w:t>6)</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Беспристрастие и непредвзятость изменяет наше отношение к другим людям, к инакомыслящим. Национальность, цвет кожи, уровень культуры, политические взгляды, религия - все это становится второстепенным и незначительным, если мы будем видеть в человеке его Божественную Суть. Когда мы видим в ближнем Бога, то для войн, происходящих из-за различных политических или религиозных убеждений не остается места.</w:t>
      </w:r>
    </w:p>
    <w:p>
      <w:pPr>
        <w:pStyle w:val="Normal"/>
        <w:ind w:firstLine="720"/>
        <w:jc w:val="both"/>
        <w:rPr/>
      </w:pPr>
      <w:r>
        <w:rPr>
          <w:color w:val="000000"/>
          <w:sz w:val="22"/>
        </w:rPr>
        <w:t>Аватар указывает на несостоятельность и беспочвенность претензий отдельных представителей мировых религий на обладание исключительной истиной и напоминает о необходимости религиозной терпимости:</w:t>
      </w:r>
    </w:p>
    <w:p>
      <w:pPr>
        <w:pStyle w:val="Normal"/>
        <w:ind w:firstLine="720"/>
        <w:jc w:val="both"/>
        <w:rPr>
          <w:color w:val="000000"/>
          <w:sz w:val="22"/>
        </w:rPr>
      </w:pPr>
      <w:r>
        <w:rPr>
          <w:color w:val="000000"/>
          <w:sz w:val="22"/>
        </w:rPr>
      </w:r>
    </w:p>
    <w:p>
      <w:pPr>
        <w:pStyle w:val="TextBodyIndent"/>
        <w:rPr>
          <w:i/>
          <w:i/>
        </w:rPr>
      </w:pPr>
      <w:r>
        <w:rPr>
          <w:i/>
        </w:rPr>
        <w:t>«Уважайте другие религии, потому что каждая из них является путем к Единому Богу».</w:t>
      </w:r>
    </w:p>
    <w:p>
      <w:pPr>
        <w:pStyle w:val="Normal"/>
        <w:jc w:val="both"/>
        <w:rPr>
          <w:i/>
          <w:i/>
          <w:color w:val="000000"/>
          <w:sz w:val="22"/>
        </w:rPr>
      </w:pPr>
      <w:r>
        <w:rPr>
          <w:i/>
          <w:color w:val="000000"/>
          <w:sz w:val="22"/>
        </w:rPr>
      </w:r>
    </w:p>
    <w:p>
      <w:pPr>
        <w:pStyle w:val="3"/>
        <w:jc w:val="both"/>
        <w:rPr/>
      </w:pPr>
      <w:r>
        <w:rPr/>
        <w:t>Свами часто повторяет, что Он пришел не для того, чтобы основать новую религию.</w:t>
      </w:r>
      <w:r>
        <w:rPr>
          <w:sz w:val="16"/>
        </w:rPr>
        <w:t>7)</w:t>
      </w:r>
      <w:r>
        <w:rPr/>
        <w:t xml:space="preserve"> Существует только одна религия, и это религия любви. В Своем символическом пятилепестковом цветке Он объединяет пять мировых религий в одно целое.</w:t>
      </w:r>
    </w:p>
    <w:p>
      <w:pPr>
        <w:pStyle w:val="Normal"/>
        <w:ind w:firstLine="720"/>
        <w:jc w:val="both"/>
        <w:rPr>
          <w:color w:val="000000"/>
          <w:sz w:val="22"/>
        </w:rPr>
      </w:pPr>
      <w:r>
        <w:rPr>
          <w:color w:val="000000"/>
          <w:sz w:val="22"/>
        </w:rPr>
      </w:r>
    </w:p>
    <w:p>
      <w:pPr>
        <w:pStyle w:val="Normal"/>
        <w:ind w:firstLine="720"/>
        <w:jc w:val="both"/>
        <w:rPr>
          <w:color w:val="000000"/>
          <w:sz w:val="22"/>
        </w:rPr>
      </w:pPr>
      <w:r>
        <w:rPr>
          <w:i/>
          <w:color w:val="000000"/>
          <w:sz w:val="22"/>
        </w:rPr>
        <w:t>«В индуизме, буддизме, джайнизме, сикхизме, христианстве и исламе поклоняются одному и тому же Единому Богу. Люди, считающие, что их религия лучше и выше других вероисповеданий, глубоко заблуждаются. Индусы считают индуизм самой великой религией. В чем заключается это величие? Если Бог во всех религиях один, тогда почему индуизм выше других религий? Подобные заявления не говорят в пользу индуизма. То же самое относится и к христианству. Христиане говорят: «Мы верим в то, что Иисус - единородный сын Бога Отца, и никаких других Спасителей существовать не может». Но подобные заявления принижают значение других религий.</w:t>
      </w:r>
    </w:p>
    <w:p>
      <w:pPr>
        <w:pStyle w:val="Normal"/>
        <w:ind w:firstLine="720"/>
        <w:jc w:val="both"/>
        <w:rPr/>
      </w:pPr>
      <w:r>
        <w:rPr>
          <w:i/>
          <w:sz w:val="22"/>
        </w:rPr>
        <w:t>Истинно верующие люди не должны пренебрежительно относиться к другим вероисповеданиям. Тот, кто делает это, не является истинно верующим человеком. Подобное поведение свидетельствует о высоком самомнении и самодовольстве».</w:t>
      </w:r>
      <w:r>
        <w:rPr>
          <w:i/>
          <w:sz w:val="16"/>
        </w:rPr>
        <w:t>8)</w:t>
      </w:r>
      <w:r>
        <w:rPr>
          <w:i/>
          <w:sz w:val="22"/>
        </w:rPr>
        <w:t xml:space="preserve"> </w:t>
      </w:r>
      <w:r>
        <w:rPr>
          <w:sz w:val="22"/>
        </w:rPr>
        <w:t>И в другом месте:</w:t>
      </w:r>
      <w:r>
        <w:rPr>
          <w:i/>
          <w:sz w:val="22"/>
        </w:rPr>
        <w:t xml:space="preserve"> «Да будут существовать все религии! Да будут они процветать, и да будут воспевать славу Господа на всех языках и на множество мелодий! Это должно стать идеалом для всех людей. Уважайте различия между религиями и признавайте их, если они не гасят пламя религиозного единства».</w:t>
      </w:r>
      <w:r>
        <w:rPr>
          <w:i/>
          <w:sz w:val="16"/>
        </w:rPr>
        <w:t>9)</w:t>
      </w:r>
    </w:p>
    <w:p>
      <w:pPr>
        <w:pStyle w:val="Normal"/>
        <w:ind w:firstLine="720"/>
        <w:jc w:val="both"/>
        <w:rPr>
          <w:color w:val="000000"/>
          <w:sz w:val="22"/>
        </w:rPr>
      </w:pPr>
      <w:r>
        <w:rPr>
          <w:color w:val="000000"/>
          <w:sz w:val="22"/>
        </w:rPr>
        <w:t>Сатья Саи Баба дает в Своем учении ясную философию жизни, содержащую пять основных принципов, или «общечеловеческих ценностей»:</w:t>
      </w:r>
    </w:p>
    <w:p>
      <w:pPr>
        <w:pStyle w:val="Normal"/>
        <w:jc w:val="center"/>
        <w:rPr>
          <w:color w:val="000000"/>
          <w:sz w:val="22"/>
        </w:rPr>
      </w:pPr>
      <w:r>
        <w:rPr>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center"/>
        <w:rPr>
          <w:color w:val="000000"/>
          <w:sz w:val="22"/>
        </w:rPr>
      </w:pPr>
      <w:r>
        <w:rPr>
          <w:color w:val="000000"/>
          <w:sz w:val="22"/>
        </w:rPr>
        <w:t>Истина (Сатья)</w:t>
      </w:r>
    </w:p>
    <w:p>
      <w:pPr>
        <w:pStyle w:val="Normal"/>
        <w:jc w:val="center"/>
        <w:rPr>
          <w:color w:val="000000"/>
          <w:sz w:val="22"/>
        </w:rPr>
      </w:pPr>
      <w:r>
        <w:rPr>
          <w:color w:val="000000"/>
          <w:sz w:val="22"/>
        </w:rPr>
        <w:t>Праведность (Дхарма)</w:t>
      </w:r>
    </w:p>
    <w:p>
      <w:pPr>
        <w:pStyle w:val="Normal"/>
        <w:jc w:val="center"/>
        <w:rPr>
          <w:color w:val="000000"/>
          <w:sz w:val="22"/>
        </w:rPr>
      </w:pPr>
      <w:r>
        <w:rPr>
          <w:color w:val="000000"/>
          <w:sz w:val="22"/>
        </w:rPr>
        <w:t>Внутренний мир (Шанти)</w:t>
      </w:r>
    </w:p>
    <w:p>
      <w:pPr>
        <w:pStyle w:val="Normal"/>
        <w:jc w:val="center"/>
        <w:rPr>
          <w:color w:val="000000"/>
          <w:sz w:val="22"/>
        </w:rPr>
      </w:pPr>
      <w:r>
        <w:rPr>
          <w:color w:val="000000"/>
          <w:sz w:val="22"/>
        </w:rPr>
        <w:t>Духовная любовь (Према)</w:t>
      </w:r>
    </w:p>
    <w:p>
      <w:pPr>
        <w:pStyle w:val="Normal"/>
        <w:jc w:val="center"/>
        <w:rPr>
          <w:color w:val="000000"/>
          <w:sz w:val="22"/>
        </w:rPr>
      </w:pPr>
      <w:r>
        <w:rPr>
          <w:color w:val="000000"/>
          <w:sz w:val="22"/>
        </w:rPr>
        <w:t>Невреждение (Ахимса)</w:t>
      </w:r>
    </w:p>
    <w:p>
      <w:pPr>
        <w:pStyle w:val="Normal"/>
        <w:jc w:val="center"/>
        <w:rPr>
          <w:color w:val="000000"/>
          <w:sz w:val="22"/>
        </w:rPr>
      </w:pPr>
      <w:r>
        <w:rPr>
          <w:color w:val="000000"/>
          <w:sz w:val="22"/>
        </w:rPr>
      </w:r>
    </w:p>
    <w:p>
      <w:pPr>
        <w:pStyle w:val="3"/>
        <w:jc w:val="both"/>
        <w:rPr/>
      </w:pPr>
      <w:r>
        <w:rPr/>
        <w:t>Эти пять ценностей являются фундаментом человеческой жизни и мирного сосуществования всех людей на планете. Они включают в себя этические и моральные принципы всех мировых религий и потому могут быть приняты в качестве их совместной платформы, помогающей достичь взаимной веротерпимости и признания.</w:t>
      </w:r>
      <w:r>
        <w:rPr>
          <w:sz w:val="16"/>
        </w:rPr>
        <w:t>10)</w:t>
      </w:r>
    </w:p>
    <w:p>
      <w:pPr>
        <w:pStyle w:val="Normal"/>
        <w:jc w:val="both"/>
        <w:rPr>
          <w:color w:val="000000"/>
          <w:sz w:val="22"/>
        </w:rPr>
      </w:pPr>
      <w:r>
        <w:rPr>
          <w:color w:val="000000"/>
          <w:sz w:val="22"/>
        </w:rPr>
      </w:r>
    </w:p>
    <w:p>
      <w:pPr>
        <w:pStyle w:val="Normal"/>
        <w:ind w:firstLine="720"/>
        <w:jc w:val="both"/>
        <w:rPr/>
      </w:pPr>
      <w:r>
        <w:rPr>
          <w:i/>
          <w:color w:val="000000"/>
          <w:sz w:val="22"/>
        </w:rPr>
        <w:t>«Сатья, или Абсолютная Истина, запредельна времени</w:t>
      </w:r>
      <w:r>
        <w:rPr>
          <w:color w:val="000000"/>
          <w:sz w:val="22"/>
        </w:rPr>
        <w:t xml:space="preserve"> </w:t>
      </w:r>
      <w:r>
        <w:rPr>
          <w:i/>
          <w:color w:val="000000"/>
          <w:sz w:val="22"/>
        </w:rPr>
        <w:t>и пространству». «Тот, кто ищет Истину, ищет Бога».</w:t>
      </w:r>
      <w:r>
        <w:rPr>
          <w:i/>
          <w:color w:val="000000"/>
          <w:sz w:val="16"/>
        </w:rPr>
        <w:t xml:space="preserve">11) </w:t>
      </w:r>
    </w:p>
    <w:p>
      <w:pPr>
        <w:pStyle w:val="Normal"/>
        <w:ind w:firstLine="720"/>
        <w:jc w:val="both"/>
        <w:rPr>
          <w:color w:val="000000"/>
          <w:sz w:val="16"/>
        </w:rPr>
      </w:pPr>
      <w:r>
        <w:rPr>
          <w:i/>
          <w:color w:val="000000"/>
          <w:sz w:val="22"/>
        </w:rPr>
        <w:t>«Истиной считается то, что соответствует определенным фактам. Но это лишь земная истина, или правда. Истина в своем высшем духовном значении является совестью, пребывающей в вашем сердце и ее голос слышат все чистые люди. Эту Истину на санскрите называют Ритам, или Божественным порядком и гармонией, т.е. Высшей Истиной, не меняющейся в зависимости от места и времени».</w:t>
      </w:r>
      <w:r>
        <w:rPr>
          <w:i/>
          <w:color w:val="000000"/>
          <w:sz w:val="16"/>
        </w:rPr>
        <w:t>12)</w:t>
      </w:r>
    </w:p>
    <w:p>
      <w:pPr>
        <w:pStyle w:val="Normal"/>
        <w:ind w:firstLine="720"/>
        <w:jc w:val="both"/>
        <w:rPr>
          <w:color w:val="000000"/>
          <w:sz w:val="22"/>
        </w:rPr>
      </w:pPr>
      <w:r>
        <w:rPr>
          <w:color w:val="000000"/>
          <w:sz w:val="22"/>
        </w:rPr>
      </w:r>
    </w:p>
    <w:p>
      <w:pPr>
        <w:pStyle w:val="Normal"/>
        <w:ind w:firstLine="720"/>
        <w:jc w:val="both"/>
        <w:rPr/>
      </w:pPr>
      <w:r>
        <w:rPr>
          <w:color w:val="000000"/>
          <w:sz w:val="22"/>
        </w:rPr>
        <w:t>Божественное Начало, или Истина, отражающаяся в душе человека как совесть, присутствует в каждом человеке. Она включает в себя такие качества как честность, самопознание, различение, поиск истины. Различение играет решающую роль при вступлении на духовный путь. Оно помогает человеку отличать вечное от преходящего, добродетель от порока, правду от неправды.</w:t>
      </w:r>
      <w:r>
        <w:rPr>
          <w:color w:val="000000"/>
          <w:sz w:val="16"/>
        </w:rPr>
        <w:t>13)</w:t>
      </w:r>
    </w:p>
    <w:p>
      <w:pPr>
        <w:pStyle w:val="Normal"/>
        <w:ind w:firstLine="720"/>
        <w:jc w:val="both"/>
        <w:rPr>
          <w:color w:val="000000"/>
          <w:sz w:val="22"/>
        </w:rPr>
      </w:pPr>
      <w:r>
        <w:rPr>
          <w:color w:val="000000"/>
          <w:sz w:val="22"/>
        </w:rPr>
      </w:r>
    </w:p>
    <w:p>
      <w:pPr>
        <w:pStyle w:val="Normal"/>
        <w:ind w:firstLine="720"/>
        <w:jc w:val="both"/>
        <w:rPr/>
      </w:pPr>
      <w:r>
        <w:rPr>
          <w:color w:val="000000"/>
          <w:sz w:val="22"/>
        </w:rPr>
        <w:t xml:space="preserve">Истина, проявляющаяся на внешнем уровне, называется «правильным поведением» (Дхармой). Баба характеризует Дхарму как </w:t>
      </w:r>
      <w:r>
        <w:rPr>
          <w:i/>
          <w:color w:val="000000"/>
          <w:sz w:val="22"/>
        </w:rPr>
        <w:t>«выработку воли для совершения правильных действий».</w:t>
      </w:r>
      <w:r>
        <w:rPr>
          <w:color w:val="000000"/>
          <w:sz w:val="22"/>
        </w:rPr>
        <w:t xml:space="preserve"> Согласно индийской философии, Дхарма - это исполнение обязанностей в физической, моральной, социальной, религиозной и духовной сферах. В Индии законы Дхармы регулируют жизнь человека от рождения и до смерти. Свами дает еще одно определение этого высшего закона. </w:t>
      </w:r>
      <w:r>
        <w:rPr>
          <w:i/>
          <w:color w:val="000000"/>
          <w:sz w:val="22"/>
        </w:rPr>
        <w:t>«То, что не причиняет вам или другим боль и страдания - это правильно, это Дхарма»</w:t>
      </w:r>
      <w:r>
        <w:rPr>
          <w:color w:val="000000"/>
          <w:sz w:val="22"/>
        </w:rPr>
        <w:t>. Примером «правильного поведения» на физическом уровне является исполнение своего долга, мужество, этичное и ответственное поведение, претворение в жизнь высоких идеалов, уважение других людей, хорошее поведение и рациональная трата времени, денег и пищи.</w:t>
      </w:r>
      <w:r>
        <w:rPr>
          <w:color w:val="000000"/>
          <w:sz w:val="16"/>
        </w:rPr>
        <w:t>14)</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Дхарма - это моральный путь; моральный путь – это свет; свет – это блаженство. Дхарма характеризуется святостью, миром, истиной и силой... Соблюдающие Дхарму обладают чувством, собственного достоинства, здравым смыслом и всегда поступают по справедливости. Они также полны любви, чести, доброты и симпатии».</w:t>
      </w:r>
      <w:r>
        <w:rPr>
          <w:i/>
          <w:color w:val="000000"/>
          <w:sz w:val="16"/>
        </w:rPr>
        <w:t>15)</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Санскритское слово Дхарма также переводится и как, «то, что лежит в основе мира». Это - «Санатана Дхарма», Вечный Божественный Закон, поддерживающий космос (куда входит и тонкий мир) и порядок в нем. Этот закон является основой функционирования физической вселенной, всех живых организмов. От него зависит благополучие людей. Таким образом, понятие Дхармы обладает очень широким смыслом и не ограничивается какой-то одной культурой или страной, а относится ко всему человечеству.</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Свами говорит о различных формах Дхармы. Например, Варна Дхарма, строго соблюдавшаяся в древнеиндийском обществе, разделяет людей на касты согласно их качествам (гунам) и занятиям. Ашрама Дхарма делит человеческую жизнь на четыре следующих друг за другом стадии, характеризующиеся определенными обязанностями. Это стадия ученика, изучающего духовную науку, помогающую познать Бога (Брамачарья), стадия домохозяина, ведущего праведную жизнь (Грихастха), стадия отшельника, уединяющегося для духовной практики (Ванапрастха) и стадия отрекшегося от мира бродячего аскета, ищущего только Освобождения (Саньяса). В наши дни как для мужчин, так и для женщин самой важной является Грихастха Дхарма. На этой стадии находится большинство людей, и они также могут достичь Освобождения. Общий кодекс поведения мужчин называется Арчана Дхармой, а женский кодекс - Стри Дхармой. Атма Дхарма, или Сатья Дхарма является для людей высшим законом, поскольку это Дхарма Божественного Начала, пребывающего во всех живых существах. </w:t>
      </w:r>
    </w:p>
    <w:p>
      <w:pPr>
        <w:pStyle w:val="Normal"/>
        <w:ind w:firstLine="720"/>
        <w:jc w:val="both"/>
        <w:rPr>
          <w:color w:val="000000"/>
          <w:sz w:val="22"/>
        </w:rPr>
      </w:pPr>
      <w:r>
        <w:rPr>
          <w:color w:val="000000"/>
          <w:sz w:val="22"/>
        </w:rPr>
        <w:t>Свами говорит, что со временем Дхарма пришла в упадок, и поэтому Аватар Сатья Саи низошел на землю для ее восстановления. В Третаюгу этим занимался Господь Рама, а в Двапараюгу - Господь Кришна.</w:t>
      </w:r>
    </w:p>
    <w:p>
      <w:pPr>
        <w:pStyle w:val="3"/>
        <w:rPr>
          <w:color w:val="000000"/>
          <w:sz w:val="22"/>
        </w:rPr>
      </w:pPr>
      <w:r>
        <w:rPr>
          <w:color w:val="000000"/>
          <w:sz w:val="22"/>
        </w:rPr>
      </w:r>
    </w:p>
    <w:p>
      <w:pPr>
        <w:pStyle w:val="3"/>
        <w:jc w:val="both"/>
        <w:rPr/>
      </w:pPr>
      <w:r>
        <w:rPr/>
        <w:t>Любой человек желает обрести внутренний мир и покой.</w:t>
      </w:r>
    </w:p>
    <w:p>
      <w:pPr>
        <w:pStyle w:val="TextBodyIndent"/>
        <w:rPr/>
      </w:pPr>
      <w:r>
        <w:rPr>
          <w:i/>
        </w:rPr>
        <w:t>«Внутренний мир, или Шанти, является тем, что ищет каждый человек, однако этот мир невозможно обрести вовне. Богатство и власть не дают внутреннего мира. Обрести его можно только внутри».</w:t>
      </w:r>
      <w:r>
        <w:rPr>
          <w:i/>
          <w:sz w:val="16"/>
        </w:rPr>
        <w:t>16)</w:t>
      </w:r>
      <w:r>
        <w:rPr>
          <w:i/>
        </w:rPr>
        <w:t xml:space="preserve"> «Человек ищет мира повсюду. Но где действительно можно обрести его? Только внутри, но никак не вовне».</w:t>
      </w:r>
      <w:r>
        <w:rPr>
          <w:i/>
          <w:sz w:val="16"/>
        </w:rPr>
        <w:t>17)</w:t>
      </w:r>
      <w:r>
        <w:rPr>
          <w:i/>
        </w:rPr>
        <w:t xml:space="preserve"> «Мир дает лишь медитация на Бога и глубокая любовь к Нему. Чем меньше у человека мирских мыслей, тем больше он думает о Боге. Обычно люди ищут только мирского, но когда их стремление к внешним объектам исчезает, внутри спонтанно возникает глубокий мир».</w:t>
      </w:r>
      <w:r>
        <w:rPr>
          <w:i/>
          <w:sz w:val="16"/>
        </w:rPr>
        <w:t>18)</w:t>
      </w:r>
      <w:r>
        <w:rPr>
          <w:i/>
        </w:rPr>
        <w:t xml:space="preserve"> «К Шанти приходят только путем осмысленной работы над собой». «Истинный мир можно стяжать только после овладения своими чувствами».</w:t>
      </w:r>
      <w:r>
        <w:rPr>
          <w:i/>
          <w:sz w:val="16"/>
        </w:rPr>
        <w:t>19)</w:t>
      </w:r>
      <w:r>
        <w:rPr>
          <w:i/>
        </w:rPr>
        <w:t xml:space="preserve"> «Вы сможете обрести совершенный мир только после уничтожения желаний, гнева, жадности и ненависти...».</w:t>
      </w:r>
      <w:r>
        <w:rPr>
          <w:i/>
          <w:sz w:val="16"/>
        </w:rPr>
        <w:t>20)</w:t>
      </w:r>
    </w:p>
    <w:p>
      <w:pPr>
        <w:pStyle w:val="Normal"/>
        <w:ind w:firstLine="720"/>
        <w:jc w:val="both"/>
        <w:rPr>
          <w:color w:val="000000"/>
          <w:sz w:val="22"/>
        </w:rPr>
      </w:pPr>
      <w:r>
        <w:rPr>
          <w:color w:val="000000"/>
          <w:sz w:val="22"/>
        </w:rPr>
        <w:t>Прочтя вышеизложенное, можно понять, как обрести внутренний мир, но сделать это, конечно, совсем не просто. Мир можно стяжать только после освобождения от отрицательных качеств. Существует шесть главных препятствий, мешающих человеку обрести внутренний мир. Это гордыня, гнев, блуд, привязанность, жадность, зависть. Ежедневные молитвы и медитации ускоряют процесс достижения Прашанти, или Высшего Мира и Ананды, т.е. духовного блаженства. Мир на земле наступит только тогда, когда внутренний мир воцарится в сердце каждого человека.</w:t>
      </w:r>
    </w:p>
    <w:p>
      <w:pPr>
        <w:pStyle w:val="3"/>
        <w:rPr/>
      </w:pPr>
      <w:r>
        <w:rPr/>
        <w:t xml:space="preserve">Обрести такой мир помогает довольство, отсутствие желаний, самодисциплина, уравновешенность, внутреннее спокойствие и тишина. </w:t>
      </w:r>
    </w:p>
    <w:p>
      <w:pPr>
        <w:pStyle w:val="3"/>
        <w:rPr/>
      </w:pPr>
      <w:r>
        <w:rPr/>
      </w:r>
    </w:p>
    <w:p>
      <w:pPr>
        <w:pStyle w:val="3"/>
        <w:jc w:val="both"/>
        <w:rPr/>
      </w:pPr>
      <w:r>
        <w:rPr/>
        <w:t xml:space="preserve">Любовь является выражением Божественного Начала, пребывающего в каждом человеке. Это самая большая сила в мире. </w:t>
      </w:r>
    </w:p>
    <w:p>
      <w:pPr>
        <w:pStyle w:val="Normal"/>
        <w:ind w:firstLine="720"/>
        <w:jc w:val="both"/>
        <w:rPr/>
      </w:pPr>
      <w:r>
        <w:rPr>
          <w:i/>
          <w:color w:val="000000"/>
          <w:sz w:val="22"/>
        </w:rPr>
        <w:t>«... Всех людей и все сущее во вселенной объединяет одна и та же сила и это сила Духовной Любви. Все творение есть плод такой Любви</w:t>
      </w:r>
      <w:r>
        <w:rPr>
          <w:i/>
          <w:sz w:val="22"/>
        </w:rPr>
        <w:t>. А что такое Бог, энергия, сознание? Они являются ничем иным как Любовью. Бог есть Любовь... Именно эта незримая сила объединяет все творение. Тот, кто обретет такую Любовь сразу осознает Высшую Истину».</w:t>
      </w:r>
      <w:r>
        <w:rPr>
          <w:i/>
          <w:sz w:val="16"/>
        </w:rPr>
        <w:t>21)</w:t>
      </w:r>
    </w:p>
    <w:p>
      <w:pPr>
        <w:pStyle w:val="Normal"/>
        <w:ind w:firstLine="720"/>
        <w:jc w:val="both"/>
        <w:rPr>
          <w:color w:val="000000"/>
          <w:sz w:val="22"/>
        </w:rPr>
      </w:pPr>
      <w:r>
        <w:rPr>
          <w:color w:val="000000"/>
          <w:sz w:val="22"/>
        </w:rPr>
        <w:t>Шри Сатья Саи Баба, являющийся примером бескорыстной, безграничной и чистой Любви к людям, во время Своей зарубежной поездки в Африку сказал следующее:</w:t>
      </w:r>
    </w:p>
    <w:p>
      <w:pPr>
        <w:pStyle w:val="Normal"/>
        <w:jc w:val="both"/>
        <w:rPr>
          <w:color w:val="000000"/>
          <w:sz w:val="22"/>
        </w:rPr>
      </w:pPr>
      <w:r>
        <w:rPr>
          <w:color w:val="000000"/>
          <w:sz w:val="22"/>
        </w:rPr>
      </w:r>
    </w:p>
    <w:p>
      <w:pPr>
        <w:pStyle w:val="Normal"/>
        <w:ind w:firstLine="720"/>
        <w:jc w:val="both"/>
        <w:rPr/>
      </w:pPr>
      <w:r>
        <w:rPr>
          <w:i/>
          <w:color w:val="000000"/>
          <w:sz w:val="22"/>
        </w:rPr>
        <w:t>«Вы являетесь воплощениями Любви. Я пришел, чтобы зажечь в ваших сердцах свет Любви</w:t>
      </w:r>
      <w:r>
        <w:rPr>
          <w:i/>
          <w:sz w:val="22"/>
        </w:rPr>
        <w:t>, который будет становиться все ярче и ярче. Я не представляю ни индуизм, ни какую-либо другую религию (Дхарму), не пропагандирую учения какой-либо секты и не вербую Себе учеников и последователей. Я пришел, чтобы рассказать людям о всеобъемлющем, вездесущем Атмическом Принципе, о пути Любви, о религии Любви (Према Дхарме) и о вашей обязанности любить».</w:t>
      </w:r>
      <w:r>
        <w:rPr>
          <w:i/>
          <w:sz w:val="16"/>
        </w:rPr>
        <w:t>22)</w:t>
      </w:r>
    </w:p>
    <w:p>
      <w:pPr>
        <w:pStyle w:val="Normal"/>
        <w:jc w:val="both"/>
        <w:rPr>
          <w:i/>
          <w:i/>
          <w:color w:val="000000"/>
          <w:sz w:val="18"/>
        </w:rPr>
      </w:pPr>
      <w:r>
        <w:rPr>
          <w:i/>
          <w:color w:val="000000"/>
          <w:sz w:val="18"/>
        </w:rPr>
      </w:r>
    </w:p>
    <w:p>
      <w:pPr>
        <w:pStyle w:val="3"/>
        <w:jc w:val="both"/>
        <w:rPr/>
      </w:pPr>
      <w:r>
        <w:rPr/>
        <w:t>Свой призыв любить все сущее Свами выразил в следующем очень выразительном и легко запоминающемся высказывании:</w:t>
      </w:r>
    </w:p>
    <w:p>
      <w:pPr>
        <w:pStyle w:val="Normal"/>
        <w:ind w:firstLine="720"/>
        <w:jc w:val="both"/>
        <w:rPr>
          <w:color w:val="000000"/>
          <w:sz w:val="22"/>
        </w:rPr>
      </w:pPr>
      <w:r>
        <w:rPr>
          <w:color w:val="000000"/>
          <w:sz w:val="22"/>
        </w:rPr>
      </w:r>
    </w:p>
    <w:p>
      <w:pPr>
        <w:pStyle w:val="Normal"/>
        <w:ind w:firstLine="720"/>
        <w:jc w:val="both"/>
        <w:rPr/>
      </w:pPr>
      <w:r>
        <w:rPr>
          <w:i/>
          <w:color w:val="000000"/>
          <w:sz w:val="22"/>
        </w:rPr>
        <w:t>«Вся ваша деятельность с утра и до вечера должна быть пронизана духом Любви. Начинайте день с Любви, проводите его в Любви, и заканчивайте Любовью. Так вы сможете достичь Бога».</w:t>
      </w:r>
      <w:r>
        <w:rPr>
          <w:i/>
          <w:color w:val="000000"/>
          <w:sz w:val="16"/>
        </w:rPr>
        <w:t>23)</w:t>
      </w:r>
    </w:p>
    <w:p>
      <w:pPr>
        <w:pStyle w:val="Normal"/>
        <w:jc w:val="center"/>
        <w:rPr>
          <w:i/>
          <w:i/>
          <w:color w:val="000000"/>
          <w:sz w:val="22"/>
        </w:rPr>
      </w:pPr>
      <w:r>
        <w:rPr>
          <w:i/>
          <w:color w:val="000000"/>
          <w:sz w:val="22"/>
        </w:rPr>
      </w:r>
    </w:p>
    <w:p>
      <w:pPr>
        <w:pStyle w:val="Normal"/>
        <w:ind w:firstLine="720"/>
        <w:jc w:val="both"/>
        <w:rPr/>
      </w:pPr>
      <w:r>
        <w:rPr>
          <w:color w:val="000000"/>
          <w:sz w:val="22"/>
        </w:rPr>
        <w:t xml:space="preserve">Любовь, являющаяся основой учения Свами, это не просто чувство. Она есть вид особой энергии, получаемой и посылаемой в той или иной мере каждым человеком. Она оказывает влияние на жизнь каждого человека, и если изливать ее на все сущее, она будет увеличиваться. Согласно Свами, Любовь - это также и самоотверженность, которая всегда дает и прощает. Проявлением любви являются помощь, забота, сочувствие, самоотверженность, участие, прощение, оптимизм, доброта, дружелюбие и преданность. Чистая любовь и преданность Богу идентичны друг другу. Они приводят к слиянию с Богом и, в конечном итоге, к Освобождению. </w:t>
      </w:r>
    </w:p>
    <w:p>
      <w:pPr>
        <w:pStyle w:val="Normal"/>
        <w:jc w:val="both"/>
        <w:rPr>
          <w:color w:val="000000"/>
          <w:sz w:val="22"/>
        </w:rPr>
      </w:pPr>
      <w:r>
        <w:rPr>
          <w:color w:val="000000"/>
          <w:sz w:val="22"/>
        </w:rPr>
      </w:r>
    </w:p>
    <w:p>
      <w:pPr>
        <w:pStyle w:val="Normal"/>
        <w:ind w:firstLine="720"/>
        <w:jc w:val="both"/>
        <w:rPr/>
      </w:pPr>
      <w:r>
        <w:rPr>
          <w:color w:val="000000"/>
          <w:sz w:val="22"/>
        </w:rPr>
        <w:t xml:space="preserve">Бхагаван Шри Сатья Саи Баба является персонификацией и воплощением Божественной Любви, или Премы. </w:t>
      </w:r>
      <w:r>
        <w:rPr>
          <w:i/>
          <w:color w:val="000000"/>
          <w:sz w:val="22"/>
        </w:rPr>
        <w:t>«Према - это радость, сила, свет, Бог! Према Сварупа – вот Мое истинное имя».</w:t>
      </w:r>
      <w:r>
        <w:rPr>
          <w:i/>
          <w:color w:val="000000"/>
          <w:sz w:val="16"/>
        </w:rPr>
        <w:t>24)</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Невреждение, или Ахимса считается главной заповедью почти во всех религиях. Ее неукоснительное соблюдение является результатом расцвета души и познания единства всего сущего. В своем высшем проявлении Ахимса есть вселенская любовь, не имеющая каких-либо предпочтений, и включающая в себя все сущее.</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Осознав, что Бог пребывает в каждом живом существе и во всем сущем, человек начинает практиковать невреждение».</w:t>
      </w:r>
      <w:r>
        <w:rPr>
          <w:i/>
          <w:color w:val="000000"/>
          <w:sz w:val="16"/>
        </w:rPr>
        <w:t>25)</w:t>
      </w:r>
      <w:r>
        <w:rPr>
          <w:color w:val="000000"/>
          <w:sz w:val="22"/>
        </w:rPr>
        <w:t xml:space="preserve"> Практика невреждения имеет три аспекта: </w:t>
      </w:r>
      <w:r>
        <w:rPr>
          <w:i/>
          <w:color w:val="000000"/>
          <w:sz w:val="22"/>
        </w:rPr>
        <w:t>«Ахимса - это невреждение в делах, словах и мыслях».</w:t>
      </w:r>
      <w:r>
        <w:rPr>
          <w:i/>
          <w:color w:val="000000"/>
          <w:sz w:val="16"/>
        </w:rPr>
        <w:t>26)</w:t>
      </w:r>
    </w:p>
    <w:p>
      <w:pPr>
        <w:pStyle w:val="Normal"/>
        <w:jc w:val="both"/>
        <w:rPr>
          <w:color w:val="000000"/>
          <w:sz w:val="22"/>
        </w:rPr>
      </w:pPr>
      <w:r>
        <w:rPr>
          <w:color w:val="000000"/>
          <w:sz w:val="22"/>
        </w:rPr>
      </w:r>
    </w:p>
    <w:p>
      <w:pPr>
        <w:pStyle w:val="Normal"/>
        <w:ind w:firstLine="720"/>
        <w:jc w:val="both"/>
        <w:rPr/>
      </w:pPr>
      <w:r>
        <w:rPr>
          <w:color w:val="000000"/>
          <w:sz w:val="22"/>
        </w:rPr>
        <w:t xml:space="preserve">Невреждение – это не только соблюдение Ахимсы по отношению к природе и другим людям, но также и не причинение вреда собственному телу. Вегетарианство также относится к Ахимсе. Невреждение по отношению к природе предполагает, что человек при своей деятельности не наносит ей ущерба, т.е. не нарушает экологический баланс. Ахимса на словесном уровне предполагает невреждение в устной и письменной форме. Соблюдающий Ахимсу не должен посещать жестоких зрелищ или смотреть кинофильмы, изобилующие сценами насилия. Ахимса на мысленном уровне - это </w:t>
      </w:r>
      <w:r>
        <w:rPr>
          <w:i/>
          <w:color w:val="000000"/>
          <w:sz w:val="22"/>
        </w:rPr>
        <w:t xml:space="preserve">«отсутствие коварства, а также милосердие и любовь ко всем живым существам». </w:t>
      </w:r>
      <w:r>
        <w:rPr>
          <w:color w:val="000000"/>
          <w:sz w:val="22"/>
        </w:rPr>
        <w:t>Плохие мысли о ком-либо приводят к негативным эмоциям и поступкам. Совесть, как отражение Божественного Принципа в душе человека, помогает человеку избегать плохих мыслей и поступков.</w:t>
      </w:r>
      <w:r>
        <w:rPr>
          <w:color w:val="000000"/>
          <w:sz w:val="16"/>
        </w:rPr>
        <w:t>27)</w:t>
      </w:r>
    </w:p>
    <w:p>
      <w:pPr>
        <w:pStyle w:val="Normal"/>
        <w:ind w:firstLine="720"/>
        <w:jc w:val="both"/>
        <w:rPr>
          <w:color w:val="000000"/>
          <w:sz w:val="22"/>
        </w:rPr>
      </w:pPr>
      <w:r>
        <w:rPr>
          <w:color w:val="000000"/>
          <w:sz w:val="22"/>
        </w:rPr>
        <w:t>Пять вышеуказанных общечеловеческих ценностей включают в себя и все остальные добродетели, и они дополняют и обогащают друг друга. Если человек до конца осознает всю важность хотя бы одной из этих, сформулированных Свами высших ценностей, то он достигнет понимания и четырех остальных. Ниже приводятся правила поведения, которые Свами сформулировал очень кратко и просто.</w:t>
      </w:r>
    </w:p>
    <w:p>
      <w:pPr>
        <w:pStyle w:val="Normal"/>
        <w:jc w:val="both"/>
        <w:rPr>
          <w:color w:val="000000"/>
          <w:sz w:val="22"/>
        </w:rPr>
      </w:pPr>
      <w:r>
        <w:rPr>
          <w:color w:val="000000"/>
          <w:sz w:val="22"/>
        </w:rPr>
      </w:r>
    </w:p>
    <w:p>
      <w:pPr>
        <w:pStyle w:val="Normal"/>
        <w:ind w:firstLine="720"/>
        <w:jc w:val="both"/>
        <w:rPr/>
      </w:pPr>
      <w:r>
        <w:rPr>
          <w:i/>
          <w:sz w:val="22"/>
        </w:rPr>
        <w:t>«Чтобы ваши мысли, слова и поступки стали чистыми, вы должны соблюдать следующие пять простых правил: думайте только о хорошем, смотрите только на хорошее, слушайте только хорошее, говорите только о хорошем и совершайте только хорошие поступки».</w:t>
      </w:r>
      <w:r>
        <w:rPr>
          <w:i/>
          <w:sz w:val="16"/>
        </w:rPr>
        <w:t>28)</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Целью жизни человека является достижение Освобождения от перерождений, которые неизбежны для всех живых существ. Многие люди считают, что человек рождается только один раз, но эта точка зрения является ошибочной и отдаляет от Бога.</w:t>
      </w:r>
    </w:p>
    <w:p>
      <w:pPr>
        <w:pStyle w:val="Normal"/>
        <w:jc w:val="both"/>
        <w:rPr>
          <w:color w:val="000000"/>
          <w:sz w:val="22"/>
        </w:rPr>
      </w:pPr>
      <w:r>
        <w:rPr>
          <w:color w:val="000000"/>
          <w:sz w:val="22"/>
        </w:rPr>
      </w:r>
    </w:p>
    <w:p>
      <w:pPr>
        <w:pStyle w:val="TextBodyIndent"/>
        <w:rPr/>
      </w:pPr>
      <w:r>
        <w:rPr>
          <w:i/>
        </w:rPr>
        <w:t>«Сокровенная природа человека божественна, но он считает себя бренным существом, обладающим ограниченными возможностями и обусловленным такими свойствами пяти элементов, как звук, прикосновение, форма, вкус и запах. Эта ошибка порождает радость и печаль, хорошее и плохое, рождение и смерть. Когда человек избавляется от отождествления с пятью элементами и их производными, он достигает Освобождения, именуемого на санскрите Кайвальей, Мокшей или Мукти. Хотя это состояние называют по-разному, суть его от этого не меняется».</w:t>
      </w:r>
      <w:r>
        <w:rPr>
          <w:i/>
          <w:sz w:val="16"/>
        </w:rPr>
        <w:t>29)</w:t>
      </w:r>
    </w:p>
    <w:p>
      <w:pPr>
        <w:pStyle w:val="3"/>
        <w:jc w:val="both"/>
        <w:rPr/>
      </w:pPr>
      <w:r>
        <w:rPr>
          <w:i/>
        </w:rPr>
        <w:t>«На санскрите духовное невежество именуется мохой, а освобождение от него - Мокшей. До тех пор пока человек пребывает в духовном невежестве - он несвободен. С точки зрения мирского человека в Мокше нет ничего привлекательного, ведь это не квартира с кондиционером и мягкой мебелью. Мокша - это избавление от иллюзии. Слово Мокша состоит из двух слов – «моха» и «кшайя». Кшайя означает «разрушение». Другими словами, Мокша - это полное искоренение мохи, испепеление всех мирских желаний и иллюзий».</w:t>
      </w:r>
      <w:r>
        <w:rPr>
          <w:i/>
          <w:sz w:val="16"/>
        </w:rPr>
        <w:t>30</w:t>
      </w:r>
      <w:r>
        <w:rPr>
          <w:i/>
        </w:rPr>
        <w:t>) «В конечном итоге, Освобождения достигнет каждый человек, независимо от того стремится он к этому или нет. Освобождение является победным завершением духовной практики, целью всех устремлений».</w:t>
      </w:r>
      <w:r>
        <w:rPr>
          <w:i/>
          <w:sz w:val="16"/>
        </w:rPr>
        <w:t>31)</w:t>
      </w:r>
      <w:r>
        <w:rPr>
          <w:i/>
        </w:rPr>
        <w:t xml:space="preserve"> </w:t>
      </w:r>
    </w:p>
    <w:p>
      <w:pPr>
        <w:pStyle w:val="3"/>
        <w:rPr>
          <w:i/>
          <w:i/>
        </w:rPr>
      </w:pPr>
      <w:r>
        <w:rPr>
          <w:i/>
        </w:rPr>
      </w:r>
    </w:p>
    <w:p>
      <w:pPr>
        <w:pStyle w:val="3"/>
        <w:jc w:val="both"/>
        <w:rPr/>
      </w:pPr>
      <w:r>
        <w:rPr/>
        <w:t>Чтобы достичь Освобождения, Самоосуществления, Постижения Бога, Спасения и т.д., используют различные Йоги. Слово «Йога» означает «объединение» или «связь». Это понятие включает в себя различные традиции, в которых учат, как с помощью духовных упражнений и аскетической дисциплины установить связь с Истинным «Я» (Атманом), или Богом. В Бхагавадгите называется восемнадцать форм Йоги, из которых Сатья Саи Баба выделяет три и подробно описывает их. Это путь деятельности (Карма-йога), преданности (Бхакти-йога) и мудрости, или духовного знания (Джнана-йога). Раджа-йога, или Царственная Йога, о которой Свами также довольно часто говорит, является четвертым духовным путем, который состоит из восьми ступеней. Эта Йога была систематизирована во втором столетии до Р.Х. древнеиндийским мудрецом Патанджали.</w:t>
      </w:r>
    </w:p>
    <w:p>
      <w:pPr>
        <w:pStyle w:val="Normal"/>
        <w:ind w:firstLine="720"/>
        <w:jc w:val="both"/>
        <w:rPr>
          <w:color w:val="000000"/>
          <w:sz w:val="22"/>
        </w:rPr>
      </w:pPr>
      <w:r>
        <w:rPr>
          <w:color w:val="000000"/>
          <w:sz w:val="22"/>
        </w:rPr>
        <w:t>Человек может достичь Бога, следуя по любому из этих путей. Они тесно взаимосвязаны, и ни один их них не является лучше другого.</w:t>
      </w:r>
    </w:p>
    <w:p>
      <w:pPr>
        <w:pStyle w:val="Normal"/>
        <w:ind w:firstLine="720"/>
        <w:jc w:val="both"/>
        <w:rPr>
          <w:color w:val="000000"/>
          <w:sz w:val="22"/>
        </w:rPr>
      </w:pPr>
      <w:r>
        <w:rPr>
          <w:color w:val="000000"/>
          <w:sz w:val="22"/>
        </w:rPr>
      </w:r>
    </w:p>
    <w:p>
      <w:pPr>
        <w:pStyle w:val="Normal"/>
        <w:ind w:firstLine="720"/>
        <w:jc w:val="both"/>
        <w:rPr/>
      </w:pPr>
      <w:r>
        <w:rPr>
          <w:i/>
          <w:color w:val="000000"/>
          <w:sz w:val="22"/>
        </w:rPr>
        <w:t>«Люди, стремящиеся соединиться с Богом с помощью бескорыстной деятельности, являются Карма йогинами, те, кто следуют путем божественной, духовной любви – Бхакти йогины. Стремящиеся проявить свои скрытые силы и направить их в нужное русло – раджа йогины и, наконец, люди, склонные к анализу и философии – Джнана йогины».</w:t>
      </w:r>
      <w:r>
        <w:rPr>
          <w:i/>
          <w:color w:val="000000"/>
          <w:sz w:val="16"/>
        </w:rPr>
        <w:t>32)</w:t>
      </w:r>
      <w:r>
        <w:rPr>
          <w:i/>
          <w:color w:val="000000"/>
          <w:sz w:val="22"/>
        </w:rPr>
        <w:t xml:space="preserve"> «Преданность (Бхакти)</w:t>
      </w:r>
      <w:r>
        <w:rPr>
          <w:color w:val="000000"/>
          <w:sz w:val="22"/>
        </w:rPr>
        <w:t xml:space="preserve"> </w:t>
      </w:r>
      <w:r>
        <w:rPr>
          <w:i/>
          <w:color w:val="000000"/>
          <w:sz w:val="22"/>
        </w:rPr>
        <w:t>и познание (Джнана) - это одно и то же. Я не согласен с утверждением, что Карма, Бхакти и Джнана отличны друг от друга. Карма есть Бхакти, а Бхакти - Джнана... Поэтому каждый ваш поступок и вся жизнь в целом должны быть пронизаны духом Севы, Премы и Джнаны».</w:t>
      </w:r>
      <w:r>
        <w:rPr>
          <w:i/>
          <w:color w:val="000000"/>
          <w:sz w:val="16"/>
        </w:rPr>
        <w:t>33)</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На вопрос, почему люди так много и так часто страдают, Свами однажды ответил:</w:t>
      </w:r>
    </w:p>
    <w:p>
      <w:pPr>
        <w:pStyle w:val="Normal"/>
        <w:ind w:firstLine="720"/>
        <w:jc w:val="both"/>
        <w:rPr>
          <w:i/>
          <w:i/>
          <w:color w:val="000000"/>
          <w:sz w:val="22"/>
        </w:rPr>
      </w:pPr>
      <w:r>
        <w:rPr>
          <w:i/>
          <w:color w:val="000000"/>
          <w:sz w:val="22"/>
        </w:rPr>
      </w:r>
    </w:p>
    <w:p>
      <w:pPr>
        <w:pStyle w:val="Normal"/>
        <w:ind w:firstLine="720"/>
        <w:jc w:val="both"/>
        <w:rPr/>
      </w:pPr>
      <w:r>
        <w:rPr>
          <w:i/>
          <w:sz w:val="22"/>
        </w:rPr>
        <w:t>«Это – испытание, и вы не должны воспринимать его, как нечто отрицательное, потому что это милость. Страдающие стяжали Мою милость. Благодаря страданиям и болезням они обращаются внутрь и начинают заниматься самоанализом. Без этого они не смогут избавиться от страданий».</w:t>
      </w:r>
      <w:r>
        <w:rPr>
          <w:i/>
          <w:sz w:val="16"/>
        </w:rPr>
        <w:t>34)</w:t>
      </w:r>
    </w:p>
    <w:p>
      <w:pPr>
        <w:pStyle w:val="TextBodyIndent"/>
        <w:rPr/>
      </w:pPr>
      <w:r>
        <w:rPr>
          <w:i/>
        </w:rPr>
        <w:t>«Для того, чтобы осознать свое Божественное Начало, вы должны погрузиться внутрь и слиться в ним». «Болезнь, возникающая из-за духовного невежества, исцеляется с помощью лекарства высшего знания, духовные упражнения при этом являются лечебными процедурами».</w:t>
      </w:r>
    </w:p>
    <w:p>
      <w:pPr>
        <w:pStyle w:val="Normal"/>
        <w:jc w:val="both"/>
        <w:rPr>
          <w:i/>
          <w:i/>
          <w:color w:val="000000"/>
          <w:sz w:val="22"/>
        </w:rPr>
      </w:pPr>
      <w:r>
        <w:rPr>
          <w:i/>
          <w:color w:val="000000"/>
          <w:sz w:val="22"/>
        </w:rPr>
      </w:r>
    </w:p>
    <w:p>
      <w:pPr>
        <w:pStyle w:val="Normal"/>
        <w:ind w:firstLine="720"/>
        <w:jc w:val="both"/>
        <w:rPr/>
      </w:pPr>
      <w:r>
        <w:rPr>
          <w:color w:val="000000"/>
          <w:sz w:val="22"/>
        </w:rPr>
        <w:t>Для успешного</w:t>
      </w:r>
      <w:r>
        <w:rPr>
          <w:sz w:val="22"/>
        </w:rPr>
        <w:t xml:space="preserve"> следования по пути Йоги</w:t>
      </w:r>
      <w:r>
        <w:rPr>
          <w:color w:val="000000"/>
          <w:sz w:val="22"/>
        </w:rPr>
        <w:t xml:space="preserve"> необходимо регулярно выполнять вышеупомянутые духовные упражнения. Подобная практика называется садханой</w:t>
      </w:r>
      <w:r>
        <w:rPr>
          <w:sz w:val="22"/>
        </w:rPr>
        <w:t>. Чтобы наши усилия увенчались успехом, нужно обладать определенными качествами.</w:t>
      </w:r>
    </w:p>
    <w:p>
      <w:pPr>
        <w:pStyle w:val="Normal"/>
        <w:jc w:val="both"/>
        <w:rPr>
          <w:color w:val="000000"/>
          <w:sz w:val="22"/>
        </w:rPr>
      </w:pPr>
      <w:r>
        <w:rPr>
          <w:color w:val="000000"/>
          <w:sz w:val="22"/>
        </w:rPr>
      </w:r>
    </w:p>
    <w:p>
      <w:pPr>
        <w:pStyle w:val="TextBodyIndent"/>
        <w:rPr/>
      </w:pPr>
      <w:r>
        <w:rPr>
          <w:i/>
        </w:rPr>
        <w:t>«Приступайте к садхане после того, как откажетесь от дурных привычек, это очень важно. Нечистота, испорченность и пороки сведут на нет все ваши усилия».</w:t>
      </w:r>
      <w:r>
        <w:rPr>
          <w:i/>
          <w:sz w:val="16"/>
        </w:rPr>
        <w:t>35)</w:t>
      </w:r>
      <w:r>
        <w:rPr>
          <w:i/>
        </w:rPr>
        <w:t xml:space="preserve"> «Садхана без нравственности подобна путешествию слепого. Мораль, добродетель и хороший характер очень существенны. Если садхана осуществляются на такой основе и в соответствии с указаниями учителя, то она обязательно приведет вас к цели. Вы не должны думать, что жизнь бесцельна. Моральные убеждения и принципы очень важны, потому что они помогают совершенствовать сознание».</w:t>
      </w:r>
      <w:r>
        <w:rPr>
          <w:i/>
          <w:sz w:val="16"/>
        </w:rPr>
        <w:t>36)</w:t>
      </w:r>
    </w:p>
    <w:p>
      <w:pPr>
        <w:pStyle w:val="TextBodyIndent"/>
        <w:rPr/>
      </w:pPr>
      <w:r>
        <w:rPr>
          <w:i/>
        </w:rPr>
        <w:t>«Жизнь человека должна быть непрерывной садханой. Начинать ее можно в любое время. Для того, чтобы садхана была эффективной, вы не должны перенапрягать свой организм, но заниматься ей нужно каждый день. Придерживайтесь золотой середины, и тогда садхана принесет наибольшую пользу. Вы не сможете сразу искоренить все желания, поэтому используйте их как вспомогательное средство для познания Господа. Желайте познать Его и стремитесь достичь этой цели изо всех сил...».</w:t>
      </w:r>
      <w:r>
        <w:rPr>
          <w:i/>
          <w:sz w:val="16"/>
        </w:rPr>
        <w:t>37)</w:t>
      </w:r>
    </w:p>
    <w:p>
      <w:pPr>
        <w:pStyle w:val="Normal"/>
        <w:jc w:val="both"/>
        <w:rPr>
          <w:i/>
          <w:i/>
          <w:color w:val="000000"/>
          <w:sz w:val="22"/>
        </w:rPr>
      </w:pPr>
      <w:r>
        <w:rPr>
          <w:i/>
          <w:color w:val="000000"/>
          <w:sz w:val="22"/>
        </w:rPr>
      </w:r>
    </w:p>
    <w:p>
      <w:pPr>
        <w:pStyle w:val="Normal"/>
        <w:ind w:firstLine="720"/>
        <w:jc w:val="both"/>
        <w:rPr/>
      </w:pPr>
      <w:r>
        <w:rPr>
          <w:sz w:val="22"/>
        </w:rPr>
        <w:t>Садхана, как средство самосовершенствования, должна проводиться регулярно и со всей серьезностью. При этом необходимо соблюдать определенную дисциплину и использовать различные духовные методы.</w:t>
      </w:r>
      <w:r>
        <w:rPr/>
        <w:t xml:space="preserve"> </w:t>
      </w:r>
      <w:r>
        <w:rPr>
          <w:i/>
          <w:sz w:val="22"/>
        </w:rPr>
        <w:t>«Чтобы укротить мысли и чувства, необходимо овладеть умом, выработать терпение, искоренить желания, спокойно воспринимать все превратности судьбы, укрепить веру в Бога, обрести внутренний мир... В духовной сфере вера является самым важным качеством. Сомнения подрывают духовный фундамент человека, и их нужно всячески избегать».</w:t>
      </w:r>
      <w:r>
        <w:rPr>
          <w:i/>
          <w:sz w:val="16"/>
        </w:rPr>
        <w:t>38)</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Духовные упражнения включают в себя ежедневное исполнение своего долга, бескорыстную помощь ближнему (севу), молитву и медитацию.</w:t>
      </w:r>
    </w:p>
    <w:p>
      <w:pPr>
        <w:pStyle w:val="Normal"/>
        <w:jc w:val="both"/>
        <w:rPr>
          <w:color w:val="000000"/>
          <w:sz w:val="22"/>
        </w:rPr>
      </w:pPr>
      <w:r>
        <w:rPr>
          <w:color w:val="000000"/>
          <w:sz w:val="22"/>
        </w:rPr>
      </w:r>
    </w:p>
    <w:p>
      <w:pPr>
        <w:pStyle w:val="TextBodyIndent"/>
        <w:rPr/>
      </w:pPr>
      <w:r>
        <w:rPr>
          <w:i/>
        </w:rPr>
        <w:t>«Некоторые люди находят себя в служении ближнему и посвящают севе все свое время. Но садхана должна также расширять ваш духовный кругозор и пробуждать в индивидуальной душе (Дживатмане) желание слиться с Божественной душой (Параматманом)».</w:t>
      </w:r>
      <w:r>
        <w:rPr>
          <w:i/>
          <w:sz w:val="16"/>
        </w:rPr>
        <w:t>39)</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Таким образом, садхана является неотъемлемой частью духовного совершенствования человека с помощью Йоги.</w:t>
      </w:r>
    </w:p>
    <w:p>
      <w:pPr>
        <w:pStyle w:val="Normal"/>
        <w:jc w:val="both"/>
        <w:rPr>
          <w:color w:val="000000"/>
          <w:sz w:val="22"/>
        </w:rPr>
      </w:pPr>
      <w:r>
        <w:rPr>
          <w:color w:val="000000"/>
          <w:sz w:val="22"/>
        </w:rPr>
      </w:r>
    </w:p>
    <w:p>
      <w:pPr>
        <w:pStyle w:val="Normal"/>
        <w:ind w:firstLine="720"/>
        <w:jc w:val="both"/>
        <w:rPr/>
      </w:pPr>
      <w:r>
        <w:rPr>
          <w:i/>
          <w:color w:val="000000"/>
          <w:sz w:val="22"/>
        </w:rPr>
        <w:t>«Имеется четыре вида йоги: Карма, Бхакти, Джнана и Раджа. Совершение добрых дел с мыслью, что эта работа поручена нам Господом, называется Карма- йогой. Вы должны отдавать себе отчет в том, что Бог - это «Все во всем» и, выполняя любую работу, помнить об этом. Так вы сможете общаться с Богом во время любой работы. Но не нужно ждать вознаграждения за свои труды. Карма-йога основана на бескорыстии. Вы должны смиренно принимать все, что бы ни послал вам Бог за вашу работу».</w:t>
      </w:r>
      <w:r>
        <w:rPr>
          <w:i/>
          <w:color w:val="000000"/>
          <w:sz w:val="16"/>
        </w:rPr>
        <w:t>40)</w:t>
      </w:r>
    </w:p>
    <w:p>
      <w:pPr>
        <w:pStyle w:val="Normal"/>
        <w:ind w:firstLine="720"/>
        <w:jc w:val="both"/>
        <w:rPr>
          <w:color w:val="000000"/>
          <w:sz w:val="22"/>
        </w:rPr>
      </w:pPr>
      <w:r>
        <w:rPr>
          <w:i/>
          <w:sz w:val="22"/>
        </w:rPr>
        <w:t>«Без цветения не бывает плодов. Превращения цветка сначала в незрелый плод, и затем его полное созревание напоминает процесс самопознания. Цветение – это путь Карма-йоги, или бескорыстной деятельности</w:t>
      </w:r>
      <w:r>
        <w:rPr>
          <w:i/>
          <w:color w:val="000000"/>
          <w:sz w:val="22"/>
        </w:rPr>
        <w:t>. Трансформация цветка в незрелый плод - путь Бхакти-йоги, или преданности и благоговейной любви. Созревание плода и наполнение его нектаром мудрости является путем Джнана-йоги, или самопознания. На этой стадии, благодаря любви и преданности, цветок Карма-йоги превращается в сладкий плод мудрости, т.е.</w:t>
      </w:r>
      <w:r>
        <w:rPr>
          <w:i/>
          <w:sz w:val="22"/>
        </w:rPr>
        <w:t xml:space="preserve"> благодаря добрым делам и поклонению Господу</w:t>
      </w:r>
      <w:r>
        <w:rPr>
          <w:i/>
          <w:color w:val="000000"/>
          <w:sz w:val="22"/>
        </w:rPr>
        <w:t xml:space="preserve"> человек достигает непривязанности и мудрости. Из этого следует, что кроме поклонения нужно совершать и добрые дела. Но всю работу необходимо делать из любви к Богу и предлагать Ему как жертву.</w:t>
      </w:r>
    </w:p>
    <w:p>
      <w:pPr>
        <w:pStyle w:val="Normal"/>
        <w:ind w:firstLine="720"/>
        <w:jc w:val="both"/>
        <w:rPr/>
      </w:pPr>
      <w:r>
        <w:rPr>
          <w:i/>
          <w:color w:val="000000"/>
          <w:sz w:val="22"/>
        </w:rPr>
        <w:t>Пока вы живете в этом мире, вы должны приобретать светские знания и применять их на практике. Работа играет большую роль в жизни человека, потому что она учит приводить в гармонию мысли, слова и поступки. У Махатм, или великих душ, слова, мысли и дела никогда не расходятся друг с другом. Сначала вы будете желать награды за вашу деятельность и на этом этапе не сможете выполнять нишкама карму, т.е. совершать дела, не желая при этом насладиться их плодами. Однако с течением времени вы разовьете бесстрастие и потеряете всякий интерес к плодам ваших дел. Так вы превратите свою работу в поклонение, и будете совершать ее только из любви к Богу».</w:t>
      </w:r>
      <w:r>
        <w:rPr>
          <w:i/>
          <w:color w:val="000000"/>
          <w:sz w:val="16"/>
        </w:rPr>
        <w:t>41)</w:t>
      </w:r>
    </w:p>
    <w:p>
      <w:pPr>
        <w:pStyle w:val="TextBodyIndent"/>
        <w:rPr/>
      </w:pPr>
      <w:r>
        <w:rPr>
          <w:i/>
        </w:rPr>
        <w:t>«Когда вы работаете не ради награды и без привязанности к плодам своих действий - вы идете по прямому пути, ведущему к духовному успеху. Совершайте работу как долг, как служение Богу».</w:t>
      </w:r>
      <w:r>
        <w:rPr>
          <w:i/>
          <w:sz w:val="16"/>
        </w:rPr>
        <w:t>42)</w:t>
      </w:r>
      <w:r>
        <w:rPr>
          <w:i/>
        </w:rPr>
        <w:t xml:space="preserve"> «Долг - это Бог, а работа - молитва».</w:t>
      </w:r>
      <w:r>
        <w:rPr>
          <w:i/>
          <w:sz w:val="16"/>
        </w:rPr>
        <w:t>43)</w:t>
      </w:r>
    </w:p>
    <w:p>
      <w:pPr>
        <w:pStyle w:val="Normal"/>
        <w:jc w:val="both"/>
        <w:rPr>
          <w:i/>
          <w:i/>
          <w:color w:val="000000"/>
          <w:sz w:val="22"/>
        </w:rPr>
      </w:pPr>
      <w:r>
        <w:rPr>
          <w:i/>
          <w:color w:val="000000"/>
          <w:sz w:val="22"/>
        </w:rPr>
      </w:r>
    </w:p>
    <w:p>
      <w:pPr>
        <w:pStyle w:val="3"/>
        <w:jc w:val="both"/>
        <w:rPr/>
      </w:pPr>
      <w:r>
        <w:rPr/>
        <w:t>Таким образом, Карма-йога - это духовный путь грихастхи (домохозяина), отца семьи, домашней хозяйки или просто того, кто каждый день выполняет какую-нибудь работу. Свами часто говорит, что домашняя работа – это садхана.</w:t>
      </w:r>
    </w:p>
    <w:p>
      <w:pPr>
        <w:pStyle w:val="Normal"/>
        <w:ind w:firstLine="720"/>
        <w:jc w:val="both"/>
        <w:rPr>
          <w:color w:val="000000"/>
          <w:sz w:val="22"/>
        </w:rPr>
      </w:pPr>
      <w:r>
        <w:rPr>
          <w:color w:val="000000"/>
          <w:sz w:val="22"/>
        </w:rPr>
      </w:r>
    </w:p>
    <w:p>
      <w:pPr>
        <w:pStyle w:val="TextBodyIndent"/>
        <w:rPr>
          <w:i/>
          <w:i/>
        </w:rPr>
      </w:pPr>
      <w:r>
        <w:rPr>
          <w:i/>
        </w:rPr>
        <w:t>«Выполнение домашних обязанностей, забота о детях, помощь супруге и другим домочадцам – все это является разновидностью садханы. Приготовление пищи - великолепное духовное упражнение. Удаление сора из риса перед его варкой - это разновидность йоги... Исполнение своего долга - вот высшая форма духовной практики».</w:t>
      </w:r>
      <w:r>
        <w:rPr>
          <w:i/>
          <w:sz w:val="16"/>
        </w:rPr>
        <w:t>44)</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Свами часто говорит, что нельзя проводить религиозные ритуалы, совершать жертвоприношения или просто делать добрые дела ради вознаграждения. </w:t>
      </w:r>
    </w:p>
    <w:p>
      <w:pPr>
        <w:pStyle w:val="Normal"/>
        <w:ind w:firstLine="720"/>
        <w:jc w:val="both"/>
        <w:rPr>
          <w:color w:val="000000"/>
          <w:sz w:val="22"/>
        </w:rPr>
      </w:pPr>
      <w:r>
        <w:rPr>
          <w:color w:val="000000"/>
          <w:sz w:val="22"/>
        </w:rPr>
      </w:r>
    </w:p>
    <w:p>
      <w:pPr>
        <w:pStyle w:val="Normal"/>
        <w:ind w:firstLine="720"/>
        <w:jc w:val="both"/>
        <w:rPr>
          <w:i/>
          <w:i/>
          <w:color w:val="000000"/>
          <w:sz w:val="22"/>
        </w:rPr>
      </w:pPr>
      <w:r>
        <w:rPr>
          <w:i/>
          <w:color w:val="000000"/>
          <w:sz w:val="22"/>
        </w:rPr>
        <w:t>«Не становитесь служителем Бога, работающим за деньги. Вы унижаете себя, если желаете получить вознаграждение за восхваление Бога и принесение Ему жертв. Ваши действия корыстны и тогда, когда вы, хотя и не просите что-нибудь взамен, но думаете, что Бог вознаградит вас за труд, который вы совершили, чтобы угодить Ему. И если это не происходит, вы испытываете разочарование. Не ожидайте компенсации и вознаграждения! Творите добро, потому что это ваш долг, и тогда вы действительно будете служить Богу. Посвящайте Ему не только вашу работу, но и ее плоды. Только так вы сможете приблизиться к Нему и перестать походить на слугу, работающего за вознаграждение. Это высшая ступень, на которую почитатель Бога, совершающий садхану, может подняться. Именно поэтому Кришна в Бхагавадгите так восхваляет действия, совершаемые без мыслей о вознаграждении».</w:t>
      </w:r>
      <w:r>
        <w:rPr>
          <w:i/>
          <w:color w:val="000000"/>
          <w:sz w:val="16"/>
        </w:rPr>
        <w:t>45)</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Свами учит, что причина несчастий человека кроется в его желаниях. Однако они вполне оправданы, если направлены на достижение достойной цели, например, на овладение хорошей профессией и содержание своей семьи. В этом нет ничего плохого. Но в наше время желания так увеличились и стали настолько чрезмерными, что человек совсем сбился с пути. Как говорится в Гите, желания являются вечными врагами человека, и поэтому желания должны иметь определенные границы. Для того, чтобы человек мог вести более плодотворную и осмысленную жизнь, Свами предложил определенную программу действий, носящую название «Сeiling on desires» (ограничение желаний).</w:t>
      </w:r>
    </w:p>
    <w:p>
      <w:pPr>
        <w:pStyle w:val="Normal"/>
        <w:ind w:firstLine="720"/>
        <w:jc w:val="both"/>
        <w:rPr>
          <w:color w:val="000000"/>
          <w:sz w:val="22"/>
        </w:rPr>
      </w:pPr>
      <w:r>
        <w:rPr>
          <w:color w:val="000000"/>
          <w:sz w:val="22"/>
        </w:rPr>
        <w:t>Эта программа, предваряющая девять правил поведения активных членов организации Саи, содержит четыре пункта, в которых Свами указывает, как нужно сокращать желания.</w:t>
      </w:r>
    </w:p>
    <w:p>
      <w:pPr>
        <w:pStyle w:val="Normal"/>
        <w:ind w:firstLine="720"/>
        <w:jc w:val="both"/>
        <w:rPr/>
      </w:pPr>
      <w:r>
        <w:rPr>
          <w:i/>
          <w:sz w:val="22"/>
        </w:rPr>
        <w:t>«1. Питание: Ешьте не больше, чем необходимо для поддержания здоровья и силы. Будьте в еде умеренны. Не кладите в тарелку  пищи больше, чем вы можете съесть, потому что остатки придется выбросить, а это большой грех. Неуклонно соблюдая это правило, вы сможете накормить и других людей</w:t>
      </w:r>
      <w:r>
        <w:rPr>
          <w:i/>
          <w:color w:val="000000"/>
          <w:sz w:val="22"/>
        </w:rPr>
        <w:t xml:space="preserve">. </w:t>
      </w:r>
    </w:p>
    <w:p>
      <w:pPr>
        <w:pStyle w:val="Normal"/>
        <w:ind w:firstLine="720"/>
        <w:jc w:val="both"/>
        <w:rPr>
          <w:color w:val="000000"/>
          <w:sz w:val="22"/>
        </w:rPr>
      </w:pPr>
      <w:r>
        <w:rPr>
          <w:i/>
          <w:color w:val="000000"/>
          <w:sz w:val="22"/>
        </w:rPr>
        <w:t>2. Деньги: Не тратьте деньги на плохие дела. Если вы будете это делать, то приобретете порочные привычки, и у вас появятся нехорошие мысли. Используйте деньги только на хорошие дела.</w:t>
      </w:r>
    </w:p>
    <w:p>
      <w:pPr>
        <w:pStyle w:val="Normal"/>
        <w:ind w:firstLine="720"/>
        <w:jc w:val="both"/>
        <w:rPr>
          <w:color w:val="000000"/>
          <w:sz w:val="22"/>
        </w:rPr>
      </w:pPr>
      <w:r>
        <w:rPr>
          <w:i/>
          <w:color w:val="000000"/>
          <w:sz w:val="22"/>
        </w:rPr>
        <w:t>3. Время: Время нельзя тратить впустую, вы должны расходовать его только на полезные вещи. К времени нужно относиться с благоговением, потому что в творении все зависит от времени.</w:t>
      </w:r>
    </w:p>
    <w:p>
      <w:pPr>
        <w:pStyle w:val="Normal"/>
        <w:ind w:firstLine="720"/>
        <w:jc w:val="both"/>
        <w:rPr>
          <w:color w:val="000000"/>
          <w:sz w:val="22"/>
        </w:rPr>
      </w:pPr>
      <w:r>
        <w:rPr>
          <w:i/>
          <w:color w:val="000000"/>
          <w:sz w:val="22"/>
        </w:rPr>
        <w:t>4. Энергия: Ваша физическая, умственная и духовная энергия не должна расходоваться напрасно. Когда вы смотрите плохое, слушаете плохое, говорите плохое, совершаете плохое и думаете о плохом - вы тратите энергию впустую. Сохраняя энергию в этих случаях, вы сделаете свою жизнь более осмысленной».</w:t>
      </w:r>
    </w:p>
    <w:p>
      <w:pPr>
        <w:pStyle w:val="Normal"/>
        <w:ind w:firstLine="720"/>
        <w:jc w:val="both"/>
        <w:rPr>
          <w:color w:val="000000"/>
          <w:sz w:val="22"/>
        </w:rPr>
      </w:pPr>
      <w:r>
        <w:rPr>
          <w:i/>
          <w:color w:val="000000"/>
          <w:sz w:val="22"/>
        </w:rPr>
        <w:t>«Человек, снедаемый бесконечными желаниями, является беднейшим из бедных, а не имеющий их – богатейшим из богатых».</w:t>
      </w:r>
    </w:p>
    <w:p>
      <w:pPr>
        <w:pStyle w:val="Normal"/>
        <w:ind w:firstLine="720"/>
        <w:jc w:val="both"/>
        <w:rPr>
          <w:color w:val="000000"/>
          <w:sz w:val="22"/>
        </w:rPr>
      </w:pPr>
      <w:r>
        <w:rPr>
          <w:color w:val="000000"/>
          <w:sz w:val="22"/>
        </w:rPr>
      </w:r>
    </w:p>
    <w:p>
      <w:pPr>
        <w:pStyle w:val="Normal"/>
        <w:ind w:firstLine="720"/>
        <w:jc w:val="both"/>
        <w:rPr/>
      </w:pPr>
      <w:r>
        <w:rPr>
          <w:color w:val="000000"/>
          <w:sz w:val="22"/>
        </w:rPr>
        <w:t>Программа ограничения желаний является большим и важным шагом на пути Карма-йоги.</w:t>
      </w:r>
    </w:p>
    <w:p>
      <w:pPr>
        <w:pStyle w:val="Normal"/>
        <w:jc w:val="both"/>
        <w:rPr>
          <w:color w:val="000000"/>
          <w:sz w:val="22"/>
        </w:rPr>
      </w:pPr>
      <w:r>
        <w:rPr>
          <w:color w:val="000000"/>
          <w:sz w:val="22"/>
        </w:rPr>
      </w:r>
    </w:p>
    <w:p>
      <w:pPr>
        <w:pStyle w:val="Normal"/>
        <w:ind w:firstLine="720"/>
        <w:jc w:val="both"/>
        <w:rPr/>
      </w:pPr>
      <w:r>
        <w:rPr>
          <w:color w:val="000000"/>
          <w:sz w:val="22"/>
        </w:rPr>
        <w:t xml:space="preserve">В Организации Саи севу считают садханой. Об отношении Бабы к бескорыстному служению (севе) можно судить по Его известному изречению: </w:t>
      </w:r>
      <w:r>
        <w:rPr>
          <w:i/>
          <w:color w:val="000000"/>
          <w:sz w:val="22"/>
        </w:rPr>
        <w:t>«Помогающие руки святее молящихся губ».</w:t>
      </w:r>
    </w:p>
    <w:p>
      <w:pPr>
        <w:pStyle w:val="Normal"/>
        <w:jc w:val="both"/>
        <w:rPr>
          <w:i/>
          <w:i/>
          <w:color w:val="000000"/>
          <w:sz w:val="22"/>
        </w:rPr>
      </w:pPr>
      <w:r>
        <w:rPr>
          <w:i/>
          <w:color w:val="000000"/>
          <w:sz w:val="22"/>
        </w:rPr>
      </w:r>
    </w:p>
    <w:p>
      <w:pPr>
        <w:pStyle w:val="TextBodyIndent"/>
        <w:rPr/>
      </w:pPr>
      <w:r>
        <w:rPr>
          <w:i/>
        </w:rPr>
        <w:t>«Сева помогает быстро продвигаться по духовному пути. Она эффективней медитации, бхаджанов и йоги... Не важно, как часто вы помогаете другим людям, важно по каким мотивам вы делает это, является ли ваша любовь бескорыстной, и совершаете ли вы служение из сочувствия к страждущим».</w:t>
      </w:r>
      <w:r>
        <w:rPr>
          <w:i/>
          <w:sz w:val="16"/>
        </w:rPr>
        <w:t>46)</w:t>
      </w:r>
    </w:p>
    <w:p>
      <w:pPr>
        <w:pStyle w:val="Normal"/>
        <w:jc w:val="both"/>
        <w:rPr>
          <w:i/>
          <w:i/>
          <w:color w:val="000000"/>
          <w:sz w:val="22"/>
        </w:rPr>
      </w:pPr>
      <w:r>
        <w:rPr>
          <w:i/>
          <w:color w:val="000000"/>
          <w:sz w:val="22"/>
        </w:rPr>
      </w:r>
    </w:p>
    <w:p>
      <w:pPr>
        <w:pStyle w:val="3"/>
        <w:rPr/>
      </w:pPr>
      <w:r>
        <w:rPr/>
        <w:t>На вопрос журналиста, как лучше всего служить Богу, Свами дал следующий ответ:</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Служите бедным, слабым, униженным и несчастным. Божественное Начало присутствует в каждом человеке, поэтому любите людей и бескорыстно служите им. Дарите окружающим чистую любовь... Есть только одна религия – это религия любви, одна каста – каста человечества, один язык - язык сердца, один закон – закон кармы и один вездесущий Бог. Каждый из вас должен помнить об этих простых, но глубоких истинах. Они приведут вас к Богу».</w:t>
      </w:r>
      <w:r>
        <w:rPr>
          <w:i/>
          <w:color w:val="000000"/>
          <w:sz w:val="16"/>
        </w:rPr>
        <w:t>47)</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В следующих высказываниях Баба утверждает, что бескорыстное служение ближнему - это служение Богу, ведущее к Освобождению:</w:t>
      </w:r>
    </w:p>
    <w:p>
      <w:pPr>
        <w:pStyle w:val="Normal"/>
        <w:jc w:val="both"/>
        <w:rPr>
          <w:color w:val="000000"/>
          <w:sz w:val="22"/>
        </w:rPr>
      </w:pPr>
      <w:r>
        <w:rPr>
          <w:color w:val="000000"/>
          <w:sz w:val="22"/>
        </w:rPr>
      </w:r>
    </w:p>
    <w:p>
      <w:pPr>
        <w:pStyle w:val="TextBodyIndent"/>
        <w:rPr/>
      </w:pPr>
      <w:r>
        <w:rPr>
          <w:i/>
        </w:rPr>
        <w:t>«Кришна в Бхагавадгите говорит, что Господа легче всего достичь с помощью принесения в жертву плодов своей деятельности... Освобождения можно достичь жертвой. Поэтому нужно служить обществу и помогать бедным и нуждающимся. Служение человеку – служение Богу».</w:t>
      </w:r>
      <w:r>
        <w:rPr>
          <w:i/>
          <w:sz w:val="16"/>
        </w:rPr>
        <w:t>48)</w:t>
      </w:r>
      <w:r>
        <w:rPr>
          <w:i/>
        </w:rPr>
        <w:t xml:space="preserve"> «К Богу можно приблизиться только с помощью бескорыстного служения».</w:t>
      </w:r>
      <w:r>
        <w:rPr>
          <w:i/>
          <w:sz w:val="16"/>
        </w:rPr>
        <w:t>49)</w:t>
      </w:r>
      <w:r>
        <w:rPr>
          <w:i/>
        </w:rPr>
        <w:t xml:space="preserve"> «Сева является высшей духовной дисциплиной».</w:t>
      </w:r>
    </w:p>
    <w:p>
      <w:pPr>
        <w:pStyle w:val="TextBodyIndent"/>
        <w:rPr/>
      </w:pPr>
      <w:r>
        <w:rPr>
          <w:i/>
        </w:rPr>
        <w:t>«Без севы достичь Освобождения невозможно». «Каждый акт служения – это еще один шаг к Освобождению».</w:t>
      </w:r>
      <w:r>
        <w:rPr>
          <w:i/>
          <w:sz w:val="16"/>
        </w:rPr>
        <w:t>50)</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Бескорыстные действия без мысли о какой-либо награде или выгоде и посвящение всей своей работы Богу - такова суть Карма- йоги, одного из путей, ведущих к самопознанию.</w:t>
      </w:r>
    </w:p>
    <w:p>
      <w:pPr>
        <w:pStyle w:val="Normal"/>
        <w:jc w:val="both"/>
        <w:rPr>
          <w:color w:val="000000"/>
          <w:sz w:val="22"/>
        </w:rPr>
      </w:pPr>
      <w:r>
        <w:rPr>
          <w:color w:val="000000"/>
          <w:sz w:val="22"/>
        </w:rPr>
      </w:r>
    </w:p>
    <w:p>
      <w:pPr>
        <w:pStyle w:val="TextBodyIndent"/>
        <w:rPr/>
      </w:pPr>
      <w:r>
        <w:rPr>
          <w:i/>
        </w:rPr>
        <w:t>«Нет пути выше Бхакти-йоги».</w:t>
      </w:r>
      <w:r>
        <w:rPr>
          <w:i/>
          <w:sz w:val="16"/>
        </w:rPr>
        <w:t>51)</w:t>
      </w:r>
      <w:r>
        <w:rPr>
          <w:i/>
        </w:rPr>
        <w:t xml:space="preserve"> «Бхакти-йога подходит тем, у кого развито эмоциональное начало. Этот путь для тех, кто способен наполнить свое сердце любовью. Объектом такой любви является Бог. Бхакты возжигают благовония, используют во время службы цветы, воздвигают храмы, в которых устанавливают символы красоты, мудрости и силы и затем поклоняются им».</w:t>
      </w:r>
      <w:r>
        <w:rPr>
          <w:i/>
          <w:sz w:val="16"/>
        </w:rPr>
        <w:t>52)</w:t>
      </w:r>
    </w:p>
    <w:p>
      <w:pPr>
        <w:pStyle w:val="TextBodyIndent"/>
        <w:rPr/>
      </w:pPr>
      <w:r>
        <w:rPr>
          <w:i/>
        </w:rPr>
        <w:t>«Преданность является выражением любви. Чувство, которое человек называет любовью, исходит из Атмана. Духовная любовь тождественна Атману. Истинная любовь не связана с мирскими чувствами и материальными объектами. Любовь тождественна преданности. Любовь - это настоящее имя Атмана. Принцип любви, исходящий из глубины сердца, должен наполнить все ваши поступки, слова и мысли. Это произойдет лишь в том случае, если вы будете совершать все свои поступки, чтобы угодить Господу».</w:t>
      </w:r>
      <w:r>
        <w:rPr>
          <w:i/>
          <w:sz w:val="16"/>
        </w:rPr>
        <w:t>53)</w:t>
      </w:r>
    </w:p>
    <w:p>
      <w:pPr>
        <w:pStyle w:val="TextBodyIndent"/>
        <w:rPr>
          <w:i/>
          <w:i/>
        </w:rPr>
      </w:pPr>
      <w:r>
        <w:rPr>
          <w:i/>
        </w:rPr>
        <w:t xml:space="preserve">«Бхакти, или путь преданности, является самым легким путем. Он не требует глубокого знания Писаний и строгого выполнения ритуалов. Следуя по этому пути, не нужно заниматься нелегкими поисками единства в многообразии. В Бхакти-йоге подчиняют чувства, развивая любовь к Богу. Люди, глубоко знающие Писания, являются хорошими учеными, однако они, как правило, не придерживаются тех принципов, которые проповедуют. Но важны дела, а не слова. Знание без практики является бесполезным бременем. Необходимо практически реализовать свой духовный идеал. </w:t>
      </w:r>
    </w:p>
    <w:p>
      <w:pPr>
        <w:pStyle w:val="Normal"/>
        <w:ind w:firstLine="720"/>
        <w:jc w:val="both"/>
        <w:rPr>
          <w:color w:val="000000"/>
          <w:sz w:val="16"/>
        </w:rPr>
      </w:pPr>
      <w:r>
        <w:rPr>
          <w:i/>
          <w:color w:val="000000"/>
          <w:sz w:val="22"/>
        </w:rPr>
        <w:t>Вашей главной целью должно стать претворение в жизнь учения о Божественной любви. Божественная Любовь является самой большой силой, объединяющей все духовные практики, все вероисповедания, все цели жизни и все священные писания. Для людей, стремящихся к духовным высям, путь предания себя Господу является самым важным. На этот путь вступают для того, чтобы заслужить Его любовь и милость.</w:t>
      </w:r>
      <w:r>
        <w:rPr>
          <w:i/>
          <w:color w:val="000000"/>
          <w:sz w:val="16"/>
        </w:rPr>
        <w:t>54)</w:t>
      </w:r>
    </w:p>
    <w:p>
      <w:pPr>
        <w:pStyle w:val="Normal"/>
        <w:ind w:firstLine="720"/>
        <w:jc w:val="both"/>
        <w:rPr/>
      </w:pPr>
      <w:r>
        <w:rPr>
          <w:i/>
          <w:color w:val="000000"/>
          <w:sz w:val="22"/>
        </w:rPr>
        <w:t>«Господь счастлив, когда кто-либо считает Его своим другом и товарищем. Вы доставите Господу большую радость, если будете обращаться к Нему следующим образом: «O, мой лучший друг, мой возлюбленный, отрада моего сердца»».</w:t>
      </w:r>
      <w:r>
        <w:rPr>
          <w:i/>
          <w:color w:val="000000"/>
          <w:sz w:val="16"/>
        </w:rPr>
        <w:t>55)</w:t>
      </w:r>
    </w:p>
    <w:p>
      <w:pPr>
        <w:pStyle w:val="Normal"/>
        <w:jc w:val="both"/>
        <w:rPr>
          <w:i/>
          <w:i/>
          <w:color w:val="000000"/>
          <w:sz w:val="22"/>
        </w:rPr>
      </w:pPr>
      <w:r>
        <w:rPr>
          <w:i/>
          <w:color w:val="000000"/>
          <w:sz w:val="22"/>
        </w:rPr>
      </w:r>
    </w:p>
    <w:p>
      <w:pPr>
        <w:pStyle w:val="Normal"/>
        <w:ind w:firstLine="720"/>
        <w:jc w:val="both"/>
        <w:rPr/>
      </w:pPr>
      <w:r>
        <w:rPr>
          <w:color w:val="000000"/>
          <w:sz w:val="22"/>
        </w:rPr>
        <w:t>Свами говорит, что в Бхагавад Гите самой важной является двенадцатая глава, потому что в ней описывается путь духовной любви и преданности.</w:t>
      </w:r>
    </w:p>
    <w:p>
      <w:pPr>
        <w:pStyle w:val="Normal"/>
        <w:jc w:val="both"/>
        <w:rPr>
          <w:color w:val="000000"/>
          <w:sz w:val="22"/>
        </w:rPr>
      </w:pPr>
      <w:r>
        <w:rPr>
          <w:color w:val="000000"/>
          <w:sz w:val="22"/>
        </w:rPr>
      </w:r>
    </w:p>
    <w:p>
      <w:pPr>
        <w:pStyle w:val="TextBodyIndent"/>
        <w:rPr>
          <w:i/>
          <w:i/>
        </w:rPr>
      </w:pPr>
      <w:r>
        <w:rPr>
          <w:i/>
        </w:rPr>
        <w:t>«Бхакти – это не только повторение имен Бога, но преданность и чистая любовь к Богу. Она - бескорыстна, неизменна и вечна. Эту святую любовь вы должны развивать на протяжении всей жизни.</w:t>
      </w:r>
    </w:p>
    <w:p>
      <w:pPr>
        <w:pStyle w:val="TextBodyIndent"/>
        <w:rPr/>
      </w:pPr>
      <w:r>
        <w:rPr>
          <w:i/>
        </w:rPr>
        <w:t>Вы должны также познать свою истинную природу... Люди часто говорят: «Это мой брат, моя сестра, мой разум, мое тело, мой интеллект». Во всех этих утверждениях неизменным остается лишь притяжательное местоимение, обозначающее принадлежность. Но эта идея возникает благодаря Истинному «Я», или Чистому Бытию, являющегося основой каждого человека и всего сущего. Это – Чайтанья, или Божественное Сознание.</w:t>
      </w:r>
    </w:p>
    <w:p>
      <w:pPr>
        <w:pStyle w:val="TextBodyIndent"/>
        <w:rPr/>
      </w:pPr>
      <w:r>
        <w:rPr>
          <w:i/>
        </w:rPr>
        <w:t>Это Высшее Сознание пронизывает все. Оно внутри вас, вокруг вас, под вами, над вами и рядом с вами. Оно, поистине, все во всем. Оно повсюду, во всем творении. Но чтобы познать его, ум необходимо обратить внутрь и отбросить все остальное с помощью отрицания «нети, нети» (букв. не это, не это), которое помогает осознать, что вы - не тело, не рассудок и не интеллект. Кем же вы тогда являетесь? Ответ будет таким: «Я есмь «Я»... Ахам, Ахам». Вот правильный путь к самопознанию. Вы сможете встать на этот путь, если будете любить Бога. Если вы хотите познать Господа, то другого пути нет.</w:t>
      </w:r>
    </w:p>
    <w:p>
      <w:pPr>
        <w:pStyle w:val="Normal"/>
        <w:ind w:firstLine="720"/>
        <w:jc w:val="both"/>
        <w:rPr/>
      </w:pPr>
      <w:r>
        <w:rPr>
          <w:i/>
          <w:color w:val="000000"/>
          <w:sz w:val="22"/>
        </w:rPr>
        <w:t>Куда бы вы ни посмотрели, везде присутствует Бог в Его абсолютном аспекте, не имеющем качеств и формы. Однако без их помощи воспринять бескачественное, бесформенное Начало невозможно. Нараяна (Бог) пребывает во всех людях, потому что Он – вездесущ. Но для того, чтобы испытать это, нужно развить в себе любовь к Божественному Началу, принявшему форму. Поэтому начинайте ваше восхождение на вершину Бхакти с первой ступени, на которой необходимо почитать Господа, обладающего определенным именем и внешним обликом. Поднимаясь наверх по этой лестнице, вы постепенно сможете отвязать чувства и мысли от внешнего мира и приступить к познанию бесформенного аспекта Господа. В конце концов, вы постигнете, что сами являетесь Высшей Истиной. Это и есть Самопознание».</w:t>
      </w:r>
      <w:r>
        <w:rPr>
          <w:i/>
          <w:color w:val="000000"/>
          <w:sz w:val="16"/>
        </w:rPr>
        <w:t>56)</w:t>
      </w:r>
    </w:p>
    <w:p>
      <w:pPr>
        <w:pStyle w:val="Normal"/>
        <w:ind w:firstLine="720"/>
        <w:jc w:val="both"/>
        <w:rPr/>
      </w:pPr>
      <w:r>
        <w:rPr>
          <w:i/>
          <w:sz w:val="22"/>
        </w:rPr>
        <w:t xml:space="preserve">«Как развить Прему, или духовную божественную любовь? Во-первых, считайте ошибки других людей, какими бы большими они ни были, незначительными, а ваши собственные ошибки, если даже они мелкие - </w:t>
      </w:r>
      <w:r>
        <w:rPr>
          <w:i/>
          <w:color w:val="000000"/>
          <w:sz w:val="22"/>
        </w:rPr>
        <w:t>огромными. Искренне раскаивайтесь в совершении этих ошибок и старайтесь исправить их. Действуя подобным образом, вы сможете возжечь в своем сердце не только любовь, но и чувство братства и терпимости. Во-вторых, занимаясь какой-либо деятельностью,</w:t>
      </w:r>
      <w:r>
        <w:rPr>
          <w:i/>
          <w:sz w:val="22"/>
        </w:rPr>
        <w:t xml:space="preserve"> не забывайте, что Бог вездесущ. Он видит, слышит и знает все. Не забывайте об этом и тогда, когда разговариваете с другими людьми. Бог слышит каждое ваше слово, поэтому старайтесь не совершать ошибок».</w:t>
      </w:r>
      <w:r>
        <w:rPr>
          <w:i/>
          <w:sz w:val="16"/>
        </w:rPr>
        <w:t>57)</w:t>
      </w:r>
    </w:p>
    <w:p>
      <w:pPr>
        <w:pStyle w:val="Normal"/>
        <w:ind w:firstLine="720"/>
        <w:jc w:val="both"/>
        <w:rPr>
          <w:color w:val="000000"/>
          <w:sz w:val="22"/>
        </w:rPr>
      </w:pPr>
      <w:r>
        <w:rPr>
          <w:i/>
          <w:color w:val="000000"/>
          <w:sz w:val="22"/>
        </w:rPr>
        <w:t>«У истинного почитателя Господа не должно быть ненависти, зависти, гнева и жадности. Эти негативные качества препятствуют развитию истинной преданности. Вы должны чувствовать свое единство со всеми людьми. Испытывая к кому-нибудь ненависть, вы ненавидите Самого Господа, которому поклоняетесь. Ненависть, зависть и гнев увеличивают ваше эго, или самодовольство.</w:t>
      </w:r>
    </w:p>
    <w:p>
      <w:pPr>
        <w:pStyle w:val="Normal"/>
        <w:ind w:firstLine="720"/>
        <w:jc w:val="both"/>
        <w:rPr>
          <w:color w:val="000000"/>
          <w:sz w:val="22"/>
        </w:rPr>
      </w:pPr>
      <w:r>
        <w:rPr>
          <w:i/>
          <w:color w:val="000000"/>
          <w:sz w:val="22"/>
        </w:rPr>
        <w:t>Все усилия по духовному возделыванию поля души окажутся напрасными, если не удалить из сердца сорняки «эго».</w:t>
      </w:r>
    </w:p>
    <w:p>
      <w:pPr>
        <w:pStyle w:val="Normal"/>
        <w:ind w:firstLine="720"/>
        <w:jc w:val="both"/>
        <w:rPr>
          <w:i/>
          <w:i/>
          <w:color w:val="000000"/>
          <w:sz w:val="22"/>
        </w:rPr>
      </w:pPr>
      <w:r>
        <w:rPr>
          <w:i/>
          <w:color w:val="000000"/>
          <w:sz w:val="22"/>
        </w:rPr>
        <w:t xml:space="preserve">В двенадцатой главе Бхагавад Гиты подробно описывается поклонение Богу в Его проявленном и непроявленном аспектах. В Гите сравнивают эти оба вида поклонения и объясняют, который из них лучше, легче и безопасней и на какой стадии духовного прогресса. В Бхагавад Гите говорится, что йогин не сможет достичь познания непроявленного Бога, если не пройдет через стадию поклонения Его проявленному аспекту. </w:t>
      </w:r>
    </w:p>
    <w:p>
      <w:pPr>
        <w:pStyle w:val="Normal"/>
        <w:ind w:firstLine="720"/>
        <w:jc w:val="both"/>
        <w:rPr>
          <w:color w:val="000000"/>
          <w:sz w:val="22"/>
        </w:rPr>
      </w:pPr>
      <w:r>
        <w:rPr>
          <w:i/>
          <w:color w:val="000000"/>
          <w:sz w:val="22"/>
        </w:rPr>
        <w:t>Поэтому следует начинать с поклоненияся Богу с формой, т.е. поклоняться определенному воплощению или форме Бога. После этого вы сможете изменить практику и начать поклоняться непроявленному аспекту Всевышнего.</w:t>
      </w:r>
    </w:p>
    <w:p>
      <w:pPr>
        <w:pStyle w:val="Normal"/>
        <w:ind w:firstLine="720"/>
        <w:jc w:val="both"/>
        <w:rPr>
          <w:color w:val="000000"/>
          <w:sz w:val="22"/>
        </w:rPr>
      </w:pPr>
      <w:r>
        <w:rPr>
          <w:i/>
          <w:color w:val="000000"/>
          <w:sz w:val="22"/>
        </w:rPr>
        <w:t xml:space="preserve">Вечный, запредельный времени Брахман постигается с помощью его преходящего аспекта, вот почему для постижения непроявленного вы должны использовать проявленное. </w:t>
      </w:r>
    </w:p>
    <w:p>
      <w:pPr>
        <w:pStyle w:val="Normal"/>
        <w:ind w:firstLine="720"/>
        <w:jc w:val="both"/>
        <w:rPr>
          <w:color w:val="000000"/>
          <w:sz w:val="22"/>
        </w:rPr>
      </w:pPr>
      <w:r>
        <w:rPr>
          <w:i/>
          <w:color w:val="000000"/>
          <w:sz w:val="22"/>
        </w:rPr>
        <w:t>Многие люди не имеют твердой веры в существование Господа. Они пребывают в сомнении, и все время спрашивают себя, действительно ли Бог существует. Укрепить свою веру можно только с помощью поклонения Богу в Его проявленном аспекте.</w:t>
      </w:r>
    </w:p>
    <w:p>
      <w:pPr>
        <w:pStyle w:val="TextBodyIndent"/>
        <w:rPr/>
      </w:pPr>
      <w:r>
        <w:rPr>
          <w:i/>
        </w:rPr>
        <w:t>Поклоняясь Богу с формой, вы обычно приносите Ему цветы ... Если же вы хотите начать поклоняться бесформенному Богу в своем сердце, то вам нужно будет принести Ему цветы восьми благородных качеств, которые сначала нужно взрастить в своей душе. Это невреждение, бесстрастие, правдивость, терпение, воздержание, упорство, любовь и сострадание, милосердие и жертвенность. Цветы восьми благородных качеств используют при внутреннем поклонении во время медитации. Следуя по пути, ведущем к вашему Божественному Источнику, вы сможете испытать несказанную духовную радость».</w:t>
      </w:r>
      <w:r>
        <w:rPr>
          <w:i/>
          <w:sz w:val="16"/>
        </w:rPr>
        <w:t>58)</w:t>
      </w:r>
    </w:p>
    <w:p>
      <w:pPr>
        <w:pStyle w:val="TextBodyIndent"/>
        <w:rPr>
          <w:i/>
          <w:i/>
        </w:rPr>
      </w:pPr>
      <w:r>
        <w:rPr>
          <w:i/>
        </w:rPr>
        <w:t>«На пути преданности недостаточно просто любить Бога, вы также должны делать то, что может Ему понравиться. Вам нужно научиться бесстрастно воспринимать критику и похвалу, холод и жару, победу и поражение, и т.д. Не огорчайтесь, когда вас критикуют, и не радуйтесь, когда хвалят. Не ликуйте, когда удача благоприятствует вам, и не расстраивайтесь, когда она вас покидает. Сохраняйте невозмутимость и в жар, и в холод, и тогда вы будете всегда довольны и счастливы...</w:t>
      </w:r>
    </w:p>
    <w:p>
      <w:pPr>
        <w:pStyle w:val="TextBodyIndent"/>
        <w:rPr/>
      </w:pPr>
      <w:r>
        <w:rPr>
          <w:i/>
        </w:rPr>
        <w:t>Тот, кто понимает, что такое истинная преданность, обслуживает себя сам, чтобы не доставлять другим неудобства, и имеющий в своем сердце истинную любовь никогда не огорчает и не ненавидит кого-либо... Тот, кто как попугай повторяет все время, что любит Бога, но отравляет другим жизнь, не является бхактой Господа».</w:t>
      </w:r>
      <w:r>
        <w:rPr>
          <w:i/>
          <w:sz w:val="16"/>
        </w:rPr>
        <w:t>59)</w:t>
      </w:r>
    </w:p>
    <w:p>
      <w:pPr>
        <w:pStyle w:val="Normal"/>
        <w:jc w:val="both"/>
        <w:rPr>
          <w:i/>
          <w:i/>
          <w:color w:val="000000"/>
          <w:sz w:val="22"/>
        </w:rPr>
      </w:pPr>
      <w:r>
        <w:rPr>
          <w:i/>
          <w:color w:val="000000"/>
          <w:sz w:val="22"/>
        </w:rPr>
      </w:r>
    </w:p>
    <w:p>
      <w:pPr>
        <w:pStyle w:val="3"/>
        <w:rPr/>
      </w:pPr>
      <w:r>
        <w:rPr/>
        <w:t>Следующая практика является особенно эффективной.</w:t>
      </w:r>
    </w:p>
    <w:p>
      <w:pPr>
        <w:pStyle w:val="Normal"/>
        <w:jc w:val="both"/>
        <w:rPr>
          <w:i/>
          <w:i/>
          <w:color w:val="000000"/>
          <w:sz w:val="22"/>
        </w:rPr>
      </w:pPr>
      <w:r>
        <w:rPr>
          <w:i/>
          <w:color w:val="000000"/>
          <w:sz w:val="22"/>
        </w:rPr>
      </w:r>
    </w:p>
    <w:p>
      <w:pPr>
        <w:pStyle w:val="Normal"/>
        <w:ind w:firstLine="720"/>
        <w:jc w:val="both"/>
        <w:rPr/>
      </w:pPr>
      <w:r>
        <w:rPr>
          <w:i/>
          <w:color w:val="000000"/>
          <w:sz w:val="22"/>
        </w:rPr>
        <w:t xml:space="preserve">«Чтобы вы ни делали, о чем бы ни говорили, думайте все время о Боге. Это самый простой путь, который поможет вам приблизиться к Нему». «Намасмарана </w:t>
      </w:r>
      <w:r>
        <w:rPr>
          <w:color w:val="000000"/>
          <w:sz w:val="22"/>
        </w:rPr>
        <w:t xml:space="preserve">(букв. памятование (смарана) имени (наман); беспрерывное повторение имени Господа) </w:t>
      </w:r>
      <w:r>
        <w:rPr>
          <w:i/>
          <w:color w:val="000000"/>
          <w:sz w:val="22"/>
        </w:rPr>
        <w:t>- это инструмент, помогающий познать Бога».</w:t>
      </w:r>
      <w:r>
        <w:rPr>
          <w:i/>
          <w:color w:val="000000"/>
          <w:sz w:val="16"/>
        </w:rPr>
        <w:t>60)</w:t>
      </w:r>
      <w:r>
        <w:rPr>
          <w:i/>
          <w:color w:val="000000"/>
          <w:sz w:val="22"/>
        </w:rPr>
        <w:t xml:space="preserve"> «Намасмарана является наилучшей садханой.</w:t>
      </w:r>
      <w:r>
        <w:rPr>
          <w:color w:val="000000"/>
          <w:sz w:val="22"/>
        </w:rPr>
        <w:t xml:space="preserve"> </w:t>
      </w:r>
      <w:r>
        <w:rPr>
          <w:i/>
          <w:color w:val="000000"/>
          <w:sz w:val="22"/>
        </w:rPr>
        <w:t xml:space="preserve">В век Кали повторение имени Бога – путь, ведущий к спасению... Поэтому если садхака </w:t>
      </w:r>
      <w:r>
        <w:rPr>
          <w:color w:val="000000"/>
          <w:sz w:val="22"/>
        </w:rPr>
        <w:t>(подвижник)</w:t>
      </w:r>
      <w:r>
        <w:rPr>
          <w:i/>
          <w:color w:val="000000"/>
          <w:sz w:val="22"/>
        </w:rPr>
        <w:t>,</w:t>
      </w:r>
      <w:r>
        <w:rPr>
          <w:color w:val="000000"/>
          <w:sz w:val="22"/>
        </w:rPr>
        <w:t xml:space="preserve"> </w:t>
      </w:r>
      <w:r>
        <w:rPr>
          <w:i/>
          <w:color w:val="000000"/>
          <w:sz w:val="22"/>
        </w:rPr>
        <w:t>считая Божественное имя дыханием своей жизни, будет повторять его и одновременно помогать людям в духе служения и любви, он непременно достигнет Освобождения (Мукти)».</w:t>
      </w:r>
      <w:r>
        <w:rPr>
          <w:i/>
          <w:color w:val="000000"/>
          <w:sz w:val="16"/>
        </w:rPr>
        <w:t>61)</w:t>
      </w:r>
    </w:p>
    <w:p>
      <w:pPr>
        <w:pStyle w:val="Normal"/>
        <w:ind w:firstLine="720"/>
        <w:jc w:val="both"/>
        <w:rPr/>
      </w:pPr>
      <w:r>
        <w:rPr>
          <w:i/>
          <w:sz w:val="22"/>
        </w:rPr>
        <w:t>«Полную преданность можно обрести только после отречения от чувственных удовольствий. Вы также должны проводить различение между Реальным и иллюзорным, и с помощью интенсивной садханы (духовной практики) искоренить идею «я» и «мое». Самой лучшей садханой является повторение имен Бога (намасмарана) и постоянное памятование о Его всеведении, всемогуществе и вездесущности. В результате, вы осознаете истинное величие этих Божественных качеств. Они полностью затмят ваши собственные достоинства и способности, и у вас появится смирение и совершенная преданность. Смысл человеческого существования заключается в том, чтобы увидеть Бога и слиться с Ним. Пред этим свершением меркнут все другие достижения».</w:t>
      </w:r>
      <w:r>
        <w:rPr>
          <w:i/>
          <w:sz w:val="16"/>
        </w:rPr>
        <w:t>62)</w:t>
      </w:r>
    </w:p>
    <w:p>
      <w:pPr>
        <w:pStyle w:val="Normal"/>
        <w:ind w:firstLine="720"/>
        <w:jc w:val="both"/>
        <w:rPr/>
      </w:pPr>
      <w:r>
        <w:rPr>
          <w:i/>
          <w:color w:val="000000"/>
          <w:sz w:val="22"/>
        </w:rPr>
        <w:t>«Имя Господа нужно повторять с радостью, благоговением, ликованием и осознанием Его величия и неповторимости. Произносите Имя с томлением по Господу». «Если у вас случилось несчастье, и вы чувствуете подавленность, займитесь намасмараной. Она утешит вас, вселит мужество и позволит по-другому взглянуть на ситуацию. Совершайте намасмарану с любовью к Господу постоянно и при любых обстоятельствах».</w:t>
      </w:r>
      <w:r>
        <w:rPr>
          <w:i/>
          <w:color w:val="000000"/>
          <w:sz w:val="16"/>
        </w:rPr>
        <w:t>63)</w:t>
      </w:r>
    </w:p>
    <w:p>
      <w:pPr>
        <w:pStyle w:val="Normal"/>
        <w:jc w:val="both"/>
        <w:rPr>
          <w:i/>
          <w:i/>
          <w:color w:val="000000"/>
          <w:sz w:val="22"/>
        </w:rPr>
      </w:pPr>
      <w:r>
        <w:rPr>
          <w:i/>
          <w:color w:val="000000"/>
          <w:sz w:val="22"/>
        </w:rPr>
      </w:r>
    </w:p>
    <w:p>
      <w:pPr>
        <w:pStyle w:val="Normal"/>
        <w:ind w:firstLine="720"/>
        <w:jc w:val="both"/>
        <w:rPr/>
      </w:pPr>
      <w:r>
        <w:rPr>
          <w:color w:val="000000"/>
          <w:sz w:val="22"/>
        </w:rPr>
        <w:t>Свами не советует менять избранную мантру.</w:t>
      </w:r>
    </w:p>
    <w:p>
      <w:pPr>
        <w:pStyle w:val="Normal"/>
        <w:ind w:firstLine="720"/>
        <w:jc w:val="both"/>
        <w:rPr>
          <w:color w:val="000000"/>
          <w:sz w:val="22"/>
        </w:rPr>
      </w:pPr>
      <w:r>
        <w:rPr>
          <w:color w:val="000000"/>
          <w:sz w:val="22"/>
        </w:rPr>
      </w:r>
    </w:p>
    <w:p>
      <w:pPr>
        <w:pStyle w:val="TextBodyIndent"/>
        <w:rPr>
          <w:i/>
          <w:i/>
        </w:rPr>
      </w:pPr>
      <w:r>
        <w:rPr>
          <w:i/>
        </w:rPr>
        <w:t>«Нельзя менять любимое, избранное для смараны имя Бога. Вы не сможете развить необходимую концентрацию, являющуюся целью любой садханы, если будете все время менять его. Поэтому избегайте частой смены имени Господа. Во время джапы (повторении имени) и дхьяны (медитации) нужно всегда использовать одно и то же Имя. Твердо верьте в то, что в имени Бога, которое вы повторяете, заключаются все Его имена, то же самое относится и к избранной вами форме Бога, используемой для медитации. Но избранные вами имя и форма должны полностью удовлетворять вас».</w:t>
      </w:r>
    </w:p>
    <w:p>
      <w:pPr>
        <w:pStyle w:val="Normal"/>
        <w:jc w:val="both"/>
        <w:rPr>
          <w:i/>
          <w:i/>
          <w:color w:val="000000"/>
          <w:sz w:val="22"/>
        </w:rPr>
      </w:pPr>
      <w:r>
        <w:rPr>
          <w:i/>
          <w:color w:val="000000"/>
          <w:sz w:val="22"/>
        </w:rPr>
      </w:r>
    </w:p>
    <w:p>
      <w:pPr>
        <w:pStyle w:val="Normal"/>
        <w:ind w:firstLine="720"/>
        <w:jc w:val="both"/>
        <w:rPr/>
      </w:pPr>
      <w:r>
        <w:rPr>
          <w:color w:val="000000"/>
          <w:sz w:val="22"/>
        </w:rPr>
        <w:t>Если человек все время повторяет одно и то же имя Господа и медитирует на одну Его форму, то это является проявлением саттвической, или чистой преданности, а если он часто меняет их, то такая преданность не совсем чиста и носит раджасический характер.</w:t>
      </w:r>
    </w:p>
    <w:p>
      <w:pPr>
        <w:pStyle w:val="Normal"/>
        <w:jc w:val="both"/>
        <w:rPr>
          <w:color w:val="000000"/>
          <w:sz w:val="22"/>
        </w:rPr>
      </w:pPr>
      <w:r>
        <w:rPr>
          <w:color w:val="000000"/>
          <w:sz w:val="22"/>
        </w:rPr>
      </w:r>
    </w:p>
    <w:p>
      <w:pPr>
        <w:pStyle w:val="Normal"/>
        <w:ind w:firstLine="720"/>
        <w:jc w:val="both"/>
        <w:rPr/>
      </w:pPr>
      <w:r>
        <w:rPr>
          <w:i/>
          <w:color w:val="000000"/>
          <w:sz w:val="22"/>
        </w:rPr>
        <w:t>«Если вы всегда повторяете одно и то же имя Господа и медитируете на одну Его форму, то это является высшей формой поклонения и аскетизма».</w:t>
      </w:r>
      <w:r>
        <w:rPr>
          <w:i/>
          <w:color w:val="000000"/>
          <w:sz w:val="16"/>
        </w:rPr>
        <w:t>64)</w:t>
      </w:r>
    </w:p>
    <w:p>
      <w:pPr>
        <w:pStyle w:val="Normal"/>
        <w:jc w:val="both"/>
        <w:rPr>
          <w:i/>
          <w:i/>
          <w:color w:val="000000"/>
          <w:sz w:val="22"/>
        </w:rPr>
      </w:pPr>
      <w:r>
        <w:rPr>
          <w:i/>
          <w:color w:val="000000"/>
          <w:sz w:val="22"/>
        </w:rPr>
      </w:r>
    </w:p>
    <w:p>
      <w:pPr>
        <w:pStyle w:val="Normal"/>
        <w:ind w:firstLine="720"/>
        <w:jc w:val="both"/>
        <w:rPr/>
      </w:pPr>
      <w:r>
        <w:rPr>
          <w:i/>
          <w:sz w:val="22"/>
        </w:rPr>
        <w:t>«С помощью практики Йоги и аскетизма (тапаса) подвижник способен развить сверхъестественные силы (сиддхи), но затем,</w:t>
      </w:r>
      <w:r>
        <w:rPr>
          <w:i/>
          <w:color w:val="000000"/>
          <w:sz w:val="22"/>
        </w:rPr>
        <w:t xml:space="preserve"> ослепленный гордостью, он может забыть о Боге и потерять все свои духовные достижения и эти силы. На пути намасмараны такой опасности не существует. Повторение имени Бога развивает у садхака Прему, или духовную любовь. С помощью этой любви можно стяжать внутренний мир (Шанти), а все остальное придет автоматически».</w:t>
      </w:r>
      <w:r>
        <w:rPr>
          <w:i/>
          <w:color w:val="000000"/>
          <w:sz w:val="16"/>
        </w:rPr>
        <w:t>65)</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Другой эффективной духовной практикой, которую Свами часто рекомендует Своим последователям, является пение религиозных гимнов, называемых бхаджанами («бхаджа» - почитать). При этом воспеваются различные аспекты Господа и перечисляются Его многочисленные имена. В Индии бхаджаны исполняются под аккомпанемент барабанов и латунных тарелочек (каратал).</w:t>
      </w:r>
    </w:p>
    <w:p>
      <w:pPr>
        <w:pStyle w:val="TextBodyIndent"/>
        <w:rPr/>
      </w:pPr>
      <w:r>
        <w:rPr>
          <w:i/>
        </w:rPr>
        <w:t>«С помощью пения бхаджанов и других форм поклонения также можно достичь Освобождения...».</w:t>
      </w:r>
      <w:r>
        <w:rPr>
          <w:i/>
          <w:sz w:val="16"/>
        </w:rPr>
        <w:t>66)</w:t>
      </w:r>
      <w:r>
        <w:rPr>
          <w:i/>
        </w:rPr>
        <w:t xml:space="preserve"> «Пение бхаджанов помогает осознать величие и красоту духовных ценностей». «Песни, в которых прославляют Высшее Начало, образуют основной капитал этого вида духовной практики. Духовные вибрации, создаваемые бхаджанами, доставляют большую радость как исполнителям, так и слушателям. Бхаджаны удаляют все негативные мысли, успокаивают нервы, очищают ум и наполняют сердце глубокой любовью. Во время пения бхаджанов ум наполняется Божественными вибрациями, и человек начинает испытывать духовное блаженство (Ананду)».</w:t>
      </w:r>
      <w:r>
        <w:rPr>
          <w:i/>
          <w:sz w:val="16"/>
        </w:rPr>
        <w:t>67)</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Баба отдает предпочтение совместному пению бхаджанов (санкиртану), введенному в пятнадцатом веке гуру Нанаком, основателем сикхизма, религии воинской касты сикхов:</w:t>
      </w:r>
    </w:p>
    <w:p>
      <w:pPr>
        <w:pStyle w:val="Normal"/>
        <w:jc w:val="both"/>
        <w:rPr>
          <w:color w:val="000000"/>
          <w:sz w:val="22"/>
        </w:rPr>
      </w:pPr>
      <w:r>
        <w:rPr>
          <w:color w:val="000000"/>
          <w:sz w:val="22"/>
        </w:rPr>
      </w:r>
    </w:p>
    <w:p>
      <w:pPr>
        <w:pStyle w:val="TextBodyIndent"/>
        <w:rPr/>
      </w:pPr>
      <w:r>
        <w:rPr>
          <w:i/>
        </w:rPr>
        <w:t>«Киртан доставляет радость только одному человеку - тому, кто поет, а санкиртан, являясь совместным пением, радует многих поющих людей, поэтому сакиратан лучше киртана».</w:t>
      </w:r>
      <w:r>
        <w:rPr>
          <w:i/>
          <w:sz w:val="16"/>
        </w:rPr>
        <w:t>68)</w:t>
      </w:r>
    </w:p>
    <w:p>
      <w:pPr>
        <w:pStyle w:val="Normal"/>
        <w:jc w:val="both"/>
        <w:rPr>
          <w:i/>
          <w:i/>
          <w:color w:val="000000"/>
          <w:sz w:val="22"/>
        </w:rPr>
      </w:pPr>
      <w:r>
        <w:rPr>
          <w:i/>
          <w:color w:val="000000"/>
          <w:sz w:val="22"/>
        </w:rPr>
      </w:r>
    </w:p>
    <w:p>
      <w:pPr>
        <w:pStyle w:val="TextBodyIndent"/>
        <w:rPr/>
      </w:pPr>
      <w:r>
        <w:rPr>
          <w:i/>
        </w:rPr>
        <w:t>«Преданность (Бхакти) и Мудрость (Джнана) тождественны друг другу. Преданность является мудростью, а мудрость - преданностью. Они взаимосвязаны и потому взаимозависимы. Их связывает шнур божественной любви (Премы). Этим священным шнуром можно привязать к себе даже Самого Господа».</w:t>
      </w:r>
      <w:r>
        <w:rPr>
          <w:i/>
          <w:sz w:val="16"/>
        </w:rPr>
        <w:t>69)</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Путь Джнана йоги (духовной мудрости), несомненно, является самым трудным. По этому пути обычно следуют люди, достигшие в прошлых жизнях определенной мудрости. У джнанина не должно быть эгоизма, зависти, ненависти, сильных желаний, похоти и привязанностей. Джнанин, чтобы познать свое Истинное «Я» и преодолеть чувство отдельности от Брахмана, или Абсолюта, постоянно медитирует на Атмана. Он старается увидеть Бога во всем сущем и уничтожить двойственное сознание. Он является истинным санньясином, полностью отказавшимся от мирской жизни и посвятившим свою жизнь достижению Освобождения. Как мы уже говорили, истинный джнанин после своей смерти достигает полного слияния с Богом. </w:t>
      </w:r>
    </w:p>
    <w:p>
      <w:pPr>
        <w:pStyle w:val="Normal"/>
        <w:jc w:val="both"/>
        <w:rPr>
          <w:color w:val="000000"/>
          <w:sz w:val="22"/>
        </w:rPr>
      </w:pPr>
      <w:r>
        <w:rPr>
          <w:color w:val="000000"/>
          <w:sz w:val="22"/>
        </w:rPr>
      </w:r>
    </w:p>
    <w:p>
      <w:pPr>
        <w:pStyle w:val="Normal"/>
        <w:ind w:firstLine="720"/>
        <w:jc w:val="both"/>
        <w:rPr/>
      </w:pPr>
      <w:r>
        <w:rPr>
          <w:i/>
          <w:color w:val="000000"/>
          <w:sz w:val="22"/>
        </w:rPr>
        <w:t>«Джнана является конечной целью и завершением Карма-йоги.  Это сокровище можно</w:t>
      </w:r>
      <w:r>
        <w:rPr>
          <w:color w:val="000000"/>
          <w:sz w:val="22"/>
        </w:rPr>
        <w:t xml:space="preserve"> </w:t>
      </w:r>
      <w:r>
        <w:rPr>
          <w:i/>
          <w:color w:val="000000"/>
          <w:sz w:val="22"/>
        </w:rPr>
        <w:t>обрести с помощью очищения ума и милости Бога. Джнана не только дает блаженство, она сама - блаженство... Джнана является самым коротким путем, ведущим к Освобождению, и потому она считается священной».</w:t>
      </w:r>
      <w:r>
        <w:rPr>
          <w:i/>
          <w:color w:val="000000"/>
          <w:sz w:val="16"/>
        </w:rPr>
        <w:t>70)</w:t>
      </w:r>
    </w:p>
    <w:p>
      <w:pPr>
        <w:pStyle w:val="Normal"/>
        <w:ind w:firstLine="720"/>
        <w:jc w:val="both"/>
        <w:rPr/>
      </w:pPr>
      <w:r>
        <w:rPr>
          <w:i/>
          <w:sz w:val="22"/>
        </w:rPr>
        <w:t>«Человек может считаться джнанином лишь в том случае, если он исполнен всяческих добродетелей».</w:t>
      </w:r>
      <w:r>
        <w:rPr>
          <w:i/>
          <w:sz w:val="16"/>
        </w:rPr>
        <w:t>71)</w:t>
      </w:r>
      <w:r>
        <w:rPr>
          <w:i/>
          <w:sz w:val="22"/>
        </w:rPr>
        <w:t xml:space="preserve"> «Джнанин никого не ненавидит, любит всех живых существ, лишен эгоизма, и его дела не расходятся со словами».</w:t>
      </w:r>
      <w:r>
        <w:rPr>
          <w:i/>
          <w:sz w:val="16"/>
        </w:rPr>
        <w:t>72)</w:t>
      </w:r>
      <w:r>
        <w:rPr>
          <w:i/>
          <w:sz w:val="22"/>
        </w:rPr>
        <w:t xml:space="preserve"> «Джнанин доволен как  хорошим, так и плохим, потому что убежден, что все происходит по воле Господа. Он безмятежен, невозмутим и всегда пребывает в блаженстве».</w:t>
      </w:r>
      <w:r>
        <w:rPr>
          <w:i/>
          <w:sz w:val="16"/>
        </w:rPr>
        <w:t>73)</w:t>
      </w:r>
      <w:r>
        <w:rPr>
          <w:i/>
          <w:sz w:val="22"/>
        </w:rPr>
        <w:t xml:space="preserve"> «Основными свойствами джнанина являются бесстрастие и отречение. Если в силу прошлой кармы джнанин испытывает к кому-либо или чему-либо влечение, он знает, что это касается только тела, в не его самого. Подобное влечение нарушает блаженство освобожденного при жизни (дживанмукты). Джнанин, или познавший Истину, после смерти достигает Освобождения (Видехамукти)... Бесстрастие не может возникнуть без самопознания (Джнаны). Не обладающий бесстрастием не может достичь Освобождения (Мокши). В этом не может быть никаких сомнений».</w:t>
      </w:r>
      <w:r>
        <w:rPr>
          <w:i/>
          <w:sz w:val="16"/>
        </w:rPr>
        <w:t>74)</w:t>
      </w:r>
    </w:p>
    <w:p>
      <w:pPr>
        <w:pStyle w:val="Normal"/>
        <w:ind w:firstLine="720"/>
        <w:jc w:val="both"/>
        <w:rPr/>
      </w:pPr>
      <w:r>
        <w:rPr>
          <w:i/>
          <w:color w:val="000000"/>
          <w:sz w:val="22"/>
        </w:rPr>
        <w:t>«Чтобы достигнуть Освобождения, нужно избавиться от привязанностей. Они являются настоящими оковами».</w:t>
      </w:r>
      <w:r>
        <w:rPr>
          <w:i/>
          <w:color w:val="000000"/>
          <w:sz w:val="16"/>
        </w:rPr>
        <w:t>75)</w:t>
      </w:r>
    </w:p>
    <w:p>
      <w:pPr>
        <w:pStyle w:val="TextBodyIndent"/>
        <w:rPr/>
      </w:pPr>
      <w:r>
        <w:rPr>
          <w:i/>
        </w:rPr>
        <w:t xml:space="preserve">«Мудрецы, лишенные гордыни и заблуждений, победившие привязанности, всегда пребывающие в медитации, не имеющие вожделений, и никогда не испытывающие уныния идут в вечность» </w:t>
      </w:r>
      <w:r>
        <w:rPr>
          <w:i/>
          <w:sz w:val="16"/>
        </w:rPr>
        <w:t>76)</w:t>
      </w:r>
    </w:p>
    <w:p>
      <w:pPr>
        <w:pStyle w:val="TextBodyIndent"/>
        <w:rPr>
          <w:i/>
          <w:i/>
        </w:rPr>
      </w:pPr>
      <w:r>
        <w:rPr>
          <w:i/>
        </w:rPr>
        <w:t>«Для людей, познавших Атмана, не существует привязанностей и порождаемых ими страданий... Люди забывают о своей истинной природе в основном из-за эгоизма... Эго заставляет человека забыть о духовных идеалах, и сталкивает вниз с вершины горы, на которую он поднялся. Эгоизм порождает религиозные расколы, ненависть, зависть и привязанность к миру, а это ведет к новым рождениям и к еще большему эгоизму. Чтобы не зависеть как от плохого, так и хорошего настроения нужно избавиться от отождествления с телом и не совершать эгоистических поступков. Подобное поведение, в свою очередь, предполагает отсутствие привязанностей и ненависти. Желания являются главным препятствием на пути к Освобождению, или Мокше. Они заставляют человека вращаться в колесе перерождений и являются причиной неисчислимых страданий... Мокша – это другое название освобождения от любого вида зависимости.</w:t>
      </w:r>
    </w:p>
    <w:p>
      <w:pPr>
        <w:pStyle w:val="Normal"/>
        <w:ind w:firstLine="720"/>
        <w:jc w:val="both"/>
        <w:rPr>
          <w:color w:val="000000"/>
          <w:sz w:val="22"/>
        </w:rPr>
      </w:pPr>
      <w:r>
        <w:rPr>
          <w:i/>
          <w:color w:val="000000"/>
          <w:sz w:val="22"/>
        </w:rPr>
        <w:t>Если вы овладели своим умом и правильно его воспитали, то он приведет вас к Освобождению. Ум должен напитаться мыслями о Боге, и это поможет вам познать вашу Божественную природу. Когда ум очищается и становится независимым, идея эго исчезает сама собой. Быть в мире, но не от мира – вот путь, который приводит к Самопознанию... Не овладев умом, вы не сможете погасить пламя желаний, но, не погасив пламя желаний, невозможно овладеть умом...</w:t>
      </w:r>
    </w:p>
    <w:p>
      <w:pPr>
        <w:pStyle w:val="Normal"/>
        <w:ind w:firstLine="720"/>
        <w:jc w:val="both"/>
        <w:rPr>
          <w:color w:val="000000"/>
          <w:sz w:val="22"/>
        </w:rPr>
      </w:pPr>
      <w:r>
        <w:rPr>
          <w:i/>
          <w:color w:val="000000"/>
          <w:sz w:val="22"/>
        </w:rPr>
        <w:t>Дживанмукта (освобожденный при жизни) – это человек, познавший Атмана. Он осознал в медитации иллюзорность и несовершенство мира, достиг бесстрастия и начал одинаково воспринимать как удары судьбы, так и ее подарки. Он познал, что богатство и мирские наслаждения не только не приносят пользы его душе, но даже вредны ей. Он бесстрастно воспринимает как похвалы, так и поношения, осознавая, что они не затрагивают его Истинной Природы. Обычно дживанмукта достигает этой стадии лишь после длительной аскетической практики и беспрестанной борьбы с унынием и сомнениями. У дживанмукты совершенно нет «воли к жизни», и он в любое время готов открыть смерти свои объятия.</w:t>
      </w:r>
    </w:p>
    <w:p>
      <w:pPr>
        <w:pStyle w:val="TextBodyIndent"/>
        <w:rPr/>
      </w:pPr>
      <w:r>
        <w:rPr>
          <w:i/>
        </w:rPr>
        <w:t>При непосредственном постижении Брахмана (апарокшабрахмаджнане) подвижник освобождается от всех сомнений и постигает, что Джива и Брахман всегда были, есть и будут одним целым».</w:t>
      </w:r>
      <w:r>
        <w:rPr>
          <w:i/>
          <w:sz w:val="16"/>
        </w:rPr>
        <w:t>77)</w:t>
      </w:r>
    </w:p>
    <w:p>
      <w:pPr>
        <w:pStyle w:val="Normal"/>
        <w:ind w:firstLine="720"/>
        <w:jc w:val="both"/>
        <w:rPr/>
      </w:pPr>
      <w:r>
        <w:rPr>
          <w:i/>
          <w:sz w:val="22"/>
        </w:rPr>
        <w:t>«Все живые существа являются Брахманом и ничем иным. Они все исходят из Брахмана... Брахман является источником закона кармы. Джива и Ишвара, индивидуум и Универсум, являются двумя птицами, сидящими на одном и том же дереве человеческого тела. Джива совершает различные действия и затем пожинает их плоды, а Ишвара сидит неподвижно и бесстрастно наблюдает за ней. Когда Джива смотрит на Ишвару, она осознает, что является его отражением. После этого все ее страдания прекращаются. У человека, приближающегося к Ишваре, все желания постепенно исчезают, и в конечном итоге, он познает Атмана... Познавший Атмана, достоин почитания, ибо он освободился от перерождений. Он стал Самим Брахманом, к которому так стремился».</w:t>
      </w:r>
      <w:r>
        <w:rPr>
          <w:i/>
          <w:sz w:val="16"/>
        </w:rPr>
        <w:t>78)</w:t>
      </w:r>
    </w:p>
    <w:p>
      <w:pPr>
        <w:pStyle w:val="Normal"/>
        <w:ind w:firstLine="720"/>
        <w:jc w:val="both"/>
        <w:rPr/>
      </w:pPr>
      <w:r>
        <w:rPr>
          <w:i/>
          <w:color w:val="000000"/>
          <w:sz w:val="22"/>
        </w:rPr>
        <w:t>«Брахман одушевляет Дживу, отражаясь в разуме, или Антахкаране. Чтобы познать Брахмана, человек должен отвратить сознание от внешнего мира, контакт с которым загрязняет его ум. После этого он должен научиться медитировать на Атмана. Это не просто сделать, потому что индивидуальная душа не может оказать на Атмана никакого влияния, хотя она в нем, с ним, и им одухотворяется. Медитируйте на Атмана в вашем сердце, из которого во всех направлениях исходят бесчисленные нади, или каналы тонкого тела. Следуя этим путем, можно достичь Джнаны, или Мудрости... Только Джнана может даровать вам Самопознание. С помощью медитации, или дхьяны, вы разовьете концентрацию, а с помощью концентрации – Джнану».</w:t>
      </w:r>
      <w:r>
        <w:rPr>
          <w:i/>
          <w:color w:val="000000"/>
          <w:sz w:val="16"/>
        </w:rPr>
        <w:t>79)</w:t>
      </w:r>
    </w:p>
    <w:p>
      <w:pPr>
        <w:pStyle w:val="TextBodyIndent"/>
        <w:rPr/>
      </w:pPr>
      <w:r>
        <w:rPr>
          <w:i/>
        </w:rPr>
        <w:t>«Кришна говорил: «Освобождение, достигаемое адептами Джнана-йоги, могут обрести и адепты Карма-йоги, отрекшиеся от плодов своей деятельности, и это абсолютная истина». В этом отношении грихастха и санньясин не отличаются друг от друга. Все, что необходимо для достижения Освобождения, это усердная практика и искреннее устремление. Нужно отречься от всех желаний, эгоизма, частнособственнических инстинктов и ассоциативного механического мышления. Для достигшего просветления не существует более страданий, ибо у него не осталось даже и тени духовного невежества. Мудреца, достигшего этой высоты, не может ввести в заблуждение что-нибудь ложное и преходящее. Человек, обретший Джнану, после смерти навеки освобождается от перерождений».</w:t>
      </w:r>
      <w:r>
        <w:rPr>
          <w:i/>
          <w:sz w:val="16"/>
        </w:rPr>
        <w:t>80)</w:t>
      </w:r>
    </w:p>
    <w:p>
      <w:pPr>
        <w:pStyle w:val="Normal"/>
        <w:ind w:firstLine="720"/>
        <w:jc w:val="both"/>
        <w:rPr/>
      </w:pPr>
      <w:r>
        <w:rPr>
          <w:i/>
          <w:sz w:val="22"/>
        </w:rPr>
        <w:t>«Начиная с 1986 года, Я начал проповедовать духовный путь Адвайтататтвы, или Недуализма. Многие из вас оставили позади стадию поклонения и теперь должны следовать по пути Джнаны, или Высшей Мудрости. Вы уже закончили начальную и среднюю школы и теперь вам нужно поступать в университет... Но вы по-прежнему продолжаете мыслить как ученики средней школы... Сегодня с помощью Саи вы должны вступить на путь Адвайты, Монизма, или Недуализма».</w:t>
      </w:r>
      <w:r>
        <w:rPr>
          <w:i/>
          <w:sz w:val="16"/>
        </w:rPr>
        <w:t>81)</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Адвайта (Недуализм), Вишиштаадвайта (Ограниченный Недуализм) и Двайта (Дуализм) являются тремя основными направлениями философии Веданты (букв. конец Вед), которая представляет собой квинтэссенцию Вед. Это учение содержится в их заключительной части, называемой Упанишадами. Темой этих богодухновенных Писаний является Брахман, Атман и Джива и их отношение друг к другу. </w:t>
      </w:r>
    </w:p>
    <w:p>
      <w:pPr>
        <w:pStyle w:val="Normal"/>
        <w:ind w:firstLine="720"/>
        <w:jc w:val="both"/>
        <w:rPr>
          <w:color w:val="000000"/>
          <w:sz w:val="22"/>
        </w:rPr>
      </w:pPr>
      <w:r>
        <w:rPr>
          <w:color w:val="000000"/>
          <w:sz w:val="22"/>
        </w:rPr>
        <w:t>В Двайте, или философии Дуализма, утверждается, что человек и его душа являются частями творения и потому отдельны от Творца и противоположны Высшей Реальности, Адвайта же учит, что душа и Божественное Начало в своей основе едины, и что Бог - это все во всем. Чувство отдельности от Бога проистекает от мышления, сконцентрированного на эго, а также рационального и материального мировоззрения. Отсюда невозможность выйти за пределы субъектно-объектных отношений. Поэтому адвайтический опыт невозможно обрести с помощью одного лишь усердия; он является результатом долгой духовной эволюции.</w:t>
      </w:r>
    </w:p>
    <w:p>
      <w:pPr>
        <w:pStyle w:val="Normal"/>
        <w:ind w:firstLine="720"/>
        <w:jc w:val="both"/>
        <w:rPr>
          <w:color w:val="000000"/>
          <w:sz w:val="22"/>
        </w:rPr>
      </w:pPr>
      <w:r>
        <w:rPr>
          <w:color w:val="000000"/>
          <w:sz w:val="22"/>
        </w:rPr>
      </w:r>
    </w:p>
    <w:p>
      <w:pPr>
        <w:pStyle w:val="TextBodyIndent"/>
        <w:rPr/>
      </w:pPr>
      <w:r>
        <w:rPr>
          <w:i/>
        </w:rPr>
        <w:t>«Для Адвайтина все является Высшим Абсолютом (Парабрахманом), и потому для него не существует двойственности. Двайтин же, как правило, имеет сильные привязанности, полон гордыни, ненависти, потому что там, где существует двойственность, всегда есть место страху, привязанностям и различным страстям. Адвайта является высшей истиной, а Двайта - определенной точкой зрения, порожденной умом. Поэтому, пока ум активен, Дуализм является привлекательной философской концепцией. Во сне и Самадхи (сверхсознательном состоянии) двойственного восприятия не существует. Различия возникают, когда преобладает незнание (авидья). Таким образом, уровень вашего сознания обусловлен той ступенью духовной эволюции, на которую вам удалось подняться, и потому реального противоречия между Адвайтой и Двайтой не существует».</w:t>
      </w:r>
      <w:r>
        <w:rPr>
          <w:i/>
          <w:sz w:val="16"/>
        </w:rPr>
        <w:t>82)</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Свами старается примирить и объединить три школы Веданты. Он говорит, что сначала подвижник имеет переживание «Я в Свете» (Дуализм), затем он переходит к стадии «Свет во мне» (Ограниченный Недуализм) и, наконец, осознает высшую истину «Я являюсь Светом» (Недуализм).</w:t>
      </w:r>
      <w:r>
        <w:rPr>
          <w:color w:val="000000"/>
          <w:sz w:val="16"/>
        </w:rPr>
        <w:t>83)</w:t>
      </w:r>
    </w:p>
    <w:p>
      <w:pPr>
        <w:pStyle w:val="Normal"/>
        <w:ind w:firstLine="720"/>
        <w:jc w:val="both"/>
        <w:rPr/>
      </w:pPr>
      <w:r>
        <w:rPr>
          <w:color w:val="000000"/>
          <w:sz w:val="22"/>
        </w:rPr>
        <w:t xml:space="preserve">Баба часто цитирует Махавакью, или великое ведическое изречение, провозглашающее, что Брахман и Истинное «Я» человека (Атман) идентичны. Это </w:t>
      </w:r>
      <w:r>
        <w:rPr>
          <w:sz w:val="22"/>
        </w:rPr>
        <w:t xml:space="preserve">«Ахам Брахмаасми» (Я есмь Брахман). Другой важной мантрой недуалистической Веданты является «Сохам» (Он – «Я»). Как воплощение божественной жизненной силы, эта мантра, сопряженная с процессом дыхания («со» на вдохе, «хам» на выдохе) во время глубокой медитации переходит в OM. </w:t>
      </w:r>
    </w:p>
    <w:p>
      <w:pPr>
        <w:pStyle w:val="Normal"/>
        <w:jc w:val="both"/>
        <w:rPr>
          <w:i/>
          <w:i/>
          <w:color w:val="000000"/>
          <w:sz w:val="22"/>
        </w:rPr>
      </w:pPr>
      <w:r>
        <w:rPr>
          <w:i/>
          <w:color w:val="000000"/>
          <w:sz w:val="22"/>
        </w:rPr>
      </w:r>
    </w:p>
    <w:p>
      <w:pPr>
        <w:pStyle w:val="Normal"/>
        <w:ind w:firstLine="720"/>
        <w:jc w:val="both"/>
        <w:rPr>
          <w:color w:val="000000"/>
          <w:sz w:val="22"/>
        </w:rPr>
      </w:pPr>
      <w:r>
        <w:rPr>
          <w:i/>
          <w:color w:val="000000"/>
          <w:sz w:val="22"/>
        </w:rPr>
        <w:t>«Джнана-йога, или познание единства всего сущего, является самым эффективным методом. Священные Писания говорят о Джнане, как о кульминации и завершении духовных поисков человека. В Джнана-йоге вы стремитесь познать свою истинную природу (Джнанасварупу), которая есть все во всем. Эту идею нужно внедрить в сознание с помощью различения между вечным и преходящим, а также посредством интеллектуального анализа. Необходимо изолировать и изгнать из сознания все впечатления, получаемые с помощью чувств, ума и интеллекта. Они не имеют ничего общего с Атманом, являющегося вашей истинной природой. Атман не подвержен ни объективному, ни субъективному влиянию. Познание Атмана как такового, т.е. независимого и самодовлеющего Высшего Начала – вот сущность Джнаны.</w:t>
      </w:r>
    </w:p>
    <w:p>
      <w:pPr>
        <w:pStyle w:val="Normal"/>
        <w:ind w:firstLine="720"/>
        <w:jc w:val="both"/>
        <w:rPr/>
      </w:pPr>
      <w:r>
        <w:rPr>
          <w:i/>
          <w:color w:val="000000"/>
          <w:sz w:val="22"/>
        </w:rPr>
        <w:t>Каждое действие должно совершаться с мыслью о вашей истинной атмической природе... Эта Джнана увеличит вашу веру, поможет вести моральную жизнь и приведет к Освобождению».</w:t>
      </w:r>
      <w:r>
        <w:rPr>
          <w:i/>
          <w:color w:val="000000"/>
          <w:sz w:val="16"/>
        </w:rPr>
        <w:t>84)</w:t>
      </w:r>
    </w:p>
    <w:p>
      <w:pPr>
        <w:pStyle w:val="Normal"/>
        <w:jc w:val="both"/>
        <w:rPr>
          <w:i/>
          <w:i/>
          <w:color w:val="000000"/>
          <w:sz w:val="22"/>
        </w:rPr>
      </w:pPr>
      <w:r>
        <w:rPr>
          <w:i/>
          <w:color w:val="000000"/>
          <w:sz w:val="22"/>
        </w:rPr>
      </w:r>
    </w:p>
    <w:p>
      <w:pPr>
        <w:pStyle w:val="3"/>
        <w:rPr/>
      </w:pPr>
      <w:r>
        <w:rPr/>
        <w:t>О Восьмиступенном пути, или Аштанга-йоге Свами говорит следующее:</w:t>
      </w:r>
    </w:p>
    <w:p>
      <w:pPr>
        <w:pStyle w:val="Normal"/>
        <w:jc w:val="both"/>
        <w:rPr>
          <w:color w:val="000000"/>
          <w:sz w:val="22"/>
        </w:rPr>
      </w:pPr>
      <w:r>
        <w:rPr>
          <w:color w:val="000000"/>
          <w:sz w:val="22"/>
        </w:rPr>
      </w:r>
    </w:p>
    <w:p>
      <w:pPr>
        <w:pStyle w:val="Normal"/>
        <w:ind w:firstLine="720"/>
        <w:jc w:val="both"/>
        <w:rPr/>
      </w:pPr>
      <w:r>
        <w:rPr>
          <w:i/>
          <w:sz w:val="22"/>
        </w:rPr>
        <w:t>«Если вы захотите объяснить кому-нибудь в двух словах, что такое Раджа-йога, скажите, что это Бхакти плюс Карма».</w:t>
      </w:r>
      <w:r>
        <w:rPr>
          <w:i/>
          <w:sz w:val="16"/>
        </w:rPr>
        <w:t>85)</w:t>
      </w:r>
      <w:r>
        <w:rPr>
          <w:i/>
          <w:sz w:val="22"/>
        </w:rPr>
        <w:t xml:space="preserve"> «Раджа-йога состоит из восьми главных и вспомогательных ступеней... Мудрость Упанишад, заключающуюся в познании Брахмана, можно обрести и на пути Раджа-йоги, поднявшись по ее восьми ступеням. Это ослабление отождествления с телом и умом (йама), духовная дисциплина (нийама), телесные позы (асаны), овладение дыханием (пранаяма), отвлечение чувств от внешних объектов (пратьяхара), концентрация (дхарана), медитация (дхьяна), сверхсознание (самадхи)».</w:t>
      </w:r>
      <w:r>
        <w:rPr>
          <w:i/>
          <w:sz w:val="16"/>
        </w:rPr>
        <w:t>86)</w:t>
      </w:r>
      <w:r>
        <w:rPr>
          <w:i/>
          <w:sz w:val="22"/>
        </w:rPr>
        <w:t xml:space="preserve"> «Медитация является седьмой ступенью. Она ведет к восьмой ступени, именуемой Сверхсознанием, или Самадхи. Не пытайтесь достичь седьмой ступени, перепрыгивая через все предыдущие, потому что тогда ваша медитация будет нестабильной. Тем более невозможно достичь таким образом восьмой ступени, или самадхи!»</w:t>
      </w:r>
      <w:r>
        <w:rPr>
          <w:i/>
          <w:sz w:val="16"/>
        </w:rPr>
        <w:t>87)</w:t>
      </w:r>
      <w:r>
        <w:rPr>
          <w:i/>
          <w:sz w:val="22"/>
        </w:rPr>
        <w:tab/>
      </w:r>
    </w:p>
    <w:p>
      <w:pPr>
        <w:pStyle w:val="TextBodyIndent"/>
        <w:rPr/>
      </w:pPr>
      <w:r>
        <w:rPr>
          <w:i/>
        </w:rPr>
        <w:t>«Освобождение (Мукти) можно обрести и исключительно с помощью Йамы, или прекращения отождествления с телом и умом и Нийамы, духовной дисциплины, в которую входит соблюдение внешней и внутренней чистоты, практика довольства, аскетизм, изучение Писаний и поклонение Богу. Вселенная существует благодаря Йаме и Нийаме».</w:t>
      </w:r>
    </w:p>
    <w:p>
      <w:pPr>
        <w:pStyle w:val="Normal"/>
        <w:ind w:firstLine="720"/>
        <w:jc w:val="both"/>
        <w:rPr/>
      </w:pPr>
      <w:r>
        <w:rPr>
          <w:color w:val="000000"/>
          <w:sz w:val="22"/>
        </w:rPr>
        <w:t xml:space="preserve">Йама включает в себя десять заповедей. </w:t>
      </w:r>
      <w:r>
        <w:rPr>
          <w:i/>
          <w:color w:val="000000"/>
          <w:sz w:val="22"/>
        </w:rPr>
        <w:t>«Вы можете достичь Освобождения, соблюдая следующие заповеди: невреждение (ахимса), правдивость (сатья), честность (астейя), воздержание (брахмачарья), сострадание (дайя), искренность (арджава), прощение (кшама), решимость (дхрити), умеренность в еде (митахара), внутренняя и внешняя чистота (шауча)».</w:t>
      </w:r>
      <w:r>
        <w:rPr>
          <w:i/>
          <w:color w:val="000000"/>
          <w:sz w:val="16"/>
        </w:rPr>
        <w:t>88)</w:t>
      </w:r>
      <w:r>
        <w:rPr>
          <w:i/>
          <w:color w:val="000000"/>
          <w:sz w:val="22"/>
        </w:rPr>
        <w:t xml:space="preserve"> «Соблюдая Йаму, подвижник обретает максимальную независимость от капризов тела и чувств».</w:t>
      </w:r>
      <w:r>
        <w:rPr>
          <w:i/>
          <w:color w:val="000000"/>
          <w:sz w:val="16"/>
        </w:rPr>
        <w:t>89)</w:t>
      </w:r>
    </w:p>
    <w:p>
      <w:pPr>
        <w:pStyle w:val="Normal"/>
        <w:ind w:firstLine="720"/>
        <w:jc w:val="both"/>
        <w:rPr>
          <w:color w:val="000000"/>
          <w:sz w:val="22"/>
        </w:rPr>
      </w:pPr>
      <w:r>
        <w:rPr>
          <w:sz w:val="22"/>
        </w:rPr>
        <w:t>К Нийаме относятся:</w:t>
      </w:r>
      <w:r>
        <w:rPr/>
        <w:t xml:space="preserve"> </w:t>
      </w:r>
      <w:r>
        <w:rPr>
          <w:i/>
          <w:sz w:val="22"/>
        </w:rPr>
        <w:t>«Аскетизм (тапас), довольство (шантоша), различение (астикьябуддхи), поклонение Господу (Ишварапранидхана), изучение духовной литературы (ведантавакьяшравана), скромность</w:t>
      </w:r>
      <w:r>
        <w:rPr>
          <w:i/>
          <w:color w:val="000000"/>
          <w:sz w:val="22"/>
        </w:rPr>
        <w:t xml:space="preserve"> (ладжжа), развитие интеллекта (матхи), повторение имен Бога (джапа), соблюдение обетов (врата). Эти заповеди являются фундаментом, на котором можно воздвигнуть здание Освобождения (Мокши). Все йогины должны совершенствоваться в Йаме и Нийаме».</w:t>
      </w:r>
      <w:r>
        <w:rPr>
          <w:i/>
          <w:color w:val="000000"/>
          <w:sz w:val="16"/>
        </w:rPr>
        <w:t>90)</w:t>
      </w:r>
      <w:r>
        <w:rPr>
          <w:color w:val="000000"/>
          <w:sz w:val="22"/>
        </w:rPr>
        <w:t xml:space="preserve"> И в другом месте о Нийаме: </w:t>
      </w:r>
      <w:r>
        <w:rPr>
          <w:i/>
          <w:color w:val="000000"/>
          <w:sz w:val="22"/>
        </w:rPr>
        <w:t>«На этой ступени вам нужно очистить сердце и с помощью духовных упражнений и повторения имен Бога обрести внутреннюю радость и неприхотливость... На данном этапе у вас должна появиться и глубокая любовь к Высшему Началу. Лишь при наличии этой любви вы сможете достичь и всего остального…</w:t>
      </w:r>
    </w:p>
    <w:p>
      <w:pPr>
        <w:pStyle w:val="TextBodyIndent"/>
        <w:rPr>
          <w:i/>
          <w:i/>
        </w:rPr>
      </w:pPr>
      <w:r>
        <w:rPr>
          <w:i/>
        </w:rPr>
        <w:t>«Различные позы Йоги (Асаны) очень помогают в самосовершенствовании… Они укрепляют тело, успокаивают ум и помогают сидеть в медитации в течение длительного времени... Имеется много различных Асан, однако основными являются «совершенная поза» (Сиддхасана) и «поза лотоса» (Падмасана); кроме того, важны и такие Асаны как «балансировка» (Майюрасана) и «сгибание пополам сидя» (Пасчимотханасана)».</w:t>
      </w:r>
    </w:p>
    <w:p>
      <w:pPr>
        <w:pStyle w:val="Normal"/>
        <w:ind w:firstLine="720"/>
        <w:jc w:val="both"/>
        <w:rPr/>
      </w:pPr>
      <w:r>
        <w:rPr>
          <w:color w:val="000000"/>
          <w:sz w:val="22"/>
        </w:rPr>
        <w:t xml:space="preserve">Говоря об Асанах, Свами имеет ввиду не только физические позы. </w:t>
      </w:r>
      <w:r>
        <w:rPr>
          <w:i/>
          <w:color w:val="000000"/>
          <w:sz w:val="22"/>
        </w:rPr>
        <w:t>«Необходимо научиться сидеть совершенно неподвижно, т.е. не раскачиваясь и не ерзая. Правильная Асана – это неподвижное тело и внутренняя радость... Какая из Асан является наилучшей? Такая, в которой внешний мир отвлекает вас в наименьшей степени. Это внутреннее состояние, являющееся результатом моральной жизни... Это полное исчезновение интереса ко всему, кроме Истинного «Я» (Параматмы)... Отбросьте привязанность к тому, что преходяще... Достигнув бесстрастия, вы обретете внутренний мир (Шанти), самообладание, чистоту ума и совершенную, непоколебимую Асану».</w:t>
      </w:r>
    </w:p>
    <w:p>
      <w:pPr>
        <w:pStyle w:val="Normal"/>
        <w:ind w:firstLine="720"/>
        <w:jc w:val="both"/>
        <w:rPr>
          <w:color w:val="000000"/>
          <w:sz w:val="22"/>
        </w:rPr>
      </w:pPr>
      <w:r>
        <w:rPr>
          <w:i/>
          <w:color w:val="000000"/>
          <w:sz w:val="22"/>
        </w:rPr>
        <w:t>«Под Пранаямой обычно понимают особое регулирование дыхательного процесса».</w:t>
      </w:r>
      <w:r>
        <w:rPr>
          <w:i/>
          <w:color w:val="000000"/>
          <w:sz w:val="16"/>
        </w:rPr>
        <w:t>91)</w:t>
      </w:r>
      <w:r>
        <w:rPr>
          <w:i/>
          <w:color w:val="000000"/>
          <w:sz w:val="22"/>
        </w:rPr>
        <w:t xml:space="preserve"> «Имеется много разновидностей Пранаямы, однако... следует практиковать только те из них, которые помогают процессу медитации (Дхьяны). Это простые дыхательные упражнения, очищающие ум и тело... Имеется два вида Пранаямы - с мантрой и без нее. Пранаяма без мантры преобразует тело, в то время как Пранаяма с мантрой преобразует также и ум».</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Свами дает очень простое, но важное дыхательное упражнение. Ниже мы приводим его описание.</w:t>
      </w:r>
    </w:p>
    <w:p>
      <w:pPr>
        <w:pStyle w:val="Normal"/>
        <w:jc w:val="both"/>
        <w:rPr>
          <w:color w:val="000000"/>
          <w:sz w:val="22"/>
        </w:rPr>
      </w:pPr>
      <w:r>
        <w:rPr>
          <w:color w:val="000000"/>
          <w:sz w:val="22"/>
        </w:rPr>
      </w:r>
    </w:p>
    <w:p>
      <w:pPr>
        <w:pStyle w:val="TextBodyIndent"/>
        <w:rPr/>
      </w:pPr>
      <w:r>
        <w:rPr>
          <w:i/>
        </w:rPr>
        <w:t>«Две секунды вдох, четыре секунды выдох, восемь секунд задержка дыхания на выдохе. Эту Пранаяму вы должны практиковать на протяжении трех месяцев, затем продолжительность вдоха, выдоха и задержки дыхания можно удвоить. После шести месяцев практики, которую необходимо проводить с надлежащим благоговением и религиозными чувствами, ваш ум станет намного спокойней. Если же вы будете относиться к этой Пранаяме как к простому дыхательному упражнению, оно лишь улучшит ваше здоровье. Тот, кто занимается Пранаямой, должен употреблять только чистую саттвическую пищу, соблюдать воздержание, вести уединенный образ жизни и как можно меньше разговаривать».</w:t>
      </w:r>
      <w:r>
        <w:rPr>
          <w:i/>
          <w:sz w:val="16"/>
        </w:rPr>
        <w:t>92)</w:t>
      </w:r>
    </w:p>
    <w:p>
      <w:pPr>
        <w:pStyle w:val="TextBodyIndent"/>
        <w:rPr>
          <w:i/>
          <w:i/>
        </w:rPr>
      </w:pPr>
      <w:r>
        <w:rPr>
          <w:i/>
        </w:rPr>
        <w:t xml:space="preserve">«В Йогасутрах Патанджали говорится об овладении Праной. Я толкую это следующим образом. «Овладение Праной» означает осознание того, что эта вселенная нереальна... и, что все «имена и формы» преходящи, т.е. возникли какое-то время назад и через некоторое время снова исчезнут…Чтобы понять это, не нужно ждать конца времен, достаточно просто трезво взглянуть на окружающий мир и увидеть его эфемерность. Такой взгляд приведет к осознанию нереальности внешнего мира и вечности вашей истинной природы. Это и есть настоящее овладение Праной ... Подлинный адепт Пранаямы представляет мир в виде неразборчивых, полустертых букв, написанных карандашом много миллионов лет назад... Зная, что истинной реальностью обладает лишь Абсолютное Начало (Брахман), он никогда не будет стремиться к мирским наслаждениям, какими бы привлекательными они не казались. Богатство, дом, мирские утехи – все это нереально, преходяще и потому не может быть целью жизни садхака. Такой взгляд на мир и есть истинное овладение праной». </w:t>
      </w:r>
    </w:p>
    <w:p>
      <w:pPr>
        <w:pStyle w:val="TextBodyIndent"/>
        <w:rPr>
          <w:i/>
          <w:i/>
        </w:rPr>
      </w:pPr>
      <w:r>
        <w:rPr>
          <w:i/>
        </w:rPr>
        <w:t>«Слово «Пратьяхара» означает отвлечение чувств от внешних объектов и погружение ума внутрь. Когда ум осознает, что внешний мир иллюзорен, он отвращается от него. Ум по своей природе нестабилен и постоянно устремляется наружу, ища счастья и мира вовне. Осознав всю недолговечность и тщету того, к чему он так упорно стремился, ум испытывает угрызения совести, и начинает желать света и чистоты. Подвижник, достигший этой стадии, рассматривает мир, как гигантский фантом. Погружение внутрь начинает доставлять ему огромную радость и удовлетворение. Устремление ума к Атману, осуществляемое с таким рвением и концентрацией, что садхак полностью забывает о внешнем мире, и есть истинная Пратьяхара».</w:t>
      </w:r>
      <w:r>
        <w:rPr>
          <w:i/>
          <w:sz w:val="16"/>
        </w:rPr>
        <w:t>93)</w:t>
      </w:r>
    </w:p>
    <w:p>
      <w:pPr>
        <w:pStyle w:val="Normal"/>
        <w:ind w:firstLine="708"/>
        <w:jc w:val="both"/>
        <w:rPr>
          <w:color w:val="000000"/>
          <w:sz w:val="16"/>
        </w:rPr>
      </w:pPr>
      <w:r>
        <w:rPr>
          <w:i/>
          <w:color w:val="000000"/>
          <w:sz w:val="22"/>
        </w:rPr>
        <w:t>«Существует три вида Пратьяхары: с формой, без формы, а также Пратьяхара, направленная на постижение Истинного «Я». Выбор вида пратьяхары зависит от того, с какой целью стараются овладеть чувствами и умом. Если поклоняются какому-либо Божеству, то выбирают Пратьяхару с формой. Если почитают бесформенный аспект Бога – Пратьяхару без формы. И если пытаются познать Параматмана, или Истинное «Я» являющееся Бытием, Сознанием, и Блаженством, выбирают Пратьяхару являющуюся Атмабхавой, чистым самопознанием».</w:t>
      </w:r>
      <w:r>
        <w:rPr>
          <w:i/>
          <w:color w:val="000000"/>
          <w:sz w:val="16"/>
        </w:rPr>
        <w:t>94)</w:t>
      </w:r>
    </w:p>
    <w:p>
      <w:pPr>
        <w:pStyle w:val="TextBodyIndent"/>
        <w:rPr/>
      </w:pPr>
      <w:r>
        <w:rPr>
          <w:i/>
        </w:rPr>
        <w:t>«Патанджали пишет, что когда вы полностью сосредотачиваете ум на чем-то одном, это является Дхараной (концентрацией). Я бы охарактеризовал это состояние ума как однонаправленное. Если ум более не влечется к внешним объектам, он готов соединиться со своим идеалом... Если ум все же отвлекается на что-то другое, старайтесь видеть там Брахмана и ничто иное… Ум нужно заставить течь в направлении Брахмана так, как течет вода из шлюза - непрерывным потоком. Это и есть истинная Дхарана».</w:t>
      </w:r>
      <w:r>
        <w:rPr>
          <w:i/>
          <w:sz w:val="16"/>
        </w:rPr>
        <w:t>95)</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Свами предлагает следующую технику концентрации, подготавливающую к медитации. </w:t>
      </w:r>
    </w:p>
    <w:p>
      <w:pPr>
        <w:pStyle w:val="Normal"/>
        <w:jc w:val="both"/>
        <w:rPr>
          <w:color w:val="000000"/>
          <w:sz w:val="22"/>
        </w:rPr>
      </w:pPr>
      <w:r>
        <w:rPr>
          <w:color w:val="000000"/>
          <w:sz w:val="22"/>
        </w:rPr>
      </w:r>
    </w:p>
    <w:p>
      <w:pPr>
        <w:pStyle w:val="TextBodyIndent"/>
        <w:rPr>
          <w:i/>
          <w:i/>
        </w:rPr>
      </w:pPr>
      <w:r>
        <w:rPr>
          <w:i/>
        </w:rPr>
        <w:t xml:space="preserve">«Как нужно медитировать? Первой ступенью является Дхарана. 12 дхаран составляют медитацию, а 12 медитаций равны Самадхи. Дхарана является непрерывной концентрацией на каком-либо объекте в течение 12 секунд. Вы должны неотрывно смотреть, например, на пламя свечи, картину или статуэтку, изображающую божество, на протяжении всего лишь 12-ти секунд, но с полной концентрацией, не мигая. Это - Дхарана. Медитация равна 12 дхаранам. Это означает, что медитация должна продолжаться 144 секунды, или 2 минуты 24 секунды. Настоящая медитация продолжается не более 2-х минут 24-х секунд. Вы сможете по-настоящему медитировать, только после того, как усовершенствуетесь в Дхаране. 12 медитаций составляют Самадхи. Самадхи равно 28 минутам 48 секундам. Если Самадхи будет продолжаться дольше, оно может оказаться опасным для жизни. </w:t>
      </w:r>
    </w:p>
    <w:p>
      <w:pPr>
        <w:pStyle w:val="Normal"/>
        <w:ind w:firstLine="720"/>
        <w:jc w:val="both"/>
        <w:rPr>
          <w:color w:val="000000"/>
          <w:sz w:val="22"/>
        </w:rPr>
      </w:pPr>
      <w:r>
        <w:rPr>
          <w:i/>
          <w:color w:val="000000"/>
          <w:sz w:val="22"/>
        </w:rPr>
        <w:t>Тот, кто хочет достичь Самадхи, должен начать с Дхараны. Упражняйтесь в Дхаране по 12 секунд каждый день. Это упражнение выполняли даже такие знаменитые йоги как Ауробиндо и Рамана Махарши. Последний отправлялся по вечерам на террасу и там концентрировался на какой-нибудь звезде в течение 12 секунд. В этом состоянии ум спокоен и устойчив...</w:t>
      </w:r>
    </w:p>
    <w:p>
      <w:pPr>
        <w:pStyle w:val="Normal"/>
        <w:ind w:firstLine="720"/>
        <w:jc w:val="both"/>
        <w:rPr>
          <w:color w:val="000000"/>
          <w:sz w:val="22"/>
        </w:rPr>
      </w:pPr>
      <w:r>
        <w:rPr>
          <w:i/>
          <w:color w:val="000000"/>
          <w:sz w:val="22"/>
        </w:rPr>
        <w:t>Занимаясь Дхараной, необходимо использовать только один объект. Этот объект нужно сохранять в уме на протяжении 12 секунд. Сконцентрируйте на нем ваш внутренний взор. Существует следующий метод Дхараны, являющийся очень эффективным. Закройте глаза. Перед вашим внутренним взором появится маленькая темная точка. Сконцентрируйте на ней все свое внимание. Если точка начнет уходить в сторону, постарайтесь остановить ее. Затем можете приступать к медитации. Этот метод очень хорошо ее развивает...</w:t>
      </w:r>
    </w:p>
    <w:p>
      <w:pPr>
        <w:pStyle w:val="TextBodyIndent"/>
        <w:rPr>
          <w:i/>
          <w:i/>
        </w:rPr>
      </w:pPr>
      <w:r>
        <w:rPr>
          <w:i/>
        </w:rPr>
        <w:t xml:space="preserve">Упражняясь в этой Дхаране, вы можете научиться медитировать в течение 2-х минут 24 секунд. Данная медитация со временем позволит вам пребывать в состоянии Самадхи 28 минут 48 секунд. Самадхи – это состояние, в котором достигают абсолютного равновесия и устойчивости. </w:t>
      </w:r>
    </w:p>
    <w:p>
      <w:pPr>
        <w:pStyle w:val="TextBodyIndent"/>
        <w:rPr/>
      </w:pPr>
      <w:r>
        <w:rPr>
          <w:i/>
        </w:rPr>
        <w:t>Пусть день, в который вы приступите к этой йогической практике, станет для вас священным... Этот метод Я раскрываю впервые».</w:t>
      </w:r>
      <w:r>
        <w:rPr>
          <w:i/>
          <w:sz w:val="16"/>
        </w:rPr>
        <w:t>96)</w:t>
      </w:r>
    </w:p>
    <w:p>
      <w:pPr>
        <w:pStyle w:val="Normal"/>
        <w:jc w:val="both"/>
        <w:rPr>
          <w:i/>
          <w:i/>
          <w:color w:val="000000"/>
          <w:sz w:val="22"/>
        </w:rPr>
      </w:pPr>
      <w:r>
        <w:rPr>
          <w:i/>
          <w:color w:val="000000"/>
          <w:sz w:val="22"/>
        </w:rPr>
      </w:r>
    </w:p>
    <w:p>
      <w:pPr>
        <w:pStyle w:val="TextBodyIndent"/>
        <w:rPr>
          <w:i/>
          <w:i/>
        </w:rPr>
      </w:pPr>
      <w:r>
        <w:rPr>
          <w:i/>
        </w:rPr>
        <w:t>«Джнана, текущая в одном направлении, называется медитацией (Дхьяной). Медитация - это непрерывное пребывание сознания в Джнане, благодаря чему сознание само становится Высшей Мудростью (Джнана Сварупой). Все это Брахман... Он, кажущийся многими телами с их различными качествами и свойствами, всегда остается Одним и только Одним... Осознание этой истины, а также возвышение над дуализмом есть признак Дхьяны, ее квинтэссенция».</w:t>
      </w:r>
      <w:r>
        <w:rPr>
          <w:i/>
          <w:sz w:val="16"/>
        </w:rPr>
        <w:t>97)</w:t>
      </w:r>
    </w:p>
    <w:p>
      <w:pPr>
        <w:pStyle w:val="TextBodyIndent"/>
        <w:rPr/>
      </w:pPr>
      <w:r>
        <w:rPr>
          <w:i/>
        </w:rPr>
        <w:t>«Целью Дхьяны является объединение индивидуальной души (Дживы) с Богом (Ишварой)». «Существует два пути, ведущих к высшей цели. Это молитва и медитация. В молитве вы являетесь просителем у ног Господа, в медитации же вы побуждаете Бога спуститься к вам и вдохновить подняться к Нему. В медитации вы соединяетесь с Господом, потому что она не ставит субъект на высшую ступеньку, а объект на низшую. Хотя с помощью молитвы вы можете достигнуть тех же самых результатов, медитация является царским путем к Освобождению. Она требует, чтобы вы овладели чувствами и развили концентрацию».</w:t>
      </w:r>
      <w:r>
        <w:rPr>
          <w:i/>
          <w:sz w:val="16"/>
        </w:rPr>
        <w:t>98)</w:t>
      </w:r>
    </w:p>
    <w:p>
      <w:pPr>
        <w:pStyle w:val="Normal"/>
        <w:ind w:firstLine="720"/>
        <w:jc w:val="both"/>
        <w:rPr>
          <w:i/>
          <w:i/>
          <w:color w:val="000000"/>
          <w:sz w:val="22"/>
        </w:rPr>
      </w:pPr>
      <w:r>
        <w:rPr>
          <w:i/>
          <w:color w:val="000000"/>
          <w:sz w:val="22"/>
        </w:rPr>
      </w:r>
    </w:p>
    <w:p>
      <w:pPr>
        <w:pStyle w:val="Normal"/>
        <w:ind w:firstLine="720"/>
        <w:jc w:val="both"/>
        <w:rPr/>
      </w:pPr>
      <w:r>
        <w:rPr>
          <w:color w:val="000000"/>
          <w:sz w:val="22"/>
        </w:rPr>
        <w:t>В литературе Саи можно найти все детали, касающиеся медитации. Свами говорит, что в наши дни наиболее результативной является традиционная медитация на свет (Джйоти-дхьяна), которая выполняется в сидячей позе. Баба уверяет Своих последователей, что эта медитация приводит к Просветлению и Освобождению. Свами обещает, что если перед началом Джйоти-медитации призвать Его на помощь, то он будет руководить этим процессом. Сегодня очень немногие способны использовать другие методы медитации и не столкнуться при этом с различными трудностями. Эти трудности могут лишить человека душевного равновесия, и тогда он оставит практику медитации раз и навсегда.</w:t>
      </w:r>
    </w:p>
    <w:p>
      <w:pPr>
        <w:pStyle w:val="Normal"/>
        <w:jc w:val="both"/>
        <w:rPr>
          <w:color w:val="000000"/>
          <w:sz w:val="22"/>
        </w:rPr>
      </w:pPr>
      <w:r>
        <w:rPr>
          <w:color w:val="000000"/>
          <w:sz w:val="22"/>
        </w:rPr>
      </w:r>
    </w:p>
    <w:p>
      <w:pPr>
        <w:pStyle w:val="Normal"/>
        <w:ind w:firstLine="720"/>
        <w:jc w:val="both"/>
        <w:rPr>
          <w:color w:val="000000"/>
          <w:sz w:val="16"/>
        </w:rPr>
      </w:pPr>
      <w:r>
        <w:rPr>
          <w:i/>
          <w:color w:val="000000"/>
          <w:sz w:val="22"/>
        </w:rPr>
        <w:t xml:space="preserve">«Вы живете на земле не так уж много лет, чтобы рисковать и заниматься тем, что может оказаться нерезультативным». </w:t>
      </w:r>
      <w:r>
        <w:rPr>
          <w:color w:val="000000"/>
          <w:sz w:val="22"/>
        </w:rPr>
        <w:t xml:space="preserve"> Относительно продвижения по духовному пути Баба советует следующее. </w:t>
      </w:r>
      <w:r>
        <w:rPr>
          <w:i/>
          <w:color w:val="000000"/>
          <w:sz w:val="22"/>
        </w:rPr>
        <w:t>«Отправляйтесь в путь как можно раньше, продвигайтесь вперед не спеша и осторожно, и тогда вы обязательно достигнете цели».</w:t>
      </w:r>
      <w:r>
        <w:rPr>
          <w:i/>
          <w:color w:val="000000"/>
          <w:sz w:val="16"/>
        </w:rPr>
        <w:t>99)</w:t>
      </w:r>
    </w:p>
    <w:p>
      <w:pPr>
        <w:pStyle w:val="Normal"/>
        <w:jc w:val="both"/>
        <w:rPr>
          <w:color w:val="000000"/>
          <w:sz w:val="22"/>
        </w:rPr>
      </w:pPr>
      <w:r>
        <w:rPr>
          <w:color w:val="000000"/>
          <w:sz w:val="22"/>
        </w:rPr>
      </w:r>
    </w:p>
    <w:p>
      <w:pPr>
        <w:pStyle w:val="3"/>
        <w:rPr/>
      </w:pPr>
      <w:r>
        <w:rPr/>
        <w:t>Овладев медитацией, переходят к практике Самадхи. Это состояние Чистого Сознания, в котором игнорируется форма и постигается только содержание.</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 xml:space="preserve">«Когда медитирующий забывает и себя, и то, что он медитирует, иными словами, когда медитирующий сливается с объектом своей медитации, он достигает состояния Чистого Сознания (Самадхи). С достижением Чистого Сознания медитация завершается. Медитация является стремлением достигнуть цели с помощью личных усилий, а Самадхи – это просто пребывание в своем Истинном «Я» без всякого усилия и напряжения. Это вершина восьмичастной йоги Патанджали. </w:t>
      </w:r>
    </w:p>
    <w:p>
      <w:pPr>
        <w:pStyle w:val="Normal"/>
        <w:ind w:firstLine="720"/>
        <w:jc w:val="both"/>
        <w:rPr>
          <w:color w:val="000000"/>
          <w:sz w:val="22"/>
        </w:rPr>
      </w:pPr>
      <w:r>
        <w:rPr>
          <w:i/>
          <w:color w:val="000000"/>
          <w:sz w:val="22"/>
        </w:rPr>
        <w:t>В состоянии Чистого Сознания (Самадхи) не существует никакого различия между индивидуальной душой и Атманом. Это зрелый плод медитации, венец усилий йогина, конец духовного невежества, знак милости Бога. Стремление к познанию Божественной Сути (Атмана) необходимо всячески приветствовать, потому что оно ведет к концу всех сомнений.</w:t>
      </w:r>
    </w:p>
    <w:p>
      <w:pPr>
        <w:pStyle w:val="Normal"/>
        <w:ind w:firstLine="720"/>
        <w:jc w:val="both"/>
        <w:rPr>
          <w:color w:val="000000"/>
          <w:sz w:val="22"/>
        </w:rPr>
      </w:pPr>
      <w:r>
        <w:rPr>
          <w:i/>
          <w:color w:val="000000"/>
          <w:sz w:val="22"/>
        </w:rPr>
        <w:t>Имеется две разновидности Самадхи. В первой существует различие между познающим, познанием и познаваемым. Во второй же приходит осознание, что познающий, познание и объект познания являются Брахманом. После этого ум останавливается и всякая ментальная активность прекращается. Это - высшая форма Чистого Сознания (Нирвикальпасамадхи).</w:t>
      </w:r>
    </w:p>
    <w:p>
      <w:pPr>
        <w:pStyle w:val="Normal"/>
        <w:ind w:firstLine="720"/>
        <w:jc w:val="both"/>
        <w:rPr/>
      </w:pPr>
      <w:r>
        <w:rPr>
          <w:i/>
          <w:color w:val="000000"/>
          <w:sz w:val="22"/>
        </w:rPr>
        <w:t>Чистое Сознание (Самадхи) подобно океану, в который впадают Йама, Нийама, Асана, Пранаяма, Пратьяхара, Дхарана, Дхьяна и в нем находят свое завершение и исполнение. В этом океане исчезают все «имена и формы». С достижением Самопознания исчезает различие между тем, кто помогает и тем, кому оказывается помощь, тем, кто медитирует и тем на кого медитируют. Исчезает даже «опыт опыта», т.е. вы не сознаете то, что испытываете. Существует только Единый и ничего больше, это и есть Чистое Сознание, или Самадхи. Если при этом существует что-нибудь еще – это не истинное Самадхи, а нечто подобное сну или мимолетной грезе. В Самадхи существует только Чистое Сознание»</w:t>
      </w:r>
      <w:r>
        <w:rPr>
          <w:color w:val="000000"/>
          <w:sz w:val="22"/>
        </w:rPr>
        <w:t>.</w:t>
      </w:r>
      <w:r>
        <w:rPr>
          <w:i/>
          <w:color w:val="000000"/>
          <w:sz w:val="16"/>
        </w:rPr>
        <w:t>100)</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 xml:space="preserve">В заключение мы узнаем, что Свами говорит о других духовных упражнениях, которые вполне можно отнести к Йаме и Нийаме. </w:t>
      </w:r>
    </w:p>
    <w:p>
      <w:pPr>
        <w:pStyle w:val="Normal"/>
        <w:ind w:firstLine="720"/>
        <w:jc w:val="both"/>
        <w:rPr/>
      </w:pPr>
      <w:r>
        <w:rPr>
          <w:color w:val="000000"/>
          <w:sz w:val="22"/>
        </w:rPr>
        <w:t>Молитва с незапамятных времен является средством, помогающим людям войти в непосредственную связь с Богом. Повторение как молитв, так и мантр также есть садхана, и если кто-то серьезно занимается этим, то Свами рассматривает подобные усилия как попытку приблизиться к Нему и изливает на таких людей Свою милость.</w:t>
      </w:r>
    </w:p>
    <w:p>
      <w:pPr>
        <w:pStyle w:val="Normal"/>
        <w:jc w:val="both"/>
        <w:rPr>
          <w:color w:val="000000"/>
          <w:sz w:val="22"/>
        </w:rPr>
      </w:pPr>
      <w:r>
        <w:rPr>
          <w:color w:val="000000"/>
          <w:sz w:val="22"/>
        </w:rPr>
      </w:r>
    </w:p>
    <w:p>
      <w:pPr>
        <w:pStyle w:val="Normal"/>
        <w:ind w:firstLine="720"/>
        <w:jc w:val="both"/>
        <w:rPr>
          <w:color w:val="000000"/>
          <w:sz w:val="22"/>
        </w:rPr>
      </w:pPr>
      <w:r>
        <w:rPr>
          <w:i/>
          <w:color w:val="000000"/>
          <w:sz w:val="22"/>
        </w:rPr>
        <w:t>«Некоторые люди обвиняют во всех своих бедах судьбу и ничего не делают, чтобы изменить ее. Но с помощью личных усилий и молитв вы можете изменить даже свою судьбу. Без личных усилий и молитв вы никогда не обретете милость Бога, поэтому действуйте!»</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Однако милость Бога невозможно стяжать механическим повторением молитв или мантр.</w:t>
      </w:r>
    </w:p>
    <w:p>
      <w:pPr>
        <w:pStyle w:val="Normal"/>
        <w:ind w:firstLine="720"/>
        <w:jc w:val="both"/>
        <w:rPr>
          <w:color w:val="000000"/>
          <w:sz w:val="22"/>
        </w:rPr>
      </w:pPr>
      <w:r>
        <w:rPr>
          <w:color w:val="000000"/>
          <w:sz w:val="22"/>
        </w:rPr>
      </w:r>
    </w:p>
    <w:p>
      <w:pPr>
        <w:pStyle w:val="Normal"/>
        <w:ind w:firstLine="720"/>
        <w:jc w:val="both"/>
        <w:rPr>
          <w:color w:val="000000"/>
          <w:sz w:val="16"/>
        </w:rPr>
      </w:pPr>
      <w:r>
        <w:rPr>
          <w:i/>
          <w:color w:val="000000"/>
          <w:sz w:val="22"/>
        </w:rPr>
        <w:t>«Господь слышит даже однократную молитву, если она произносится от всей души, и становится тугим на ухо, если молитва повторяется механически, одним языком, даже если ее возносят миллион раз. Увеличивать число молитв может каждый, ибо это нетрудно сделать, однако милость Господа зависит не от этого».</w:t>
      </w:r>
      <w:r>
        <w:rPr>
          <w:i/>
          <w:color w:val="000000"/>
          <w:sz w:val="16"/>
        </w:rPr>
        <w:t>101)</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С помощью молитвы человек может установить с Богом очень тесные отношения, которые имели с Ним, например, средневековые западноевропейские мистики, поражающие нас своей мудростью и предельно аскетическим образом жизни. Свами однажды сказал, что во время молитвы люди могут просить об удовлетворении своих нужд и желаний. Однако молитву лучше всего произносить вслух и достаточно громко. При этом Свами приводит в пример грудного младенца, который дает матери знать, что он голоден своим громким криком. Баба также добавляет: </w:t>
      </w:r>
    </w:p>
    <w:p>
      <w:pPr>
        <w:pStyle w:val="Normal"/>
        <w:jc w:val="both"/>
        <w:rPr>
          <w:color w:val="000000"/>
          <w:sz w:val="22"/>
        </w:rPr>
      </w:pPr>
      <w:r>
        <w:rPr>
          <w:color w:val="000000"/>
          <w:sz w:val="22"/>
        </w:rPr>
      </w:r>
    </w:p>
    <w:p>
      <w:pPr>
        <w:pStyle w:val="TextBodyIndent"/>
        <w:rPr/>
      </w:pPr>
      <w:r>
        <w:rPr>
          <w:i/>
        </w:rPr>
        <w:t>«Не отчаивайтесь, если Бог не отвечает на ваши молитвы. Продолжайте молиться до тех пор, пока не уговорите Его дать вам то, что вы хотите. Ведь в семье часто складывается подобная ситуация, не так ли? Ребенок кричит и плачет до тех пор, пока не получит то, что хочет».</w:t>
      </w:r>
      <w:r>
        <w:rPr>
          <w:i/>
          <w:sz w:val="16"/>
        </w:rPr>
        <w:t>102)</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Самая известная и, пожалуй, самая важная мантра - это мистический слог OM (AУM), или Пранава, первоначальный космический звук, являющийся причиной творения и символизирующий Бога. ОМ считается ключом, отворяющим дверь Самопознания. Он содержит в себе все звуки, тона и мантры.</w:t>
      </w:r>
    </w:p>
    <w:p>
      <w:pPr>
        <w:pStyle w:val="Normal"/>
        <w:jc w:val="both"/>
        <w:rPr>
          <w:color w:val="000000"/>
          <w:sz w:val="22"/>
        </w:rPr>
      </w:pPr>
      <w:r>
        <w:rPr>
          <w:color w:val="000000"/>
          <w:sz w:val="22"/>
        </w:rPr>
      </w:r>
    </w:p>
    <w:p>
      <w:pPr>
        <w:pStyle w:val="Normal"/>
        <w:ind w:firstLine="720"/>
        <w:jc w:val="both"/>
        <w:rPr/>
      </w:pPr>
      <w:r>
        <w:rPr>
          <w:i/>
          <w:sz w:val="22"/>
        </w:rPr>
        <w:t>«Повторением мантр (джапой) должны заниматься все люди. Что такое мантра? «Ma» - это манана, или размышление и «тра» - спасение. Таким образом, слово мантра переводится как «то, что спасает». Мантра спасает от удавки мирской, жизни причиняющей страдания и боль и заканчивающейся смертью. Пранава – самая лучшая и могущественная из мантр. Она - начало и завершение всех мантр».</w:t>
      </w:r>
      <w:r>
        <w:rPr>
          <w:i/>
          <w:sz w:val="16"/>
        </w:rPr>
        <w:t>103)</w:t>
      </w:r>
      <w:r>
        <w:rPr>
          <w:i/>
          <w:sz w:val="22"/>
        </w:rPr>
        <w:t xml:space="preserve"> «Тот, кто медитирует на слог ОМ, даже не зная его значения, неуклонно продвигается вперед к осознанию своей Истинной Реальности, Параматвататтвы, скрывающейся за покрывалом иллюзии».</w:t>
      </w:r>
      <w:r>
        <w:rPr>
          <w:i/>
          <w:sz w:val="16"/>
        </w:rPr>
        <w:t>104)</w:t>
      </w:r>
    </w:p>
    <w:p>
      <w:pPr>
        <w:pStyle w:val="Normal"/>
        <w:jc w:val="both"/>
        <w:rPr>
          <w:i/>
          <w:i/>
          <w:color w:val="000000"/>
          <w:sz w:val="22"/>
        </w:rPr>
      </w:pPr>
      <w:r>
        <w:rPr>
          <w:i/>
          <w:color w:val="000000"/>
          <w:sz w:val="22"/>
        </w:rPr>
      </w:r>
    </w:p>
    <w:p>
      <w:pPr>
        <w:pStyle w:val="Normal"/>
        <w:ind w:firstLine="720"/>
        <w:jc w:val="both"/>
        <w:rPr/>
      </w:pPr>
      <w:r>
        <w:rPr>
          <w:color w:val="000000"/>
          <w:sz w:val="22"/>
        </w:rPr>
        <w:t xml:space="preserve">В принципе, для достижения Освобождения достаточно одной единственной мантры. </w:t>
      </w:r>
      <w:r>
        <w:rPr>
          <w:i/>
          <w:color w:val="000000"/>
          <w:sz w:val="22"/>
        </w:rPr>
        <w:t>«Для тех, кто отточил свой интеллект и искренно стремится к спасению достаточно одной единственной мантры... Желающим постичь суть Упанишад не нужно повторять все содержащиеся в них мантры. Выучите наизусть и повторяйте одну единственную мантру, и вы непременно постигните Истину. Изучение Писаний и занятия духовной практикой – вот суть всех высших духовных учений».</w:t>
      </w:r>
      <w:r>
        <w:rPr>
          <w:i/>
          <w:color w:val="000000"/>
          <w:sz w:val="16"/>
        </w:rPr>
        <w:t>105)</w:t>
      </w:r>
    </w:p>
    <w:p>
      <w:pPr>
        <w:pStyle w:val="Normal"/>
        <w:jc w:val="both"/>
        <w:rPr>
          <w:i/>
          <w:i/>
          <w:color w:val="000000"/>
          <w:sz w:val="16"/>
        </w:rPr>
      </w:pPr>
      <w:r>
        <w:rPr>
          <w:i/>
          <w:color w:val="000000"/>
          <w:sz w:val="16"/>
        </w:rPr>
      </w:r>
    </w:p>
    <w:p>
      <w:pPr>
        <w:pStyle w:val="3"/>
        <w:rPr/>
      </w:pPr>
      <w:r>
        <w:rPr/>
        <w:t xml:space="preserve">Гаятри-мантра является самой древней мантрой и считается в Индии матерью Вед. Она обладает огромной силой. Эта мантра была получена мудрецами в откровении еще в то время, когда не существовало письменности. </w:t>
      </w:r>
    </w:p>
    <w:p>
      <w:pPr>
        <w:pStyle w:val="Normal"/>
        <w:jc w:val="both"/>
        <w:rPr>
          <w:color w:val="000000"/>
          <w:sz w:val="22"/>
        </w:rPr>
      </w:pPr>
      <w:r>
        <w:rPr>
          <w:color w:val="000000"/>
          <w:sz w:val="22"/>
        </w:rPr>
      </w:r>
    </w:p>
    <w:p>
      <w:pPr>
        <w:pStyle w:val="TextBodyIndent"/>
        <w:rPr/>
      </w:pPr>
      <w:r>
        <w:rPr>
          <w:i/>
        </w:rPr>
        <w:t>«Гаятри-мантра связана непосредственно с солнечной энергией. Это мистическая формула, оказывающая сильнейшее воздействие на человека и обладающая неограниченными возможностями. Гаятри имеет огромную и, поистине, удивительную силу, потому что таинственным образом активизирует солнечную энергию».</w:t>
      </w:r>
      <w:r>
        <w:rPr>
          <w:i/>
          <w:sz w:val="16"/>
        </w:rPr>
        <w:t>106)</w:t>
      </w:r>
      <w:r>
        <w:rPr>
          <w:i/>
        </w:rPr>
        <w:t xml:space="preserve"> </w:t>
      </w:r>
      <w:r>
        <w:rPr/>
        <w:t xml:space="preserve">Согласно Свами, человек, посвященный в данную мантру, как бы рождается заново. </w:t>
      </w:r>
      <w:r>
        <w:rPr>
          <w:i/>
        </w:rPr>
        <w:t>«Тот, кто был посвящен в Гаятри-мантру, получает вторую жизнь».</w:t>
      </w:r>
    </w:p>
    <w:p>
      <w:pPr>
        <w:pStyle w:val="Normal"/>
        <w:jc w:val="both"/>
        <w:rPr>
          <w:i/>
          <w:i/>
          <w:color w:val="000000"/>
          <w:sz w:val="22"/>
        </w:rPr>
      </w:pPr>
      <w:r>
        <w:rPr>
          <w:i/>
          <w:color w:val="000000"/>
          <w:sz w:val="22"/>
        </w:rPr>
      </w:r>
    </w:p>
    <w:p>
      <w:pPr>
        <w:pStyle w:val="Normal"/>
        <w:ind w:firstLine="720"/>
        <w:jc w:val="both"/>
        <w:rPr/>
      </w:pPr>
      <w:r>
        <w:rPr>
          <w:sz w:val="22"/>
        </w:rPr>
        <w:t>Эта мантра названа в честь богини Гаятри, являющейся женским аспектом Бога и символизирующей развитый интеллект. Гаятри также считается воплощением материнства и как богиня Савитри сохраняет и умножает наши жизненные силы.</w:t>
      </w:r>
    </w:p>
    <w:p>
      <w:pPr>
        <w:pStyle w:val="Normal"/>
        <w:ind w:firstLine="720"/>
        <w:jc w:val="both"/>
        <w:rPr>
          <w:color w:val="000000"/>
          <w:sz w:val="22"/>
        </w:rPr>
      </w:pPr>
      <w:r>
        <w:rPr>
          <w:color w:val="000000"/>
          <w:sz w:val="22"/>
        </w:rPr>
      </w:r>
    </w:p>
    <w:p>
      <w:pPr>
        <w:pStyle w:val="Normal"/>
        <w:ind w:firstLine="720"/>
        <w:jc w:val="both"/>
        <w:rPr>
          <w:color w:val="000000"/>
          <w:sz w:val="16"/>
        </w:rPr>
      </w:pPr>
      <w:r>
        <w:rPr>
          <w:i/>
          <w:color w:val="000000"/>
          <w:sz w:val="22"/>
        </w:rPr>
        <w:t>«Повторяющий Гаятри не нуждается ни в какой другой мантре... Она священна и содержит в себе суть всех остальных мантр... Если человек будет повторять эту мантру от всего сердца, то у него никогда не будет в жизни трудностей и испытаний. Занимайтесь этим постоянно... Гаятри нужно повторять утром, в полдень и вечером».</w:t>
      </w:r>
      <w:r>
        <w:rPr>
          <w:i/>
          <w:color w:val="000000"/>
          <w:sz w:val="16"/>
        </w:rPr>
        <w:t>107)</w:t>
      </w:r>
    </w:p>
    <w:p>
      <w:pPr>
        <w:pStyle w:val="Normal"/>
        <w:ind w:firstLine="720"/>
        <w:jc w:val="both"/>
        <w:rPr>
          <w:color w:val="000000"/>
          <w:sz w:val="22"/>
        </w:rPr>
      </w:pPr>
      <w:r>
        <w:rPr>
          <w:color w:val="000000"/>
          <w:sz w:val="22"/>
        </w:rPr>
      </w:r>
    </w:p>
    <w:p>
      <w:pPr>
        <w:pStyle w:val="TextBodyIndent"/>
        <w:rPr/>
      </w:pPr>
      <w:r>
        <w:rPr>
          <w:i/>
        </w:rPr>
        <w:t>«Самое главное, как и с какими чувствами, вы повторяете мантру. Тем не менее, чтобы воздействие мантры было более эффективным, вы должны правильно ее интонировать».</w:t>
      </w:r>
      <w:r>
        <w:rPr>
          <w:i/>
          <w:sz w:val="16"/>
        </w:rPr>
        <w:t>108)</w:t>
      </w:r>
    </w:p>
    <w:p>
      <w:pPr>
        <w:pStyle w:val="Normal"/>
        <w:ind w:firstLine="720"/>
        <w:jc w:val="both"/>
        <w:rPr>
          <w:color w:val="000000"/>
          <w:sz w:val="22"/>
        </w:rPr>
      </w:pPr>
      <w:r>
        <w:rPr>
          <w:color w:val="000000"/>
          <w:sz w:val="22"/>
        </w:rPr>
        <w:t xml:space="preserve">Детей в эту мантру необходимо посвящать в раннем возрасте. </w:t>
      </w:r>
    </w:p>
    <w:p>
      <w:pPr>
        <w:pStyle w:val="TextBodyIndent"/>
        <w:rPr>
          <w:color w:val="000000"/>
          <w:sz w:val="22"/>
        </w:rPr>
      </w:pPr>
      <w:r>
        <w:rPr>
          <w:color w:val="000000"/>
          <w:sz w:val="22"/>
        </w:rPr>
      </w:r>
    </w:p>
    <w:p>
      <w:pPr>
        <w:pStyle w:val="TextBodyIndent"/>
        <w:rPr>
          <w:i/>
          <w:i/>
        </w:rPr>
      </w:pPr>
      <w:r>
        <w:rPr>
          <w:i/>
        </w:rPr>
        <w:t xml:space="preserve">«После посвящения в Гаятри-мантру интеллект ребенка расцветает. Вот почему посвящение проводится, когда ребенку исполняется восемь лет. Ребенок, посвященный в Гаятри-мантру в раннем возрасте, будет очень умным и глубоким человеком. Повторение Гаятри освятит всю вашу жизнь». </w:t>
      </w:r>
    </w:p>
    <w:p>
      <w:pPr>
        <w:pStyle w:val="Normal"/>
        <w:jc w:val="both"/>
        <w:rPr>
          <w:i/>
          <w:i/>
          <w:color w:val="000000"/>
          <w:sz w:val="22"/>
        </w:rPr>
      </w:pPr>
      <w:r>
        <w:rPr>
          <w:i/>
          <w:color w:val="000000"/>
          <w:sz w:val="22"/>
        </w:rPr>
      </w:r>
    </w:p>
    <w:p>
      <w:pPr>
        <w:pStyle w:val="Normal"/>
        <w:ind w:firstLine="720"/>
        <w:jc w:val="both"/>
        <w:rPr>
          <w:color w:val="000000"/>
          <w:sz w:val="22"/>
        </w:rPr>
      </w:pPr>
      <w:r>
        <w:rPr>
          <w:color w:val="000000"/>
          <w:sz w:val="22"/>
        </w:rPr>
        <w:t>Гаятри-мантра состоит из трех частей - восхваления, медитации и молитвы. Она, как и сама богиня Гаятри, имеет пять лиц, или аспектов.</w:t>
      </w:r>
    </w:p>
    <w:p>
      <w:pPr>
        <w:pStyle w:val="Normal"/>
        <w:ind w:firstLine="720"/>
        <w:jc w:val="both"/>
        <w:rPr>
          <w:i/>
          <w:i/>
          <w:color w:val="000000"/>
          <w:sz w:val="22"/>
        </w:rPr>
      </w:pPr>
      <w:r>
        <w:rPr>
          <w:i/>
          <w:color w:val="000000"/>
          <w:sz w:val="22"/>
        </w:rPr>
      </w:r>
    </w:p>
    <w:p>
      <w:pPr>
        <w:pStyle w:val="Normal"/>
        <w:ind w:firstLine="720"/>
        <w:jc w:val="both"/>
        <w:rPr>
          <w:color w:val="000000"/>
          <w:sz w:val="16"/>
        </w:rPr>
      </w:pPr>
      <w:r>
        <w:rPr>
          <w:i/>
          <w:color w:val="000000"/>
          <w:sz w:val="22"/>
        </w:rPr>
        <w:t>«Что они символизируют? Первое лицо – это «OM», второе - «Бхур, Бхувах, Сувах», третье -</w:t>
      </w:r>
      <w:r>
        <w:rPr>
          <w:color w:val="000000"/>
          <w:sz w:val="22"/>
        </w:rPr>
        <w:t xml:space="preserve"> </w:t>
      </w:r>
      <w:r>
        <w:rPr>
          <w:i/>
          <w:color w:val="000000"/>
          <w:sz w:val="22"/>
        </w:rPr>
        <w:t>«Тат Савитур Вареньям» (восхваление), четвертое - «Бхарго Девасья Дхимахи» (медитация) и пятое - «Дхийо Йо Нах Прачодайт» (молитва)».</w:t>
      </w:r>
      <w:r>
        <w:rPr>
          <w:i/>
          <w:color w:val="000000"/>
          <w:sz w:val="16"/>
        </w:rPr>
        <w:t>109)</w:t>
      </w:r>
    </w:p>
    <w:p>
      <w:pPr>
        <w:pStyle w:val="Normal"/>
        <w:jc w:val="both"/>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sectPr>
          <w:type w:val="continuous"/>
          <w:pgSz w:w="11906" w:h="16838"/>
          <w:pgMar w:left="851" w:right="851" w:gutter="0" w:header="0" w:top="851" w:footer="720" w:bottom="1134"/>
          <w:formProt w:val="false"/>
          <w:textDirection w:val="lrTb"/>
          <w:docGrid w:type="default" w:linePitch="360" w:charSpace="0"/>
        </w:sectPr>
      </w:pPr>
    </w:p>
    <w:p>
      <w:pPr>
        <w:pStyle w:val="Normal"/>
        <w:ind w:firstLine="720"/>
        <w:jc w:val="both"/>
        <w:rPr>
          <w:color w:val="000000"/>
          <w:sz w:val="22"/>
        </w:rPr>
      </w:pPr>
      <w:r>
        <w:rPr>
          <w:color w:val="000000"/>
          <w:sz w:val="22"/>
        </w:rPr>
      </w:r>
    </w:p>
    <w:p>
      <w:pPr>
        <w:pStyle w:val="Normal"/>
        <w:ind w:firstLine="720"/>
        <w:jc w:val="both"/>
        <w:rPr/>
      </w:pPr>
      <w:r>
        <w:rPr>
          <w:color w:val="000000"/>
          <w:sz w:val="22"/>
        </w:rPr>
        <w:t>Существует также и мантра «Саи-Гаятри», посвященная Аватару. Впервые она была прочитана в мандире в 1977 году известным пандитом Г. Субраманьям Шастри. Это произошло в присутствии Сатья Саи Бабы накануне Рождества. Ученый объяснил, что мантра была ниспослана ему в Божественном откровении. Она, подобно Гаятри-мантре, также состоит из 24 слогов, по восемь слогов в каждой строке. Свами называл Г. Субраманья Шастри - риши (провидцем).</w:t>
      </w:r>
      <w:r>
        <w:rPr>
          <w:color w:val="000000"/>
          <w:sz w:val="16"/>
        </w:rPr>
        <w:t>110)</w:t>
      </w:r>
    </w:p>
    <w:p>
      <w:pPr>
        <w:pStyle w:val="Normal"/>
        <w:jc w:val="both"/>
        <w:rPr>
          <w:color w:val="000000"/>
          <w:sz w:val="22"/>
        </w:rPr>
      </w:pPr>
      <w:r>
        <w:rPr>
          <w:color w:val="000000"/>
          <w:sz w:val="22"/>
        </w:rPr>
      </w:r>
    </w:p>
    <w:p>
      <w:pPr>
        <w:pStyle w:val="TextBody"/>
        <w:rPr/>
      </w:pPr>
      <w:r>
        <w:rPr/>
        <w:t xml:space="preserve">Ниже мы помещаем текст Саи-Гаятри.                   </w:t>
      </w:r>
    </w:p>
    <w:p>
      <w:pPr>
        <w:pStyle w:val="Normal"/>
        <w:jc w:val="center"/>
        <w:rPr>
          <w:color w:val="000000"/>
          <w:sz w:val="22"/>
        </w:rPr>
      </w:pPr>
      <w:r>
        <w:rPr>
          <w:color w:val="000000"/>
          <w:sz w:val="22"/>
        </w:rPr>
      </w:r>
    </w:p>
    <w:p>
      <w:pPr>
        <w:pStyle w:val="Normal"/>
        <w:jc w:val="center"/>
        <w:rPr>
          <w:color w:val="000000"/>
          <w:sz w:val="22"/>
        </w:rPr>
      </w:pPr>
      <w:r>
        <w:rPr>
          <w:color w:val="000000"/>
          <w:sz w:val="22"/>
        </w:rPr>
        <w:t>OM Саайиишвараая Видмахе</w:t>
      </w:r>
    </w:p>
    <w:p>
      <w:pPr>
        <w:pStyle w:val="Normal"/>
        <w:jc w:val="center"/>
        <w:rPr>
          <w:color w:val="000000"/>
          <w:sz w:val="22"/>
        </w:rPr>
      </w:pPr>
      <w:r>
        <w:rPr>
          <w:color w:val="000000"/>
          <w:sz w:val="22"/>
        </w:rPr>
        <w:t>Сатья-Деваая Дхиимахи</w:t>
      </w:r>
    </w:p>
    <w:p>
      <w:pPr>
        <w:pStyle w:val="Normal"/>
        <w:jc w:val="center"/>
        <w:rPr>
          <w:color w:val="000000"/>
          <w:sz w:val="22"/>
        </w:rPr>
      </w:pPr>
      <w:r>
        <w:rPr>
          <w:color w:val="000000"/>
          <w:sz w:val="22"/>
        </w:rPr>
        <w:t>Таннах-Сарвах Прачодайаат</w:t>
      </w:r>
    </w:p>
    <w:p>
      <w:pPr>
        <w:pStyle w:val="Normal"/>
        <w:jc w:val="center"/>
        <w:rPr>
          <w:color w:val="000000"/>
          <w:sz w:val="22"/>
        </w:rPr>
      </w:pPr>
      <w:r>
        <w:rPr>
          <w:color w:val="000000"/>
          <w:sz w:val="22"/>
        </w:rPr>
      </w:r>
    </w:p>
    <w:p>
      <w:pPr>
        <w:pStyle w:val="Normal"/>
        <w:jc w:val="center"/>
        <w:rPr>
          <w:color w:val="000000"/>
          <w:sz w:val="18"/>
        </w:rPr>
      </w:pPr>
      <w:r>
        <w:rPr>
          <w:color w:val="000000"/>
          <w:sz w:val="18"/>
        </w:rPr>
        <w:t>Мы знаем, Саи есть Творец,</w:t>
      </w:r>
    </w:p>
    <w:p>
      <w:pPr>
        <w:pStyle w:val="Normal"/>
        <w:jc w:val="center"/>
        <w:rPr>
          <w:color w:val="000000"/>
          <w:sz w:val="18"/>
        </w:rPr>
      </w:pPr>
      <w:r>
        <w:rPr>
          <w:color w:val="000000"/>
          <w:sz w:val="18"/>
        </w:rPr>
        <w:t>Его стремимся мы познать</w:t>
      </w:r>
    </w:p>
    <w:p>
      <w:pPr>
        <w:pStyle w:val="Normal"/>
        <w:jc w:val="center"/>
        <w:rPr>
          <w:color w:val="000000"/>
          <w:sz w:val="18"/>
        </w:rPr>
      </w:pPr>
      <w:r>
        <w:rPr>
          <w:color w:val="000000"/>
          <w:sz w:val="18"/>
        </w:rPr>
        <w:t>И молим Просветленье дать.</w:t>
      </w:r>
    </w:p>
    <w:p>
      <w:pPr>
        <w:pStyle w:val="Normal"/>
        <w:ind w:firstLine="720"/>
        <w:jc w:val="both"/>
        <w:rPr>
          <w:color w:val="000000"/>
          <w:sz w:val="22"/>
        </w:rPr>
      </w:pPr>
      <w:r>
        <w:rPr>
          <w:color w:val="000000"/>
          <w:sz w:val="22"/>
        </w:rPr>
      </w:r>
    </w:p>
    <w:p>
      <w:pPr>
        <w:pStyle w:val="Normal"/>
        <w:ind w:firstLine="720"/>
        <w:jc w:val="both"/>
        <w:rPr/>
      </w:pPr>
      <w:r>
        <w:rPr>
          <w:color w:val="000000"/>
          <w:sz w:val="22"/>
        </w:rPr>
        <w:t>Следующей важной молитвой является «Асато Ma», которая создает внутренний мир и ведет к Освобождению. Она регулярно поется в мандире Прашанти Нилайама после завершения бхаджанов.</w:t>
      </w:r>
      <w:r>
        <w:rPr>
          <w:color w:val="000000"/>
          <w:sz w:val="16"/>
        </w:rPr>
        <w:t>111)</w:t>
      </w:r>
    </w:p>
    <w:p>
      <w:pPr>
        <w:pStyle w:val="Normal"/>
        <w:jc w:val="both"/>
        <w:rPr>
          <w:color w:val="000000"/>
          <w:sz w:val="22"/>
        </w:rPr>
      </w:pPr>
      <w:r>
        <w:rPr>
          <w:color w:val="000000"/>
          <w:sz w:val="22"/>
        </w:rPr>
        <w:t xml:space="preserve">                                        </w:t>
      </w:r>
    </w:p>
    <w:p>
      <w:pPr>
        <w:pStyle w:val="Normal"/>
        <w:jc w:val="center"/>
        <w:rPr>
          <w:color w:val="000000"/>
          <w:sz w:val="22"/>
        </w:rPr>
      </w:pPr>
      <w:r>
        <w:rPr>
          <w:color w:val="000000"/>
          <w:sz w:val="22"/>
        </w:rPr>
        <w:t>Асато Ма Сад Гамайя</w:t>
      </w:r>
    </w:p>
    <w:p>
      <w:pPr>
        <w:pStyle w:val="Normal"/>
        <w:ind w:left="2160" w:hanging="0"/>
        <w:rPr>
          <w:color w:val="000000"/>
          <w:sz w:val="22"/>
        </w:rPr>
      </w:pPr>
      <w:r>
        <w:rPr>
          <w:color w:val="000000"/>
          <w:sz w:val="22"/>
        </w:rPr>
        <w:t>Тамасо Ма Джьйотир Гамайя</w:t>
      </w:r>
    </w:p>
    <w:p>
      <w:pPr>
        <w:pStyle w:val="Normal"/>
        <w:jc w:val="center"/>
        <w:rPr>
          <w:color w:val="000000"/>
          <w:sz w:val="22"/>
        </w:rPr>
      </w:pPr>
      <w:r>
        <w:rPr>
          <w:color w:val="000000"/>
          <w:sz w:val="22"/>
        </w:rPr>
        <w:t xml:space="preserve">     </w:t>
      </w:r>
      <w:r>
        <w:rPr>
          <w:color w:val="000000"/>
          <w:sz w:val="22"/>
        </w:rPr>
        <w:t>Мритьйор Ма Амритам Гамайя</w:t>
      </w:r>
    </w:p>
    <w:p>
      <w:pPr>
        <w:pStyle w:val="Normal"/>
        <w:jc w:val="center"/>
        <w:rPr>
          <w:color w:val="000000"/>
          <w:sz w:val="22"/>
        </w:rPr>
      </w:pPr>
      <w:r>
        <w:rPr>
          <w:color w:val="000000"/>
          <w:sz w:val="22"/>
        </w:rPr>
      </w:r>
    </w:p>
    <w:p>
      <w:pPr>
        <w:pStyle w:val="Normal"/>
        <w:jc w:val="center"/>
        <w:rPr>
          <w:color w:val="000000"/>
          <w:sz w:val="18"/>
        </w:rPr>
      </w:pPr>
      <w:r>
        <w:rPr>
          <w:color w:val="000000"/>
          <w:sz w:val="18"/>
        </w:rPr>
        <w:t>От нереального к Реальному веди,</w:t>
      </w:r>
    </w:p>
    <w:p>
      <w:pPr>
        <w:pStyle w:val="Normal"/>
        <w:jc w:val="center"/>
        <w:rPr>
          <w:color w:val="000000"/>
          <w:sz w:val="18"/>
        </w:rPr>
      </w:pPr>
      <w:r>
        <w:rPr>
          <w:color w:val="000000"/>
          <w:sz w:val="18"/>
        </w:rPr>
        <w:t>От мрака к Свету направляй,</w:t>
      </w:r>
    </w:p>
    <w:p>
      <w:pPr>
        <w:pStyle w:val="Normal"/>
        <w:jc w:val="center"/>
        <w:rPr>
          <w:color w:val="000000"/>
          <w:sz w:val="18"/>
        </w:rPr>
      </w:pPr>
      <w:r>
        <w:rPr>
          <w:color w:val="000000"/>
          <w:sz w:val="18"/>
        </w:rPr>
        <w:t>Смерть забери, Бессмертие нам дай!</w:t>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Наряду с пятью общечеловеческими ценностями, руководством по практике четырех йог, мантрами и молитвами, нравственными правилами, дыхательными упражнениями и медитационными техниками, а также многочисленными советами и указаниями, помогающими вести здоровый образ жизни, Свами дал своим последователям и определенные аффирмации, или внутренние установки, некоторые из которых представлены ниже:</w:t>
      </w:r>
    </w:p>
    <w:p>
      <w:pPr>
        <w:pStyle w:val="Normal"/>
        <w:ind w:firstLine="720"/>
        <w:jc w:val="both"/>
        <w:rPr>
          <w:i/>
          <w:i/>
          <w:color w:val="000000"/>
          <w:sz w:val="22"/>
        </w:rPr>
      </w:pPr>
      <w:r>
        <w:rPr>
          <w:i/>
          <w:color w:val="000000"/>
          <w:sz w:val="22"/>
        </w:rPr>
      </w:r>
    </w:p>
    <w:p>
      <w:pPr>
        <w:pStyle w:val="Normal"/>
        <w:ind w:firstLine="720"/>
        <w:jc w:val="both"/>
        <w:rPr/>
      </w:pPr>
      <w:r>
        <w:rPr>
          <w:i/>
          <w:color w:val="000000"/>
          <w:sz w:val="22"/>
        </w:rPr>
        <w:t>«Вы должны регулярно повторять в уме три следующие аффирмации: я не думаю ни о чем другом кроме Бога; я не делаю ничего без разрешения Бога; я всегда помню о вездесущности Бога».</w:t>
      </w:r>
      <w:r>
        <w:rPr>
          <w:i/>
          <w:color w:val="000000"/>
          <w:sz w:val="16"/>
        </w:rPr>
        <w:t>112)</w:t>
      </w:r>
    </w:p>
    <w:p>
      <w:pPr>
        <w:pStyle w:val="Normal"/>
        <w:jc w:val="both"/>
        <w:rPr>
          <w:i/>
          <w:i/>
          <w:color w:val="000000"/>
          <w:sz w:val="22"/>
        </w:rPr>
      </w:pPr>
      <w:r>
        <w:rPr>
          <w:i/>
          <w:color w:val="000000"/>
          <w:sz w:val="22"/>
        </w:rPr>
      </w:r>
    </w:p>
    <w:p>
      <w:pPr>
        <w:pStyle w:val="Normal"/>
        <w:ind w:firstLine="720"/>
        <w:jc w:val="both"/>
        <w:rPr>
          <w:color w:val="000000"/>
          <w:sz w:val="22"/>
        </w:rPr>
      </w:pPr>
      <w:r>
        <w:rPr>
          <w:i/>
          <w:color w:val="000000"/>
          <w:sz w:val="22"/>
        </w:rPr>
        <w:t>«Бог не где-то далеко, и Он не отделен от вас. Вы сами являетесь Богом. Вы - Сат-Чит-Ананда, Бытие-Сознание-Блаженство</w:t>
      </w:r>
      <w:r>
        <w:rPr>
          <w:color w:val="000000"/>
          <w:sz w:val="22"/>
        </w:rPr>
        <w:t xml:space="preserve">. </w:t>
      </w:r>
      <w:r>
        <w:rPr>
          <w:i/>
          <w:color w:val="000000"/>
          <w:sz w:val="22"/>
        </w:rPr>
        <w:t>Вы есть все во всем. Когда вы, наконец, осознаете это? Если вы стремитесь к Истине, если тоскуете по Брахмананде, блаженству Брахмана, являющегося Сат-Чит-Анандой, то постарайтесь хорошо запомнить следующие аффирмации:</w:t>
      </w:r>
    </w:p>
    <w:p>
      <w:pPr>
        <w:pStyle w:val="Normal"/>
        <w:jc w:val="both"/>
        <w:rPr>
          <w:i/>
          <w:i/>
          <w:color w:val="000000"/>
          <w:sz w:val="22"/>
        </w:rPr>
      </w:pPr>
      <w:r>
        <w:rPr>
          <w:i/>
          <w:color w:val="000000"/>
          <w:sz w:val="22"/>
        </w:rPr>
      </w:r>
    </w:p>
    <w:p>
      <w:pPr>
        <w:pStyle w:val="Normal"/>
        <w:jc w:val="both"/>
        <w:rPr>
          <w:color w:val="000000"/>
          <w:sz w:val="22"/>
        </w:rPr>
      </w:pPr>
      <w:r>
        <w:rPr>
          <w:color w:val="000000"/>
          <w:sz w:val="22"/>
        </w:rPr>
        <w:t>1.</w:t>
      </w:r>
      <w:r>
        <w:rPr>
          <w:i/>
          <w:color w:val="000000"/>
          <w:sz w:val="22"/>
        </w:rPr>
        <w:t xml:space="preserve"> «Я – Бог, я не отличен от Бога».</w:t>
      </w:r>
    </w:p>
    <w:p>
      <w:pPr>
        <w:pStyle w:val="TextBodyIndent"/>
        <w:rPr/>
      </w:pPr>
      <w:r>
        <w:rPr/>
        <w:t>Постоянно повторяйте эту аффирмацию и молитесь, чтобы Бог помогал вам выполнять данную садхану.</w:t>
      </w:r>
    </w:p>
    <w:p>
      <w:pPr>
        <w:pStyle w:val="Normal"/>
        <w:jc w:val="both"/>
        <w:rPr>
          <w:i/>
          <w:i/>
          <w:color w:val="000000"/>
          <w:sz w:val="22"/>
        </w:rPr>
      </w:pPr>
      <w:r>
        <w:rPr>
          <w:i/>
          <w:color w:val="000000"/>
          <w:sz w:val="22"/>
        </w:rPr>
      </w:r>
    </w:p>
    <w:p>
      <w:pPr>
        <w:pStyle w:val="Normal"/>
        <w:jc w:val="both"/>
        <w:rPr>
          <w:color w:val="000000"/>
          <w:sz w:val="22"/>
        </w:rPr>
      </w:pPr>
      <w:r>
        <w:rPr>
          <w:color w:val="000000"/>
          <w:sz w:val="22"/>
        </w:rPr>
        <w:t>2.</w:t>
      </w:r>
      <w:r>
        <w:rPr>
          <w:i/>
          <w:color w:val="000000"/>
          <w:sz w:val="22"/>
        </w:rPr>
        <w:t xml:space="preserve"> «Я - Единый Высший Абсолют (Акханда Парабрахман)».</w:t>
      </w:r>
    </w:p>
    <w:p>
      <w:pPr>
        <w:pStyle w:val="Normal"/>
        <w:ind w:firstLine="720"/>
        <w:jc w:val="both"/>
        <w:rPr>
          <w:color w:val="000000"/>
          <w:sz w:val="22"/>
        </w:rPr>
      </w:pPr>
      <w:r>
        <w:rPr>
          <w:i/>
          <w:color w:val="000000"/>
          <w:sz w:val="22"/>
        </w:rPr>
        <w:t>Укорените в сознании эту истину с помощью повторения и просите Бога, чтобы Он помог вам в этом.</w:t>
      </w:r>
    </w:p>
    <w:p>
      <w:pPr>
        <w:pStyle w:val="Normal"/>
        <w:jc w:val="both"/>
        <w:rPr>
          <w:i/>
          <w:i/>
          <w:color w:val="000000"/>
          <w:sz w:val="22"/>
        </w:rPr>
      </w:pPr>
      <w:r>
        <w:rPr>
          <w:i/>
          <w:color w:val="000000"/>
          <w:sz w:val="22"/>
        </w:rPr>
      </w:r>
    </w:p>
    <w:p>
      <w:pPr>
        <w:pStyle w:val="Normal"/>
        <w:jc w:val="both"/>
        <w:rPr>
          <w:color w:val="000000"/>
          <w:sz w:val="22"/>
        </w:rPr>
      </w:pPr>
      <w:r>
        <w:rPr>
          <w:color w:val="000000"/>
          <w:sz w:val="22"/>
        </w:rPr>
        <w:t>3.</w:t>
      </w:r>
      <w:r>
        <w:rPr>
          <w:i/>
          <w:color w:val="000000"/>
          <w:sz w:val="22"/>
        </w:rPr>
        <w:t xml:space="preserve"> «Я - Сат-Чит-Ананда (Бытие-Сознание-Блаженство)».</w:t>
      </w:r>
    </w:p>
    <w:p>
      <w:pPr>
        <w:pStyle w:val="Normal"/>
        <w:jc w:val="both"/>
        <w:rPr>
          <w:i/>
          <w:i/>
          <w:color w:val="000000"/>
          <w:sz w:val="22"/>
        </w:rPr>
      </w:pPr>
      <w:r>
        <w:rPr>
          <w:i/>
          <w:color w:val="000000"/>
          <w:sz w:val="22"/>
        </w:rPr>
      </w:r>
    </w:p>
    <w:p>
      <w:pPr>
        <w:pStyle w:val="Normal"/>
        <w:jc w:val="both"/>
        <w:rPr/>
      </w:pPr>
      <w:r>
        <w:rPr>
          <w:color w:val="000000"/>
          <w:sz w:val="22"/>
        </w:rPr>
        <w:t>4.</w:t>
      </w:r>
      <w:r>
        <w:rPr>
          <w:i/>
          <w:color w:val="000000"/>
          <w:sz w:val="22"/>
        </w:rPr>
        <w:t xml:space="preserve"> «Я не подвластен страху и боли».</w:t>
      </w:r>
    </w:p>
    <w:p>
      <w:pPr>
        <w:pStyle w:val="21"/>
        <w:ind w:firstLine="720"/>
        <w:rPr/>
      </w:pPr>
      <w:r>
        <w:rPr/>
        <w:t>Старайтесь внедрить в сознание эту идею с помощью внутреннего повторения. Молитесь Богу о помощи и в дальнейшем вы сможете убедиться в истинности этой аффирмации.</w:t>
      </w:r>
    </w:p>
    <w:p>
      <w:pPr>
        <w:pStyle w:val="Normal"/>
        <w:jc w:val="both"/>
        <w:rPr>
          <w:i/>
          <w:i/>
          <w:color w:val="000000"/>
          <w:sz w:val="22"/>
        </w:rPr>
      </w:pPr>
      <w:r>
        <w:rPr>
          <w:i/>
          <w:color w:val="000000"/>
          <w:sz w:val="22"/>
        </w:rPr>
      </w:r>
    </w:p>
    <w:p>
      <w:pPr>
        <w:pStyle w:val="Normal"/>
        <w:jc w:val="both"/>
        <w:rPr/>
      </w:pPr>
      <w:r>
        <w:rPr>
          <w:color w:val="000000"/>
          <w:sz w:val="22"/>
        </w:rPr>
        <w:t>5.</w:t>
      </w:r>
      <w:r>
        <w:rPr>
          <w:i/>
          <w:color w:val="000000"/>
          <w:sz w:val="22"/>
        </w:rPr>
        <w:t xml:space="preserve"> «Я всегда всем доволен и счастлив, и недовольство не смеет приблизиться ко мне». </w:t>
      </w:r>
    </w:p>
    <w:p>
      <w:pPr>
        <w:pStyle w:val="Normal"/>
        <w:ind w:firstLine="720"/>
        <w:jc w:val="both"/>
        <w:rPr/>
      </w:pPr>
      <w:r>
        <w:rPr>
          <w:i/>
          <w:sz w:val="22"/>
        </w:rPr>
        <w:t>Прочувствуйте это. Молитесь, чтобы данная мысль глубоко проникла в ваше сознание. Эти пять аффирмаций и молитв снабжают тело жизненной энергией подобно пяти пранам и дают такое осознание Брахмана, которое равно состоянию самого Брахмана».</w:t>
      </w:r>
      <w:r>
        <w:rPr>
          <w:i/>
          <w:sz w:val="16"/>
        </w:rPr>
        <w:t>113)</w:t>
      </w:r>
    </w:p>
    <w:p>
      <w:pPr>
        <w:pStyle w:val="Normal"/>
        <w:jc w:val="both"/>
        <w:rPr>
          <w:i/>
          <w:i/>
          <w:color w:val="000000"/>
          <w:sz w:val="22"/>
        </w:rPr>
      </w:pPr>
      <w:r>
        <w:rPr>
          <w:i/>
          <w:color w:val="000000"/>
          <w:sz w:val="22"/>
        </w:rPr>
      </w:r>
    </w:p>
    <w:p>
      <w:pPr>
        <w:pStyle w:val="Normal"/>
        <w:ind w:firstLine="720"/>
        <w:jc w:val="both"/>
        <w:rPr/>
      </w:pPr>
      <w:r>
        <w:rPr>
          <w:color w:val="000000"/>
          <w:sz w:val="22"/>
        </w:rPr>
        <w:t>Тот, кто прочел книгу до этого места, теперь, вероятно, не нуждается в доказательстве того, что вся жизнь и учение Аватара проникнуты духом чистейшей, бескорыстной любви, являющейся истинной причиной творения.</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В 1998 году, во время Своей рождественской речи, Свами, обращаясь ко всем присутствующим в зале «воплощениям любви», сказал следующее:</w:t>
      </w:r>
    </w:p>
    <w:p>
      <w:pPr>
        <w:pStyle w:val="Normal"/>
        <w:jc w:val="both"/>
        <w:rPr>
          <w:color w:val="000000"/>
          <w:sz w:val="22"/>
        </w:rPr>
      </w:pPr>
      <w:r>
        <w:rPr>
          <w:color w:val="000000"/>
          <w:sz w:val="22"/>
        </w:rPr>
      </w:r>
    </w:p>
    <w:p>
      <w:pPr>
        <w:pStyle w:val="Normal"/>
        <w:ind w:firstLine="720"/>
        <w:jc w:val="both"/>
        <w:rPr>
          <w:color w:val="000000"/>
          <w:sz w:val="22"/>
        </w:rPr>
      </w:pPr>
      <w:r>
        <w:rPr>
          <w:i/>
          <w:color w:val="000000"/>
          <w:sz w:val="22"/>
        </w:rPr>
        <w:t>«Взращивайте в своем сердце любовь, это и есть настоящая духовная практика (садхана)... Любовь</w:t>
      </w:r>
      <w:r>
        <w:rPr>
          <w:color w:val="000000"/>
          <w:sz w:val="22"/>
        </w:rPr>
        <w:t xml:space="preserve"> </w:t>
      </w:r>
      <w:r>
        <w:rPr>
          <w:i/>
          <w:color w:val="000000"/>
          <w:sz w:val="22"/>
        </w:rPr>
        <w:t>трансформирует даже безбожников. Будьте терпеливы и постоянно развивайте в своем сердце любовь.</w:t>
      </w:r>
    </w:p>
    <w:p>
      <w:pPr>
        <w:pStyle w:val="Normal"/>
        <w:ind w:firstLine="720"/>
        <w:jc w:val="both"/>
        <w:rPr>
          <w:color w:val="000000"/>
          <w:sz w:val="22"/>
        </w:rPr>
      </w:pPr>
      <w:r>
        <w:rPr>
          <w:i/>
          <w:color w:val="000000"/>
          <w:sz w:val="22"/>
        </w:rPr>
        <w:t>Человек не в силах постигнуть непознаваемую Божественную природу Свами и глубину Его святости. Двадцать лет назад, когда в Прашанти Нилаяме впервые начали праздновать Рождество, Я спел следующую песню:</w:t>
      </w:r>
    </w:p>
    <w:p>
      <w:pPr>
        <w:pStyle w:val="Normal"/>
        <w:jc w:val="both"/>
        <w:rPr>
          <w:i/>
          <w:i/>
          <w:color w:val="000000"/>
          <w:sz w:val="22"/>
        </w:rPr>
      </w:pPr>
      <w:r>
        <w:rPr>
          <w:i/>
          <w:color w:val="000000"/>
          <w:sz w:val="22"/>
        </w:rPr>
      </w:r>
    </w:p>
    <w:p>
      <w:pPr>
        <w:pStyle w:val="Normal"/>
        <w:jc w:val="center"/>
        <w:rPr>
          <w:color w:val="000000"/>
          <w:sz w:val="22"/>
        </w:rPr>
      </w:pPr>
      <w:r>
        <w:rPr>
          <w:i/>
          <w:color w:val="000000"/>
          <w:sz w:val="22"/>
        </w:rPr>
        <w:t>Любовь - Моя форма, а Истина - дыханье,</w:t>
      </w:r>
    </w:p>
    <w:p>
      <w:pPr>
        <w:pStyle w:val="Normal"/>
        <w:jc w:val="center"/>
        <w:rPr>
          <w:color w:val="000000"/>
          <w:sz w:val="22"/>
        </w:rPr>
      </w:pPr>
      <w:r>
        <w:rPr>
          <w:i/>
          <w:color w:val="000000"/>
          <w:sz w:val="22"/>
        </w:rPr>
        <w:t>Блаженство – Моя пища, и Моя жизнь – посланье.</w:t>
      </w:r>
    </w:p>
    <w:p>
      <w:pPr>
        <w:pStyle w:val="Normal"/>
        <w:jc w:val="center"/>
        <w:rPr/>
      </w:pPr>
      <w:r>
        <w:rPr>
          <w:i/>
          <w:color w:val="000000"/>
          <w:sz w:val="22"/>
        </w:rPr>
        <w:t>Любовь беспричинна и не изменяет,</w:t>
      </w:r>
    </w:p>
    <w:p>
      <w:pPr>
        <w:pStyle w:val="Normal"/>
        <w:jc w:val="center"/>
        <w:rPr>
          <w:color w:val="000000"/>
          <w:sz w:val="22"/>
        </w:rPr>
      </w:pPr>
      <w:r>
        <w:rPr>
          <w:i/>
          <w:color w:val="000000"/>
          <w:sz w:val="22"/>
        </w:rPr>
        <w:t>Она не рождается и не умирает...</w:t>
      </w:r>
    </w:p>
    <w:p>
      <w:pPr>
        <w:pStyle w:val="Normal"/>
        <w:jc w:val="center"/>
        <w:rPr>
          <w:i/>
          <w:i/>
          <w:color w:val="000000"/>
          <w:sz w:val="22"/>
        </w:rPr>
      </w:pPr>
      <w:r>
        <w:rPr>
          <w:i/>
          <w:color w:val="000000"/>
          <w:sz w:val="22"/>
        </w:rPr>
      </w:r>
    </w:p>
    <w:p>
      <w:pPr>
        <w:pStyle w:val="Normal"/>
        <w:ind w:firstLine="720"/>
        <w:jc w:val="both"/>
        <w:rPr/>
      </w:pPr>
      <w:r>
        <w:rPr>
          <w:i/>
          <w:color w:val="000000"/>
          <w:sz w:val="22"/>
        </w:rPr>
        <w:t xml:space="preserve">Если кто-нибудь попросит вас рассказать о Саи Бабе, просто спойте ему эту песню. Она выражает суть Моей миссии. Скажите, что любовь является Моей формой, а Моя жизнь является Моим посланием. </w:t>
      </w:r>
    </w:p>
    <w:p>
      <w:pPr>
        <w:pStyle w:val="Normal"/>
        <w:ind w:firstLine="720"/>
        <w:jc w:val="both"/>
        <w:rPr/>
      </w:pPr>
      <w:r>
        <w:rPr>
          <w:i/>
          <w:color w:val="000000"/>
          <w:sz w:val="22"/>
        </w:rPr>
        <w:t>Развивайте в себе чувство единства со всеми людьми и помните, что ваш истинный отец - Бог».</w:t>
      </w:r>
      <w:r>
        <w:rPr>
          <w:i/>
          <w:color w:val="000000"/>
          <w:sz w:val="16"/>
        </w:rPr>
        <w:t>114)</w:t>
      </w:r>
    </w:p>
    <w:p>
      <w:pPr>
        <w:pStyle w:val="Normal"/>
        <w:jc w:val="center"/>
        <w:rPr>
          <w:b/>
          <w:b/>
          <w:i/>
          <w:i/>
          <w:color w:val="000000"/>
          <w:sz w:val="22"/>
        </w:rPr>
      </w:pPr>
      <w:r>
        <w:rPr>
          <w:b/>
          <w:i/>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Heading5"/>
        <w:numPr>
          <w:ilvl w:val="0"/>
          <w:numId w:val="0"/>
        </w:numPr>
        <w:rPr>
          <w:b/>
          <w:b/>
          <w:color w:val="000000"/>
          <w:sz w:val="22"/>
        </w:rPr>
      </w:pPr>
      <w:r>
        <w:rPr>
          <w:b/>
          <w:color w:val="000000"/>
          <w:sz w:val="22"/>
        </w:rPr>
      </w:r>
    </w:p>
    <w:p>
      <w:pPr>
        <w:sectPr>
          <w:type w:val="continuous"/>
          <w:pgSz w:w="11906" w:h="16838"/>
          <w:pgMar w:left="851" w:right="851" w:gutter="0" w:header="0" w:top="851" w:footer="720" w:bottom="1134"/>
          <w:formProt w:val="false"/>
          <w:textDirection w:val="lrTb"/>
          <w:docGrid w:type="default" w:linePitch="360" w:charSpace="0"/>
        </w:sectPr>
      </w:pPr>
    </w:p>
    <w:p>
      <w:pPr>
        <w:pStyle w:val="Heading5"/>
        <w:rPr/>
      </w:pPr>
      <w:r>
        <w:rPr/>
        <w:t>Заключение</w:t>
      </w:r>
    </w:p>
    <w:p>
      <w:pPr>
        <w:pStyle w:val="Normal"/>
        <w:jc w:val="both"/>
        <w:rPr>
          <w:color w:val="000000"/>
          <w:sz w:val="22"/>
        </w:rPr>
      </w:pPr>
      <w:r>
        <w:rPr>
          <w:color w:val="000000"/>
          <w:sz w:val="22"/>
        </w:rPr>
      </w:r>
    </w:p>
    <w:p>
      <w:pPr>
        <w:pStyle w:val="Normal"/>
        <w:ind w:firstLine="720"/>
        <w:jc w:val="both"/>
        <w:rPr/>
      </w:pPr>
      <w:r>
        <w:rPr>
          <w:color w:val="000000"/>
          <w:sz w:val="22"/>
        </w:rPr>
        <w:t>Я получил задание описать в первом томе данного труда свой спиритический и духовный опыт, приобретенный до встречи с Аватаром. По сравнению с тем, что я описывал в первом томе, нижеследующее событие может вызвать некоторые сомнения в его достоверности. То, что случилось утром 1 апреля 1999 года не шло ни в какое сравнение с обычными первоапрельскими шутками.</w:t>
      </w:r>
    </w:p>
    <w:p>
      <w:pPr>
        <w:pStyle w:val="Normal"/>
        <w:ind w:firstLine="720"/>
        <w:jc w:val="both"/>
        <w:rPr>
          <w:color w:val="000000"/>
          <w:sz w:val="22"/>
        </w:rPr>
      </w:pPr>
      <w:r>
        <w:rPr>
          <w:color w:val="000000"/>
          <w:sz w:val="22"/>
        </w:rPr>
        <w:t>Шел 35-й день моего полного шестинедельного лечебного голодания, и хотя сил у меня оставалось уже немного, я приобрел удивительную ясность ума, и все еще был в состоянии водить машину и совершать прогулки. Однако я переживал глубокий душевный кризис, потому что вот уже в течение нескольких месяцев не мог написать ни строчки, несмотря на многократные и почти неистовые попытки. Я застрял на второй части книги, которая носила название «Аватар», и в течение всех этих месяцев вынужденного безделья мучился угрызениями совести. На моем письменном столе возвышалась непокоренная гора литературы Саи, и мной все больше и больше овладевало чувство, что я не смогу выполнить задание Свами. Меня удивляло, как я вообще мог решиться на написание книги об Аватаре, чья истинная природа не поддается никакому описанию.</w:t>
      </w:r>
    </w:p>
    <w:p>
      <w:pPr>
        <w:pStyle w:val="Normal"/>
        <w:ind w:firstLine="720"/>
        <w:jc w:val="both"/>
        <w:rPr>
          <w:color w:val="000000"/>
          <w:sz w:val="22"/>
        </w:rPr>
      </w:pPr>
      <w:r>
        <w:rPr>
          <w:color w:val="000000"/>
          <w:sz w:val="22"/>
        </w:rPr>
        <w:t>В тот день я опять понуро поплелся в свой кабинет, расположенный в полуподвальном помещении, чтобы снова заняться бесконечным изучением литературы Саи и, таким образом, уверить себя, что я хоть как-то продвигаюсь вперед. На старом шкафу для деловых бумаг, который некогда украшал мой кабинет в банке, стоит японский лакированный ящичек. Он предназначен для хранения писчей бумаги, однако в нем имеется также и небольшое отделение для ручек. В этом отделении я хранил свою шариковую ручку, которой Свами подписал для меня Свою фотографию. Я убрал туда эту памятную и ценную для меня вещь в надежде, что мои дети, которые в поисках чего-нибудь пишущего часто грабят мой письменный стол, не доберутся до нее.</w:t>
      </w:r>
    </w:p>
    <w:p>
      <w:pPr>
        <w:pStyle w:val="Normal"/>
        <w:ind w:firstLine="720"/>
        <w:jc w:val="both"/>
        <w:rPr>
          <w:color w:val="000000"/>
          <w:sz w:val="22"/>
        </w:rPr>
      </w:pPr>
      <w:r>
        <w:rPr>
          <w:color w:val="000000"/>
          <w:sz w:val="22"/>
        </w:rPr>
        <w:t>В этот ящичек, который, собственно, выполнял лишь декоративную роль, я не заглядывал в течение вот уже нескольких месяцев. Следуя какому-то внутреннему импульсу, я открыл красиво расписанную крышку ящичка, достал из него эту шариковую ручку и нажал на кнопку. То, что за этим последовало, в первое мгновение испугало меня. Из кончика ручки вырвалось светло-серое облако вибхути. Я нажал кнопку снова, и на ковер опять излился поток тончайшего пепла. Дрожащими пальцами я отвинтил головку серой пластмассовой ручки, думая, что обнаружу внутри пепел. Но там не было не только пепла, но и каких-либо его следов! Затем я снова свинтил ручку и нажал на кнопку восемь раз подряд, и каждый раз из ручки вырывалось сероватое облако вибхути, которое затем медленно оседало на пол. После этого выброс вибхути прекратился. Потрясенный до глубины души, я встал на колени перед фотографией Аватара и начал молиться.</w:t>
      </w:r>
    </w:p>
    <w:p>
      <w:pPr>
        <w:pStyle w:val="Normal"/>
        <w:ind w:firstLine="720"/>
        <w:jc w:val="both"/>
        <w:rPr/>
      </w:pPr>
      <w:r>
        <w:rPr>
          <w:color w:val="000000"/>
          <w:sz w:val="22"/>
        </w:rPr>
        <w:t>На следующее утро я едва мог дождаться момента, когда снова смогу войти в кабинет. Наконец, когда этот момент настал, я, волнуясь, достал из ящичка шариковую ручку. При первом же нажатии кнопки из ручки вновь вырвалось облако пепла. Моя жена, которой я ничего не сказал, поспешно прибежала на мой зов в кабинет, думая, что со мной что-то случилось. Увидев, как облако вибхути вырывается из ручки, она испуганно воскликнула: «Боже мой, вибхути в нашем доме!» Перед ее внутренним взором уже возникли толпы почитателей Бабы, осаждающие наш дом, подобно тому, как они осаждают жилище Пателей в Харроу-Вильдстоун, чему моя супруга неоднократно была свидетельницей. Однако ее тревога была напрасной. Через две недели, в течение которых из ручки каждый день ровно десять раз исходил поток вибхути, чудо прекратилось. К счастью, в предпоследний раз я держал ручку над лакированным ящичком, и потому там и сегодня имеются небольшие островки пепла.</w:t>
      </w:r>
    </w:p>
    <w:p>
      <w:pPr>
        <w:pStyle w:val="Normal"/>
        <w:ind w:firstLine="720"/>
        <w:jc w:val="both"/>
        <w:rPr>
          <w:color w:val="000000"/>
          <w:sz w:val="22"/>
        </w:rPr>
      </w:pPr>
      <w:r>
        <w:rPr>
          <w:color w:val="000000"/>
          <w:sz w:val="22"/>
        </w:rPr>
        <w:t>После данного чрезвычайного происшествия события развивались следующим образом. Я стал использовать эту шариковую ручку для написания книги и пишу ей сейчас послесловие. Свами использовал ручку, к которой Он прикасался два года назад, чтобы послать Своему почитателю вибхути, наделившее его решимостью и силой довести до конца возложенное на него поручение. После этого, я по-настоящему начал вгрызаться в гору литературы Саи и писать, испытывая восторг и упоение.</w:t>
      </w:r>
    </w:p>
    <w:p>
      <w:pPr>
        <w:pStyle w:val="Normal"/>
        <w:ind w:firstLine="720"/>
        <w:jc w:val="both"/>
        <w:rPr>
          <w:color w:val="000000"/>
          <w:sz w:val="22"/>
        </w:rPr>
      </w:pPr>
      <w:r>
        <w:rPr>
          <w:color w:val="000000"/>
          <w:sz w:val="22"/>
        </w:rPr>
        <w:t>Похожий случай произошел также и с Биджойананда Мохапатрой, занимавшим высокий пост в министерстве внутренних дел Индии. Ему также предложили уйти в отставку раньше времени, и он использовал эту возможность для написания книги о Свами, носящей название «Untold Miracles» (Несказанные чудеса). Когда он, все еще испытывая сомнения в своих писательских способностях, собрал вокруг себя всю семью, чтобы провести торжественную церемонию, посвященную началу работы над книгой об Аватаре, на его пишущую машинку буквально из ниоткуда упал пакетик вибхути. В своей книге он также упоминает об Уме Рао, двадцатилетней студентке, дочери его знакомого, которая каждый четверг во время проведения пуджи вешала на фотографию Бабы цветочную гирлянду длинной примерно в 60 сантиметров. Пуджа длилась около часа, и за это время гирлянда вырастала до шести метров, а за ночь Шиваратри она достигла 33-х метров!</w:t>
      </w:r>
    </w:p>
    <w:p>
      <w:pPr>
        <w:pStyle w:val="Normal"/>
        <w:ind w:firstLine="720"/>
        <w:jc w:val="both"/>
        <w:rPr>
          <w:color w:val="000000"/>
          <w:sz w:val="22"/>
        </w:rPr>
      </w:pPr>
      <w:r>
        <w:rPr>
          <w:color w:val="000000"/>
          <w:sz w:val="22"/>
        </w:rPr>
        <w:t>Двадцать лет назад Свами материализовал для директора детского дома в Майсуре два медальона с изображением Ширди Бабы и Сатья Саи Бабы. С тех пор эти медальоны беспрестанно источают амриту. Процесс продолжается и тогда, когда посетителям детского дома предоставляется возможность положить их себе на ладони и рассмотреть поближе. Эти медальоны, а также большая фотография Свами, на которой постоянно образуется значительное количество вибхути, оставляющее свободным только Его лицо, привлекают в детский дом множество посетителей. Здесь они получают в подарок немного источающей непередаваемый аромат амриты, и, образующегося на фотографии вибхути. Пожертвования посетителей, многие из которых являются западными почитателями Бабы, позволяют содержать этот детский дом.</w:t>
      </w:r>
    </w:p>
    <w:p>
      <w:pPr>
        <w:pStyle w:val="Normal"/>
        <w:ind w:firstLine="720"/>
        <w:jc w:val="both"/>
        <w:rPr/>
      </w:pPr>
      <w:r>
        <w:rPr>
          <w:color w:val="000000"/>
          <w:sz w:val="22"/>
        </w:rPr>
        <w:t xml:space="preserve">Как-то раз один норвежец из Осло по имени Тайдеманн Йоханнссен приехал в ашрам Бабы в Уайтфилде. Свами позвал его на интервью и вручил кольцо, которое он четыре недели назад уронил в воды полноводной реки Читтагонг, протекающей в Бангладеш. При этом Баба сказал озадаченному и растерянному Йоханнссену: </w:t>
      </w:r>
      <w:r>
        <w:rPr>
          <w:i/>
          <w:color w:val="000000"/>
          <w:sz w:val="22"/>
        </w:rPr>
        <w:t>«Оно упало прямо Мне в руки, потому что Я пребываю как в той реке, так и во всех остальных, повсюду».</w:t>
      </w:r>
    </w:p>
    <w:p>
      <w:pPr>
        <w:pStyle w:val="Normal"/>
        <w:ind w:firstLine="720"/>
        <w:jc w:val="both"/>
        <w:rPr>
          <w:color w:val="000000"/>
          <w:sz w:val="22"/>
        </w:rPr>
      </w:pPr>
      <w:r>
        <w:rPr>
          <w:color w:val="000000"/>
          <w:sz w:val="22"/>
        </w:rPr>
        <w:t xml:space="preserve">В связи с этими четырьмя историями о сверхъестественных событиях, являющихся всего лишь крохотной частицей того великого множества чудес, которые Свами творит по всему земному шару, невольно возникает вопрос об их достоверности. Тем, кто говорит о некомпетентности людей, имевших возможность наблюдать эти чудеса и затем поведать о них миру, а также заявляет о невозможности их проверки, можно задать вопрос, неужели десятки тысяч людей, живущие в различных странах, многие из которых обладают большим душевным благородством, способны были все эти истории просто выдумать. Законы того Божественного измерения, из которого явился на землю Аватар Шри Сатья Саи Баба, загадывающий нам неразрешимые загадки, не позволяют постичь Его таинственную природу ни с помощью острого интеллекта, ни посредством изучения Писаний, ни лицезрением Его чудес, ни длительным пребыванием рядом с Ним в Прашанти. Ибо Бога можно постичь только изнутри, в глубине своего сердца. </w:t>
        <w:tab/>
      </w:r>
    </w:p>
    <w:p>
      <w:pPr>
        <w:pStyle w:val="Normal"/>
        <w:ind w:firstLine="720"/>
        <w:jc w:val="both"/>
        <w:rPr>
          <w:color w:val="000000"/>
          <w:sz w:val="22"/>
        </w:rPr>
      </w:pPr>
      <w:r>
        <w:rPr>
          <w:color w:val="000000"/>
          <w:sz w:val="22"/>
        </w:rPr>
      </w:r>
    </w:p>
    <w:p>
      <w:pPr>
        <w:pStyle w:val="Normal"/>
        <w:ind w:firstLine="720"/>
        <w:jc w:val="right"/>
        <w:rPr>
          <w:color w:val="000000"/>
          <w:sz w:val="22"/>
        </w:rPr>
      </w:pPr>
      <w:r>
        <w:rPr>
          <w:color w:val="000000"/>
          <w:sz w:val="22"/>
        </w:rPr>
        <w:t>Иоахим Густавссон.</w:t>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rPr>
          <w:b/>
          <w:b/>
          <w:color w:val="000000"/>
          <w:sz w:val="24"/>
        </w:rPr>
      </w:pPr>
      <w:r>
        <w:rPr>
          <w:b/>
          <w:color w:val="000000"/>
          <w:sz w:val="24"/>
        </w:rPr>
        <w:t xml:space="preserve">                              </w:t>
      </w:r>
    </w:p>
    <w:p>
      <w:pPr>
        <w:pStyle w:val="Normal"/>
        <w:ind w:firstLine="720"/>
        <w:rPr>
          <w:b/>
          <w:b/>
          <w:color w:val="000000"/>
          <w:sz w:val="24"/>
        </w:rPr>
      </w:pPr>
      <w:r>
        <w:rPr>
          <w:b/>
          <w:color w:val="000000"/>
          <w:sz w:val="24"/>
        </w:rPr>
      </w:r>
    </w:p>
    <w:p>
      <w:pPr>
        <w:pStyle w:val="Normal"/>
        <w:jc w:val="right"/>
        <w:rPr>
          <w:b/>
          <w:b/>
          <w:color w:val="000000"/>
          <w:sz w:val="24"/>
        </w:rPr>
      </w:pPr>
      <w:r>
        <w:rPr>
          <w:b/>
          <w:color w:val="000000"/>
          <w:sz w:val="24"/>
        </w:rPr>
      </w:r>
    </w:p>
    <w:p>
      <w:pPr>
        <w:pStyle w:val="Normal"/>
        <w:ind w:firstLine="720"/>
        <w:rPr>
          <w:b/>
          <w:b/>
          <w:color w:val="000000"/>
          <w:sz w:val="24"/>
        </w:rPr>
      </w:pPr>
      <w:r>
        <w:rPr>
          <w:b/>
          <w:color w:val="000000"/>
          <w:sz w:val="24"/>
        </w:rPr>
        <w:t xml:space="preserve">                          </w:t>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p>
      <w:pPr>
        <w:sectPr>
          <w:footerReference w:type="default" r:id="rId5"/>
          <w:type w:val="nextPage"/>
          <w:pgSz w:w="11906" w:h="16838"/>
          <w:pgMar w:left="851" w:right="851" w:gutter="0" w:header="0" w:top="851" w:footer="720" w:bottom="1134"/>
          <w:pgNumType w:fmt="decimal"/>
          <w:formProt w:val="false"/>
          <w:textDirection w:val="lrTb"/>
          <w:docGrid w:type="default" w:linePitch="360" w:charSpace="0"/>
        </w:sectPr>
      </w:pPr>
    </w:p>
    <w:p>
      <w:pPr>
        <w:pStyle w:val="Normal"/>
        <w:ind w:firstLine="720"/>
        <w:rPr>
          <w:i/>
          <w:i/>
          <w:color w:val="000000"/>
          <w:sz w:val="28"/>
        </w:rPr>
      </w:pPr>
      <w:r>
        <w:rPr>
          <w:b/>
          <w:i/>
          <w:color w:val="000000"/>
          <w:sz w:val="28"/>
        </w:rPr>
        <w:t xml:space="preserve">                        </w:t>
      </w:r>
      <w:r>
        <w:rPr>
          <w:b/>
          <w:i/>
          <w:color w:val="000000"/>
          <w:sz w:val="28"/>
        </w:rPr>
        <w:t>Примечания</w:t>
      </w:r>
    </w:p>
    <w:p>
      <w:pPr>
        <w:sectPr>
          <w:type w:val="continuous"/>
          <w:pgSz w:w="11906" w:h="16838"/>
          <w:pgMar w:left="851" w:right="851" w:gutter="0" w:header="0" w:top="851" w:footer="720" w:bottom="1134"/>
          <w:formProt w:val="false"/>
          <w:textDirection w:val="lrTb"/>
          <w:docGrid w:type="default" w:linePitch="360" w:charSpace="0"/>
        </w:sectPr>
      </w:pPr>
    </w:p>
    <w:p>
      <w:pPr>
        <w:pStyle w:val="Normal"/>
        <w:jc w:val="both"/>
        <w:rPr>
          <w:b/>
          <w:b/>
          <w:i/>
          <w:i/>
          <w:color w:val="000000"/>
          <w:sz w:val="16"/>
        </w:rPr>
      </w:pPr>
      <w:r>
        <w:rPr>
          <w:b/>
          <w:i/>
          <w:color w:val="000000"/>
          <w:sz w:val="16"/>
        </w:rPr>
      </w:r>
    </w:p>
    <w:p>
      <w:pPr>
        <w:pStyle w:val="Normal"/>
        <w:jc w:val="both"/>
        <w:rPr>
          <w:rFonts w:ascii="Bookman Old Style" w:hAnsi="Bookman Old Style" w:cs="Bookman Old Style"/>
          <w:color w:val="000000"/>
          <w:sz w:val="16"/>
        </w:rPr>
      </w:pPr>
      <w:r>
        <w:rPr>
          <w:b/>
          <w:color w:val="000000"/>
        </w:rPr>
        <w:t>I</w:t>
      </w:r>
      <w:r>
        <w:rPr>
          <w:rFonts w:cs="Bookman Old Style" w:ascii="Bookman Old Style" w:hAnsi="Bookman Old Style"/>
          <w:b/>
          <w:color w:val="000000"/>
        </w:rPr>
        <w:t>. Встреча с Аватаром</w:t>
      </w:r>
    </w:p>
    <w:p>
      <w:pPr>
        <w:pStyle w:val="Normal"/>
        <w:jc w:val="both"/>
        <w:rPr>
          <w:rFonts w:ascii="Bookman Old Style" w:hAnsi="Bookman Old Style" w:cs="Bookman Old Style"/>
          <w:color w:val="000000"/>
          <w:sz w:val="16"/>
        </w:rPr>
      </w:pPr>
      <w:r>
        <w:rPr>
          <w:rFonts w:cs="Bookman Old Style" w:ascii="Bookman Old Style" w:hAnsi="Bookman Old Style"/>
          <w:color w:val="000000"/>
          <w:sz w:val="16"/>
        </w:rPr>
      </w:r>
    </w:p>
    <w:p>
      <w:pPr>
        <w:pStyle w:val="Normal"/>
        <w:jc w:val="both"/>
        <w:rPr/>
      </w:pPr>
      <w:r>
        <w:rPr>
          <w:color w:val="000000"/>
          <w:sz w:val="18"/>
        </w:rPr>
        <w:t xml:space="preserve">Глава 1. </w:t>
      </w:r>
      <w:r>
        <w:rPr>
          <w:b/>
          <w:color w:val="000000"/>
          <w:sz w:val="18"/>
        </w:rPr>
        <w:t>Приближение</w:t>
      </w:r>
    </w:p>
    <w:p>
      <w:pPr>
        <w:pStyle w:val="Normal"/>
        <w:jc w:val="both"/>
        <w:rPr/>
      </w:pPr>
      <w:r>
        <w:rPr>
          <w:color w:val="000000"/>
          <w:sz w:val="16"/>
        </w:rPr>
        <w:t xml:space="preserve">   </w:t>
      </w:r>
      <w:r>
        <w:rPr>
          <w:color w:val="000000"/>
          <w:sz w:val="18"/>
        </w:rPr>
        <w:t>Первые знаки и знамения</w:t>
      </w:r>
    </w:p>
    <w:p>
      <w:pPr>
        <w:pStyle w:val="Normal"/>
        <w:jc w:val="both"/>
        <w:rPr/>
      </w:pPr>
      <w:r>
        <w:rPr>
          <w:color w:val="000000"/>
          <w:sz w:val="16"/>
        </w:rPr>
        <w:t xml:space="preserve">      </w:t>
      </w:r>
      <w:r>
        <w:rPr>
          <w:color w:val="000000"/>
          <w:sz w:val="16"/>
          <w:lang w:val="en-US"/>
        </w:rPr>
        <w:t xml:space="preserve">1) </w:t>
      </w:r>
      <w:r>
        <w:rPr>
          <w:color w:val="000000"/>
          <w:sz w:val="16"/>
        </w:rPr>
        <w:t>Ср</w:t>
      </w:r>
      <w:r>
        <w:rPr>
          <w:color w:val="000000"/>
          <w:sz w:val="16"/>
          <w:lang w:val="en-US"/>
        </w:rPr>
        <w:t xml:space="preserve">. Segal, Suzanne, Kollision mit der Unendlichkeit, Bielefeld 1997, </w:t>
      </w:r>
      <w:r>
        <w:rPr>
          <w:color w:val="000000"/>
          <w:sz w:val="16"/>
        </w:rPr>
        <w:t>стр</w:t>
      </w:r>
      <w:r>
        <w:rPr>
          <w:color w:val="000000"/>
          <w:sz w:val="16"/>
          <w:lang w:val="en-US"/>
        </w:rPr>
        <w:t>. 39</w:t>
      </w:r>
    </w:p>
    <w:p>
      <w:pPr>
        <w:pStyle w:val="Normal"/>
        <w:jc w:val="both"/>
        <w:rPr>
          <w:color w:val="000000"/>
          <w:sz w:val="16"/>
          <w:lang w:val="en-US"/>
        </w:rPr>
      </w:pPr>
      <w:r>
        <w:rPr>
          <w:color w:val="000000"/>
          <w:sz w:val="16"/>
          <w:lang w:val="en-US"/>
        </w:rPr>
        <w:t xml:space="preserve">      </w:t>
      </w:r>
      <w:r>
        <w:rPr>
          <w:color w:val="000000"/>
          <w:sz w:val="16"/>
          <w:lang w:val="en-US"/>
        </w:rPr>
        <w:t xml:space="preserve">2) </w:t>
      </w:r>
      <w:r>
        <w:rPr>
          <w:color w:val="000000"/>
          <w:sz w:val="16"/>
        </w:rPr>
        <w:t>Ср</w:t>
      </w:r>
      <w:r>
        <w:rPr>
          <w:color w:val="000000"/>
          <w:sz w:val="16"/>
          <w:lang w:val="en-US"/>
        </w:rPr>
        <w:t xml:space="preserve">. Ahluwalia, Shashi, Spiritual Masters from India, Delhi 1987, </w:t>
      </w:r>
      <w:r>
        <w:rPr>
          <w:color w:val="000000"/>
          <w:sz w:val="16"/>
        </w:rPr>
        <w:t>стр</w:t>
      </w:r>
      <w:r>
        <w:rPr>
          <w:color w:val="000000"/>
          <w:sz w:val="16"/>
          <w:lang w:val="en-US"/>
        </w:rPr>
        <w:t xml:space="preserve">. 423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p>
    <w:p>
      <w:pPr>
        <w:pStyle w:val="Normal"/>
        <w:jc w:val="both"/>
        <w:rPr/>
      </w:pPr>
      <w:r>
        <w:rPr>
          <w:color w:val="000000"/>
          <w:sz w:val="16"/>
          <w:lang w:val="en-US"/>
        </w:rPr>
        <w:t xml:space="preserve">      </w:t>
      </w:r>
      <w:r>
        <w:rPr>
          <w:color w:val="000000"/>
          <w:sz w:val="16"/>
          <w:lang w:val="en-US"/>
        </w:rPr>
        <w:t xml:space="preserve">3) Hislop, John S., My Baba and I; </w:t>
      </w:r>
      <w:r>
        <w:rPr>
          <w:color w:val="000000"/>
          <w:sz w:val="16"/>
        </w:rPr>
        <w:t>немецкий</w:t>
      </w:r>
      <w:r>
        <w:rPr>
          <w:color w:val="000000"/>
          <w:sz w:val="16"/>
          <w:lang w:val="en-US"/>
        </w:rPr>
        <w:t xml:space="preserve"> </w:t>
      </w:r>
      <w:r>
        <w:rPr>
          <w:color w:val="000000"/>
          <w:sz w:val="16"/>
        </w:rPr>
        <w:t>перевод</w:t>
      </w:r>
      <w:r>
        <w:rPr>
          <w:color w:val="000000"/>
          <w:sz w:val="16"/>
          <w:lang w:val="en-US"/>
        </w:rPr>
        <w:t>: Mein Baba und ich, Bonn 1994; Krystal, Phyllis, Sai Baba, The Ultimate Experience, Longmead 1990; Sandweiss, Samuel, Sai Baba, The Holy And the Psychiatrist</w:t>
      </w:r>
    </w:p>
    <w:p>
      <w:pPr>
        <w:pStyle w:val="Normal"/>
        <w:jc w:val="both"/>
        <w:rPr>
          <w:color w:val="000000"/>
          <w:sz w:val="18"/>
          <w:lang w:val="en-US"/>
        </w:rPr>
      </w:pPr>
      <w:r>
        <w:rPr>
          <w:color w:val="000000"/>
          <w:sz w:val="16"/>
          <w:lang w:val="en-US"/>
        </w:rPr>
        <w:t xml:space="preserve">   </w:t>
      </w:r>
      <w:r>
        <w:rPr>
          <w:color w:val="000000"/>
          <w:sz w:val="18"/>
        </w:rPr>
        <w:t>Чудо</w:t>
      </w:r>
      <w:r>
        <w:rPr>
          <w:color w:val="000000"/>
          <w:sz w:val="18"/>
          <w:lang w:val="en-US"/>
        </w:rPr>
        <w:t xml:space="preserve"> </w:t>
      </w:r>
      <w:r>
        <w:rPr>
          <w:color w:val="000000"/>
          <w:sz w:val="18"/>
        </w:rPr>
        <w:t>в</w:t>
      </w:r>
      <w:r>
        <w:rPr>
          <w:color w:val="000000"/>
          <w:sz w:val="18"/>
          <w:lang w:val="en-US"/>
        </w:rPr>
        <w:t xml:space="preserve"> </w:t>
      </w:r>
      <w:r>
        <w:rPr>
          <w:color w:val="000000"/>
          <w:sz w:val="18"/>
        </w:rPr>
        <w:t>Харроу</w:t>
      </w:r>
      <w:r>
        <w:rPr>
          <w:color w:val="000000"/>
          <w:sz w:val="18"/>
          <w:lang w:val="en-US"/>
        </w:rPr>
        <w:t>-</w:t>
      </w:r>
      <w:r>
        <w:rPr>
          <w:color w:val="000000"/>
          <w:sz w:val="18"/>
        </w:rPr>
        <w:t>Вилдстоун</w:t>
      </w:r>
    </w:p>
    <w:p>
      <w:pPr>
        <w:pStyle w:val="Normal"/>
        <w:jc w:val="both"/>
        <w:rPr/>
      </w:pPr>
      <w:r>
        <w:rPr>
          <w:color w:val="000000"/>
          <w:sz w:val="16"/>
          <w:lang w:val="en-US"/>
        </w:rPr>
        <w:t xml:space="preserve">      </w:t>
      </w:r>
      <w:r>
        <w:rPr>
          <w:color w:val="000000"/>
          <w:sz w:val="16"/>
          <w:lang w:val="en-US"/>
        </w:rPr>
        <w:t xml:space="preserve">1) Brown, Mick, How the ashes came to Harrow, Morden Times Times, </w:t>
      </w:r>
      <w:r>
        <w:rPr>
          <w:color w:val="000000"/>
          <w:sz w:val="16"/>
        </w:rPr>
        <w:t>в</w:t>
      </w:r>
      <w:r>
        <w:rPr>
          <w:color w:val="000000"/>
          <w:sz w:val="16"/>
          <w:lang w:val="en-US"/>
        </w:rPr>
        <w:t xml:space="preserve">: Daily Telegraph, 6.3.1992, </w:t>
      </w:r>
      <w:r>
        <w:rPr>
          <w:color w:val="000000"/>
          <w:sz w:val="16"/>
        </w:rPr>
        <w:t>стр</w:t>
      </w:r>
      <w:r>
        <w:rPr>
          <w:color w:val="000000"/>
          <w:sz w:val="16"/>
          <w:lang w:val="en-US"/>
        </w:rPr>
        <w:t>. 15</w:t>
      </w:r>
    </w:p>
    <w:p>
      <w:pPr>
        <w:pStyle w:val="Normal"/>
        <w:jc w:val="both"/>
        <w:rPr/>
      </w:pPr>
      <w:r>
        <w:rPr>
          <w:color w:val="000000"/>
          <w:sz w:val="16"/>
          <w:lang w:val="en-US"/>
        </w:rPr>
        <w:t xml:space="preserve">      </w:t>
      </w:r>
      <w:r>
        <w:rPr>
          <w:color w:val="000000"/>
          <w:sz w:val="16"/>
          <w:lang w:val="en-US"/>
        </w:rPr>
        <w:t xml:space="preserve">2) Sathya Sai Baba, </w:t>
      </w:r>
      <w:r>
        <w:rPr>
          <w:color w:val="000000"/>
          <w:sz w:val="16"/>
        </w:rPr>
        <w:t>в</w:t>
      </w:r>
      <w:r>
        <w:rPr>
          <w:color w:val="000000"/>
          <w:sz w:val="16"/>
          <w:lang w:val="en-US"/>
        </w:rPr>
        <w:t xml:space="preserve"> Sathya Sai Newsletter, </w:t>
      </w:r>
      <w:r>
        <w:rPr>
          <w:color w:val="000000"/>
          <w:sz w:val="16"/>
        </w:rPr>
        <w:t>весна</w:t>
      </w:r>
      <w:r>
        <w:rPr>
          <w:color w:val="000000"/>
          <w:sz w:val="16"/>
          <w:lang w:val="en-US"/>
        </w:rPr>
        <w:t xml:space="preserve"> 1994, </w:t>
      </w:r>
      <w:r>
        <w:rPr>
          <w:color w:val="000000"/>
          <w:sz w:val="16"/>
        </w:rPr>
        <w:t>стр</w:t>
      </w:r>
      <w:r>
        <w:rPr>
          <w:color w:val="000000"/>
          <w:sz w:val="16"/>
          <w:lang w:val="en-US"/>
        </w:rPr>
        <w:t>. 33</w:t>
      </w:r>
    </w:p>
    <w:p>
      <w:pPr>
        <w:pStyle w:val="Normal"/>
        <w:jc w:val="both"/>
        <w:rPr/>
      </w:pPr>
      <w:r>
        <w:rPr>
          <w:color w:val="000000"/>
          <w:sz w:val="16"/>
          <w:lang w:val="en-US"/>
        </w:rPr>
        <w:t xml:space="preserve">      </w:t>
      </w:r>
      <w:r>
        <w:rPr>
          <w:color w:val="000000"/>
          <w:sz w:val="16"/>
          <w:lang w:val="en-US"/>
        </w:rPr>
        <w:t xml:space="preserve">3) </w:t>
      </w:r>
      <w:r>
        <w:rPr>
          <w:color w:val="000000"/>
          <w:sz w:val="16"/>
        </w:rPr>
        <w:t>То</w:t>
      </w:r>
      <w:r>
        <w:rPr>
          <w:color w:val="000000"/>
          <w:sz w:val="16"/>
          <w:lang w:val="en-US"/>
        </w:rPr>
        <w:t xml:space="preserve"> </w:t>
      </w:r>
      <w:r>
        <w:rPr>
          <w:color w:val="000000"/>
          <w:sz w:val="16"/>
        </w:rPr>
        <w:t>же</w:t>
      </w:r>
      <w:r>
        <w:rPr>
          <w:color w:val="000000"/>
          <w:sz w:val="16"/>
          <w:lang w:val="en-US"/>
        </w:rPr>
        <w:t xml:space="preserve"> </w:t>
      </w:r>
      <w:r>
        <w:rPr>
          <w:color w:val="000000"/>
          <w:sz w:val="16"/>
        </w:rPr>
        <w:t>в</w:t>
      </w:r>
      <w:r>
        <w:rPr>
          <w:color w:val="000000"/>
          <w:sz w:val="16"/>
          <w:lang w:val="en-US"/>
        </w:rPr>
        <w:t xml:space="preserve">: Sandweiss, Samuel, Spirit &amp; the Mind, </w:t>
      </w:r>
      <w:r>
        <w:rPr>
          <w:color w:val="000000"/>
          <w:sz w:val="16"/>
        </w:rPr>
        <w:t>стр</w:t>
      </w:r>
      <w:r>
        <w:rPr>
          <w:color w:val="000000"/>
          <w:sz w:val="16"/>
          <w:lang w:val="en-US"/>
        </w:rPr>
        <w:t xml:space="preserve">. 241., </w:t>
      </w:r>
      <w:r>
        <w:rPr>
          <w:color w:val="000000"/>
          <w:sz w:val="16"/>
        </w:rPr>
        <w:t>цит</w:t>
      </w:r>
      <w:r>
        <w:rPr>
          <w:color w:val="000000"/>
          <w:sz w:val="16"/>
          <w:lang w:val="en-US"/>
        </w:rPr>
        <w:t xml:space="preserve">. </w:t>
      </w:r>
      <w:r>
        <w:rPr>
          <w:color w:val="000000"/>
          <w:sz w:val="16"/>
        </w:rPr>
        <w:t>в</w:t>
      </w:r>
      <w:r>
        <w:rPr>
          <w:color w:val="000000"/>
          <w:sz w:val="16"/>
          <w:lang w:val="en-US"/>
        </w:rPr>
        <w:t xml:space="preserve">: A Compendium of the Teachings Of Sathya Sai Baba, Compiled by Charlene Leslie Chaden, Prasanthi Nilayam 1997. </w:t>
      </w:r>
      <w:r>
        <w:rPr>
          <w:color w:val="000000"/>
          <w:sz w:val="16"/>
        </w:rPr>
        <w:t>стр</w:t>
      </w:r>
      <w:r>
        <w:rPr>
          <w:color w:val="000000"/>
          <w:sz w:val="16"/>
          <w:lang w:val="en-US"/>
        </w:rPr>
        <w:t>. 613</w:t>
      </w:r>
    </w:p>
    <w:p>
      <w:pPr>
        <w:pStyle w:val="Normal"/>
        <w:jc w:val="both"/>
        <w:rPr>
          <w:color w:val="000000"/>
          <w:sz w:val="18"/>
          <w:lang w:val="en-US"/>
        </w:rPr>
      </w:pPr>
      <w:r>
        <w:rPr>
          <w:color w:val="000000"/>
          <w:sz w:val="18"/>
          <w:lang w:val="en-US"/>
        </w:rPr>
      </w:r>
    </w:p>
    <w:p>
      <w:pPr>
        <w:pStyle w:val="Normal"/>
        <w:jc w:val="both"/>
        <w:rPr>
          <w:b/>
          <w:b/>
          <w:color w:val="000000"/>
          <w:sz w:val="18"/>
          <w:lang w:val="en-US"/>
        </w:rPr>
      </w:pPr>
      <w:r>
        <w:rPr>
          <w:color w:val="000000"/>
          <w:sz w:val="18"/>
        </w:rPr>
        <w:t>Глава</w:t>
      </w:r>
      <w:r>
        <w:rPr>
          <w:color w:val="000000"/>
          <w:sz w:val="18"/>
          <w:lang w:val="en-US"/>
        </w:rPr>
        <w:t xml:space="preserve"> 2. </w:t>
      </w:r>
      <w:r>
        <w:rPr>
          <w:b/>
          <w:color w:val="000000"/>
          <w:sz w:val="18"/>
        </w:rPr>
        <w:t>Приглашение</w:t>
      </w:r>
    </w:p>
    <w:p>
      <w:pPr>
        <w:pStyle w:val="Normal"/>
        <w:jc w:val="both"/>
        <w:rPr>
          <w:color w:val="000000"/>
          <w:sz w:val="18"/>
          <w:lang w:val="en-US"/>
        </w:rPr>
      </w:pPr>
      <w:r>
        <w:rPr>
          <w:color w:val="000000"/>
          <w:sz w:val="16"/>
          <w:lang w:val="en-US"/>
        </w:rPr>
        <w:t xml:space="preserve">   </w:t>
      </w:r>
      <w:r>
        <w:rPr>
          <w:color w:val="000000"/>
          <w:sz w:val="18"/>
        </w:rPr>
        <w:t>Вестница</w:t>
      </w:r>
    </w:p>
    <w:p>
      <w:pPr>
        <w:pStyle w:val="Normal"/>
        <w:jc w:val="both"/>
        <w:rPr/>
      </w:pPr>
      <w:r>
        <w:rPr>
          <w:color w:val="000000"/>
          <w:sz w:val="16"/>
          <w:lang w:val="en-US"/>
        </w:rPr>
        <w:t xml:space="preserve">      </w:t>
      </w:r>
      <w:r>
        <w:rPr>
          <w:color w:val="000000"/>
          <w:sz w:val="16"/>
          <w:lang w:val="en-US"/>
        </w:rPr>
        <w:t xml:space="preserve">1) </w:t>
      </w:r>
      <w:r>
        <w:rPr>
          <w:color w:val="000000"/>
          <w:sz w:val="16"/>
        </w:rPr>
        <w:t>Ср</w:t>
      </w:r>
      <w:r>
        <w:rPr>
          <w:color w:val="000000"/>
          <w:sz w:val="16"/>
          <w:lang w:val="en-US"/>
        </w:rPr>
        <w:t xml:space="preserve">. Durant, Will, The Age of Faith, New York, 1950, </w:t>
      </w:r>
      <w:r>
        <w:rPr>
          <w:color w:val="000000"/>
          <w:sz w:val="16"/>
        </w:rPr>
        <w:t>стр</w:t>
      </w:r>
      <w:r>
        <w:rPr>
          <w:color w:val="000000"/>
          <w:sz w:val="16"/>
          <w:lang w:val="en-US"/>
        </w:rPr>
        <w:t>. 506</w:t>
      </w:r>
    </w:p>
    <w:p>
      <w:pPr>
        <w:pStyle w:val="Normal"/>
        <w:jc w:val="both"/>
        <w:rPr/>
      </w:pPr>
      <w:r>
        <w:rPr>
          <w:color w:val="000000"/>
          <w:sz w:val="16"/>
          <w:lang w:val="en-US"/>
        </w:rPr>
        <w:t xml:space="preserve">      </w:t>
      </w:r>
      <w:r>
        <w:rPr>
          <w:color w:val="000000"/>
          <w:sz w:val="16"/>
          <w:lang w:val="en-US"/>
        </w:rPr>
        <w:t xml:space="preserve">2) </w:t>
      </w:r>
      <w:r>
        <w:rPr>
          <w:color w:val="000000"/>
          <w:sz w:val="16"/>
        </w:rPr>
        <w:t>Ср</w:t>
      </w:r>
      <w:r>
        <w:rPr>
          <w:color w:val="000000"/>
          <w:sz w:val="16"/>
          <w:lang w:val="en-US"/>
        </w:rPr>
        <w:t xml:space="preserve">. Hislop, John, Conversations with Bhagavan Shri Sathya Sai Baba, Prasanthi Nilayam, </w:t>
      </w:r>
      <w:r>
        <w:rPr>
          <w:color w:val="000000"/>
          <w:sz w:val="16"/>
        </w:rPr>
        <w:t>стр</w:t>
      </w:r>
      <w:r>
        <w:rPr>
          <w:color w:val="000000"/>
          <w:sz w:val="16"/>
          <w:lang w:val="en-US"/>
        </w:rPr>
        <w:t>. 170.</w:t>
      </w:r>
    </w:p>
    <w:p>
      <w:pPr>
        <w:pStyle w:val="Normal"/>
        <w:jc w:val="both"/>
        <w:rPr>
          <w:color w:val="000000"/>
          <w:sz w:val="16"/>
          <w:lang w:val="en-US"/>
        </w:rPr>
      </w:pPr>
      <w:r>
        <w:rPr>
          <w:color w:val="000000"/>
          <w:sz w:val="18"/>
          <w:lang w:val="en-US"/>
        </w:rPr>
        <w:t xml:space="preserve">   </w:t>
      </w:r>
      <w:r>
        <w:rPr>
          <w:color w:val="000000"/>
          <w:sz w:val="18"/>
        </w:rPr>
        <w:t>Подтверждение</w:t>
      </w:r>
      <w:r>
        <w:rPr>
          <w:color w:val="000000"/>
          <w:sz w:val="18"/>
          <w:lang w:val="en-US"/>
        </w:rPr>
        <w:t xml:space="preserve"> </w:t>
      </w:r>
      <w:r>
        <w:rPr>
          <w:color w:val="000000"/>
          <w:sz w:val="18"/>
        </w:rPr>
        <w:t>и</w:t>
      </w:r>
      <w:r>
        <w:rPr>
          <w:color w:val="000000"/>
          <w:sz w:val="18"/>
          <w:lang w:val="en-US"/>
        </w:rPr>
        <w:t xml:space="preserve"> </w:t>
      </w:r>
      <w:r>
        <w:rPr>
          <w:color w:val="000000"/>
          <w:sz w:val="18"/>
        </w:rPr>
        <w:t>подготовка</w:t>
      </w:r>
    </w:p>
    <w:p>
      <w:pPr>
        <w:pStyle w:val="Normal"/>
        <w:jc w:val="both"/>
        <w:rPr/>
      </w:pPr>
      <w:r>
        <w:rPr>
          <w:color w:val="000000"/>
          <w:sz w:val="16"/>
          <w:lang w:val="en-US"/>
        </w:rPr>
        <w:t xml:space="preserve">      </w:t>
      </w:r>
      <w:r>
        <w:rPr>
          <w:color w:val="000000"/>
          <w:sz w:val="16"/>
          <w:lang w:val="en-US"/>
        </w:rPr>
        <w:t xml:space="preserve">1) </w:t>
      </w:r>
      <w:r>
        <w:rPr>
          <w:color w:val="000000"/>
          <w:sz w:val="16"/>
        </w:rPr>
        <w:t>Ср</w:t>
      </w:r>
      <w:r>
        <w:rPr>
          <w:color w:val="000000"/>
          <w:sz w:val="16"/>
          <w:lang w:val="en-US"/>
        </w:rPr>
        <w:t xml:space="preserve">. Swami Satyeswarananda Giri, Babaji, The Divine Himalayan Yogi, The Sanskrit Classics, San Diego 1984, </w:t>
      </w:r>
      <w:r>
        <w:rPr>
          <w:color w:val="000000"/>
          <w:sz w:val="16"/>
        </w:rPr>
        <w:t>стр</w:t>
      </w:r>
      <w:r>
        <w:rPr>
          <w:color w:val="000000"/>
          <w:sz w:val="16"/>
          <w:lang w:val="en-US"/>
        </w:rPr>
        <w:t>. 63</w:t>
      </w:r>
    </w:p>
    <w:p>
      <w:pPr>
        <w:pStyle w:val="Normal"/>
        <w:jc w:val="both"/>
        <w:rPr>
          <w:color w:val="000000"/>
          <w:sz w:val="18"/>
          <w:lang w:val="en-US"/>
        </w:rPr>
      </w:pPr>
      <w:r>
        <w:rPr>
          <w:color w:val="000000"/>
          <w:sz w:val="18"/>
          <w:lang w:val="en-US"/>
        </w:rPr>
      </w:r>
    </w:p>
    <w:p>
      <w:pPr>
        <w:pStyle w:val="Normal"/>
        <w:jc w:val="both"/>
        <w:rPr>
          <w:color w:val="000000"/>
          <w:sz w:val="18"/>
        </w:rPr>
      </w:pPr>
      <w:r>
        <w:rPr>
          <w:color w:val="000000"/>
          <w:sz w:val="18"/>
        </w:rPr>
        <w:t xml:space="preserve">Глава 3. </w:t>
      </w:r>
      <w:r>
        <w:rPr>
          <w:b/>
          <w:color w:val="000000"/>
          <w:sz w:val="18"/>
        </w:rPr>
        <w:t>Дар и задание</w:t>
      </w:r>
    </w:p>
    <w:p>
      <w:pPr>
        <w:pStyle w:val="Normal"/>
        <w:jc w:val="both"/>
        <w:rPr>
          <w:color w:val="000000"/>
          <w:sz w:val="18"/>
        </w:rPr>
      </w:pPr>
      <w:r>
        <w:rPr>
          <w:color w:val="000000"/>
          <w:sz w:val="18"/>
        </w:rPr>
        <w:t xml:space="preserve">   </w:t>
      </w:r>
      <w:r>
        <w:rPr>
          <w:color w:val="000000"/>
          <w:sz w:val="18"/>
        </w:rPr>
        <w:t>Поездка в Путтапарти</w:t>
      </w:r>
    </w:p>
    <w:p>
      <w:pPr>
        <w:pStyle w:val="Normal"/>
        <w:jc w:val="both"/>
        <w:rPr/>
      </w:pPr>
      <w:r>
        <w:rPr>
          <w:color w:val="000000"/>
          <w:sz w:val="18"/>
        </w:rPr>
        <w:t xml:space="preserve">      </w:t>
      </w:r>
      <w:r>
        <w:rPr>
          <w:color w:val="000000"/>
          <w:sz w:val="16"/>
        </w:rPr>
        <w:t xml:space="preserve">нет </w:t>
      </w:r>
    </w:p>
    <w:p>
      <w:pPr>
        <w:pStyle w:val="Normal"/>
        <w:jc w:val="both"/>
        <w:rPr>
          <w:color w:val="000000"/>
          <w:sz w:val="18"/>
        </w:rPr>
      </w:pPr>
      <w:r>
        <w:rPr>
          <w:color w:val="000000"/>
          <w:sz w:val="18"/>
        </w:rPr>
        <w:t xml:space="preserve">   </w:t>
      </w:r>
      <w:r>
        <w:rPr>
          <w:color w:val="000000"/>
          <w:sz w:val="18"/>
        </w:rPr>
        <w:t>Первая беседа</w:t>
      </w:r>
    </w:p>
    <w:p>
      <w:pPr>
        <w:pStyle w:val="Normal"/>
        <w:jc w:val="both"/>
        <w:rPr/>
      </w:pPr>
      <w:r>
        <w:rPr>
          <w:color w:val="000000"/>
          <w:sz w:val="18"/>
        </w:rPr>
        <w:t xml:space="preserve">      </w:t>
      </w:r>
      <w:r>
        <w:rPr>
          <w:color w:val="000000"/>
          <w:sz w:val="16"/>
        </w:rPr>
        <w:t xml:space="preserve">нет   </w:t>
      </w:r>
    </w:p>
    <w:p>
      <w:pPr>
        <w:pStyle w:val="Normal"/>
        <w:jc w:val="both"/>
        <w:rPr>
          <w:color w:val="000000"/>
          <w:sz w:val="18"/>
        </w:rPr>
      </w:pPr>
      <w:r>
        <w:rPr>
          <w:color w:val="000000"/>
          <w:sz w:val="18"/>
        </w:rPr>
        <w:t xml:space="preserve">   </w:t>
      </w:r>
      <w:r>
        <w:rPr>
          <w:color w:val="000000"/>
          <w:sz w:val="18"/>
        </w:rPr>
        <w:t>Жизнь в Прашанти Нилаям</w:t>
      </w:r>
    </w:p>
    <w:p>
      <w:pPr>
        <w:pStyle w:val="Normal"/>
        <w:numPr>
          <w:ilvl w:val="0"/>
          <w:numId w:val="2"/>
        </w:numPr>
        <w:jc w:val="both"/>
        <w:rPr>
          <w:color w:val="000000"/>
          <w:sz w:val="16"/>
        </w:rPr>
      </w:pPr>
      <w:r>
        <w:rPr>
          <w:color w:val="000000"/>
          <w:sz w:val="16"/>
        </w:rPr>
        <w:t xml:space="preserve">Букв. Дух Святой, «который исходит из Отца и Сына». Согласно Никейскому </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t>Символу Веры (325) от «Духа Святаго… Иже от Отца исходящаго». Однако Толед</w:t>
      </w:r>
    </w:p>
    <w:p>
      <w:pPr>
        <w:pStyle w:val="Normal"/>
        <w:jc w:val="both"/>
        <w:rPr>
          <w:color w:val="000000"/>
          <w:sz w:val="16"/>
        </w:rPr>
      </w:pPr>
      <w:r>
        <w:rPr>
          <w:color w:val="000000"/>
          <w:sz w:val="16"/>
        </w:rPr>
        <w:t xml:space="preserve">ский церк. собор (589) включил в этот Символ Веры «Филиокве (и от Сына)», тем </w:t>
      </w:r>
    </w:p>
    <w:p>
      <w:pPr>
        <w:pStyle w:val="Normal"/>
        <w:jc w:val="both"/>
        <w:rPr>
          <w:color w:val="000000"/>
          <w:sz w:val="16"/>
        </w:rPr>
      </w:pPr>
      <w:r>
        <w:rPr>
          <w:color w:val="000000"/>
          <w:sz w:val="16"/>
        </w:rPr>
        <w:t xml:space="preserve">самым как бы поставив Христа над Святым </w:t>
      </w:r>
    </w:p>
    <w:p>
      <w:pPr>
        <w:pStyle w:val="Normal"/>
        <w:jc w:val="both"/>
        <w:rPr>
          <w:color w:val="000000"/>
          <w:sz w:val="16"/>
        </w:rPr>
      </w:pPr>
      <w:r>
        <w:rPr>
          <w:color w:val="000000"/>
          <w:sz w:val="16"/>
        </w:rPr>
        <w:t xml:space="preserve">Духом. Эта формулировка, официально </w:t>
      </w:r>
    </w:p>
    <w:p>
      <w:pPr>
        <w:pStyle w:val="Normal"/>
        <w:jc w:val="both"/>
        <w:rPr/>
      </w:pPr>
      <w:r>
        <w:rPr>
          <w:color w:val="000000"/>
          <w:sz w:val="16"/>
        </w:rPr>
        <w:t>вошедшая в латинский Символ Веры в 11 веке, стала одним из поводов трагического разделения Церкви на Восточную и Западную. (Ср. также: Durant, Will, The Age of Faith, стр. 528). Лично я верю в то, что Святой Дух является составной частью самого высшего уровня бытия.</w:t>
      </w:r>
    </w:p>
    <w:p>
      <w:pPr>
        <w:pStyle w:val="Normal"/>
        <w:jc w:val="both"/>
        <w:rPr/>
      </w:pPr>
      <w:r>
        <w:rPr>
          <w:color w:val="000000"/>
          <w:sz w:val="16"/>
        </w:rPr>
        <w:t xml:space="preserve">      </w:t>
      </w:r>
      <w:r>
        <w:rPr>
          <w:color w:val="000000"/>
          <w:sz w:val="16"/>
        </w:rPr>
        <w:t xml:space="preserve">2) «Саи Рам» - это слова, которые говорят друг другу почитатели Бабы при встрече. Свами утверждает, что слово «Рам» употреблялось задолго до земной жизни Аватара Рамы; оно переводится как «духовное блаженство, пребывающее в сердце». Поэтому «Саи Рам» означает примерно следующее: «Божественные Мать и Отец, являющиеся твоим духовным блаженством в сердце». </w:t>
      </w:r>
      <w:r>
        <w:rPr>
          <w:color w:val="000000"/>
          <w:sz w:val="16"/>
          <w:lang w:val="en-US"/>
        </w:rPr>
        <w:t>(</w:t>
      </w:r>
      <w:r>
        <w:rPr>
          <w:color w:val="000000"/>
          <w:sz w:val="16"/>
        </w:rPr>
        <w:t>Ср</w:t>
      </w:r>
      <w:r>
        <w:rPr>
          <w:color w:val="000000"/>
          <w:sz w:val="16"/>
          <w:lang w:val="en-US"/>
        </w:rPr>
        <w:t xml:space="preserve">. Hislop, John, Seeking Divinity, Prasanthi Nilayam, </w:t>
      </w:r>
      <w:r>
        <w:rPr>
          <w:color w:val="000000"/>
          <w:sz w:val="16"/>
        </w:rPr>
        <w:t>стр</w:t>
      </w:r>
      <w:r>
        <w:rPr>
          <w:color w:val="000000"/>
          <w:sz w:val="16"/>
          <w:lang w:val="en-US"/>
        </w:rPr>
        <w:t>. 76)</w:t>
      </w:r>
    </w:p>
    <w:p>
      <w:pPr>
        <w:pStyle w:val="Normal"/>
        <w:jc w:val="both"/>
        <w:rPr/>
      </w:pPr>
      <w:r>
        <w:rPr>
          <w:color w:val="000000"/>
          <w:sz w:val="16"/>
          <w:lang w:val="en-US"/>
        </w:rPr>
        <w:t xml:space="preserve">     </w:t>
      </w:r>
      <w:r>
        <w:rPr>
          <w:color w:val="000000"/>
          <w:sz w:val="16"/>
          <w:lang w:val="en-US"/>
        </w:rPr>
        <w:t xml:space="preserve">3) Hislop, John, Seeking Divinity, </w:t>
      </w:r>
      <w:r>
        <w:rPr>
          <w:color w:val="000000"/>
          <w:sz w:val="16"/>
        </w:rPr>
        <w:t>стр</w:t>
      </w:r>
      <w:r>
        <w:rPr>
          <w:color w:val="000000"/>
          <w:sz w:val="16"/>
          <w:lang w:val="en-US"/>
        </w:rPr>
        <w:t>. 125</w:t>
      </w:r>
    </w:p>
    <w:p>
      <w:pPr>
        <w:pStyle w:val="Normal"/>
        <w:jc w:val="both"/>
        <w:rPr/>
      </w:pPr>
      <w:r>
        <w:rPr>
          <w:color w:val="000000"/>
          <w:sz w:val="16"/>
          <w:lang w:val="en-US"/>
        </w:rPr>
        <w:t xml:space="preserve">     </w:t>
      </w:r>
      <w:r>
        <w:rPr>
          <w:color w:val="000000"/>
          <w:sz w:val="16"/>
        </w:rPr>
        <w:t>4) Там же, стр. 92</w:t>
      </w:r>
    </w:p>
    <w:p>
      <w:pPr>
        <w:pStyle w:val="Normal"/>
        <w:jc w:val="both"/>
        <w:rPr/>
      </w:pPr>
      <w:r>
        <w:rPr>
          <w:color w:val="000000"/>
          <w:sz w:val="16"/>
        </w:rPr>
        <w:t xml:space="preserve">   </w:t>
      </w:r>
      <w:r>
        <w:rPr>
          <w:color w:val="000000"/>
          <w:sz w:val="18"/>
        </w:rPr>
        <w:t>Вторая беседа</w:t>
      </w:r>
    </w:p>
    <w:p>
      <w:pPr>
        <w:pStyle w:val="Normal"/>
        <w:jc w:val="both"/>
        <w:rPr>
          <w:color w:val="000000"/>
          <w:sz w:val="16"/>
        </w:rPr>
      </w:pPr>
      <w:r>
        <w:rPr>
          <w:color w:val="000000"/>
          <w:sz w:val="16"/>
        </w:rPr>
        <w:t xml:space="preserve">      </w:t>
      </w:r>
      <w:r>
        <w:rPr>
          <w:color w:val="000000"/>
          <w:sz w:val="16"/>
        </w:rPr>
        <w:t>1) Согласно Парамахамса Йогананде, Крийя-йога - это древний духовный путь, ведущий к просветлению. Живущий вот уже 2000 лет в Гималаях Сиддха Бабаджи, которого на Западе иногда называют «Вознесенным Мастером», в прошлом столетии через своего ученика Лахири Махасайю вновь дал людям этот высокоэффективный йогический метод, позволяющий медитирующему довольно быстро слить свое сознание с Вселенским Духом. В 70-х годах этот метод начал быстро распространяться и в западных странах. (Ср. Paramahansa Yogananda, Autobiographie, Мюнхен 1996, стр. 275; ср. также: Govindan, Marshall, Babaji, Kriya Yoga und die 18 Siddhas, Waldfeucht 1996, стр. 39</w:t>
      </w:r>
    </w:p>
    <w:p>
      <w:pPr>
        <w:pStyle w:val="Normal"/>
        <w:jc w:val="both"/>
        <w:rPr>
          <w:color w:val="000000"/>
          <w:sz w:val="18"/>
          <w:lang w:val="en-US"/>
        </w:rPr>
      </w:pPr>
      <w:r>
        <w:rPr>
          <w:color w:val="000000"/>
          <w:sz w:val="18"/>
        </w:rPr>
        <w:t xml:space="preserve">   </w:t>
      </w:r>
      <w:r>
        <w:rPr>
          <w:color w:val="000000"/>
          <w:sz w:val="18"/>
        </w:rPr>
        <w:t>Задание</w:t>
      </w:r>
    </w:p>
    <w:p>
      <w:pPr>
        <w:pStyle w:val="Normal"/>
        <w:jc w:val="both"/>
        <w:rPr/>
      </w:pPr>
      <w:r>
        <w:rPr>
          <w:color w:val="000000"/>
          <w:sz w:val="16"/>
          <w:lang w:val="en-US"/>
        </w:rPr>
        <w:t xml:space="preserve">      </w:t>
      </w:r>
      <w:r>
        <w:rPr>
          <w:color w:val="000000"/>
          <w:sz w:val="16"/>
          <w:lang w:val="en-US"/>
        </w:rPr>
        <w:t xml:space="preserve">1) Kasturi, N., Sathyam Sivam Sundaram, 8 Ausgabe, Prasanthi Nilayam, </w:t>
      </w:r>
      <w:r>
        <w:rPr>
          <w:color w:val="000000"/>
          <w:sz w:val="16"/>
        </w:rPr>
        <w:t>стр</w:t>
      </w:r>
      <w:r>
        <w:rPr>
          <w:color w:val="000000"/>
          <w:sz w:val="16"/>
          <w:lang w:val="en-US"/>
        </w:rPr>
        <w:t>. 95</w:t>
      </w:r>
    </w:p>
    <w:p>
      <w:pPr>
        <w:pStyle w:val="Normal"/>
        <w:jc w:val="both"/>
        <w:rPr/>
      </w:pPr>
      <w:r>
        <w:rPr>
          <w:color w:val="000000"/>
          <w:sz w:val="16"/>
          <w:lang w:val="en-US"/>
        </w:rPr>
        <w:t xml:space="preserve">      </w:t>
      </w:r>
      <w:r>
        <w:rPr>
          <w:color w:val="000000"/>
          <w:sz w:val="16"/>
          <w:lang w:val="en-US"/>
        </w:rPr>
        <w:t xml:space="preserve">2) </w:t>
      </w:r>
      <w:r>
        <w:rPr>
          <w:color w:val="000000"/>
          <w:sz w:val="16"/>
        </w:rPr>
        <w:t>Ср</w:t>
      </w:r>
      <w:r>
        <w:rPr>
          <w:color w:val="000000"/>
          <w:sz w:val="16"/>
          <w:lang w:val="en-US"/>
        </w:rPr>
        <w:t xml:space="preserve">. Paramhansa Yogananda, Autobographie, </w:t>
      </w:r>
      <w:r>
        <w:rPr>
          <w:color w:val="000000"/>
          <w:sz w:val="16"/>
        </w:rPr>
        <w:t>стр</w:t>
      </w:r>
      <w:r>
        <w:rPr>
          <w:color w:val="000000"/>
          <w:sz w:val="16"/>
          <w:lang w:val="en-US"/>
        </w:rPr>
        <w:t>.350</w:t>
      </w:r>
    </w:p>
    <w:p>
      <w:pPr>
        <w:pStyle w:val="Normal"/>
        <w:jc w:val="both"/>
        <w:rPr/>
      </w:pPr>
      <w:r>
        <w:rPr>
          <w:color w:val="000000"/>
          <w:sz w:val="16"/>
          <w:lang w:val="en-US"/>
        </w:rPr>
        <w:t xml:space="preserve">      </w:t>
      </w:r>
      <w:r>
        <w:rPr>
          <w:color w:val="000000"/>
          <w:sz w:val="16"/>
        </w:rPr>
        <w:t>3) Более подробно об этом в рассказе о Нара Нараяна Гуфа Ашраме в главе о чудесах Бабы ( II. 2.)</w:t>
      </w:r>
    </w:p>
    <w:p>
      <w:pPr>
        <w:pStyle w:val="Normal"/>
        <w:jc w:val="both"/>
        <w:rPr/>
      </w:pPr>
      <w:r>
        <w:rPr>
          <w:color w:val="000000"/>
          <w:sz w:val="16"/>
        </w:rPr>
        <w:t xml:space="preserve">      </w:t>
      </w:r>
      <w:r>
        <w:rPr>
          <w:color w:val="000000"/>
          <w:sz w:val="16"/>
          <w:lang w:val="en-US"/>
        </w:rPr>
        <w:t xml:space="preserve">4) Bhatia, Naresh, The Dreams and Realities, Face To Face with God, Prasanthi Nilayam 1994 Nagpal, Poonam, Sai Sanjeevini... Healing Fragrances, </w:t>
      </w:r>
      <w:r>
        <w:rPr>
          <w:color w:val="000000"/>
          <w:sz w:val="16"/>
        </w:rPr>
        <w:t>июль</w:t>
      </w:r>
      <w:r>
        <w:rPr>
          <w:color w:val="000000"/>
          <w:sz w:val="16"/>
          <w:lang w:val="en-US"/>
        </w:rPr>
        <w:t xml:space="preserve"> 1996, </w:t>
      </w:r>
      <w:r>
        <w:rPr>
          <w:color w:val="000000"/>
          <w:sz w:val="16"/>
        </w:rPr>
        <w:t>стр</w:t>
      </w:r>
      <w:r>
        <w:rPr>
          <w:color w:val="000000"/>
          <w:sz w:val="16"/>
          <w:lang w:val="en-US"/>
        </w:rPr>
        <w:t>. 4</w:t>
      </w:r>
    </w:p>
    <w:p>
      <w:pPr>
        <w:pStyle w:val="Normal"/>
        <w:jc w:val="both"/>
        <w:rPr/>
      </w:pPr>
      <w:r>
        <w:rPr>
          <w:color w:val="000000"/>
          <w:sz w:val="16"/>
          <w:lang w:val="en-US"/>
        </w:rPr>
        <w:t xml:space="preserve">      </w:t>
      </w:r>
      <w:r>
        <w:rPr>
          <w:color w:val="000000"/>
          <w:sz w:val="16"/>
          <w:lang w:val="en-US"/>
        </w:rPr>
        <w:t xml:space="preserve">6) </w:t>
      </w:r>
      <w:r>
        <w:rPr>
          <w:color w:val="000000"/>
          <w:sz w:val="16"/>
        </w:rPr>
        <w:t>Ср</w:t>
      </w:r>
      <w:r>
        <w:rPr>
          <w:color w:val="000000"/>
          <w:sz w:val="16"/>
          <w:lang w:val="en-US"/>
        </w:rPr>
        <w:t xml:space="preserve">. Bruce, Rita, Vision of Sai, Part I, Prasanthi Nilayam, </w:t>
      </w:r>
      <w:r>
        <w:rPr>
          <w:color w:val="000000"/>
          <w:sz w:val="16"/>
        </w:rPr>
        <w:t>стр</w:t>
      </w:r>
      <w:r>
        <w:rPr>
          <w:color w:val="000000"/>
          <w:sz w:val="16"/>
          <w:lang w:val="en-US"/>
        </w:rPr>
        <w:t>. 293</w:t>
      </w:r>
    </w:p>
    <w:p>
      <w:pPr>
        <w:pStyle w:val="Normal"/>
        <w:jc w:val="both"/>
        <w:rPr>
          <w:b/>
          <w:b/>
          <w:color w:val="000000"/>
          <w:sz w:val="16"/>
          <w:lang w:val="en-US"/>
        </w:rPr>
      </w:pPr>
      <w:r>
        <w:rPr>
          <w:b/>
          <w:color w:val="000000"/>
          <w:sz w:val="16"/>
          <w:lang w:val="en-US"/>
        </w:rPr>
      </w:r>
    </w:p>
    <w:p>
      <w:pPr>
        <w:pStyle w:val="Normal"/>
        <w:jc w:val="both"/>
        <w:rPr>
          <w:rFonts w:ascii="Bookman Old Style" w:hAnsi="Bookman Old Style" w:cs="Bookman Old Style"/>
          <w:color w:val="000000"/>
        </w:rPr>
      </w:pPr>
      <w:r>
        <w:rPr>
          <w:rFonts w:cs="Bookman Old Style" w:ascii="Bookman Old Style" w:hAnsi="Bookman Old Style"/>
          <w:b/>
          <w:color w:val="000000"/>
        </w:rPr>
        <w:t>II. Аватар</w:t>
      </w:r>
    </w:p>
    <w:p>
      <w:pPr>
        <w:pStyle w:val="Normal"/>
        <w:jc w:val="both"/>
        <w:rPr>
          <w:rFonts w:ascii="Bookman Old Style" w:hAnsi="Bookman Old Style" w:cs="Bookman Old Style"/>
          <w:color w:val="000000"/>
          <w:sz w:val="16"/>
        </w:rPr>
      </w:pPr>
      <w:r>
        <w:rPr>
          <w:rFonts w:cs="Bookman Old Style" w:ascii="Bookman Old Style" w:hAnsi="Bookman Old Style"/>
          <w:color w:val="000000"/>
          <w:sz w:val="16"/>
        </w:rPr>
      </w:r>
    </w:p>
    <w:p>
      <w:pPr>
        <w:pStyle w:val="Normal"/>
        <w:jc w:val="both"/>
        <w:rPr/>
      </w:pPr>
      <w:r>
        <w:rPr>
          <w:color w:val="000000"/>
          <w:sz w:val="18"/>
        </w:rPr>
        <w:t xml:space="preserve">Глава 1. </w:t>
      </w:r>
      <w:r>
        <w:rPr>
          <w:b/>
          <w:color w:val="000000"/>
          <w:sz w:val="18"/>
        </w:rPr>
        <w:t>Жизнь</w:t>
      </w:r>
    </w:p>
    <w:p>
      <w:pPr>
        <w:pStyle w:val="Normal"/>
        <w:jc w:val="both"/>
        <w:rPr>
          <w:color w:val="000000"/>
          <w:sz w:val="18"/>
        </w:rPr>
      </w:pPr>
      <w:r>
        <w:rPr>
          <w:color w:val="000000"/>
          <w:sz w:val="18"/>
        </w:rPr>
        <w:t xml:space="preserve">   </w:t>
      </w:r>
      <w:r>
        <w:rPr>
          <w:color w:val="000000"/>
          <w:sz w:val="18"/>
        </w:rPr>
        <w:t>Детство</w:t>
      </w:r>
    </w:p>
    <w:p>
      <w:pPr>
        <w:pStyle w:val="Normal"/>
        <w:jc w:val="both"/>
        <w:rPr/>
      </w:pPr>
      <w:r>
        <w:rPr>
          <w:color w:val="000000"/>
          <w:sz w:val="16"/>
        </w:rPr>
        <w:t xml:space="preserve">      </w:t>
      </w:r>
      <w:r>
        <w:rPr>
          <w:color w:val="000000"/>
          <w:sz w:val="16"/>
        </w:rPr>
        <w:t xml:space="preserve">1) Нечто подобное говорил только Иисус Христос: «Ибо Я сошел с небес». </w:t>
      </w:r>
      <w:r>
        <w:rPr>
          <w:color w:val="000000"/>
          <w:sz w:val="16"/>
          <w:lang w:val="en-US"/>
        </w:rPr>
        <w:t>(</w:t>
      </w:r>
      <w:r>
        <w:rPr>
          <w:color w:val="000000"/>
          <w:sz w:val="16"/>
        </w:rPr>
        <w:t>Ин</w:t>
      </w:r>
      <w:r>
        <w:rPr>
          <w:color w:val="000000"/>
          <w:sz w:val="16"/>
          <w:lang w:val="en-US"/>
        </w:rPr>
        <w:t>., 6.38); «</w:t>
      </w:r>
      <w:r>
        <w:rPr>
          <w:color w:val="000000"/>
          <w:sz w:val="16"/>
        </w:rPr>
        <w:t>Я</w:t>
      </w:r>
      <w:r>
        <w:rPr>
          <w:color w:val="000000"/>
          <w:sz w:val="16"/>
          <w:lang w:val="en-US"/>
        </w:rPr>
        <w:t xml:space="preserve"> </w:t>
      </w:r>
      <w:r>
        <w:rPr>
          <w:color w:val="000000"/>
          <w:sz w:val="16"/>
        </w:rPr>
        <w:t>и</w:t>
      </w:r>
      <w:r>
        <w:rPr>
          <w:color w:val="000000"/>
          <w:sz w:val="16"/>
          <w:lang w:val="en-US"/>
        </w:rPr>
        <w:t xml:space="preserve"> </w:t>
      </w:r>
      <w:r>
        <w:rPr>
          <w:color w:val="000000"/>
          <w:sz w:val="16"/>
        </w:rPr>
        <w:t>Отец</w:t>
      </w:r>
      <w:r>
        <w:rPr>
          <w:color w:val="000000"/>
          <w:sz w:val="16"/>
          <w:lang w:val="en-US"/>
        </w:rPr>
        <w:t xml:space="preserve"> - </w:t>
      </w:r>
      <w:r>
        <w:rPr>
          <w:color w:val="000000"/>
          <w:sz w:val="16"/>
        </w:rPr>
        <w:t>одно</w:t>
      </w:r>
      <w:r>
        <w:rPr>
          <w:color w:val="000000"/>
          <w:sz w:val="16"/>
          <w:lang w:val="en-US"/>
        </w:rPr>
        <w:t>». (</w:t>
      </w:r>
      <w:r>
        <w:rPr>
          <w:color w:val="000000"/>
          <w:sz w:val="16"/>
        </w:rPr>
        <w:t>Ин</w:t>
      </w:r>
      <w:r>
        <w:rPr>
          <w:color w:val="000000"/>
          <w:sz w:val="16"/>
          <w:lang w:val="en-US"/>
        </w:rPr>
        <w:t>., 10.30)</w:t>
      </w:r>
    </w:p>
    <w:p>
      <w:pPr>
        <w:pStyle w:val="Normal"/>
        <w:jc w:val="both"/>
        <w:rPr/>
      </w:pPr>
      <w:r>
        <w:rPr>
          <w:color w:val="000000"/>
          <w:sz w:val="16"/>
          <w:lang w:val="en-US"/>
        </w:rPr>
        <w:t xml:space="preserve">      </w:t>
      </w:r>
      <w:r>
        <w:rPr>
          <w:color w:val="000000"/>
          <w:sz w:val="16"/>
          <w:lang w:val="en-US"/>
        </w:rPr>
        <w:t xml:space="preserve">2) Mazzoleni, Mario, A Catholic Priest meets Sai Baba, 1993, </w:t>
      </w:r>
      <w:r>
        <w:rPr>
          <w:color w:val="000000"/>
          <w:sz w:val="16"/>
        </w:rPr>
        <w:t>цит</w:t>
      </w:r>
      <w:r>
        <w:rPr>
          <w:color w:val="000000"/>
          <w:sz w:val="16"/>
          <w:lang w:val="en-US"/>
        </w:rPr>
        <w:t xml:space="preserve">. </w:t>
      </w:r>
      <w:r>
        <w:rPr>
          <w:color w:val="000000"/>
          <w:sz w:val="16"/>
        </w:rPr>
        <w:t>в</w:t>
      </w:r>
      <w:r>
        <w:rPr>
          <w:color w:val="000000"/>
          <w:sz w:val="16"/>
          <w:lang w:val="en-US"/>
        </w:rPr>
        <w:t xml:space="preserve">: Sanathana Sarathi, </w:t>
      </w:r>
      <w:r>
        <w:rPr>
          <w:color w:val="000000"/>
          <w:sz w:val="16"/>
        </w:rPr>
        <w:t>май</w:t>
      </w:r>
      <w:r>
        <w:rPr>
          <w:color w:val="000000"/>
          <w:sz w:val="16"/>
          <w:lang w:val="en-US"/>
        </w:rPr>
        <w:t xml:space="preserve"> 1994, </w:t>
      </w:r>
      <w:r>
        <w:rPr>
          <w:color w:val="000000"/>
          <w:sz w:val="16"/>
        </w:rPr>
        <w:t>стр</w:t>
      </w:r>
      <w:r>
        <w:rPr>
          <w:color w:val="000000"/>
          <w:sz w:val="16"/>
          <w:lang w:val="en-US"/>
        </w:rPr>
        <w:t>. 140</w:t>
      </w:r>
    </w:p>
    <w:p>
      <w:pPr>
        <w:pStyle w:val="Normal"/>
        <w:jc w:val="both"/>
        <w:rPr>
          <w:color w:val="000000"/>
          <w:sz w:val="16"/>
          <w:lang w:val="en-US"/>
        </w:rPr>
      </w:pPr>
      <w:r>
        <w:rPr>
          <w:color w:val="000000"/>
          <w:sz w:val="16"/>
          <w:lang w:val="en-US"/>
        </w:rPr>
        <w:t xml:space="preserve">      </w:t>
      </w:r>
      <w:r>
        <w:rPr>
          <w:color w:val="000000"/>
          <w:sz w:val="16"/>
          <w:lang w:val="en-US"/>
        </w:rPr>
        <w:t xml:space="preserve">3) </w:t>
      </w:r>
      <w:r>
        <w:rPr>
          <w:color w:val="000000"/>
          <w:sz w:val="16"/>
        </w:rPr>
        <w:t>Там</w:t>
      </w:r>
      <w:r>
        <w:rPr>
          <w:color w:val="000000"/>
          <w:sz w:val="16"/>
          <w:lang w:val="en-US"/>
        </w:rPr>
        <w:t xml:space="preserve"> </w:t>
      </w:r>
      <w:r>
        <w:rPr>
          <w:color w:val="000000"/>
          <w:sz w:val="16"/>
        </w:rPr>
        <w:t>же</w:t>
      </w:r>
    </w:p>
    <w:p>
      <w:pPr>
        <w:pStyle w:val="Normal"/>
        <w:jc w:val="both"/>
        <w:rPr/>
      </w:pPr>
      <w:r>
        <w:rPr>
          <w:color w:val="000000"/>
          <w:sz w:val="16"/>
          <w:lang w:val="en-US"/>
        </w:rPr>
        <w:t xml:space="preserve">      </w:t>
      </w:r>
      <w:r>
        <w:rPr>
          <w:color w:val="000000"/>
          <w:sz w:val="16"/>
          <w:lang w:val="en-US"/>
        </w:rPr>
        <w:t xml:space="preserve">4)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Bashiruddin, Zeba, Sanathana Sarathi, </w:t>
      </w:r>
      <w:r>
        <w:rPr>
          <w:color w:val="000000"/>
          <w:sz w:val="16"/>
        </w:rPr>
        <w:t>ноябрь</w:t>
      </w:r>
      <w:r>
        <w:rPr>
          <w:color w:val="000000"/>
          <w:sz w:val="16"/>
          <w:lang w:val="en-US"/>
        </w:rPr>
        <w:t xml:space="preserve"> 1980</w:t>
      </w:r>
    </w:p>
    <w:p>
      <w:pPr>
        <w:pStyle w:val="Normal"/>
        <w:jc w:val="both"/>
        <w:rPr/>
      </w:pPr>
      <w:r>
        <w:rPr>
          <w:color w:val="000000"/>
          <w:sz w:val="16"/>
          <w:lang w:val="en-US"/>
        </w:rPr>
        <w:t xml:space="preserve">      </w:t>
      </w:r>
      <w:r>
        <w:rPr>
          <w:color w:val="000000"/>
          <w:sz w:val="16"/>
          <w:lang w:val="en-US"/>
        </w:rPr>
        <w:t xml:space="preserve">5) Kasturi, N., Easwaramma, The Chosen Mother, Prasanthi Nilayam 1984, </w:t>
      </w:r>
      <w:r>
        <w:rPr>
          <w:color w:val="000000"/>
          <w:sz w:val="16"/>
        </w:rPr>
        <w:t>стр</w:t>
      </w:r>
      <w:r>
        <w:rPr>
          <w:color w:val="000000"/>
          <w:sz w:val="16"/>
          <w:lang w:val="en-US"/>
        </w:rPr>
        <w:t>. 11</w:t>
      </w:r>
    </w:p>
    <w:p>
      <w:pPr>
        <w:pStyle w:val="Normal"/>
        <w:jc w:val="both"/>
        <w:rPr/>
      </w:pPr>
      <w:r>
        <w:rPr>
          <w:color w:val="000000"/>
          <w:sz w:val="16"/>
          <w:lang w:val="en-US"/>
        </w:rPr>
        <w:t xml:space="preserve">      </w:t>
      </w:r>
      <w:r>
        <w:rPr>
          <w:color w:val="000000"/>
          <w:sz w:val="16"/>
        </w:rPr>
        <w:t>6) Там же, стр. 13</w:t>
      </w:r>
    </w:p>
    <w:p>
      <w:pPr>
        <w:pStyle w:val="Normal"/>
        <w:jc w:val="both"/>
        <w:rPr>
          <w:color w:val="000000"/>
          <w:sz w:val="16"/>
        </w:rPr>
      </w:pPr>
      <w:r>
        <w:rPr>
          <w:color w:val="000000"/>
          <w:sz w:val="16"/>
        </w:rPr>
        <w:t xml:space="preserve">      </w:t>
      </w:r>
      <w:r>
        <w:rPr>
          <w:color w:val="000000"/>
          <w:sz w:val="16"/>
        </w:rPr>
        <w:t>7) Там же</w:t>
      </w:r>
    </w:p>
    <w:p>
      <w:pPr>
        <w:pStyle w:val="Normal"/>
        <w:jc w:val="both"/>
        <w:rPr>
          <w:color w:val="000000"/>
          <w:sz w:val="16"/>
        </w:rPr>
      </w:pPr>
      <w:r>
        <w:rPr>
          <w:color w:val="000000"/>
          <w:sz w:val="16"/>
        </w:rPr>
        <w:t xml:space="preserve">      </w:t>
      </w:r>
      <w:r>
        <w:rPr>
          <w:color w:val="000000"/>
          <w:sz w:val="16"/>
        </w:rPr>
        <w:t>8) Там же, стр. 20</w:t>
      </w:r>
    </w:p>
    <w:p>
      <w:pPr>
        <w:pStyle w:val="Normal"/>
        <w:jc w:val="both"/>
        <w:rPr>
          <w:color w:val="000000"/>
          <w:sz w:val="16"/>
        </w:rPr>
      </w:pPr>
      <w:r>
        <w:rPr>
          <w:color w:val="000000"/>
          <w:sz w:val="16"/>
        </w:rPr>
        <w:t xml:space="preserve">      </w:t>
      </w:r>
      <w:r>
        <w:rPr>
          <w:color w:val="000000"/>
          <w:sz w:val="16"/>
        </w:rPr>
        <w:t>9) Там же, стр. 7</w:t>
      </w:r>
    </w:p>
    <w:p>
      <w:pPr>
        <w:pStyle w:val="Normal"/>
        <w:jc w:val="both"/>
        <w:rPr>
          <w:color w:val="000000"/>
          <w:sz w:val="16"/>
        </w:rPr>
      </w:pPr>
      <w:r>
        <w:rPr>
          <w:color w:val="000000"/>
          <w:sz w:val="16"/>
        </w:rPr>
        <w:t xml:space="preserve">      </w:t>
      </w:r>
      <w:r>
        <w:rPr>
          <w:color w:val="000000"/>
          <w:sz w:val="16"/>
        </w:rPr>
        <w:t>10) Ср. Ahluwalia, Shashi, стр. 241</w:t>
      </w:r>
    </w:p>
    <w:p>
      <w:pPr>
        <w:pStyle w:val="Normal"/>
        <w:jc w:val="both"/>
        <w:rPr/>
      </w:pPr>
      <w:r>
        <w:rPr>
          <w:color w:val="000000"/>
          <w:sz w:val="16"/>
        </w:rPr>
        <w:t xml:space="preserve">      </w:t>
      </w:r>
      <w:r>
        <w:rPr>
          <w:color w:val="000000"/>
          <w:sz w:val="16"/>
          <w:lang w:val="en-US"/>
        </w:rPr>
        <w:t xml:space="preserve">11) Kasturi, N., Easwaramma, </w:t>
      </w:r>
      <w:r>
        <w:rPr>
          <w:color w:val="000000"/>
          <w:sz w:val="16"/>
        </w:rPr>
        <w:t>стр</w:t>
      </w:r>
      <w:r>
        <w:rPr>
          <w:color w:val="000000"/>
          <w:sz w:val="16"/>
          <w:lang w:val="en-US"/>
        </w:rPr>
        <w:t>. 8</w:t>
      </w:r>
    </w:p>
    <w:p>
      <w:pPr>
        <w:pStyle w:val="Normal"/>
        <w:jc w:val="both"/>
        <w:rPr/>
      </w:pPr>
      <w:r>
        <w:rPr>
          <w:color w:val="000000"/>
          <w:sz w:val="16"/>
          <w:lang w:val="en-US"/>
        </w:rPr>
        <w:t xml:space="preserve">      </w:t>
      </w:r>
      <w:r>
        <w:rPr>
          <w:color w:val="000000"/>
          <w:sz w:val="16"/>
          <w:lang w:val="en-US"/>
        </w:rPr>
        <w:t xml:space="preserve">12) Leslie-Chaden, Charlene, A Compendium of the Teachings of Sathya Sai Baba, </w:t>
      </w:r>
      <w:r>
        <w:rPr>
          <w:color w:val="000000"/>
          <w:sz w:val="16"/>
        </w:rPr>
        <w:t>стр</w:t>
      </w:r>
      <w:r>
        <w:rPr>
          <w:color w:val="000000"/>
          <w:sz w:val="16"/>
          <w:lang w:val="en-US"/>
        </w:rPr>
        <w:t>. 35</w:t>
      </w:r>
    </w:p>
    <w:p>
      <w:pPr>
        <w:pStyle w:val="Normal"/>
        <w:jc w:val="both"/>
        <w:rPr/>
      </w:pPr>
      <w:r>
        <w:rPr>
          <w:color w:val="000000"/>
          <w:sz w:val="16"/>
          <w:lang w:val="en-US"/>
        </w:rPr>
        <w:t xml:space="preserve">      </w:t>
      </w:r>
      <w:r>
        <w:rPr>
          <w:color w:val="000000"/>
          <w:sz w:val="16"/>
          <w:lang w:val="en-US"/>
        </w:rPr>
        <w:t xml:space="preserve">13) </w:t>
      </w:r>
      <w:r>
        <w:rPr>
          <w:color w:val="000000"/>
          <w:sz w:val="16"/>
        </w:rPr>
        <w:t>Автор</w:t>
      </w:r>
      <w:r>
        <w:rPr>
          <w:color w:val="000000"/>
          <w:sz w:val="16"/>
          <w:lang w:val="en-US"/>
        </w:rPr>
        <w:t xml:space="preserve"> </w:t>
      </w:r>
      <w:r>
        <w:rPr>
          <w:color w:val="000000"/>
          <w:sz w:val="16"/>
        </w:rPr>
        <w:t>считает</w:t>
      </w:r>
      <w:r>
        <w:rPr>
          <w:color w:val="000000"/>
          <w:sz w:val="16"/>
          <w:lang w:val="en-US"/>
        </w:rPr>
        <w:t xml:space="preserve">, </w:t>
      </w:r>
      <w:r>
        <w:rPr>
          <w:color w:val="000000"/>
          <w:sz w:val="16"/>
        </w:rPr>
        <w:t>что</w:t>
      </w:r>
      <w:r>
        <w:rPr>
          <w:color w:val="000000"/>
          <w:sz w:val="16"/>
          <w:lang w:val="en-US"/>
        </w:rPr>
        <w:t xml:space="preserve"> </w:t>
      </w:r>
      <w:r>
        <w:rPr>
          <w:color w:val="000000"/>
          <w:sz w:val="16"/>
        </w:rPr>
        <w:t>это</w:t>
      </w:r>
      <w:r>
        <w:rPr>
          <w:color w:val="000000"/>
          <w:sz w:val="16"/>
          <w:lang w:val="en-US"/>
        </w:rPr>
        <w:t xml:space="preserve"> </w:t>
      </w:r>
      <w:r>
        <w:rPr>
          <w:color w:val="000000"/>
          <w:sz w:val="16"/>
        </w:rPr>
        <w:t>относится</w:t>
      </w:r>
      <w:r>
        <w:rPr>
          <w:color w:val="000000"/>
          <w:sz w:val="16"/>
          <w:lang w:val="en-US"/>
        </w:rPr>
        <w:t xml:space="preserve"> </w:t>
      </w:r>
      <w:r>
        <w:rPr>
          <w:color w:val="000000"/>
          <w:sz w:val="16"/>
        </w:rPr>
        <w:t>к</w:t>
      </w:r>
      <w:r>
        <w:rPr>
          <w:color w:val="000000"/>
          <w:sz w:val="16"/>
          <w:lang w:val="en-US"/>
        </w:rPr>
        <w:t xml:space="preserve"> </w:t>
      </w:r>
      <w:r>
        <w:rPr>
          <w:color w:val="000000"/>
          <w:sz w:val="16"/>
        </w:rPr>
        <w:t>Пурна</w:t>
      </w:r>
      <w:r>
        <w:rPr>
          <w:color w:val="000000"/>
          <w:sz w:val="16"/>
          <w:lang w:val="en-US"/>
        </w:rPr>
        <w:t xml:space="preserve"> </w:t>
      </w:r>
      <w:r>
        <w:rPr>
          <w:color w:val="000000"/>
          <w:sz w:val="16"/>
        </w:rPr>
        <w:t>Аватарам</w:t>
      </w:r>
      <w:r>
        <w:rPr>
          <w:color w:val="000000"/>
          <w:sz w:val="16"/>
          <w:lang w:val="en-US"/>
        </w:rPr>
        <w:t xml:space="preserve">; </w:t>
      </w:r>
      <w:r>
        <w:rPr>
          <w:color w:val="000000"/>
          <w:sz w:val="16"/>
        </w:rPr>
        <w:t>ср</w:t>
      </w:r>
      <w:r>
        <w:rPr>
          <w:color w:val="000000"/>
          <w:sz w:val="16"/>
          <w:lang w:val="en-US"/>
        </w:rPr>
        <w:t xml:space="preserve">. </w:t>
      </w:r>
      <w:r>
        <w:rPr>
          <w:color w:val="000000"/>
          <w:sz w:val="16"/>
        </w:rPr>
        <w:t>так</w:t>
      </w:r>
      <w:r>
        <w:rPr>
          <w:color w:val="000000"/>
          <w:sz w:val="16"/>
          <w:lang w:val="en-US"/>
        </w:rPr>
        <w:t xml:space="preserve"> </w:t>
      </w:r>
      <w:r>
        <w:rPr>
          <w:color w:val="000000"/>
          <w:sz w:val="16"/>
        </w:rPr>
        <w:t>же</w:t>
      </w:r>
      <w:r>
        <w:rPr>
          <w:color w:val="000000"/>
          <w:sz w:val="16"/>
          <w:lang w:val="en-US"/>
        </w:rPr>
        <w:t>: Mittwede, Martin, Spirituelles Worterbuch, Sanskrit- Deutsch, 2.</w:t>
      </w:r>
      <w:r>
        <w:rPr>
          <w:color w:val="000000"/>
          <w:sz w:val="16"/>
        </w:rPr>
        <w:t>изд</w:t>
      </w:r>
      <w:r>
        <w:rPr>
          <w:color w:val="000000"/>
          <w:sz w:val="16"/>
          <w:lang w:val="en-US"/>
        </w:rPr>
        <w:t xml:space="preserve">., Dietzenbach 1997, </w:t>
      </w:r>
      <w:r>
        <w:rPr>
          <w:color w:val="000000"/>
          <w:sz w:val="16"/>
        </w:rPr>
        <w:t>стр</w:t>
      </w:r>
      <w:r>
        <w:rPr>
          <w:color w:val="000000"/>
          <w:sz w:val="16"/>
          <w:lang w:val="en-US"/>
        </w:rPr>
        <w:t>. 42</w:t>
      </w:r>
    </w:p>
    <w:p>
      <w:pPr>
        <w:pStyle w:val="Normal"/>
        <w:jc w:val="both"/>
        <w:rPr>
          <w:color w:val="000000"/>
          <w:sz w:val="16"/>
          <w:lang w:val="en-US"/>
        </w:rPr>
      </w:pPr>
      <w:r>
        <w:rPr>
          <w:color w:val="000000"/>
          <w:sz w:val="16"/>
          <w:lang w:val="en-US"/>
        </w:rPr>
        <w:t xml:space="preserve">      </w:t>
      </w:r>
      <w:r>
        <w:rPr>
          <w:color w:val="000000"/>
          <w:sz w:val="16"/>
          <w:lang w:val="en-US"/>
        </w:rPr>
        <w:t xml:space="preserve">14) </w:t>
      </w:r>
      <w:r>
        <w:rPr>
          <w:color w:val="000000"/>
          <w:sz w:val="16"/>
        </w:rPr>
        <w:t>Там</w:t>
      </w:r>
      <w:r>
        <w:rPr>
          <w:color w:val="000000"/>
          <w:sz w:val="16"/>
          <w:lang w:val="en-US"/>
        </w:rPr>
        <w:t xml:space="preserve"> </w:t>
      </w:r>
      <w:r>
        <w:rPr>
          <w:color w:val="000000"/>
          <w:sz w:val="16"/>
        </w:rPr>
        <w:t>же</w:t>
      </w:r>
    </w:p>
    <w:p>
      <w:pPr>
        <w:pStyle w:val="Normal"/>
        <w:jc w:val="both"/>
        <w:rPr/>
      </w:pPr>
      <w:r>
        <w:rPr>
          <w:color w:val="000000"/>
          <w:sz w:val="16"/>
          <w:lang w:val="en-US"/>
        </w:rPr>
        <w:t xml:space="preserve">      </w:t>
      </w:r>
      <w:r>
        <w:rPr>
          <w:color w:val="000000"/>
          <w:sz w:val="16"/>
          <w:lang w:val="en-US"/>
        </w:rPr>
        <w:t xml:space="preserve">15) </w:t>
      </w:r>
      <w:r>
        <w:rPr>
          <w:color w:val="000000"/>
          <w:sz w:val="16"/>
        </w:rPr>
        <w:t>Ср</w:t>
      </w:r>
      <w:r>
        <w:rPr>
          <w:color w:val="000000"/>
          <w:sz w:val="16"/>
          <w:lang w:val="en-US"/>
        </w:rPr>
        <w:t xml:space="preserve">. Leslie, Chaden, Charlene, A Compendium..., </w:t>
      </w:r>
      <w:r>
        <w:rPr>
          <w:color w:val="000000"/>
          <w:sz w:val="16"/>
        </w:rPr>
        <w:t>стр</w:t>
      </w:r>
      <w:r>
        <w:rPr>
          <w:color w:val="000000"/>
          <w:sz w:val="16"/>
          <w:lang w:val="en-US"/>
        </w:rPr>
        <w:t xml:space="preserve">. 35 </w:t>
      </w:r>
      <w:r>
        <w:rPr>
          <w:color w:val="000000"/>
          <w:sz w:val="16"/>
        </w:rPr>
        <w:t>и</w:t>
      </w:r>
      <w:r>
        <w:rPr>
          <w:color w:val="000000"/>
          <w:sz w:val="16"/>
          <w:lang w:val="en-US"/>
        </w:rPr>
        <w:t xml:space="preserve"> Jagadeesan, J., Journey to God, </w:t>
      </w:r>
      <w:r>
        <w:rPr>
          <w:color w:val="000000"/>
          <w:sz w:val="16"/>
        </w:rPr>
        <w:t>Часть</w:t>
      </w:r>
      <w:r>
        <w:rPr>
          <w:color w:val="000000"/>
          <w:sz w:val="16"/>
          <w:lang w:val="en-US"/>
        </w:rPr>
        <w:t xml:space="preserve"> III, </w:t>
      </w:r>
      <w:r>
        <w:rPr>
          <w:color w:val="000000"/>
          <w:sz w:val="16"/>
        </w:rPr>
        <w:t>стр</w:t>
      </w:r>
      <w:r>
        <w:rPr>
          <w:color w:val="000000"/>
          <w:sz w:val="16"/>
          <w:lang w:val="en-US"/>
        </w:rPr>
        <w:t>. 39</w:t>
      </w:r>
    </w:p>
    <w:p>
      <w:pPr>
        <w:pStyle w:val="Normal"/>
        <w:jc w:val="both"/>
        <w:rPr/>
      </w:pPr>
      <w:r>
        <w:rPr>
          <w:color w:val="000000"/>
          <w:sz w:val="16"/>
          <w:lang w:val="en-US"/>
        </w:rPr>
        <w:t xml:space="preserve">      </w:t>
      </w:r>
      <w:r>
        <w:rPr>
          <w:color w:val="000000"/>
          <w:sz w:val="16"/>
          <w:lang w:val="en-US"/>
        </w:rPr>
        <w:t xml:space="preserve">16) Baba the Breath of Sai, </w:t>
      </w:r>
      <w:r>
        <w:rPr>
          <w:color w:val="000000"/>
          <w:sz w:val="16"/>
        </w:rPr>
        <w:t>стр</w:t>
      </w:r>
      <w:r>
        <w:rPr>
          <w:color w:val="000000"/>
          <w:sz w:val="16"/>
          <w:lang w:val="en-US"/>
        </w:rPr>
        <w:t xml:space="preserve">. 306, </w:t>
      </w:r>
      <w:r>
        <w:rPr>
          <w:color w:val="000000"/>
          <w:sz w:val="16"/>
        </w:rPr>
        <w:t>цит</w:t>
      </w:r>
      <w:r>
        <w:rPr>
          <w:color w:val="000000"/>
          <w:sz w:val="16"/>
          <w:lang w:val="en-US"/>
        </w:rPr>
        <w:t xml:space="preserve">. </w:t>
      </w:r>
      <w:r>
        <w:rPr>
          <w:color w:val="000000"/>
          <w:sz w:val="16"/>
        </w:rPr>
        <w:t>в</w:t>
      </w:r>
      <w:r>
        <w:rPr>
          <w:color w:val="000000"/>
          <w:sz w:val="16"/>
          <w:lang w:val="en-US"/>
        </w:rPr>
        <w:t xml:space="preserve">: A Compendium ..., </w:t>
      </w:r>
      <w:r>
        <w:rPr>
          <w:color w:val="000000"/>
          <w:sz w:val="16"/>
        </w:rPr>
        <w:t>стр</w:t>
      </w:r>
      <w:r>
        <w:rPr>
          <w:color w:val="000000"/>
          <w:sz w:val="16"/>
          <w:lang w:val="en-US"/>
        </w:rPr>
        <w:t>. 36</w:t>
      </w:r>
    </w:p>
    <w:p>
      <w:pPr>
        <w:pStyle w:val="Normal"/>
        <w:jc w:val="both"/>
        <w:rPr/>
      </w:pPr>
      <w:r>
        <w:rPr>
          <w:color w:val="000000"/>
          <w:sz w:val="16"/>
          <w:lang w:val="en-US"/>
        </w:rPr>
        <w:t xml:space="preserve">      </w:t>
      </w:r>
      <w:r>
        <w:rPr>
          <w:color w:val="000000"/>
          <w:sz w:val="16"/>
          <w:lang w:val="en-US"/>
        </w:rPr>
        <w:t xml:space="preserve">17) Guide to Indian Culture and Spirituality, </w:t>
      </w:r>
      <w:r>
        <w:rPr>
          <w:color w:val="000000"/>
          <w:sz w:val="16"/>
        </w:rPr>
        <w:t>стр</w:t>
      </w:r>
      <w:r>
        <w:rPr>
          <w:color w:val="000000"/>
          <w:sz w:val="16"/>
          <w:lang w:val="en-US"/>
        </w:rPr>
        <w:t xml:space="preserve">. 10, </w:t>
      </w:r>
      <w:r>
        <w:rPr>
          <w:color w:val="000000"/>
          <w:sz w:val="16"/>
        </w:rPr>
        <w:t>цит</w:t>
      </w:r>
      <w:r>
        <w:rPr>
          <w:color w:val="000000"/>
          <w:sz w:val="16"/>
          <w:lang w:val="en-US"/>
        </w:rPr>
        <w:t xml:space="preserve">. </w:t>
      </w:r>
      <w:r>
        <w:rPr>
          <w:color w:val="000000"/>
          <w:sz w:val="16"/>
        </w:rPr>
        <w:t>в</w:t>
      </w:r>
      <w:r>
        <w:rPr>
          <w:color w:val="000000"/>
          <w:sz w:val="16"/>
          <w:lang w:val="en-US"/>
        </w:rPr>
        <w:t xml:space="preserve">: A Compendium..., </w:t>
      </w:r>
      <w:r>
        <w:rPr>
          <w:color w:val="000000"/>
          <w:sz w:val="16"/>
        </w:rPr>
        <w:t>стр</w:t>
      </w:r>
      <w:r>
        <w:rPr>
          <w:color w:val="000000"/>
          <w:sz w:val="16"/>
          <w:lang w:val="en-US"/>
        </w:rPr>
        <w:t>. 36</w:t>
      </w:r>
    </w:p>
    <w:p>
      <w:pPr>
        <w:pStyle w:val="Normal"/>
        <w:jc w:val="both"/>
        <w:rPr/>
      </w:pPr>
      <w:r>
        <w:rPr>
          <w:color w:val="000000"/>
          <w:sz w:val="16"/>
          <w:lang w:val="en-US"/>
        </w:rPr>
        <w:t xml:space="preserve">      </w:t>
      </w:r>
      <w:r>
        <w:rPr>
          <w:color w:val="000000"/>
          <w:sz w:val="16"/>
          <w:lang w:val="en-US"/>
        </w:rPr>
        <w:t xml:space="preserve">18) Sathya Sai Baba, Baghavatha Vahini, </w:t>
      </w:r>
      <w:r>
        <w:rPr>
          <w:color w:val="000000"/>
          <w:sz w:val="16"/>
        </w:rPr>
        <w:t>стр</w:t>
      </w:r>
      <w:r>
        <w:rPr>
          <w:color w:val="000000"/>
          <w:sz w:val="16"/>
          <w:lang w:val="en-US"/>
        </w:rPr>
        <w:t xml:space="preserve">. 176, </w:t>
      </w:r>
      <w:r>
        <w:rPr>
          <w:color w:val="000000"/>
          <w:sz w:val="16"/>
        </w:rPr>
        <w:t>цит</w:t>
      </w:r>
      <w:r>
        <w:rPr>
          <w:color w:val="000000"/>
          <w:sz w:val="16"/>
          <w:lang w:val="en-US"/>
        </w:rPr>
        <w:t xml:space="preserve">. </w:t>
      </w:r>
      <w:r>
        <w:rPr>
          <w:color w:val="000000"/>
          <w:sz w:val="16"/>
        </w:rPr>
        <w:t>в</w:t>
      </w:r>
      <w:r>
        <w:rPr>
          <w:color w:val="000000"/>
          <w:sz w:val="16"/>
          <w:lang w:val="en-US"/>
        </w:rPr>
        <w:t xml:space="preserve">: A Compendium..., </w:t>
      </w:r>
      <w:r>
        <w:rPr>
          <w:color w:val="000000"/>
          <w:sz w:val="16"/>
        </w:rPr>
        <w:t>стр</w:t>
      </w:r>
      <w:r>
        <w:rPr>
          <w:color w:val="000000"/>
          <w:sz w:val="16"/>
          <w:lang w:val="en-US"/>
        </w:rPr>
        <w:t>. 35</w:t>
      </w:r>
    </w:p>
    <w:p>
      <w:pPr>
        <w:pStyle w:val="Normal"/>
        <w:jc w:val="both"/>
        <w:rPr/>
      </w:pPr>
      <w:r>
        <w:rPr>
          <w:color w:val="000000"/>
          <w:sz w:val="16"/>
          <w:lang w:val="en-US"/>
        </w:rPr>
        <w:t xml:space="preserve">      </w:t>
      </w:r>
      <w:r>
        <w:rPr>
          <w:color w:val="000000"/>
          <w:sz w:val="16"/>
          <w:lang w:val="en-US"/>
        </w:rPr>
        <w:t xml:space="preserve">19) Ders., Sanathana Sarathi, </w:t>
      </w:r>
      <w:r>
        <w:rPr>
          <w:color w:val="000000"/>
          <w:sz w:val="16"/>
        </w:rPr>
        <w:t>апрель</w:t>
      </w:r>
      <w:r>
        <w:rPr>
          <w:color w:val="000000"/>
          <w:sz w:val="16"/>
          <w:lang w:val="en-US"/>
        </w:rPr>
        <w:t xml:space="preserve"> 1996,</w:t>
      </w:r>
      <w:r>
        <w:rPr>
          <w:color w:val="000000"/>
          <w:sz w:val="16"/>
        </w:rPr>
        <w:t>стр</w:t>
      </w:r>
      <w:r>
        <w:rPr>
          <w:color w:val="000000"/>
          <w:sz w:val="16"/>
          <w:lang w:val="en-US"/>
        </w:rPr>
        <w:t xml:space="preserve">.94, </w:t>
      </w:r>
      <w:r>
        <w:rPr>
          <w:color w:val="000000"/>
          <w:sz w:val="16"/>
        </w:rPr>
        <w:t>цит</w:t>
      </w:r>
      <w:r>
        <w:rPr>
          <w:color w:val="000000"/>
          <w:sz w:val="16"/>
          <w:lang w:val="en-US"/>
        </w:rPr>
        <w:t xml:space="preserve">. </w:t>
      </w:r>
      <w:r>
        <w:rPr>
          <w:color w:val="000000"/>
          <w:sz w:val="16"/>
        </w:rPr>
        <w:t>в</w:t>
      </w:r>
      <w:r>
        <w:rPr>
          <w:color w:val="000000"/>
          <w:sz w:val="16"/>
          <w:lang w:val="en-US"/>
        </w:rPr>
        <w:t>: A Compendium...,</w:t>
      </w:r>
      <w:r>
        <w:rPr>
          <w:color w:val="000000"/>
          <w:sz w:val="16"/>
        </w:rPr>
        <w:t>стр</w:t>
      </w:r>
      <w:r>
        <w:rPr>
          <w:color w:val="000000"/>
          <w:sz w:val="16"/>
          <w:lang w:val="en-US"/>
        </w:rPr>
        <w:t>. 36</w:t>
      </w:r>
    </w:p>
    <w:p>
      <w:pPr>
        <w:pStyle w:val="Normal"/>
        <w:jc w:val="both"/>
        <w:rPr/>
      </w:pPr>
      <w:r>
        <w:rPr>
          <w:color w:val="000000"/>
          <w:sz w:val="16"/>
          <w:lang w:val="en-US"/>
        </w:rPr>
        <w:t xml:space="preserve">      </w:t>
      </w:r>
      <w:r>
        <w:rPr>
          <w:color w:val="000000"/>
          <w:sz w:val="16"/>
          <w:lang w:val="en-US"/>
        </w:rPr>
        <w:t xml:space="preserve">20) Kasturi, N., Easwaramma..., </w:t>
      </w:r>
      <w:r>
        <w:rPr>
          <w:color w:val="000000"/>
          <w:sz w:val="16"/>
        </w:rPr>
        <w:t>стр</w:t>
      </w:r>
      <w:r>
        <w:rPr>
          <w:color w:val="000000"/>
          <w:sz w:val="16"/>
          <w:lang w:val="en-US"/>
        </w:rPr>
        <w:t>. III.</w:t>
      </w:r>
    </w:p>
    <w:p>
      <w:pPr>
        <w:pStyle w:val="Normal"/>
        <w:jc w:val="both"/>
        <w:rPr/>
      </w:pPr>
      <w:r>
        <w:rPr>
          <w:color w:val="000000"/>
          <w:sz w:val="16"/>
          <w:lang w:val="en-US"/>
        </w:rPr>
        <w:t xml:space="preserve">      </w:t>
      </w:r>
      <w:r>
        <w:rPr>
          <w:color w:val="000000"/>
          <w:sz w:val="16"/>
        </w:rPr>
        <w:t>21) Там же</w:t>
      </w:r>
    </w:p>
    <w:p>
      <w:pPr>
        <w:pStyle w:val="Normal"/>
        <w:jc w:val="both"/>
        <w:rPr>
          <w:color w:val="000000"/>
          <w:sz w:val="16"/>
        </w:rPr>
      </w:pPr>
      <w:r>
        <w:rPr>
          <w:color w:val="000000"/>
          <w:sz w:val="16"/>
        </w:rPr>
        <w:t xml:space="preserve">      </w:t>
      </w:r>
      <w:r>
        <w:rPr>
          <w:color w:val="000000"/>
          <w:sz w:val="16"/>
        </w:rPr>
        <w:t>22) Там же, стр. 25</w:t>
      </w:r>
    </w:p>
    <w:p>
      <w:pPr>
        <w:pStyle w:val="Normal"/>
        <w:jc w:val="both"/>
        <w:rPr/>
      </w:pPr>
      <w:r>
        <w:rPr>
          <w:color w:val="000000"/>
          <w:sz w:val="16"/>
        </w:rPr>
        <w:t xml:space="preserve">      </w:t>
      </w:r>
      <w:r>
        <w:rPr>
          <w:color w:val="000000"/>
          <w:sz w:val="16"/>
          <w:lang w:val="en-US"/>
        </w:rPr>
        <w:t xml:space="preserve">23) </w:t>
      </w:r>
      <w:r>
        <w:rPr>
          <w:color w:val="000000"/>
          <w:sz w:val="16"/>
        </w:rPr>
        <w:t>Ср</w:t>
      </w:r>
      <w:r>
        <w:rPr>
          <w:color w:val="000000"/>
          <w:sz w:val="16"/>
          <w:lang w:val="en-US"/>
        </w:rPr>
        <w:t xml:space="preserve">. Kasturi, N., Sathyam Sivam Sundaram, Prasanthi Nilayam, </w:t>
      </w:r>
      <w:r>
        <w:rPr>
          <w:color w:val="000000"/>
          <w:sz w:val="16"/>
        </w:rPr>
        <w:t>Часть</w:t>
      </w:r>
      <w:r>
        <w:rPr>
          <w:color w:val="000000"/>
          <w:sz w:val="16"/>
          <w:lang w:val="en-US"/>
        </w:rPr>
        <w:t xml:space="preserve"> I, 8. </w:t>
      </w:r>
      <w:r>
        <w:rPr>
          <w:color w:val="000000"/>
          <w:sz w:val="16"/>
        </w:rPr>
        <w:t>изд</w:t>
      </w:r>
      <w:r>
        <w:rPr>
          <w:color w:val="000000"/>
          <w:sz w:val="16"/>
          <w:lang w:val="en-US"/>
        </w:rPr>
        <w:t xml:space="preserve">.., </w:t>
      </w:r>
      <w:r>
        <w:rPr>
          <w:color w:val="000000"/>
          <w:sz w:val="16"/>
        </w:rPr>
        <w:t>стр</w:t>
      </w:r>
      <w:r>
        <w:rPr>
          <w:color w:val="000000"/>
          <w:sz w:val="16"/>
          <w:lang w:val="en-US"/>
        </w:rPr>
        <w:t>. 17</w:t>
      </w:r>
    </w:p>
    <w:p>
      <w:pPr>
        <w:pStyle w:val="Normal"/>
        <w:jc w:val="both"/>
        <w:rPr/>
      </w:pPr>
      <w:r>
        <w:rPr>
          <w:color w:val="000000"/>
          <w:sz w:val="16"/>
          <w:lang w:val="en-US"/>
        </w:rPr>
        <w:t xml:space="preserve">      </w:t>
      </w:r>
      <w:r>
        <w:rPr>
          <w:color w:val="000000"/>
          <w:sz w:val="16"/>
          <w:lang w:val="en-US"/>
        </w:rPr>
        <w:t xml:space="preserve">24) </w:t>
      </w:r>
      <w:r>
        <w:rPr>
          <w:color w:val="000000"/>
          <w:sz w:val="16"/>
        </w:rPr>
        <w:t>То</w:t>
      </w:r>
      <w:r>
        <w:rPr>
          <w:color w:val="000000"/>
          <w:sz w:val="16"/>
          <w:lang w:val="en-US"/>
        </w:rPr>
        <w:t xml:space="preserve"> </w:t>
      </w:r>
      <w:r>
        <w:rPr>
          <w:color w:val="000000"/>
          <w:sz w:val="16"/>
        </w:rPr>
        <w:t>же</w:t>
      </w:r>
      <w:r>
        <w:rPr>
          <w:color w:val="000000"/>
          <w:sz w:val="16"/>
          <w:lang w:val="en-US"/>
        </w:rPr>
        <w:t xml:space="preserve">., Easwaramma, </w:t>
      </w:r>
      <w:r>
        <w:rPr>
          <w:color w:val="000000"/>
          <w:sz w:val="16"/>
        </w:rPr>
        <w:t>стр</w:t>
      </w:r>
      <w:r>
        <w:rPr>
          <w:color w:val="000000"/>
          <w:sz w:val="16"/>
          <w:lang w:val="en-US"/>
        </w:rPr>
        <w:t>. 19</w:t>
      </w:r>
    </w:p>
    <w:p>
      <w:pPr>
        <w:pStyle w:val="Normal"/>
        <w:jc w:val="both"/>
        <w:rPr/>
      </w:pPr>
      <w:r>
        <w:rPr>
          <w:color w:val="000000"/>
          <w:sz w:val="16"/>
          <w:lang w:val="en-US"/>
        </w:rPr>
        <w:t xml:space="preserve">      </w:t>
      </w:r>
      <w:r>
        <w:rPr>
          <w:color w:val="000000"/>
          <w:sz w:val="16"/>
          <w:lang w:val="en-US"/>
        </w:rPr>
        <w:t xml:space="preserve">25) Bashiruddin, Zeba, Sanathana Sarathi, </w:t>
      </w:r>
      <w:r>
        <w:rPr>
          <w:color w:val="000000"/>
          <w:sz w:val="16"/>
        </w:rPr>
        <w:t>цит</w:t>
      </w:r>
      <w:r>
        <w:rPr>
          <w:color w:val="000000"/>
          <w:sz w:val="16"/>
          <w:lang w:val="en-US"/>
        </w:rPr>
        <w:t xml:space="preserve">. </w:t>
      </w:r>
      <w:r>
        <w:rPr>
          <w:color w:val="000000"/>
          <w:sz w:val="16"/>
        </w:rPr>
        <w:t>в</w:t>
      </w:r>
      <w:r>
        <w:rPr>
          <w:color w:val="000000"/>
          <w:sz w:val="16"/>
          <w:lang w:val="en-US"/>
        </w:rPr>
        <w:t xml:space="preserve">: Quarterly Magazin, </w:t>
      </w:r>
      <w:r>
        <w:rPr>
          <w:color w:val="000000"/>
          <w:sz w:val="16"/>
        </w:rPr>
        <w:t>н</w:t>
      </w:r>
      <w:r>
        <w:rPr>
          <w:color w:val="000000"/>
          <w:sz w:val="16"/>
          <w:lang w:val="en-US"/>
        </w:rPr>
        <w:t xml:space="preserve">. 39, </w:t>
      </w:r>
      <w:r>
        <w:rPr>
          <w:color w:val="000000"/>
          <w:sz w:val="16"/>
        </w:rPr>
        <w:t>издатель</w:t>
      </w:r>
      <w:r>
        <w:rPr>
          <w:color w:val="000000"/>
          <w:sz w:val="16"/>
          <w:lang w:val="en-US"/>
        </w:rPr>
        <w:t xml:space="preserve"> Peggy Mason, Turnbridge Wells </w:t>
      </w:r>
    </w:p>
    <w:p>
      <w:pPr>
        <w:pStyle w:val="Normal"/>
        <w:jc w:val="both"/>
        <w:rPr/>
      </w:pPr>
      <w:r>
        <w:rPr>
          <w:color w:val="000000"/>
          <w:sz w:val="16"/>
          <w:lang w:val="en-US"/>
        </w:rPr>
        <w:t xml:space="preserve">      </w:t>
      </w:r>
      <w:r>
        <w:rPr>
          <w:color w:val="000000"/>
          <w:sz w:val="16"/>
          <w:lang w:val="en-US"/>
        </w:rPr>
        <w:t>26) Der von Prof. Kasturi und anderen</w:t>
      </w:r>
      <w:r>
        <w:rPr>
          <w:color w:val="000000"/>
          <w:sz w:val="18"/>
          <w:lang w:val="en-US"/>
        </w:rPr>
        <w:t xml:space="preserve">   </w:t>
      </w:r>
    </w:p>
    <w:p>
      <w:pPr>
        <w:pStyle w:val="Normal"/>
        <w:jc w:val="both"/>
        <w:rPr>
          <w:color w:val="000000"/>
          <w:sz w:val="16"/>
          <w:lang w:val="en-US"/>
        </w:rPr>
      </w:pPr>
      <w:r>
        <w:rPr>
          <w:color w:val="000000"/>
          <w:sz w:val="16"/>
          <w:lang w:val="en-US"/>
        </w:rPr>
        <w:t>Biographen</w:t>
      </w:r>
    </w:p>
    <w:p>
      <w:pPr>
        <w:pStyle w:val="Normal"/>
        <w:jc w:val="both"/>
        <w:rPr>
          <w:color w:val="000000"/>
          <w:sz w:val="18"/>
          <w:lang w:val="en-US"/>
        </w:rPr>
      </w:pPr>
      <w:r>
        <w:rPr>
          <w:color w:val="000000"/>
          <w:sz w:val="18"/>
          <w:lang w:val="en-US"/>
        </w:rPr>
        <w:t xml:space="preserve">   </w:t>
      </w:r>
      <w:r>
        <w:rPr>
          <w:color w:val="000000"/>
          <w:sz w:val="18"/>
        </w:rPr>
        <w:t>Юность</w:t>
      </w:r>
    </w:p>
    <w:p>
      <w:pPr>
        <w:pStyle w:val="Normal"/>
        <w:jc w:val="both"/>
        <w:rPr/>
      </w:pPr>
      <w:r>
        <w:rPr>
          <w:color w:val="000000"/>
          <w:sz w:val="16"/>
          <w:lang w:val="en-US"/>
        </w:rPr>
        <w:t xml:space="preserve">      </w:t>
      </w:r>
      <w:r>
        <w:rPr>
          <w:color w:val="000000"/>
          <w:sz w:val="16"/>
          <w:lang w:val="en-US"/>
        </w:rPr>
        <w:t xml:space="preserve">1) Kasturi, N., Easwaramma, </w:t>
      </w:r>
      <w:r>
        <w:rPr>
          <w:color w:val="000000"/>
          <w:sz w:val="16"/>
        </w:rPr>
        <w:t>стр</w:t>
      </w:r>
      <w:r>
        <w:rPr>
          <w:color w:val="000000"/>
          <w:sz w:val="16"/>
          <w:lang w:val="en-US"/>
        </w:rPr>
        <w:t>. 50</w:t>
      </w:r>
    </w:p>
    <w:p>
      <w:pPr>
        <w:pStyle w:val="Normal"/>
        <w:jc w:val="both"/>
        <w:rPr/>
      </w:pPr>
      <w:r>
        <w:rPr>
          <w:color w:val="000000"/>
          <w:sz w:val="16"/>
          <w:lang w:val="en-US"/>
        </w:rPr>
        <w:t xml:space="preserve">      </w:t>
      </w:r>
      <w:r>
        <w:rPr>
          <w:color w:val="000000"/>
          <w:sz w:val="16"/>
        </w:rPr>
        <w:t>2) Ср. то же., Sathyam..., стр. 54.</w:t>
      </w:r>
    </w:p>
    <w:p>
      <w:pPr>
        <w:pStyle w:val="Normal"/>
        <w:jc w:val="both"/>
        <w:rPr>
          <w:color w:val="000000"/>
          <w:sz w:val="16"/>
        </w:rPr>
      </w:pPr>
      <w:r>
        <w:rPr>
          <w:color w:val="000000"/>
          <w:sz w:val="16"/>
        </w:rPr>
        <w:t xml:space="preserve">      </w:t>
      </w:r>
      <w:r>
        <w:rPr>
          <w:color w:val="000000"/>
          <w:sz w:val="16"/>
        </w:rPr>
        <w:t>3) Там же, стр. 55</w:t>
      </w:r>
    </w:p>
    <w:p>
      <w:pPr>
        <w:pStyle w:val="Normal"/>
        <w:jc w:val="both"/>
        <w:rPr>
          <w:color w:val="000000"/>
          <w:sz w:val="16"/>
        </w:rPr>
      </w:pPr>
      <w:r>
        <w:rPr>
          <w:color w:val="000000"/>
          <w:sz w:val="16"/>
        </w:rPr>
        <w:t xml:space="preserve">      </w:t>
      </w:r>
      <w:r>
        <w:rPr>
          <w:color w:val="000000"/>
          <w:sz w:val="16"/>
        </w:rPr>
        <w:t>4) Там же, стр. 58</w:t>
      </w:r>
    </w:p>
    <w:p>
      <w:pPr>
        <w:pStyle w:val="Normal"/>
        <w:jc w:val="both"/>
        <w:rPr/>
      </w:pPr>
      <w:r>
        <w:rPr>
          <w:color w:val="000000"/>
          <w:sz w:val="16"/>
        </w:rPr>
        <w:t xml:space="preserve">      </w:t>
      </w:r>
      <w:r>
        <w:rPr>
          <w:color w:val="000000"/>
          <w:sz w:val="16"/>
          <w:lang w:val="en-US"/>
        </w:rPr>
        <w:t xml:space="preserve">5) </w:t>
      </w:r>
      <w:r>
        <w:rPr>
          <w:color w:val="000000"/>
          <w:sz w:val="16"/>
        </w:rPr>
        <w:t>Ср</w:t>
      </w:r>
      <w:r>
        <w:rPr>
          <w:color w:val="000000"/>
          <w:sz w:val="16"/>
          <w:lang w:val="en-US"/>
        </w:rPr>
        <w:t xml:space="preserve">. Purnaiya, Nagamani, The Divine Leelas of Bhagavan Sri Sathya Sai Baba, Prasanthi Nilayam 1955, 4. </w:t>
      </w:r>
      <w:r>
        <w:rPr>
          <w:color w:val="000000"/>
          <w:sz w:val="16"/>
        </w:rPr>
        <w:t>изд</w:t>
      </w:r>
      <w:r>
        <w:rPr>
          <w:color w:val="000000"/>
          <w:sz w:val="16"/>
          <w:lang w:val="en-US"/>
        </w:rPr>
        <w:t xml:space="preserve">., </w:t>
      </w:r>
      <w:r>
        <w:rPr>
          <w:color w:val="000000"/>
          <w:sz w:val="16"/>
        </w:rPr>
        <w:t>стр</w:t>
      </w:r>
      <w:r>
        <w:rPr>
          <w:color w:val="000000"/>
          <w:sz w:val="16"/>
          <w:lang w:val="en-US"/>
        </w:rPr>
        <w:t>.13</w:t>
      </w:r>
    </w:p>
    <w:p>
      <w:pPr>
        <w:pStyle w:val="Normal"/>
        <w:jc w:val="both"/>
        <w:rPr/>
      </w:pPr>
      <w:r>
        <w:rPr>
          <w:color w:val="000000"/>
          <w:sz w:val="16"/>
          <w:lang w:val="en-US"/>
        </w:rPr>
        <w:t xml:space="preserve">      </w:t>
      </w:r>
      <w:r>
        <w:rPr>
          <w:color w:val="000000"/>
          <w:sz w:val="16"/>
          <w:lang w:val="en-US"/>
        </w:rPr>
        <w:t xml:space="preserve">6) Kasturi, N., Sathyam..., </w:t>
      </w:r>
      <w:r>
        <w:rPr>
          <w:color w:val="000000"/>
          <w:sz w:val="16"/>
        </w:rPr>
        <w:t>стр</w:t>
      </w:r>
      <w:r>
        <w:rPr>
          <w:color w:val="000000"/>
          <w:sz w:val="16"/>
          <w:lang w:val="en-US"/>
        </w:rPr>
        <w:t>. 64</w:t>
      </w:r>
    </w:p>
    <w:p>
      <w:pPr>
        <w:pStyle w:val="Normal"/>
        <w:jc w:val="both"/>
        <w:rPr/>
      </w:pPr>
      <w:r>
        <w:rPr>
          <w:color w:val="000000"/>
          <w:sz w:val="16"/>
          <w:lang w:val="en-US"/>
        </w:rPr>
        <w:t xml:space="preserve">      </w:t>
      </w:r>
      <w:r>
        <w:rPr>
          <w:color w:val="000000"/>
          <w:sz w:val="16"/>
          <w:lang w:val="en-US"/>
        </w:rPr>
        <w:t xml:space="preserve">7) Purnaiya, Nagamani, The Divine Leelas..., </w:t>
      </w:r>
      <w:r>
        <w:rPr>
          <w:color w:val="000000"/>
          <w:sz w:val="16"/>
        </w:rPr>
        <w:t>стр</w:t>
      </w:r>
      <w:r>
        <w:rPr>
          <w:color w:val="000000"/>
          <w:sz w:val="16"/>
          <w:lang w:val="en-US"/>
        </w:rPr>
        <w:t>. 10</w:t>
      </w:r>
    </w:p>
    <w:p>
      <w:pPr>
        <w:pStyle w:val="Normal"/>
        <w:jc w:val="both"/>
        <w:rPr/>
      </w:pPr>
      <w:r>
        <w:rPr>
          <w:color w:val="000000"/>
          <w:sz w:val="16"/>
          <w:lang w:val="en-US"/>
        </w:rPr>
        <w:t xml:space="preserve">      </w:t>
      </w:r>
      <w:r>
        <w:rPr>
          <w:color w:val="000000"/>
          <w:sz w:val="16"/>
        </w:rPr>
        <w:t>8) Там же, стр. 23 и на следующих страницах.</w:t>
      </w:r>
    </w:p>
    <w:p>
      <w:pPr>
        <w:pStyle w:val="Normal"/>
        <w:jc w:val="both"/>
        <w:rPr>
          <w:color w:val="000000"/>
          <w:sz w:val="16"/>
        </w:rPr>
      </w:pPr>
      <w:r>
        <w:rPr>
          <w:color w:val="000000"/>
          <w:sz w:val="16"/>
        </w:rPr>
        <w:t xml:space="preserve">      </w:t>
      </w:r>
      <w:r>
        <w:rPr>
          <w:color w:val="000000"/>
          <w:sz w:val="16"/>
        </w:rPr>
        <w:t>9) Ср. Kasturi, N., Easwaramma, стр. 90 и на следующих страницах.</w:t>
      </w:r>
    </w:p>
    <w:p>
      <w:pPr>
        <w:pStyle w:val="Normal"/>
        <w:jc w:val="both"/>
        <w:rPr/>
      </w:pPr>
      <w:r>
        <w:rPr>
          <w:color w:val="000000"/>
          <w:sz w:val="16"/>
        </w:rPr>
        <w:t xml:space="preserve">      </w:t>
      </w:r>
      <w:r>
        <w:rPr>
          <w:color w:val="000000"/>
          <w:sz w:val="16"/>
          <w:lang w:val="en-US"/>
        </w:rPr>
        <w:t xml:space="preserve">10) </w:t>
      </w:r>
      <w:r>
        <w:rPr>
          <w:color w:val="000000"/>
          <w:sz w:val="16"/>
        </w:rPr>
        <w:t>Ср</w:t>
      </w:r>
      <w:r>
        <w:rPr>
          <w:color w:val="000000"/>
          <w:sz w:val="16"/>
          <w:lang w:val="en-US"/>
        </w:rPr>
        <w:t xml:space="preserve">. Bock, Richard u. Janet, Sathya Sai Baba, Sein Leben und Sein Wirken, </w:t>
      </w:r>
      <w:r>
        <w:rPr>
          <w:color w:val="000000"/>
          <w:sz w:val="16"/>
        </w:rPr>
        <w:t>текст</w:t>
      </w:r>
      <w:r>
        <w:rPr>
          <w:color w:val="000000"/>
          <w:sz w:val="16"/>
          <w:lang w:val="en-US"/>
        </w:rPr>
        <w:t xml:space="preserve"> </w:t>
      </w:r>
      <w:r>
        <w:rPr>
          <w:color w:val="000000"/>
          <w:sz w:val="16"/>
        </w:rPr>
        <w:t>к</w:t>
      </w:r>
      <w:r>
        <w:rPr>
          <w:color w:val="000000"/>
          <w:sz w:val="16"/>
          <w:lang w:val="en-US"/>
        </w:rPr>
        <w:t xml:space="preserve"> </w:t>
      </w:r>
      <w:r>
        <w:rPr>
          <w:color w:val="000000"/>
          <w:sz w:val="16"/>
        </w:rPr>
        <w:t>фильму</w:t>
      </w:r>
      <w:r>
        <w:rPr>
          <w:color w:val="000000"/>
          <w:sz w:val="16"/>
          <w:lang w:val="en-US"/>
        </w:rPr>
        <w:t xml:space="preserve"> «Aura of Divinity», 2. </w:t>
      </w:r>
      <w:r>
        <w:rPr>
          <w:color w:val="000000"/>
          <w:sz w:val="16"/>
        </w:rPr>
        <w:t>изд</w:t>
      </w:r>
      <w:r>
        <w:rPr>
          <w:color w:val="000000"/>
          <w:sz w:val="16"/>
          <w:lang w:val="en-US"/>
        </w:rPr>
        <w:t>., Bonn 1989, cnh. 4</w:t>
      </w:r>
    </w:p>
    <w:p>
      <w:pPr>
        <w:pStyle w:val="Normal"/>
        <w:jc w:val="both"/>
        <w:rPr/>
      </w:pPr>
      <w:r>
        <w:rPr>
          <w:color w:val="000000"/>
          <w:sz w:val="16"/>
          <w:lang w:val="en-US"/>
        </w:rPr>
        <w:t xml:space="preserve">      </w:t>
      </w:r>
      <w:r>
        <w:rPr>
          <w:color w:val="000000"/>
          <w:sz w:val="16"/>
          <w:lang w:val="en-US"/>
        </w:rPr>
        <w:t xml:space="preserve">11) </w:t>
      </w:r>
      <w:r>
        <w:rPr>
          <w:color w:val="000000"/>
          <w:sz w:val="16"/>
        </w:rPr>
        <w:t>Ср</w:t>
      </w:r>
      <w:r>
        <w:rPr>
          <w:color w:val="000000"/>
          <w:sz w:val="16"/>
          <w:lang w:val="en-US"/>
        </w:rPr>
        <w:t xml:space="preserve">. Kasturi, N., Sathyam..., </w:t>
      </w:r>
      <w:r>
        <w:rPr>
          <w:color w:val="000000"/>
          <w:sz w:val="16"/>
        </w:rPr>
        <w:t>стр</w:t>
      </w:r>
      <w:r>
        <w:rPr>
          <w:color w:val="000000"/>
          <w:sz w:val="16"/>
          <w:lang w:val="en-US"/>
        </w:rPr>
        <w:t>. 79</w:t>
      </w:r>
    </w:p>
    <w:p>
      <w:pPr>
        <w:pStyle w:val="Normal"/>
        <w:jc w:val="both"/>
        <w:rPr/>
      </w:pPr>
      <w:r>
        <w:rPr>
          <w:color w:val="000000"/>
          <w:sz w:val="16"/>
          <w:lang w:val="en-US"/>
        </w:rPr>
        <w:t xml:space="preserve">      </w:t>
      </w:r>
      <w:r>
        <w:rPr>
          <w:color w:val="000000"/>
          <w:sz w:val="16"/>
          <w:lang w:val="en-US"/>
        </w:rPr>
        <w:t xml:space="preserve">12)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97</w:t>
      </w:r>
    </w:p>
    <w:p>
      <w:pPr>
        <w:pStyle w:val="Normal"/>
        <w:jc w:val="both"/>
        <w:rPr>
          <w:color w:val="000000"/>
          <w:sz w:val="18"/>
          <w:lang w:val="en-US"/>
        </w:rPr>
      </w:pPr>
      <w:r>
        <w:rPr>
          <w:color w:val="000000"/>
          <w:sz w:val="16"/>
          <w:lang w:val="en-US"/>
        </w:rPr>
        <w:t xml:space="preserve">   </w:t>
      </w:r>
      <w:r>
        <w:rPr>
          <w:color w:val="000000"/>
          <w:sz w:val="18"/>
        </w:rPr>
        <w:t>Зрелость</w:t>
      </w:r>
    </w:p>
    <w:p>
      <w:pPr>
        <w:pStyle w:val="Normal"/>
        <w:jc w:val="both"/>
        <w:rPr/>
      </w:pPr>
      <w:r>
        <w:rPr>
          <w:color w:val="000000"/>
          <w:sz w:val="16"/>
          <w:lang w:val="en-US"/>
        </w:rPr>
        <w:t xml:space="preserve">      </w:t>
      </w:r>
      <w:r>
        <w:rPr>
          <w:color w:val="000000"/>
          <w:sz w:val="16"/>
          <w:lang w:val="en-US"/>
        </w:rPr>
        <w:t xml:space="preserve">1) Fanibunda, E.B., Vision of the Divine, 8. </w:t>
      </w:r>
      <w:r>
        <w:rPr>
          <w:color w:val="000000"/>
          <w:sz w:val="16"/>
        </w:rPr>
        <w:t>изд</w:t>
      </w:r>
      <w:r>
        <w:rPr>
          <w:color w:val="000000"/>
          <w:sz w:val="16"/>
          <w:lang w:val="en-US"/>
        </w:rPr>
        <w:t xml:space="preserve">., Prasanthi Nilayam 1991, </w:t>
      </w:r>
      <w:r>
        <w:rPr>
          <w:color w:val="000000"/>
          <w:sz w:val="16"/>
        </w:rPr>
        <w:t>стр</w:t>
      </w:r>
      <w:r>
        <w:rPr>
          <w:color w:val="000000"/>
          <w:sz w:val="16"/>
          <w:lang w:val="en-US"/>
        </w:rPr>
        <w:t>. 55</w:t>
      </w:r>
    </w:p>
    <w:p>
      <w:pPr>
        <w:pStyle w:val="Normal"/>
        <w:jc w:val="both"/>
        <w:rPr/>
      </w:pPr>
      <w:r>
        <w:rPr>
          <w:color w:val="000000"/>
          <w:sz w:val="16"/>
          <w:lang w:val="en-US"/>
        </w:rPr>
        <w:t xml:space="preserve">      </w:t>
      </w:r>
      <w:r>
        <w:rPr>
          <w:color w:val="000000"/>
          <w:sz w:val="16"/>
        </w:rPr>
        <w:t>2) В начале семидесятых годов Лалит, которому тогда было 14 лет, во время этого события сидел очень близко от Бабы, и мог хорошо видеть как рождался большой голубоватый лингам с перламутровым отливом. На следующее утро Аватар объявил присутствующим, которые всю ночь находились в зале и пели бхаджны, что все видевшие рождение лингама освобождаются от перерождений. Каждый из присутствовавших был отобран лично Бабой и приведен в этот зал к нужной дате. «Это не подлежит никакому сомнению». (Рассказано автору Лалитом 3. 7. 1999 года)</w:t>
      </w:r>
    </w:p>
    <w:p>
      <w:pPr>
        <w:pStyle w:val="Normal"/>
        <w:jc w:val="both"/>
        <w:rPr/>
      </w:pPr>
      <w:r>
        <w:rPr>
          <w:color w:val="000000"/>
          <w:sz w:val="16"/>
        </w:rPr>
        <w:t xml:space="preserve">      </w:t>
      </w:r>
      <w:r>
        <w:rPr>
          <w:color w:val="000000"/>
          <w:sz w:val="16"/>
        </w:rPr>
        <w:t xml:space="preserve">3) Ср. </w:t>
      </w:r>
      <w:r>
        <w:rPr>
          <w:color w:val="000000"/>
          <w:sz w:val="16"/>
          <w:lang w:val="en-US"/>
        </w:rPr>
        <w:t xml:space="preserve">Kasturi, N., Sathyam..., I, </w:t>
      </w:r>
      <w:r>
        <w:rPr>
          <w:color w:val="000000"/>
          <w:sz w:val="16"/>
        </w:rPr>
        <w:t>стр</w:t>
      </w:r>
      <w:r>
        <w:rPr>
          <w:color w:val="000000"/>
          <w:sz w:val="16"/>
          <w:lang w:val="en-US"/>
        </w:rPr>
        <w:t xml:space="preserve">. 116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 xml:space="preserve">;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Baskin, Diana, Divine Memories of Sathya Sai Baba, San Diego 1990, </w:t>
      </w:r>
      <w:r>
        <w:rPr>
          <w:color w:val="000000"/>
          <w:sz w:val="16"/>
        </w:rPr>
        <w:t>стр</w:t>
      </w:r>
      <w:r>
        <w:rPr>
          <w:color w:val="000000"/>
          <w:sz w:val="16"/>
          <w:lang w:val="en-US"/>
        </w:rPr>
        <w:t>. 172</w:t>
      </w:r>
    </w:p>
    <w:p>
      <w:pPr>
        <w:pStyle w:val="Normal"/>
        <w:jc w:val="both"/>
        <w:rPr/>
      </w:pPr>
      <w:r>
        <w:rPr>
          <w:color w:val="000000"/>
          <w:sz w:val="16"/>
          <w:lang w:val="en-US"/>
        </w:rPr>
        <w:t xml:space="preserve">      </w:t>
      </w:r>
      <w:r>
        <w:rPr>
          <w:color w:val="000000"/>
          <w:sz w:val="16"/>
          <w:lang w:val="en-US"/>
        </w:rPr>
        <w:t xml:space="preserve">4) Sanathana Sarathi, </w:t>
      </w:r>
      <w:r>
        <w:rPr>
          <w:color w:val="000000"/>
          <w:sz w:val="16"/>
        </w:rPr>
        <w:t>март</w:t>
      </w:r>
      <w:r>
        <w:rPr>
          <w:color w:val="000000"/>
          <w:sz w:val="16"/>
          <w:lang w:val="en-US"/>
        </w:rPr>
        <w:t xml:space="preserve"> 1999, </w:t>
      </w:r>
      <w:r>
        <w:rPr>
          <w:color w:val="000000"/>
          <w:sz w:val="16"/>
        </w:rPr>
        <w:t>н</w:t>
      </w:r>
      <w:r>
        <w:rPr>
          <w:color w:val="000000"/>
          <w:sz w:val="16"/>
          <w:lang w:val="en-US"/>
        </w:rPr>
        <w:t xml:space="preserve">. 3, </w:t>
      </w:r>
      <w:r>
        <w:rPr>
          <w:color w:val="000000"/>
          <w:sz w:val="16"/>
        </w:rPr>
        <w:t>стр</w:t>
      </w:r>
      <w:r>
        <w:rPr>
          <w:color w:val="000000"/>
          <w:sz w:val="16"/>
          <w:lang w:val="en-US"/>
        </w:rPr>
        <w:t>. 73</w:t>
      </w:r>
    </w:p>
    <w:p>
      <w:pPr>
        <w:pStyle w:val="Normal"/>
        <w:jc w:val="both"/>
        <w:rPr/>
      </w:pPr>
      <w:r>
        <w:rPr>
          <w:color w:val="000000"/>
          <w:sz w:val="16"/>
          <w:lang w:val="en-US"/>
        </w:rPr>
        <w:t xml:space="preserve">      </w:t>
      </w:r>
      <w:r>
        <w:rPr>
          <w:color w:val="000000"/>
          <w:sz w:val="16"/>
          <w:lang w:val="en-US"/>
        </w:rPr>
        <w:t xml:space="preserve">5) Kasturi, N., Loving God, Prasanthi Nilayam 1983, 2. </w:t>
      </w:r>
      <w:r>
        <w:rPr>
          <w:color w:val="000000"/>
          <w:sz w:val="16"/>
        </w:rPr>
        <w:t>изд</w:t>
      </w:r>
      <w:r>
        <w:rPr>
          <w:color w:val="000000"/>
          <w:sz w:val="16"/>
          <w:lang w:val="en-US"/>
        </w:rPr>
        <w:t xml:space="preserve">., </w:t>
      </w:r>
      <w:r>
        <w:rPr>
          <w:color w:val="000000"/>
          <w:sz w:val="16"/>
        </w:rPr>
        <w:t>стр</w:t>
      </w:r>
      <w:r>
        <w:rPr>
          <w:color w:val="000000"/>
          <w:sz w:val="16"/>
          <w:lang w:val="en-US"/>
        </w:rPr>
        <w:t>. 213</w:t>
      </w:r>
    </w:p>
    <w:p>
      <w:pPr>
        <w:pStyle w:val="Normal"/>
        <w:jc w:val="both"/>
        <w:rPr/>
      </w:pPr>
      <w:r>
        <w:rPr>
          <w:color w:val="000000"/>
          <w:sz w:val="16"/>
          <w:lang w:val="en-US"/>
        </w:rPr>
        <w:t xml:space="preserve">      </w:t>
      </w:r>
      <w:r>
        <w:rPr>
          <w:color w:val="000000"/>
          <w:sz w:val="16"/>
          <w:lang w:val="en-US"/>
        </w:rPr>
        <w:t xml:space="preserve">6) </w:t>
      </w:r>
      <w:r>
        <w:rPr>
          <w:color w:val="000000"/>
          <w:sz w:val="16"/>
        </w:rPr>
        <w:t>Ср</w:t>
      </w:r>
      <w:r>
        <w:rPr>
          <w:color w:val="000000"/>
          <w:sz w:val="16"/>
          <w:lang w:val="en-US"/>
        </w:rPr>
        <w:t>. Hislop, John, Seeking Divinity</w:t>
      </w:r>
    </w:p>
    <w:p>
      <w:pPr>
        <w:pStyle w:val="Normal"/>
        <w:jc w:val="both"/>
        <w:rPr>
          <w:color w:val="000000"/>
          <w:sz w:val="16"/>
          <w:lang w:val="en-US"/>
        </w:rPr>
      </w:pPr>
      <w:r>
        <w:rPr>
          <w:color w:val="000000"/>
          <w:sz w:val="16"/>
          <w:lang w:val="en-US"/>
        </w:rPr>
        <w:t xml:space="preserve">      </w:t>
      </w:r>
      <w:r>
        <w:rPr>
          <w:color w:val="000000"/>
          <w:sz w:val="16"/>
          <w:lang w:val="en-US"/>
        </w:rPr>
        <w:t xml:space="preserve">7) Baskin, Diana, Divine Memories..., </w:t>
      </w:r>
    </w:p>
    <w:p>
      <w:pPr>
        <w:pStyle w:val="Normal"/>
        <w:jc w:val="both"/>
        <w:rPr/>
      </w:pPr>
      <w:r>
        <w:rPr>
          <w:color w:val="000000"/>
          <w:sz w:val="16"/>
        </w:rPr>
        <w:t>стр</w:t>
      </w:r>
      <w:r>
        <w:rPr>
          <w:color w:val="000000"/>
          <w:sz w:val="16"/>
          <w:lang w:val="en-US"/>
        </w:rPr>
        <w:t>. 75</w:t>
      </w:r>
    </w:p>
    <w:p>
      <w:pPr>
        <w:pStyle w:val="Normal"/>
        <w:jc w:val="both"/>
        <w:rPr/>
      </w:pPr>
      <w:r>
        <w:rPr>
          <w:color w:val="000000"/>
          <w:sz w:val="16"/>
          <w:lang w:val="en-US"/>
        </w:rPr>
        <w:t xml:space="preserve">      </w:t>
      </w:r>
      <w:r>
        <w:rPr>
          <w:color w:val="000000"/>
          <w:sz w:val="16"/>
          <w:lang w:val="en-US"/>
        </w:rPr>
        <w:t xml:space="preserve">8) Sathyadasan, Sri Sathya Sai Baba, Prasanthi Nilayam 1988, </w:t>
      </w:r>
      <w:r>
        <w:rPr>
          <w:color w:val="000000"/>
          <w:sz w:val="16"/>
        </w:rPr>
        <w:t>стр</w:t>
      </w:r>
      <w:r>
        <w:rPr>
          <w:color w:val="000000"/>
          <w:sz w:val="16"/>
          <w:lang w:val="en-US"/>
        </w:rPr>
        <w:t>. 38</w:t>
      </w:r>
    </w:p>
    <w:p>
      <w:pPr>
        <w:pStyle w:val="Normal"/>
        <w:jc w:val="both"/>
        <w:rPr>
          <w:color w:val="000000"/>
          <w:sz w:val="16"/>
          <w:lang w:val="en-US"/>
        </w:rPr>
      </w:pPr>
      <w:r>
        <w:rPr>
          <w:color w:val="000000"/>
          <w:sz w:val="16"/>
          <w:lang w:val="en-US"/>
        </w:rPr>
        <w:t xml:space="preserve">      </w:t>
      </w:r>
      <w:r>
        <w:rPr>
          <w:color w:val="000000"/>
          <w:sz w:val="16"/>
          <w:lang w:val="en-US"/>
        </w:rPr>
        <w:t xml:space="preserve">9) Hislop, John, Mein Baba und Ich, </w:t>
      </w:r>
    </w:p>
    <w:p>
      <w:pPr>
        <w:pStyle w:val="Normal"/>
        <w:jc w:val="both"/>
        <w:rPr/>
      </w:pPr>
      <w:r>
        <w:rPr>
          <w:color w:val="000000"/>
          <w:sz w:val="16"/>
        </w:rPr>
        <w:t>стр</w:t>
      </w:r>
      <w:r>
        <w:rPr>
          <w:color w:val="000000"/>
          <w:sz w:val="16"/>
          <w:lang w:val="en-US"/>
        </w:rPr>
        <w:t>. 18</w:t>
      </w:r>
    </w:p>
    <w:p>
      <w:pPr>
        <w:pStyle w:val="Normal"/>
        <w:jc w:val="both"/>
        <w:rPr/>
      </w:pPr>
      <w:r>
        <w:rPr>
          <w:color w:val="000000"/>
          <w:sz w:val="16"/>
          <w:lang w:val="en-US"/>
        </w:rPr>
        <w:t xml:space="preserve">      </w:t>
      </w:r>
      <w:r>
        <w:rPr>
          <w:color w:val="000000"/>
          <w:sz w:val="16"/>
          <w:lang w:val="en-US"/>
        </w:rPr>
        <w:t xml:space="preserve">10) </w:t>
      </w:r>
      <w:r>
        <w:rPr>
          <w:color w:val="000000"/>
          <w:sz w:val="16"/>
        </w:rPr>
        <w:t>Ср</w:t>
      </w:r>
      <w:r>
        <w:rPr>
          <w:color w:val="000000"/>
          <w:sz w:val="16"/>
          <w:lang w:val="en-US"/>
        </w:rPr>
        <w:t xml:space="preserve">. Kasturi, N., Loving God, </w:t>
      </w:r>
      <w:r>
        <w:rPr>
          <w:color w:val="000000"/>
          <w:sz w:val="16"/>
        </w:rPr>
        <w:t>стр</w:t>
      </w:r>
      <w:r>
        <w:rPr>
          <w:color w:val="000000"/>
          <w:sz w:val="16"/>
          <w:lang w:val="en-US"/>
        </w:rPr>
        <w:t>. 202</w:t>
      </w:r>
    </w:p>
    <w:p>
      <w:pPr>
        <w:pStyle w:val="Normal"/>
        <w:jc w:val="both"/>
        <w:rPr/>
      </w:pPr>
      <w:r>
        <w:rPr>
          <w:color w:val="000000"/>
          <w:sz w:val="16"/>
          <w:lang w:val="en-US"/>
        </w:rPr>
        <w:t xml:space="preserve">      </w:t>
      </w:r>
      <w:r>
        <w:rPr>
          <w:color w:val="000000"/>
          <w:sz w:val="16"/>
          <w:lang w:val="en-US"/>
        </w:rPr>
        <w:t xml:space="preserve">1l) </w:t>
      </w:r>
      <w:r>
        <w:rPr>
          <w:color w:val="000000"/>
          <w:sz w:val="16"/>
        </w:rPr>
        <w:t>То</w:t>
      </w:r>
      <w:r>
        <w:rPr>
          <w:color w:val="000000"/>
          <w:sz w:val="16"/>
          <w:lang w:val="en-US"/>
        </w:rPr>
        <w:t xml:space="preserve"> </w:t>
      </w:r>
      <w:r>
        <w:rPr>
          <w:color w:val="000000"/>
          <w:sz w:val="16"/>
        </w:rPr>
        <w:t>же</w:t>
      </w:r>
      <w:r>
        <w:rPr>
          <w:color w:val="000000"/>
          <w:sz w:val="16"/>
          <w:lang w:val="en-US"/>
        </w:rPr>
        <w:t xml:space="preserve">., Sathyam, Sivam, Sundaram, </w:t>
      </w:r>
      <w:r>
        <w:rPr>
          <w:color w:val="000000"/>
          <w:sz w:val="16"/>
        </w:rPr>
        <w:t>Часть</w:t>
      </w:r>
      <w:r>
        <w:rPr>
          <w:color w:val="000000"/>
          <w:sz w:val="16"/>
          <w:lang w:val="en-US"/>
        </w:rPr>
        <w:t xml:space="preserve"> I, </w:t>
      </w:r>
      <w:r>
        <w:rPr>
          <w:color w:val="000000"/>
          <w:sz w:val="16"/>
        </w:rPr>
        <w:t>стр</w:t>
      </w:r>
      <w:r>
        <w:rPr>
          <w:color w:val="000000"/>
          <w:sz w:val="16"/>
          <w:lang w:val="en-US"/>
        </w:rPr>
        <w:t>. 149</w:t>
      </w:r>
    </w:p>
    <w:p>
      <w:pPr>
        <w:pStyle w:val="Normal"/>
        <w:jc w:val="both"/>
        <w:rPr/>
      </w:pPr>
      <w:r>
        <w:rPr>
          <w:color w:val="000000"/>
          <w:sz w:val="16"/>
          <w:lang w:val="en-US"/>
        </w:rPr>
        <w:t xml:space="preserve">      </w:t>
      </w:r>
      <w:r>
        <w:rPr>
          <w:color w:val="000000"/>
          <w:sz w:val="16"/>
          <w:lang w:val="en-US"/>
        </w:rPr>
        <w:t xml:space="preserve">12) </w:t>
      </w:r>
      <w:r>
        <w:rPr>
          <w:color w:val="000000"/>
          <w:sz w:val="16"/>
        </w:rPr>
        <w:t>То</w:t>
      </w:r>
      <w:r>
        <w:rPr>
          <w:color w:val="000000"/>
          <w:sz w:val="16"/>
          <w:lang w:val="en-US"/>
        </w:rPr>
        <w:t xml:space="preserve"> </w:t>
      </w:r>
      <w:r>
        <w:rPr>
          <w:color w:val="000000"/>
          <w:sz w:val="16"/>
        </w:rPr>
        <w:t>же</w:t>
      </w:r>
      <w:r>
        <w:rPr>
          <w:color w:val="000000"/>
          <w:sz w:val="16"/>
          <w:lang w:val="en-US"/>
        </w:rPr>
        <w:t xml:space="preserve">., Sathyam-Sivam-Sundaram, </w:t>
      </w:r>
      <w:r>
        <w:rPr>
          <w:color w:val="000000"/>
          <w:sz w:val="16"/>
        </w:rPr>
        <w:t>Часть</w:t>
      </w:r>
      <w:r>
        <w:rPr>
          <w:color w:val="000000"/>
          <w:sz w:val="16"/>
          <w:lang w:val="en-US"/>
        </w:rPr>
        <w:t xml:space="preserve"> II, 2. </w:t>
      </w:r>
      <w:r>
        <w:rPr>
          <w:color w:val="000000"/>
          <w:sz w:val="16"/>
        </w:rPr>
        <w:t>Американское изд., Tustin 1984, стр. l6</w:t>
      </w:r>
    </w:p>
    <w:p>
      <w:pPr>
        <w:pStyle w:val="Normal"/>
        <w:jc w:val="both"/>
        <w:rPr>
          <w:color w:val="000000"/>
          <w:sz w:val="16"/>
        </w:rPr>
      </w:pPr>
      <w:r>
        <w:rPr>
          <w:color w:val="000000"/>
          <w:sz w:val="16"/>
        </w:rPr>
        <w:t xml:space="preserve">      </w:t>
      </w:r>
      <w:r>
        <w:rPr>
          <w:color w:val="000000"/>
          <w:sz w:val="16"/>
        </w:rPr>
        <w:t>13) То же., Sathyam, Sivam, Sundaram, Часть I, стр. 285</w:t>
      </w:r>
    </w:p>
    <w:p>
      <w:pPr>
        <w:pStyle w:val="Normal"/>
        <w:jc w:val="both"/>
        <w:rPr>
          <w:color w:val="000000"/>
          <w:sz w:val="16"/>
        </w:rPr>
      </w:pPr>
      <w:r>
        <w:rPr>
          <w:color w:val="000000"/>
          <w:sz w:val="16"/>
        </w:rPr>
        <w:t xml:space="preserve">      </w:t>
      </w:r>
      <w:r>
        <w:rPr>
          <w:color w:val="000000"/>
          <w:sz w:val="16"/>
        </w:rPr>
        <w:t>14) То же., Sаthyam-Sivam-Sundaram Часть II, стр. 28</w:t>
      </w:r>
    </w:p>
    <w:p>
      <w:pPr>
        <w:pStyle w:val="Normal"/>
        <w:jc w:val="both"/>
        <w:rPr/>
      </w:pPr>
      <w:r>
        <w:rPr>
          <w:color w:val="000000"/>
          <w:sz w:val="16"/>
        </w:rPr>
        <w:t xml:space="preserve">      </w:t>
      </w:r>
      <w:r>
        <w:rPr>
          <w:color w:val="000000"/>
          <w:sz w:val="16"/>
          <w:lang w:val="en-US"/>
        </w:rPr>
        <w:t xml:space="preserve">15) Balakrishna, S., Goodness, Gracious, Baba, </w:t>
      </w:r>
      <w:r>
        <w:rPr>
          <w:color w:val="000000"/>
          <w:sz w:val="16"/>
        </w:rPr>
        <w:t>в</w:t>
      </w:r>
      <w:r>
        <w:rPr>
          <w:color w:val="000000"/>
          <w:sz w:val="16"/>
          <w:lang w:val="en-US"/>
        </w:rPr>
        <w:t>: The Times of India, 12. 3 .1999</w:t>
      </w:r>
    </w:p>
    <w:p>
      <w:pPr>
        <w:pStyle w:val="Normal"/>
        <w:jc w:val="both"/>
        <w:rPr/>
      </w:pPr>
      <w:r>
        <w:rPr>
          <w:color w:val="000000"/>
          <w:sz w:val="16"/>
          <w:lang w:val="en-US"/>
        </w:rPr>
        <w:t xml:space="preserve">      </w:t>
      </w:r>
      <w:r>
        <w:rPr>
          <w:color w:val="000000"/>
          <w:sz w:val="16"/>
          <w:lang w:val="en-US"/>
        </w:rPr>
        <w:t xml:space="preserve">16) Kasturi, N., Easwaramma, </w:t>
      </w:r>
      <w:r>
        <w:rPr>
          <w:color w:val="000000"/>
          <w:sz w:val="16"/>
        </w:rPr>
        <w:t>стр</w:t>
      </w:r>
      <w:r>
        <w:rPr>
          <w:color w:val="000000"/>
          <w:sz w:val="16"/>
          <w:lang w:val="en-US"/>
        </w:rPr>
        <w:t xml:space="preserve">. 178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w:t>
      </w:r>
    </w:p>
    <w:p>
      <w:pPr>
        <w:pStyle w:val="Normal"/>
        <w:jc w:val="both"/>
        <w:rPr/>
      </w:pPr>
      <w:r>
        <w:rPr>
          <w:color w:val="000000"/>
          <w:sz w:val="16"/>
          <w:lang w:val="en-US"/>
        </w:rPr>
        <w:t xml:space="preserve">      </w:t>
      </w:r>
      <w:r>
        <w:rPr>
          <w:color w:val="000000"/>
          <w:sz w:val="16"/>
          <w:lang w:val="en-US"/>
        </w:rPr>
        <w:t xml:space="preserve">17) </w:t>
      </w:r>
      <w:r>
        <w:rPr>
          <w:color w:val="000000"/>
          <w:sz w:val="16"/>
        </w:rPr>
        <w:t>Ср</w:t>
      </w:r>
      <w:r>
        <w:rPr>
          <w:color w:val="000000"/>
          <w:sz w:val="16"/>
          <w:lang w:val="en-US"/>
        </w:rPr>
        <w:t xml:space="preserve">. Baskin, Diana, Divine Memories..., </w:t>
      </w:r>
      <w:r>
        <w:rPr>
          <w:color w:val="000000"/>
          <w:sz w:val="16"/>
        </w:rPr>
        <w:t>стр</w:t>
      </w:r>
      <w:r>
        <w:rPr>
          <w:color w:val="000000"/>
          <w:sz w:val="16"/>
          <w:lang w:val="en-US"/>
        </w:rPr>
        <w:t>. 109</w:t>
      </w:r>
    </w:p>
    <w:p>
      <w:pPr>
        <w:pStyle w:val="Normal"/>
        <w:jc w:val="both"/>
        <w:rPr/>
      </w:pPr>
      <w:r>
        <w:rPr>
          <w:color w:val="000000"/>
          <w:sz w:val="16"/>
          <w:lang w:val="en-US"/>
        </w:rPr>
        <w:t xml:space="preserve">      </w:t>
      </w:r>
      <w:r>
        <w:rPr>
          <w:color w:val="000000"/>
          <w:sz w:val="16"/>
        </w:rPr>
        <w:t>18) В оккультной литературе сообщается, что некоторые люди, например, африканские колдуны и тибетские ламы, обладают способностью убивать людей на большом расстоянии с помощью особой ментальной техники. Очевидно, здесь идет речь о процессе противоположном принципу лечения на расстоянии. Поэтому легко себе представить, какие мощные негативные энергии может послать для совершения убийства группа черных магов, которые действуют сообща.</w:t>
      </w:r>
    </w:p>
    <w:p>
      <w:pPr>
        <w:pStyle w:val="Normal"/>
        <w:jc w:val="both"/>
        <w:rPr/>
      </w:pPr>
      <w:r>
        <w:rPr>
          <w:color w:val="000000"/>
          <w:sz w:val="16"/>
        </w:rPr>
        <w:t xml:space="preserve">      </w:t>
      </w:r>
      <w:r>
        <w:rPr>
          <w:color w:val="000000"/>
          <w:sz w:val="16"/>
          <w:lang w:val="en-US"/>
        </w:rPr>
        <w:t xml:space="preserve">19) Haraldson, Erlendur, Sai Baba – ein modernes Wunder: Paranormalen Phanomene des spirituellen Meisters Sathya Sai Baba, 4. </w:t>
      </w:r>
      <w:r>
        <w:rPr>
          <w:color w:val="000000"/>
          <w:sz w:val="16"/>
        </w:rPr>
        <w:t>изд</w:t>
      </w:r>
      <w:r>
        <w:rPr>
          <w:color w:val="000000"/>
          <w:sz w:val="16"/>
          <w:lang w:val="en-US"/>
        </w:rPr>
        <w:t xml:space="preserve">., </w:t>
      </w:r>
      <w:r>
        <w:rPr>
          <w:color w:val="000000"/>
          <w:sz w:val="16"/>
        </w:rPr>
        <w:t>Фрейбург</w:t>
      </w:r>
      <w:r>
        <w:rPr>
          <w:color w:val="000000"/>
          <w:sz w:val="16"/>
          <w:lang w:val="en-US"/>
        </w:rPr>
        <w:t xml:space="preserve"> 1995, </w:t>
      </w:r>
      <w:r>
        <w:rPr>
          <w:color w:val="000000"/>
          <w:sz w:val="16"/>
        </w:rPr>
        <w:t>стр</w:t>
      </w:r>
      <w:r>
        <w:rPr>
          <w:color w:val="000000"/>
          <w:sz w:val="16"/>
          <w:lang w:val="en-US"/>
        </w:rPr>
        <w:t>. 92</w:t>
      </w:r>
    </w:p>
    <w:p>
      <w:pPr>
        <w:pStyle w:val="Normal"/>
        <w:jc w:val="both"/>
        <w:rPr/>
      </w:pPr>
      <w:r>
        <w:rPr>
          <w:color w:val="000000"/>
          <w:sz w:val="16"/>
          <w:lang w:val="en-US"/>
        </w:rPr>
        <w:t xml:space="preserve">      </w:t>
      </w:r>
      <w:r>
        <w:rPr>
          <w:color w:val="000000"/>
          <w:sz w:val="16"/>
        </w:rPr>
        <w:t>20) Там же, стр. 85</w:t>
      </w:r>
    </w:p>
    <w:p>
      <w:pPr>
        <w:pStyle w:val="Normal"/>
        <w:jc w:val="both"/>
        <w:rPr>
          <w:color w:val="000000"/>
          <w:sz w:val="16"/>
        </w:rPr>
      </w:pPr>
      <w:r>
        <w:rPr>
          <w:color w:val="000000"/>
          <w:sz w:val="16"/>
        </w:rPr>
        <w:t xml:space="preserve">      </w:t>
      </w:r>
      <w:r>
        <w:rPr>
          <w:color w:val="000000"/>
          <w:sz w:val="16"/>
        </w:rPr>
        <w:t>21) Там же, стр. 93</w:t>
      </w:r>
    </w:p>
    <w:p>
      <w:pPr>
        <w:pStyle w:val="Normal"/>
        <w:jc w:val="both"/>
        <w:rPr/>
      </w:pPr>
      <w:r>
        <w:rPr>
          <w:color w:val="000000"/>
          <w:sz w:val="16"/>
        </w:rPr>
        <w:t xml:space="preserve">      </w:t>
      </w:r>
      <w:r>
        <w:rPr>
          <w:color w:val="000000"/>
          <w:sz w:val="16"/>
          <w:lang w:val="en-US"/>
        </w:rPr>
        <w:t xml:space="preserve">22)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188</w:t>
      </w:r>
    </w:p>
    <w:p>
      <w:pPr>
        <w:pStyle w:val="Normal"/>
        <w:jc w:val="both"/>
        <w:rPr/>
      </w:pPr>
      <w:r>
        <w:rPr>
          <w:color w:val="000000"/>
          <w:sz w:val="16"/>
          <w:lang w:val="en-US"/>
        </w:rPr>
        <w:t xml:space="preserve">      </w:t>
      </w:r>
      <w:r>
        <w:rPr>
          <w:color w:val="000000"/>
          <w:sz w:val="16"/>
          <w:lang w:val="en-US"/>
        </w:rPr>
        <w:t xml:space="preserve">23) Murphet, Howard, Sai Baba, of Miracles, </w:t>
      </w:r>
      <w:r>
        <w:rPr>
          <w:color w:val="000000"/>
          <w:sz w:val="16"/>
        </w:rPr>
        <w:t>Майн</w:t>
      </w:r>
      <w:r>
        <w:rPr>
          <w:color w:val="000000"/>
          <w:sz w:val="16"/>
          <w:lang w:val="en-US"/>
        </w:rPr>
        <w:t xml:space="preserve"> 1971, </w:t>
      </w:r>
      <w:r>
        <w:rPr>
          <w:color w:val="000000"/>
          <w:sz w:val="16"/>
        </w:rPr>
        <w:t>стр</w:t>
      </w:r>
      <w:r>
        <w:rPr>
          <w:color w:val="000000"/>
          <w:sz w:val="16"/>
          <w:lang w:val="en-US"/>
        </w:rPr>
        <w:t>. 127</w:t>
      </w:r>
    </w:p>
    <w:p>
      <w:pPr>
        <w:pStyle w:val="Normal"/>
        <w:jc w:val="both"/>
        <w:rPr/>
      </w:pPr>
      <w:r>
        <w:rPr>
          <w:color w:val="000000"/>
          <w:sz w:val="16"/>
          <w:lang w:val="en-US"/>
        </w:rPr>
        <w:t xml:space="preserve">      </w:t>
      </w:r>
      <w:r>
        <w:rPr>
          <w:color w:val="000000"/>
          <w:sz w:val="16"/>
        </w:rPr>
        <w:t xml:space="preserve">24) Ср. Kasturi, N., Sathyam... Часть II, стр. 78 и на следующих страницах </w:t>
      </w:r>
    </w:p>
    <w:p>
      <w:pPr>
        <w:pStyle w:val="Normal"/>
        <w:jc w:val="both"/>
        <w:rPr/>
      </w:pPr>
      <w:r>
        <w:rPr>
          <w:color w:val="000000"/>
          <w:sz w:val="16"/>
        </w:rPr>
        <w:t xml:space="preserve">      </w:t>
      </w:r>
      <w:r>
        <w:rPr>
          <w:color w:val="000000"/>
          <w:sz w:val="16"/>
          <w:lang w:val="en-US"/>
        </w:rPr>
        <w:t xml:space="preserve">25) Baskin, Diana, Divine Memories... </w:t>
      </w:r>
      <w:r>
        <w:rPr>
          <w:color w:val="000000"/>
          <w:sz w:val="16"/>
        </w:rPr>
        <w:t>стр</w:t>
      </w:r>
      <w:r>
        <w:rPr>
          <w:color w:val="000000"/>
          <w:sz w:val="16"/>
          <w:lang w:val="en-US"/>
        </w:rPr>
        <w:t>. 153</w:t>
      </w:r>
    </w:p>
    <w:p>
      <w:pPr>
        <w:pStyle w:val="Normal"/>
        <w:jc w:val="both"/>
        <w:rPr/>
      </w:pPr>
      <w:r>
        <w:rPr>
          <w:color w:val="000000"/>
          <w:sz w:val="16"/>
          <w:lang w:val="en-US"/>
        </w:rPr>
        <w:t xml:space="preserve">      </w:t>
      </w:r>
      <w:r>
        <w:rPr>
          <w:color w:val="000000"/>
          <w:sz w:val="16"/>
          <w:lang w:val="en-US"/>
        </w:rPr>
        <w:t xml:space="preserve">26) Hislop, John, Conversations with Bhagavan Sri Sathya Sai Baba, Prasanthi Nilayam., </w:t>
      </w:r>
      <w:r>
        <w:rPr>
          <w:color w:val="000000"/>
          <w:sz w:val="16"/>
        </w:rPr>
        <w:t>стр</w:t>
      </w:r>
      <w:r>
        <w:rPr>
          <w:color w:val="000000"/>
          <w:sz w:val="16"/>
          <w:lang w:val="en-US"/>
        </w:rPr>
        <w:t>. 124</w:t>
      </w:r>
    </w:p>
    <w:p>
      <w:pPr>
        <w:pStyle w:val="Normal"/>
        <w:jc w:val="both"/>
        <w:rPr>
          <w:color w:val="000000"/>
          <w:sz w:val="16"/>
          <w:lang w:val="en-US"/>
        </w:rPr>
      </w:pPr>
      <w:r>
        <w:rPr>
          <w:color w:val="000000"/>
          <w:sz w:val="16"/>
          <w:lang w:val="en-US"/>
        </w:rPr>
        <w:t xml:space="preserve">      </w:t>
      </w:r>
      <w:r>
        <w:rPr>
          <w:color w:val="000000"/>
          <w:sz w:val="16"/>
          <w:lang w:val="en-US"/>
        </w:rPr>
        <w:t xml:space="preserve">27) </w:t>
      </w:r>
      <w:r>
        <w:rPr>
          <w:color w:val="000000"/>
          <w:sz w:val="16"/>
        </w:rPr>
        <w:t>Там</w:t>
      </w:r>
      <w:r>
        <w:rPr>
          <w:color w:val="000000"/>
          <w:sz w:val="16"/>
          <w:lang w:val="en-US"/>
        </w:rPr>
        <w:t xml:space="preserve"> </w:t>
      </w:r>
      <w:r>
        <w:rPr>
          <w:color w:val="000000"/>
          <w:sz w:val="16"/>
        </w:rPr>
        <w:t>же</w:t>
      </w:r>
    </w:p>
    <w:p>
      <w:pPr>
        <w:pStyle w:val="Normal"/>
        <w:jc w:val="both"/>
        <w:rPr/>
      </w:pPr>
      <w:r>
        <w:rPr>
          <w:color w:val="000000"/>
          <w:sz w:val="16"/>
          <w:lang w:val="en-US"/>
        </w:rPr>
        <w:t xml:space="preserve">      </w:t>
      </w:r>
      <w:r>
        <w:rPr>
          <w:color w:val="000000"/>
          <w:sz w:val="16"/>
          <w:lang w:val="en-US"/>
        </w:rPr>
        <w:t xml:space="preserve">28) Kasturi, N., Easwaramma, </w:t>
      </w:r>
      <w:r>
        <w:rPr>
          <w:color w:val="000000"/>
          <w:sz w:val="16"/>
        </w:rPr>
        <w:t>стр</w:t>
      </w:r>
      <w:r>
        <w:rPr>
          <w:color w:val="000000"/>
          <w:sz w:val="16"/>
          <w:lang w:val="en-US"/>
        </w:rPr>
        <w:t>. 13</w:t>
      </w:r>
    </w:p>
    <w:p>
      <w:pPr>
        <w:pStyle w:val="Normal"/>
        <w:jc w:val="both"/>
        <w:rPr>
          <w:color w:val="000000"/>
          <w:sz w:val="16"/>
          <w:lang w:val="en-US"/>
        </w:rPr>
      </w:pPr>
      <w:r>
        <w:rPr>
          <w:color w:val="000000"/>
          <w:sz w:val="16"/>
          <w:lang w:val="en-US"/>
        </w:rPr>
        <w:t xml:space="preserve">      </w:t>
      </w:r>
      <w:r>
        <w:rPr>
          <w:color w:val="000000"/>
          <w:sz w:val="16"/>
          <w:lang w:val="en-US"/>
        </w:rPr>
        <w:t xml:space="preserve">29) Hislop, John, Mein Baba und ich, </w:t>
      </w:r>
    </w:p>
    <w:p>
      <w:pPr>
        <w:pStyle w:val="Normal"/>
        <w:jc w:val="both"/>
        <w:rPr/>
      </w:pPr>
      <w:r>
        <w:rPr>
          <w:color w:val="000000"/>
          <w:sz w:val="16"/>
        </w:rPr>
        <w:t>стр</w:t>
      </w:r>
      <w:r>
        <w:rPr>
          <w:color w:val="000000"/>
          <w:sz w:val="16"/>
          <w:lang w:val="en-US"/>
        </w:rPr>
        <w:t>. 218</w:t>
      </w:r>
    </w:p>
    <w:p>
      <w:pPr>
        <w:pStyle w:val="Normal"/>
        <w:jc w:val="both"/>
        <w:rPr>
          <w:color w:val="000000"/>
          <w:sz w:val="16"/>
          <w:lang w:val="en-US"/>
        </w:rPr>
      </w:pPr>
      <w:r>
        <w:rPr>
          <w:color w:val="000000"/>
          <w:sz w:val="16"/>
          <w:lang w:val="en-US"/>
        </w:rPr>
        <w:t xml:space="preserve">      </w:t>
      </w:r>
      <w:r>
        <w:rPr>
          <w:color w:val="000000"/>
          <w:sz w:val="16"/>
          <w:lang w:val="en-US"/>
        </w:rPr>
        <w:t>30) Balakrishna, S., Goodness, Gracious, Baba, The Indian Times, 2.3.1999</w:t>
      </w:r>
    </w:p>
    <w:p>
      <w:pPr>
        <w:pStyle w:val="Normal"/>
        <w:jc w:val="both"/>
        <w:rPr/>
      </w:pPr>
      <w:r>
        <w:rPr>
          <w:color w:val="000000"/>
          <w:sz w:val="16"/>
          <w:lang w:val="en-US"/>
        </w:rPr>
        <w:t xml:space="preserve">      </w:t>
      </w:r>
      <w:r>
        <w:rPr>
          <w:color w:val="000000"/>
          <w:sz w:val="16"/>
          <w:lang w:val="en-US"/>
        </w:rPr>
        <w:t xml:space="preserve">31) Kasturi, N., Easwaramma, </w:t>
      </w:r>
      <w:r>
        <w:rPr>
          <w:color w:val="000000"/>
          <w:sz w:val="16"/>
        </w:rPr>
        <w:t>стр</w:t>
      </w:r>
      <w:r>
        <w:rPr>
          <w:color w:val="000000"/>
          <w:sz w:val="16"/>
          <w:lang w:val="en-US"/>
        </w:rPr>
        <w:t>. 182</w:t>
      </w:r>
    </w:p>
    <w:p>
      <w:pPr>
        <w:pStyle w:val="Normal"/>
        <w:jc w:val="both"/>
        <w:rPr/>
      </w:pPr>
      <w:r>
        <w:rPr>
          <w:color w:val="000000"/>
          <w:sz w:val="16"/>
          <w:lang w:val="en-US"/>
        </w:rPr>
        <w:t xml:space="preserve">      </w:t>
      </w:r>
      <w:r>
        <w:rPr>
          <w:color w:val="000000"/>
          <w:sz w:val="16"/>
          <w:lang w:val="en-US"/>
        </w:rPr>
        <w:t xml:space="preserve">32) Murphet, Howard, Sai, Inner Views and Insights, 30 Years with the Avatar, Faber 1996, </w:t>
      </w:r>
      <w:r>
        <w:rPr>
          <w:color w:val="000000"/>
          <w:sz w:val="16"/>
        </w:rPr>
        <w:t>стр</w:t>
      </w:r>
      <w:r>
        <w:rPr>
          <w:color w:val="000000"/>
          <w:sz w:val="16"/>
          <w:lang w:val="en-US"/>
        </w:rPr>
        <w:t>. 60</w:t>
      </w:r>
    </w:p>
    <w:p>
      <w:pPr>
        <w:pStyle w:val="Normal"/>
        <w:jc w:val="both"/>
        <w:rPr/>
      </w:pPr>
      <w:r>
        <w:rPr>
          <w:color w:val="000000"/>
          <w:sz w:val="16"/>
          <w:lang w:val="en-US"/>
        </w:rPr>
        <w:t xml:space="preserve">      </w:t>
      </w:r>
      <w:r>
        <w:rPr>
          <w:color w:val="000000"/>
          <w:sz w:val="16"/>
        </w:rPr>
        <w:t>33) Эту информацию автору сообщил член семьи Ганхевы, который лично знаком с Налина Седерой. Впрочем, сейчас он должен выглядеть так же, как выглядел Вивекананда. Об этом пишет в своей 5 книге Говард Мерфет: Inner Views..., стр. 60 и на следующих страницах.</w:t>
      </w:r>
    </w:p>
    <w:p>
      <w:pPr>
        <w:pStyle w:val="Normal"/>
        <w:jc w:val="both"/>
        <w:rPr>
          <w:color w:val="000000"/>
          <w:sz w:val="18"/>
        </w:rPr>
      </w:pPr>
      <w:r>
        <w:rPr>
          <w:color w:val="000000"/>
          <w:sz w:val="18"/>
        </w:rPr>
      </w:r>
    </w:p>
    <w:p>
      <w:pPr>
        <w:pStyle w:val="Normal"/>
        <w:jc w:val="both"/>
        <w:rPr/>
      </w:pPr>
      <w:r>
        <w:rPr>
          <w:color w:val="000000"/>
          <w:sz w:val="18"/>
        </w:rPr>
        <w:t xml:space="preserve">Глава 2. </w:t>
      </w:r>
      <w:r>
        <w:rPr>
          <w:b/>
          <w:color w:val="000000"/>
          <w:sz w:val="18"/>
        </w:rPr>
        <w:t>Чудеса</w:t>
      </w:r>
    </w:p>
    <w:p>
      <w:pPr>
        <w:pStyle w:val="Normal"/>
        <w:jc w:val="both"/>
        <w:rPr/>
      </w:pPr>
      <w:r>
        <w:rPr>
          <w:color w:val="000000"/>
          <w:sz w:val="16"/>
        </w:rPr>
        <w:t xml:space="preserve">   </w:t>
      </w:r>
      <w:r>
        <w:rPr>
          <w:color w:val="000000"/>
          <w:sz w:val="18"/>
        </w:rPr>
        <w:t>Вездесущность</w:t>
      </w:r>
    </w:p>
    <w:p>
      <w:pPr>
        <w:pStyle w:val="Normal"/>
        <w:jc w:val="both"/>
        <w:rPr>
          <w:color w:val="000000"/>
          <w:sz w:val="16"/>
        </w:rPr>
      </w:pPr>
      <w:r>
        <w:rPr>
          <w:color w:val="000000"/>
          <w:sz w:val="16"/>
        </w:rPr>
        <w:t xml:space="preserve">      </w:t>
      </w:r>
      <w:r>
        <w:rPr>
          <w:color w:val="000000"/>
          <w:sz w:val="16"/>
        </w:rPr>
        <w:t xml:space="preserve">1)Leslie-Chaden, Charlene, </w:t>
      </w:r>
    </w:p>
    <w:p>
      <w:pPr>
        <w:pStyle w:val="Normal"/>
        <w:jc w:val="both"/>
        <w:rPr>
          <w:color w:val="000000"/>
          <w:sz w:val="16"/>
        </w:rPr>
      </w:pPr>
      <w:r>
        <w:rPr>
          <w:color w:val="000000"/>
          <w:sz w:val="16"/>
        </w:rPr>
        <w:t>A Сompendium..., стр. 355</w:t>
      </w:r>
    </w:p>
    <w:p>
      <w:pPr>
        <w:pStyle w:val="Normal"/>
        <w:jc w:val="both"/>
        <w:rPr>
          <w:color w:val="000000"/>
          <w:sz w:val="16"/>
        </w:rPr>
      </w:pPr>
      <w:r>
        <w:rPr>
          <w:color w:val="000000"/>
          <w:sz w:val="16"/>
        </w:rPr>
        <w:t xml:space="preserve">      </w:t>
      </w:r>
      <w:r>
        <w:rPr>
          <w:color w:val="000000"/>
          <w:sz w:val="16"/>
        </w:rPr>
        <w:t>2) Там же</w:t>
      </w:r>
    </w:p>
    <w:p>
      <w:pPr>
        <w:pStyle w:val="Normal"/>
        <w:jc w:val="both"/>
        <w:rPr>
          <w:color w:val="000000"/>
          <w:sz w:val="16"/>
        </w:rPr>
      </w:pPr>
      <w:r>
        <w:rPr>
          <w:color w:val="000000"/>
          <w:sz w:val="16"/>
        </w:rPr>
        <w:t xml:space="preserve">      </w:t>
      </w:r>
      <w:r>
        <w:rPr>
          <w:color w:val="000000"/>
          <w:sz w:val="16"/>
        </w:rPr>
        <w:t>3) Там же</w:t>
      </w:r>
    </w:p>
    <w:p>
      <w:pPr>
        <w:pStyle w:val="Normal"/>
        <w:jc w:val="both"/>
        <w:rPr>
          <w:color w:val="000000"/>
          <w:sz w:val="16"/>
        </w:rPr>
      </w:pPr>
      <w:r>
        <w:rPr>
          <w:color w:val="000000"/>
          <w:sz w:val="16"/>
        </w:rPr>
        <w:t xml:space="preserve">      </w:t>
      </w:r>
      <w:r>
        <w:rPr>
          <w:color w:val="000000"/>
          <w:sz w:val="16"/>
        </w:rPr>
        <w:t>4) Там же</w:t>
      </w:r>
    </w:p>
    <w:p>
      <w:pPr>
        <w:pStyle w:val="Normal"/>
        <w:jc w:val="both"/>
        <w:rPr>
          <w:color w:val="000000"/>
          <w:sz w:val="16"/>
        </w:rPr>
      </w:pPr>
      <w:r>
        <w:rPr>
          <w:color w:val="000000"/>
          <w:sz w:val="16"/>
        </w:rPr>
        <w:t xml:space="preserve">      </w:t>
      </w:r>
      <w:r>
        <w:rPr>
          <w:color w:val="000000"/>
          <w:sz w:val="16"/>
        </w:rPr>
        <w:t>5) Там же, стр. 154</w:t>
      </w:r>
    </w:p>
    <w:p>
      <w:pPr>
        <w:pStyle w:val="Normal"/>
        <w:jc w:val="both"/>
        <w:rPr>
          <w:color w:val="000000"/>
          <w:sz w:val="16"/>
        </w:rPr>
      </w:pPr>
      <w:r>
        <w:rPr>
          <w:color w:val="000000"/>
          <w:sz w:val="16"/>
        </w:rPr>
        <w:t xml:space="preserve">      </w:t>
      </w:r>
      <w:r>
        <w:rPr>
          <w:color w:val="000000"/>
          <w:sz w:val="16"/>
        </w:rPr>
        <w:t>6) Там же, стр. 612</w:t>
      </w:r>
    </w:p>
    <w:p>
      <w:pPr>
        <w:pStyle w:val="Normal"/>
        <w:jc w:val="both"/>
        <w:rPr>
          <w:color w:val="000000"/>
          <w:sz w:val="16"/>
        </w:rPr>
      </w:pPr>
      <w:r>
        <w:rPr>
          <w:color w:val="000000"/>
          <w:sz w:val="16"/>
        </w:rPr>
        <w:t xml:space="preserve">      </w:t>
      </w:r>
      <w:r>
        <w:rPr>
          <w:color w:val="000000"/>
          <w:sz w:val="16"/>
        </w:rPr>
        <w:t>7) Ср. Kasturi, N., Sathyam, Sivam, Sundaram, Часть IV, 2. изд., New Dehli 1981, стр. 30</w:t>
      </w:r>
    </w:p>
    <w:p>
      <w:pPr>
        <w:pStyle w:val="Normal"/>
        <w:jc w:val="both"/>
        <w:rPr>
          <w:color w:val="000000"/>
          <w:sz w:val="16"/>
        </w:rPr>
      </w:pPr>
      <w:r>
        <w:rPr>
          <w:color w:val="000000"/>
          <w:sz w:val="16"/>
        </w:rPr>
        <w:t xml:space="preserve">      </w:t>
      </w:r>
      <w:r>
        <w:rPr>
          <w:color w:val="000000"/>
          <w:sz w:val="16"/>
        </w:rPr>
        <w:t>8) Автор имел возможность непосредственно на месте убедиться в подлинности различных манифестаций (вибхути, фотографии и прочее).</w:t>
      </w:r>
    </w:p>
    <w:p>
      <w:pPr>
        <w:pStyle w:val="Normal"/>
        <w:jc w:val="both"/>
        <w:rPr>
          <w:color w:val="000000"/>
          <w:sz w:val="16"/>
        </w:rPr>
      </w:pPr>
      <w:r>
        <w:rPr>
          <w:color w:val="000000"/>
          <w:sz w:val="16"/>
        </w:rPr>
        <w:t xml:space="preserve">      </w:t>
      </w:r>
      <w:r>
        <w:rPr>
          <w:color w:val="000000"/>
          <w:sz w:val="16"/>
        </w:rPr>
        <w:t>9) Несколько месяцев спустя, гостившая у нас крестная мать жены Автора, не зная, что об этом писали многие газеты, рассказала нам о данном, непонятном для нее событии, произошедшем в Лас Палмасе.</w:t>
      </w:r>
    </w:p>
    <w:p>
      <w:pPr>
        <w:pStyle w:val="Normal"/>
        <w:jc w:val="both"/>
        <w:rPr/>
      </w:pPr>
      <w:r>
        <w:rPr>
          <w:color w:val="000000"/>
          <w:sz w:val="16"/>
        </w:rPr>
        <w:t xml:space="preserve">      </w:t>
      </w:r>
      <w:r>
        <w:rPr>
          <w:color w:val="000000"/>
          <w:sz w:val="16"/>
          <w:lang w:val="en-US"/>
        </w:rPr>
        <w:t xml:space="preserve">10) </w:t>
      </w:r>
      <w:r>
        <w:rPr>
          <w:color w:val="000000"/>
          <w:sz w:val="16"/>
        </w:rPr>
        <w:t>Ср</w:t>
      </w:r>
      <w:r>
        <w:rPr>
          <w:color w:val="000000"/>
          <w:sz w:val="16"/>
          <w:lang w:val="en-US"/>
        </w:rPr>
        <w:t xml:space="preserve">. Kasturi, N., Sai Baba, amerik. </w:t>
      </w:r>
      <w:r>
        <w:rPr>
          <w:color w:val="000000"/>
          <w:sz w:val="16"/>
        </w:rPr>
        <w:t>Изд</w:t>
      </w:r>
      <w:r>
        <w:rPr>
          <w:color w:val="000000"/>
          <w:sz w:val="16"/>
          <w:lang w:val="en-US"/>
        </w:rPr>
        <w:t xml:space="preserve">.), </w:t>
      </w:r>
      <w:r>
        <w:rPr>
          <w:color w:val="000000"/>
          <w:sz w:val="16"/>
        </w:rPr>
        <w:t>цит</w:t>
      </w:r>
      <w:r>
        <w:rPr>
          <w:color w:val="000000"/>
          <w:sz w:val="16"/>
          <w:lang w:val="en-US"/>
        </w:rPr>
        <w:t xml:space="preserve">. </w:t>
      </w:r>
      <w:r>
        <w:rPr>
          <w:color w:val="000000"/>
          <w:sz w:val="16"/>
        </w:rPr>
        <w:t>в</w:t>
      </w:r>
      <w:r>
        <w:rPr>
          <w:color w:val="000000"/>
          <w:sz w:val="16"/>
          <w:lang w:val="en-US"/>
        </w:rPr>
        <w:t xml:space="preserve">: Quarterly Magazine, </w:t>
      </w:r>
      <w:r>
        <w:rPr>
          <w:color w:val="000000"/>
          <w:sz w:val="16"/>
        </w:rPr>
        <w:t>н</w:t>
      </w:r>
      <w:r>
        <w:rPr>
          <w:color w:val="000000"/>
          <w:sz w:val="16"/>
          <w:lang w:val="en-US"/>
        </w:rPr>
        <w:t>. 39,</w:t>
      </w:r>
    </w:p>
    <w:p>
      <w:pPr>
        <w:pStyle w:val="Normal"/>
        <w:jc w:val="both"/>
        <w:rPr>
          <w:color w:val="000000"/>
          <w:sz w:val="16"/>
        </w:rPr>
      </w:pPr>
      <w:r>
        <w:rPr>
          <w:color w:val="000000"/>
          <w:sz w:val="16"/>
        </w:rPr>
        <w:t>стр. 22</w:t>
      </w:r>
    </w:p>
    <w:p>
      <w:pPr>
        <w:pStyle w:val="Normal"/>
        <w:jc w:val="both"/>
        <w:rPr>
          <w:color w:val="000000"/>
          <w:sz w:val="16"/>
        </w:rPr>
      </w:pPr>
      <w:r>
        <w:rPr>
          <w:color w:val="000000"/>
          <w:sz w:val="16"/>
        </w:rPr>
        <w:t xml:space="preserve">      </w:t>
      </w:r>
      <w:r>
        <w:rPr>
          <w:color w:val="000000"/>
          <w:sz w:val="16"/>
        </w:rPr>
        <w:t xml:space="preserve">11) Эту информацию сообщила автору дочь госпожи Дамаянти, Симон, 26.10.1996 </w:t>
      </w:r>
    </w:p>
    <w:p>
      <w:pPr>
        <w:pStyle w:val="Normal"/>
        <w:jc w:val="both"/>
        <w:rPr/>
      </w:pPr>
      <w:r>
        <w:rPr>
          <w:color w:val="000000"/>
          <w:sz w:val="16"/>
        </w:rPr>
        <w:t xml:space="preserve">      </w:t>
      </w:r>
      <w:r>
        <w:rPr>
          <w:color w:val="000000"/>
          <w:sz w:val="16"/>
        </w:rPr>
        <w:t>12) Об этом событии автору рассказал 19.1.1997 доктор Нареш Бхатиа, директор банка крови Специализированного Госпиталя. Эта</w:t>
      </w:r>
      <w:r>
        <w:rPr>
          <w:color w:val="000000"/>
          <w:sz w:val="16"/>
          <w:lang w:val="en-US"/>
        </w:rPr>
        <w:t xml:space="preserve"> </w:t>
      </w:r>
      <w:r>
        <w:rPr>
          <w:color w:val="000000"/>
          <w:sz w:val="16"/>
        </w:rPr>
        <w:t>история</w:t>
      </w:r>
      <w:r>
        <w:rPr>
          <w:color w:val="000000"/>
          <w:sz w:val="16"/>
          <w:lang w:val="en-US"/>
        </w:rPr>
        <w:t xml:space="preserve"> </w:t>
      </w:r>
      <w:r>
        <w:rPr>
          <w:color w:val="000000"/>
          <w:sz w:val="16"/>
        </w:rPr>
        <w:t>также</w:t>
      </w:r>
      <w:r>
        <w:rPr>
          <w:color w:val="000000"/>
          <w:sz w:val="16"/>
          <w:lang w:val="en-US"/>
        </w:rPr>
        <w:t xml:space="preserve"> </w:t>
      </w:r>
      <w:r>
        <w:rPr>
          <w:color w:val="000000"/>
          <w:sz w:val="16"/>
        </w:rPr>
        <w:t>содержится</w:t>
      </w:r>
      <w:r>
        <w:rPr>
          <w:color w:val="000000"/>
          <w:sz w:val="16"/>
          <w:lang w:val="en-US"/>
        </w:rPr>
        <w:t xml:space="preserve"> </w:t>
      </w:r>
      <w:r>
        <w:rPr>
          <w:color w:val="000000"/>
          <w:sz w:val="16"/>
        </w:rPr>
        <w:t>в</w:t>
      </w:r>
      <w:r>
        <w:rPr>
          <w:color w:val="000000"/>
          <w:sz w:val="16"/>
          <w:lang w:val="en-US"/>
        </w:rPr>
        <w:t xml:space="preserve"> </w:t>
      </w:r>
      <w:r>
        <w:rPr>
          <w:color w:val="000000"/>
          <w:sz w:val="16"/>
        </w:rPr>
        <w:t>его</w:t>
      </w:r>
      <w:r>
        <w:rPr>
          <w:color w:val="000000"/>
          <w:sz w:val="16"/>
          <w:lang w:val="en-US"/>
        </w:rPr>
        <w:t xml:space="preserve"> </w:t>
      </w:r>
      <w:r>
        <w:rPr>
          <w:color w:val="000000"/>
          <w:sz w:val="16"/>
        </w:rPr>
        <w:t>книге</w:t>
      </w:r>
      <w:r>
        <w:rPr>
          <w:color w:val="000000"/>
          <w:sz w:val="16"/>
          <w:lang w:val="en-US"/>
        </w:rPr>
        <w:t xml:space="preserve">, The Dreams &amp; Realtities, Face to Face with God, Prasanthi Nilayam 1994, </w:t>
      </w:r>
      <w:r>
        <w:rPr>
          <w:color w:val="000000"/>
          <w:sz w:val="16"/>
        </w:rPr>
        <w:t>стр</w:t>
      </w:r>
      <w:r>
        <w:rPr>
          <w:color w:val="000000"/>
          <w:sz w:val="16"/>
          <w:lang w:val="en-US"/>
        </w:rPr>
        <w:t xml:space="preserve">. 35. </w:t>
      </w:r>
      <w:r>
        <w:rPr>
          <w:color w:val="000000"/>
          <w:sz w:val="16"/>
        </w:rPr>
        <w:t>Однако в своей книге он опустил маленькую и очень забавную подробность, а именно, он ничего не сказал об аппликациях из апельсиновой кожуры.</w:t>
      </w:r>
    </w:p>
    <w:p>
      <w:pPr>
        <w:pStyle w:val="Normal"/>
        <w:jc w:val="both"/>
        <w:rPr/>
      </w:pPr>
      <w:r>
        <w:rPr>
          <w:color w:val="000000"/>
          <w:sz w:val="16"/>
        </w:rPr>
        <w:t xml:space="preserve">      </w:t>
      </w:r>
      <w:r>
        <w:rPr>
          <w:color w:val="000000"/>
          <w:sz w:val="16"/>
          <w:lang w:val="en-US"/>
        </w:rPr>
        <w:t xml:space="preserve">13) </w:t>
      </w:r>
      <w:r>
        <w:rPr>
          <w:color w:val="000000"/>
          <w:sz w:val="16"/>
        </w:rPr>
        <w:t>Ср</w:t>
      </w:r>
      <w:r>
        <w:rPr>
          <w:color w:val="000000"/>
          <w:sz w:val="16"/>
          <w:lang w:val="en-US"/>
        </w:rPr>
        <w:t xml:space="preserve">. Haraldsson, Erlendur, Sai Baba – ein Modernes Wunder, 4. </w:t>
      </w:r>
      <w:r>
        <w:rPr>
          <w:color w:val="000000"/>
          <w:sz w:val="16"/>
        </w:rPr>
        <w:t>изд</w:t>
      </w:r>
      <w:r>
        <w:rPr>
          <w:color w:val="000000"/>
          <w:sz w:val="16"/>
          <w:lang w:val="en-US"/>
        </w:rPr>
        <w:t xml:space="preserve">., </w:t>
      </w:r>
      <w:r>
        <w:rPr>
          <w:color w:val="000000"/>
          <w:sz w:val="16"/>
        </w:rPr>
        <w:t>Фрейбург</w:t>
      </w:r>
      <w:r>
        <w:rPr>
          <w:color w:val="000000"/>
          <w:sz w:val="16"/>
          <w:lang w:val="en-US"/>
        </w:rPr>
        <w:t xml:space="preserve"> 1995, </w:t>
      </w:r>
      <w:r>
        <w:rPr>
          <w:color w:val="000000"/>
          <w:sz w:val="16"/>
        </w:rPr>
        <w:t>стр</w:t>
      </w:r>
      <w:r>
        <w:rPr>
          <w:color w:val="000000"/>
          <w:sz w:val="16"/>
          <w:lang w:val="en-US"/>
        </w:rPr>
        <w:t xml:space="preserve"> 256</w:t>
      </w:r>
    </w:p>
    <w:p>
      <w:pPr>
        <w:pStyle w:val="Normal"/>
        <w:jc w:val="both"/>
        <w:rPr/>
      </w:pPr>
      <w:r>
        <w:rPr>
          <w:color w:val="000000"/>
          <w:sz w:val="16"/>
          <w:lang w:val="en-US"/>
        </w:rPr>
        <w:t xml:space="preserve">      </w:t>
      </w:r>
      <w:r>
        <w:rPr>
          <w:color w:val="000000"/>
          <w:sz w:val="16"/>
          <w:lang w:val="en-US"/>
        </w:rPr>
        <w:t xml:space="preserve">14) Kasturi, N., Easwaramma, </w:t>
      </w:r>
      <w:r>
        <w:rPr>
          <w:color w:val="000000"/>
          <w:sz w:val="16"/>
        </w:rPr>
        <w:t>стр</w:t>
      </w:r>
      <w:r>
        <w:rPr>
          <w:color w:val="000000"/>
          <w:sz w:val="16"/>
          <w:lang w:val="en-US"/>
        </w:rPr>
        <w:t>. 182</w:t>
      </w:r>
    </w:p>
    <w:p>
      <w:pPr>
        <w:pStyle w:val="Normal"/>
        <w:jc w:val="both"/>
        <w:rPr>
          <w:color w:val="000000"/>
          <w:sz w:val="18"/>
          <w:lang w:val="en-US"/>
        </w:rPr>
      </w:pPr>
      <w:r>
        <w:rPr>
          <w:color w:val="000000"/>
          <w:sz w:val="18"/>
          <w:lang w:val="en-US"/>
        </w:rPr>
        <w:t xml:space="preserve">   </w:t>
      </w:r>
      <w:r>
        <w:rPr>
          <w:color w:val="000000"/>
          <w:sz w:val="18"/>
        </w:rPr>
        <w:t>Всеведение</w:t>
      </w:r>
    </w:p>
    <w:p>
      <w:pPr>
        <w:pStyle w:val="Normal"/>
        <w:jc w:val="both"/>
        <w:rPr/>
      </w:pPr>
      <w:r>
        <w:rPr>
          <w:color w:val="000000"/>
          <w:sz w:val="16"/>
          <w:lang w:val="en-US"/>
        </w:rPr>
        <w:t xml:space="preserve">      </w:t>
      </w:r>
      <w:r>
        <w:rPr>
          <w:color w:val="000000"/>
          <w:sz w:val="16"/>
          <w:lang w:val="en-US"/>
        </w:rPr>
        <w:t xml:space="preserve">1) Balakrishna, S., Good Gracious, Baba, </w:t>
      </w:r>
      <w:r>
        <w:rPr>
          <w:color w:val="000000"/>
          <w:sz w:val="16"/>
        </w:rPr>
        <w:t>в</w:t>
      </w:r>
      <w:r>
        <w:rPr>
          <w:color w:val="000000"/>
          <w:sz w:val="16"/>
          <w:lang w:val="en-US"/>
        </w:rPr>
        <w:t>: The Times Of India, 2. 3. 1999</w:t>
      </w:r>
    </w:p>
    <w:p>
      <w:pPr>
        <w:pStyle w:val="Normal"/>
        <w:jc w:val="both"/>
        <w:rPr/>
      </w:pPr>
      <w:r>
        <w:rPr>
          <w:color w:val="000000"/>
          <w:sz w:val="16"/>
          <w:lang w:val="en-US"/>
        </w:rPr>
        <w:t xml:space="preserve">      </w:t>
      </w:r>
      <w:r>
        <w:rPr>
          <w:color w:val="000000"/>
          <w:sz w:val="16"/>
          <w:lang w:val="en-US"/>
        </w:rPr>
        <w:t xml:space="preserve">2) </w:t>
      </w:r>
      <w:r>
        <w:rPr>
          <w:color w:val="000000"/>
          <w:sz w:val="16"/>
        </w:rPr>
        <w:t>Ср</w:t>
      </w:r>
      <w:r>
        <w:rPr>
          <w:color w:val="000000"/>
          <w:sz w:val="16"/>
          <w:lang w:val="en-US"/>
        </w:rPr>
        <w:t xml:space="preserve">. Mason, Peggy; Laing, Ron, Sai, The Embodiment Of Love, Tasburgh 1987, </w:t>
      </w:r>
      <w:r>
        <w:rPr>
          <w:color w:val="000000"/>
          <w:sz w:val="16"/>
        </w:rPr>
        <w:t>стр</w:t>
      </w:r>
      <w:r>
        <w:rPr>
          <w:color w:val="000000"/>
          <w:sz w:val="16"/>
          <w:lang w:val="en-US"/>
        </w:rPr>
        <w:t>. 213</w:t>
      </w:r>
    </w:p>
    <w:p>
      <w:pPr>
        <w:pStyle w:val="Normal"/>
        <w:jc w:val="both"/>
        <w:rPr/>
      </w:pPr>
      <w:r>
        <w:rPr>
          <w:color w:val="000000"/>
          <w:sz w:val="16"/>
          <w:lang w:val="en-US"/>
        </w:rPr>
        <w:t xml:space="preserve">      </w:t>
      </w:r>
      <w:r>
        <w:rPr>
          <w:color w:val="000000"/>
          <w:sz w:val="16"/>
          <w:lang w:val="en-US"/>
        </w:rPr>
        <w:t xml:space="preserve">3) Hislop, John, Seeking Divinity, </w:t>
      </w:r>
      <w:r>
        <w:rPr>
          <w:color w:val="000000"/>
          <w:sz w:val="16"/>
        </w:rPr>
        <w:t>стр</w:t>
      </w:r>
      <w:r>
        <w:rPr>
          <w:color w:val="000000"/>
          <w:sz w:val="16"/>
          <w:lang w:val="en-US"/>
        </w:rPr>
        <w:t>. 24</w:t>
      </w:r>
    </w:p>
    <w:p>
      <w:pPr>
        <w:pStyle w:val="Normal"/>
        <w:jc w:val="both"/>
        <w:rPr/>
      </w:pPr>
      <w:r>
        <w:rPr>
          <w:color w:val="000000"/>
          <w:sz w:val="16"/>
          <w:lang w:val="en-US"/>
        </w:rPr>
        <w:t xml:space="preserve">      </w:t>
      </w:r>
      <w:r>
        <w:rPr>
          <w:color w:val="000000"/>
          <w:sz w:val="16"/>
          <w:lang w:val="en-US"/>
        </w:rPr>
        <w:t xml:space="preserve">4) Kasturi, N., Easwaramma, </w:t>
      </w:r>
      <w:r>
        <w:rPr>
          <w:color w:val="000000"/>
          <w:sz w:val="16"/>
        </w:rPr>
        <w:t>стр</w:t>
      </w:r>
      <w:r>
        <w:rPr>
          <w:color w:val="000000"/>
          <w:sz w:val="16"/>
          <w:lang w:val="en-US"/>
        </w:rPr>
        <w:t>. 182</w:t>
      </w:r>
    </w:p>
    <w:p>
      <w:pPr>
        <w:pStyle w:val="Normal"/>
        <w:jc w:val="both"/>
        <w:rPr/>
      </w:pPr>
      <w:r>
        <w:rPr>
          <w:color w:val="000000"/>
          <w:sz w:val="16"/>
          <w:lang w:val="en-US"/>
        </w:rPr>
        <w:t xml:space="preserve">      </w:t>
      </w:r>
      <w:r>
        <w:rPr>
          <w:color w:val="000000"/>
          <w:sz w:val="16"/>
          <w:lang w:val="en-US"/>
        </w:rPr>
        <w:t xml:space="preserve">5) Hislop, John, Seeking Divinity, </w:t>
      </w:r>
      <w:r>
        <w:rPr>
          <w:color w:val="000000"/>
          <w:sz w:val="16"/>
        </w:rPr>
        <w:t>стр</w:t>
      </w:r>
      <w:r>
        <w:rPr>
          <w:color w:val="000000"/>
          <w:sz w:val="16"/>
          <w:lang w:val="en-US"/>
        </w:rPr>
        <w:t xml:space="preserve">. 92 </w:t>
      </w:r>
    </w:p>
    <w:p>
      <w:pPr>
        <w:pStyle w:val="Normal"/>
        <w:jc w:val="both"/>
        <w:rPr/>
      </w:pPr>
      <w:r>
        <w:rPr>
          <w:color w:val="000000"/>
          <w:sz w:val="16"/>
          <w:lang w:val="en-US"/>
        </w:rPr>
        <w:t xml:space="preserve">      </w:t>
      </w:r>
      <w:r>
        <w:rPr>
          <w:color w:val="000000"/>
          <w:sz w:val="16"/>
          <w:lang w:val="en-US"/>
        </w:rPr>
        <w:t xml:space="preserve">6) Kasturi, N., Loving God, </w:t>
      </w:r>
      <w:r>
        <w:rPr>
          <w:color w:val="000000"/>
          <w:sz w:val="16"/>
        </w:rPr>
        <w:t>стр</w:t>
      </w:r>
      <w:r>
        <w:rPr>
          <w:color w:val="000000"/>
          <w:sz w:val="16"/>
          <w:lang w:val="en-US"/>
        </w:rPr>
        <w:t>. 263</w:t>
      </w:r>
    </w:p>
    <w:p>
      <w:pPr>
        <w:pStyle w:val="Normal"/>
        <w:jc w:val="both"/>
        <w:rPr>
          <w:color w:val="000000"/>
          <w:sz w:val="16"/>
          <w:lang w:val="en-US"/>
        </w:rPr>
      </w:pPr>
      <w:r>
        <w:rPr>
          <w:color w:val="000000"/>
          <w:sz w:val="16"/>
          <w:lang w:val="en-US"/>
        </w:rPr>
        <w:t xml:space="preserve">      </w:t>
      </w:r>
      <w:r>
        <w:rPr>
          <w:color w:val="000000"/>
          <w:sz w:val="16"/>
          <w:lang w:val="en-US"/>
        </w:rPr>
        <w:t xml:space="preserve">7) Baskin, Diane, Divine Memories..., </w:t>
      </w:r>
    </w:p>
    <w:p>
      <w:pPr>
        <w:pStyle w:val="Normal"/>
        <w:jc w:val="both"/>
        <w:rPr/>
      </w:pPr>
      <w:r>
        <w:rPr>
          <w:color w:val="000000"/>
          <w:sz w:val="16"/>
        </w:rPr>
        <w:t>стр</w:t>
      </w:r>
      <w:r>
        <w:rPr>
          <w:color w:val="000000"/>
          <w:sz w:val="16"/>
          <w:lang w:val="en-US"/>
        </w:rPr>
        <w:t>. 104</w:t>
      </w:r>
    </w:p>
    <w:p>
      <w:pPr>
        <w:pStyle w:val="Normal"/>
        <w:jc w:val="both"/>
        <w:rPr/>
      </w:pPr>
      <w:r>
        <w:rPr>
          <w:color w:val="000000"/>
          <w:sz w:val="16"/>
          <w:lang w:val="en-US"/>
        </w:rPr>
        <w:t xml:space="preserve">      </w:t>
      </w:r>
      <w:r>
        <w:rPr>
          <w:color w:val="000000"/>
          <w:sz w:val="16"/>
          <w:lang w:val="en-US"/>
        </w:rPr>
        <w:t xml:space="preserve">8) Hislop, John, Seeking Divinity, </w:t>
      </w:r>
      <w:r>
        <w:rPr>
          <w:color w:val="000000"/>
          <w:sz w:val="16"/>
        </w:rPr>
        <w:t>стр</w:t>
      </w:r>
      <w:r>
        <w:rPr>
          <w:color w:val="000000"/>
          <w:sz w:val="16"/>
          <w:lang w:val="en-US"/>
        </w:rPr>
        <w:t xml:space="preserve">. 99 </w:t>
      </w:r>
    </w:p>
    <w:p>
      <w:pPr>
        <w:pStyle w:val="Normal"/>
        <w:jc w:val="both"/>
        <w:rPr/>
      </w:pPr>
      <w:r>
        <w:rPr>
          <w:color w:val="000000"/>
          <w:sz w:val="16"/>
          <w:lang w:val="en-US"/>
        </w:rPr>
        <w:t xml:space="preserve">      </w:t>
      </w:r>
      <w:r>
        <w:rPr>
          <w:color w:val="000000"/>
          <w:sz w:val="16"/>
          <w:lang w:val="en-US"/>
        </w:rPr>
        <w:t xml:space="preserve">9) </w:t>
      </w:r>
      <w:r>
        <w:rPr>
          <w:color w:val="000000"/>
          <w:sz w:val="16"/>
        </w:rPr>
        <w:t>Ср</w:t>
      </w:r>
      <w:r>
        <w:rPr>
          <w:color w:val="000000"/>
          <w:sz w:val="16"/>
          <w:lang w:val="en-US"/>
        </w:rPr>
        <w:t xml:space="preserve">. Balu, Shakuntala, Living Divinity, Bangalore 1983, </w:t>
      </w:r>
      <w:r>
        <w:rPr>
          <w:color w:val="000000"/>
          <w:sz w:val="16"/>
        </w:rPr>
        <w:t>стр</w:t>
      </w:r>
      <w:r>
        <w:rPr>
          <w:color w:val="000000"/>
          <w:sz w:val="16"/>
          <w:lang w:val="en-US"/>
        </w:rPr>
        <w:t>. 225</w:t>
      </w:r>
    </w:p>
    <w:p>
      <w:pPr>
        <w:pStyle w:val="Normal"/>
        <w:jc w:val="both"/>
        <w:rPr/>
      </w:pPr>
      <w:r>
        <w:rPr>
          <w:color w:val="000000"/>
          <w:sz w:val="16"/>
          <w:lang w:val="en-US"/>
        </w:rPr>
        <w:t xml:space="preserve">      </w:t>
      </w:r>
      <w:r>
        <w:rPr>
          <w:color w:val="000000"/>
          <w:sz w:val="16"/>
          <w:lang w:val="en-US"/>
        </w:rPr>
        <w:t xml:space="preserve">10) Kasturi, N., Sathyam..., I, </w:t>
      </w:r>
      <w:r>
        <w:rPr>
          <w:color w:val="000000"/>
          <w:sz w:val="16"/>
        </w:rPr>
        <w:t>стр</w:t>
      </w:r>
      <w:r>
        <w:rPr>
          <w:color w:val="000000"/>
          <w:sz w:val="16"/>
          <w:lang w:val="en-US"/>
        </w:rPr>
        <w:t>. 129</w:t>
      </w:r>
    </w:p>
    <w:p>
      <w:pPr>
        <w:pStyle w:val="Normal"/>
        <w:jc w:val="both"/>
        <w:rPr/>
      </w:pPr>
      <w:r>
        <w:rPr>
          <w:color w:val="000000"/>
          <w:sz w:val="16"/>
          <w:lang w:val="en-US"/>
        </w:rPr>
        <w:t xml:space="preserve">      </w:t>
      </w:r>
      <w:r>
        <w:rPr>
          <w:color w:val="000000"/>
          <w:sz w:val="16"/>
          <w:lang w:val="en-US"/>
        </w:rPr>
        <w:t xml:space="preserve">11) </w:t>
      </w:r>
      <w:r>
        <w:rPr>
          <w:color w:val="000000"/>
          <w:sz w:val="16"/>
        </w:rPr>
        <w:t>Ср</w:t>
      </w:r>
      <w:r>
        <w:rPr>
          <w:color w:val="000000"/>
          <w:sz w:val="16"/>
          <w:lang w:val="en-US"/>
        </w:rPr>
        <w:t xml:space="preserve">. Baskin, Diane, Divine Memories..., </w:t>
      </w:r>
      <w:r>
        <w:rPr>
          <w:color w:val="000000"/>
          <w:sz w:val="16"/>
        </w:rPr>
        <w:t>стр</w:t>
      </w:r>
      <w:r>
        <w:rPr>
          <w:color w:val="000000"/>
          <w:sz w:val="16"/>
          <w:lang w:val="en-US"/>
        </w:rPr>
        <w:t>. 58</w:t>
      </w:r>
    </w:p>
    <w:p>
      <w:pPr>
        <w:pStyle w:val="Normal"/>
        <w:jc w:val="both"/>
        <w:rPr/>
      </w:pPr>
      <w:r>
        <w:rPr>
          <w:color w:val="000000"/>
          <w:sz w:val="16"/>
          <w:lang w:val="en-US"/>
        </w:rPr>
        <w:t xml:space="preserve">      </w:t>
      </w:r>
      <w:r>
        <w:rPr>
          <w:color w:val="000000"/>
          <w:sz w:val="16"/>
        </w:rPr>
        <w:t xml:space="preserve">12) Махарши Рамана умер 14 апреля 1950 года в 20.47 </w:t>
      </w:r>
    </w:p>
    <w:p>
      <w:pPr>
        <w:pStyle w:val="Normal"/>
        <w:jc w:val="both"/>
        <w:rPr/>
      </w:pPr>
      <w:r>
        <w:rPr>
          <w:color w:val="000000"/>
          <w:sz w:val="16"/>
        </w:rPr>
        <w:t xml:space="preserve">      </w:t>
      </w:r>
      <w:r>
        <w:rPr>
          <w:color w:val="000000"/>
          <w:sz w:val="16"/>
          <w:lang w:val="en-US"/>
        </w:rPr>
        <w:t xml:space="preserve">13) Haraldsson, Erlendur, Sai Baba – ein modernes Wunder..., cnh. 168. </w:t>
      </w:r>
      <w:r>
        <w:rPr>
          <w:color w:val="000000"/>
          <w:sz w:val="16"/>
        </w:rPr>
        <w:t>В</w:t>
      </w:r>
      <w:r>
        <w:rPr>
          <w:color w:val="000000"/>
          <w:sz w:val="16"/>
          <w:lang w:val="en-US"/>
        </w:rPr>
        <w:t xml:space="preserve"> </w:t>
      </w:r>
      <w:r>
        <w:rPr>
          <w:color w:val="000000"/>
          <w:sz w:val="16"/>
        </w:rPr>
        <w:t>этой</w:t>
      </w:r>
      <w:r>
        <w:rPr>
          <w:color w:val="000000"/>
          <w:sz w:val="16"/>
          <w:lang w:val="en-US"/>
        </w:rPr>
        <w:t xml:space="preserve"> </w:t>
      </w:r>
      <w:r>
        <w:rPr>
          <w:color w:val="000000"/>
          <w:sz w:val="16"/>
        </w:rPr>
        <w:t>книге</w:t>
      </w:r>
      <w:r>
        <w:rPr>
          <w:color w:val="000000"/>
          <w:sz w:val="16"/>
          <w:lang w:val="en-US"/>
        </w:rPr>
        <w:t xml:space="preserve"> </w:t>
      </w:r>
      <w:r>
        <w:rPr>
          <w:color w:val="000000"/>
          <w:sz w:val="16"/>
        </w:rPr>
        <w:t>слово</w:t>
      </w:r>
      <w:r>
        <w:rPr>
          <w:color w:val="000000"/>
          <w:sz w:val="16"/>
          <w:lang w:val="en-US"/>
        </w:rPr>
        <w:t xml:space="preserve"> «</w:t>
      </w:r>
      <w:r>
        <w:rPr>
          <w:color w:val="000000"/>
          <w:sz w:val="16"/>
        </w:rPr>
        <w:t>Махарши</w:t>
      </w:r>
      <w:r>
        <w:rPr>
          <w:color w:val="000000"/>
          <w:sz w:val="16"/>
          <w:lang w:val="en-US"/>
        </w:rPr>
        <w:t xml:space="preserve">» </w:t>
      </w:r>
      <w:r>
        <w:rPr>
          <w:color w:val="000000"/>
          <w:sz w:val="16"/>
        </w:rPr>
        <w:t>пишется</w:t>
      </w:r>
      <w:r>
        <w:rPr>
          <w:color w:val="000000"/>
          <w:sz w:val="16"/>
          <w:lang w:val="en-US"/>
        </w:rPr>
        <w:t xml:space="preserve"> </w:t>
      </w:r>
      <w:r>
        <w:rPr>
          <w:color w:val="000000"/>
          <w:sz w:val="16"/>
        </w:rPr>
        <w:t>как</w:t>
      </w:r>
      <w:r>
        <w:rPr>
          <w:color w:val="000000"/>
          <w:sz w:val="16"/>
          <w:lang w:val="en-US"/>
        </w:rPr>
        <w:t xml:space="preserve"> «</w:t>
      </w:r>
      <w:r>
        <w:rPr>
          <w:color w:val="000000"/>
          <w:sz w:val="16"/>
        </w:rPr>
        <w:t>Махариши</w:t>
      </w:r>
      <w:r>
        <w:rPr>
          <w:color w:val="000000"/>
          <w:sz w:val="16"/>
          <w:lang w:val="en-US"/>
        </w:rPr>
        <w:t>».</w:t>
      </w:r>
    </w:p>
    <w:p>
      <w:pPr>
        <w:pStyle w:val="Normal"/>
        <w:jc w:val="both"/>
        <w:rPr>
          <w:color w:val="000000"/>
          <w:sz w:val="18"/>
          <w:lang w:val="en-US"/>
        </w:rPr>
      </w:pPr>
      <w:r>
        <w:rPr>
          <w:color w:val="000000"/>
          <w:sz w:val="18"/>
          <w:lang w:val="en-US"/>
        </w:rPr>
        <w:t xml:space="preserve">   </w:t>
      </w:r>
      <w:r>
        <w:rPr>
          <w:color w:val="000000"/>
          <w:sz w:val="18"/>
        </w:rPr>
        <w:t>Всемогущество</w:t>
      </w:r>
    </w:p>
    <w:p>
      <w:pPr>
        <w:pStyle w:val="Normal"/>
        <w:jc w:val="both"/>
        <w:rPr/>
      </w:pPr>
      <w:r>
        <w:rPr>
          <w:color w:val="000000"/>
          <w:sz w:val="16"/>
          <w:lang w:val="en-US"/>
        </w:rPr>
        <w:t xml:space="preserve">      </w:t>
      </w:r>
      <w:r>
        <w:rPr>
          <w:color w:val="000000"/>
          <w:sz w:val="16"/>
          <w:lang w:val="en-US"/>
        </w:rPr>
        <w:t xml:space="preserve">1) Paramhansa Yogananda, Autobiographie, </w:t>
      </w:r>
      <w:r>
        <w:rPr>
          <w:color w:val="000000"/>
          <w:sz w:val="16"/>
        </w:rPr>
        <w:t>стр</w:t>
      </w:r>
      <w:r>
        <w:rPr>
          <w:color w:val="000000"/>
          <w:sz w:val="16"/>
          <w:lang w:val="en-US"/>
        </w:rPr>
        <w:t xml:space="preserve">. 69;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w:t>
      </w:r>
      <w:r>
        <w:rPr>
          <w:color w:val="000000"/>
          <w:sz w:val="16"/>
        </w:rPr>
        <w:t>стр</w:t>
      </w:r>
      <w:r>
        <w:rPr>
          <w:color w:val="000000"/>
          <w:sz w:val="16"/>
          <w:lang w:val="en-US"/>
        </w:rPr>
        <w:t>. 63, 81, 218</w:t>
      </w:r>
    </w:p>
    <w:p>
      <w:pPr>
        <w:pStyle w:val="Normal"/>
        <w:jc w:val="both"/>
        <w:rPr>
          <w:color w:val="000000"/>
          <w:sz w:val="16"/>
          <w:lang w:val="en-US"/>
        </w:rPr>
      </w:pPr>
      <w:r>
        <w:rPr>
          <w:color w:val="000000"/>
          <w:sz w:val="16"/>
          <w:lang w:val="en-US"/>
        </w:rPr>
        <w:t xml:space="preserve">      </w:t>
      </w:r>
      <w:r>
        <w:rPr>
          <w:color w:val="000000"/>
          <w:sz w:val="16"/>
          <w:lang w:val="en-US"/>
        </w:rPr>
        <w:t xml:space="preserve">2) Hislop, John, Seeking Divinity, </w:t>
      </w:r>
    </w:p>
    <w:p>
      <w:pPr>
        <w:pStyle w:val="Normal"/>
        <w:jc w:val="both"/>
        <w:rPr/>
      </w:pPr>
      <w:r>
        <w:rPr>
          <w:color w:val="000000"/>
          <w:sz w:val="16"/>
        </w:rPr>
        <w:t>стр</w:t>
      </w:r>
      <w:r>
        <w:rPr>
          <w:color w:val="000000"/>
          <w:sz w:val="16"/>
          <w:lang w:val="en-US"/>
        </w:rPr>
        <w:t>. 213</w:t>
      </w:r>
    </w:p>
    <w:p>
      <w:pPr>
        <w:pStyle w:val="Normal"/>
        <w:jc w:val="both"/>
        <w:rPr/>
      </w:pPr>
      <w:r>
        <w:rPr>
          <w:color w:val="000000"/>
          <w:sz w:val="16"/>
          <w:lang w:val="en-US"/>
        </w:rPr>
        <w:t xml:space="preserve">      </w:t>
      </w:r>
      <w:r>
        <w:rPr>
          <w:color w:val="000000"/>
          <w:sz w:val="16"/>
          <w:lang w:val="en-US"/>
        </w:rPr>
        <w:t xml:space="preserve">3)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214</w:t>
      </w:r>
    </w:p>
    <w:p>
      <w:pPr>
        <w:pStyle w:val="Normal"/>
        <w:jc w:val="both"/>
        <w:rPr/>
      </w:pPr>
      <w:r>
        <w:rPr>
          <w:color w:val="000000"/>
          <w:sz w:val="16"/>
          <w:lang w:val="en-US"/>
        </w:rPr>
        <w:t xml:space="preserve">      </w:t>
      </w:r>
      <w:r>
        <w:rPr>
          <w:color w:val="000000"/>
          <w:sz w:val="16"/>
          <w:lang w:val="en-US"/>
        </w:rPr>
        <w:t xml:space="preserve">4) Mason, Peggy; Laing, Ron, Sathya Sai Baba, The Embodiment of Love, </w:t>
      </w:r>
      <w:r>
        <w:rPr>
          <w:color w:val="000000"/>
          <w:sz w:val="16"/>
        </w:rPr>
        <w:t>стр</w:t>
      </w:r>
      <w:r>
        <w:rPr>
          <w:color w:val="000000"/>
          <w:sz w:val="16"/>
          <w:lang w:val="en-US"/>
        </w:rPr>
        <w:t>. 23</w:t>
      </w:r>
    </w:p>
    <w:p>
      <w:pPr>
        <w:pStyle w:val="Normal"/>
        <w:jc w:val="both"/>
        <w:rPr/>
      </w:pPr>
      <w:r>
        <w:rPr>
          <w:color w:val="000000"/>
          <w:sz w:val="16"/>
          <w:lang w:val="en-US"/>
        </w:rPr>
        <w:t xml:space="preserve">      </w:t>
      </w:r>
      <w:r>
        <w:rPr>
          <w:color w:val="000000"/>
          <w:sz w:val="16"/>
          <w:lang w:val="en-US"/>
        </w:rPr>
        <w:t xml:space="preserve">5) Purnaiya, Nagamani, The Divine Leelas..., </w:t>
      </w:r>
      <w:r>
        <w:rPr>
          <w:color w:val="000000"/>
          <w:sz w:val="16"/>
        </w:rPr>
        <w:t>стр</w:t>
      </w:r>
      <w:r>
        <w:rPr>
          <w:color w:val="000000"/>
          <w:sz w:val="16"/>
          <w:lang w:val="en-US"/>
        </w:rPr>
        <w:t>. 95</w:t>
      </w:r>
    </w:p>
    <w:p>
      <w:pPr>
        <w:pStyle w:val="Normal"/>
        <w:jc w:val="both"/>
        <w:rPr/>
      </w:pPr>
      <w:r>
        <w:rPr>
          <w:color w:val="000000"/>
          <w:sz w:val="16"/>
          <w:lang w:val="en-US"/>
        </w:rPr>
        <w:t xml:space="preserve">      </w:t>
      </w:r>
      <w:r>
        <w:rPr>
          <w:color w:val="000000"/>
          <w:sz w:val="16"/>
          <w:lang w:val="en-US"/>
        </w:rPr>
        <w:t xml:space="preserve">6) </w:t>
      </w:r>
      <w:r>
        <w:rPr>
          <w:color w:val="000000"/>
          <w:sz w:val="16"/>
        </w:rPr>
        <w:t>Ср</w:t>
      </w:r>
      <w:r>
        <w:rPr>
          <w:color w:val="000000"/>
          <w:sz w:val="16"/>
          <w:lang w:val="en-US"/>
        </w:rPr>
        <w:t xml:space="preserve">. Critchlow, Keith, The Sai Super Speciality Hospital, </w:t>
      </w:r>
      <w:r>
        <w:rPr>
          <w:color w:val="000000"/>
          <w:sz w:val="16"/>
        </w:rPr>
        <w:t>в</w:t>
      </w:r>
      <w:r>
        <w:rPr>
          <w:color w:val="000000"/>
          <w:sz w:val="16"/>
          <w:lang w:val="en-US"/>
        </w:rPr>
        <w:t xml:space="preserve">: A Quarterly Magazine, </w:t>
      </w:r>
      <w:r>
        <w:rPr>
          <w:color w:val="000000"/>
          <w:sz w:val="16"/>
        </w:rPr>
        <w:t>весна</w:t>
      </w:r>
      <w:r>
        <w:rPr>
          <w:color w:val="000000"/>
          <w:sz w:val="16"/>
          <w:lang w:val="en-US"/>
        </w:rPr>
        <w:t xml:space="preserve"> l993, </w:t>
      </w:r>
      <w:r>
        <w:rPr>
          <w:color w:val="000000"/>
          <w:sz w:val="16"/>
        </w:rPr>
        <w:t>стр</w:t>
      </w:r>
      <w:r>
        <w:rPr>
          <w:color w:val="000000"/>
          <w:sz w:val="16"/>
          <w:lang w:val="en-US"/>
        </w:rPr>
        <w:t>. 8</w:t>
      </w:r>
    </w:p>
    <w:p>
      <w:pPr>
        <w:pStyle w:val="Normal"/>
        <w:jc w:val="both"/>
        <w:rPr/>
      </w:pPr>
      <w:r>
        <w:rPr>
          <w:color w:val="000000"/>
          <w:sz w:val="16"/>
          <w:lang w:val="en-US"/>
        </w:rPr>
        <w:t xml:space="preserve">      </w:t>
      </w:r>
      <w:r>
        <w:rPr>
          <w:color w:val="000000"/>
          <w:sz w:val="16"/>
          <w:lang w:val="en-US"/>
        </w:rPr>
        <w:t xml:space="preserve">7) </w:t>
      </w:r>
      <w:r>
        <w:rPr>
          <w:color w:val="000000"/>
          <w:sz w:val="16"/>
        </w:rPr>
        <w:t>Ср</w:t>
      </w:r>
      <w:r>
        <w:rPr>
          <w:color w:val="000000"/>
          <w:sz w:val="16"/>
          <w:lang w:val="en-US"/>
        </w:rPr>
        <w:t xml:space="preserve">. Hislop, John, Seeking Divinity, </w:t>
      </w:r>
      <w:r>
        <w:rPr>
          <w:color w:val="000000"/>
          <w:sz w:val="16"/>
        </w:rPr>
        <w:t>стр</w:t>
      </w:r>
      <w:r>
        <w:rPr>
          <w:color w:val="000000"/>
          <w:sz w:val="16"/>
          <w:lang w:val="en-US"/>
        </w:rPr>
        <w:t>. 70</w:t>
      </w:r>
    </w:p>
    <w:p>
      <w:pPr>
        <w:pStyle w:val="Normal"/>
        <w:jc w:val="both"/>
        <w:rPr/>
      </w:pPr>
      <w:r>
        <w:rPr>
          <w:color w:val="000000"/>
          <w:sz w:val="16"/>
          <w:lang w:val="en-US"/>
        </w:rPr>
        <w:t xml:space="preserve">      </w:t>
      </w:r>
      <w:r>
        <w:rPr>
          <w:color w:val="000000"/>
          <w:sz w:val="16"/>
        </w:rPr>
        <w:t>8) Там же, стр. 259</w:t>
      </w:r>
    </w:p>
    <w:p>
      <w:pPr>
        <w:pStyle w:val="Normal"/>
        <w:jc w:val="both"/>
        <w:rPr/>
      </w:pPr>
      <w:r>
        <w:rPr>
          <w:color w:val="000000"/>
          <w:sz w:val="16"/>
        </w:rPr>
        <w:t xml:space="preserve">      </w:t>
      </w:r>
      <w:r>
        <w:rPr>
          <w:color w:val="000000"/>
          <w:sz w:val="16"/>
        </w:rPr>
        <w:t>9) Ср. то же, Mein Baba und ich, стр.64 и на следующих страницах.</w:t>
      </w:r>
    </w:p>
    <w:p>
      <w:pPr>
        <w:pStyle w:val="Normal"/>
        <w:jc w:val="both"/>
        <w:rPr/>
      </w:pPr>
      <w:r>
        <w:rPr>
          <w:color w:val="000000"/>
          <w:sz w:val="16"/>
        </w:rPr>
        <w:t xml:space="preserve">      </w:t>
      </w:r>
      <w:r>
        <w:rPr>
          <w:color w:val="000000"/>
          <w:sz w:val="16"/>
          <w:lang w:val="en-US"/>
        </w:rPr>
        <w:t xml:space="preserve">10) </w:t>
      </w:r>
      <w:r>
        <w:rPr>
          <w:color w:val="000000"/>
          <w:sz w:val="16"/>
        </w:rPr>
        <w:t>Ср</w:t>
      </w:r>
      <w:r>
        <w:rPr>
          <w:color w:val="000000"/>
          <w:sz w:val="16"/>
          <w:lang w:val="en-US"/>
        </w:rPr>
        <w:t xml:space="preserve">. </w:t>
      </w:r>
      <w:r>
        <w:rPr>
          <w:color w:val="000000"/>
          <w:sz w:val="16"/>
        </w:rPr>
        <w:t>то</w:t>
      </w:r>
      <w:r>
        <w:rPr>
          <w:color w:val="000000"/>
          <w:sz w:val="16"/>
          <w:lang w:val="en-US"/>
        </w:rPr>
        <w:t xml:space="preserve"> </w:t>
      </w:r>
      <w:r>
        <w:rPr>
          <w:color w:val="000000"/>
          <w:sz w:val="16"/>
        </w:rPr>
        <w:t>же</w:t>
      </w:r>
      <w:r>
        <w:rPr>
          <w:color w:val="000000"/>
          <w:sz w:val="16"/>
          <w:lang w:val="en-US"/>
        </w:rPr>
        <w:t xml:space="preserve">, Seeking Divinity, </w:t>
      </w:r>
      <w:r>
        <w:rPr>
          <w:color w:val="000000"/>
          <w:sz w:val="16"/>
        </w:rPr>
        <w:t>стр</w:t>
      </w:r>
      <w:r>
        <w:rPr>
          <w:color w:val="000000"/>
          <w:sz w:val="16"/>
          <w:lang w:val="en-US"/>
        </w:rPr>
        <w:t xml:space="preserve">. 68. </w:t>
      </w:r>
      <w:r>
        <w:rPr>
          <w:color w:val="000000"/>
          <w:sz w:val="16"/>
        </w:rPr>
        <w:t xml:space="preserve">Читая эти строки, неизбежно вспоминаешь о живущей в Гималаях таинственной Матаджи, сестре Сиддха Бабаджи, о которой пишет Йогананда. Последний утверждает, что эта очень красивая женщина живет в одном теле вот уже две тысячи лет. Она достигла почти такой же духовной высоты, как и ее брат. Матаджи живет в тайной, подземной пещере в Дашашвамедх-Гхате, и почти постоянно пребывает в сверхсознательном состоянии (Самадхи). </w:t>
      </w:r>
      <w:r>
        <w:rPr>
          <w:color w:val="000000"/>
          <w:sz w:val="16"/>
          <w:lang w:val="en-US"/>
        </w:rPr>
        <w:t>(</w:t>
      </w:r>
      <w:r>
        <w:rPr>
          <w:color w:val="000000"/>
          <w:sz w:val="16"/>
        </w:rPr>
        <w:t>Ср</w:t>
      </w:r>
      <w:r>
        <w:rPr>
          <w:color w:val="000000"/>
          <w:sz w:val="16"/>
          <w:lang w:val="en-US"/>
        </w:rPr>
        <w:t>. Paramhansa Yogananda, Autobiographie, c</w:t>
      </w:r>
      <w:r>
        <w:rPr>
          <w:color w:val="000000"/>
          <w:sz w:val="16"/>
        </w:rPr>
        <w:t>тр</w:t>
      </w:r>
      <w:r>
        <w:rPr>
          <w:color w:val="000000"/>
          <w:sz w:val="16"/>
          <w:lang w:val="en-US"/>
        </w:rPr>
        <w:t>. 350)</w:t>
      </w:r>
    </w:p>
    <w:p>
      <w:pPr>
        <w:pStyle w:val="Normal"/>
        <w:jc w:val="both"/>
        <w:rPr/>
      </w:pPr>
      <w:r>
        <w:rPr>
          <w:color w:val="000000"/>
          <w:sz w:val="16"/>
          <w:lang w:val="en-US"/>
        </w:rPr>
        <w:t xml:space="preserve">      </w:t>
      </w:r>
      <w:r>
        <w:rPr>
          <w:color w:val="000000"/>
          <w:sz w:val="16"/>
          <w:lang w:val="en-US"/>
        </w:rPr>
        <w:t xml:space="preserve">11) </w:t>
      </w:r>
      <w:r>
        <w:rPr>
          <w:color w:val="000000"/>
          <w:sz w:val="16"/>
        </w:rPr>
        <w:t>Ср</w:t>
      </w:r>
      <w:r>
        <w:rPr>
          <w:color w:val="000000"/>
          <w:sz w:val="16"/>
          <w:lang w:val="en-US"/>
        </w:rPr>
        <w:t xml:space="preserve">. Kasturi, N., Easwaramma, </w:t>
      </w:r>
    </w:p>
    <w:p>
      <w:pPr>
        <w:pStyle w:val="Normal"/>
        <w:jc w:val="both"/>
        <w:rPr/>
      </w:pPr>
      <w:r>
        <w:rPr>
          <w:color w:val="000000"/>
          <w:sz w:val="16"/>
        </w:rPr>
        <w:t>стр</w:t>
      </w:r>
      <w:r>
        <w:rPr>
          <w:color w:val="000000"/>
          <w:sz w:val="16"/>
          <w:lang w:val="en-US"/>
        </w:rPr>
        <w:t>. 166</w:t>
      </w:r>
    </w:p>
    <w:p>
      <w:pPr>
        <w:pStyle w:val="Normal"/>
        <w:jc w:val="both"/>
        <w:rPr/>
      </w:pPr>
      <w:r>
        <w:rPr>
          <w:color w:val="000000"/>
          <w:sz w:val="16"/>
          <w:lang w:val="en-US"/>
        </w:rPr>
        <w:t xml:space="preserve">      </w:t>
      </w:r>
      <w:r>
        <w:rPr>
          <w:color w:val="000000"/>
          <w:sz w:val="16"/>
          <w:lang w:val="en-US"/>
        </w:rPr>
        <w:t xml:space="preserve">12) Haraldsson, Erlendur, Sai Baba – ein modernes Wunder, </w:t>
      </w:r>
      <w:r>
        <w:rPr>
          <w:color w:val="000000"/>
          <w:sz w:val="16"/>
        </w:rPr>
        <w:t>стр</w:t>
      </w:r>
      <w:r>
        <w:rPr>
          <w:color w:val="000000"/>
          <w:sz w:val="16"/>
          <w:lang w:val="en-US"/>
        </w:rPr>
        <w:t>. 89</w:t>
      </w:r>
    </w:p>
    <w:p>
      <w:pPr>
        <w:pStyle w:val="Normal"/>
        <w:jc w:val="both"/>
        <w:rPr/>
      </w:pPr>
      <w:r>
        <w:rPr>
          <w:color w:val="000000"/>
          <w:sz w:val="16"/>
          <w:lang w:val="en-US"/>
        </w:rPr>
        <w:t xml:space="preserve">      </w:t>
      </w:r>
      <w:r>
        <w:rPr>
          <w:color w:val="000000"/>
          <w:sz w:val="16"/>
          <w:lang w:val="en-US"/>
        </w:rPr>
        <w:t xml:space="preserve">13) Purnaiya, Nagamani, The Divine Leelas..., </w:t>
      </w:r>
      <w:r>
        <w:rPr>
          <w:color w:val="000000"/>
          <w:sz w:val="16"/>
        </w:rPr>
        <w:t>стр</w:t>
      </w:r>
      <w:r>
        <w:rPr>
          <w:color w:val="000000"/>
          <w:sz w:val="16"/>
          <w:lang w:val="en-US"/>
        </w:rPr>
        <w:t>. 81</w:t>
      </w:r>
    </w:p>
    <w:p>
      <w:pPr>
        <w:pStyle w:val="Normal"/>
        <w:jc w:val="both"/>
        <w:rPr/>
      </w:pPr>
      <w:r>
        <w:rPr>
          <w:color w:val="000000"/>
          <w:sz w:val="16"/>
          <w:lang w:val="en-US"/>
        </w:rPr>
        <w:t xml:space="preserve">      </w:t>
      </w:r>
      <w:r>
        <w:rPr>
          <w:color w:val="000000"/>
          <w:sz w:val="16"/>
          <w:lang w:val="en-US"/>
        </w:rPr>
        <w:t xml:space="preserve">14)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84</w:t>
      </w:r>
    </w:p>
    <w:p>
      <w:pPr>
        <w:pStyle w:val="Normal"/>
        <w:jc w:val="both"/>
        <w:rPr/>
      </w:pPr>
      <w:r>
        <w:rPr>
          <w:color w:val="000000"/>
          <w:sz w:val="16"/>
          <w:lang w:val="en-US"/>
        </w:rPr>
        <w:t xml:space="preserve">      </w:t>
      </w:r>
      <w:r>
        <w:rPr>
          <w:color w:val="000000"/>
          <w:sz w:val="16"/>
          <w:lang w:val="en-US"/>
        </w:rPr>
        <w:t xml:space="preserve">15) </w:t>
      </w:r>
      <w:r>
        <w:rPr>
          <w:color w:val="000000"/>
          <w:sz w:val="16"/>
        </w:rPr>
        <w:t>Ср</w:t>
      </w:r>
      <w:r>
        <w:rPr>
          <w:color w:val="000000"/>
          <w:sz w:val="16"/>
          <w:lang w:val="en-US"/>
        </w:rPr>
        <w:t xml:space="preserve">. Hislop, John, Seeking Divinity, </w:t>
      </w:r>
      <w:r>
        <w:rPr>
          <w:color w:val="000000"/>
          <w:sz w:val="16"/>
        </w:rPr>
        <w:t>стр</w:t>
      </w:r>
      <w:r>
        <w:rPr>
          <w:color w:val="000000"/>
          <w:sz w:val="16"/>
          <w:lang w:val="en-US"/>
        </w:rPr>
        <w:t xml:space="preserve">. 125;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Gopal Krishna, </w:t>
      </w:r>
      <w:r>
        <w:rPr>
          <w:color w:val="000000"/>
          <w:sz w:val="16"/>
        </w:rPr>
        <w:t>в</w:t>
      </w:r>
      <w:r>
        <w:rPr>
          <w:color w:val="000000"/>
          <w:sz w:val="16"/>
          <w:lang w:val="en-US"/>
        </w:rPr>
        <w:t xml:space="preserve">: Haraldsson, Erlendur, Sai Baba..., </w:t>
      </w:r>
      <w:r>
        <w:rPr>
          <w:color w:val="000000"/>
          <w:sz w:val="16"/>
        </w:rPr>
        <w:t>стр</w:t>
      </w:r>
      <w:r>
        <w:rPr>
          <w:color w:val="000000"/>
          <w:sz w:val="16"/>
          <w:lang w:val="en-US"/>
        </w:rPr>
        <w:t>. 85</w:t>
      </w:r>
    </w:p>
    <w:p>
      <w:pPr>
        <w:pStyle w:val="Normal"/>
        <w:jc w:val="both"/>
        <w:rPr/>
      </w:pPr>
      <w:r>
        <w:rPr>
          <w:color w:val="000000"/>
          <w:sz w:val="16"/>
          <w:lang w:val="en-US"/>
        </w:rPr>
        <w:t xml:space="preserve">      </w:t>
      </w:r>
      <w:r>
        <w:rPr>
          <w:color w:val="000000"/>
          <w:sz w:val="16"/>
          <w:lang w:val="en-US"/>
        </w:rPr>
        <w:t xml:space="preserve">16) Kasturi, N., Sathyam..., I, </w:t>
      </w:r>
      <w:r>
        <w:rPr>
          <w:color w:val="000000"/>
          <w:sz w:val="16"/>
        </w:rPr>
        <w:t>стр</w:t>
      </w:r>
      <w:r>
        <w:rPr>
          <w:color w:val="000000"/>
          <w:sz w:val="16"/>
          <w:lang w:val="en-US"/>
        </w:rPr>
        <w:t>. 161</w:t>
      </w:r>
    </w:p>
    <w:p>
      <w:pPr>
        <w:pStyle w:val="Normal"/>
        <w:jc w:val="both"/>
        <w:rPr/>
      </w:pPr>
      <w:r>
        <w:rPr>
          <w:color w:val="000000"/>
          <w:sz w:val="16"/>
          <w:lang w:val="en-US"/>
        </w:rPr>
        <w:t xml:space="preserve">      </w:t>
      </w:r>
      <w:r>
        <w:rPr>
          <w:color w:val="000000"/>
          <w:sz w:val="16"/>
          <w:lang w:val="en-US"/>
        </w:rPr>
        <w:t xml:space="preserve">17)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167</w:t>
      </w:r>
    </w:p>
    <w:p>
      <w:pPr>
        <w:pStyle w:val="Normal"/>
        <w:jc w:val="both"/>
        <w:rPr>
          <w:color w:val="000000"/>
          <w:sz w:val="16"/>
          <w:lang w:val="en-US"/>
        </w:rPr>
      </w:pPr>
      <w:r>
        <w:rPr>
          <w:color w:val="000000"/>
          <w:sz w:val="16"/>
          <w:lang w:val="en-US"/>
        </w:rPr>
        <w:t xml:space="preserve">      </w:t>
      </w:r>
      <w:r>
        <w:rPr>
          <w:color w:val="000000"/>
          <w:sz w:val="16"/>
          <w:lang w:val="en-US"/>
        </w:rPr>
        <w:t xml:space="preserve">18) Haraldsson, Erlendur, Sai Baba..., </w:t>
      </w:r>
    </w:p>
    <w:p>
      <w:pPr>
        <w:pStyle w:val="Normal"/>
        <w:jc w:val="both"/>
        <w:rPr/>
      </w:pPr>
      <w:r>
        <w:rPr>
          <w:color w:val="000000"/>
          <w:sz w:val="16"/>
        </w:rPr>
        <w:t>стр</w:t>
      </w:r>
      <w:r>
        <w:rPr>
          <w:color w:val="000000"/>
          <w:sz w:val="16"/>
          <w:lang w:val="en-US"/>
        </w:rPr>
        <w:t xml:space="preserve">. 86; Kasturi, N., Sathyam..., I, </w:t>
      </w:r>
      <w:r>
        <w:rPr>
          <w:color w:val="000000"/>
          <w:sz w:val="16"/>
        </w:rPr>
        <w:t>стр</w:t>
      </w:r>
      <w:r>
        <w:rPr>
          <w:color w:val="000000"/>
          <w:sz w:val="16"/>
          <w:lang w:val="en-US"/>
        </w:rPr>
        <w:t>.166</w:t>
      </w:r>
    </w:p>
    <w:p>
      <w:pPr>
        <w:pStyle w:val="Normal"/>
        <w:jc w:val="both"/>
        <w:rPr/>
      </w:pPr>
      <w:r>
        <w:rPr>
          <w:color w:val="000000"/>
          <w:sz w:val="16"/>
          <w:lang w:val="en-US"/>
        </w:rPr>
        <w:t xml:space="preserve">      </w:t>
      </w:r>
      <w:r>
        <w:rPr>
          <w:color w:val="000000"/>
          <w:sz w:val="16"/>
        </w:rPr>
        <w:t>19) Там же, стр. 171</w:t>
      </w:r>
    </w:p>
    <w:p>
      <w:pPr>
        <w:pStyle w:val="Normal"/>
        <w:jc w:val="both"/>
        <w:rPr>
          <w:color w:val="000000"/>
          <w:sz w:val="16"/>
        </w:rPr>
      </w:pPr>
      <w:r>
        <w:rPr>
          <w:color w:val="000000"/>
          <w:sz w:val="16"/>
        </w:rPr>
        <w:t xml:space="preserve">      </w:t>
      </w:r>
      <w:r>
        <w:rPr>
          <w:color w:val="000000"/>
          <w:sz w:val="16"/>
        </w:rPr>
        <w:t>20) Там же, стр. 172</w:t>
      </w:r>
    </w:p>
    <w:p>
      <w:pPr>
        <w:pStyle w:val="Normal"/>
        <w:jc w:val="both"/>
        <w:rPr/>
      </w:pPr>
      <w:r>
        <w:rPr>
          <w:color w:val="000000"/>
          <w:sz w:val="16"/>
        </w:rPr>
        <w:t xml:space="preserve">      </w:t>
      </w:r>
      <w:r>
        <w:rPr>
          <w:color w:val="000000"/>
          <w:sz w:val="16"/>
          <w:lang w:val="en-US"/>
        </w:rPr>
        <w:t>21) Blau, Gundula, Das Phanomen Sai Baba, Ein Gott und Seine Wunder</w:t>
      </w:r>
    </w:p>
    <w:p>
      <w:pPr>
        <w:pStyle w:val="Normal"/>
        <w:jc w:val="both"/>
        <w:rPr>
          <w:color w:val="000000"/>
          <w:sz w:val="16"/>
          <w:lang w:val="en-US"/>
        </w:rPr>
      </w:pPr>
      <w:r>
        <w:rPr>
          <w:color w:val="000000"/>
          <w:sz w:val="16"/>
          <w:lang w:val="en-US"/>
        </w:rPr>
        <w:t xml:space="preserve">      </w:t>
      </w:r>
      <w:r>
        <w:rPr>
          <w:color w:val="000000"/>
          <w:sz w:val="16"/>
          <w:lang w:val="en-US"/>
        </w:rPr>
        <w:t xml:space="preserve">22) Haraldsson, Erlendur, Sai Baba..., </w:t>
      </w:r>
    </w:p>
    <w:p>
      <w:pPr>
        <w:pStyle w:val="Normal"/>
        <w:jc w:val="both"/>
        <w:rPr/>
      </w:pPr>
      <w:r>
        <w:rPr>
          <w:color w:val="000000"/>
          <w:sz w:val="16"/>
        </w:rPr>
        <w:t>стр</w:t>
      </w:r>
      <w:r>
        <w:rPr>
          <w:color w:val="000000"/>
          <w:sz w:val="16"/>
          <w:lang w:val="en-US"/>
        </w:rPr>
        <w:t>. 156</w:t>
      </w:r>
    </w:p>
    <w:p>
      <w:pPr>
        <w:pStyle w:val="Normal"/>
        <w:jc w:val="both"/>
        <w:rPr/>
      </w:pPr>
      <w:r>
        <w:rPr>
          <w:color w:val="000000"/>
          <w:sz w:val="16"/>
          <w:lang w:val="en-US"/>
        </w:rPr>
        <w:t xml:space="preserve">      </w:t>
      </w:r>
      <w:r>
        <w:rPr>
          <w:color w:val="000000"/>
          <w:sz w:val="16"/>
          <w:lang w:val="en-US"/>
        </w:rPr>
        <w:t xml:space="preserve">23) Kasturi, N., Sathyam..., I, </w:t>
      </w:r>
      <w:r>
        <w:rPr>
          <w:color w:val="000000"/>
          <w:sz w:val="16"/>
        </w:rPr>
        <w:t>стр</w:t>
      </w:r>
      <w:r>
        <w:rPr>
          <w:color w:val="000000"/>
          <w:sz w:val="16"/>
          <w:lang w:val="en-US"/>
        </w:rPr>
        <w:t>. 146</w:t>
      </w:r>
    </w:p>
    <w:p>
      <w:pPr>
        <w:pStyle w:val="Normal"/>
        <w:jc w:val="both"/>
        <w:rPr/>
      </w:pPr>
      <w:r>
        <w:rPr>
          <w:color w:val="000000"/>
          <w:sz w:val="16"/>
          <w:lang w:val="en-US"/>
        </w:rPr>
        <w:t xml:space="preserve">      </w:t>
      </w:r>
      <w:r>
        <w:rPr>
          <w:color w:val="000000"/>
          <w:sz w:val="16"/>
        </w:rPr>
        <w:t>24) То же., Sathyam..., II, стр. 233</w:t>
      </w:r>
    </w:p>
    <w:p>
      <w:pPr>
        <w:pStyle w:val="Normal"/>
        <w:jc w:val="both"/>
        <w:rPr>
          <w:color w:val="000000"/>
          <w:sz w:val="16"/>
        </w:rPr>
      </w:pPr>
      <w:r>
        <w:rPr>
          <w:color w:val="000000"/>
          <w:sz w:val="16"/>
        </w:rPr>
        <w:t xml:space="preserve">      </w:t>
      </w:r>
      <w:r>
        <w:rPr>
          <w:color w:val="000000"/>
          <w:sz w:val="16"/>
        </w:rPr>
        <w:t>25) То же., Sathyam..., I, стр. 162</w:t>
      </w:r>
    </w:p>
    <w:p>
      <w:pPr>
        <w:pStyle w:val="Normal"/>
        <w:jc w:val="both"/>
        <w:rPr/>
      </w:pPr>
      <w:r>
        <w:rPr>
          <w:color w:val="000000"/>
          <w:sz w:val="16"/>
        </w:rPr>
        <w:t xml:space="preserve">      </w:t>
      </w:r>
      <w:r>
        <w:rPr>
          <w:color w:val="000000"/>
          <w:sz w:val="16"/>
          <w:lang w:val="en-US"/>
        </w:rPr>
        <w:t xml:space="preserve">26) </w:t>
      </w:r>
      <w:r>
        <w:rPr>
          <w:color w:val="000000"/>
          <w:sz w:val="16"/>
        </w:rPr>
        <w:t>Ср</w:t>
      </w:r>
      <w:r>
        <w:rPr>
          <w:color w:val="000000"/>
          <w:sz w:val="16"/>
          <w:lang w:val="en-US"/>
        </w:rPr>
        <w:t xml:space="preserve">. Hislop, John, Seeking Divinity, </w:t>
      </w:r>
      <w:r>
        <w:rPr>
          <w:color w:val="000000"/>
          <w:sz w:val="16"/>
        </w:rPr>
        <w:t>стр</w:t>
      </w:r>
      <w:r>
        <w:rPr>
          <w:color w:val="000000"/>
          <w:sz w:val="16"/>
          <w:lang w:val="en-US"/>
        </w:rPr>
        <w:t>. 70</w:t>
      </w:r>
    </w:p>
    <w:p>
      <w:pPr>
        <w:pStyle w:val="Normal"/>
        <w:jc w:val="both"/>
        <w:rPr/>
      </w:pPr>
      <w:r>
        <w:rPr>
          <w:color w:val="000000"/>
          <w:sz w:val="16"/>
          <w:lang w:val="en-US"/>
        </w:rPr>
        <w:t xml:space="preserve">      </w:t>
      </w:r>
      <w:r>
        <w:rPr>
          <w:color w:val="000000"/>
          <w:sz w:val="16"/>
          <w:lang w:val="en-US"/>
        </w:rPr>
        <w:t xml:space="preserve">27) </w:t>
      </w:r>
      <w:r>
        <w:rPr>
          <w:color w:val="000000"/>
          <w:sz w:val="16"/>
        </w:rPr>
        <w:t>Ср</w:t>
      </w:r>
      <w:r>
        <w:rPr>
          <w:color w:val="000000"/>
          <w:sz w:val="16"/>
          <w:lang w:val="en-US"/>
        </w:rPr>
        <w:t xml:space="preserve">. Purnaiya, Nagamani, The Divine Leelas..., </w:t>
      </w:r>
      <w:r>
        <w:rPr>
          <w:color w:val="000000"/>
          <w:sz w:val="16"/>
        </w:rPr>
        <w:t>стр</w:t>
      </w:r>
      <w:r>
        <w:rPr>
          <w:color w:val="000000"/>
          <w:sz w:val="16"/>
          <w:lang w:val="en-US"/>
        </w:rPr>
        <w:t>. 87</w:t>
      </w:r>
    </w:p>
    <w:p>
      <w:pPr>
        <w:pStyle w:val="Normal"/>
        <w:jc w:val="both"/>
        <w:rPr/>
      </w:pPr>
      <w:r>
        <w:rPr>
          <w:color w:val="000000"/>
          <w:sz w:val="16"/>
          <w:lang w:val="en-US"/>
        </w:rPr>
        <w:t xml:space="preserve">      </w:t>
      </w:r>
      <w:r>
        <w:rPr>
          <w:color w:val="000000"/>
          <w:sz w:val="16"/>
          <w:lang w:val="en-US"/>
        </w:rPr>
        <w:t xml:space="preserve">28) Kasturi, N., Sathyam..., I, </w:t>
      </w:r>
      <w:r>
        <w:rPr>
          <w:color w:val="000000"/>
          <w:sz w:val="16"/>
        </w:rPr>
        <w:t>стр</w:t>
      </w:r>
      <w:r>
        <w:rPr>
          <w:color w:val="000000"/>
          <w:sz w:val="16"/>
          <w:lang w:val="en-US"/>
        </w:rPr>
        <w:t>. 162</w:t>
      </w:r>
    </w:p>
    <w:p>
      <w:pPr>
        <w:pStyle w:val="Normal"/>
        <w:jc w:val="both"/>
        <w:rPr/>
      </w:pPr>
      <w:r>
        <w:rPr>
          <w:color w:val="000000"/>
          <w:sz w:val="16"/>
          <w:lang w:val="en-US"/>
        </w:rPr>
        <w:t xml:space="preserve">      </w:t>
      </w:r>
      <w:r>
        <w:rPr>
          <w:color w:val="000000"/>
          <w:sz w:val="16"/>
          <w:lang w:val="en-US"/>
        </w:rPr>
        <w:t xml:space="preserve">29) Hislop, John, Seeking Divinity, </w:t>
      </w:r>
      <w:r>
        <w:rPr>
          <w:color w:val="000000"/>
          <w:sz w:val="16"/>
        </w:rPr>
        <w:t>стр</w:t>
      </w:r>
      <w:r>
        <w:rPr>
          <w:color w:val="000000"/>
          <w:sz w:val="16"/>
          <w:lang w:val="en-US"/>
        </w:rPr>
        <w:t>. 196</w:t>
      </w:r>
    </w:p>
    <w:p>
      <w:pPr>
        <w:pStyle w:val="Normal"/>
        <w:jc w:val="both"/>
        <w:rPr/>
      </w:pPr>
      <w:r>
        <w:rPr>
          <w:color w:val="000000"/>
          <w:sz w:val="16"/>
          <w:lang w:val="en-US"/>
        </w:rPr>
        <w:t xml:space="preserve">      </w:t>
      </w:r>
      <w:r>
        <w:rPr>
          <w:color w:val="000000"/>
          <w:sz w:val="16"/>
        </w:rPr>
        <w:t>30) Господь Кришна подарил Махарани Драупади Акшая Патру, сосуд, который производил пищу в неограниченном количестве.</w:t>
      </w:r>
    </w:p>
    <w:p>
      <w:pPr>
        <w:pStyle w:val="Normal"/>
        <w:jc w:val="both"/>
        <w:rPr/>
      </w:pPr>
      <w:r>
        <w:rPr>
          <w:color w:val="000000"/>
          <w:sz w:val="16"/>
        </w:rPr>
        <w:t xml:space="preserve">      </w:t>
      </w:r>
      <w:r>
        <w:rPr>
          <w:color w:val="000000"/>
          <w:sz w:val="16"/>
          <w:lang w:val="en-US"/>
        </w:rPr>
        <w:t xml:space="preserve">31) Purnaiya, Nagamani, The Divine Leelas..., </w:t>
      </w:r>
      <w:r>
        <w:rPr>
          <w:color w:val="000000"/>
          <w:sz w:val="16"/>
        </w:rPr>
        <w:t>стр</w:t>
      </w:r>
      <w:r>
        <w:rPr>
          <w:color w:val="000000"/>
          <w:sz w:val="16"/>
          <w:lang w:val="en-US"/>
        </w:rPr>
        <w:t>. 111</w:t>
      </w:r>
    </w:p>
    <w:p>
      <w:pPr>
        <w:pStyle w:val="Normal"/>
        <w:jc w:val="both"/>
        <w:rPr>
          <w:color w:val="000000"/>
          <w:sz w:val="16"/>
          <w:lang w:val="en-US"/>
        </w:rPr>
      </w:pPr>
      <w:r>
        <w:rPr>
          <w:color w:val="000000"/>
          <w:sz w:val="16"/>
          <w:lang w:val="en-US"/>
        </w:rPr>
        <w:t xml:space="preserve">      </w:t>
      </w:r>
      <w:r>
        <w:rPr>
          <w:color w:val="000000"/>
          <w:sz w:val="16"/>
          <w:lang w:val="en-US"/>
        </w:rPr>
        <w:t xml:space="preserve">32) Hislop, John, Seeking Divinity, </w:t>
      </w:r>
    </w:p>
    <w:p>
      <w:pPr>
        <w:pStyle w:val="Normal"/>
        <w:jc w:val="both"/>
        <w:rPr/>
      </w:pPr>
      <w:r>
        <w:rPr>
          <w:color w:val="000000"/>
          <w:sz w:val="16"/>
        </w:rPr>
        <w:t>стр</w:t>
      </w:r>
      <w:r>
        <w:rPr>
          <w:color w:val="000000"/>
          <w:sz w:val="16"/>
          <w:lang w:val="en-US"/>
        </w:rPr>
        <w:t>. 196</w:t>
      </w:r>
    </w:p>
    <w:p>
      <w:pPr>
        <w:pStyle w:val="Normal"/>
        <w:jc w:val="both"/>
        <w:rPr/>
      </w:pPr>
      <w:r>
        <w:rPr>
          <w:color w:val="000000"/>
          <w:sz w:val="16"/>
          <w:lang w:val="en-US"/>
        </w:rPr>
        <w:t xml:space="preserve">      </w:t>
      </w:r>
      <w:r>
        <w:rPr>
          <w:color w:val="000000"/>
          <w:sz w:val="16"/>
          <w:lang w:val="en-US"/>
        </w:rPr>
        <w:t xml:space="preserve">33) </w:t>
      </w:r>
      <w:r>
        <w:rPr>
          <w:color w:val="000000"/>
          <w:sz w:val="16"/>
        </w:rPr>
        <w:t>Ср</w:t>
      </w:r>
      <w:r>
        <w:rPr>
          <w:color w:val="000000"/>
          <w:sz w:val="16"/>
          <w:lang w:val="en-US"/>
        </w:rPr>
        <w:t xml:space="preserve">. Swami Maheshwaranand, Sai Baba and Nara Narayan Gufa Ashram, His Glory pervades over Hills and Dales, I, 3. </w:t>
      </w:r>
      <w:r>
        <w:rPr>
          <w:color w:val="000000"/>
          <w:sz w:val="16"/>
        </w:rPr>
        <w:t>изд</w:t>
      </w:r>
      <w:r>
        <w:rPr>
          <w:color w:val="000000"/>
          <w:sz w:val="16"/>
          <w:lang w:val="en-US"/>
        </w:rPr>
        <w:t>., Prasanthi Nilayam 1990; II; III, l992</w:t>
      </w:r>
    </w:p>
    <w:p>
      <w:pPr>
        <w:pStyle w:val="Normal"/>
        <w:jc w:val="both"/>
        <w:rPr/>
      </w:pPr>
      <w:r>
        <w:rPr>
          <w:color w:val="000000"/>
          <w:sz w:val="16"/>
          <w:lang w:val="en-US"/>
        </w:rPr>
        <w:t xml:space="preserve">      </w:t>
      </w:r>
      <w:r>
        <w:rPr>
          <w:color w:val="000000"/>
          <w:sz w:val="16"/>
        </w:rPr>
        <w:t>34) То же., I, стр. 15</w:t>
      </w:r>
    </w:p>
    <w:p>
      <w:pPr>
        <w:pStyle w:val="Normal"/>
        <w:jc w:val="both"/>
        <w:rPr>
          <w:color w:val="000000"/>
          <w:sz w:val="16"/>
        </w:rPr>
      </w:pPr>
      <w:r>
        <w:rPr>
          <w:color w:val="000000"/>
          <w:sz w:val="16"/>
        </w:rPr>
        <w:t xml:space="preserve">      </w:t>
      </w:r>
      <w:r>
        <w:rPr>
          <w:color w:val="000000"/>
          <w:sz w:val="16"/>
        </w:rPr>
        <w:t>35) То же., II, стр. 49</w:t>
      </w:r>
    </w:p>
    <w:p>
      <w:pPr>
        <w:pStyle w:val="Normal"/>
        <w:jc w:val="both"/>
        <w:rPr/>
      </w:pPr>
      <w:r>
        <w:rPr>
          <w:color w:val="000000"/>
          <w:sz w:val="16"/>
        </w:rPr>
        <w:t xml:space="preserve">      </w:t>
      </w:r>
      <w:r>
        <w:rPr>
          <w:color w:val="000000"/>
          <w:sz w:val="16"/>
          <w:lang w:val="en-US"/>
        </w:rPr>
        <w:t xml:space="preserve">36) Haraldson, Erlendur, Sai Baba..., </w:t>
      </w:r>
    </w:p>
    <w:p>
      <w:pPr>
        <w:pStyle w:val="Normal"/>
        <w:jc w:val="both"/>
        <w:rPr/>
      </w:pPr>
      <w:r>
        <w:rPr>
          <w:color w:val="000000"/>
          <w:sz w:val="16"/>
        </w:rPr>
        <w:t>стр</w:t>
      </w:r>
      <w:r>
        <w:rPr>
          <w:color w:val="000000"/>
          <w:sz w:val="16"/>
          <w:lang w:val="en-US"/>
        </w:rPr>
        <w:t>. 86</w:t>
      </w:r>
    </w:p>
    <w:p>
      <w:pPr>
        <w:pStyle w:val="Normal"/>
        <w:jc w:val="both"/>
        <w:rPr/>
      </w:pPr>
      <w:r>
        <w:rPr>
          <w:color w:val="000000"/>
          <w:sz w:val="16"/>
          <w:lang w:val="en-US"/>
        </w:rPr>
        <w:t xml:space="preserve">      </w:t>
      </w:r>
      <w:r>
        <w:rPr>
          <w:color w:val="000000"/>
          <w:sz w:val="16"/>
          <w:lang w:val="en-US"/>
        </w:rPr>
        <w:t xml:space="preserve">37) Kasturi, N., Sathyam..., I, </w:t>
      </w:r>
      <w:r>
        <w:rPr>
          <w:color w:val="000000"/>
          <w:sz w:val="16"/>
        </w:rPr>
        <w:t>стр</w:t>
      </w:r>
      <w:r>
        <w:rPr>
          <w:color w:val="000000"/>
          <w:sz w:val="16"/>
          <w:lang w:val="en-US"/>
        </w:rPr>
        <w:t>. 203</w:t>
      </w:r>
    </w:p>
    <w:p>
      <w:pPr>
        <w:pStyle w:val="Normal"/>
        <w:jc w:val="both"/>
        <w:rPr/>
      </w:pPr>
      <w:r>
        <w:rPr>
          <w:color w:val="000000"/>
          <w:sz w:val="16"/>
          <w:lang w:val="en-US"/>
        </w:rPr>
        <w:t xml:space="preserve">      </w:t>
      </w:r>
      <w:r>
        <w:rPr>
          <w:color w:val="000000"/>
          <w:sz w:val="16"/>
          <w:lang w:val="en-US"/>
        </w:rPr>
        <w:t xml:space="preserve">38) Balu, Shakuntala, Living Divinity, Bangalore 1983, </w:t>
      </w:r>
      <w:r>
        <w:rPr>
          <w:color w:val="000000"/>
          <w:sz w:val="16"/>
        </w:rPr>
        <w:t>стр</w:t>
      </w:r>
      <w:r>
        <w:rPr>
          <w:color w:val="000000"/>
          <w:sz w:val="16"/>
          <w:lang w:val="en-US"/>
        </w:rPr>
        <w:t>. 224</w:t>
      </w:r>
    </w:p>
    <w:p>
      <w:pPr>
        <w:pStyle w:val="Normal"/>
        <w:jc w:val="both"/>
        <w:rPr/>
      </w:pPr>
      <w:r>
        <w:rPr>
          <w:color w:val="000000"/>
          <w:sz w:val="16"/>
          <w:lang w:val="en-US"/>
        </w:rPr>
        <w:t xml:space="preserve">      </w:t>
      </w:r>
      <w:r>
        <w:rPr>
          <w:color w:val="000000"/>
          <w:sz w:val="16"/>
        </w:rPr>
        <w:t>39) Kasturi, N., Sathyam..., I, стр. 131 и на следующих страницах.</w:t>
      </w:r>
    </w:p>
    <w:p>
      <w:pPr>
        <w:pStyle w:val="Normal"/>
        <w:jc w:val="both"/>
        <w:rPr/>
      </w:pPr>
      <w:r>
        <w:rPr>
          <w:color w:val="000000"/>
          <w:sz w:val="16"/>
        </w:rPr>
        <w:t xml:space="preserve">      </w:t>
      </w:r>
      <w:r>
        <w:rPr>
          <w:color w:val="000000"/>
          <w:sz w:val="16"/>
          <w:lang w:val="en-US"/>
        </w:rPr>
        <w:t xml:space="preserve">40) Tigrett, Isaac, Er ist das Wasser, du bist der Fisch, </w:t>
      </w:r>
      <w:r>
        <w:rPr>
          <w:color w:val="000000"/>
          <w:sz w:val="16"/>
        </w:rPr>
        <w:t>цит</w:t>
      </w:r>
      <w:r>
        <w:rPr>
          <w:color w:val="000000"/>
          <w:sz w:val="16"/>
          <w:lang w:val="en-US"/>
        </w:rPr>
        <w:t xml:space="preserve"> </w:t>
      </w:r>
      <w:r>
        <w:rPr>
          <w:color w:val="000000"/>
          <w:sz w:val="16"/>
        </w:rPr>
        <w:t>в</w:t>
      </w:r>
      <w:r>
        <w:rPr>
          <w:color w:val="000000"/>
          <w:sz w:val="16"/>
          <w:lang w:val="en-US"/>
        </w:rPr>
        <w:t xml:space="preserve">: Sathya Sai Briefe, heft 55, </w:t>
      </w:r>
      <w:r>
        <w:rPr>
          <w:color w:val="000000"/>
          <w:sz w:val="16"/>
        </w:rPr>
        <w:t>осень</w:t>
      </w:r>
      <w:r>
        <w:rPr>
          <w:color w:val="000000"/>
          <w:sz w:val="16"/>
          <w:lang w:val="en-US"/>
        </w:rPr>
        <w:t xml:space="preserve"> 1995, </w:t>
      </w:r>
      <w:r>
        <w:rPr>
          <w:color w:val="000000"/>
          <w:sz w:val="16"/>
        </w:rPr>
        <w:t>стр</w:t>
      </w:r>
      <w:r>
        <w:rPr>
          <w:color w:val="000000"/>
          <w:sz w:val="16"/>
          <w:lang w:val="en-US"/>
        </w:rPr>
        <w:t>. 30</w:t>
      </w:r>
    </w:p>
    <w:p>
      <w:pPr>
        <w:pStyle w:val="Normal"/>
        <w:jc w:val="both"/>
        <w:rPr>
          <w:color w:val="000000"/>
          <w:sz w:val="16"/>
          <w:lang w:val="en-US"/>
        </w:rPr>
      </w:pPr>
      <w:r>
        <w:rPr>
          <w:color w:val="000000"/>
          <w:sz w:val="16"/>
          <w:lang w:val="en-US"/>
        </w:rPr>
        <w:t xml:space="preserve">      </w:t>
      </w:r>
      <w:r>
        <w:rPr>
          <w:color w:val="000000"/>
          <w:sz w:val="16"/>
          <w:lang w:val="en-US"/>
        </w:rPr>
        <w:t xml:space="preserve">41) Hislop, John, Mein Baba und ich, </w:t>
      </w:r>
    </w:p>
    <w:p>
      <w:pPr>
        <w:pStyle w:val="Normal"/>
        <w:jc w:val="both"/>
        <w:rPr/>
      </w:pPr>
      <w:r>
        <w:rPr>
          <w:color w:val="000000"/>
          <w:sz w:val="16"/>
        </w:rPr>
        <w:t>стр</w:t>
      </w:r>
      <w:r>
        <w:rPr>
          <w:color w:val="000000"/>
          <w:sz w:val="16"/>
          <w:lang w:val="en-US"/>
        </w:rPr>
        <w:t>. 54</w:t>
      </w:r>
    </w:p>
    <w:p>
      <w:pPr>
        <w:pStyle w:val="Normal"/>
        <w:jc w:val="both"/>
        <w:rPr/>
      </w:pPr>
      <w:r>
        <w:rPr>
          <w:color w:val="000000"/>
          <w:sz w:val="16"/>
          <w:lang w:val="en-US"/>
        </w:rPr>
        <w:t xml:space="preserve">      </w:t>
      </w:r>
      <w:r>
        <w:rPr>
          <w:color w:val="000000"/>
          <w:sz w:val="16"/>
          <w:lang w:val="en-US"/>
        </w:rPr>
        <w:t xml:space="preserve">42) </w:t>
      </w:r>
      <w:r>
        <w:rPr>
          <w:color w:val="000000"/>
          <w:sz w:val="16"/>
        </w:rPr>
        <w:t>Ср</w:t>
      </w:r>
      <w:r>
        <w:rPr>
          <w:color w:val="000000"/>
          <w:sz w:val="16"/>
          <w:lang w:val="en-US"/>
        </w:rPr>
        <w:t xml:space="preserve">. Murphet, Howard, Sai Baba, of Miracles, York Beach 1971, </w:t>
      </w:r>
      <w:r>
        <w:rPr>
          <w:color w:val="000000"/>
          <w:sz w:val="16"/>
        </w:rPr>
        <w:t>стр</w:t>
      </w:r>
      <w:r>
        <w:rPr>
          <w:color w:val="000000"/>
          <w:sz w:val="16"/>
          <w:lang w:val="en-US"/>
        </w:rPr>
        <w:t xml:space="preserve">. 131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 144</w:t>
      </w:r>
    </w:p>
    <w:p>
      <w:pPr>
        <w:pStyle w:val="Normal"/>
        <w:jc w:val="both"/>
        <w:rPr>
          <w:color w:val="000000"/>
          <w:sz w:val="16"/>
          <w:lang w:val="en-US"/>
        </w:rPr>
      </w:pPr>
      <w:r>
        <w:rPr>
          <w:color w:val="000000"/>
          <w:sz w:val="16"/>
          <w:lang w:val="en-US"/>
        </w:rPr>
        <w:t xml:space="preserve">      </w:t>
      </w:r>
      <w:r>
        <w:rPr>
          <w:color w:val="000000"/>
          <w:sz w:val="16"/>
          <w:lang w:val="en-US"/>
        </w:rPr>
        <w:t xml:space="preserve">43) Hislop, John, Seeking Divinity, </w:t>
      </w:r>
    </w:p>
    <w:p>
      <w:pPr>
        <w:pStyle w:val="Normal"/>
        <w:jc w:val="both"/>
        <w:rPr>
          <w:color w:val="000000"/>
          <w:sz w:val="16"/>
        </w:rPr>
      </w:pPr>
      <w:r>
        <w:rPr>
          <w:color w:val="000000"/>
          <w:sz w:val="16"/>
        </w:rPr>
        <w:t>стр. 188; ср. Haraldsson, Erlendur, Sai Baba..., стр. 242 и на следующих страницах.</w:t>
      </w:r>
    </w:p>
    <w:p>
      <w:pPr>
        <w:pStyle w:val="Normal"/>
        <w:jc w:val="both"/>
        <w:rPr/>
      </w:pPr>
      <w:r>
        <w:rPr>
          <w:color w:val="000000"/>
          <w:sz w:val="16"/>
        </w:rPr>
        <w:t xml:space="preserve">      </w:t>
      </w:r>
      <w:r>
        <w:rPr>
          <w:color w:val="000000"/>
          <w:sz w:val="16"/>
          <w:lang w:val="en-US"/>
        </w:rPr>
        <w:t xml:space="preserve">44) Baskin, Diana, Divine Memories..., </w:t>
      </w:r>
      <w:r>
        <w:rPr>
          <w:color w:val="000000"/>
          <w:sz w:val="16"/>
        </w:rPr>
        <w:t>стр</w:t>
      </w:r>
      <w:r>
        <w:rPr>
          <w:color w:val="000000"/>
          <w:sz w:val="16"/>
          <w:lang w:val="en-US"/>
        </w:rPr>
        <w:t>. 53</w:t>
      </w:r>
    </w:p>
    <w:p>
      <w:pPr>
        <w:pStyle w:val="Normal"/>
        <w:jc w:val="both"/>
        <w:rPr>
          <w:color w:val="000000"/>
          <w:sz w:val="16"/>
          <w:lang w:val="en-US"/>
        </w:rPr>
      </w:pPr>
      <w:r>
        <w:rPr>
          <w:color w:val="000000"/>
          <w:sz w:val="16"/>
          <w:lang w:val="en-US"/>
        </w:rPr>
        <w:t xml:space="preserve">      </w:t>
      </w:r>
      <w:r>
        <w:rPr>
          <w:color w:val="000000"/>
          <w:sz w:val="16"/>
          <w:lang w:val="en-US"/>
        </w:rPr>
        <w:t xml:space="preserve">45) Hislop, John, Mein Baba und ich, </w:t>
      </w:r>
    </w:p>
    <w:p>
      <w:pPr>
        <w:pStyle w:val="Normal"/>
        <w:jc w:val="both"/>
        <w:rPr>
          <w:color w:val="000000"/>
          <w:sz w:val="16"/>
        </w:rPr>
      </w:pPr>
      <w:r>
        <w:rPr>
          <w:color w:val="000000"/>
          <w:sz w:val="16"/>
        </w:rPr>
        <w:t>стр. 38</w:t>
      </w:r>
    </w:p>
    <w:p>
      <w:pPr>
        <w:pStyle w:val="Normal"/>
        <w:jc w:val="both"/>
        <w:rPr>
          <w:color w:val="000000"/>
          <w:sz w:val="16"/>
        </w:rPr>
      </w:pPr>
      <w:r>
        <w:rPr>
          <w:color w:val="000000"/>
          <w:sz w:val="16"/>
        </w:rPr>
        <w:t xml:space="preserve">      </w:t>
      </w:r>
      <w:r>
        <w:rPr>
          <w:color w:val="000000"/>
          <w:sz w:val="16"/>
        </w:rPr>
        <w:t>46) Беседа автора с Лалит Ганхевой, записанная на магнитофон 3.7.1999</w:t>
      </w:r>
    </w:p>
    <w:p>
      <w:pPr>
        <w:pStyle w:val="Normal"/>
        <w:jc w:val="both"/>
        <w:rPr>
          <w:color w:val="000000"/>
          <w:sz w:val="16"/>
        </w:rPr>
      </w:pPr>
      <w:r>
        <w:rPr>
          <w:color w:val="000000"/>
          <w:sz w:val="16"/>
        </w:rPr>
      </w:r>
    </w:p>
    <w:p>
      <w:pPr>
        <w:pStyle w:val="Normal"/>
        <w:jc w:val="both"/>
        <w:rPr/>
      </w:pPr>
      <w:r>
        <w:rPr>
          <w:color w:val="000000"/>
          <w:sz w:val="16"/>
        </w:rPr>
        <w:t xml:space="preserve">Глава 3. </w:t>
      </w:r>
      <w:r>
        <w:rPr>
          <w:b/>
          <w:color w:val="000000"/>
          <w:sz w:val="18"/>
        </w:rPr>
        <w:t>Деятельность</w:t>
      </w:r>
    </w:p>
    <w:p>
      <w:pPr>
        <w:pStyle w:val="Normal"/>
        <w:jc w:val="both"/>
        <w:rPr>
          <w:color w:val="000000"/>
          <w:sz w:val="18"/>
        </w:rPr>
      </w:pPr>
      <w:r>
        <w:rPr>
          <w:color w:val="000000"/>
          <w:sz w:val="18"/>
        </w:rPr>
        <w:t xml:space="preserve">   </w:t>
      </w:r>
      <w:r>
        <w:rPr>
          <w:color w:val="000000"/>
          <w:sz w:val="18"/>
        </w:rPr>
        <w:t>Бескорыстное служение, или сева</w:t>
      </w:r>
    </w:p>
    <w:p>
      <w:pPr>
        <w:pStyle w:val="Normal"/>
        <w:jc w:val="both"/>
        <w:rPr>
          <w:color w:val="000000"/>
          <w:sz w:val="16"/>
        </w:rPr>
      </w:pPr>
      <w:r>
        <w:rPr>
          <w:color w:val="000000"/>
          <w:sz w:val="16"/>
        </w:rPr>
        <w:t xml:space="preserve">      </w:t>
      </w:r>
      <w:r>
        <w:rPr>
          <w:color w:val="000000"/>
          <w:sz w:val="16"/>
        </w:rPr>
        <w:t>1) Вне Индии: Организация Сатья Саи</w:t>
      </w:r>
    </w:p>
    <w:p>
      <w:pPr>
        <w:pStyle w:val="Normal"/>
        <w:jc w:val="both"/>
        <w:rPr/>
      </w:pPr>
      <w:r>
        <w:rPr>
          <w:color w:val="000000"/>
          <w:sz w:val="16"/>
        </w:rPr>
        <w:t xml:space="preserve">      </w:t>
      </w:r>
      <w:r>
        <w:rPr>
          <w:color w:val="000000"/>
          <w:sz w:val="16"/>
        </w:rPr>
        <w:t xml:space="preserve">2) Сатья Саи Баба, в брошюре: Selbstloses Dienen, Seva, изд. Организации Сатья Саи Германии </w:t>
      </w:r>
    </w:p>
    <w:p>
      <w:pPr>
        <w:pStyle w:val="Normal"/>
        <w:jc w:val="both"/>
        <w:rPr>
          <w:color w:val="000000"/>
          <w:sz w:val="16"/>
        </w:rPr>
      </w:pPr>
      <w:r>
        <w:rPr>
          <w:color w:val="000000"/>
          <w:sz w:val="16"/>
        </w:rPr>
        <w:t xml:space="preserve">      </w:t>
      </w:r>
      <w:r>
        <w:rPr>
          <w:color w:val="000000"/>
          <w:sz w:val="16"/>
        </w:rPr>
        <w:t>3) Ср., 6th World Conference of Sri Sathya Sai Seva Organisations, Prasanthi Nilayam 1995, Rules And Regulations for Sri Sathya Sai Seva Organisations, Prasanthi Nilayam, Организация Сатья Саи, шестой всемирный конгресс, 18.-21 ноября 1995, Prasanthi Nilayam India, Dietzenbach 1996</w:t>
      </w:r>
    </w:p>
    <w:p>
      <w:pPr>
        <w:pStyle w:val="Normal"/>
        <w:jc w:val="both"/>
        <w:rPr/>
      </w:pPr>
      <w:r>
        <w:rPr>
          <w:color w:val="000000"/>
          <w:sz w:val="16"/>
        </w:rPr>
        <w:t xml:space="preserve">      </w:t>
      </w:r>
      <w:r>
        <w:rPr>
          <w:color w:val="000000"/>
          <w:sz w:val="16"/>
          <w:lang w:val="en-US"/>
        </w:rPr>
        <w:t xml:space="preserve">4) Weg und Ziel, Eine Sammlung Sathya Sai Babas, Sathya Sai Philosphische Vereinigung Wien, 3. </w:t>
      </w:r>
      <w:r>
        <w:rPr>
          <w:color w:val="000000"/>
          <w:sz w:val="16"/>
        </w:rPr>
        <w:t>изд</w:t>
      </w:r>
      <w:r>
        <w:rPr>
          <w:color w:val="000000"/>
          <w:sz w:val="16"/>
          <w:lang w:val="en-US"/>
        </w:rPr>
        <w:t xml:space="preserve">., </w:t>
      </w:r>
      <w:r>
        <w:rPr>
          <w:color w:val="000000"/>
          <w:sz w:val="16"/>
        </w:rPr>
        <w:t>Вена</w:t>
      </w:r>
      <w:r>
        <w:rPr>
          <w:color w:val="000000"/>
          <w:sz w:val="16"/>
          <w:lang w:val="en-US"/>
        </w:rPr>
        <w:t xml:space="preserve"> 1993, </w:t>
      </w:r>
      <w:r>
        <w:rPr>
          <w:color w:val="000000"/>
          <w:sz w:val="16"/>
        </w:rPr>
        <w:t>стр</w:t>
      </w:r>
      <w:r>
        <w:rPr>
          <w:color w:val="000000"/>
          <w:sz w:val="16"/>
          <w:lang w:val="en-US"/>
        </w:rPr>
        <w:t>. 10</w:t>
      </w:r>
    </w:p>
    <w:p>
      <w:pPr>
        <w:pStyle w:val="Normal"/>
        <w:jc w:val="both"/>
        <w:rPr/>
      </w:pPr>
      <w:r>
        <w:rPr>
          <w:color w:val="000000"/>
          <w:sz w:val="16"/>
          <w:lang w:val="en-US"/>
        </w:rPr>
        <w:t xml:space="preserve">      </w:t>
      </w:r>
      <w:r>
        <w:rPr>
          <w:color w:val="000000"/>
          <w:sz w:val="16"/>
          <w:lang w:val="en-US"/>
        </w:rPr>
        <w:t xml:space="preserve">5) </w:t>
      </w:r>
      <w:r>
        <w:rPr>
          <w:color w:val="000000"/>
          <w:sz w:val="16"/>
        </w:rPr>
        <w:t>Ср</w:t>
      </w:r>
      <w:r>
        <w:rPr>
          <w:color w:val="000000"/>
          <w:sz w:val="16"/>
          <w:lang w:val="en-US"/>
        </w:rPr>
        <w:t xml:space="preserve">. Sathyanarayana, G.V., Girdle of Seva Round The Globe,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5, </w:t>
      </w:r>
      <w:r>
        <w:rPr>
          <w:color w:val="000000"/>
          <w:sz w:val="16"/>
        </w:rPr>
        <w:t>стр</w:t>
      </w:r>
      <w:r>
        <w:rPr>
          <w:color w:val="000000"/>
          <w:sz w:val="16"/>
          <w:lang w:val="en-US"/>
        </w:rPr>
        <w:t xml:space="preserve">. 102;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Shah, Indulal, Sathya Sai Seva Organisations: Retrospect and Prospect,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5, </w:t>
      </w:r>
      <w:r>
        <w:rPr>
          <w:color w:val="000000"/>
          <w:sz w:val="16"/>
        </w:rPr>
        <w:t>стр</w:t>
      </w:r>
      <w:r>
        <w:rPr>
          <w:color w:val="000000"/>
          <w:sz w:val="16"/>
          <w:lang w:val="en-US"/>
        </w:rPr>
        <w:t xml:space="preserve">. 106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w:t>
      </w:r>
    </w:p>
    <w:p>
      <w:pPr>
        <w:pStyle w:val="Normal"/>
        <w:jc w:val="both"/>
        <w:rPr/>
      </w:pPr>
      <w:r>
        <w:rPr>
          <w:color w:val="000000"/>
          <w:sz w:val="16"/>
          <w:lang w:val="en-US"/>
        </w:rPr>
        <w:t xml:space="preserve">      </w:t>
      </w:r>
      <w:r>
        <w:rPr>
          <w:color w:val="000000"/>
          <w:sz w:val="16"/>
          <w:lang w:val="en-US"/>
        </w:rPr>
        <w:t xml:space="preserve">6) </w:t>
      </w:r>
      <w:r>
        <w:rPr>
          <w:color w:val="000000"/>
          <w:sz w:val="16"/>
        </w:rPr>
        <w:t>Ср</w:t>
      </w:r>
      <w:r>
        <w:rPr>
          <w:color w:val="000000"/>
          <w:sz w:val="16"/>
          <w:lang w:val="en-US"/>
        </w:rPr>
        <w:t xml:space="preserve">. Mason, Peggy &amp; Laing, Ron, Sai Baba – The Embodiment of Love, </w:t>
      </w:r>
      <w:r>
        <w:rPr>
          <w:color w:val="000000"/>
          <w:sz w:val="16"/>
        </w:rPr>
        <w:t>стр</w:t>
      </w:r>
      <w:r>
        <w:rPr>
          <w:color w:val="000000"/>
          <w:sz w:val="16"/>
          <w:lang w:val="en-US"/>
        </w:rPr>
        <w:t>. 188</w:t>
      </w:r>
    </w:p>
    <w:p>
      <w:pPr>
        <w:pStyle w:val="Normal"/>
        <w:jc w:val="both"/>
        <w:rPr>
          <w:color w:val="000000"/>
          <w:sz w:val="16"/>
          <w:lang w:val="en-US"/>
        </w:rPr>
      </w:pPr>
      <w:r>
        <w:rPr>
          <w:color w:val="000000"/>
          <w:sz w:val="16"/>
          <w:lang w:val="en-US"/>
        </w:rPr>
        <w:t xml:space="preserve">      </w:t>
      </w:r>
      <w:r>
        <w:rPr>
          <w:color w:val="000000"/>
          <w:sz w:val="16"/>
          <w:lang w:val="en-US"/>
        </w:rPr>
        <w:t xml:space="preserve">7) </w:t>
      </w:r>
      <w:r>
        <w:rPr>
          <w:color w:val="000000"/>
          <w:sz w:val="16"/>
        </w:rPr>
        <w:t>Там</w:t>
      </w:r>
      <w:r>
        <w:rPr>
          <w:color w:val="000000"/>
          <w:sz w:val="16"/>
          <w:lang w:val="en-US"/>
        </w:rPr>
        <w:t xml:space="preserve"> </w:t>
      </w:r>
      <w:r>
        <w:rPr>
          <w:color w:val="000000"/>
          <w:sz w:val="16"/>
        </w:rPr>
        <w:t>же</w:t>
      </w:r>
    </w:p>
    <w:p>
      <w:pPr>
        <w:pStyle w:val="Normal"/>
        <w:jc w:val="both"/>
        <w:rPr/>
      </w:pPr>
      <w:r>
        <w:rPr>
          <w:color w:val="000000"/>
          <w:sz w:val="16"/>
          <w:lang w:val="en-US"/>
        </w:rPr>
        <w:t xml:space="preserve">      </w:t>
      </w:r>
      <w:r>
        <w:rPr>
          <w:color w:val="000000"/>
          <w:sz w:val="16"/>
          <w:lang w:val="en-US"/>
        </w:rPr>
        <w:t xml:space="preserve">8) </w:t>
      </w:r>
      <w:r>
        <w:rPr>
          <w:color w:val="000000"/>
          <w:sz w:val="16"/>
        </w:rPr>
        <w:t>Ср</w:t>
      </w:r>
      <w:r>
        <w:rPr>
          <w:color w:val="000000"/>
          <w:sz w:val="16"/>
          <w:lang w:val="en-US"/>
        </w:rPr>
        <w:t xml:space="preserve">. Rao, Ramana, The Clarion Call and the Response,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5, </w:t>
      </w:r>
      <w:r>
        <w:rPr>
          <w:color w:val="000000"/>
          <w:sz w:val="16"/>
        </w:rPr>
        <w:t>стр</w:t>
      </w:r>
      <w:r>
        <w:rPr>
          <w:color w:val="000000"/>
          <w:sz w:val="16"/>
          <w:lang w:val="en-US"/>
        </w:rPr>
        <w:t>. 111</w:t>
      </w:r>
    </w:p>
    <w:p>
      <w:pPr>
        <w:pStyle w:val="Normal"/>
        <w:jc w:val="both"/>
        <w:rPr/>
      </w:pPr>
      <w:r>
        <w:rPr>
          <w:color w:val="000000"/>
          <w:sz w:val="16"/>
          <w:lang w:val="en-US"/>
        </w:rPr>
        <w:t xml:space="preserve">      </w:t>
      </w:r>
      <w:r>
        <w:rPr>
          <w:color w:val="000000"/>
          <w:sz w:val="16"/>
          <w:lang w:val="en-US"/>
        </w:rPr>
        <w:t xml:space="preserve">9) </w:t>
      </w:r>
      <w:r>
        <w:rPr>
          <w:color w:val="000000"/>
          <w:sz w:val="16"/>
        </w:rPr>
        <w:t>Ср</w:t>
      </w:r>
      <w:r>
        <w:rPr>
          <w:color w:val="000000"/>
          <w:sz w:val="16"/>
          <w:lang w:val="en-US"/>
        </w:rPr>
        <w:t xml:space="preserve">. Gruber, Bernhard, The Sai Movement </w:t>
      </w:r>
      <w:r>
        <w:rPr>
          <w:color w:val="000000"/>
          <w:sz w:val="16"/>
        </w:rPr>
        <w:t>в</w:t>
      </w:r>
      <w:r>
        <w:rPr>
          <w:color w:val="000000"/>
          <w:sz w:val="16"/>
          <w:lang w:val="en-US"/>
        </w:rPr>
        <w:t xml:space="preserve"> Europe,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5, </w:t>
      </w:r>
      <w:r>
        <w:rPr>
          <w:color w:val="000000"/>
          <w:sz w:val="16"/>
        </w:rPr>
        <w:t>стр</w:t>
      </w:r>
      <w:r>
        <w:rPr>
          <w:color w:val="000000"/>
          <w:sz w:val="16"/>
          <w:lang w:val="en-US"/>
        </w:rPr>
        <w:t xml:space="preserve">. 142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w:t>
      </w:r>
    </w:p>
    <w:p>
      <w:pPr>
        <w:pStyle w:val="Normal"/>
        <w:jc w:val="both"/>
        <w:rPr>
          <w:color w:val="000000"/>
          <w:sz w:val="16"/>
          <w:lang w:val="en-US"/>
        </w:rPr>
      </w:pPr>
      <w:r>
        <w:rPr>
          <w:color w:val="000000"/>
          <w:sz w:val="16"/>
          <w:lang w:val="en-US"/>
        </w:rPr>
        <w:t xml:space="preserve">      </w:t>
      </w:r>
      <w:r>
        <w:rPr>
          <w:color w:val="000000"/>
          <w:sz w:val="16"/>
          <w:lang w:val="en-US"/>
        </w:rPr>
        <w:t xml:space="preserve">10) Weg und Ziel, Eine Sammlung..., </w:t>
      </w:r>
    </w:p>
    <w:p>
      <w:pPr>
        <w:pStyle w:val="Normal"/>
        <w:jc w:val="both"/>
        <w:rPr/>
      </w:pPr>
      <w:r>
        <w:rPr>
          <w:color w:val="000000"/>
          <w:sz w:val="16"/>
        </w:rPr>
        <w:t xml:space="preserve">стр. 29 и на следующих страницах. </w:t>
      </w:r>
    </w:p>
    <w:p>
      <w:pPr>
        <w:pStyle w:val="Normal"/>
        <w:jc w:val="both"/>
        <w:rPr>
          <w:color w:val="000000"/>
          <w:sz w:val="18"/>
        </w:rPr>
      </w:pPr>
      <w:r>
        <w:rPr>
          <w:color w:val="000000"/>
          <w:sz w:val="18"/>
        </w:rPr>
        <w:t xml:space="preserve">   </w:t>
      </w:r>
      <w:r>
        <w:rPr>
          <w:color w:val="000000"/>
          <w:sz w:val="18"/>
        </w:rPr>
        <w:t>Воспитание молодежи</w:t>
      </w:r>
    </w:p>
    <w:p>
      <w:pPr>
        <w:pStyle w:val="Normal"/>
        <w:numPr>
          <w:ilvl w:val="0"/>
          <w:numId w:val="3"/>
        </w:numPr>
        <w:jc w:val="both"/>
        <w:rPr>
          <w:color w:val="000000"/>
          <w:sz w:val="16"/>
        </w:rPr>
      </w:pPr>
      <w:r>
        <w:rPr>
          <w:color w:val="000000"/>
          <w:sz w:val="16"/>
        </w:rPr>
        <w:t xml:space="preserve">Sathya Sai Newsletter, лето 1996, </w:t>
      </w:r>
    </w:p>
    <w:p>
      <w:pPr>
        <w:pStyle w:val="Normal"/>
        <w:jc w:val="both"/>
        <w:rPr>
          <w:color w:val="000000"/>
          <w:sz w:val="16"/>
        </w:rPr>
      </w:pPr>
      <w:r>
        <w:rPr>
          <w:color w:val="000000"/>
          <w:sz w:val="16"/>
        </w:rPr>
        <w:t>стр. 13</w:t>
      </w:r>
    </w:p>
    <w:p>
      <w:pPr>
        <w:pStyle w:val="Normal"/>
        <w:jc w:val="both"/>
        <w:rPr/>
      </w:pPr>
      <w:r>
        <w:rPr>
          <w:color w:val="000000"/>
          <w:sz w:val="16"/>
          <w:lang w:val="en-US"/>
        </w:rPr>
        <w:t xml:space="preserve">      </w:t>
      </w:r>
      <w:r>
        <w:rPr>
          <w:color w:val="000000"/>
          <w:sz w:val="16"/>
          <w:lang w:val="en-US"/>
        </w:rPr>
        <w:t xml:space="preserve">2) </w:t>
      </w:r>
      <w:r>
        <w:rPr>
          <w:color w:val="000000"/>
          <w:sz w:val="16"/>
        </w:rPr>
        <w:t>Ср</w:t>
      </w:r>
      <w:r>
        <w:rPr>
          <w:color w:val="000000"/>
          <w:sz w:val="16"/>
          <w:lang w:val="en-US"/>
        </w:rPr>
        <w:t xml:space="preserve">. Kasturi, N., Loving God, </w:t>
      </w:r>
      <w:r>
        <w:rPr>
          <w:color w:val="000000"/>
          <w:sz w:val="16"/>
        </w:rPr>
        <w:t>стр</w:t>
      </w:r>
      <w:r>
        <w:rPr>
          <w:color w:val="000000"/>
          <w:sz w:val="16"/>
          <w:lang w:val="en-US"/>
        </w:rPr>
        <w:t>. 120</w:t>
      </w:r>
    </w:p>
    <w:p>
      <w:pPr>
        <w:pStyle w:val="Normal"/>
        <w:jc w:val="both"/>
        <w:rPr/>
      </w:pPr>
      <w:r>
        <w:rPr>
          <w:color w:val="000000"/>
          <w:sz w:val="16"/>
          <w:lang w:val="en-US"/>
        </w:rPr>
        <w:t xml:space="preserve">      </w:t>
      </w:r>
      <w:r>
        <w:rPr>
          <w:color w:val="000000"/>
          <w:sz w:val="16"/>
        </w:rPr>
        <w:t>3) То же, Sathyam-Shivam-Sundaram, Часть II, стр. 43</w:t>
      </w:r>
    </w:p>
    <w:p>
      <w:pPr>
        <w:pStyle w:val="Normal"/>
        <w:jc w:val="both"/>
        <w:rPr/>
      </w:pPr>
      <w:r>
        <w:rPr>
          <w:color w:val="000000"/>
          <w:sz w:val="16"/>
        </w:rPr>
        <w:t xml:space="preserve">      </w:t>
      </w:r>
      <w:r>
        <w:rPr>
          <w:color w:val="000000"/>
          <w:sz w:val="16"/>
        </w:rPr>
        <w:t xml:space="preserve">4) Ср. </w:t>
      </w:r>
      <w:r>
        <w:rPr>
          <w:color w:val="000000"/>
          <w:sz w:val="16"/>
          <w:lang w:val="en-US"/>
        </w:rPr>
        <w:t xml:space="preserve">Baskin, Diana, Divine Memories..., </w:t>
      </w:r>
      <w:r>
        <w:rPr>
          <w:color w:val="000000"/>
          <w:sz w:val="16"/>
        </w:rPr>
        <w:t>стр</w:t>
      </w:r>
      <w:r>
        <w:rPr>
          <w:color w:val="000000"/>
          <w:sz w:val="16"/>
          <w:lang w:val="en-US"/>
        </w:rPr>
        <w:t>. 91</w:t>
      </w:r>
    </w:p>
    <w:p>
      <w:pPr>
        <w:pStyle w:val="Normal"/>
        <w:jc w:val="both"/>
        <w:rPr/>
      </w:pPr>
      <w:r>
        <w:rPr>
          <w:color w:val="000000"/>
          <w:sz w:val="16"/>
          <w:lang w:val="en-US"/>
        </w:rPr>
        <w:t xml:space="preserve">      </w:t>
      </w:r>
      <w:r>
        <w:rPr>
          <w:color w:val="000000"/>
          <w:sz w:val="16"/>
          <w:lang w:val="en-US"/>
        </w:rPr>
        <w:t xml:space="preserve">5) Giri, S. V., Sri Sathya Sai Instiute of Higher Learning, An Instrument of Bhagavan's Mission,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9, </w:t>
      </w:r>
      <w:r>
        <w:rPr>
          <w:color w:val="000000"/>
          <w:sz w:val="16"/>
        </w:rPr>
        <w:t>стр</w:t>
      </w:r>
      <w:r>
        <w:rPr>
          <w:color w:val="000000"/>
          <w:sz w:val="16"/>
          <w:lang w:val="en-US"/>
        </w:rPr>
        <w:t>. 329</w:t>
      </w:r>
    </w:p>
    <w:p>
      <w:pPr>
        <w:pStyle w:val="Normal"/>
        <w:jc w:val="both"/>
        <w:rPr/>
      </w:pPr>
      <w:r>
        <w:rPr>
          <w:color w:val="000000"/>
          <w:sz w:val="16"/>
          <w:lang w:val="en-US"/>
        </w:rPr>
        <w:t xml:space="preserve">      </w:t>
      </w:r>
      <w:r>
        <w:rPr>
          <w:color w:val="000000"/>
          <w:sz w:val="16"/>
          <w:lang w:val="en-US"/>
        </w:rPr>
        <w:t xml:space="preserve">6) </w:t>
      </w:r>
      <w:r>
        <w:rPr>
          <w:color w:val="000000"/>
          <w:sz w:val="16"/>
        </w:rPr>
        <w:t>Ср</w:t>
      </w:r>
      <w:r>
        <w:rPr>
          <w:color w:val="000000"/>
          <w:sz w:val="16"/>
          <w:lang w:val="en-US"/>
        </w:rPr>
        <w:t xml:space="preserve">. Murthy, Narasimha, New Education for a New World,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9, </w:t>
      </w:r>
      <w:r>
        <w:rPr>
          <w:color w:val="000000"/>
          <w:sz w:val="16"/>
        </w:rPr>
        <w:t>стр</w:t>
      </w:r>
      <w:r>
        <w:rPr>
          <w:color w:val="000000"/>
          <w:sz w:val="16"/>
          <w:lang w:val="en-US"/>
        </w:rPr>
        <w:t xml:space="preserve">. 337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w:t>
      </w:r>
    </w:p>
    <w:p>
      <w:pPr>
        <w:pStyle w:val="Normal"/>
        <w:jc w:val="both"/>
        <w:rPr/>
      </w:pPr>
      <w:r>
        <w:rPr>
          <w:color w:val="000000"/>
          <w:sz w:val="16"/>
          <w:lang w:val="en-US"/>
        </w:rPr>
        <w:t xml:space="preserve">      </w:t>
      </w:r>
      <w:r>
        <w:rPr>
          <w:color w:val="000000"/>
          <w:sz w:val="16"/>
          <w:lang w:val="en-US"/>
        </w:rPr>
        <w:t xml:space="preserve">7) </w:t>
      </w:r>
      <w:r>
        <w:rPr>
          <w:color w:val="000000"/>
          <w:sz w:val="16"/>
        </w:rPr>
        <w:t>Ср</w:t>
      </w:r>
      <w:r>
        <w:rPr>
          <w:color w:val="000000"/>
          <w:sz w:val="16"/>
          <w:lang w:val="en-US"/>
        </w:rPr>
        <w:t xml:space="preserve">. Giri, S. V., Sri Sathya Sai Institute..., </w:t>
      </w:r>
      <w:r>
        <w:rPr>
          <w:color w:val="000000"/>
          <w:sz w:val="16"/>
        </w:rPr>
        <w:t>стр</w:t>
      </w:r>
      <w:r>
        <w:rPr>
          <w:color w:val="000000"/>
          <w:sz w:val="16"/>
          <w:lang w:val="en-US"/>
        </w:rPr>
        <w:t xml:space="preserve"> 330</w:t>
      </w:r>
    </w:p>
    <w:p>
      <w:pPr>
        <w:pStyle w:val="Normal"/>
        <w:jc w:val="both"/>
        <w:rPr/>
      </w:pPr>
      <w:r>
        <w:rPr>
          <w:color w:val="000000"/>
          <w:sz w:val="16"/>
          <w:lang w:val="en-US"/>
        </w:rPr>
        <w:t xml:space="preserve">      </w:t>
      </w:r>
      <w:r>
        <w:rPr>
          <w:color w:val="000000"/>
          <w:sz w:val="16"/>
          <w:lang w:val="en-US"/>
        </w:rPr>
        <w:t xml:space="preserve">8)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332</w:t>
      </w:r>
    </w:p>
    <w:p>
      <w:pPr>
        <w:pStyle w:val="Normal"/>
        <w:jc w:val="both"/>
        <w:rPr/>
      </w:pPr>
      <w:r>
        <w:rPr>
          <w:color w:val="000000"/>
          <w:sz w:val="16"/>
          <w:lang w:val="en-US"/>
        </w:rPr>
        <w:t xml:space="preserve">      </w:t>
      </w:r>
      <w:r>
        <w:rPr>
          <w:color w:val="000000"/>
          <w:sz w:val="16"/>
          <w:lang w:val="en-US"/>
        </w:rPr>
        <w:t xml:space="preserve">9) Sampath, S., Sai Vision of Integrated Learning,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5, </w:t>
      </w:r>
      <w:r>
        <w:rPr>
          <w:color w:val="000000"/>
          <w:sz w:val="16"/>
        </w:rPr>
        <w:t>стр</w:t>
      </w:r>
      <w:r>
        <w:rPr>
          <w:color w:val="000000"/>
          <w:sz w:val="16"/>
          <w:lang w:val="en-US"/>
        </w:rPr>
        <w:t xml:space="preserve">. 70;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Giri, S.V., Sri Sathya Sai Institute..., </w:t>
      </w:r>
      <w:r>
        <w:rPr>
          <w:color w:val="000000"/>
          <w:sz w:val="16"/>
        </w:rPr>
        <w:t>стр</w:t>
      </w:r>
      <w:r>
        <w:rPr>
          <w:color w:val="000000"/>
          <w:sz w:val="16"/>
          <w:lang w:val="en-US"/>
        </w:rPr>
        <w:t>. 331</w:t>
      </w:r>
    </w:p>
    <w:p>
      <w:pPr>
        <w:pStyle w:val="Normal"/>
        <w:jc w:val="both"/>
        <w:rPr/>
      </w:pPr>
      <w:r>
        <w:rPr>
          <w:color w:val="000000"/>
          <w:sz w:val="16"/>
          <w:lang w:val="en-US"/>
        </w:rPr>
        <w:t xml:space="preserve">      </w:t>
      </w:r>
      <w:r>
        <w:rPr>
          <w:color w:val="000000"/>
          <w:sz w:val="16"/>
          <w:lang w:val="en-US"/>
        </w:rPr>
        <w:t xml:space="preserve">10) </w:t>
      </w:r>
      <w:r>
        <w:rPr>
          <w:color w:val="000000"/>
          <w:sz w:val="16"/>
        </w:rPr>
        <w:t>Ср</w:t>
      </w:r>
      <w:r>
        <w:rPr>
          <w:color w:val="000000"/>
          <w:sz w:val="16"/>
          <w:lang w:val="en-US"/>
        </w:rPr>
        <w:t xml:space="preserve">. Murthy, Narasimha, New Education..., </w:t>
      </w:r>
      <w:r>
        <w:rPr>
          <w:color w:val="000000"/>
          <w:sz w:val="16"/>
        </w:rPr>
        <w:t>стр</w:t>
      </w:r>
      <w:r>
        <w:rPr>
          <w:color w:val="000000"/>
          <w:sz w:val="16"/>
          <w:lang w:val="en-US"/>
        </w:rPr>
        <w:t>. 341</w:t>
      </w:r>
    </w:p>
    <w:p>
      <w:pPr>
        <w:pStyle w:val="Normal"/>
        <w:jc w:val="both"/>
        <w:rPr/>
      </w:pPr>
      <w:r>
        <w:rPr>
          <w:color w:val="000000"/>
          <w:sz w:val="16"/>
          <w:lang w:val="en-US"/>
        </w:rPr>
        <w:t xml:space="preserve">      </w:t>
      </w:r>
      <w:r>
        <w:rPr>
          <w:color w:val="000000"/>
          <w:sz w:val="16"/>
          <w:lang w:val="en-US"/>
        </w:rPr>
        <w:t xml:space="preserve">11) Tigrett, Isaac, Er ist das Wasser, du bist der Fisch, </w:t>
      </w:r>
      <w:r>
        <w:rPr>
          <w:color w:val="000000"/>
          <w:sz w:val="16"/>
        </w:rPr>
        <w:t>стр</w:t>
      </w:r>
      <w:r>
        <w:rPr>
          <w:color w:val="000000"/>
          <w:sz w:val="16"/>
          <w:lang w:val="en-US"/>
        </w:rPr>
        <w:t xml:space="preserve">. 33 </w:t>
      </w:r>
    </w:p>
    <w:p>
      <w:pPr>
        <w:pStyle w:val="Normal"/>
        <w:jc w:val="both"/>
        <w:rPr>
          <w:color w:val="000000"/>
          <w:sz w:val="18"/>
          <w:lang w:val="en-US"/>
        </w:rPr>
      </w:pPr>
      <w:r>
        <w:rPr>
          <w:color w:val="000000"/>
          <w:sz w:val="18"/>
          <w:lang w:val="en-US"/>
        </w:rPr>
        <w:t xml:space="preserve">      </w:t>
      </w:r>
      <w:r>
        <w:rPr>
          <w:color w:val="000000"/>
          <w:sz w:val="18"/>
        </w:rPr>
        <w:t>Гуманитарные</w:t>
      </w:r>
      <w:r>
        <w:rPr>
          <w:color w:val="000000"/>
          <w:sz w:val="18"/>
          <w:lang w:val="en-US"/>
        </w:rPr>
        <w:t xml:space="preserve"> </w:t>
      </w:r>
      <w:r>
        <w:rPr>
          <w:color w:val="000000"/>
          <w:sz w:val="18"/>
        </w:rPr>
        <w:t>учреждения</w:t>
      </w:r>
    </w:p>
    <w:p>
      <w:pPr>
        <w:pStyle w:val="Normal"/>
        <w:jc w:val="both"/>
        <w:rPr/>
      </w:pPr>
      <w:r>
        <w:rPr>
          <w:color w:val="000000"/>
          <w:sz w:val="16"/>
          <w:lang w:val="en-US"/>
        </w:rPr>
        <w:t xml:space="preserve">      </w:t>
      </w:r>
      <w:r>
        <w:rPr>
          <w:color w:val="000000"/>
          <w:sz w:val="16"/>
          <w:lang w:val="en-US"/>
        </w:rPr>
        <w:t xml:space="preserve">1) </w:t>
      </w:r>
      <w:r>
        <w:rPr>
          <w:color w:val="000000"/>
          <w:sz w:val="16"/>
        </w:rPr>
        <w:t>Ср</w:t>
      </w:r>
      <w:r>
        <w:rPr>
          <w:color w:val="000000"/>
          <w:sz w:val="16"/>
          <w:lang w:val="en-US"/>
        </w:rPr>
        <w:t xml:space="preserve">. Rao, Janakirama, Bhagavan's First Hospital, </w:t>
      </w:r>
      <w:r>
        <w:rPr>
          <w:color w:val="000000"/>
          <w:sz w:val="16"/>
        </w:rPr>
        <w:t>в</w:t>
      </w:r>
      <w:r>
        <w:rPr>
          <w:color w:val="000000"/>
          <w:sz w:val="16"/>
          <w:lang w:val="en-US"/>
        </w:rPr>
        <w:t xml:space="preserve">: Sanathana Sarathi, </w:t>
      </w:r>
      <w:r>
        <w:rPr>
          <w:color w:val="000000"/>
          <w:sz w:val="16"/>
        </w:rPr>
        <w:t>спец</w:t>
      </w:r>
      <w:r>
        <w:rPr>
          <w:color w:val="000000"/>
          <w:sz w:val="16"/>
          <w:lang w:val="en-US"/>
        </w:rPr>
        <w:t xml:space="preserve">. </w:t>
      </w:r>
      <w:r>
        <w:rPr>
          <w:color w:val="000000"/>
          <w:sz w:val="16"/>
        </w:rPr>
        <w:t>вып</w:t>
      </w:r>
      <w:r>
        <w:rPr>
          <w:color w:val="000000"/>
          <w:sz w:val="16"/>
          <w:lang w:val="en-US"/>
        </w:rPr>
        <w:t xml:space="preserve">. 1995, </w:t>
      </w:r>
      <w:r>
        <w:rPr>
          <w:color w:val="000000"/>
          <w:sz w:val="16"/>
        </w:rPr>
        <w:t>стр</w:t>
      </w:r>
      <w:r>
        <w:rPr>
          <w:color w:val="000000"/>
          <w:sz w:val="16"/>
          <w:lang w:val="en-US"/>
        </w:rPr>
        <w:t xml:space="preserve">. 92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w:t>
      </w:r>
    </w:p>
    <w:p>
      <w:pPr>
        <w:pStyle w:val="Normal"/>
        <w:jc w:val="both"/>
        <w:rPr/>
      </w:pPr>
      <w:r>
        <w:rPr>
          <w:color w:val="000000"/>
          <w:sz w:val="16"/>
          <w:lang w:val="en-US"/>
        </w:rPr>
        <w:t xml:space="preserve">      </w:t>
      </w:r>
      <w:r>
        <w:rPr>
          <w:color w:val="000000"/>
          <w:sz w:val="16"/>
        </w:rPr>
        <w:t>2) Ср. Critchlow, Keith, письмо автору от. 9.2.2000</w:t>
      </w:r>
    </w:p>
    <w:p>
      <w:pPr>
        <w:pStyle w:val="Normal"/>
        <w:jc w:val="both"/>
        <w:rPr>
          <w:color w:val="000000"/>
          <w:sz w:val="16"/>
        </w:rPr>
      </w:pPr>
      <w:r>
        <w:rPr>
          <w:color w:val="000000"/>
          <w:sz w:val="16"/>
        </w:rPr>
        <w:t xml:space="preserve">      </w:t>
      </w:r>
      <w:r>
        <w:rPr>
          <w:color w:val="000000"/>
          <w:sz w:val="16"/>
        </w:rPr>
        <w:t>3) Ср. Safaya, A.N., Mahavaidyaala: The Divine Hospital , d: Sanathana Sarathi 1995, стр. 96 и на следующих страницах; то же, Sri Sathya Sai Temple of Healing, в: Sanathana Sarathi, спец. вып. 1999, стр. 333 и на следующих страницах.</w:t>
      </w:r>
    </w:p>
    <w:p>
      <w:pPr>
        <w:pStyle w:val="Normal"/>
        <w:jc w:val="both"/>
        <w:rPr/>
      </w:pPr>
      <w:r>
        <w:rPr>
          <w:color w:val="000000"/>
          <w:sz w:val="16"/>
        </w:rPr>
        <w:t xml:space="preserve">      </w:t>
      </w:r>
      <w:r>
        <w:rPr>
          <w:color w:val="000000"/>
          <w:sz w:val="16"/>
          <w:lang w:val="en-US"/>
        </w:rPr>
        <w:t xml:space="preserve">4) Ders., Mahavaidyaala..., </w:t>
      </w:r>
      <w:r>
        <w:rPr>
          <w:color w:val="000000"/>
          <w:sz w:val="16"/>
        </w:rPr>
        <w:t>стр</w:t>
      </w:r>
      <w:r>
        <w:rPr>
          <w:color w:val="000000"/>
          <w:sz w:val="16"/>
          <w:lang w:val="en-US"/>
        </w:rPr>
        <w:t>. 101</w:t>
      </w:r>
    </w:p>
    <w:p>
      <w:pPr>
        <w:pStyle w:val="Normal"/>
        <w:jc w:val="both"/>
        <w:rPr/>
      </w:pPr>
      <w:r>
        <w:rPr>
          <w:color w:val="000000"/>
          <w:sz w:val="16"/>
          <w:lang w:val="en-US"/>
        </w:rPr>
        <w:t xml:space="preserve">      </w:t>
      </w:r>
      <w:r>
        <w:rPr>
          <w:color w:val="000000"/>
          <w:sz w:val="16"/>
          <w:lang w:val="en-US"/>
        </w:rPr>
        <w:t xml:space="preserve">5) </w:t>
      </w:r>
      <w:r>
        <w:rPr>
          <w:color w:val="000000"/>
          <w:sz w:val="16"/>
        </w:rPr>
        <w:t>Ср</w:t>
      </w:r>
      <w:r>
        <w:rPr>
          <w:color w:val="000000"/>
          <w:sz w:val="16"/>
          <w:lang w:val="en-US"/>
        </w:rPr>
        <w:t>. Providing Water to their Parched Lips, Prasanthi Nilayam, Denkschrift des Sri Sathya Sai Central Trust, Water Is Life, Prasanthi Nilayam, Denkschrift des Sri Sathya Sai Central Trust</w:t>
      </w:r>
    </w:p>
    <w:p>
      <w:pPr>
        <w:pStyle w:val="Normal"/>
        <w:jc w:val="both"/>
        <w:rPr>
          <w:color w:val="000000"/>
          <w:sz w:val="16"/>
          <w:lang w:val="en-US"/>
        </w:rPr>
      </w:pPr>
      <w:r>
        <w:rPr>
          <w:color w:val="000000"/>
          <w:sz w:val="16"/>
          <w:lang w:val="en-US"/>
        </w:rPr>
      </w:r>
    </w:p>
    <w:p>
      <w:pPr>
        <w:pStyle w:val="Normal"/>
        <w:jc w:val="both"/>
        <w:rPr/>
      </w:pPr>
      <w:r>
        <w:rPr>
          <w:color w:val="000000"/>
          <w:sz w:val="18"/>
        </w:rPr>
        <w:t xml:space="preserve">Глава 4. </w:t>
      </w:r>
      <w:r>
        <w:rPr>
          <w:b/>
          <w:color w:val="000000"/>
          <w:sz w:val="18"/>
        </w:rPr>
        <w:t>Учение</w:t>
      </w:r>
    </w:p>
    <w:p>
      <w:pPr>
        <w:pStyle w:val="Normal"/>
        <w:jc w:val="both"/>
        <w:rPr/>
      </w:pPr>
      <w:r>
        <w:rPr>
          <w:color w:val="000000"/>
          <w:sz w:val="16"/>
        </w:rPr>
        <w:t xml:space="preserve">   </w:t>
      </w:r>
      <w:r>
        <w:rPr>
          <w:color w:val="000000"/>
          <w:sz w:val="18"/>
        </w:rPr>
        <w:t>О физическом мире</w:t>
      </w:r>
    </w:p>
    <w:p>
      <w:pPr>
        <w:pStyle w:val="Normal"/>
        <w:jc w:val="both"/>
        <w:rPr>
          <w:color w:val="000000"/>
          <w:sz w:val="16"/>
        </w:rPr>
      </w:pPr>
      <w:r>
        <w:rPr>
          <w:color w:val="000000"/>
          <w:sz w:val="16"/>
        </w:rPr>
        <w:t xml:space="preserve">      </w:t>
      </w:r>
      <w:r>
        <w:rPr>
          <w:color w:val="000000"/>
          <w:sz w:val="16"/>
        </w:rPr>
        <w:t>1) Ср. Sathya Sai Baba, Prashnottara Vahini, в: Antworten, 1. изд., Dietzenbach 1996, стр. 34</w:t>
      </w:r>
    </w:p>
    <w:p>
      <w:pPr>
        <w:pStyle w:val="Normal"/>
        <w:jc w:val="both"/>
        <w:rPr>
          <w:color w:val="000000"/>
          <w:sz w:val="16"/>
        </w:rPr>
      </w:pPr>
      <w:r>
        <w:rPr>
          <w:color w:val="000000"/>
          <w:sz w:val="16"/>
        </w:rPr>
        <w:t xml:space="preserve">      </w:t>
      </w:r>
      <w:r>
        <w:rPr>
          <w:color w:val="000000"/>
          <w:sz w:val="16"/>
        </w:rPr>
        <w:t>2) Ср. то же; Bhagadvad Gita, 22 лек., Бонн 1992, стр. 177</w:t>
      </w:r>
    </w:p>
    <w:p>
      <w:pPr>
        <w:pStyle w:val="Normal"/>
        <w:jc w:val="both"/>
        <w:rPr/>
      </w:pPr>
      <w:r>
        <w:rPr>
          <w:color w:val="000000"/>
          <w:sz w:val="16"/>
        </w:rPr>
        <w:t xml:space="preserve">      </w:t>
      </w:r>
      <w:r>
        <w:rPr>
          <w:color w:val="000000"/>
          <w:sz w:val="16"/>
          <w:lang w:val="en-US"/>
        </w:rPr>
        <w:t xml:space="preserve">3) </w:t>
      </w:r>
      <w:r>
        <w:rPr>
          <w:color w:val="000000"/>
          <w:sz w:val="16"/>
        </w:rPr>
        <w:t>То</w:t>
      </w:r>
      <w:r>
        <w:rPr>
          <w:color w:val="000000"/>
          <w:sz w:val="16"/>
          <w:lang w:val="en-US"/>
        </w:rPr>
        <w:t xml:space="preserve"> </w:t>
      </w:r>
      <w:r>
        <w:rPr>
          <w:color w:val="000000"/>
          <w:sz w:val="16"/>
        </w:rPr>
        <w:t>же</w:t>
      </w:r>
      <w:r>
        <w:rPr>
          <w:color w:val="000000"/>
          <w:sz w:val="16"/>
          <w:lang w:val="en-US"/>
        </w:rPr>
        <w:t xml:space="preserve">, Der Innere Guru, </w:t>
      </w:r>
      <w:r>
        <w:rPr>
          <w:color w:val="000000"/>
          <w:sz w:val="16"/>
        </w:rPr>
        <w:t>выст</w:t>
      </w:r>
      <w:r>
        <w:rPr>
          <w:color w:val="000000"/>
          <w:sz w:val="16"/>
          <w:lang w:val="en-US"/>
        </w:rPr>
        <w:t xml:space="preserve">. 7.7.1990, </w:t>
      </w:r>
      <w:r>
        <w:rPr>
          <w:color w:val="000000"/>
          <w:sz w:val="16"/>
        </w:rPr>
        <w:t>в</w:t>
      </w:r>
      <w:r>
        <w:rPr>
          <w:color w:val="000000"/>
          <w:sz w:val="16"/>
          <w:lang w:val="en-US"/>
        </w:rPr>
        <w:t xml:space="preserve">: Sanathana Sarathi, </w:t>
      </w:r>
      <w:r>
        <w:rPr>
          <w:color w:val="000000"/>
          <w:sz w:val="16"/>
        </w:rPr>
        <w:t>август</w:t>
      </w:r>
      <w:r>
        <w:rPr>
          <w:color w:val="000000"/>
          <w:sz w:val="16"/>
          <w:lang w:val="en-US"/>
        </w:rPr>
        <w:t xml:space="preserve"> 1990</w:t>
      </w:r>
    </w:p>
    <w:p>
      <w:pPr>
        <w:pStyle w:val="Normal"/>
        <w:jc w:val="both"/>
        <w:rPr/>
      </w:pPr>
      <w:r>
        <w:rPr>
          <w:color w:val="000000"/>
          <w:sz w:val="16"/>
          <w:lang w:val="en-US"/>
        </w:rPr>
        <w:t xml:space="preserve">      </w:t>
      </w:r>
      <w:r>
        <w:rPr>
          <w:color w:val="000000"/>
          <w:sz w:val="16"/>
        </w:rPr>
        <w:t>4) То же, Prashnottara Vahini, стр. 35 и на следующих страницах.</w:t>
      </w:r>
    </w:p>
    <w:p>
      <w:pPr>
        <w:pStyle w:val="Normal"/>
        <w:jc w:val="both"/>
        <w:rPr/>
      </w:pPr>
      <w:r>
        <w:rPr>
          <w:color w:val="000000"/>
          <w:sz w:val="16"/>
        </w:rPr>
        <w:t xml:space="preserve">      </w:t>
      </w:r>
      <w:r>
        <w:rPr>
          <w:color w:val="000000"/>
          <w:sz w:val="16"/>
          <w:lang w:val="en-US"/>
        </w:rPr>
        <w:t xml:space="preserve">5)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39</w:t>
      </w:r>
    </w:p>
    <w:p>
      <w:pPr>
        <w:pStyle w:val="Normal"/>
        <w:jc w:val="both"/>
        <w:rPr/>
      </w:pPr>
      <w:r>
        <w:rPr>
          <w:color w:val="000000"/>
          <w:sz w:val="16"/>
          <w:lang w:val="en-US"/>
        </w:rPr>
        <w:t xml:space="preserve">      </w:t>
      </w:r>
      <w:r>
        <w:rPr>
          <w:color w:val="000000"/>
          <w:sz w:val="16"/>
          <w:lang w:val="en-US"/>
        </w:rPr>
        <w:t xml:space="preserve">6) </w:t>
      </w:r>
      <w:r>
        <w:rPr>
          <w:color w:val="000000"/>
          <w:sz w:val="16"/>
        </w:rPr>
        <w:t>Ср</w:t>
      </w:r>
      <w:r>
        <w:rPr>
          <w:color w:val="000000"/>
          <w:sz w:val="16"/>
          <w:lang w:val="en-US"/>
        </w:rPr>
        <w:t xml:space="preserve">. Mittwede, Martin, Spirituelles Worterbuch Sanskrit-Deutsch, 2. </w:t>
      </w:r>
      <w:r>
        <w:rPr>
          <w:color w:val="000000"/>
          <w:sz w:val="16"/>
        </w:rPr>
        <w:t>изд</w:t>
      </w:r>
      <w:r>
        <w:rPr>
          <w:color w:val="000000"/>
          <w:sz w:val="16"/>
          <w:lang w:val="en-US"/>
        </w:rPr>
        <w:t xml:space="preserve">,, Dietzenbach 1997, </w:t>
      </w:r>
      <w:r>
        <w:rPr>
          <w:color w:val="000000"/>
          <w:sz w:val="16"/>
        </w:rPr>
        <w:t>стр</w:t>
      </w:r>
      <w:r>
        <w:rPr>
          <w:color w:val="000000"/>
          <w:sz w:val="16"/>
          <w:lang w:val="en-US"/>
        </w:rPr>
        <w:t>. 109</w:t>
      </w:r>
    </w:p>
    <w:p>
      <w:pPr>
        <w:pStyle w:val="Normal"/>
        <w:jc w:val="both"/>
        <w:rPr/>
      </w:pPr>
      <w:r>
        <w:rPr>
          <w:color w:val="000000"/>
          <w:sz w:val="16"/>
          <w:lang w:val="en-US"/>
        </w:rPr>
        <w:t xml:space="preserve">      </w:t>
      </w:r>
      <w:r>
        <w:rPr>
          <w:color w:val="000000"/>
          <w:sz w:val="16"/>
          <w:lang w:val="en-US"/>
        </w:rPr>
        <w:t xml:space="preserve">7) Hislop, John, Mein Baba </w:t>
      </w:r>
      <w:r>
        <w:rPr>
          <w:color w:val="000000"/>
          <w:sz w:val="16"/>
        </w:rPr>
        <w:t>и</w:t>
      </w:r>
      <w:r>
        <w:rPr>
          <w:color w:val="000000"/>
          <w:sz w:val="16"/>
          <w:lang w:val="en-US"/>
        </w:rPr>
        <w:t xml:space="preserve"> ich, </w:t>
      </w:r>
      <w:r>
        <w:rPr>
          <w:color w:val="000000"/>
          <w:sz w:val="16"/>
        </w:rPr>
        <w:t>стр</w:t>
      </w:r>
      <w:r>
        <w:rPr>
          <w:color w:val="000000"/>
          <w:sz w:val="16"/>
          <w:lang w:val="en-US"/>
        </w:rPr>
        <w:t>. 92</w:t>
      </w:r>
    </w:p>
    <w:p>
      <w:pPr>
        <w:pStyle w:val="Normal"/>
        <w:jc w:val="both"/>
        <w:rPr/>
      </w:pPr>
      <w:r>
        <w:rPr>
          <w:color w:val="000000"/>
          <w:sz w:val="16"/>
          <w:lang w:val="en-US"/>
        </w:rPr>
        <w:t xml:space="preserve">      </w:t>
      </w:r>
      <w:r>
        <w:rPr>
          <w:color w:val="000000"/>
          <w:sz w:val="16"/>
          <w:lang w:val="en-US"/>
        </w:rPr>
        <w:t xml:space="preserve">8) Sathya Sai Baba, Sathya Sai's Amrita Varshini, </w:t>
      </w:r>
      <w:r>
        <w:rPr>
          <w:color w:val="000000"/>
          <w:sz w:val="16"/>
        </w:rPr>
        <w:t>стр</w:t>
      </w:r>
      <w:r>
        <w:rPr>
          <w:color w:val="000000"/>
          <w:sz w:val="16"/>
          <w:lang w:val="en-US"/>
        </w:rPr>
        <w:t>. 36</w:t>
      </w:r>
    </w:p>
    <w:p>
      <w:pPr>
        <w:pStyle w:val="Normal"/>
        <w:jc w:val="both"/>
        <w:rPr/>
      </w:pPr>
      <w:r>
        <w:rPr>
          <w:color w:val="000000"/>
          <w:sz w:val="16"/>
          <w:lang w:val="en-US"/>
        </w:rPr>
        <w:t xml:space="preserve">      </w:t>
      </w:r>
      <w:r>
        <w:rPr>
          <w:color w:val="000000"/>
          <w:sz w:val="16"/>
          <w:lang w:val="en-US"/>
        </w:rPr>
        <w:t xml:space="preserve">9) </w:t>
      </w:r>
      <w:r>
        <w:rPr>
          <w:color w:val="000000"/>
          <w:sz w:val="16"/>
        </w:rPr>
        <w:t>То</w:t>
      </w:r>
      <w:r>
        <w:rPr>
          <w:color w:val="000000"/>
          <w:sz w:val="16"/>
          <w:lang w:val="en-US"/>
        </w:rPr>
        <w:t xml:space="preserve"> </w:t>
      </w:r>
      <w:r>
        <w:rPr>
          <w:color w:val="000000"/>
          <w:sz w:val="16"/>
        </w:rPr>
        <w:t>же</w:t>
      </w:r>
      <w:r>
        <w:rPr>
          <w:color w:val="000000"/>
          <w:sz w:val="16"/>
          <w:lang w:val="en-US"/>
        </w:rPr>
        <w:t xml:space="preserve">, Sommersegen in Brindavan, 3, </w:t>
      </w:r>
      <w:r>
        <w:rPr>
          <w:color w:val="000000"/>
          <w:sz w:val="16"/>
        </w:rPr>
        <w:t>стр</w:t>
      </w:r>
      <w:r>
        <w:rPr>
          <w:color w:val="000000"/>
          <w:sz w:val="16"/>
          <w:lang w:val="en-US"/>
        </w:rPr>
        <w:t>. 132</w:t>
      </w:r>
    </w:p>
    <w:p>
      <w:pPr>
        <w:pStyle w:val="Normal"/>
        <w:jc w:val="both"/>
        <w:rPr/>
      </w:pPr>
      <w:r>
        <w:rPr>
          <w:color w:val="000000"/>
          <w:sz w:val="16"/>
          <w:lang w:val="en-US"/>
        </w:rPr>
        <w:t xml:space="preserve">      </w:t>
      </w:r>
      <w:r>
        <w:rPr>
          <w:color w:val="000000"/>
          <w:sz w:val="16"/>
          <w:lang w:val="en-US"/>
        </w:rPr>
        <w:t xml:space="preserve">10) Sathya Sai Baba, Sathya Sai's Amrita Varshini, </w:t>
      </w:r>
      <w:r>
        <w:rPr>
          <w:color w:val="000000"/>
          <w:sz w:val="16"/>
        </w:rPr>
        <w:t>стр</w:t>
      </w:r>
      <w:r>
        <w:rPr>
          <w:color w:val="000000"/>
          <w:sz w:val="16"/>
          <w:lang w:val="en-US"/>
        </w:rPr>
        <w:t>. 42</w:t>
      </w:r>
    </w:p>
    <w:p>
      <w:pPr>
        <w:pStyle w:val="Normal"/>
        <w:jc w:val="both"/>
        <w:rPr/>
      </w:pPr>
      <w:r>
        <w:rPr>
          <w:color w:val="000000"/>
          <w:sz w:val="16"/>
          <w:lang w:val="en-US"/>
        </w:rPr>
        <w:t xml:space="preserve">      </w:t>
      </w:r>
      <w:r>
        <w:rPr>
          <w:color w:val="000000"/>
          <w:sz w:val="16"/>
          <w:lang w:val="en-US"/>
        </w:rPr>
        <w:t xml:space="preserve">11) Hislop, John, Gesprache mit Sri Sathya Sai Baba, </w:t>
      </w:r>
      <w:r>
        <w:rPr>
          <w:color w:val="000000"/>
          <w:sz w:val="16"/>
        </w:rPr>
        <w:t>стр</w:t>
      </w:r>
      <w:r>
        <w:rPr>
          <w:color w:val="000000"/>
          <w:sz w:val="16"/>
          <w:lang w:val="en-US"/>
        </w:rPr>
        <w:t xml:space="preserve">. 58; </w:t>
      </w:r>
      <w:r>
        <w:rPr>
          <w:color w:val="000000"/>
          <w:sz w:val="16"/>
        </w:rPr>
        <w:t>то</w:t>
      </w:r>
      <w:r>
        <w:rPr>
          <w:color w:val="000000"/>
          <w:sz w:val="16"/>
          <w:lang w:val="en-US"/>
        </w:rPr>
        <w:t xml:space="preserve"> </w:t>
      </w:r>
      <w:r>
        <w:rPr>
          <w:color w:val="000000"/>
          <w:sz w:val="16"/>
        </w:rPr>
        <w:t>же</w:t>
      </w:r>
      <w:r>
        <w:rPr>
          <w:color w:val="000000"/>
          <w:sz w:val="16"/>
          <w:lang w:val="en-US"/>
        </w:rPr>
        <w:t xml:space="preserve">, Mein Baba und ich, </w:t>
      </w:r>
      <w:r>
        <w:rPr>
          <w:color w:val="000000"/>
          <w:sz w:val="16"/>
        </w:rPr>
        <w:t>стр</w:t>
      </w:r>
      <w:r>
        <w:rPr>
          <w:color w:val="000000"/>
          <w:sz w:val="16"/>
          <w:lang w:val="en-US"/>
        </w:rPr>
        <w:t>. 93</w:t>
      </w:r>
    </w:p>
    <w:p>
      <w:pPr>
        <w:pStyle w:val="Normal"/>
        <w:jc w:val="both"/>
        <w:rPr/>
      </w:pPr>
      <w:r>
        <w:rPr>
          <w:color w:val="000000"/>
          <w:sz w:val="16"/>
          <w:lang w:val="en-US"/>
        </w:rPr>
        <w:t xml:space="preserve">      </w:t>
      </w:r>
      <w:r>
        <w:rPr>
          <w:color w:val="000000"/>
          <w:sz w:val="16"/>
          <w:lang w:val="en-US"/>
        </w:rPr>
        <w:t xml:space="preserve">12) Sathya Sai Baba, Sathya Sai's Amrita Varshini, </w:t>
      </w:r>
      <w:r>
        <w:rPr>
          <w:color w:val="000000"/>
          <w:sz w:val="16"/>
        </w:rPr>
        <w:t>стр</w:t>
      </w:r>
      <w:r>
        <w:rPr>
          <w:color w:val="000000"/>
          <w:sz w:val="16"/>
          <w:lang w:val="en-US"/>
        </w:rPr>
        <w:t>. 41</w:t>
      </w:r>
    </w:p>
    <w:p>
      <w:pPr>
        <w:pStyle w:val="Normal"/>
        <w:jc w:val="both"/>
        <w:rPr/>
      </w:pPr>
      <w:r>
        <w:rPr>
          <w:color w:val="000000"/>
          <w:sz w:val="16"/>
          <w:lang w:val="en-US"/>
        </w:rPr>
        <w:t xml:space="preserve">      </w:t>
      </w:r>
      <w:r>
        <w:rPr>
          <w:color w:val="000000"/>
          <w:sz w:val="16"/>
          <w:lang w:val="en-US"/>
        </w:rPr>
        <w:t xml:space="preserve">13) Sathya Sai Speaks, 3, </w:t>
      </w:r>
      <w:r>
        <w:rPr>
          <w:color w:val="000000"/>
          <w:sz w:val="16"/>
        </w:rPr>
        <w:t>стр</w:t>
      </w:r>
      <w:r>
        <w:rPr>
          <w:color w:val="000000"/>
          <w:sz w:val="16"/>
          <w:lang w:val="en-US"/>
        </w:rPr>
        <w:t>. 96</w:t>
      </w:r>
    </w:p>
    <w:p>
      <w:pPr>
        <w:pStyle w:val="Normal"/>
        <w:jc w:val="both"/>
        <w:rPr/>
      </w:pPr>
      <w:r>
        <w:rPr>
          <w:color w:val="000000"/>
          <w:sz w:val="16"/>
          <w:lang w:val="en-US"/>
        </w:rPr>
        <w:t xml:space="preserve">      </w:t>
      </w:r>
      <w:r>
        <w:rPr>
          <w:color w:val="000000"/>
          <w:sz w:val="16"/>
          <w:lang w:val="en-US"/>
        </w:rPr>
        <w:t xml:space="preserve">14) Sathya Sai Baba, Sommersegen in Brindavan, 1, </w:t>
      </w:r>
      <w:r>
        <w:rPr>
          <w:color w:val="000000"/>
          <w:sz w:val="16"/>
        </w:rPr>
        <w:t>стр</w:t>
      </w:r>
      <w:r>
        <w:rPr>
          <w:color w:val="000000"/>
          <w:sz w:val="16"/>
          <w:lang w:val="en-US"/>
        </w:rPr>
        <w:t>. 145</w:t>
      </w:r>
    </w:p>
    <w:p>
      <w:pPr>
        <w:pStyle w:val="Normal"/>
        <w:jc w:val="both"/>
        <w:rPr/>
      </w:pPr>
      <w:r>
        <w:rPr>
          <w:color w:val="000000"/>
          <w:sz w:val="16"/>
          <w:lang w:val="en-US"/>
        </w:rPr>
        <w:t xml:space="preserve">      </w:t>
      </w:r>
      <w:r>
        <w:rPr>
          <w:color w:val="000000"/>
          <w:sz w:val="16"/>
          <w:lang w:val="en-US"/>
        </w:rPr>
        <w:t xml:space="preserve">15) Sathya Sai Baba spricht, 4, </w:t>
      </w:r>
      <w:r>
        <w:rPr>
          <w:color w:val="000000"/>
          <w:sz w:val="16"/>
        </w:rPr>
        <w:t>стр</w:t>
      </w:r>
      <w:r>
        <w:rPr>
          <w:color w:val="000000"/>
          <w:sz w:val="16"/>
          <w:lang w:val="en-US"/>
        </w:rPr>
        <w:t>. 103</w:t>
      </w:r>
    </w:p>
    <w:p>
      <w:pPr>
        <w:pStyle w:val="Normal"/>
        <w:jc w:val="both"/>
        <w:rPr/>
      </w:pPr>
      <w:r>
        <w:rPr>
          <w:color w:val="000000"/>
          <w:sz w:val="16"/>
          <w:lang w:val="en-US"/>
        </w:rPr>
        <w:t xml:space="preserve">      </w:t>
      </w:r>
      <w:r>
        <w:rPr>
          <w:color w:val="000000"/>
          <w:sz w:val="16"/>
        </w:rPr>
        <w:t>16) Hislop, John, Мой Baba и я, S. 93</w:t>
      </w:r>
    </w:p>
    <w:p>
      <w:pPr>
        <w:pStyle w:val="Normal"/>
        <w:jc w:val="both"/>
        <w:rPr>
          <w:color w:val="000000"/>
          <w:sz w:val="16"/>
        </w:rPr>
      </w:pPr>
      <w:r>
        <w:rPr>
          <w:color w:val="000000"/>
          <w:sz w:val="16"/>
        </w:rPr>
        <w:t xml:space="preserve">      </w:t>
      </w:r>
      <w:r>
        <w:rPr>
          <w:color w:val="000000"/>
          <w:sz w:val="16"/>
        </w:rPr>
        <w:t>17) Там же, стр. 106</w:t>
      </w:r>
    </w:p>
    <w:p>
      <w:pPr>
        <w:pStyle w:val="Normal"/>
        <w:jc w:val="both"/>
        <w:rPr>
          <w:color w:val="000000"/>
          <w:sz w:val="16"/>
        </w:rPr>
      </w:pPr>
      <w:r>
        <w:rPr>
          <w:color w:val="000000"/>
          <w:sz w:val="16"/>
        </w:rPr>
        <w:t xml:space="preserve">      </w:t>
      </w:r>
      <w:r>
        <w:rPr>
          <w:color w:val="000000"/>
          <w:sz w:val="16"/>
        </w:rPr>
        <w:t>18) Sathya Sai Baba, Sathya Sai's Amrita Varshini, стр. 42</w:t>
      </w:r>
    </w:p>
    <w:p>
      <w:pPr>
        <w:pStyle w:val="Normal"/>
        <w:jc w:val="both"/>
        <w:rPr>
          <w:color w:val="000000"/>
          <w:sz w:val="16"/>
        </w:rPr>
      </w:pPr>
      <w:r>
        <w:rPr>
          <w:color w:val="000000"/>
          <w:sz w:val="16"/>
        </w:rPr>
        <w:t xml:space="preserve">      </w:t>
      </w:r>
      <w:r>
        <w:rPr>
          <w:color w:val="000000"/>
          <w:sz w:val="16"/>
        </w:rPr>
        <w:t>19) Там же, стр. 44</w:t>
      </w:r>
    </w:p>
    <w:p>
      <w:pPr>
        <w:pStyle w:val="Normal"/>
        <w:jc w:val="both"/>
        <w:rPr>
          <w:color w:val="000000"/>
          <w:sz w:val="16"/>
        </w:rPr>
      </w:pPr>
      <w:r>
        <w:rPr>
          <w:color w:val="000000"/>
          <w:sz w:val="16"/>
        </w:rPr>
        <w:t xml:space="preserve">      </w:t>
      </w:r>
      <w:r>
        <w:rPr>
          <w:color w:val="000000"/>
          <w:sz w:val="16"/>
        </w:rPr>
        <w:t>20) Там же, стр. 46</w:t>
      </w:r>
    </w:p>
    <w:p>
      <w:pPr>
        <w:pStyle w:val="Normal"/>
        <w:jc w:val="both"/>
        <w:rPr/>
      </w:pPr>
      <w:r>
        <w:rPr>
          <w:color w:val="000000"/>
          <w:sz w:val="16"/>
        </w:rPr>
        <w:t xml:space="preserve">      </w:t>
      </w:r>
      <w:r>
        <w:rPr>
          <w:color w:val="000000"/>
          <w:sz w:val="16"/>
          <w:lang w:val="en-US"/>
        </w:rPr>
        <w:t xml:space="preserve">21) Hislop, John, Conversations with Bhagavan Sri Sathya Sai Baba, </w:t>
      </w:r>
      <w:r>
        <w:rPr>
          <w:color w:val="000000"/>
          <w:sz w:val="16"/>
        </w:rPr>
        <w:t>стр</w:t>
      </w:r>
      <w:r>
        <w:rPr>
          <w:color w:val="000000"/>
          <w:sz w:val="16"/>
          <w:lang w:val="en-US"/>
        </w:rPr>
        <w:t>. 78</w:t>
      </w:r>
    </w:p>
    <w:p>
      <w:pPr>
        <w:pStyle w:val="Normal"/>
        <w:jc w:val="both"/>
        <w:rPr/>
      </w:pPr>
      <w:r>
        <w:rPr>
          <w:color w:val="000000"/>
          <w:sz w:val="16"/>
          <w:lang w:val="en-US"/>
        </w:rPr>
        <w:t xml:space="preserve">      </w:t>
      </w:r>
      <w:r>
        <w:rPr>
          <w:color w:val="000000"/>
          <w:sz w:val="16"/>
          <w:lang w:val="en-US"/>
        </w:rPr>
        <w:t xml:space="preserve">22) Sathya Sai Baba, Sathya Sai's Amrita Varshini, </w:t>
      </w:r>
      <w:r>
        <w:rPr>
          <w:color w:val="000000"/>
          <w:sz w:val="16"/>
        </w:rPr>
        <w:t>стр</w:t>
      </w:r>
      <w:r>
        <w:rPr>
          <w:color w:val="000000"/>
          <w:sz w:val="16"/>
          <w:lang w:val="en-US"/>
        </w:rPr>
        <w:t>. 46</w:t>
      </w:r>
    </w:p>
    <w:p>
      <w:pPr>
        <w:pStyle w:val="Normal"/>
        <w:jc w:val="both"/>
        <w:rPr/>
      </w:pPr>
      <w:r>
        <w:rPr>
          <w:color w:val="000000"/>
          <w:sz w:val="16"/>
          <w:lang w:val="en-US"/>
        </w:rPr>
        <w:t xml:space="preserve">      </w:t>
      </w:r>
      <w:r>
        <w:rPr>
          <w:color w:val="000000"/>
          <w:sz w:val="16"/>
        </w:rPr>
        <w:t>23) Там же, стр. 47 и на следующих страницах.</w:t>
      </w:r>
    </w:p>
    <w:p>
      <w:pPr>
        <w:pStyle w:val="Normal"/>
        <w:jc w:val="both"/>
        <w:rPr/>
      </w:pPr>
      <w:r>
        <w:rPr>
          <w:color w:val="000000"/>
          <w:sz w:val="16"/>
        </w:rPr>
        <w:t xml:space="preserve">      </w:t>
      </w:r>
      <w:r>
        <w:rPr>
          <w:color w:val="000000"/>
          <w:sz w:val="16"/>
          <w:lang w:val="en-US"/>
        </w:rPr>
        <w:t xml:space="preserve">24) Sathya Sai Baba, Ramkatha Rasa Vahini, </w:t>
      </w:r>
      <w:r>
        <w:rPr>
          <w:color w:val="000000"/>
          <w:sz w:val="16"/>
        </w:rPr>
        <w:t>стр</w:t>
      </w:r>
      <w:r>
        <w:rPr>
          <w:color w:val="000000"/>
          <w:sz w:val="16"/>
          <w:lang w:val="en-US"/>
        </w:rPr>
        <w:t>. 480</w:t>
      </w:r>
    </w:p>
    <w:p>
      <w:pPr>
        <w:pStyle w:val="Normal"/>
        <w:jc w:val="both"/>
        <w:rPr/>
      </w:pPr>
      <w:r>
        <w:rPr>
          <w:color w:val="000000"/>
          <w:sz w:val="16"/>
          <w:lang w:val="en-US"/>
        </w:rPr>
        <w:t xml:space="preserve">      </w:t>
      </w:r>
      <w:r>
        <w:rPr>
          <w:color w:val="000000"/>
          <w:sz w:val="16"/>
          <w:lang w:val="en-US"/>
        </w:rPr>
        <w:t xml:space="preserve">25) </w:t>
      </w:r>
      <w:r>
        <w:rPr>
          <w:color w:val="000000"/>
          <w:sz w:val="16"/>
        </w:rPr>
        <w:t>Ср</w:t>
      </w:r>
      <w:r>
        <w:rPr>
          <w:color w:val="000000"/>
          <w:sz w:val="16"/>
          <w:lang w:val="en-US"/>
        </w:rPr>
        <w:t xml:space="preserve">. Hislop, John, Seeking Divinity, </w:t>
      </w:r>
      <w:r>
        <w:rPr>
          <w:color w:val="000000"/>
          <w:sz w:val="16"/>
        </w:rPr>
        <w:t>стр</w:t>
      </w:r>
      <w:r>
        <w:rPr>
          <w:color w:val="000000"/>
          <w:sz w:val="16"/>
          <w:lang w:val="en-US"/>
        </w:rPr>
        <w:t>. 2</w:t>
      </w:r>
    </w:p>
    <w:p>
      <w:pPr>
        <w:pStyle w:val="Normal"/>
        <w:jc w:val="both"/>
        <w:rPr/>
      </w:pPr>
      <w:r>
        <w:rPr>
          <w:color w:val="000000"/>
          <w:sz w:val="16"/>
          <w:lang w:val="en-US"/>
        </w:rPr>
        <w:t xml:space="preserve">      </w:t>
      </w:r>
      <w:r>
        <w:rPr>
          <w:color w:val="000000"/>
          <w:sz w:val="16"/>
          <w:lang w:val="en-US"/>
        </w:rPr>
        <w:t xml:space="preserve">26) Sathya Sai Baba, Garuda Purana (16th Chapter) And Sai Teachings, Path to Liberation, </w:t>
      </w:r>
      <w:r>
        <w:rPr>
          <w:color w:val="000000"/>
          <w:sz w:val="16"/>
        </w:rPr>
        <w:t>стр</w:t>
      </w:r>
      <w:r>
        <w:rPr>
          <w:color w:val="000000"/>
          <w:sz w:val="16"/>
          <w:lang w:val="en-US"/>
        </w:rPr>
        <w:t>. 18</w:t>
      </w:r>
    </w:p>
    <w:p>
      <w:pPr>
        <w:pStyle w:val="Normal"/>
        <w:jc w:val="both"/>
        <w:rPr>
          <w:color w:val="000000"/>
          <w:sz w:val="16"/>
          <w:lang w:val="en-US"/>
        </w:rPr>
      </w:pPr>
      <w:r>
        <w:rPr>
          <w:color w:val="000000"/>
          <w:sz w:val="16"/>
          <w:lang w:val="en-US"/>
        </w:rPr>
        <w:t xml:space="preserve">      </w:t>
      </w:r>
      <w:r>
        <w:rPr>
          <w:color w:val="000000"/>
          <w:sz w:val="16"/>
          <w:lang w:val="en-US"/>
        </w:rPr>
        <w:t xml:space="preserve">27) Hislop, John, Seeking Divinity, </w:t>
      </w:r>
    </w:p>
    <w:p>
      <w:pPr>
        <w:pStyle w:val="Normal"/>
        <w:jc w:val="both"/>
        <w:rPr/>
      </w:pPr>
      <w:r>
        <w:rPr>
          <w:color w:val="000000"/>
          <w:sz w:val="16"/>
        </w:rPr>
        <w:t>стр</w:t>
      </w:r>
      <w:r>
        <w:rPr>
          <w:color w:val="000000"/>
          <w:sz w:val="16"/>
          <w:lang w:val="en-US"/>
        </w:rPr>
        <w:t xml:space="preserve">. 170 </w:t>
      </w:r>
    </w:p>
    <w:p>
      <w:pPr>
        <w:pStyle w:val="Normal"/>
        <w:jc w:val="both"/>
        <w:rPr/>
      </w:pPr>
      <w:r>
        <w:rPr>
          <w:color w:val="000000"/>
          <w:sz w:val="16"/>
          <w:lang w:val="en-US"/>
        </w:rPr>
        <w:t xml:space="preserve">      </w:t>
      </w:r>
      <w:r>
        <w:rPr>
          <w:color w:val="000000"/>
          <w:sz w:val="16"/>
        </w:rPr>
        <w:t>28) Там же, стр. 127</w:t>
      </w:r>
    </w:p>
    <w:p>
      <w:pPr>
        <w:pStyle w:val="Normal"/>
        <w:jc w:val="both"/>
        <w:rPr>
          <w:color w:val="000000"/>
          <w:sz w:val="16"/>
        </w:rPr>
      </w:pPr>
      <w:r>
        <w:rPr>
          <w:color w:val="000000"/>
          <w:sz w:val="16"/>
        </w:rPr>
        <w:t xml:space="preserve">      </w:t>
      </w:r>
      <w:r>
        <w:rPr>
          <w:color w:val="000000"/>
          <w:sz w:val="16"/>
        </w:rPr>
        <w:t>29) То же, Conversations..., стр. 170</w:t>
      </w:r>
    </w:p>
    <w:p>
      <w:pPr>
        <w:pStyle w:val="Normal"/>
        <w:jc w:val="both"/>
        <w:rPr/>
      </w:pPr>
      <w:r>
        <w:rPr>
          <w:color w:val="000000"/>
          <w:sz w:val="16"/>
        </w:rPr>
        <w:t xml:space="preserve">      </w:t>
      </w:r>
      <w:r>
        <w:rPr>
          <w:color w:val="000000"/>
          <w:sz w:val="16"/>
          <w:lang w:val="en-US"/>
        </w:rPr>
        <w:t xml:space="preserve">30) Sathya Sai Speaks, 5, </w:t>
      </w:r>
      <w:r>
        <w:rPr>
          <w:color w:val="000000"/>
          <w:sz w:val="16"/>
        </w:rPr>
        <w:t>стр</w:t>
      </w:r>
      <w:r>
        <w:rPr>
          <w:color w:val="000000"/>
          <w:sz w:val="16"/>
          <w:lang w:val="en-US"/>
        </w:rPr>
        <w:t>. 324</w:t>
      </w:r>
    </w:p>
    <w:p>
      <w:pPr>
        <w:pStyle w:val="Normal"/>
        <w:jc w:val="both"/>
        <w:rPr/>
      </w:pPr>
      <w:r>
        <w:rPr>
          <w:color w:val="000000"/>
          <w:sz w:val="16"/>
          <w:lang w:val="en-US"/>
        </w:rPr>
        <w:t xml:space="preserve">      </w:t>
      </w:r>
      <w:r>
        <w:rPr>
          <w:color w:val="000000"/>
          <w:sz w:val="16"/>
          <w:lang w:val="en-US"/>
        </w:rPr>
        <w:t xml:space="preserve">31) Lanz, Karin; Rao, Narasimha, Sai Baba, Mensch – Heiliger - Gott, </w:t>
      </w:r>
      <w:r>
        <w:rPr>
          <w:color w:val="000000"/>
          <w:sz w:val="16"/>
        </w:rPr>
        <w:t>Мюнхен</w:t>
      </w:r>
      <w:r>
        <w:rPr>
          <w:color w:val="000000"/>
          <w:sz w:val="16"/>
          <w:lang w:val="en-US"/>
        </w:rPr>
        <w:t xml:space="preserve"> 1994, </w:t>
      </w:r>
      <w:r>
        <w:rPr>
          <w:color w:val="000000"/>
          <w:sz w:val="16"/>
        </w:rPr>
        <w:t>стр</w:t>
      </w:r>
      <w:r>
        <w:rPr>
          <w:color w:val="000000"/>
          <w:sz w:val="16"/>
          <w:lang w:val="en-US"/>
        </w:rPr>
        <w:t>. 201</w:t>
      </w:r>
    </w:p>
    <w:p>
      <w:pPr>
        <w:pStyle w:val="Normal"/>
        <w:jc w:val="both"/>
        <w:rPr/>
      </w:pPr>
      <w:r>
        <w:rPr>
          <w:color w:val="000000"/>
          <w:sz w:val="16"/>
          <w:lang w:val="en-US"/>
        </w:rPr>
        <w:t xml:space="preserve">      </w:t>
      </w:r>
      <w:r>
        <w:rPr>
          <w:color w:val="000000"/>
          <w:sz w:val="16"/>
          <w:lang w:val="en-US"/>
        </w:rPr>
        <w:t xml:space="preserve">32) Sathya Sai Baba spricht, 4, </w:t>
      </w:r>
      <w:r>
        <w:rPr>
          <w:color w:val="000000"/>
          <w:sz w:val="16"/>
        </w:rPr>
        <w:t>стр</w:t>
      </w:r>
      <w:r>
        <w:rPr>
          <w:color w:val="000000"/>
          <w:sz w:val="16"/>
          <w:lang w:val="en-US"/>
        </w:rPr>
        <w:t>. 89</w:t>
      </w:r>
    </w:p>
    <w:p>
      <w:pPr>
        <w:pStyle w:val="Normal"/>
        <w:jc w:val="both"/>
        <w:rPr/>
      </w:pPr>
      <w:r>
        <w:rPr>
          <w:color w:val="000000"/>
          <w:sz w:val="16"/>
          <w:lang w:val="en-US"/>
        </w:rPr>
        <w:t xml:space="preserve">      </w:t>
      </w:r>
      <w:r>
        <w:rPr>
          <w:color w:val="000000"/>
          <w:sz w:val="16"/>
        </w:rPr>
        <w:t>33) Там же, 6, стр. 234</w:t>
      </w:r>
    </w:p>
    <w:p>
      <w:pPr>
        <w:pStyle w:val="Normal"/>
        <w:jc w:val="both"/>
        <w:rPr>
          <w:color w:val="000000"/>
          <w:sz w:val="16"/>
        </w:rPr>
      </w:pPr>
      <w:r>
        <w:rPr>
          <w:color w:val="000000"/>
          <w:sz w:val="16"/>
        </w:rPr>
        <w:t xml:space="preserve">      </w:t>
      </w:r>
      <w:r>
        <w:rPr>
          <w:color w:val="000000"/>
          <w:sz w:val="16"/>
        </w:rPr>
        <w:t>34) Там же, стр. 152</w:t>
      </w:r>
    </w:p>
    <w:p>
      <w:pPr>
        <w:pStyle w:val="Normal"/>
        <w:jc w:val="both"/>
        <w:rPr>
          <w:color w:val="000000"/>
          <w:sz w:val="16"/>
        </w:rPr>
      </w:pPr>
      <w:r>
        <w:rPr>
          <w:color w:val="000000"/>
          <w:sz w:val="16"/>
        </w:rPr>
        <w:t xml:space="preserve">      </w:t>
      </w:r>
      <w:r>
        <w:rPr>
          <w:color w:val="000000"/>
          <w:sz w:val="16"/>
        </w:rPr>
        <w:t>35) Там же, 4, стр. 20</w:t>
      </w:r>
    </w:p>
    <w:p>
      <w:pPr>
        <w:pStyle w:val="Normal"/>
        <w:jc w:val="both"/>
        <w:rPr>
          <w:color w:val="000000"/>
          <w:sz w:val="16"/>
        </w:rPr>
      </w:pPr>
      <w:r>
        <w:rPr>
          <w:color w:val="000000"/>
          <w:sz w:val="16"/>
        </w:rPr>
        <w:t xml:space="preserve">      </w:t>
      </w:r>
      <w:r>
        <w:rPr>
          <w:color w:val="000000"/>
          <w:sz w:val="16"/>
        </w:rPr>
        <w:t>36) Там же, стр. 8</w:t>
      </w:r>
    </w:p>
    <w:p>
      <w:pPr>
        <w:pStyle w:val="Normal"/>
        <w:jc w:val="both"/>
        <w:rPr>
          <w:color w:val="000000"/>
          <w:sz w:val="16"/>
        </w:rPr>
      </w:pPr>
      <w:r>
        <w:rPr>
          <w:color w:val="000000"/>
          <w:sz w:val="16"/>
        </w:rPr>
        <w:t xml:space="preserve">      </w:t>
      </w:r>
      <w:r>
        <w:rPr>
          <w:color w:val="000000"/>
          <w:sz w:val="16"/>
        </w:rPr>
        <w:t>37) Там же, 7,стрS. 47</w:t>
      </w:r>
    </w:p>
    <w:p>
      <w:pPr>
        <w:pStyle w:val="Normal"/>
        <w:jc w:val="both"/>
        <w:rPr>
          <w:color w:val="000000"/>
          <w:sz w:val="16"/>
        </w:rPr>
      </w:pPr>
      <w:r>
        <w:rPr>
          <w:color w:val="000000"/>
          <w:sz w:val="16"/>
        </w:rPr>
        <w:t xml:space="preserve">      </w:t>
      </w:r>
      <w:r>
        <w:rPr>
          <w:color w:val="000000"/>
          <w:sz w:val="16"/>
        </w:rPr>
        <w:t>38) Там же, 8, стр. 143</w:t>
      </w:r>
    </w:p>
    <w:p>
      <w:pPr>
        <w:pStyle w:val="Normal"/>
        <w:jc w:val="both"/>
        <w:rPr/>
      </w:pPr>
      <w:r>
        <w:rPr>
          <w:color w:val="000000"/>
          <w:sz w:val="16"/>
        </w:rPr>
        <w:t xml:space="preserve">      </w:t>
      </w:r>
      <w:r>
        <w:rPr>
          <w:color w:val="000000"/>
          <w:sz w:val="16"/>
          <w:lang w:val="en-US"/>
        </w:rPr>
        <w:t xml:space="preserve">39)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168</w:t>
      </w:r>
    </w:p>
    <w:p>
      <w:pPr>
        <w:pStyle w:val="Normal"/>
        <w:jc w:val="both"/>
        <w:rPr/>
      </w:pPr>
      <w:r>
        <w:rPr>
          <w:color w:val="000000"/>
          <w:sz w:val="16"/>
          <w:lang w:val="en-US"/>
        </w:rPr>
        <w:t xml:space="preserve">      </w:t>
      </w:r>
      <w:r>
        <w:rPr>
          <w:color w:val="000000"/>
          <w:sz w:val="16"/>
          <w:lang w:val="en-US"/>
        </w:rPr>
        <w:t xml:space="preserve">40) Hislop, John, Conversations..., </w:t>
      </w:r>
      <w:r>
        <w:rPr>
          <w:color w:val="000000"/>
          <w:sz w:val="16"/>
        </w:rPr>
        <w:t>стр</w:t>
      </w:r>
      <w:r>
        <w:rPr>
          <w:color w:val="000000"/>
          <w:sz w:val="16"/>
          <w:lang w:val="en-US"/>
        </w:rPr>
        <w:t>. 99</w:t>
      </w:r>
    </w:p>
    <w:p>
      <w:pPr>
        <w:pStyle w:val="Normal"/>
        <w:jc w:val="both"/>
        <w:rPr/>
      </w:pPr>
      <w:r>
        <w:rPr>
          <w:color w:val="000000"/>
          <w:sz w:val="16"/>
          <w:lang w:val="en-US"/>
        </w:rPr>
        <w:t xml:space="preserve">      </w:t>
      </w:r>
      <w:r>
        <w:rPr>
          <w:color w:val="000000"/>
          <w:sz w:val="16"/>
          <w:lang w:val="en-US"/>
        </w:rPr>
        <w:t xml:space="preserve">41) </w:t>
      </w:r>
      <w:r>
        <w:rPr>
          <w:color w:val="000000"/>
          <w:sz w:val="16"/>
        </w:rPr>
        <w:t>То</w:t>
      </w:r>
      <w:r>
        <w:rPr>
          <w:color w:val="000000"/>
          <w:sz w:val="16"/>
          <w:lang w:val="en-US"/>
        </w:rPr>
        <w:t xml:space="preserve"> </w:t>
      </w:r>
      <w:r>
        <w:rPr>
          <w:color w:val="000000"/>
          <w:sz w:val="16"/>
        </w:rPr>
        <w:t>же</w:t>
      </w:r>
      <w:r>
        <w:rPr>
          <w:color w:val="000000"/>
          <w:sz w:val="16"/>
          <w:lang w:val="en-US"/>
        </w:rPr>
        <w:t xml:space="preserve">, Seeking Divinity, </w:t>
      </w:r>
      <w:r>
        <w:rPr>
          <w:color w:val="000000"/>
          <w:sz w:val="16"/>
        </w:rPr>
        <w:t>стр</w:t>
      </w:r>
      <w:r>
        <w:rPr>
          <w:color w:val="000000"/>
          <w:sz w:val="16"/>
          <w:lang w:val="en-US"/>
        </w:rPr>
        <w:t>. 168</w:t>
      </w:r>
    </w:p>
    <w:p>
      <w:pPr>
        <w:pStyle w:val="Normal"/>
        <w:jc w:val="both"/>
        <w:rPr/>
      </w:pPr>
      <w:r>
        <w:rPr>
          <w:color w:val="000000"/>
          <w:sz w:val="16"/>
          <w:lang w:val="en-US"/>
        </w:rPr>
        <w:t xml:space="preserve">      </w:t>
      </w:r>
      <w:r>
        <w:rPr>
          <w:color w:val="000000"/>
          <w:sz w:val="16"/>
          <w:lang w:val="en-US"/>
        </w:rPr>
        <w:t xml:space="preserve">42) Sathya Sai Baba, Sanathana Sarathi, </w:t>
      </w:r>
      <w:r>
        <w:rPr>
          <w:color w:val="000000"/>
          <w:sz w:val="16"/>
        </w:rPr>
        <w:t>май</w:t>
      </w:r>
      <w:r>
        <w:rPr>
          <w:color w:val="000000"/>
          <w:sz w:val="16"/>
          <w:lang w:val="en-US"/>
        </w:rPr>
        <w:t xml:space="preserve"> 1992, </w:t>
      </w:r>
      <w:r>
        <w:rPr>
          <w:color w:val="000000"/>
          <w:sz w:val="16"/>
        </w:rPr>
        <w:t>стр</w:t>
      </w:r>
      <w:r>
        <w:rPr>
          <w:color w:val="000000"/>
          <w:sz w:val="16"/>
          <w:lang w:val="en-US"/>
        </w:rPr>
        <w:t>. 97</w:t>
      </w:r>
    </w:p>
    <w:p>
      <w:pPr>
        <w:pStyle w:val="Normal"/>
        <w:jc w:val="both"/>
        <w:rPr/>
      </w:pPr>
      <w:r>
        <w:rPr>
          <w:color w:val="000000"/>
          <w:sz w:val="16"/>
          <w:lang w:val="en-US"/>
        </w:rPr>
        <w:t xml:space="preserve">      </w:t>
      </w:r>
      <w:r>
        <w:rPr>
          <w:color w:val="000000"/>
          <w:sz w:val="16"/>
          <w:lang w:val="en-US"/>
        </w:rPr>
        <w:t xml:space="preserve">43)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январь</w:t>
      </w:r>
      <w:r>
        <w:rPr>
          <w:color w:val="000000"/>
          <w:sz w:val="16"/>
          <w:lang w:val="en-US"/>
        </w:rPr>
        <w:t xml:space="preserve"> 1995, </w:t>
      </w:r>
      <w:r>
        <w:rPr>
          <w:color w:val="000000"/>
          <w:sz w:val="16"/>
        </w:rPr>
        <w:t>стр</w:t>
      </w:r>
      <w:r>
        <w:rPr>
          <w:color w:val="000000"/>
          <w:sz w:val="16"/>
          <w:lang w:val="en-US"/>
        </w:rPr>
        <w:t>. 16</w:t>
      </w:r>
    </w:p>
    <w:p>
      <w:pPr>
        <w:pStyle w:val="Normal"/>
        <w:jc w:val="both"/>
        <w:rPr/>
      </w:pPr>
      <w:r>
        <w:rPr>
          <w:color w:val="000000"/>
          <w:sz w:val="16"/>
          <w:lang w:val="en-US"/>
        </w:rPr>
        <w:t xml:space="preserve">      </w:t>
      </w:r>
      <w:r>
        <w:rPr>
          <w:color w:val="000000"/>
          <w:sz w:val="16"/>
          <w:lang w:val="en-US"/>
        </w:rPr>
        <w:t xml:space="preserve">44) Sai Glory, </w:t>
      </w:r>
      <w:r>
        <w:rPr>
          <w:color w:val="000000"/>
          <w:sz w:val="16"/>
        </w:rPr>
        <w:t>стр</w:t>
      </w:r>
      <w:r>
        <w:rPr>
          <w:color w:val="000000"/>
          <w:sz w:val="16"/>
          <w:lang w:val="en-US"/>
        </w:rPr>
        <w:t xml:space="preserve">. 14, </w:t>
      </w:r>
      <w:r>
        <w:rPr>
          <w:color w:val="000000"/>
          <w:sz w:val="16"/>
        </w:rPr>
        <w:t>цит</w:t>
      </w:r>
      <w:r>
        <w:rPr>
          <w:color w:val="000000"/>
          <w:sz w:val="16"/>
          <w:lang w:val="en-US"/>
        </w:rPr>
        <w:t xml:space="preserve">. </w:t>
      </w:r>
      <w:r>
        <w:rPr>
          <w:color w:val="000000"/>
          <w:sz w:val="16"/>
        </w:rPr>
        <w:t>в</w:t>
      </w:r>
      <w:r>
        <w:rPr>
          <w:color w:val="000000"/>
          <w:sz w:val="16"/>
          <w:lang w:val="en-US"/>
        </w:rPr>
        <w:t xml:space="preserve">: Leslie-Chaden, Charlene, A Compendium..., </w:t>
      </w:r>
    </w:p>
    <w:p>
      <w:pPr>
        <w:pStyle w:val="Normal"/>
        <w:jc w:val="both"/>
        <w:rPr/>
      </w:pPr>
      <w:r>
        <w:rPr>
          <w:color w:val="000000"/>
          <w:sz w:val="16"/>
        </w:rPr>
        <w:t>стр</w:t>
      </w:r>
      <w:r>
        <w:rPr>
          <w:color w:val="000000"/>
          <w:sz w:val="16"/>
          <w:lang w:val="en-US"/>
        </w:rPr>
        <w:t>. 384</w:t>
      </w:r>
    </w:p>
    <w:p>
      <w:pPr>
        <w:pStyle w:val="Normal"/>
        <w:jc w:val="both"/>
        <w:rPr/>
      </w:pPr>
      <w:r>
        <w:rPr>
          <w:color w:val="000000"/>
          <w:sz w:val="16"/>
          <w:lang w:val="en-US"/>
        </w:rPr>
        <w:t xml:space="preserve">      </w:t>
      </w:r>
      <w:r>
        <w:rPr>
          <w:color w:val="000000"/>
          <w:sz w:val="16"/>
          <w:lang w:val="en-US"/>
        </w:rPr>
        <w:t xml:space="preserve">45) Sathya Sai Baba, Botschaft an die Studenten, </w:t>
      </w:r>
      <w:r>
        <w:rPr>
          <w:color w:val="000000"/>
          <w:sz w:val="16"/>
        </w:rPr>
        <w:t>из</w:t>
      </w:r>
      <w:r>
        <w:rPr>
          <w:color w:val="000000"/>
          <w:sz w:val="16"/>
          <w:lang w:val="en-US"/>
        </w:rPr>
        <w:t>: Prana Dhaara</w:t>
      </w:r>
    </w:p>
    <w:p>
      <w:pPr>
        <w:pStyle w:val="Normal"/>
        <w:jc w:val="both"/>
        <w:rPr>
          <w:color w:val="000000"/>
          <w:sz w:val="16"/>
          <w:lang w:val="en-US"/>
        </w:rPr>
      </w:pPr>
      <w:r>
        <w:rPr>
          <w:color w:val="000000"/>
          <w:sz w:val="16"/>
          <w:lang w:val="en-US"/>
        </w:rPr>
        <w:t xml:space="preserve">      </w:t>
      </w:r>
      <w:r>
        <w:rPr>
          <w:color w:val="000000"/>
          <w:sz w:val="16"/>
          <w:lang w:val="en-US"/>
        </w:rPr>
        <w:t xml:space="preserve">46) Hislop, John, Conversations..., </w:t>
      </w:r>
    </w:p>
    <w:p>
      <w:pPr>
        <w:pStyle w:val="Normal"/>
        <w:jc w:val="both"/>
        <w:rPr/>
      </w:pPr>
      <w:r>
        <w:rPr>
          <w:color w:val="000000"/>
          <w:sz w:val="16"/>
        </w:rPr>
        <w:t>стр</w:t>
      </w:r>
      <w:r>
        <w:rPr>
          <w:color w:val="000000"/>
          <w:sz w:val="16"/>
          <w:lang w:val="en-US"/>
        </w:rPr>
        <w:t xml:space="preserve">. 164 </w:t>
      </w:r>
    </w:p>
    <w:p>
      <w:pPr>
        <w:pStyle w:val="Normal"/>
        <w:jc w:val="both"/>
        <w:rPr/>
      </w:pPr>
      <w:r>
        <w:rPr>
          <w:color w:val="000000"/>
          <w:sz w:val="16"/>
          <w:lang w:val="en-US"/>
        </w:rPr>
        <w:t xml:space="preserve">      </w:t>
      </w:r>
      <w:r>
        <w:rPr>
          <w:color w:val="000000"/>
          <w:sz w:val="16"/>
          <w:lang w:val="en-US"/>
        </w:rPr>
        <w:t xml:space="preserve">47)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225</w:t>
      </w:r>
    </w:p>
    <w:p>
      <w:pPr>
        <w:pStyle w:val="Normal"/>
        <w:jc w:val="both"/>
        <w:rPr/>
      </w:pPr>
      <w:r>
        <w:rPr>
          <w:color w:val="000000"/>
          <w:sz w:val="16"/>
          <w:lang w:val="en-US"/>
        </w:rPr>
        <w:t xml:space="preserve">      </w:t>
      </w:r>
      <w:r>
        <w:rPr>
          <w:color w:val="000000"/>
          <w:sz w:val="16"/>
          <w:lang w:val="en-US"/>
        </w:rPr>
        <w:t xml:space="preserve">48) Mittwede, Martin, Spirituelles Worterbuch..., </w:t>
      </w:r>
      <w:r>
        <w:rPr>
          <w:color w:val="000000"/>
          <w:sz w:val="16"/>
        </w:rPr>
        <w:t>стр</w:t>
      </w:r>
      <w:r>
        <w:rPr>
          <w:color w:val="000000"/>
          <w:sz w:val="16"/>
          <w:lang w:val="en-US"/>
        </w:rPr>
        <w:t>. 86</w:t>
      </w:r>
    </w:p>
    <w:p>
      <w:pPr>
        <w:pStyle w:val="Normal"/>
        <w:jc w:val="both"/>
        <w:rPr/>
      </w:pPr>
      <w:r>
        <w:rPr>
          <w:color w:val="000000"/>
          <w:sz w:val="16"/>
          <w:lang w:val="en-US"/>
        </w:rPr>
        <w:t xml:space="preserve">      </w:t>
      </w:r>
      <w:r>
        <w:rPr>
          <w:color w:val="000000"/>
          <w:sz w:val="16"/>
          <w:lang w:val="en-US"/>
        </w:rPr>
        <w:t xml:space="preserve">49) Sathya Sai Speaks, 11, </w:t>
      </w:r>
      <w:r>
        <w:rPr>
          <w:color w:val="000000"/>
          <w:sz w:val="16"/>
        </w:rPr>
        <w:t>стр</w:t>
      </w:r>
      <w:r>
        <w:rPr>
          <w:color w:val="000000"/>
          <w:sz w:val="16"/>
          <w:lang w:val="en-US"/>
        </w:rPr>
        <w:t>. 148</w:t>
      </w:r>
    </w:p>
    <w:p>
      <w:pPr>
        <w:pStyle w:val="Normal"/>
        <w:jc w:val="both"/>
        <w:rPr/>
      </w:pPr>
      <w:r>
        <w:rPr>
          <w:color w:val="000000"/>
          <w:sz w:val="16"/>
          <w:lang w:val="en-US"/>
        </w:rPr>
        <w:t xml:space="preserve">      </w:t>
      </w:r>
      <w:r>
        <w:rPr>
          <w:color w:val="000000"/>
          <w:sz w:val="16"/>
          <w:lang w:val="en-US"/>
        </w:rPr>
        <w:t xml:space="preserve">50) Sathya Sai Baba, Summer Showers </w:t>
      </w:r>
      <w:r>
        <w:rPr>
          <w:color w:val="000000"/>
          <w:sz w:val="16"/>
        </w:rPr>
        <w:t>в</w:t>
      </w:r>
      <w:r>
        <w:rPr>
          <w:color w:val="000000"/>
          <w:sz w:val="16"/>
          <w:lang w:val="en-US"/>
        </w:rPr>
        <w:t xml:space="preserve"> Brindavan, 1979, </w:t>
      </w:r>
      <w:r>
        <w:rPr>
          <w:color w:val="000000"/>
          <w:sz w:val="16"/>
        </w:rPr>
        <w:t>стр</w:t>
      </w:r>
      <w:r>
        <w:rPr>
          <w:color w:val="000000"/>
          <w:sz w:val="16"/>
          <w:lang w:val="en-US"/>
        </w:rPr>
        <w:t>. 91</w:t>
      </w:r>
    </w:p>
    <w:p>
      <w:pPr>
        <w:pStyle w:val="Normal"/>
        <w:jc w:val="both"/>
        <w:rPr/>
      </w:pPr>
      <w:r>
        <w:rPr>
          <w:color w:val="000000"/>
          <w:sz w:val="16"/>
          <w:lang w:val="en-US"/>
        </w:rPr>
        <w:t xml:space="preserve">      </w:t>
      </w:r>
      <w:r>
        <w:rPr>
          <w:color w:val="000000"/>
          <w:sz w:val="16"/>
          <w:lang w:val="en-US"/>
        </w:rPr>
        <w:t xml:space="preserve">51) </w:t>
      </w:r>
      <w:r>
        <w:rPr>
          <w:color w:val="000000"/>
          <w:sz w:val="16"/>
        </w:rPr>
        <w:t>То</w:t>
      </w:r>
      <w:r>
        <w:rPr>
          <w:color w:val="000000"/>
          <w:sz w:val="16"/>
          <w:lang w:val="en-US"/>
        </w:rPr>
        <w:t xml:space="preserve"> </w:t>
      </w:r>
      <w:r>
        <w:rPr>
          <w:color w:val="000000"/>
          <w:sz w:val="16"/>
        </w:rPr>
        <w:t>же</w:t>
      </w:r>
      <w:r>
        <w:rPr>
          <w:color w:val="000000"/>
          <w:sz w:val="16"/>
          <w:lang w:val="en-US"/>
        </w:rPr>
        <w:t xml:space="preserve">, Sathya Sai's Amrita Varshini, </w:t>
      </w:r>
      <w:r>
        <w:rPr>
          <w:color w:val="000000"/>
          <w:sz w:val="16"/>
        </w:rPr>
        <w:t>стр</w:t>
      </w:r>
      <w:r>
        <w:rPr>
          <w:color w:val="000000"/>
          <w:sz w:val="16"/>
          <w:lang w:val="en-US"/>
        </w:rPr>
        <w:t>.10, 15</w:t>
      </w:r>
    </w:p>
    <w:p>
      <w:pPr>
        <w:pStyle w:val="Normal"/>
        <w:jc w:val="both"/>
        <w:rPr/>
      </w:pPr>
      <w:r>
        <w:rPr>
          <w:color w:val="000000"/>
          <w:sz w:val="16"/>
          <w:lang w:val="en-US"/>
        </w:rPr>
        <w:t xml:space="preserve">      </w:t>
      </w:r>
      <w:r>
        <w:rPr>
          <w:color w:val="000000"/>
          <w:sz w:val="16"/>
          <w:lang w:val="en-US"/>
        </w:rPr>
        <w:t xml:space="preserve">52) Sathya Sai Speaks, 11, </w:t>
      </w:r>
      <w:r>
        <w:rPr>
          <w:color w:val="000000"/>
          <w:sz w:val="16"/>
        </w:rPr>
        <w:t>стр</w:t>
      </w:r>
      <w:r>
        <w:rPr>
          <w:color w:val="000000"/>
          <w:sz w:val="16"/>
          <w:lang w:val="en-US"/>
        </w:rPr>
        <w:t>. 148</w:t>
      </w:r>
    </w:p>
    <w:p>
      <w:pPr>
        <w:pStyle w:val="Normal"/>
        <w:jc w:val="both"/>
        <w:rPr/>
      </w:pPr>
      <w:r>
        <w:rPr>
          <w:color w:val="000000"/>
          <w:sz w:val="16"/>
          <w:lang w:val="en-US"/>
        </w:rPr>
        <w:t xml:space="preserve">      </w:t>
      </w:r>
      <w:r>
        <w:rPr>
          <w:color w:val="000000"/>
          <w:sz w:val="16"/>
          <w:lang w:val="en-US"/>
        </w:rPr>
        <w:t xml:space="preserve">53) Sathya Sai Baba, Summer Showers </w:t>
      </w:r>
      <w:r>
        <w:rPr>
          <w:color w:val="000000"/>
          <w:sz w:val="16"/>
        </w:rPr>
        <w:t>в</w:t>
      </w:r>
      <w:r>
        <w:rPr>
          <w:color w:val="000000"/>
          <w:sz w:val="16"/>
          <w:lang w:val="en-US"/>
        </w:rPr>
        <w:t xml:space="preserve"> Brindavan, 1979, </w:t>
      </w:r>
      <w:r>
        <w:rPr>
          <w:color w:val="000000"/>
          <w:sz w:val="16"/>
        </w:rPr>
        <w:t>стр</w:t>
      </w:r>
      <w:r>
        <w:rPr>
          <w:color w:val="000000"/>
          <w:sz w:val="16"/>
          <w:lang w:val="en-US"/>
        </w:rPr>
        <w:t>. 91</w:t>
      </w:r>
    </w:p>
    <w:p>
      <w:pPr>
        <w:pStyle w:val="Normal"/>
        <w:jc w:val="both"/>
        <w:rPr/>
      </w:pPr>
      <w:r>
        <w:rPr>
          <w:color w:val="000000"/>
          <w:sz w:val="16"/>
          <w:lang w:val="en-US"/>
        </w:rPr>
        <w:t xml:space="preserve">      </w:t>
      </w:r>
      <w:r>
        <w:rPr>
          <w:color w:val="000000"/>
          <w:sz w:val="16"/>
          <w:lang w:val="en-US"/>
        </w:rPr>
        <w:t xml:space="preserve">54) </w:t>
      </w:r>
      <w:r>
        <w:rPr>
          <w:color w:val="000000"/>
          <w:sz w:val="16"/>
        </w:rPr>
        <w:t>То</w:t>
      </w:r>
      <w:r>
        <w:rPr>
          <w:color w:val="000000"/>
          <w:sz w:val="16"/>
          <w:lang w:val="en-US"/>
        </w:rPr>
        <w:t xml:space="preserve"> </w:t>
      </w:r>
      <w:r>
        <w:rPr>
          <w:color w:val="000000"/>
          <w:sz w:val="16"/>
        </w:rPr>
        <w:t>же</w:t>
      </w:r>
      <w:r>
        <w:rPr>
          <w:color w:val="000000"/>
          <w:sz w:val="16"/>
          <w:lang w:val="en-US"/>
        </w:rPr>
        <w:t xml:space="preserve">, Sathya Sai's Amrita Varshini, </w:t>
      </w:r>
      <w:r>
        <w:rPr>
          <w:color w:val="000000"/>
          <w:sz w:val="16"/>
        </w:rPr>
        <w:t>стр</w:t>
      </w:r>
      <w:r>
        <w:rPr>
          <w:color w:val="000000"/>
          <w:sz w:val="16"/>
          <w:lang w:val="en-US"/>
        </w:rPr>
        <w:t>. 11</w:t>
      </w:r>
    </w:p>
    <w:p>
      <w:pPr>
        <w:pStyle w:val="Normal"/>
        <w:jc w:val="both"/>
        <w:rPr/>
      </w:pPr>
      <w:r>
        <w:rPr>
          <w:color w:val="000000"/>
          <w:sz w:val="16"/>
          <w:lang w:val="en-US"/>
        </w:rPr>
        <w:t xml:space="preserve">      </w:t>
      </w:r>
      <w:r>
        <w:rPr>
          <w:color w:val="000000"/>
          <w:sz w:val="16"/>
        </w:rPr>
        <w:t>55) Sathya Sai Speaks, 4, стр. 24</w:t>
      </w:r>
    </w:p>
    <w:p>
      <w:pPr>
        <w:pStyle w:val="Normal"/>
        <w:jc w:val="both"/>
        <w:rPr>
          <w:color w:val="000000"/>
          <w:sz w:val="16"/>
        </w:rPr>
      </w:pPr>
      <w:r>
        <w:rPr>
          <w:color w:val="000000"/>
          <w:sz w:val="16"/>
        </w:rPr>
        <w:t xml:space="preserve">      </w:t>
      </w:r>
      <w:r>
        <w:rPr>
          <w:color w:val="000000"/>
          <w:sz w:val="16"/>
        </w:rPr>
        <w:t>56) Там же, 7, стр. 110</w:t>
      </w:r>
    </w:p>
    <w:p>
      <w:pPr>
        <w:pStyle w:val="Normal"/>
        <w:jc w:val="both"/>
        <w:rPr/>
      </w:pPr>
      <w:r>
        <w:rPr>
          <w:color w:val="000000"/>
          <w:sz w:val="16"/>
        </w:rPr>
        <w:t xml:space="preserve">      </w:t>
      </w:r>
      <w:r>
        <w:rPr>
          <w:color w:val="000000"/>
          <w:sz w:val="16"/>
          <w:lang w:val="en-US"/>
        </w:rPr>
        <w:t xml:space="preserve">57) Sathya Sai Baba, Sanathana Sarathi, </w:t>
      </w:r>
      <w:r>
        <w:rPr>
          <w:color w:val="000000"/>
          <w:sz w:val="16"/>
        </w:rPr>
        <w:t>декабрь</w:t>
      </w:r>
      <w:r>
        <w:rPr>
          <w:color w:val="000000"/>
          <w:sz w:val="16"/>
          <w:lang w:val="en-US"/>
        </w:rPr>
        <w:t xml:space="preserve"> 1994, </w:t>
      </w:r>
      <w:r>
        <w:rPr>
          <w:color w:val="000000"/>
          <w:sz w:val="16"/>
        </w:rPr>
        <w:t>стр</w:t>
      </w:r>
      <w:r>
        <w:rPr>
          <w:color w:val="000000"/>
          <w:sz w:val="16"/>
          <w:lang w:val="en-US"/>
        </w:rPr>
        <w:t>. 315</w:t>
      </w:r>
    </w:p>
    <w:p>
      <w:pPr>
        <w:pStyle w:val="Normal"/>
        <w:jc w:val="both"/>
        <w:rPr/>
      </w:pPr>
      <w:r>
        <w:rPr>
          <w:color w:val="000000"/>
          <w:sz w:val="16"/>
          <w:lang w:val="en-US"/>
        </w:rPr>
        <w:t xml:space="preserve">      </w:t>
      </w:r>
      <w:r>
        <w:rPr>
          <w:color w:val="000000"/>
          <w:sz w:val="16"/>
          <w:lang w:val="en-US"/>
        </w:rPr>
        <w:t xml:space="preserve">58)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79, </w:t>
      </w:r>
      <w:r>
        <w:rPr>
          <w:color w:val="000000"/>
          <w:sz w:val="16"/>
        </w:rPr>
        <w:t>стр</w:t>
      </w:r>
      <w:r>
        <w:rPr>
          <w:color w:val="000000"/>
          <w:sz w:val="16"/>
          <w:lang w:val="en-US"/>
        </w:rPr>
        <w:t>. 9</w:t>
      </w:r>
    </w:p>
    <w:p>
      <w:pPr>
        <w:pStyle w:val="Normal"/>
        <w:jc w:val="both"/>
        <w:rPr/>
      </w:pPr>
      <w:r>
        <w:rPr>
          <w:color w:val="000000"/>
          <w:sz w:val="16"/>
          <w:lang w:val="en-US"/>
        </w:rPr>
        <w:t xml:space="preserve">      </w:t>
      </w:r>
      <w:r>
        <w:rPr>
          <w:color w:val="000000"/>
          <w:sz w:val="16"/>
          <w:lang w:val="en-US"/>
        </w:rPr>
        <w:t xml:space="preserve">59) </w:t>
      </w:r>
      <w:r>
        <w:rPr>
          <w:color w:val="000000"/>
          <w:sz w:val="16"/>
        </w:rPr>
        <w:t>То</w:t>
      </w:r>
      <w:r>
        <w:rPr>
          <w:color w:val="000000"/>
          <w:sz w:val="16"/>
          <w:lang w:val="en-US"/>
        </w:rPr>
        <w:t xml:space="preserve"> </w:t>
      </w:r>
      <w:r>
        <w:rPr>
          <w:color w:val="000000"/>
          <w:sz w:val="16"/>
        </w:rPr>
        <w:t>же</w:t>
      </w:r>
      <w:r>
        <w:rPr>
          <w:color w:val="000000"/>
          <w:sz w:val="16"/>
          <w:lang w:val="en-US"/>
        </w:rPr>
        <w:t xml:space="preserve">, </w:t>
      </w:r>
      <w:r>
        <w:rPr>
          <w:color w:val="000000"/>
          <w:sz w:val="16"/>
        </w:rPr>
        <w:t>декабрь</w:t>
      </w:r>
      <w:r>
        <w:rPr>
          <w:color w:val="000000"/>
          <w:sz w:val="16"/>
          <w:lang w:val="en-US"/>
        </w:rPr>
        <w:t xml:space="preserve"> 1994, </w:t>
      </w:r>
      <w:r>
        <w:rPr>
          <w:color w:val="000000"/>
          <w:sz w:val="16"/>
        </w:rPr>
        <w:t>стр</w:t>
      </w:r>
      <w:r>
        <w:rPr>
          <w:color w:val="000000"/>
          <w:sz w:val="16"/>
          <w:lang w:val="en-US"/>
        </w:rPr>
        <w:t xml:space="preserve">. 323, </w:t>
      </w:r>
      <w:r>
        <w:rPr>
          <w:color w:val="000000"/>
          <w:sz w:val="16"/>
        </w:rPr>
        <w:t>цит</w:t>
      </w:r>
      <w:r>
        <w:rPr>
          <w:color w:val="000000"/>
          <w:sz w:val="16"/>
          <w:lang w:val="en-US"/>
        </w:rPr>
        <w:t xml:space="preserve">. </w:t>
      </w:r>
      <w:r>
        <w:rPr>
          <w:color w:val="000000"/>
          <w:sz w:val="16"/>
        </w:rPr>
        <w:t>в</w:t>
      </w:r>
      <w:r>
        <w:rPr>
          <w:color w:val="000000"/>
          <w:sz w:val="16"/>
          <w:lang w:val="en-US"/>
        </w:rPr>
        <w:t xml:space="preserve">: Leslie-Chaden, Charlene, A Compendium..., </w:t>
      </w:r>
      <w:r>
        <w:rPr>
          <w:color w:val="000000"/>
          <w:sz w:val="16"/>
        </w:rPr>
        <w:t>стр</w:t>
      </w:r>
      <w:r>
        <w:rPr>
          <w:color w:val="000000"/>
          <w:sz w:val="16"/>
          <w:lang w:val="en-US"/>
        </w:rPr>
        <w:t>. 610</w:t>
      </w:r>
    </w:p>
    <w:p>
      <w:pPr>
        <w:pStyle w:val="Normal"/>
        <w:jc w:val="both"/>
        <w:rPr/>
      </w:pPr>
      <w:r>
        <w:rPr>
          <w:color w:val="000000"/>
          <w:sz w:val="16"/>
          <w:lang w:val="en-US"/>
        </w:rPr>
        <w:t xml:space="preserve">      </w:t>
      </w:r>
      <w:r>
        <w:rPr>
          <w:color w:val="000000"/>
          <w:sz w:val="16"/>
          <w:lang w:val="en-US"/>
        </w:rPr>
        <w:t xml:space="preserve">60) Sathya Sai Newsletter, </w:t>
      </w:r>
      <w:r>
        <w:rPr>
          <w:color w:val="000000"/>
          <w:sz w:val="16"/>
        </w:rPr>
        <w:t>весна</w:t>
      </w:r>
      <w:r>
        <w:rPr>
          <w:color w:val="000000"/>
          <w:sz w:val="16"/>
          <w:lang w:val="en-US"/>
        </w:rPr>
        <w:t xml:space="preserve"> 1995, </w:t>
      </w:r>
      <w:r>
        <w:rPr>
          <w:color w:val="000000"/>
          <w:sz w:val="16"/>
        </w:rPr>
        <w:t>стр</w:t>
      </w:r>
      <w:r>
        <w:rPr>
          <w:color w:val="000000"/>
          <w:sz w:val="16"/>
          <w:lang w:val="en-US"/>
        </w:rPr>
        <w:t>. 33</w:t>
      </w:r>
    </w:p>
    <w:p>
      <w:pPr>
        <w:pStyle w:val="Normal"/>
        <w:jc w:val="both"/>
        <w:rPr/>
      </w:pPr>
      <w:r>
        <w:rPr>
          <w:color w:val="000000"/>
          <w:sz w:val="16"/>
          <w:lang w:val="en-US"/>
        </w:rPr>
        <w:t xml:space="preserve">      </w:t>
      </w:r>
      <w:r>
        <w:rPr>
          <w:color w:val="000000"/>
          <w:sz w:val="16"/>
          <w:lang w:val="en-US"/>
        </w:rPr>
        <w:t xml:space="preserve">61) </w:t>
      </w:r>
      <w:r>
        <w:rPr>
          <w:color w:val="000000"/>
          <w:sz w:val="16"/>
        </w:rPr>
        <w:t>Ср</w:t>
      </w:r>
      <w:r>
        <w:rPr>
          <w:color w:val="000000"/>
          <w:sz w:val="16"/>
          <w:lang w:val="en-US"/>
        </w:rPr>
        <w:t xml:space="preserve">. Hislop, John, Seeking Divinity, </w:t>
      </w:r>
      <w:r>
        <w:rPr>
          <w:color w:val="000000"/>
          <w:sz w:val="16"/>
        </w:rPr>
        <w:t>стр</w:t>
      </w:r>
      <w:r>
        <w:rPr>
          <w:color w:val="000000"/>
          <w:sz w:val="16"/>
          <w:lang w:val="en-US"/>
        </w:rPr>
        <w:t>. 89, 148</w:t>
      </w:r>
    </w:p>
    <w:p>
      <w:pPr>
        <w:pStyle w:val="Normal"/>
        <w:jc w:val="both"/>
        <w:rPr/>
      </w:pPr>
      <w:r>
        <w:rPr>
          <w:color w:val="000000"/>
          <w:sz w:val="16"/>
          <w:lang w:val="en-US"/>
        </w:rPr>
        <w:t xml:space="preserve">      </w:t>
      </w:r>
      <w:r>
        <w:rPr>
          <w:color w:val="000000"/>
          <w:sz w:val="16"/>
          <w:lang w:val="en-US"/>
        </w:rPr>
        <w:t xml:space="preserve">62) </w:t>
      </w:r>
      <w:r>
        <w:rPr>
          <w:color w:val="000000"/>
          <w:sz w:val="16"/>
        </w:rPr>
        <w:t>То</w:t>
      </w:r>
      <w:r>
        <w:rPr>
          <w:color w:val="000000"/>
          <w:sz w:val="16"/>
          <w:lang w:val="en-US"/>
        </w:rPr>
        <w:t xml:space="preserve"> </w:t>
      </w:r>
      <w:r>
        <w:rPr>
          <w:color w:val="000000"/>
          <w:sz w:val="16"/>
        </w:rPr>
        <w:t>же</w:t>
      </w:r>
      <w:r>
        <w:rPr>
          <w:color w:val="000000"/>
          <w:sz w:val="16"/>
          <w:lang w:val="en-US"/>
        </w:rPr>
        <w:t xml:space="preserve">, Conversations..., </w:t>
      </w:r>
      <w:r>
        <w:rPr>
          <w:color w:val="000000"/>
          <w:sz w:val="16"/>
        </w:rPr>
        <w:t>стр</w:t>
      </w:r>
      <w:r>
        <w:rPr>
          <w:color w:val="000000"/>
          <w:sz w:val="16"/>
          <w:lang w:val="en-US"/>
        </w:rPr>
        <w:t>. 169</w:t>
      </w:r>
    </w:p>
    <w:p>
      <w:pPr>
        <w:pStyle w:val="Normal"/>
        <w:jc w:val="both"/>
        <w:rPr/>
      </w:pPr>
      <w:r>
        <w:rPr>
          <w:color w:val="000000"/>
          <w:sz w:val="16"/>
          <w:lang w:val="en-US"/>
        </w:rPr>
        <w:t xml:space="preserve">      </w:t>
      </w:r>
      <w:r>
        <w:rPr>
          <w:color w:val="000000"/>
          <w:sz w:val="16"/>
          <w:lang w:val="en-US"/>
        </w:rPr>
        <w:t xml:space="preserve">63) Sathya Sai Baba, Sathya Sai's Amrita Varshini, </w:t>
      </w:r>
      <w:r>
        <w:rPr>
          <w:color w:val="000000"/>
          <w:sz w:val="16"/>
        </w:rPr>
        <w:t>стр</w:t>
      </w:r>
      <w:r>
        <w:rPr>
          <w:color w:val="000000"/>
          <w:sz w:val="16"/>
          <w:lang w:val="en-US"/>
        </w:rPr>
        <w:t>. 49</w:t>
      </w:r>
    </w:p>
    <w:p>
      <w:pPr>
        <w:pStyle w:val="Normal"/>
        <w:jc w:val="both"/>
        <w:rPr>
          <w:color w:val="000000"/>
          <w:sz w:val="16"/>
          <w:lang w:val="en-US"/>
        </w:rPr>
      </w:pPr>
      <w:r>
        <w:rPr>
          <w:color w:val="000000"/>
          <w:sz w:val="16"/>
          <w:lang w:val="en-US"/>
        </w:rPr>
        <w:t xml:space="preserve">      </w:t>
      </w:r>
      <w:r>
        <w:rPr>
          <w:color w:val="000000"/>
          <w:sz w:val="16"/>
          <w:lang w:val="en-US"/>
        </w:rPr>
        <w:t xml:space="preserve">64) Hislop, John, Conversations..., </w:t>
      </w:r>
    </w:p>
    <w:p>
      <w:pPr>
        <w:pStyle w:val="Normal"/>
        <w:jc w:val="both"/>
        <w:rPr/>
      </w:pPr>
      <w:r>
        <w:rPr>
          <w:color w:val="000000"/>
          <w:sz w:val="16"/>
        </w:rPr>
        <w:t>стр</w:t>
      </w:r>
      <w:r>
        <w:rPr>
          <w:color w:val="000000"/>
          <w:sz w:val="16"/>
          <w:lang w:val="en-US"/>
        </w:rPr>
        <w:t>. 162</w:t>
      </w:r>
    </w:p>
    <w:p>
      <w:pPr>
        <w:pStyle w:val="Normal"/>
        <w:jc w:val="both"/>
        <w:rPr/>
      </w:pPr>
      <w:r>
        <w:rPr>
          <w:color w:val="000000"/>
          <w:sz w:val="16"/>
          <w:lang w:val="en-US"/>
        </w:rPr>
        <w:t xml:space="preserve">      </w:t>
      </w:r>
      <w:r>
        <w:rPr>
          <w:color w:val="000000"/>
          <w:sz w:val="16"/>
          <w:lang w:val="en-US"/>
        </w:rPr>
        <w:t xml:space="preserve">65) </w:t>
      </w:r>
      <w:r>
        <w:rPr>
          <w:color w:val="000000"/>
          <w:sz w:val="16"/>
        </w:rPr>
        <w:t>То</w:t>
      </w:r>
      <w:r>
        <w:rPr>
          <w:color w:val="000000"/>
          <w:sz w:val="16"/>
          <w:lang w:val="en-US"/>
        </w:rPr>
        <w:t xml:space="preserve"> </w:t>
      </w:r>
      <w:r>
        <w:rPr>
          <w:color w:val="000000"/>
          <w:sz w:val="16"/>
        </w:rPr>
        <w:t>же</w:t>
      </w:r>
      <w:r>
        <w:rPr>
          <w:color w:val="000000"/>
          <w:sz w:val="16"/>
          <w:lang w:val="en-US"/>
        </w:rPr>
        <w:t xml:space="preserve">, Seeking Divinity, </w:t>
      </w:r>
      <w:r>
        <w:rPr>
          <w:color w:val="000000"/>
          <w:sz w:val="16"/>
        </w:rPr>
        <w:t>стр</w:t>
      </w:r>
      <w:r>
        <w:rPr>
          <w:color w:val="000000"/>
          <w:sz w:val="16"/>
          <w:lang w:val="en-US"/>
        </w:rPr>
        <w:t>. 78</w:t>
      </w:r>
    </w:p>
    <w:p>
      <w:pPr>
        <w:pStyle w:val="Normal"/>
        <w:jc w:val="both"/>
        <w:rPr/>
      </w:pPr>
      <w:r>
        <w:rPr>
          <w:color w:val="000000"/>
          <w:sz w:val="16"/>
          <w:lang w:val="en-US"/>
        </w:rPr>
        <w:t xml:space="preserve">      </w:t>
      </w:r>
      <w:r>
        <w:rPr>
          <w:color w:val="000000"/>
          <w:sz w:val="16"/>
        </w:rPr>
        <w:t>66) Sathya Sai Baba, Prashnottara Vahini, стр. 9 и на следующих страницах.</w:t>
      </w:r>
    </w:p>
    <w:p>
      <w:pPr>
        <w:pStyle w:val="Normal"/>
        <w:jc w:val="both"/>
        <w:rPr/>
      </w:pPr>
      <w:r>
        <w:rPr>
          <w:color w:val="000000"/>
          <w:sz w:val="16"/>
        </w:rPr>
        <w:t xml:space="preserve">      </w:t>
      </w:r>
      <w:r>
        <w:rPr>
          <w:color w:val="000000"/>
          <w:sz w:val="16"/>
          <w:lang w:val="en-US"/>
        </w:rPr>
        <w:t xml:space="preserve">67)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39</w:t>
      </w:r>
    </w:p>
    <w:p>
      <w:pPr>
        <w:pStyle w:val="Normal"/>
        <w:jc w:val="both"/>
        <w:rPr/>
      </w:pPr>
      <w:r>
        <w:rPr>
          <w:color w:val="000000"/>
          <w:sz w:val="16"/>
          <w:lang w:val="en-US"/>
        </w:rPr>
        <w:t xml:space="preserve">      </w:t>
      </w:r>
      <w:r>
        <w:rPr>
          <w:color w:val="000000"/>
          <w:sz w:val="16"/>
          <w:lang w:val="en-US"/>
        </w:rPr>
        <w:t xml:space="preserve">68) Golden Age, </w:t>
      </w:r>
      <w:r>
        <w:rPr>
          <w:color w:val="000000"/>
          <w:sz w:val="16"/>
        </w:rPr>
        <w:t>стр</w:t>
      </w:r>
      <w:r>
        <w:rPr>
          <w:color w:val="000000"/>
          <w:sz w:val="16"/>
          <w:lang w:val="en-US"/>
        </w:rPr>
        <w:t xml:space="preserve">. 140, </w:t>
      </w:r>
      <w:r>
        <w:rPr>
          <w:color w:val="000000"/>
          <w:sz w:val="16"/>
        </w:rPr>
        <w:t>цит</w:t>
      </w:r>
      <w:r>
        <w:rPr>
          <w:color w:val="000000"/>
          <w:sz w:val="16"/>
          <w:lang w:val="en-US"/>
        </w:rPr>
        <w:t xml:space="preserve">. </w:t>
      </w:r>
      <w:r>
        <w:rPr>
          <w:color w:val="000000"/>
          <w:sz w:val="16"/>
        </w:rPr>
        <w:t>в</w:t>
      </w:r>
      <w:r>
        <w:rPr>
          <w:color w:val="000000"/>
          <w:sz w:val="16"/>
          <w:lang w:val="en-US"/>
        </w:rPr>
        <w:t xml:space="preserve">: Leslie-Chaden, Charlene, A Compendium..., </w:t>
      </w:r>
    </w:p>
    <w:p>
      <w:pPr>
        <w:pStyle w:val="Normal"/>
        <w:jc w:val="both"/>
        <w:rPr/>
      </w:pPr>
      <w:r>
        <w:rPr>
          <w:color w:val="000000"/>
          <w:sz w:val="16"/>
        </w:rPr>
        <w:t>стр</w:t>
      </w:r>
      <w:r>
        <w:rPr>
          <w:color w:val="000000"/>
          <w:sz w:val="16"/>
          <w:lang w:val="en-US"/>
        </w:rPr>
        <w:t>. 322</w:t>
      </w:r>
    </w:p>
    <w:p>
      <w:pPr>
        <w:pStyle w:val="Normal"/>
        <w:jc w:val="both"/>
        <w:rPr/>
      </w:pPr>
      <w:r>
        <w:rPr>
          <w:color w:val="000000"/>
          <w:sz w:val="16"/>
          <w:lang w:val="en-US"/>
        </w:rPr>
        <w:t xml:space="preserve">      </w:t>
      </w:r>
      <w:r>
        <w:rPr>
          <w:color w:val="000000"/>
          <w:sz w:val="16"/>
          <w:lang w:val="en-US"/>
        </w:rPr>
        <w:t xml:space="preserve">69) Sathya Sai Baba, Sanathana Sarathi, </w:t>
      </w:r>
      <w:r>
        <w:rPr>
          <w:color w:val="000000"/>
          <w:sz w:val="16"/>
        </w:rPr>
        <w:t>май</w:t>
      </w:r>
      <w:r>
        <w:rPr>
          <w:color w:val="000000"/>
          <w:sz w:val="16"/>
          <w:lang w:val="en-US"/>
        </w:rPr>
        <w:t xml:space="preserve"> 1996, </w:t>
      </w:r>
      <w:r>
        <w:rPr>
          <w:color w:val="000000"/>
          <w:sz w:val="16"/>
        </w:rPr>
        <w:t>стр</w:t>
      </w:r>
      <w:r>
        <w:rPr>
          <w:color w:val="000000"/>
          <w:sz w:val="16"/>
          <w:lang w:val="en-US"/>
        </w:rPr>
        <w:t>. 121</w:t>
      </w:r>
    </w:p>
    <w:p>
      <w:pPr>
        <w:pStyle w:val="Normal"/>
        <w:jc w:val="both"/>
        <w:rPr>
          <w:color w:val="000000"/>
          <w:sz w:val="16"/>
          <w:lang w:val="en-US"/>
        </w:rPr>
      </w:pPr>
      <w:r>
        <w:rPr>
          <w:color w:val="000000"/>
          <w:sz w:val="16"/>
          <w:lang w:val="en-US"/>
        </w:rPr>
        <w:t xml:space="preserve">      </w:t>
      </w:r>
      <w:r>
        <w:rPr>
          <w:color w:val="000000"/>
          <w:sz w:val="16"/>
          <w:lang w:val="en-US"/>
        </w:rPr>
        <w:t xml:space="preserve">70) Fanibunda, E., Vision of the Divine, </w:t>
      </w:r>
    </w:p>
    <w:p>
      <w:pPr>
        <w:pStyle w:val="Normal"/>
        <w:jc w:val="both"/>
        <w:rPr/>
      </w:pPr>
      <w:r>
        <w:rPr>
          <w:color w:val="000000"/>
          <w:sz w:val="16"/>
          <w:lang w:val="en-US"/>
        </w:rPr>
        <w:t xml:space="preserve">8. </w:t>
      </w:r>
      <w:r>
        <w:rPr>
          <w:color w:val="000000"/>
          <w:sz w:val="16"/>
        </w:rPr>
        <w:t>изд</w:t>
      </w:r>
      <w:r>
        <w:rPr>
          <w:color w:val="000000"/>
          <w:sz w:val="16"/>
          <w:lang w:val="en-US"/>
        </w:rPr>
        <w:t xml:space="preserve">, Prasanthi Nilayam 1991, </w:t>
      </w:r>
      <w:r>
        <w:rPr>
          <w:color w:val="000000"/>
          <w:sz w:val="16"/>
        </w:rPr>
        <w:t>стр</w:t>
      </w:r>
      <w:r>
        <w:rPr>
          <w:color w:val="000000"/>
          <w:sz w:val="16"/>
          <w:lang w:val="en-US"/>
        </w:rPr>
        <w:t>. 23</w:t>
      </w:r>
    </w:p>
    <w:p>
      <w:pPr>
        <w:pStyle w:val="Normal"/>
        <w:jc w:val="both"/>
        <w:rPr/>
      </w:pPr>
      <w:r>
        <w:rPr>
          <w:color w:val="000000"/>
          <w:sz w:val="16"/>
          <w:lang w:val="en-US"/>
        </w:rPr>
        <w:t xml:space="preserve">      </w:t>
      </w:r>
      <w:r>
        <w:rPr>
          <w:color w:val="000000"/>
          <w:sz w:val="16"/>
          <w:lang w:val="en-US"/>
        </w:rPr>
        <w:t xml:space="preserve">71)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Hislop, John, Seeking Divinity, </w:t>
      </w:r>
      <w:r>
        <w:rPr>
          <w:color w:val="000000"/>
          <w:sz w:val="16"/>
        </w:rPr>
        <w:t>стр</w:t>
      </w:r>
      <w:r>
        <w:rPr>
          <w:color w:val="000000"/>
          <w:sz w:val="16"/>
          <w:lang w:val="en-US"/>
        </w:rPr>
        <w:t>. 179</w:t>
      </w:r>
    </w:p>
    <w:p>
      <w:pPr>
        <w:pStyle w:val="Normal"/>
        <w:jc w:val="both"/>
        <w:rPr/>
      </w:pPr>
      <w:r>
        <w:rPr>
          <w:color w:val="000000"/>
          <w:sz w:val="16"/>
          <w:lang w:val="en-US"/>
        </w:rPr>
        <w:t xml:space="preserve">      </w:t>
      </w:r>
      <w:r>
        <w:rPr>
          <w:color w:val="000000"/>
          <w:sz w:val="16"/>
          <w:lang w:val="en-US"/>
        </w:rPr>
        <w:t xml:space="preserve">72) Sathya Sai Baba, Sathya Sai Vahini, </w:t>
      </w:r>
      <w:r>
        <w:rPr>
          <w:color w:val="000000"/>
          <w:sz w:val="16"/>
        </w:rPr>
        <w:t>стр</w:t>
      </w:r>
      <w:r>
        <w:rPr>
          <w:color w:val="000000"/>
          <w:sz w:val="16"/>
          <w:lang w:val="en-US"/>
        </w:rPr>
        <w:t>. 83</w:t>
      </w:r>
    </w:p>
    <w:p>
      <w:pPr>
        <w:pStyle w:val="Normal"/>
        <w:jc w:val="both"/>
        <w:rPr/>
      </w:pPr>
      <w:r>
        <w:rPr>
          <w:color w:val="000000"/>
          <w:sz w:val="16"/>
          <w:lang w:val="en-US"/>
        </w:rPr>
        <w:t xml:space="preserve">      </w:t>
      </w:r>
      <w:r>
        <w:rPr>
          <w:color w:val="000000"/>
          <w:sz w:val="16"/>
        </w:rPr>
        <w:t>73) То же, Prashnottara Vahini, стр. 36</w:t>
      </w:r>
    </w:p>
    <w:p>
      <w:pPr>
        <w:pStyle w:val="Normal"/>
        <w:jc w:val="both"/>
        <w:rPr/>
      </w:pPr>
      <w:r>
        <w:rPr>
          <w:color w:val="000000"/>
          <w:sz w:val="16"/>
        </w:rPr>
        <w:t xml:space="preserve">      </w:t>
      </w:r>
      <w:r>
        <w:rPr>
          <w:color w:val="000000"/>
          <w:sz w:val="16"/>
          <w:lang w:val="en-US"/>
        </w:rPr>
        <w:t xml:space="preserve">74) Ders., Sanathana Sarathi, </w:t>
      </w:r>
      <w:r>
        <w:rPr>
          <w:color w:val="000000"/>
          <w:sz w:val="16"/>
        </w:rPr>
        <w:t>июнь</w:t>
      </w:r>
      <w:r>
        <w:rPr>
          <w:color w:val="000000"/>
          <w:sz w:val="16"/>
          <w:lang w:val="en-US"/>
        </w:rPr>
        <w:t xml:space="preserve"> 1996, </w:t>
      </w:r>
    </w:p>
    <w:p>
      <w:pPr>
        <w:pStyle w:val="Normal"/>
        <w:jc w:val="both"/>
        <w:rPr/>
      </w:pPr>
      <w:r>
        <w:rPr>
          <w:color w:val="000000"/>
          <w:sz w:val="16"/>
        </w:rPr>
        <w:t>стр</w:t>
      </w:r>
      <w:r>
        <w:rPr>
          <w:color w:val="000000"/>
          <w:sz w:val="16"/>
          <w:lang w:val="en-US"/>
        </w:rPr>
        <w:t>. 157</w:t>
      </w:r>
    </w:p>
    <w:p>
      <w:pPr>
        <w:pStyle w:val="Normal"/>
        <w:jc w:val="both"/>
        <w:rPr/>
      </w:pPr>
      <w:r>
        <w:rPr>
          <w:color w:val="000000"/>
          <w:sz w:val="16"/>
          <w:lang w:val="en-US"/>
        </w:rPr>
        <w:t xml:space="preserve">      </w:t>
      </w:r>
      <w:r>
        <w:rPr>
          <w:color w:val="000000"/>
          <w:sz w:val="16"/>
          <w:lang w:val="en-US"/>
        </w:rPr>
        <w:t xml:space="preserve">75)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ноябрь</w:t>
      </w:r>
      <w:r>
        <w:rPr>
          <w:color w:val="000000"/>
          <w:sz w:val="16"/>
          <w:lang w:val="en-US"/>
        </w:rPr>
        <w:t xml:space="preserve"> 1995, </w:t>
      </w:r>
      <w:r>
        <w:rPr>
          <w:color w:val="000000"/>
          <w:sz w:val="16"/>
        </w:rPr>
        <w:t>стр</w:t>
      </w:r>
      <w:r>
        <w:rPr>
          <w:color w:val="000000"/>
          <w:sz w:val="16"/>
          <w:lang w:val="en-US"/>
        </w:rPr>
        <w:t>. 282</w:t>
      </w:r>
    </w:p>
    <w:p>
      <w:pPr>
        <w:pStyle w:val="Normal"/>
        <w:jc w:val="both"/>
        <w:rPr>
          <w:color w:val="000000"/>
          <w:sz w:val="16"/>
          <w:lang w:val="en-US"/>
        </w:rPr>
      </w:pPr>
      <w:r>
        <w:rPr>
          <w:color w:val="000000"/>
          <w:sz w:val="16"/>
          <w:lang w:val="en-US"/>
        </w:rPr>
        <w:t xml:space="preserve">      </w:t>
      </w:r>
      <w:r>
        <w:rPr>
          <w:color w:val="000000"/>
          <w:sz w:val="16"/>
          <w:lang w:val="en-US"/>
        </w:rPr>
        <w:t xml:space="preserve">76) Sathya Sai Baba, Garuda Purana, </w:t>
      </w:r>
    </w:p>
    <w:p>
      <w:pPr>
        <w:pStyle w:val="Normal"/>
        <w:jc w:val="both"/>
        <w:rPr/>
      </w:pPr>
      <w:r>
        <w:rPr>
          <w:color w:val="000000"/>
          <w:sz w:val="16"/>
        </w:rPr>
        <w:t>стр</w:t>
      </w:r>
      <w:r>
        <w:rPr>
          <w:color w:val="000000"/>
          <w:sz w:val="16"/>
          <w:lang w:val="en-US"/>
        </w:rPr>
        <w:t xml:space="preserve">. 71; Baba The Breath of Sai, </w:t>
      </w:r>
      <w:r>
        <w:rPr>
          <w:color w:val="000000"/>
          <w:sz w:val="16"/>
        </w:rPr>
        <w:t>стр</w:t>
      </w:r>
      <w:r>
        <w:rPr>
          <w:color w:val="000000"/>
          <w:sz w:val="16"/>
          <w:lang w:val="en-US"/>
        </w:rPr>
        <w:t>. 15</w:t>
      </w:r>
    </w:p>
    <w:p>
      <w:pPr>
        <w:pStyle w:val="Normal"/>
        <w:jc w:val="both"/>
        <w:rPr>
          <w:color w:val="000000"/>
          <w:sz w:val="16"/>
          <w:lang w:val="en-US"/>
        </w:rPr>
      </w:pPr>
      <w:r>
        <w:rPr>
          <w:color w:val="000000"/>
          <w:sz w:val="16"/>
          <w:lang w:val="en-US"/>
        </w:rPr>
        <w:t xml:space="preserve">      </w:t>
      </w:r>
      <w:r>
        <w:rPr>
          <w:color w:val="000000"/>
          <w:sz w:val="16"/>
          <w:lang w:val="en-US"/>
        </w:rPr>
        <w:t xml:space="preserve">77) Hislop, John, Seeking Divinity, </w:t>
      </w:r>
    </w:p>
    <w:p>
      <w:pPr>
        <w:pStyle w:val="Normal"/>
        <w:jc w:val="both"/>
        <w:rPr/>
      </w:pPr>
      <w:r>
        <w:rPr>
          <w:color w:val="000000"/>
          <w:sz w:val="16"/>
        </w:rPr>
        <w:t>стр</w:t>
      </w:r>
      <w:r>
        <w:rPr>
          <w:color w:val="000000"/>
          <w:sz w:val="16"/>
          <w:lang w:val="en-US"/>
        </w:rPr>
        <w:t>. 76, 181</w:t>
      </w:r>
    </w:p>
    <w:p>
      <w:pPr>
        <w:pStyle w:val="Normal"/>
        <w:jc w:val="both"/>
        <w:rPr/>
      </w:pPr>
      <w:r>
        <w:rPr>
          <w:color w:val="000000"/>
          <w:sz w:val="16"/>
          <w:lang w:val="en-US"/>
        </w:rPr>
        <w:t xml:space="preserve">      </w:t>
      </w:r>
      <w:r>
        <w:rPr>
          <w:color w:val="000000"/>
          <w:sz w:val="16"/>
        </w:rPr>
        <w:t>78) Там же, стр. 181</w:t>
      </w:r>
    </w:p>
    <w:p>
      <w:pPr>
        <w:pStyle w:val="Normal"/>
        <w:jc w:val="both"/>
        <w:rPr>
          <w:color w:val="000000"/>
          <w:sz w:val="16"/>
        </w:rPr>
      </w:pPr>
      <w:r>
        <w:rPr>
          <w:color w:val="000000"/>
          <w:sz w:val="16"/>
        </w:rPr>
        <w:t xml:space="preserve">      </w:t>
      </w:r>
      <w:r>
        <w:rPr>
          <w:color w:val="000000"/>
          <w:sz w:val="16"/>
        </w:rPr>
        <w:t>79) Там же, стр. 10, 63</w:t>
      </w:r>
    </w:p>
    <w:p>
      <w:pPr>
        <w:pStyle w:val="Normal"/>
        <w:jc w:val="both"/>
        <w:rPr/>
      </w:pPr>
      <w:r>
        <w:rPr>
          <w:color w:val="000000"/>
          <w:sz w:val="16"/>
        </w:rPr>
        <w:t xml:space="preserve">      </w:t>
      </w:r>
      <w:r>
        <w:rPr>
          <w:color w:val="000000"/>
          <w:sz w:val="16"/>
          <w:lang w:val="en-US"/>
        </w:rPr>
        <w:t xml:space="preserve">80) Mason, Peggy &amp; Laing, Ron, The Embodiment of Love, </w:t>
      </w:r>
      <w:r>
        <w:rPr>
          <w:color w:val="000000"/>
          <w:sz w:val="16"/>
        </w:rPr>
        <w:t>стр</w:t>
      </w:r>
      <w:r>
        <w:rPr>
          <w:color w:val="000000"/>
          <w:sz w:val="16"/>
          <w:lang w:val="en-US"/>
        </w:rPr>
        <w:t>. 22, 225</w:t>
      </w:r>
    </w:p>
    <w:p>
      <w:pPr>
        <w:pStyle w:val="Normal"/>
        <w:jc w:val="both"/>
        <w:rPr>
          <w:color w:val="000000"/>
          <w:sz w:val="16"/>
          <w:lang w:val="en-US"/>
        </w:rPr>
      </w:pPr>
      <w:r>
        <w:rPr>
          <w:color w:val="000000"/>
          <w:sz w:val="16"/>
          <w:lang w:val="en-US"/>
        </w:rPr>
        <w:t xml:space="preserve">      </w:t>
      </w:r>
      <w:r>
        <w:rPr>
          <w:color w:val="000000"/>
          <w:sz w:val="16"/>
          <w:lang w:val="en-US"/>
        </w:rPr>
        <w:t xml:space="preserve">81) Hislop, John, Seeking Divinity, </w:t>
      </w:r>
    </w:p>
    <w:p>
      <w:pPr>
        <w:pStyle w:val="Normal"/>
        <w:jc w:val="both"/>
        <w:rPr/>
      </w:pPr>
      <w:r>
        <w:rPr>
          <w:color w:val="000000"/>
          <w:sz w:val="16"/>
        </w:rPr>
        <w:t>стр</w:t>
      </w:r>
      <w:r>
        <w:rPr>
          <w:color w:val="000000"/>
          <w:sz w:val="16"/>
          <w:lang w:val="en-US"/>
        </w:rPr>
        <w:t>. 153</w:t>
      </w:r>
    </w:p>
    <w:p>
      <w:pPr>
        <w:pStyle w:val="Normal"/>
        <w:jc w:val="both"/>
        <w:rPr/>
      </w:pPr>
      <w:r>
        <w:rPr>
          <w:color w:val="000000"/>
          <w:sz w:val="16"/>
          <w:lang w:val="en-US"/>
        </w:rPr>
        <w:t xml:space="preserve">      </w:t>
      </w:r>
      <w:r>
        <w:rPr>
          <w:color w:val="000000"/>
          <w:sz w:val="16"/>
          <w:lang w:val="en-US"/>
        </w:rPr>
        <w:t xml:space="preserve">82) Sathya Sai Baba, Sathya Sai's Amrita Varshini, </w:t>
      </w:r>
      <w:r>
        <w:rPr>
          <w:color w:val="000000"/>
          <w:sz w:val="16"/>
        </w:rPr>
        <w:t>стр</w:t>
      </w:r>
      <w:r>
        <w:rPr>
          <w:color w:val="000000"/>
          <w:sz w:val="16"/>
          <w:lang w:val="en-US"/>
        </w:rPr>
        <w:t>. 34</w:t>
      </w:r>
    </w:p>
    <w:p>
      <w:pPr>
        <w:pStyle w:val="Normal"/>
        <w:jc w:val="both"/>
        <w:rPr/>
      </w:pPr>
      <w:r>
        <w:rPr>
          <w:color w:val="000000"/>
          <w:sz w:val="18"/>
          <w:lang w:val="en-US"/>
        </w:rPr>
        <w:t xml:space="preserve">   </w:t>
      </w:r>
      <w:r>
        <w:rPr>
          <w:color w:val="000000"/>
          <w:sz w:val="18"/>
        </w:rPr>
        <w:t>О духовном мире</w:t>
      </w:r>
    </w:p>
    <w:p>
      <w:pPr>
        <w:pStyle w:val="Normal"/>
        <w:jc w:val="both"/>
        <w:rPr>
          <w:color w:val="000000"/>
          <w:sz w:val="16"/>
        </w:rPr>
      </w:pPr>
      <w:r>
        <w:rPr>
          <w:color w:val="000000"/>
          <w:sz w:val="16"/>
        </w:rPr>
        <w:t xml:space="preserve">      </w:t>
      </w:r>
      <w:r>
        <w:rPr>
          <w:color w:val="000000"/>
          <w:sz w:val="16"/>
        </w:rPr>
        <w:t>1) Kasturi, N., Loving God, стр. 359</w:t>
      </w:r>
    </w:p>
    <w:p>
      <w:pPr>
        <w:pStyle w:val="Normal"/>
        <w:jc w:val="both"/>
        <w:rPr/>
      </w:pPr>
      <w:r>
        <w:rPr>
          <w:color w:val="000000"/>
          <w:sz w:val="16"/>
        </w:rPr>
        <w:t xml:space="preserve">      </w:t>
      </w:r>
      <w:r>
        <w:rPr>
          <w:color w:val="000000"/>
          <w:sz w:val="16"/>
          <w:lang w:val="en-US"/>
        </w:rPr>
        <w:t xml:space="preserve">2) Hislop, John, Seeking Divinity, </w:t>
      </w:r>
      <w:r>
        <w:rPr>
          <w:color w:val="000000"/>
          <w:sz w:val="16"/>
        </w:rPr>
        <w:t>стр</w:t>
      </w:r>
      <w:r>
        <w:rPr>
          <w:color w:val="000000"/>
          <w:sz w:val="16"/>
          <w:lang w:val="en-US"/>
        </w:rPr>
        <w:t>. 12</w:t>
      </w:r>
    </w:p>
    <w:p>
      <w:pPr>
        <w:pStyle w:val="Normal"/>
        <w:jc w:val="both"/>
        <w:rPr/>
      </w:pPr>
      <w:r>
        <w:rPr>
          <w:color w:val="000000"/>
          <w:sz w:val="16"/>
          <w:lang w:val="en-US"/>
        </w:rPr>
        <w:t xml:space="preserve">      </w:t>
      </w:r>
      <w:r>
        <w:rPr>
          <w:color w:val="000000"/>
          <w:sz w:val="16"/>
          <w:lang w:val="en-US"/>
        </w:rPr>
        <w:t xml:space="preserve">3) Kasturi, N., Loving God, </w:t>
      </w:r>
      <w:r>
        <w:rPr>
          <w:color w:val="000000"/>
          <w:sz w:val="16"/>
        </w:rPr>
        <w:t>стр</w:t>
      </w:r>
      <w:r>
        <w:rPr>
          <w:color w:val="000000"/>
          <w:sz w:val="16"/>
          <w:lang w:val="en-US"/>
        </w:rPr>
        <w:t>. 373</w:t>
      </w:r>
    </w:p>
    <w:p>
      <w:pPr>
        <w:pStyle w:val="Normal"/>
        <w:jc w:val="both"/>
        <w:rPr/>
      </w:pPr>
      <w:r>
        <w:rPr>
          <w:color w:val="000000"/>
          <w:sz w:val="16"/>
          <w:lang w:val="en-US"/>
        </w:rPr>
        <w:t xml:space="preserve">      </w:t>
      </w:r>
      <w:r>
        <w:rPr>
          <w:color w:val="000000"/>
          <w:sz w:val="16"/>
          <w:lang w:val="en-US"/>
        </w:rPr>
        <w:t xml:space="preserve">4) Hislop, John, Mein Baba und ich, </w:t>
      </w:r>
      <w:r>
        <w:rPr>
          <w:color w:val="000000"/>
          <w:sz w:val="16"/>
        </w:rPr>
        <w:t>стр</w:t>
      </w:r>
      <w:r>
        <w:rPr>
          <w:color w:val="000000"/>
          <w:sz w:val="16"/>
          <w:lang w:val="en-US"/>
        </w:rPr>
        <w:t>.150</w:t>
      </w:r>
    </w:p>
    <w:p>
      <w:pPr>
        <w:pStyle w:val="Normal"/>
        <w:jc w:val="both"/>
        <w:rPr/>
      </w:pPr>
      <w:r>
        <w:rPr>
          <w:color w:val="000000"/>
          <w:sz w:val="16"/>
          <w:lang w:val="en-US"/>
        </w:rPr>
        <w:t xml:space="preserve">      </w:t>
      </w:r>
      <w:r>
        <w:rPr>
          <w:color w:val="000000"/>
          <w:sz w:val="16"/>
        </w:rPr>
        <w:t>5) Sathya Sai Baba, Sanathana Sarathi, апрель 1995, стр. 86 и на следующих страницах.</w:t>
      </w:r>
    </w:p>
    <w:p>
      <w:pPr>
        <w:pStyle w:val="Normal"/>
        <w:jc w:val="both"/>
        <w:rPr/>
      </w:pPr>
      <w:r>
        <w:rPr>
          <w:color w:val="000000"/>
          <w:sz w:val="16"/>
        </w:rPr>
        <w:t xml:space="preserve">      </w:t>
      </w:r>
      <w:r>
        <w:rPr>
          <w:color w:val="000000"/>
          <w:sz w:val="16"/>
          <w:lang w:val="en-US"/>
        </w:rPr>
        <w:t xml:space="preserve">6) </w:t>
      </w:r>
      <w:r>
        <w:rPr>
          <w:color w:val="000000"/>
          <w:sz w:val="16"/>
        </w:rPr>
        <w:t>То</w:t>
      </w:r>
      <w:r>
        <w:rPr>
          <w:color w:val="000000"/>
          <w:sz w:val="16"/>
          <w:lang w:val="en-US"/>
        </w:rPr>
        <w:t xml:space="preserve"> </w:t>
      </w:r>
      <w:r>
        <w:rPr>
          <w:color w:val="000000"/>
          <w:sz w:val="16"/>
        </w:rPr>
        <w:t>же</w:t>
      </w:r>
      <w:r>
        <w:rPr>
          <w:color w:val="000000"/>
          <w:sz w:val="16"/>
          <w:lang w:val="en-US"/>
        </w:rPr>
        <w:t xml:space="preserve">, Upanishad Vahini, Prasanthi Nilayam 1982, 5. </w:t>
      </w:r>
      <w:r>
        <w:rPr>
          <w:color w:val="000000"/>
          <w:sz w:val="16"/>
        </w:rPr>
        <w:t>изд</w:t>
      </w:r>
      <w:r>
        <w:rPr>
          <w:color w:val="000000"/>
          <w:sz w:val="16"/>
          <w:lang w:val="en-US"/>
        </w:rPr>
        <w:t xml:space="preserve">, </w:t>
      </w:r>
      <w:r>
        <w:rPr>
          <w:color w:val="000000"/>
          <w:sz w:val="16"/>
        </w:rPr>
        <w:t>стр</w:t>
      </w:r>
      <w:r>
        <w:rPr>
          <w:color w:val="000000"/>
          <w:sz w:val="16"/>
          <w:lang w:val="en-US"/>
        </w:rPr>
        <w:t>. 22</w:t>
      </w:r>
    </w:p>
    <w:p>
      <w:pPr>
        <w:pStyle w:val="Normal"/>
        <w:jc w:val="both"/>
        <w:rPr/>
      </w:pPr>
      <w:r>
        <w:rPr>
          <w:color w:val="000000"/>
          <w:sz w:val="16"/>
          <w:lang w:val="en-US"/>
        </w:rPr>
        <w:t xml:space="preserve">      </w:t>
      </w:r>
      <w:r>
        <w:rPr>
          <w:color w:val="000000"/>
          <w:sz w:val="16"/>
        </w:rPr>
        <w:t>7) Там же, стр. 28</w:t>
      </w:r>
    </w:p>
    <w:p>
      <w:pPr>
        <w:pStyle w:val="Normal"/>
        <w:jc w:val="both"/>
        <w:rPr>
          <w:color w:val="000000"/>
          <w:sz w:val="16"/>
        </w:rPr>
      </w:pPr>
      <w:r>
        <w:rPr>
          <w:color w:val="000000"/>
          <w:sz w:val="16"/>
        </w:rPr>
        <w:t xml:space="preserve">      </w:t>
      </w:r>
      <w:r>
        <w:rPr>
          <w:color w:val="000000"/>
          <w:sz w:val="16"/>
        </w:rPr>
        <w:t>8) Там же, стр. 26, 30</w:t>
      </w:r>
    </w:p>
    <w:p>
      <w:pPr>
        <w:pStyle w:val="Normal"/>
        <w:jc w:val="both"/>
        <w:rPr/>
      </w:pPr>
      <w:r>
        <w:rPr>
          <w:color w:val="000000"/>
          <w:sz w:val="16"/>
        </w:rPr>
        <w:t xml:space="preserve">      </w:t>
      </w:r>
      <w:r>
        <w:rPr>
          <w:color w:val="000000"/>
          <w:sz w:val="16"/>
          <w:lang w:val="en-US"/>
        </w:rPr>
        <w:t xml:space="preserve">9) Sathya Sai Baba, Mensch und goettliche Ordnung (Gita Vahini), </w:t>
      </w:r>
      <w:r>
        <w:rPr>
          <w:color w:val="000000"/>
          <w:sz w:val="16"/>
        </w:rPr>
        <w:t>Бонн</w:t>
      </w:r>
      <w:r>
        <w:rPr>
          <w:color w:val="000000"/>
          <w:sz w:val="16"/>
          <w:lang w:val="en-US"/>
        </w:rPr>
        <w:t xml:space="preserve"> 1993, 3. </w:t>
      </w:r>
      <w:r>
        <w:rPr>
          <w:color w:val="000000"/>
          <w:sz w:val="16"/>
        </w:rPr>
        <w:t>изд</w:t>
      </w:r>
      <w:r>
        <w:rPr>
          <w:color w:val="000000"/>
          <w:sz w:val="16"/>
          <w:lang w:val="en-US"/>
        </w:rPr>
        <w:t xml:space="preserve">, </w:t>
      </w:r>
      <w:r>
        <w:rPr>
          <w:color w:val="000000"/>
          <w:sz w:val="16"/>
        </w:rPr>
        <w:t>стр</w:t>
      </w:r>
      <w:r>
        <w:rPr>
          <w:color w:val="000000"/>
          <w:sz w:val="16"/>
          <w:lang w:val="en-US"/>
        </w:rPr>
        <w:t>. 179</w:t>
      </w:r>
    </w:p>
    <w:p>
      <w:pPr>
        <w:pStyle w:val="Normal"/>
        <w:jc w:val="both"/>
        <w:rPr/>
      </w:pPr>
      <w:r>
        <w:rPr>
          <w:color w:val="000000"/>
          <w:sz w:val="16"/>
          <w:lang w:val="en-US"/>
        </w:rPr>
        <w:t xml:space="preserve">      </w:t>
      </w:r>
      <w:r>
        <w:rPr>
          <w:color w:val="000000"/>
          <w:sz w:val="16"/>
          <w:lang w:val="en-US"/>
        </w:rPr>
        <w:t xml:space="preserve">10)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77, </w:t>
      </w:r>
      <w:r>
        <w:rPr>
          <w:color w:val="000000"/>
          <w:sz w:val="16"/>
        </w:rPr>
        <w:t>стр</w:t>
      </w:r>
      <w:r>
        <w:rPr>
          <w:color w:val="000000"/>
          <w:sz w:val="16"/>
          <w:lang w:val="en-US"/>
        </w:rPr>
        <w:t>. 56</w:t>
      </w:r>
    </w:p>
    <w:p>
      <w:pPr>
        <w:pStyle w:val="Normal"/>
        <w:jc w:val="both"/>
        <w:rPr/>
      </w:pPr>
      <w:r>
        <w:rPr>
          <w:color w:val="000000"/>
          <w:sz w:val="16"/>
          <w:lang w:val="en-US"/>
        </w:rPr>
        <w:t xml:space="preserve">      </w:t>
      </w:r>
      <w:r>
        <w:rPr>
          <w:color w:val="000000"/>
          <w:sz w:val="16"/>
        </w:rPr>
        <w:t>11) То же, Upanishad Vahini, стр. 11</w:t>
      </w:r>
    </w:p>
    <w:p>
      <w:pPr>
        <w:pStyle w:val="Normal"/>
        <w:jc w:val="both"/>
        <w:rPr>
          <w:color w:val="000000"/>
          <w:sz w:val="16"/>
        </w:rPr>
      </w:pPr>
      <w:r>
        <w:rPr>
          <w:color w:val="000000"/>
          <w:sz w:val="16"/>
        </w:rPr>
        <w:t xml:space="preserve">      </w:t>
      </w:r>
      <w:r>
        <w:rPr>
          <w:color w:val="000000"/>
          <w:sz w:val="16"/>
        </w:rPr>
        <w:t>12) Там же, стр. 26</w:t>
      </w:r>
    </w:p>
    <w:p>
      <w:pPr>
        <w:pStyle w:val="Normal"/>
        <w:jc w:val="both"/>
        <w:rPr>
          <w:color w:val="000000"/>
          <w:sz w:val="16"/>
        </w:rPr>
      </w:pPr>
      <w:r>
        <w:rPr>
          <w:color w:val="000000"/>
          <w:sz w:val="16"/>
        </w:rPr>
        <w:t xml:space="preserve">      </w:t>
      </w:r>
      <w:r>
        <w:rPr>
          <w:color w:val="000000"/>
          <w:sz w:val="16"/>
        </w:rPr>
        <w:t>13) Там же, стр. 37</w:t>
      </w:r>
    </w:p>
    <w:p>
      <w:pPr>
        <w:pStyle w:val="Normal"/>
        <w:jc w:val="both"/>
        <w:rPr>
          <w:color w:val="000000"/>
          <w:sz w:val="16"/>
        </w:rPr>
      </w:pPr>
      <w:r>
        <w:rPr>
          <w:color w:val="000000"/>
          <w:sz w:val="16"/>
        </w:rPr>
        <w:t xml:space="preserve">      </w:t>
      </w:r>
      <w:r>
        <w:rPr>
          <w:color w:val="000000"/>
          <w:sz w:val="16"/>
        </w:rPr>
        <w:t>14) Там же, стр. 26</w:t>
      </w:r>
    </w:p>
    <w:p>
      <w:pPr>
        <w:pStyle w:val="Normal"/>
        <w:jc w:val="both"/>
        <w:rPr/>
      </w:pPr>
      <w:r>
        <w:rPr>
          <w:color w:val="000000"/>
          <w:sz w:val="16"/>
        </w:rPr>
        <w:t xml:space="preserve">      </w:t>
      </w:r>
      <w:r>
        <w:rPr>
          <w:color w:val="000000"/>
          <w:sz w:val="16"/>
          <w:lang w:val="en-US"/>
        </w:rPr>
        <w:t xml:space="preserve">15) Sathya Sai Baba, Sanathana Sarathi, </w:t>
      </w:r>
      <w:r>
        <w:rPr>
          <w:color w:val="000000"/>
          <w:sz w:val="16"/>
        </w:rPr>
        <w:t>апрель</w:t>
      </w:r>
      <w:r>
        <w:rPr>
          <w:color w:val="000000"/>
          <w:sz w:val="16"/>
          <w:lang w:val="en-US"/>
        </w:rPr>
        <w:t xml:space="preserve"> 1996, </w:t>
      </w:r>
      <w:r>
        <w:rPr>
          <w:color w:val="000000"/>
          <w:sz w:val="16"/>
        </w:rPr>
        <w:t>стр</w:t>
      </w:r>
      <w:r>
        <w:rPr>
          <w:color w:val="000000"/>
          <w:sz w:val="16"/>
          <w:lang w:val="en-US"/>
        </w:rPr>
        <w:t>. 90</w:t>
      </w:r>
    </w:p>
    <w:p>
      <w:pPr>
        <w:pStyle w:val="Normal"/>
        <w:jc w:val="both"/>
        <w:rPr/>
      </w:pPr>
      <w:r>
        <w:rPr>
          <w:color w:val="000000"/>
          <w:sz w:val="16"/>
          <w:lang w:val="en-US"/>
        </w:rPr>
        <w:t xml:space="preserve">      </w:t>
      </w:r>
      <w:r>
        <w:rPr>
          <w:color w:val="000000"/>
          <w:sz w:val="16"/>
          <w:lang w:val="en-US"/>
        </w:rPr>
        <w:t xml:space="preserve">16) Baba the Breath of Sai, </w:t>
      </w:r>
      <w:r>
        <w:rPr>
          <w:color w:val="000000"/>
          <w:sz w:val="16"/>
        </w:rPr>
        <w:t>стр</w:t>
      </w:r>
      <w:r>
        <w:rPr>
          <w:color w:val="000000"/>
          <w:sz w:val="16"/>
          <w:lang w:val="en-US"/>
        </w:rPr>
        <w:t xml:space="preserve">. 18; </w:t>
      </w:r>
      <w:r>
        <w:rPr>
          <w:color w:val="000000"/>
          <w:sz w:val="16"/>
        </w:rPr>
        <w:t>цит</w:t>
      </w:r>
      <w:r>
        <w:rPr>
          <w:color w:val="000000"/>
          <w:sz w:val="16"/>
          <w:lang w:val="en-US"/>
        </w:rPr>
        <w:t xml:space="preserve">. </w:t>
      </w:r>
      <w:r>
        <w:rPr>
          <w:color w:val="000000"/>
          <w:sz w:val="16"/>
        </w:rPr>
        <w:t>в</w:t>
      </w:r>
      <w:r>
        <w:rPr>
          <w:color w:val="000000"/>
          <w:sz w:val="16"/>
          <w:lang w:val="en-US"/>
        </w:rPr>
        <w:t xml:space="preserve">: Leslie-Chaden, Charlene, A Compendium..., </w:t>
      </w:r>
      <w:r>
        <w:rPr>
          <w:color w:val="000000"/>
          <w:sz w:val="16"/>
        </w:rPr>
        <w:t>стр</w:t>
      </w:r>
      <w:r>
        <w:rPr>
          <w:color w:val="000000"/>
          <w:sz w:val="16"/>
          <w:lang w:val="en-US"/>
        </w:rPr>
        <w:t>. 33</w:t>
      </w:r>
    </w:p>
    <w:p>
      <w:pPr>
        <w:pStyle w:val="Normal"/>
        <w:jc w:val="both"/>
        <w:rPr/>
      </w:pPr>
      <w:r>
        <w:rPr>
          <w:color w:val="000000"/>
          <w:sz w:val="16"/>
          <w:lang w:val="en-US"/>
        </w:rPr>
        <w:t xml:space="preserve">      </w:t>
      </w:r>
      <w:r>
        <w:rPr>
          <w:color w:val="000000"/>
          <w:sz w:val="16"/>
          <w:lang w:val="en-US"/>
        </w:rPr>
        <w:t xml:space="preserve">17) Sathya Sai Baba, Upanishad Vahini, </w:t>
      </w:r>
      <w:r>
        <w:rPr>
          <w:color w:val="000000"/>
          <w:sz w:val="16"/>
        </w:rPr>
        <w:t>стр</w:t>
      </w:r>
      <w:r>
        <w:rPr>
          <w:color w:val="000000"/>
          <w:sz w:val="16"/>
          <w:lang w:val="en-US"/>
        </w:rPr>
        <w:t>. 17</w:t>
      </w:r>
    </w:p>
    <w:p>
      <w:pPr>
        <w:pStyle w:val="Normal"/>
        <w:jc w:val="both"/>
        <w:rPr/>
      </w:pPr>
      <w:r>
        <w:rPr>
          <w:color w:val="000000"/>
          <w:sz w:val="16"/>
          <w:lang w:val="en-US"/>
        </w:rPr>
        <w:t xml:space="preserve">      </w:t>
      </w:r>
      <w:r>
        <w:rPr>
          <w:color w:val="000000"/>
          <w:sz w:val="16"/>
          <w:lang w:val="en-US"/>
        </w:rPr>
        <w:t xml:space="preserve">18)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93, </w:t>
      </w:r>
      <w:r>
        <w:rPr>
          <w:color w:val="000000"/>
          <w:sz w:val="16"/>
        </w:rPr>
        <w:t>стр</w:t>
      </w:r>
      <w:r>
        <w:rPr>
          <w:color w:val="000000"/>
          <w:sz w:val="16"/>
          <w:lang w:val="en-US"/>
        </w:rPr>
        <w:t>. 14</w:t>
      </w:r>
    </w:p>
    <w:p>
      <w:pPr>
        <w:pStyle w:val="Normal"/>
        <w:jc w:val="both"/>
        <w:rPr/>
      </w:pPr>
      <w:r>
        <w:rPr>
          <w:color w:val="000000"/>
          <w:sz w:val="16"/>
          <w:lang w:val="en-US"/>
        </w:rPr>
        <w:t xml:space="preserve">      </w:t>
      </w:r>
      <w:r>
        <w:rPr>
          <w:color w:val="000000"/>
          <w:sz w:val="16"/>
          <w:lang w:val="en-US"/>
        </w:rPr>
        <w:t xml:space="preserve">19) Sathya Sai's Amrita Varshini, </w:t>
      </w:r>
      <w:r>
        <w:rPr>
          <w:color w:val="000000"/>
          <w:sz w:val="16"/>
        </w:rPr>
        <w:t>стр</w:t>
      </w:r>
      <w:r>
        <w:rPr>
          <w:color w:val="000000"/>
          <w:sz w:val="16"/>
          <w:lang w:val="en-US"/>
        </w:rPr>
        <w:t>. 21</w:t>
      </w:r>
    </w:p>
    <w:p>
      <w:pPr>
        <w:pStyle w:val="Normal"/>
        <w:jc w:val="both"/>
        <w:rPr/>
      </w:pPr>
      <w:r>
        <w:rPr>
          <w:color w:val="000000"/>
          <w:sz w:val="16"/>
          <w:lang w:val="en-US"/>
        </w:rPr>
        <w:t xml:space="preserve">      </w:t>
      </w:r>
      <w:r>
        <w:rPr>
          <w:color w:val="000000"/>
          <w:sz w:val="16"/>
          <w:lang w:val="en-US"/>
        </w:rPr>
        <w:t xml:space="preserve">20) Sathya Sai Baba, Sanathana Sarathi, </w:t>
      </w:r>
      <w:r>
        <w:rPr>
          <w:color w:val="000000"/>
          <w:sz w:val="16"/>
        </w:rPr>
        <w:t>ноябрь</w:t>
      </w:r>
      <w:r>
        <w:rPr>
          <w:color w:val="000000"/>
          <w:sz w:val="16"/>
          <w:lang w:val="en-US"/>
        </w:rPr>
        <w:t xml:space="preserve"> 1994, </w:t>
      </w:r>
      <w:r>
        <w:rPr>
          <w:color w:val="000000"/>
          <w:sz w:val="16"/>
        </w:rPr>
        <w:t>стр</w:t>
      </w:r>
      <w:r>
        <w:rPr>
          <w:color w:val="000000"/>
          <w:sz w:val="16"/>
          <w:lang w:val="en-US"/>
        </w:rPr>
        <w:t>. 287</w:t>
      </w:r>
    </w:p>
    <w:p>
      <w:pPr>
        <w:pStyle w:val="Normal"/>
        <w:jc w:val="both"/>
        <w:rPr/>
      </w:pPr>
      <w:r>
        <w:rPr>
          <w:color w:val="000000"/>
          <w:sz w:val="16"/>
          <w:lang w:val="en-US"/>
        </w:rPr>
        <w:t xml:space="preserve">      </w:t>
      </w:r>
      <w:r>
        <w:rPr>
          <w:color w:val="000000"/>
          <w:sz w:val="16"/>
          <w:lang w:val="en-US"/>
        </w:rPr>
        <w:t xml:space="preserve">21) </w:t>
      </w:r>
      <w:r>
        <w:rPr>
          <w:color w:val="000000"/>
          <w:sz w:val="16"/>
        </w:rPr>
        <w:t>То</w:t>
      </w:r>
      <w:r>
        <w:rPr>
          <w:color w:val="000000"/>
          <w:sz w:val="16"/>
          <w:lang w:val="en-US"/>
        </w:rPr>
        <w:t xml:space="preserve"> </w:t>
      </w:r>
      <w:r>
        <w:rPr>
          <w:color w:val="000000"/>
          <w:sz w:val="16"/>
        </w:rPr>
        <w:t>же</w:t>
      </w:r>
      <w:r>
        <w:rPr>
          <w:color w:val="000000"/>
          <w:sz w:val="16"/>
          <w:lang w:val="en-US"/>
        </w:rPr>
        <w:t xml:space="preserve">, Jnana Vahini, 6. </w:t>
      </w:r>
      <w:r>
        <w:rPr>
          <w:color w:val="000000"/>
          <w:sz w:val="16"/>
        </w:rPr>
        <w:t>изд</w:t>
      </w:r>
      <w:r>
        <w:rPr>
          <w:color w:val="000000"/>
          <w:sz w:val="16"/>
          <w:lang w:val="en-US"/>
        </w:rPr>
        <w:t xml:space="preserve">., Prasanthi Nilayam 1982, </w:t>
      </w:r>
      <w:r>
        <w:rPr>
          <w:color w:val="000000"/>
          <w:sz w:val="16"/>
        </w:rPr>
        <w:t>стр</w:t>
      </w:r>
      <w:r>
        <w:rPr>
          <w:color w:val="000000"/>
          <w:sz w:val="16"/>
          <w:lang w:val="en-US"/>
        </w:rPr>
        <w:t>. 53</w:t>
      </w:r>
    </w:p>
    <w:p>
      <w:pPr>
        <w:pStyle w:val="Normal"/>
        <w:jc w:val="both"/>
        <w:rPr/>
      </w:pPr>
      <w:r>
        <w:rPr>
          <w:color w:val="000000"/>
          <w:sz w:val="16"/>
          <w:lang w:val="en-US"/>
        </w:rPr>
        <w:t xml:space="preserve">      </w:t>
      </w:r>
      <w:r>
        <w:rPr>
          <w:color w:val="000000"/>
          <w:sz w:val="16"/>
          <w:lang w:val="en-US"/>
        </w:rPr>
        <w:t xml:space="preserve">22) </w:t>
      </w:r>
      <w:r>
        <w:rPr>
          <w:color w:val="000000"/>
          <w:sz w:val="16"/>
        </w:rPr>
        <w:t>То</w:t>
      </w:r>
      <w:r>
        <w:rPr>
          <w:color w:val="000000"/>
          <w:sz w:val="16"/>
          <w:lang w:val="en-US"/>
        </w:rPr>
        <w:t xml:space="preserve"> </w:t>
      </w:r>
      <w:r>
        <w:rPr>
          <w:color w:val="000000"/>
          <w:sz w:val="16"/>
        </w:rPr>
        <w:t>же</w:t>
      </w:r>
      <w:r>
        <w:rPr>
          <w:color w:val="000000"/>
          <w:sz w:val="16"/>
          <w:lang w:val="en-US"/>
        </w:rPr>
        <w:t xml:space="preserve">, Ewige Wahrheiten (Sathya Sai Vahini), Dietzenbach, </w:t>
      </w:r>
      <w:r>
        <w:rPr>
          <w:color w:val="000000"/>
          <w:sz w:val="16"/>
        </w:rPr>
        <w:t>стр</w:t>
      </w:r>
      <w:r>
        <w:rPr>
          <w:color w:val="000000"/>
          <w:sz w:val="16"/>
          <w:lang w:val="en-US"/>
        </w:rPr>
        <w:t>. 149</w:t>
      </w:r>
    </w:p>
    <w:p>
      <w:pPr>
        <w:pStyle w:val="Normal"/>
        <w:jc w:val="both"/>
        <w:rPr/>
      </w:pPr>
      <w:r>
        <w:rPr>
          <w:color w:val="000000"/>
          <w:sz w:val="16"/>
          <w:lang w:val="en-US"/>
        </w:rPr>
        <w:t xml:space="preserve">      </w:t>
      </w:r>
      <w:r>
        <w:rPr>
          <w:color w:val="000000"/>
          <w:sz w:val="16"/>
          <w:lang w:val="en-US"/>
        </w:rPr>
        <w:t xml:space="preserve">23) </w:t>
      </w:r>
      <w:r>
        <w:rPr>
          <w:color w:val="000000"/>
          <w:sz w:val="16"/>
        </w:rPr>
        <w:t>То</w:t>
      </w:r>
      <w:r>
        <w:rPr>
          <w:color w:val="000000"/>
          <w:sz w:val="16"/>
          <w:lang w:val="en-US"/>
        </w:rPr>
        <w:t xml:space="preserve"> </w:t>
      </w:r>
      <w:r>
        <w:rPr>
          <w:color w:val="000000"/>
          <w:sz w:val="16"/>
        </w:rPr>
        <w:t>же</w:t>
      </w:r>
      <w:r>
        <w:rPr>
          <w:color w:val="000000"/>
          <w:sz w:val="16"/>
          <w:lang w:val="en-US"/>
        </w:rPr>
        <w:t xml:space="preserve">, Geetha Vahini, 4. </w:t>
      </w:r>
      <w:r>
        <w:rPr>
          <w:color w:val="000000"/>
          <w:sz w:val="16"/>
        </w:rPr>
        <w:t>изд</w:t>
      </w:r>
      <w:r>
        <w:rPr>
          <w:color w:val="000000"/>
          <w:sz w:val="16"/>
          <w:lang w:val="en-US"/>
        </w:rPr>
        <w:t xml:space="preserve">., Prasanthi Nilayam 1980, </w:t>
      </w:r>
      <w:r>
        <w:rPr>
          <w:color w:val="000000"/>
          <w:sz w:val="16"/>
        </w:rPr>
        <w:t>стр</w:t>
      </w:r>
      <w:r>
        <w:rPr>
          <w:color w:val="000000"/>
          <w:sz w:val="16"/>
          <w:lang w:val="en-US"/>
        </w:rPr>
        <w:t>. 116</w:t>
      </w:r>
    </w:p>
    <w:p>
      <w:pPr>
        <w:pStyle w:val="Normal"/>
        <w:jc w:val="both"/>
        <w:rPr/>
      </w:pPr>
      <w:r>
        <w:rPr>
          <w:color w:val="000000"/>
          <w:sz w:val="16"/>
          <w:lang w:val="en-US"/>
        </w:rPr>
        <w:t xml:space="preserve">      </w:t>
      </w:r>
      <w:r>
        <w:rPr>
          <w:color w:val="000000"/>
          <w:sz w:val="16"/>
        </w:rPr>
        <w:t>24) То же, Upanishad Vahini, стр. 7. Это относится, пожалуй, также и к иудаизму, и к Моисею, который мог входить в контакт с Божественным уровнем. Он был проводником идеи Единого Бога и всю жизнь боролся с постоянными рецидивами многобожия у израильского народа. Сатья Саи Баба заявил, что Библия в ее первоначальной форме являлась Шрути (букв. «то, что услышано»), т.е. Божественным откровением (ср. Sathya Sai Briefe, Зима 1990, стр. 13).</w:t>
      </w:r>
    </w:p>
    <w:p>
      <w:pPr>
        <w:pStyle w:val="Normal"/>
        <w:jc w:val="both"/>
        <w:rPr/>
      </w:pPr>
      <w:r>
        <w:rPr>
          <w:color w:val="000000"/>
          <w:sz w:val="16"/>
        </w:rPr>
        <w:t xml:space="preserve">      </w:t>
      </w:r>
      <w:r>
        <w:rPr>
          <w:color w:val="000000"/>
          <w:sz w:val="16"/>
          <w:lang w:val="en-US"/>
        </w:rPr>
        <w:t xml:space="preserve">25) Sathya Sai Baba, Upanishad Vahini, </w:t>
      </w:r>
      <w:r>
        <w:rPr>
          <w:color w:val="000000"/>
          <w:sz w:val="16"/>
        </w:rPr>
        <w:t>стр</w:t>
      </w:r>
      <w:r>
        <w:rPr>
          <w:color w:val="000000"/>
          <w:sz w:val="16"/>
          <w:lang w:val="en-US"/>
        </w:rPr>
        <w:t>. 8</w:t>
      </w:r>
    </w:p>
    <w:p>
      <w:pPr>
        <w:pStyle w:val="Normal"/>
        <w:jc w:val="both"/>
        <w:rPr/>
      </w:pPr>
      <w:r>
        <w:rPr>
          <w:color w:val="000000"/>
          <w:sz w:val="16"/>
          <w:lang w:val="en-US"/>
        </w:rPr>
        <w:t xml:space="preserve">      </w:t>
      </w:r>
      <w:r>
        <w:rPr>
          <w:color w:val="000000"/>
          <w:sz w:val="16"/>
        </w:rPr>
        <w:t>26) То же, Bhagavad Gita, S. 177</w:t>
      </w:r>
    </w:p>
    <w:p>
      <w:pPr>
        <w:pStyle w:val="Normal"/>
        <w:jc w:val="both"/>
        <w:rPr>
          <w:color w:val="000000"/>
          <w:sz w:val="16"/>
        </w:rPr>
      </w:pPr>
      <w:r>
        <w:rPr>
          <w:color w:val="000000"/>
          <w:sz w:val="16"/>
        </w:rPr>
        <w:t xml:space="preserve">      </w:t>
      </w:r>
      <w:r>
        <w:rPr>
          <w:color w:val="000000"/>
          <w:sz w:val="16"/>
        </w:rPr>
        <w:t>27) Там же</w:t>
      </w:r>
    </w:p>
    <w:p>
      <w:pPr>
        <w:pStyle w:val="Normal"/>
        <w:jc w:val="both"/>
        <w:rPr>
          <w:color w:val="000000"/>
          <w:sz w:val="16"/>
        </w:rPr>
      </w:pPr>
      <w:r>
        <w:rPr>
          <w:color w:val="000000"/>
          <w:sz w:val="16"/>
        </w:rPr>
        <w:t xml:space="preserve">      </w:t>
      </w:r>
      <w:r>
        <w:rPr>
          <w:color w:val="000000"/>
          <w:sz w:val="16"/>
        </w:rPr>
        <w:t xml:space="preserve">28) Там же, стр. 18 </w:t>
      </w:r>
    </w:p>
    <w:p>
      <w:pPr>
        <w:pStyle w:val="Normal"/>
        <w:jc w:val="both"/>
        <w:rPr/>
      </w:pPr>
      <w:r>
        <w:rPr>
          <w:color w:val="000000"/>
          <w:sz w:val="16"/>
        </w:rPr>
        <w:t xml:space="preserve">      </w:t>
      </w:r>
      <w:r>
        <w:rPr>
          <w:color w:val="000000"/>
          <w:sz w:val="16"/>
        </w:rPr>
        <w:t>29) Там же, стр. 178 и на следующих страницах.</w:t>
      </w:r>
    </w:p>
    <w:p>
      <w:pPr>
        <w:pStyle w:val="Normal"/>
        <w:jc w:val="both"/>
        <w:rPr>
          <w:color w:val="000000"/>
          <w:sz w:val="16"/>
        </w:rPr>
      </w:pPr>
      <w:r>
        <w:rPr>
          <w:color w:val="000000"/>
          <w:sz w:val="16"/>
        </w:rPr>
        <w:t xml:space="preserve">      </w:t>
      </w:r>
      <w:r>
        <w:rPr>
          <w:color w:val="000000"/>
          <w:sz w:val="16"/>
        </w:rPr>
        <w:t>30) То же, Strom der Erkenntnis, (Jnana Vahini), 1. изд., Dietzenbach 1998, стр. 44</w:t>
      </w:r>
    </w:p>
    <w:p>
      <w:pPr>
        <w:pStyle w:val="Normal"/>
        <w:jc w:val="both"/>
        <w:rPr/>
      </w:pPr>
      <w:r>
        <w:rPr>
          <w:color w:val="000000"/>
          <w:sz w:val="16"/>
        </w:rPr>
        <w:t xml:space="preserve">      </w:t>
      </w:r>
      <w:r>
        <w:rPr>
          <w:color w:val="000000"/>
          <w:sz w:val="16"/>
          <w:lang w:val="en-US"/>
        </w:rPr>
        <w:t xml:space="preserve">31) Hislop, John, Conversations..., </w:t>
      </w:r>
    </w:p>
    <w:p>
      <w:pPr>
        <w:pStyle w:val="Normal"/>
        <w:jc w:val="both"/>
        <w:rPr/>
      </w:pPr>
      <w:r>
        <w:rPr>
          <w:color w:val="000000"/>
          <w:sz w:val="16"/>
        </w:rPr>
        <w:t>стр</w:t>
      </w:r>
      <w:r>
        <w:rPr>
          <w:color w:val="000000"/>
          <w:sz w:val="16"/>
          <w:lang w:val="en-US"/>
        </w:rPr>
        <w:t>. 171</w:t>
      </w:r>
    </w:p>
    <w:p>
      <w:pPr>
        <w:pStyle w:val="Normal"/>
        <w:jc w:val="both"/>
        <w:rPr/>
      </w:pPr>
      <w:r>
        <w:rPr>
          <w:color w:val="000000"/>
          <w:sz w:val="16"/>
          <w:lang w:val="en-US"/>
        </w:rPr>
        <w:t xml:space="preserve">      </w:t>
      </w:r>
      <w:r>
        <w:rPr>
          <w:color w:val="000000"/>
          <w:sz w:val="16"/>
          <w:lang w:val="en-US"/>
        </w:rPr>
        <w:t xml:space="preserve">32) Sathya Sai Baba, Sathya Sai Vahini, </w:t>
      </w:r>
      <w:r>
        <w:rPr>
          <w:color w:val="000000"/>
          <w:sz w:val="16"/>
        </w:rPr>
        <w:t>стр</w:t>
      </w:r>
      <w:r>
        <w:rPr>
          <w:color w:val="000000"/>
          <w:sz w:val="16"/>
          <w:lang w:val="en-US"/>
        </w:rPr>
        <w:t>. 86</w:t>
      </w:r>
    </w:p>
    <w:p>
      <w:pPr>
        <w:pStyle w:val="Normal"/>
        <w:jc w:val="both"/>
        <w:rPr/>
      </w:pPr>
      <w:r>
        <w:rPr>
          <w:color w:val="000000"/>
          <w:sz w:val="16"/>
          <w:lang w:val="en-US"/>
        </w:rPr>
        <w:t xml:space="preserve">      </w:t>
      </w:r>
      <w:r>
        <w:rPr>
          <w:color w:val="000000"/>
          <w:sz w:val="16"/>
        </w:rPr>
        <w:t>33) Там же, стр. 84</w:t>
      </w:r>
    </w:p>
    <w:p>
      <w:pPr>
        <w:pStyle w:val="Normal"/>
        <w:jc w:val="both"/>
        <w:rPr>
          <w:color w:val="000000"/>
          <w:sz w:val="16"/>
        </w:rPr>
      </w:pPr>
      <w:r>
        <w:rPr>
          <w:color w:val="000000"/>
          <w:sz w:val="16"/>
        </w:rPr>
        <w:t xml:space="preserve">      </w:t>
      </w:r>
      <w:r>
        <w:rPr>
          <w:color w:val="000000"/>
          <w:sz w:val="16"/>
        </w:rPr>
        <w:t>34) То же, Upanishad Vahini, стр. 59</w:t>
      </w:r>
    </w:p>
    <w:p>
      <w:pPr>
        <w:pStyle w:val="Normal"/>
        <w:jc w:val="both"/>
        <w:rPr>
          <w:color w:val="000000"/>
          <w:sz w:val="16"/>
        </w:rPr>
      </w:pPr>
      <w:r>
        <w:rPr>
          <w:color w:val="000000"/>
          <w:sz w:val="16"/>
        </w:rPr>
        <w:t xml:space="preserve">      </w:t>
      </w:r>
      <w:r>
        <w:rPr>
          <w:color w:val="000000"/>
          <w:sz w:val="16"/>
        </w:rPr>
        <w:t>35) То же, Sathya Sai Vahini, стр. 149</w:t>
      </w:r>
    </w:p>
    <w:p>
      <w:pPr>
        <w:pStyle w:val="Normal"/>
        <w:jc w:val="both"/>
        <w:rPr>
          <w:color w:val="000000"/>
          <w:sz w:val="16"/>
        </w:rPr>
      </w:pPr>
      <w:r>
        <w:rPr>
          <w:color w:val="000000"/>
          <w:sz w:val="16"/>
        </w:rPr>
        <w:t xml:space="preserve">      </w:t>
      </w:r>
      <w:r>
        <w:rPr>
          <w:color w:val="000000"/>
          <w:sz w:val="16"/>
        </w:rPr>
        <w:t>36) Там же, стр. 151</w:t>
      </w:r>
    </w:p>
    <w:p>
      <w:pPr>
        <w:pStyle w:val="Normal"/>
        <w:jc w:val="both"/>
        <w:rPr>
          <w:color w:val="000000"/>
          <w:sz w:val="16"/>
        </w:rPr>
      </w:pPr>
      <w:r>
        <w:rPr>
          <w:color w:val="000000"/>
          <w:sz w:val="16"/>
        </w:rPr>
        <w:t xml:space="preserve">      </w:t>
      </w:r>
      <w:r>
        <w:rPr>
          <w:color w:val="000000"/>
          <w:sz w:val="16"/>
        </w:rPr>
        <w:t>37) То же, Mensch und goettliche Ordnung, стр. 180</w:t>
      </w:r>
    </w:p>
    <w:p>
      <w:pPr>
        <w:pStyle w:val="Normal"/>
        <w:jc w:val="both"/>
        <w:rPr/>
      </w:pPr>
      <w:r>
        <w:rPr>
          <w:color w:val="000000"/>
          <w:sz w:val="16"/>
        </w:rPr>
        <w:t xml:space="preserve">      </w:t>
      </w:r>
      <w:r>
        <w:rPr>
          <w:color w:val="000000"/>
          <w:sz w:val="16"/>
          <w:lang w:val="en-US"/>
        </w:rPr>
        <w:t xml:space="preserve">38) Hislop, John, Seeking Divinity, </w:t>
      </w:r>
    </w:p>
    <w:p>
      <w:pPr>
        <w:pStyle w:val="Normal"/>
        <w:jc w:val="both"/>
        <w:rPr/>
      </w:pPr>
      <w:r>
        <w:rPr>
          <w:color w:val="000000"/>
          <w:sz w:val="16"/>
        </w:rPr>
        <w:t>стр</w:t>
      </w:r>
      <w:r>
        <w:rPr>
          <w:color w:val="000000"/>
          <w:sz w:val="16"/>
          <w:lang w:val="en-US"/>
        </w:rPr>
        <w:t>. 155</w:t>
      </w:r>
    </w:p>
    <w:p>
      <w:pPr>
        <w:pStyle w:val="Normal"/>
        <w:jc w:val="both"/>
        <w:rPr/>
      </w:pPr>
      <w:r>
        <w:rPr>
          <w:color w:val="000000"/>
          <w:sz w:val="16"/>
          <w:lang w:val="en-US"/>
        </w:rPr>
        <w:t xml:space="preserve">      </w:t>
      </w:r>
      <w:r>
        <w:rPr>
          <w:color w:val="000000"/>
          <w:sz w:val="16"/>
        </w:rPr>
        <w:t>39) Там же, стр. 156</w:t>
      </w:r>
    </w:p>
    <w:p>
      <w:pPr>
        <w:pStyle w:val="Normal"/>
        <w:jc w:val="both"/>
        <w:rPr>
          <w:color w:val="000000"/>
          <w:sz w:val="16"/>
        </w:rPr>
      </w:pPr>
      <w:r>
        <w:rPr>
          <w:color w:val="000000"/>
          <w:sz w:val="16"/>
        </w:rPr>
        <w:t xml:space="preserve">      </w:t>
      </w:r>
      <w:r>
        <w:rPr>
          <w:color w:val="000000"/>
          <w:sz w:val="16"/>
        </w:rPr>
        <w:t>40) То же, Mein Baba und ich, стр. 221</w:t>
      </w:r>
    </w:p>
    <w:p>
      <w:pPr>
        <w:pStyle w:val="Normal"/>
        <w:jc w:val="both"/>
        <w:rPr/>
      </w:pPr>
      <w:r>
        <w:rPr>
          <w:color w:val="000000"/>
          <w:sz w:val="16"/>
        </w:rPr>
        <w:t xml:space="preserve">      </w:t>
      </w:r>
      <w:r>
        <w:rPr>
          <w:color w:val="000000"/>
          <w:sz w:val="16"/>
          <w:lang w:val="en-US"/>
        </w:rPr>
        <w:t>41) Sathya Sai Baba, Sathya Sai Vahini</w:t>
      </w:r>
    </w:p>
    <w:p>
      <w:pPr>
        <w:pStyle w:val="Normal"/>
        <w:jc w:val="both"/>
        <w:rPr/>
      </w:pPr>
      <w:r>
        <w:rPr>
          <w:color w:val="000000"/>
          <w:sz w:val="16"/>
          <w:lang w:val="en-US"/>
        </w:rPr>
        <w:t xml:space="preserve">      </w:t>
      </w:r>
      <w:r>
        <w:rPr>
          <w:color w:val="000000"/>
          <w:sz w:val="16"/>
        </w:rPr>
        <w:t>42) То же, Upanishad Vahini, стр. 19</w:t>
      </w:r>
    </w:p>
    <w:p>
      <w:pPr>
        <w:pStyle w:val="Normal"/>
        <w:jc w:val="both"/>
        <w:rPr>
          <w:color w:val="000000"/>
          <w:sz w:val="16"/>
        </w:rPr>
      </w:pPr>
      <w:r>
        <w:rPr>
          <w:color w:val="000000"/>
          <w:sz w:val="16"/>
        </w:rPr>
        <w:t xml:space="preserve">      </w:t>
      </w:r>
      <w:r>
        <w:rPr>
          <w:color w:val="000000"/>
          <w:sz w:val="16"/>
        </w:rPr>
        <w:t>43) Там же, стр. 22</w:t>
      </w:r>
    </w:p>
    <w:p>
      <w:pPr>
        <w:pStyle w:val="Normal"/>
        <w:jc w:val="both"/>
        <w:rPr>
          <w:color w:val="000000"/>
          <w:sz w:val="16"/>
        </w:rPr>
      </w:pPr>
      <w:r>
        <w:rPr>
          <w:color w:val="000000"/>
          <w:sz w:val="16"/>
        </w:rPr>
        <w:t xml:space="preserve">      </w:t>
      </w:r>
      <w:r>
        <w:rPr>
          <w:color w:val="000000"/>
          <w:sz w:val="16"/>
        </w:rPr>
        <w:t>44) Там же, стр. 23</w:t>
      </w:r>
    </w:p>
    <w:p>
      <w:pPr>
        <w:pStyle w:val="Normal"/>
        <w:jc w:val="both"/>
        <w:rPr>
          <w:color w:val="000000"/>
          <w:sz w:val="16"/>
        </w:rPr>
      </w:pPr>
      <w:r>
        <w:rPr>
          <w:color w:val="000000"/>
          <w:sz w:val="16"/>
        </w:rPr>
        <w:t xml:space="preserve">      </w:t>
      </w:r>
      <w:r>
        <w:rPr>
          <w:color w:val="000000"/>
          <w:sz w:val="16"/>
        </w:rPr>
        <w:t>45) Там же</w:t>
      </w:r>
    </w:p>
    <w:p>
      <w:pPr>
        <w:pStyle w:val="Normal"/>
        <w:jc w:val="both"/>
        <w:rPr>
          <w:color w:val="000000"/>
          <w:sz w:val="16"/>
        </w:rPr>
      </w:pPr>
      <w:r>
        <w:rPr>
          <w:color w:val="000000"/>
          <w:sz w:val="16"/>
        </w:rPr>
        <w:t xml:space="preserve">      </w:t>
      </w:r>
      <w:r>
        <w:rPr>
          <w:color w:val="000000"/>
          <w:sz w:val="16"/>
        </w:rPr>
        <w:t>46) То же, Sathya Sai Vahini, стр. 50 и на следующих страницах; ср. также Ewige Wahrheiten, стр. 40 и на следующих страницах.</w:t>
      </w:r>
    </w:p>
    <w:p>
      <w:pPr>
        <w:pStyle w:val="Normal"/>
        <w:jc w:val="both"/>
        <w:rPr/>
      </w:pPr>
      <w:r>
        <w:rPr>
          <w:color w:val="000000"/>
          <w:sz w:val="16"/>
        </w:rPr>
        <w:t xml:space="preserve">      </w:t>
      </w:r>
      <w:r>
        <w:rPr>
          <w:color w:val="000000"/>
          <w:sz w:val="16"/>
          <w:lang w:val="en-US"/>
        </w:rPr>
        <w:t xml:space="preserve">47) Hislop, John, Mein Baba und ich, </w:t>
      </w:r>
    </w:p>
    <w:p>
      <w:pPr>
        <w:pStyle w:val="Normal"/>
        <w:jc w:val="both"/>
        <w:rPr/>
      </w:pPr>
      <w:r>
        <w:rPr>
          <w:color w:val="000000"/>
          <w:sz w:val="16"/>
        </w:rPr>
        <w:t>стр</w:t>
      </w:r>
      <w:r>
        <w:rPr>
          <w:color w:val="000000"/>
          <w:sz w:val="16"/>
          <w:lang w:val="en-US"/>
        </w:rPr>
        <w:t>. 99</w:t>
      </w:r>
    </w:p>
    <w:p>
      <w:pPr>
        <w:pStyle w:val="Normal"/>
        <w:jc w:val="both"/>
        <w:rPr/>
      </w:pPr>
      <w:r>
        <w:rPr>
          <w:color w:val="000000"/>
          <w:sz w:val="16"/>
          <w:lang w:val="en-US"/>
        </w:rPr>
        <w:t xml:space="preserve">      </w:t>
      </w:r>
      <w:r>
        <w:rPr>
          <w:color w:val="000000"/>
          <w:sz w:val="16"/>
          <w:lang w:val="en-US"/>
        </w:rPr>
        <w:t xml:space="preserve">48) </w:t>
      </w:r>
      <w:r>
        <w:rPr>
          <w:color w:val="000000"/>
          <w:sz w:val="16"/>
        </w:rPr>
        <w:t>Ср</w:t>
      </w:r>
      <w:r>
        <w:rPr>
          <w:color w:val="000000"/>
          <w:sz w:val="16"/>
          <w:lang w:val="en-US"/>
        </w:rPr>
        <w:t xml:space="preserve">. Sathya Sai Baba, Divine Discourse on Sankranthi Day, 14. 1. 2000, Prasanthi Nilayam, </w:t>
      </w:r>
      <w:r>
        <w:rPr>
          <w:color w:val="000000"/>
          <w:sz w:val="16"/>
        </w:rPr>
        <w:t>стр</w:t>
      </w:r>
      <w:r>
        <w:rPr>
          <w:color w:val="000000"/>
          <w:sz w:val="16"/>
          <w:lang w:val="en-US"/>
        </w:rPr>
        <w:t>. 6</w:t>
      </w:r>
    </w:p>
    <w:p>
      <w:pPr>
        <w:pStyle w:val="Normal"/>
        <w:jc w:val="both"/>
        <w:rPr/>
      </w:pPr>
      <w:r>
        <w:rPr>
          <w:color w:val="000000"/>
          <w:sz w:val="16"/>
          <w:lang w:val="en-US"/>
        </w:rPr>
        <w:t xml:space="preserve">      </w:t>
      </w:r>
      <w:r>
        <w:rPr>
          <w:color w:val="000000"/>
          <w:sz w:val="16"/>
          <w:lang w:val="en-US"/>
        </w:rPr>
        <w:t xml:space="preserve">49) </w:t>
      </w:r>
      <w:r>
        <w:rPr>
          <w:color w:val="000000"/>
          <w:sz w:val="16"/>
        </w:rPr>
        <w:t>Ср</w:t>
      </w:r>
      <w:r>
        <w:rPr>
          <w:color w:val="000000"/>
          <w:sz w:val="16"/>
          <w:lang w:val="en-US"/>
        </w:rPr>
        <w:t xml:space="preserve">., Critchlow, Keith, The Sai Super Speciality Hospital, </w:t>
      </w:r>
      <w:r>
        <w:rPr>
          <w:color w:val="000000"/>
          <w:sz w:val="16"/>
        </w:rPr>
        <w:t>в</w:t>
      </w:r>
      <w:r>
        <w:rPr>
          <w:color w:val="000000"/>
          <w:sz w:val="16"/>
          <w:lang w:val="en-US"/>
        </w:rPr>
        <w:t xml:space="preserve">: A Quarterly Magazine dedicated to Sathya Sai Baba, </w:t>
      </w:r>
      <w:r>
        <w:rPr>
          <w:color w:val="000000"/>
          <w:sz w:val="16"/>
        </w:rPr>
        <w:t>весна</w:t>
      </w:r>
      <w:r>
        <w:rPr>
          <w:color w:val="000000"/>
          <w:sz w:val="16"/>
          <w:lang w:val="en-US"/>
        </w:rPr>
        <w:t xml:space="preserve"> 1993, </w:t>
      </w:r>
      <w:r>
        <w:rPr>
          <w:color w:val="000000"/>
          <w:sz w:val="16"/>
        </w:rPr>
        <w:t>стр</w:t>
      </w:r>
      <w:r>
        <w:rPr>
          <w:color w:val="000000"/>
          <w:sz w:val="16"/>
          <w:lang w:val="en-US"/>
        </w:rPr>
        <w:t>. 9</w:t>
      </w:r>
    </w:p>
    <w:p>
      <w:pPr>
        <w:pStyle w:val="Normal"/>
        <w:jc w:val="both"/>
        <w:rPr/>
      </w:pPr>
      <w:r>
        <w:rPr>
          <w:color w:val="000000"/>
          <w:sz w:val="16"/>
          <w:lang w:val="en-US"/>
        </w:rPr>
        <w:t xml:space="preserve">      </w:t>
      </w:r>
      <w:r>
        <w:rPr>
          <w:color w:val="000000"/>
          <w:sz w:val="16"/>
          <w:lang w:val="en-US"/>
        </w:rPr>
        <w:t xml:space="preserve">50) </w:t>
      </w:r>
      <w:r>
        <w:rPr>
          <w:color w:val="000000"/>
          <w:sz w:val="16"/>
        </w:rPr>
        <w:t>Ср</w:t>
      </w:r>
      <w:r>
        <w:rPr>
          <w:color w:val="000000"/>
          <w:sz w:val="16"/>
          <w:lang w:val="en-US"/>
        </w:rPr>
        <w:t xml:space="preserve">. Haraldson, Erlendur, Sai Baba – ein modernes Wunder, </w:t>
      </w:r>
      <w:r>
        <w:rPr>
          <w:color w:val="000000"/>
          <w:sz w:val="16"/>
        </w:rPr>
        <w:t>стр</w:t>
      </w:r>
      <w:r>
        <w:rPr>
          <w:color w:val="000000"/>
          <w:sz w:val="16"/>
          <w:lang w:val="en-US"/>
        </w:rPr>
        <w:t>. 124</w:t>
      </w:r>
    </w:p>
    <w:p>
      <w:pPr>
        <w:pStyle w:val="Normal"/>
        <w:jc w:val="both"/>
        <w:rPr/>
      </w:pPr>
      <w:r>
        <w:rPr>
          <w:color w:val="000000"/>
          <w:sz w:val="16"/>
          <w:lang w:val="en-US"/>
        </w:rPr>
        <w:t xml:space="preserve">      </w:t>
      </w:r>
      <w:r>
        <w:rPr>
          <w:color w:val="000000"/>
          <w:sz w:val="16"/>
        </w:rPr>
        <w:t>51) Baskin, Diana, Divine Memories..., стр. 98 и на следующих страницах</w:t>
      </w:r>
    </w:p>
    <w:p>
      <w:pPr>
        <w:pStyle w:val="Normal"/>
        <w:jc w:val="both"/>
        <w:rPr/>
      </w:pPr>
      <w:r>
        <w:rPr>
          <w:color w:val="000000"/>
          <w:sz w:val="16"/>
        </w:rPr>
        <w:t xml:space="preserve">      </w:t>
      </w:r>
      <w:r>
        <w:rPr>
          <w:color w:val="000000"/>
          <w:sz w:val="16"/>
          <w:lang w:val="en-US"/>
        </w:rPr>
        <w:t xml:space="preserve">52) Hislop, John, Seeking Divinty, </w:t>
      </w:r>
    </w:p>
    <w:p>
      <w:pPr>
        <w:pStyle w:val="Normal"/>
        <w:jc w:val="both"/>
        <w:rPr/>
      </w:pPr>
      <w:r>
        <w:rPr>
          <w:color w:val="000000"/>
          <w:sz w:val="16"/>
        </w:rPr>
        <w:t>стр</w:t>
      </w:r>
      <w:r>
        <w:rPr>
          <w:color w:val="000000"/>
          <w:sz w:val="16"/>
          <w:lang w:val="en-US"/>
        </w:rPr>
        <w:t>. 125</w:t>
      </w:r>
    </w:p>
    <w:p>
      <w:pPr>
        <w:pStyle w:val="Normal"/>
        <w:jc w:val="both"/>
        <w:rPr/>
      </w:pPr>
      <w:r>
        <w:rPr>
          <w:color w:val="000000"/>
          <w:sz w:val="16"/>
          <w:lang w:val="en-US"/>
        </w:rPr>
        <w:t xml:space="preserve">   </w:t>
      </w:r>
      <w:r>
        <w:rPr>
          <w:color w:val="000000"/>
          <w:sz w:val="18"/>
        </w:rPr>
        <w:t>О</w:t>
      </w:r>
      <w:r>
        <w:rPr>
          <w:color w:val="000000"/>
          <w:sz w:val="18"/>
          <w:lang w:val="en-US"/>
        </w:rPr>
        <w:t xml:space="preserve"> </w:t>
      </w:r>
      <w:r>
        <w:rPr>
          <w:color w:val="000000"/>
          <w:sz w:val="18"/>
        </w:rPr>
        <w:t>путях</w:t>
      </w:r>
      <w:r>
        <w:rPr>
          <w:color w:val="000000"/>
          <w:sz w:val="18"/>
          <w:lang w:val="en-US"/>
        </w:rPr>
        <w:t xml:space="preserve"> </w:t>
      </w:r>
      <w:r>
        <w:rPr>
          <w:color w:val="000000"/>
          <w:sz w:val="18"/>
        </w:rPr>
        <w:t>к</w:t>
      </w:r>
      <w:r>
        <w:rPr>
          <w:color w:val="000000"/>
          <w:sz w:val="18"/>
          <w:lang w:val="en-US"/>
        </w:rPr>
        <w:t xml:space="preserve"> </w:t>
      </w:r>
      <w:r>
        <w:rPr>
          <w:color w:val="000000"/>
          <w:sz w:val="18"/>
        </w:rPr>
        <w:t>Богу</w:t>
      </w:r>
      <w:r>
        <w:rPr>
          <w:color w:val="000000"/>
          <w:sz w:val="18"/>
          <w:lang w:val="en-US"/>
        </w:rPr>
        <w:t xml:space="preserve"> </w:t>
      </w:r>
    </w:p>
    <w:p>
      <w:pPr>
        <w:pStyle w:val="Normal"/>
        <w:jc w:val="both"/>
        <w:rPr/>
      </w:pPr>
      <w:r>
        <w:rPr>
          <w:color w:val="000000"/>
          <w:sz w:val="16"/>
          <w:lang w:val="en-US"/>
        </w:rPr>
        <w:t xml:space="preserve">      </w:t>
      </w:r>
      <w:r>
        <w:rPr>
          <w:color w:val="000000"/>
          <w:sz w:val="16"/>
          <w:lang w:val="en-US"/>
        </w:rPr>
        <w:t xml:space="preserve">1) Sathya Sai Baba, Sein Leben und Wirken, </w:t>
      </w:r>
      <w:r>
        <w:rPr>
          <w:color w:val="000000"/>
          <w:sz w:val="16"/>
        </w:rPr>
        <w:t>текст</w:t>
      </w:r>
      <w:r>
        <w:rPr>
          <w:color w:val="000000"/>
          <w:sz w:val="16"/>
          <w:lang w:val="en-US"/>
        </w:rPr>
        <w:t xml:space="preserve"> </w:t>
      </w:r>
      <w:r>
        <w:rPr>
          <w:color w:val="000000"/>
          <w:sz w:val="16"/>
        </w:rPr>
        <w:t>к</w:t>
      </w:r>
      <w:r>
        <w:rPr>
          <w:color w:val="000000"/>
          <w:sz w:val="16"/>
          <w:lang w:val="en-US"/>
        </w:rPr>
        <w:t xml:space="preserve"> </w:t>
      </w:r>
      <w:r>
        <w:rPr>
          <w:color w:val="000000"/>
          <w:sz w:val="16"/>
        </w:rPr>
        <w:t>фильму</w:t>
      </w:r>
      <w:r>
        <w:rPr>
          <w:color w:val="000000"/>
          <w:sz w:val="16"/>
          <w:lang w:val="en-US"/>
        </w:rPr>
        <w:t xml:space="preserve"> «Aura of Divinity» Janet und Richard Bock, 2. </w:t>
      </w:r>
      <w:r>
        <w:rPr>
          <w:color w:val="000000"/>
          <w:sz w:val="16"/>
        </w:rPr>
        <w:t>изд</w:t>
      </w:r>
      <w:r>
        <w:rPr>
          <w:color w:val="000000"/>
          <w:sz w:val="16"/>
          <w:lang w:val="en-US"/>
        </w:rPr>
        <w:t xml:space="preserve">., </w:t>
      </w:r>
      <w:r>
        <w:rPr>
          <w:color w:val="000000"/>
          <w:sz w:val="16"/>
        </w:rPr>
        <w:t>Бонн</w:t>
      </w:r>
      <w:r>
        <w:rPr>
          <w:color w:val="000000"/>
          <w:sz w:val="16"/>
          <w:lang w:val="en-US"/>
        </w:rPr>
        <w:t xml:space="preserve"> 1989, </w:t>
      </w:r>
      <w:r>
        <w:rPr>
          <w:color w:val="000000"/>
          <w:sz w:val="16"/>
        </w:rPr>
        <w:t>стр</w:t>
      </w:r>
      <w:r>
        <w:rPr>
          <w:color w:val="000000"/>
          <w:sz w:val="16"/>
          <w:lang w:val="en-US"/>
        </w:rPr>
        <w:t>. 10</w:t>
      </w:r>
    </w:p>
    <w:p>
      <w:pPr>
        <w:pStyle w:val="Normal"/>
        <w:jc w:val="both"/>
        <w:rPr/>
      </w:pPr>
      <w:r>
        <w:rPr>
          <w:color w:val="000000"/>
          <w:sz w:val="16"/>
          <w:lang w:val="en-US"/>
        </w:rPr>
        <w:t xml:space="preserve">      </w:t>
      </w:r>
      <w:r>
        <w:rPr>
          <w:color w:val="000000"/>
          <w:sz w:val="16"/>
          <w:lang w:val="en-US"/>
        </w:rPr>
        <w:t xml:space="preserve">2) Sathya Sai Speaks, 8, </w:t>
      </w:r>
      <w:r>
        <w:rPr>
          <w:color w:val="000000"/>
          <w:sz w:val="16"/>
        </w:rPr>
        <w:t>гл</w:t>
      </w:r>
      <w:r>
        <w:rPr>
          <w:color w:val="000000"/>
          <w:sz w:val="16"/>
          <w:lang w:val="en-US"/>
        </w:rPr>
        <w:t xml:space="preserve">. 9, </w:t>
      </w:r>
      <w:r>
        <w:rPr>
          <w:color w:val="000000"/>
          <w:sz w:val="16"/>
        </w:rPr>
        <w:t>стр</w:t>
      </w:r>
      <w:r>
        <w:rPr>
          <w:color w:val="000000"/>
          <w:sz w:val="16"/>
          <w:lang w:val="en-US"/>
        </w:rPr>
        <w:t>. 59</w:t>
      </w:r>
    </w:p>
    <w:p>
      <w:pPr>
        <w:pStyle w:val="Normal"/>
        <w:jc w:val="both"/>
        <w:rPr/>
      </w:pPr>
      <w:r>
        <w:rPr>
          <w:color w:val="000000"/>
          <w:sz w:val="16"/>
          <w:lang w:val="en-US"/>
        </w:rPr>
        <w:t xml:space="preserve">      </w:t>
      </w:r>
      <w:r>
        <w:rPr>
          <w:color w:val="000000"/>
          <w:sz w:val="16"/>
          <w:lang w:val="en-US"/>
        </w:rPr>
        <w:t xml:space="preserve">3) </w:t>
      </w:r>
      <w:r>
        <w:rPr>
          <w:color w:val="000000"/>
          <w:sz w:val="16"/>
        </w:rPr>
        <w:t>Там</w:t>
      </w:r>
      <w:r>
        <w:rPr>
          <w:color w:val="000000"/>
          <w:sz w:val="16"/>
          <w:lang w:val="en-US"/>
        </w:rPr>
        <w:t xml:space="preserve"> </w:t>
      </w:r>
      <w:r>
        <w:rPr>
          <w:color w:val="000000"/>
          <w:sz w:val="16"/>
        </w:rPr>
        <w:t>же</w:t>
      </w:r>
      <w:r>
        <w:rPr>
          <w:color w:val="000000"/>
          <w:sz w:val="16"/>
          <w:lang w:val="en-US"/>
        </w:rPr>
        <w:t xml:space="preserve">, 10, </w:t>
      </w:r>
      <w:r>
        <w:rPr>
          <w:color w:val="000000"/>
          <w:sz w:val="16"/>
        </w:rPr>
        <w:t>гл</w:t>
      </w:r>
      <w:r>
        <w:rPr>
          <w:color w:val="000000"/>
          <w:sz w:val="16"/>
          <w:lang w:val="en-US"/>
        </w:rPr>
        <w:t xml:space="preserve">. 36, </w:t>
      </w:r>
      <w:r>
        <w:rPr>
          <w:color w:val="000000"/>
          <w:sz w:val="16"/>
        </w:rPr>
        <w:t>стр</w:t>
      </w:r>
      <w:r>
        <w:rPr>
          <w:color w:val="000000"/>
          <w:sz w:val="16"/>
          <w:lang w:val="en-US"/>
        </w:rPr>
        <w:t>. 202</w:t>
      </w:r>
    </w:p>
    <w:p>
      <w:pPr>
        <w:pStyle w:val="Normal"/>
        <w:jc w:val="both"/>
        <w:rPr/>
      </w:pPr>
      <w:r>
        <w:rPr>
          <w:color w:val="000000"/>
          <w:sz w:val="16"/>
          <w:lang w:val="en-US"/>
        </w:rPr>
        <w:t xml:space="preserve">      </w:t>
      </w:r>
      <w:r>
        <w:rPr>
          <w:color w:val="000000"/>
          <w:sz w:val="16"/>
          <w:lang w:val="en-US"/>
        </w:rPr>
        <w:t>4) Garuda Purana (</w:t>
      </w:r>
      <w:r>
        <w:rPr>
          <w:color w:val="000000"/>
          <w:sz w:val="16"/>
        </w:rPr>
        <w:t>гл</w:t>
      </w:r>
      <w:r>
        <w:rPr>
          <w:color w:val="000000"/>
          <w:sz w:val="16"/>
          <w:lang w:val="en-US"/>
        </w:rPr>
        <w:t xml:space="preserve">.16) and Sai Teachings, Path to Liberation, </w:t>
      </w:r>
      <w:r>
        <w:rPr>
          <w:color w:val="000000"/>
          <w:sz w:val="16"/>
        </w:rPr>
        <w:t>стр</w:t>
      </w:r>
      <w:r>
        <w:rPr>
          <w:color w:val="000000"/>
          <w:sz w:val="16"/>
          <w:lang w:val="en-US"/>
        </w:rPr>
        <w:t>. 8</w:t>
      </w:r>
    </w:p>
    <w:p>
      <w:pPr>
        <w:pStyle w:val="Normal"/>
        <w:jc w:val="both"/>
        <w:rPr>
          <w:color w:val="000000"/>
          <w:sz w:val="16"/>
          <w:lang w:val="en-US"/>
        </w:rPr>
      </w:pPr>
      <w:r>
        <w:rPr>
          <w:color w:val="000000"/>
          <w:sz w:val="16"/>
          <w:lang w:val="en-US"/>
        </w:rPr>
        <w:t xml:space="preserve">      </w:t>
      </w:r>
      <w:r>
        <w:rPr>
          <w:color w:val="000000"/>
          <w:sz w:val="16"/>
          <w:lang w:val="en-US"/>
        </w:rPr>
        <w:t xml:space="preserve">5) Hislop, John, Seeking Divinity, </w:t>
      </w:r>
    </w:p>
    <w:p>
      <w:pPr>
        <w:pStyle w:val="Normal"/>
        <w:jc w:val="both"/>
        <w:rPr/>
      </w:pPr>
      <w:r>
        <w:rPr>
          <w:color w:val="000000"/>
          <w:sz w:val="16"/>
        </w:rPr>
        <w:t>стр</w:t>
      </w:r>
      <w:r>
        <w:rPr>
          <w:color w:val="000000"/>
          <w:sz w:val="16"/>
          <w:lang w:val="en-US"/>
        </w:rPr>
        <w:t>. 139</w:t>
      </w:r>
    </w:p>
    <w:p>
      <w:pPr>
        <w:pStyle w:val="Normal"/>
        <w:jc w:val="both"/>
        <w:rPr/>
      </w:pPr>
      <w:r>
        <w:rPr>
          <w:color w:val="000000"/>
          <w:sz w:val="16"/>
          <w:lang w:val="en-US"/>
        </w:rPr>
        <w:t xml:space="preserve">      </w:t>
      </w:r>
      <w:r>
        <w:rPr>
          <w:color w:val="000000"/>
          <w:sz w:val="16"/>
          <w:lang w:val="en-US"/>
        </w:rPr>
        <w:t xml:space="preserve">6) Sathya Sai Baba, </w:t>
      </w:r>
      <w:r>
        <w:rPr>
          <w:color w:val="000000"/>
          <w:sz w:val="16"/>
        </w:rPr>
        <w:t>цит</w:t>
      </w:r>
      <w:r>
        <w:rPr>
          <w:color w:val="000000"/>
          <w:sz w:val="16"/>
          <w:lang w:val="en-US"/>
        </w:rPr>
        <w:t xml:space="preserve">. </w:t>
      </w:r>
      <w:r>
        <w:rPr>
          <w:color w:val="000000"/>
          <w:sz w:val="16"/>
        </w:rPr>
        <w:t>по</w:t>
      </w:r>
      <w:r>
        <w:rPr>
          <w:color w:val="000000"/>
          <w:sz w:val="16"/>
          <w:lang w:val="en-US"/>
        </w:rPr>
        <w:t xml:space="preserve"> </w:t>
      </w:r>
      <w:r>
        <w:rPr>
          <w:color w:val="000000"/>
          <w:sz w:val="16"/>
        </w:rPr>
        <w:t>тексту</w:t>
      </w:r>
      <w:r>
        <w:rPr>
          <w:color w:val="000000"/>
          <w:sz w:val="16"/>
          <w:lang w:val="en-US"/>
        </w:rPr>
        <w:t xml:space="preserve"> </w:t>
      </w:r>
      <w:r>
        <w:rPr>
          <w:color w:val="000000"/>
          <w:sz w:val="16"/>
        </w:rPr>
        <w:t>к</w:t>
      </w:r>
      <w:r>
        <w:rPr>
          <w:color w:val="000000"/>
          <w:sz w:val="16"/>
          <w:lang w:val="en-US"/>
        </w:rPr>
        <w:t xml:space="preserve"> </w:t>
      </w:r>
      <w:r>
        <w:rPr>
          <w:color w:val="000000"/>
          <w:sz w:val="16"/>
        </w:rPr>
        <w:t>фильму</w:t>
      </w:r>
      <w:r>
        <w:rPr>
          <w:color w:val="000000"/>
          <w:sz w:val="16"/>
          <w:lang w:val="en-US"/>
        </w:rPr>
        <w:t xml:space="preserve"> «Aura of Divinity», </w:t>
      </w:r>
      <w:r>
        <w:rPr>
          <w:color w:val="000000"/>
          <w:sz w:val="16"/>
        </w:rPr>
        <w:t>стр</w:t>
      </w:r>
      <w:r>
        <w:rPr>
          <w:color w:val="000000"/>
          <w:sz w:val="16"/>
          <w:lang w:val="en-US"/>
        </w:rPr>
        <w:t>. 7</w:t>
      </w:r>
    </w:p>
    <w:p>
      <w:pPr>
        <w:pStyle w:val="Normal"/>
        <w:jc w:val="both"/>
        <w:rPr/>
      </w:pPr>
      <w:r>
        <w:rPr>
          <w:color w:val="000000"/>
          <w:sz w:val="16"/>
          <w:lang w:val="en-US"/>
        </w:rPr>
        <w:t xml:space="preserve">      </w:t>
      </w:r>
      <w:r>
        <w:rPr>
          <w:color w:val="000000"/>
          <w:sz w:val="16"/>
          <w:lang w:val="en-US"/>
        </w:rPr>
        <w:t xml:space="preserve">7) </w:t>
      </w:r>
      <w:r>
        <w:rPr>
          <w:color w:val="000000"/>
          <w:sz w:val="16"/>
        </w:rPr>
        <w:t>Ср</w:t>
      </w:r>
      <w:r>
        <w:rPr>
          <w:color w:val="000000"/>
          <w:sz w:val="16"/>
          <w:lang w:val="en-US"/>
        </w:rPr>
        <w:t xml:space="preserve">. Hislop, John, Seeking Divinity, </w:t>
      </w:r>
      <w:r>
        <w:rPr>
          <w:color w:val="000000"/>
          <w:sz w:val="16"/>
        </w:rPr>
        <w:t>стр</w:t>
      </w:r>
      <w:r>
        <w:rPr>
          <w:color w:val="000000"/>
          <w:sz w:val="16"/>
          <w:lang w:val="en-US"/>
        </w:rPr>
        <w:t>. 174</w:t>
      </w:r>
    </w:p>
    <w:p>
      <w:pPr>
        <w:pStyle w:val="Normal"/>
        <w:jc w:val="both"/>
        <w:rPr>
          <w:color w:val="000000"/>
          <w:sz w:val="16"/>
          <w:lang w:val="en-US"/>
        </w:rPr>
      </w:pPr>
      <w:r>
        <w:rPr>
          <w:color w:val="000000"/>
          <w:sz w:val="16"/>
          <w:lang w:val="en-US"/>
        </w:rPr>
        <w:t xml:space="preserve">      </w:t>
      </w:r>
      <w:r>
        <w:rPr>
          <w:color w:val="000000"/>
          <w:sz w:val="16"/>
          <w:lang w:val="en-US"/>
        </w:rPr>
        <w:t xml:space="preserve">8) Sathya Sai Baba, Sanathana Sarathi, </w:t>
      </w:r>
    </w:p>
    <w:p>
      <w:pPr>
        <w:pStyle w:val="Normal"/>
        <w:jc w:val="both"/>
        <w:rPr/>
      </w:pPr>
      <w:r>
        <w:rPr>
          <w:color w:val="000000"/>
          <w:sz w:val="16"/>
        </w:rPr>
        <w:t>ян</w:t>
      </w:r>
      <w:r>
        <w:rPr>
          <w:color w:val="000000"/>
          <w:sz w:val="16"/>
          <w:lang w:val="en-US"/>
        </w:rPr>
        <w:t xml:space="preserve">. 1986, </w:t>
      </w:r>
      <w:r>
        <w:rPr>
          <w:color w:val="000000"/>
          <w:sz w:val="16"/>
        </w:rPr>
        <w:t>стр</w:t>
      </w:r>
      <w:r>
        <w:rPr>
          <w:color w:val="000000"/>
          <w:sz w:val="16"/>
          <w:lang w:val="en-US"/>
        </w:rPr>
        <w:t>. 2</w:t>
      </w:r>
    </w:p>
    <w:p>
      <w:pPr>
        <w:pStyle w:val="Normal"/>
        <w:jc w:val="both"/>
        <w:rPr/>
      </w:pPr>
      <w:r>
        <w:rPr>
          <w:color w:val="000000"/>
          <w:sz w:val="16"/>
          <w:lang w:val="en-US"/>
        </w:rPr>
        <w:t xml:space="preserve">      </w:t>
      </w:r>
      <w:r>
        <w:rPr>
          <w:color w:val="000000"/>
          <w:sz w:val="16"/>
          <w:lang w:val="en-US"/>
        </w:rPr>
        <w:t xml:space="preserve">9) </w:t>
      </w:r>
      <w:r>
        <w:rPr>
          <w:color w:val="000000"/>
          <w:sz w:val="16"/>
        </w:rPr>
        <w:t>То</w:t>
      </w:r>
      <w:r>
        <w:rPr>
          <w:color w:val="000000"/>
          <w:sz w:val="16"/>
          <w:lang w:val="en-US"/>
        </w:rPr>
        <w:t xml:space="preserve"> </w:t>
      </w:r>
      <w:r>
        <w:rPr>
          <w:color w:val="000000"/>
          <w:sz w:val="16"/>
        </w:rPr>
        <w:t>же</w:t>
      </w:r>
      <w:r>
        <w:rPr>
          <w:color w:val="000000"/>
          <w:sz w:val="16"/>
          <w:lang w:val="en-US"/>
        </w:rPr>
        <w:t xml:space="preserve">, «Aura of Divinity», </w:t>
      </w:r>
      <w:r>
        <w:rPr>
          <w:color w:val="000000"/>
          <w:sz w:val="16"/>
        </w:rPr>
        <w:t>стр</w:t>
      </w:r>
      <w:r>
        <w:rPr>
          <w:color w:val="000000"/>
          <w:sz w:val="16"/>
          <w:lang w:val="en-US"/>
        </w:rPr>
        <w:t>. 13</w:t>
      </w:r>
    </w:p>
    <w:p>
      <w:pPr>
        <w:pStyle w:val="Normal"/>
        <w:jc w:val="both"/>
        <w:rPr/>
      </w:pPr>
      <w:r>
        <w:rPr>
          <w:color w:val="000000"/>
          <w:sz w:val="16"/>
          <w:lang w:val="en-US"/>
        </w:rPr>
        <w:t xml:space="preserve">      </w:t>
      </w:r>
      <w:r>
        <w:rPr>
          <w:color w:val="000000"/>
          <w:sz w:val="16"/>
          <w:lang w:val="en-US"/>
        </w:rPr>
        <w:t xml:space="preserve">10) Entwicklung der Menschlichen Werte in uns, </w:t>
      </w:r>
      <w:r>
        <w:rPr>
          <w:color w:val="000000"/>
          <w:sz w:val="16"/>
        </w:rPr>
        <w:t>вып</w:t>
      </w:r>
      <w:r>
        <w:rPr>
          <w:color w:val="000000"/>
          <w:sz w:val="16"/>
          <w:lang w:val="en-US"/>
        </w:rPr>
        <w:t xml:space="preserve">. Sathya Sai Vereinigung, </w:t>
      </w:r>
      <w:r>
        <w:rPr>
          <w:color w:val="000000"/>
          <w:sz w:val="16"/>
        </w:rPr>
        <w:t>Бонн</w:t>
      </w:r>
      <w:r>
        <w:rPr>
          <w:color w:val="000000"/>
          <w:sz w:val="16"/>
          <w:lang w:val="en-US"/>
        </w:rPr>
        <w:t xml:space="preserve">, </w:t>
      </w:r>
      <w:r>
        <w:rPr>
          <w:color w:val="000000"/>
          <w:sz w:val="16"/>
        </w:rPr>
        <w:t>стр</w:t>
      </w:r>
      <w:r>
        <w:rPr>
          <w:color w:val="000000"/>
          <w:sz w:val="16"/>
          <w:lang w:val="en-US"/>
        </w:rPr>
        <w:t xml:space="preserve">. 5; Safaya, Ragunath, Die Funf Grundprinzipien der Sathya Sai Lebensphilosophie, </w:t>
      </w:r>
      <w:r>
        <w:rPr>
          <w:color w:val="000000"/>
          <w:sz w:val="16"/>
        </w:rPr>
        <w:t>вып</w:t>
      </w:r>
      <w:r>
        <w:rPr>
          <w:color w:val="000000"/>
          <w:sz w:val="16"/>
          <w:lang w:val="en-US"/>
        </w:rPr>
        <w:t xml:space="preserve">. Sathya Sai Philosophische Vereinigung, </w:t>
      </w:r>
      <w:r>
        <w:rPr>
          <w:color w:val="000000"/>
          <w:sz w:val="16"/>
        </w:rPr>
        <w:t>Вена</w:t>
      </w:r>
      <w:r>
        <w:rPr>
          <w:color w:val="000000"/>
          <w:sz w:val="16"/>
          <w:lang w:val="en-US"/>
        </w:rPr>
        <w:t xml:space="preserve">, </w:t>
      </w:r>
      <w:r>
        <w:rPr>
          <w:color w:val="000000"/>
          <w:sz w:val="16"/>
        </w:rPr>
        <w:t>стр</w:t>
      </w:r>
      <w:r>
        <w:rPr>
          <w:color w:val="000000"/>
          <w:sz w:val="16"/>
          <w:lang w:val="en-US"/>
        </w:rPr>
        <w:t>. 1</w:t>
      </w:r>
    </w:p>
    <w:p>
      <w:pPr>
        <w:pStyle w:val="Normal"/>
        <w:jc w:val="both"/>
        <w:rPr/>
      </w:pPr>
      <w:r>
        <w:rPr>
          <w:color w:val="000000"/>
          <w:sz w:val="16"/>
          <w:lang w:val="en-US"/>
        </w:rPr>
        <w:t xml:space="preserve">      </w:t>
      </w:r>
      <w:r>
        <w:rPr>
          <w:color w:val="000000"/>
          <w:sz w:val="16"/>
          <w:lang w:val="en-US"/>
        </w:rPr>
        <w:t xml:space="preserve">11) Sathya Sai Speaks, 11, </w:t>
      </w:r>
      <w:r>
        <w:rPr>
          <w:color w:val="000000"/>
          <w:sz w:val="16"/>
        </w:rPr>
        <w:t>гл</w:t>
      </w:r>
      <w:r>
        <w:rPr>
          <w:color w:val="000000"/>
          <w:sz w:val="16"/>
          <w:lang w:val="en-US"/>
        </w:rPr>
        <w:t xml:space="preserve">. 36, </w:t>
      </w:r>
    </w:p>
    <w:p>
      <w:pPr>
        <w:pStyle w:val="Normal"/>
        <w:jc w:val="both"/>
        <w:rPr/>
      </w:pPr>
      <w:r>
        <w:rPr>
          <w:color w:val="000000"/>
          <w:sz w:val="16"/>
        </w:rPr>
        <w:t>стр</w:t>
      </w:r>
      <w:r>
        <w:rPr>
          <w:color w:val="000000"/>
          <w:sz w:val="16"/>
          <w:lang w:val="en-US"/>
        </w:rPr>
        <w:t>. 203</w:t>
      </w:r>
    </w:p>
    <w:p>
      <w:pPr>
        <w:pStyle w:val="Normal"/>
        <w:jc w:val="both"/>
        <w:rPr/>
      </w:pPr>
      <w:r>
        <w:rPr>
          <w:color w:val="000000"/>
          <w:sz w:val="16"/>
          <w:lang w:val="en-US"/>
        </w:rPr>
        <w:t xml:space="preserve">      </w:t>
      </w:r>
      <w:r>
        <w:rPr>
          <w:color w:val="000000"/>
          <w:sz w:val="16"/>
          <w:lang w:val="en-US"/>
        </w:rPr>
        <w:t xml:space="preserve">12) Sathya Sai Baba, Sanathana Sarathi, </w:t>
      </w:r>
      <w:r>
        <w:rPr>
          <w:color w:val="000000"/>
          <w:sz w:val="16"/>
        </w:rPr>
        <w:t>март</w:t>
      </w:r>
      <w:r>
        <w:rPr>
          <w:color w:val="000000"/>
          <w:sz w:val="16"/>
          <w:lang w:val="en-US"/>
        </w:rPr>
        <w:t xml:space="preserve"> 1996, </w:t>
      </w:r>
      <w:r>
        <w:rPr>
          <w:color w:val="000000"/>
          <w:sz w:val="16"/>
        </w:rPr>
        <w:t>стр</w:t>
      </w:r>
      <w:r>
        <w:rPr>
          <w:color w:val="000000"/>
          <w:sz w:val="16"/>
          <w:lang w:val="en-US"/>
        </w:rPr>
        <w:t>. 70</w:t>
      </w:r>
    </w:p>
    <w:p>
      <w:pPr>
        <w:pStyle w:val="Normal"/>
        <w:jc w:val="both"/>
        <w:rPr/>
      </w:pPr>
      <w:r>
        <w:rPr>
          <w:color w:val="000000"/>
          <w:sz w:val="16"/>
          <w:lang w:val="en-US"/>
        </w:rPr>
        <w:t xml:space="preserve">      </w:t>
      </w:r>
      <w:r>
        <w:rPr>
          <w:color w:val="000000"/>
          <w:sz w:val="16"/>
          <w:lang w:val="en-US"/>
        </w:rPr>
        <w:t xml:space="preserve">13) The Divine Path, Part II, </w:t>
      </w:r>
      <w:r>
        <w:rPr>
          <w:color w:val="000000"/>
          <w:sz w:val="16"/>
        </w:rPr>
        <w:t>вып</w:t>
      </w:r>
      <w:r>
        <w:rPr>
          <w:color w:val="000000"/>
          <w:sz w:val="16"/>
          <w:lang w:val="en-US"/>
        </w:rPr>
        <w:t xml:space="preserve">. Sathya Sai Bal Vikas Education Trust, Prasanthi Nilayam 1983, </w:t>
      </w:r>
      <w:r>
        <w:rPr>
          <w:color w:val="000000"/>
          <w:sz w:val="16"/>
        </w:rPr>
        <w:t>стр</w:t>
      </w:r>
      <w:r>
        <w:rPr>
          <w:color w:val="000000"/>
          <w:sz w:val="16"/>
          <w:lang w:val="en-US"/>
        </w:rPr>
        <w:t>. 69</w:t>
      </w:r>
    </w:p>
    <w:p>
      <w:pPr>
        <w:pStyle w:val="Normal"/>
        <w:jc w:val="both"/>
        <w:rPr/>
      </w:pPr>
      <w:r>
        <w:rPr>
          <w:color w:val="000000"/>
          <w:sz w:val="16"/>
          <w:lang w:val="en-US"/>
        </w:rPr>
        <w:t xml:space="preserve">      </w:t>
      </w:r>
      <w:r>
        <w:rPr>
          <w:color w:val="000000"/>
          <w:sz w:val="16"/>
          <w:lang w:val="en-US"/>
        </w:rPr>
        <w:t xml:space="preserve">14) Entwicklung der Menschlichen Werte in uns, </w:t>
      </w:r>
      <w:r>
        <w:rPr>
          <w:color w:val="000000"/>
          <w:sz w:val="16"/>
        </w:rPr>
        <w:t>стр</w:t>
      </w:r>
      <w:r>
        <w:rPr>
          <w:color w:val="000000"/>
          <w:sz w:val="16"/>
          <w:lang w:val="en-US"/>
        </w:rPr>
        <w:t>. 9</w:t>
      </w:r>
    </w:p>
    <w:p>
      <w:pPr>
        <w:pStyle w:val="Normal"/>
        <w:jc w:val="both"/>
        <w:rPr>
          <w:color w:val="000000"/>
          <w:sz w:val="16"/>
          <w:lang w:val="en-US"/>
        </w:rPr>
      </w:pPr>
      <w:r>
        <w:rPr>
          <w:color w:val="000000"/>
          <w:sz w:val="16"/>
          <w:lang w:val="en-US"/>
        </w:rPr>
        <w:t xml:space="preserve">      </w:t>
      </w:r>
      <w:r>
        <w:rPr>
          <w:color w:val="000000"/>
          <w:sz w:val="16"/>
          <w:lang w:val="en-US"/>
        </w:rPr>
        <w:t xml:space="preserve">15) Sathya Sai Baba, Dharma Vahini, </w:t>
      </w:r>
    </w:p>
    <w:p>
      <w:pPr>
        <w:pStyle w:val="Normal"/>
        <w:jc w:val="both"/>
        <w:rPr/>
      </w:pPr>
      <w:r>
        <w:rPr>
          <w:color w:val="000000"/>
          <w:sz w:val="16"/>
        </w:rPr>
        <w:t>стр</w:t>
      </w:r>
      <w:r>
        <w:rPr>
          <w:color w:val="000000"/>
          <w:sz w:val="16"/>
          <w:lang w:val="en-US"/>
        </w:rPr>
        <w:t>. 21</w:t>
      </w:r>
    </w:p>
    <w:p>
      <w:pPr>
        <w:pStyle w:val="Normal"/>
        <w:jc w:val="both"/>
        <w:rPr/>
      </w:pPr>
      <w:r>
        <w:rPr>
          <w:color w:val="000000"/>
          <w:sz w:val="16"/>
          <w:lang w:val="en-US"/>
        </w:rPr>
        <w:t xml:space="preserve">      </w:t>
      </w:r>
      <w:r>
        <w:rPr>
          <w:color w:val="000000"/>
          <w:sz w:val="16"/>
          <w:lang w:val="en-US"/>
        </w:rPr>
        <w:t xml:space="preserve">16) Sathya Sai Speaks, 8, </w:t>
      </w:r>
      <w:r>
        <w:rPr>
          <w:color w:val="000000"/>
          <w:sz w:val="16"/>
        </w:rPr>
        <w:t>стр</w:t>
      </w:r>
      <w:r>
        <w:rPr>
          <w:color w:val="000000"/>
          <w:sz w:val="16"/>
          <w:lang w:val="en-US"/>
        </w:rPr>
        <w:t>. 32</w:t>
      </w:r>
    </w:p>
    <w:p>
      <w:pPr>
        <w:pStyle w:val="Normal"/>
        <w:jc w:val="both"/>
        <w:rPr/>
      </w:pPr>
      <w:r>
        <w:rPr>
          <w:color w:val="000000"/>
          <w:sz w:val="16"/>
          <w:lang w:val="en-US"/>
        </w:rPr>
        <w:t xml:space="preserve">      </w:t>
      </w:r>
      <w:r>
        <w:rPr>
          <w:color w:val="000000"/>
          <w:sz w:val="16"/>
        </w:rPr>
        <w:t>17) То же, Sanathana Sarathi, дек. 1993, стр. 314</w:t>
      </w:r>
    </w:p>
    <w:p>
      <w:pPr>
        <w:pStyle w:val="Normal"/>
        <w:jc w:val="both"/>
        <w:rPr/>
      </w:pPr>
      <w:r>
        <w:rPr>
          <w:color w:val="000000"/>
          <w:sz w:val="16"/>
        </w:rPr>
        <w:t xml:space="preserve">      </w:t>
      </w:r>
      <w:r>
        <w:rPr>
          <w:color w:val="000000"/>
          <w:sz w:val="16"/>
          <w:lang w:val="en-US"/>
        </w:rPr>
        <w:t xml:space="preserve">18) Hislop, John, Conversations with Bhagavan Sri Sathya Sai Baba, </w:t>
      </w:r>
      <w:r>
        <w:rPr>
          <w:color w:val="000000"/>
          <w:sz w:val="16"/>
        </w:rPr>
        <w:t>стр</w:t>
      </w:r>
      <w:r>
        <w:rPr>
          <w:color w:val="000000"/>
          <w:sz w:val="16"/>
          <w:lang w:val="en-US"/>
        </w:rPr>
        <w:t>. 22</w:t>
      </w:r>
    </w:p>
    <w:p>
      <w:pPr>
        <w:pStyle w:val="Normal"/>
        <w:jc w:val="both"/>
        <w:rPr/>
      </w:pPr>
      <w:r>
        <w:rPr>
          <w:color w:val="000000"/>
          <w:sz w:val="16"/>
          <w:lang w:val="en-US"/>
        </w:rPr>
        <w:t xml:space="preserve">      </w:t>
      </w:r>
      <w:r>
        <w:rPr>
          <w:color w:val="000000"/>
          <w:sz w:val="16"/>
          <w:lang w:val="en-US"/>
        </w:rPr>
        <w:t xml:space="preserve">19) Sathya Sai Baba, Prasanthi Vahini, </w:t>
      </w:r>
      <w:r>
        <w:rPr>
          <w:color w:val="000000"/>
          <w:sz w:val="16"/>
        </w:rPr>
        <w:t>стр</w:t>
      </w:r>
      <w:r>
        <w:rPr>
          <w:color w:val="000000"/>
          <w:sz w:val="16"/>
          <w:lang w:val="en-US"/>
        </w:rPr>
        <w:t>. 4</w:t>
      </w:r>
    </w:p>
    <w:p>
      <w:pPr>
        <w:pStyle w:val="Normal"/>
        <w:jc w:val="both"/>
        <w:rPr>
          <w:color w:val="000000"/>
          <w:sz w:val="16"/>
          <w:lang w:val="en-US"/>
        </w:rPr>
      </w:pPr>
      <w:r>
        <w:rPr>
          <w:color w:val="000000"/>
          <w:sz w:val="16"/>
          <w:lang w:val="en-US"/>
        </w:rPr>
        <w:t xml:space="preserve">      </w:t>
      </w:r>
      <w:r>
        <w:rPr>
          <w:color w:val="000000"/>
          <w:sz w:val="16"/>
          <w:lang w:val="en-US"/>
        </w:rPr>
        <w:t xml:space="preserve">20) Teachings of Sri Sathya Sai Baba, </w:t>
      </w:r>
    </w:p>
    <w:p>
      <w:pPr>
        <w:pStyle w:val="Normal"/>
        <w:jc w:val="both"/>
        <w:rPr/>
      </w:pPr>
      <w:r>
        <w:rPr>
          <w:color w:val="000000"/>
          <w:sz w:val="16"/>
        </w:rPr>
        <w:t>стр</w:t>
      </w:r>
      <w:r>
        <w:rPr>
          <w:color w:val="000000"/>
          <w:sz w:val="16"/>
          <w:lang w:val="en-US"/>
        </w:rPr>
        <w:t>. 16</w:t>
      </w:r>
    </w:p>
    <w:p>
      <w:pPr>
        <w:pStyle w:val="Normal"/>
        <w:jc w:val="both"/>
        <w:rPr/>
      </w:pPr>
      <w:r>
        <w:rPr>
          <w:color w:val="000000"/>
          <w:sz w:val="16"/>
          <w:lang w:val="en-US"/>
        </w:rPr>
        <w:t xml:space="preserve">      </w:t>
      </w:r>
      <w:r>
        <w:rPr>
          <w:color w:val="000000"/>
          <w:sz w:val="16"/>
          <w:lang w:val="en-US"/>
        </w:rPr>
        <w:t xml:space="preserve">21) Sathya Sai's Amrita Varshini, </w:t>
      </w:r>
      <w:r>
        <w:rPr>
          <w:color w:val="000000"/>
          <w:sz w:val="16"/>
        </w:rPr>
        <w:t>стр</w:t>
      </w:r>
      <w:r>
        <w:rPr>
          <w:color w:val="000000"/>
          <w:sz w:val="16"/>
          <w:lang w:val="en-US"/>
        </w:rPr>
        <w:t>. 28</w:t>
      </w:r>
    </w:p>
    <w:p>
      <w:pPr>
        <w:pStyle w:val="Normal"/>
        <w:jc w:val="both"/>
        <w:rPr/>
      </w:pPr>
      <w:r>
        <w:rPr>
          <w:color w:val="000000"/>
          <w:sz w:val="16"/>
          <w:lang w:val="en-US"/>
        </w:rPr>
        <w:t xml:space="preserve">      </w:t>
      </w:r>
      <w:r>
        <w:rPr>
          <w:color w:val="000000"/>
          <w:sz w:val="16"/>
          <w:lang w:val="en-US"/>
        </w:rPr>
        <w:t xml:space="preserve">22) Sathya Sai Speaks, 6, </w:t>
      </w:r>
      <w:r>
        <w:rPr>
          <w:color w:val="000000"/>
          <w:sz w:val="16"/>
        </w:rPr>
        <w:t>стр</w:t>
      </w:r>
      <w:r>
        <w:rPr>
          <w:color w:val="000000"/>
          <w:sz w:val="16"/>
          <w:lang w:val="en-US"/>
        </w:rPr>
        <w:t xml:space="preserve">. 242, </w:t>
      </w:r>
      <w:r>
        <w:rPr>
          <w:color w:val="000000"/>
          <w:sz w:val="16"/>
        </w:rPr>
        <w:t>Найроби</w:t>
      </w:r>
      <w:r>
        <w:rPr>
          <w:color w:val="000000"/>
          <w:sz w:val="16"/>
          <w:lang w:val="en-US"/>
        </w:rPr>
        <w:t xml:space="preserve"> 4.7.1968</w:t>
      </w:r>
    </w:p>
    <w:p>
      <w:pPr>
        <w:pStyle w:val="Normal"/>
        <w:jc w:val="both"/>
        <w:rPr/>
      </w:pPr>
      <w:r>
        <w:rPr>
          <w:color w:val="000000"/>
          <w:sz w:val="16"/>
          <w:lang w:val="en-US"/>
        </w:rPr>
        <w:t xml:space="preserve">      </w:t>
      </w:r>
      <w:r>
        <w:rPr>
          <w:color w:val="000000"/>
          <w:sz w:val="16"/>
          <w:lang w:val="en-US"/>
        </w:rPr>
        <w:t>23) Sathya Sai Baba, Christmas Sandesh, Divine Discourse On 25.12.1998, Prasanthi Nilayam</w:t>
      </w:r>
    </w:p>
    <w:p>
      <w:pPr>
        <w:pStyle w:val="Normal"/>
        <w:jc w:val="both"/>
        <w:rPr/>
      </w:pPr>
      <w:r>
        <w:rPr>
          <w:color w:val="000000"/>
          <w:sz w:val="16"/>
          <w:lang w:val="en-US"/>
        </w:rPr>
        <w:t xml:space="preserve">      </w:t>
      </w:r>
      <w:r>
        <w:rPr>
          <w:color w:val="000000"/>
          <w:sz w:val="16"/>
          <w:lang w:val="en-US"/>
        </w:rPr>
        <w:t xml:space="preserve">24) Safaya, Ragunath, Die Funf Grundprinzipien der Sathya Sai Lebensphilosophie, </w:t>
      </w:r>
      <w:r>
        <w:rPr>
          <w:color w:val="000000"/>
          <w:sz w:val="16"/>
        </w:rPr>
        <w:t>стр</w:t>
      </w:r>
      <w:r>
        <w:rPr>
          <w:color w:val="000000"/>
          <w:sz w:val="16"/>
          <w:lang w:val="en-US"/>
        </w:rPr>
        <w:t xml:space="preserve"> 20</w:t>
      </w:r>
    </w:p>
    <w:p>
      <w:pPr>
        <w:pStyle w:val="Normal"/>
        <w:jc w:val="both"/>
        <w:rPr/>
      </w:pPr>
      <w:r>
        <w:rPr>
          <w:color w:val="000000"/>
          <w:sz w:val="16"/>
          <w:lang w:val="en-US"/>
        </w:rPr>
        <w:t xml:space="preserve">      </w:t>
      </w:r>
      <w:r>
        <w:rPr>
          <w:color w:val="000000"/>
          <w:sz w:val="16"/>
          <w:lang w:val="en-US"/>
        </w:rPr>
        <w:t xml:space="preserve">25) Sathya Sai Baba, Sanathana Sarathi, </w:t>
      </w:r>
      <w:r>
        <w:rPr>
          <w:color w:val="000000"/>
          <w:sz w:val="16"/>
        </w:rPr>
        <w:t>август</w:t>
      </w:r>
      <w:r>
        <w:rPr>
          <w:color w:val="000000"/>
          <w:sz w:val="16"/>
          <w:lang w:val="en-US"/>
        </w:rPr>
        <w:t xml:space="preserve"> 1995, </w:t>
      </w:r>
      <w:r>
        <w:rPr>
          <w:color w:val="000000"/>
          <w:sz w:val="16"/>
        </w:rPr>
        <w:t>стр</w:t>
      </w:r>
      <w:r>
        <w:rPr>
          <w:color w:val="000000"/>
          <w:sz w:val="16"/>
          <w:lang w:val="en-US"/>
        </w:rPr>
        <w:t>. 222</w:t>
      </w:r>
    </w:p>
    <w:p>
      <w:pPr>
        <w:pStyle w:val="Normal"/>
        <w:jc w:val="both"/>
        <w:rPr/>
      </w:pPr>
      <w:r>
        <w:rPr>
          <w:color w:val="000000"/>
          <w:sz w:val="16"/>
          <w:lang w:val="en-US"/>
        </w:rPr>
        <w:t xml:space="preserve">      </w:t>
      </w:r>
      <w:r>
        <w:rPr>
          <w:color w:val="000000"/>
          <w:sz w:val="16"/>
          <w:lang w:val="en-US"/>
        </w:rPr>
        <w:t xml:space="preserve">26)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77, </w:t>
      </w:r>
      <w:r>
        <w:rPr>
          <w:color w:val="000000"/>
          <w:sz w:val="16"/>
        </w:rPr>
        <w:t>стр</w:t>
      </w:r>
      <w:r>
        <w:rPr>
          <w:color w:val="000000"/>
          <w:sz w:val="16"/>
          <w:lang w:val="en-US"/>
        </w:rPr>
        <w:t>. 235</w:t>
      </w:r>
    </w:p>
    <w:p>
      <w:pPr>
        <w:pStyle w:val="Normal"/>
        <w:jc w:val="both"/>
        <w:rPr/>
      </w:pPr>
      <w:r>
        <w:rPr>
          <w:color w:val="000000"/>
          <w:sz w:val="16"/>
          <w:lang w:val="en-US"/>
        </w:rPr>
        <w:t xml:space="preserve">      </w:t>
      </w:r>
      <w:r>
        <w:rPr>
          <w:color w:val="000000"/>
          <w:sz w:val="16"/>
        </w:rPr>
        <w:t>27) Ср. то же, Sanathana Sarathi, март 1996, стр. 69</w:t>
      </w:r>
    </w:p>
    <w:p>
      <w:pPr>
        <w:pStyle w:val="Normal"/>
        <w:jc w:val="both"/>
        <w:rPr/>
      </w:pPr>
      <w:r>
        <w:rPr>
          <w:color w:val="000000"/>
          <w:sz w:val="16"/>
        </w:rPr>
        <w:t xml:space="preserve">      </w:t>
      </w:r>
      <w:r>
        <w:rPr>
          <w:color w:val="000000"/>
          <w:sz w:val="16"/>
          <w:lang w:val="en-US"/>
        </w:rPr>
        <w:t xml:space="preserve">28)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90, </w:t>
      </w:r>
      <w:r>
        <w:rPr>
          <w:color w:val="000000"/>
          <w:sz w:val="16"/>
        </w:rPr>
        <w:t>стр</w:t>
      </w:r>
      <w:r>
        <w:rPr>
          <w:color w:val="000000"/>
          <w:sz w:val="16"/>
          <w:lang w:val="en-US"/>
        </w:rPr>
        <w:t>. 86</w:t>
      </w:r>
    </w:p>
    <w:p>
      <w:pPr>
        <w:pStyle w:val="Normal"/>
        <w:jc w:val="both"/>
        <w:rPr/>
      </w:pPr>
      <w:r>
        <w:rPr>
          <w:color w:val="000000"/>
          <w:sz w:val="16"/>
          <w:lang w:val="en-US"/>
        </w:rPr>
        <w:t xml:space="preserve">      </w:t>
      </w:r>
      <w:r>
        <w:rPr>
          <w:color w:val="000000"/>
          <w:sz w:val="16"/>
          <w:lang w:val="en-US"/>
        </w:rPr>
        <w:t xml:space="preserve">29) </w:t>
      </w:r>
      <w:r>
        <w:rPr>
          <w:color w:val="000000"/>
          <w:sz w:val="16"/>
        </w:rPr>
        <w:t>То</w:t>
      </w:r>
      <w:r>
        <w:rPr>
          <w:color w:val="000000"/>
          <w:sz w:val="16"/>
          <w:lang w:val="en-US"/>
        </w:rPr>
        <w:t xml:space="preserve"> </w:t>
      </w:r>
      <w:r>
        <w:rPr>
          <w:color w:val="000000"/>
          <w:sz w:val="16"/>
        </w:rPr>
        <w:t>же</w:t>
      </w:r>
      <w:r>
        <w:rPr>
          <w:color w:val="000000"/>
          <w:sz w:val="16"/>
          <w:lang w:val="en-US"/>
        </w:rPr>
        <w:t xml:space="preserve">, Upanishad Vahini, Prasanthi Nilayam 1999, </w:t>
      </w:r>
      <w:r>
        <w:rPr>
          <w:color w:val="000000"/>
          <w:sz w:val="16"/>
        </w:rPr>
        <w:t>стр</w:t>
      </w:r>
      <w:r>
        <w:rPr>
          <w:color w:val="000000"/>
          <w:sz w:val="16"/>
          <w:lang w:val="en-US"/>
        </w:rPr>
        <w:t>. 1</w:t>
      </w:r>
    </w:p>
    <w:p>
      <w:pPr>
        <w:pStyle w:val="Normal"/>
        <w:jc w:val="both"/>
        <w:rPr/>
      </w:pPr>
      <w:r>
        <w:rPr>
          <w:color w:val="000000"/>
          <w:sz w:val="16"/>
          <w:lang w:val="en-US"/>
        </w:rPr>
        <w:t xml:space="preserve">      </w:t>
      </w:r>
      <w:r>
        <w:rPr>
          <w:color w:val="000000"/>
          <w:sz w:val="16"/>
        </w:rPr>
        <w:t>30) То же, Bhagavad Gita, стр. 17</w:t>
      </w:r>
    </w:p>
    <w:p>
      <w:pPr>
        <w:pStyle w:val="Normal"/>
        <w:jc w:val="both"/>
        <w:rPr/>
      </w:pPr>
      <w:r>
        <w:rPr>
          <w:color w:val="000000"/>
          <w:sz w:val="16"/>
        </w:rPr>
        <w:t xml:space="preserve">      </w:t>
      </w:r>
      <w:r>
        <w:rPr>
          <w:color w:val="000000"/>
          <w:sz w:val="16"/>
          <w:lang w:val="en-US"/>
        </w:rPr>
        <w:t>31) Hislop, John, Conversations..., Dedication</w:t>
      </w:r>
    </w:p>
    <w:p>
      <w:pPr>
        <w:pStyle w:val="Normal"/>
        <w:jc w:val="both"/>
        <w:rPr/>
      </w:pPr>
      <w:r>
        <w:rPr>
          <w:color w:val="000000"/>
          <w:sz w:val="16"/>
          <w:lang w:val="en-US"/>
        </w:rPr>
        <w:t xml:space="preserve">      </w:t>
      </w:r>
      <w:r>
        <w:rPr>
          <w:color w:val="000000"/>
          <w:sz w:val="16"/>
          <w:lang w:val="en-US"/>
        </w:rPr>
        <w:t xml:space="preserve">32) </w:t>
      </w:r>
      <w:r>
        <w:rPr>
          <w:color w:val="000000"/>
          <w:sz w:val="16"/>
        </w:rPr>
        <w:t>Ср</w:t>
      </w:r>
      <w:r>
        <w:rPr>
          <w:color w:val="000000"/>
          <w:sz w:val="16"/>
          <w:lang w:val="en-US"/>
        </w:rPr>
        <w:t xml:space="preserve">. Sathya Sai Baba, Sathya Sai Vahini, </w:t>
      </w:r>
      <w:r>
        <w:rPr>
          <w:color w:val="000000"/>
          <w:sz w:val="16"/>
        </w:rPr>
        <w:t>стр</w:t>
      </w:r>
      <w:r>
        <w:rPr>
          <w:color w:val="000000"/>
          <w:sz w:val="16"/>
          <w:lang w:val="en-US"/>
        </w:rPr>
        <w:t>. iii; 61</w:t>
      </w:r>
    </w:p>
    <w:p>
      <w:pPr>
        <w:pStyle w:val="Normal"/>
        <w:jc w:val="both"/>
        <w:rPr/>
      </w:pPr>
      <w:r>
        <w:rPr>
          <w:color w:val="000000"/>
          <w:sz w:val="16"/>
          <w:lang w:val="en-US"/>
        </w:rPr>
        <w:t xml:space="preserve">      </w:t>
      </w:r>
      <w:r>
        <w:rPr>
          <w:color w:val="000000"/>
          <w:sz w:val="16"/>
        </w:rPr>
        <w:t>33) То же, Prema Vahini, 1999, стр. 9</w:t>
      </w:r>
    </w:p>
    <w:p>
      <w:pPr>
        <w:pStyle w:val="Normal"/>
        <w:jc w:val="both"/>
        <w:rPr/>
      </w:pPr>
      <w:r>
        <w:rPr>
          <w:color w:val="000000"/>
          <w:sz w:val="16"/>
        </w:rPr>
        <w:t xml:space="preserve">      </w:t>
      </w:r>
      <w:r>
        <w:rPr>
          <w:color w:val="000000"/>
          <w:sz w:val="16"/>
          <w:lang w:val="en-US"/>
        </w:rPr>
        <w:t xml:space="preserve">34) Baskin, Diana, Divine Memories of Sathya Sai Baba, </w:t>
      </w:r>
      <w:r>
        <w:rPr>
          <w:color w:val="000000"/>
          <w:sz w:val="16"/>
        </w:rPr>
        <w:t>стр</w:t>
      </w:r>
      <w:r>
        <w:rPr>
          <w:color w:val="000000"/>
          <w:sz w:val="16"/>
          <w:lang w:val="en-US"/>
        </w:rPr>
        <w:t>. 240</w:t>
      </w:r>
    </w:p>
    <w:p>
      <w:pPr>
        <w:pStyle w:val="Normal"/>
        <w:jc w:val="both"/>
        <w:rPr/>
      </w:pPr>
      <w:r>
        <w:rPr>
          <w:color w:val="000000"/>
          <w:sz w:val="16"/>
          <w:lang w:val="en-US"/>
        </w:rPr>
        <w:t xml:space="preserve">      </w:t>
      </w:r>
      <w:r>
        <w:rPr>
          <w:color w:val="000000"/>
          <w:sz w:val="16"/>
          <w:lang w:val="en-US"/>
        </w:rPr>
        <w:t xml:space="preserve">35) Sathya Sai Speaks, 3, </w:t>
      </w:r>
      <w:r>
        <w:rPr>
          <w:color w:val="000000"/>
          <w:sz w:val="16"/>
        </w:rPr>
        <w:t>стр</w:t>
      </w:r>
      <w:r>
        <w:rPr>
          <w:color w:val="000000"/>
          <w:sz w:val="16"/>
          <w:lang w:val="en-US"/>
        </w:rPr>
        <w:t>. 153</w:t>
      </w:r>
    </w:p>
    <w:p>
      <w:pPr>
        <w:pStyle w:val="Normal"/>
        <w:jc w:val="both"/>
        <w:rPr/>
      </w:pPr>
      <w:r>
        <w:rPr>
          <w:color w:val="000000"/>
          <w:sz w:val="16"/>
          <w:lang w:val="en-US"/>
        </w:rPr>
        <w:t xml:space="preserve">      </w:t>
      </w:r>
      <w:r>
        <w:rPr>
          <w:color w:val="000000"/>
          <w:sz w:val="16"/>
          <w:lang w:val="en-US"/>
        </w:rPr>
        <w:t xml:space="preserve">36) Sathya Sai Baba, Der Weg nach Innen, Sadhana, 5. </w:t>
      </w:r>
      <w:r>
        <w:rPr>
          <w:color w:val="000000"/>
          <w:sz w:val="16"/>
        </w:rPr>
        <w:t>изд</w:t>
      </w:r>
      <w:r>
        <w:rPr>
          <w:color w:val="000000"/>
          <w:sz w:val="16"/>
          <w:lang w:val="en-US"/>
        </w:rPr>
        <w:t xml:space="preserve">., Dietzenbach 1998, </w:t>
      </w:r>
      <w:r>
        <w:rPr>
          <w:color w:val="000000"/>
          <w:sz w:val="16"/>
        </w:rPr>
        <w:t>стр</w:t>
      </w:r>
      <w:r>
        <w:rPr>
          <w:color w:val="000000"/>
          <w:sz w:val="16"/>
          <w:lang w:val="en-US"/>
        </w:rPr>
        <w:t>. 12</w:t>
      </w:r>
    </w:p>
    <w:p>
      <w:pPr>
        <w:pStyle w:val="Normal"/>
        <w:jc w:val="both"/>
        <w:rPr/>
      </w:pPr>
      <w:r>
        <w:rPr>
          <w:color w:val="000000"/>
          <w:sz w:val="16"/>
          <w:lang w:val="en-US"/>
        </w:rPr>
        <w:t xml:space="preserve">      </w:t>
      </w:r>
      <w:r>
        <w:rPr>
          <w:color w:val="000000"/>
          <w:sz w:val="16"/>
        </w:rPr>
        <w:t>37) Там же, стр. 9</w:t>
      </w:r>
    </w:p>
    <w:p>
      <w:pPr>
        <w:pStyle w:val="Normal"/>
        <w:jc w:val="both"/>
        <w:rPr>
          <w:color w:val="000000"/>
          <w:sz w:val="16"/>
        </w:rPr>
      </w:pPr>
      <w:r>
        <w:rPr>
          <w:color w:val="000000"/>
          <w:sz w:val="16"/>
        </w:rPr>
        <w:t xml:space="preserve">      </w:t>
      </w:r>
      <w:r>
        <w:rPr>
          <w:color w:val="000000"/>
          <w:sz w:val="16"/>
        </w:rPr>
        <w:t>38) Там же, стр.18</w:t>
      </w:r>
    </w:p>
    <w:p>
      <w:pPr>
        <w:pStyle w:val="Normal"/>
        <w:jc w:val="both"/>
        <w:rPr>
          <w:color w:val="000000"/>
          <w:sz w:val="16"/>
        </w:rPr>
      </w:pPr>
      <w:r>
        <w:rPr>
          <w:color w:val="000000"/>
          <w:sz w:val="16"/>
        </w:rPr>
        <w:t xml:space="preserve">      </w:t>
      </w:r>
      <w:r>
        <w:rPr>
          <w:color w:val="000000"/>
          <w:sz w:val="16"/>
        </w:rPr>
        <w:t>39) Там же, стр. 10</w:t>
      </w:r>
    </w:p>
    <w:p>
      <w:pPr>
        <w:pStyle w:val="Normal"/>
        <w:jc w:val="both"/>
        <w:rPr>
          <w:color w:val="000000"/>
          <w:sz w:val="16"/>
        </w:rPr>
      </w:pPr>
      <w:r>
        <w:rPr>
          <w:color w:val="000000"/>
          <w:sz w:val="16"/>
        </w:rPr>
        <w:t xml:space="preserve">      </w:t>
      </w:r>
      <w:r>
        <w:rPr>
          <w:color w:val="000000"/>
          <w:sz w:val="16"/>
        </w:rPr>
        <w:t>40) То же, Kodaikanal Discourse, 17.4.1996</w:t>
      </w:r>
    </w:p>
    <w:p>
      <w:pPr>
        <w:pStyle w:val="Normal"/>
        <w:jc w:val="both"/>
        <w:rPr>
          <w:color w:val="000000"/>
          <w:sz w:val="16"/>
        </w:rPr>
      </w:pPr>
      <w:r>
        <w:rPr>
          <w:color w:val="000000"/>
          <w:sz w:val="16"/>
        </w:rPr>
        <w:t xml:space="preserve">      </w:t>
      </w:r>
      <w:r>
        <w:rPr>
          <w:color w:val="000000"/>
          <w:sz w:val="16"/>
        </w:rPr>
        <w:t>41) То же, Bhagadvad Gita, стр. 15</w:t>
      </w:r>
    </w:p>
    <w:p>
      <w:pPr>
        <w:pStyle w:val="Normal"/>
        <w:jc w:val="both"/>
        <w:rPr/>
      </w:pPr>
      <w:r>
        <w:rPr>
          <w:color w:val="000000"/>
          <w:sz w:val="16"/>
        </w:rPr>
        <w:t xml:space="preserve">      </w:t>
      </w:r>
      <w:r>
        <w:rPr>
          <w:color w:val="000000"/>
          <w:sz w:val="16"/>
          <w:lang w:val="en-US"/>
        </w:rPr>
        <w:t xml:space="preserve">42) </w:t>
      </w:r>
      <w:r>
        <w:rPr>
          <w:color w:val="000000"/>
          <w:sz w:val="16"/>
        </w:rPr>
        <w:t>То</w:t>
      </w:r>
      <w:r>
        <w:rPr>
          <w:color w:val="000000"/>
          <w:sz w:val="16"/>
          <w:lang w:val="en-US"/>
        </w:rPr>
        <w:t xml:space="preserve"> </w:t>
      </w:r>
      <w:r>
        <w:rPr>
          <w:color w:val="000000"/>
          <w:sz w:val="16"/>
        </w:rPr>
        <w:t>же</w:t>
      </w:r>
      <w:r>
        <w:rPr>
          <w:color w:val="000000"/>
          <w:sz w:val="16"/>
          <w:lang w:val="en-US"/>
        </w:rPr>
        <w:t xml:space="preserve">, Der Weg nach Innen, </w:t>
      </w:r>
      <w:r>
        <w:rPr>
          <w:color w:val="000000"/>
          <w:sz w:val="16"/>
        </w:rPr>
        <w:t>стр</w:t>
      </w:r>
      <w:r>
        <w:rPr>
          <w:color w:val="000000"/>
          <w:sz w:val="16"/>
          <w:lang w:val="en-US"/>
        </w:rPr>
        <w:t>. 60</w:t>
      </w:r>
    </w:p>
    <w:p>
      <w:pPr>
        <w:pStyle w:val="Normal"/>
        <w:jc w:val="both"/>
        <w:rPr/>
      </w:pPr>
      <w:r>
        <w:rPr>
          <w:color w:val="000000"/>
          <w:sz w:val="16"/>
          <w:lang w:val="en-US"/>
        </w:rPr>
        <w:t xml:space="preserve">      </w:t>
      </w:r>
      <w:r>
        <w:rPr>
          <w:color w:val="000000"/>
          <w:sz w:val="16"/>
        </w:rPr>
        <w:t>43) То же, Sanathana Sarathi, дек. 1993, стр. 313</w:t>
      </w:r>
    </w:p>
    <w:p>
      <w:pPr>
        <w:pStyle w:val="Normal"/>
        <w:jc w:val="both"/>
        <w:rPr>
          <w:color w:val="000000"/>
          <w:sz w:val="16"/>
        </w:rPr>
      </w:pPr>
      <w:r>
        <w:rPr>
          <w:color w:val="000000"/>
          <w:sz w:val="16"/>
        </w:rPr>
        <w:t xml:space="preserve">      </w:t>
      </w:r>
      <w:r>
        <w:rPr>
          <w:color w:val="000000"/>
          <w:sz w:val="16"/>
        </w:rPr>
        <w:t>44) Там же, авг. 1996, стр. 208</w:t>
      </w:r>
    </w:p>
    <w:p>
      <w:pPr>
        <w:pStyle w:val="Normal"/>
        <w:jc w:val="both"/>
        <w:rPr>
          <w:color w:val="000000"/>
          <w:sz w:val="16"/>
        </w:rPr>
      </w:pPr>
      <w:r>
        <w:rPr>
          <w:color w:val="000000"/>
          <w:sz w:val="16"/>
        </w:rPr>
        <w:t xml:space="preserve">      </w:t>
      </w:r>
      <w:r>
        <w:rPr>
          <w:color w:val="000000"/>
          <w:sz w:val="16"/>
        </w:rPr>
        <w:t>45) То же, Der Weg nach Innen, стр. 61</w:t>
      </w:r>
    </w:p>
    <w:p>
      <w:pPr>
        <w:pStyle w:val="Normal"/>
        <w:jc w:val="both"/>
        <w:rPr>
          <w:color w:val="000000"/>
          <w:sz w:val="16"/>
        </w:rPr>
      </w:pPr>
      <w:r>
        <w:rPr>
          <w:color w:val="000000"/>
          <w:sz w:val="16"/>
        </w:rPr>
        <w:t xml:space="preserve">      </w:t>
      </w:r>
      <w:r>
        <w:rPr>
          <w:color w:val="000000"/>
          <w:sz w:val="16"/>
        </w:rPr>
        <w:t>46) То же, Sanathana Sarathi, март 1995</w:t>
      </w:r>
    </w:p>
    <w:p>
      <w:pPr>
        <w:pStyle w:val="Normal"/>
        <w:jc w:val="both"/>
        <w:rPr/>
      </w:pPr>
      <w:r>
        <w:rPr>
          <w:color w:val="000000"/>
          <w:sz w:val="16"/>
        </w:rPr>
        <w:t xml:space="preserve">      </w:t>
      </w:r>
      <w:r>
        <w:rPr>
          <w:color w:val="000000"/>
          <w:sz w:val="16"/>
          <w:lang w:val="en-US"/>
        </w:rPr>
        <w:t>47) Balakrishna, S., Goodness Gracious, Baba, The Indian Times, 2.3.1999</w:t>
      </w:r>
    </w:p>
    <w:p>
      <w:pPr>
        <w:pStyle w:val="Normal"/>
        <w:jc w:val="both"/>
        <w:rPr/>
      </w:pPr>
      <w:r>
        <w:rPr>
          <w:color w:val="000000"/>
          <w:sz w:val="16"/>
          <w:lang w:val="en-US"/>
        </w:rPr>
        <w:t xml:space="preserve">      </w:t>
      </w:r>
      <w:r>
        <w:rPr>
          <w:color w:val="000000"/>
          <w:sz w:val="16"/>
          <w:lang w:val="en-US"/>
        </w:rPr>
        <w:t xml:space="preserve">48) Sathya Sai Baba, Sanathana Sarathi, </w:t>
      </w:r>
      <w:r>
        <w:rPr>
          <w:color w:val="000000"/>
          <w:sz w:val="16"/>
        </w:rPr>
        <w:t>окт</w:t>
      </w:r>
      <w:r>
        <w:rPr>
          <w:color w:val="000000"/>
          <w:sz w:val="16"/>
          <w:lang w:val="en-US"/>
        </w:rPr>
        <w:t xml:space="preserve">. 1994, </w:t>
      </w:r>
      <w:r>
        <w:rPr>
          <w:color w:val="000000"/>
          <w:sz w:val="16"/>
        </w:rPr>
        <w:t>стр</w:t>
      </w:r>
      <w:r>
        <w:rPr>
          <w:color w:val="000000"/>
          <w:sz w:val="16"/>
          <w:lang w:val="en-US"/>
        </w:rPr>
        <w:t>. 275</w:t>
      </w:r>
    </w:p>
    <w:p>
      <w:pPr>
        <w:pStyle w:val="Normal"/>
        <w:jc w:val="both"/>
        <w:rPr/>
      </w:pPr>
      <w:r>
        <w:rPr>
          <w:color w:val="000000"/>
          <w:sz w:val="16"/>
          <w:lang w:val="en-US"/>
        </w:rPr>
        <w:t xml:space="preserve">      </w:t>
      </w:r>
      <w:r>
        <w:rPr>
          <w:color w:val="000000"/>
          <w:sz w:val="16"/>
        </w:rPr>
        <w:t>49) Там же, июнь 1995, стр. 165</w:t>
      </w:r>
    </w:p>
    <w:p>
      <w:pPr>
        <w:pStyle w:val="Normal"/>
        <w:jc w:val="both"/>
        <w:rPr>
          <w:color w:val="000000"/>
          <w:sz w:val="16"/>
        </w:rPr>
      </w:pPr>
      <w:r>
        <w:rPr>
          <w:color w:val="000000"/>
          <w:sz w:val="16"/>
        </w:rPr>
        <w:t xml:space="preserve">      </w:t>
      </w:r>
      <w:r>
        <w:rPr>
          <w:color w:val="000000"/>
          <w:sz w:val="16"/>
        </w:rPr>
        <w:t>50) Sathya Sai Speaks, 9, стр. 17</w:t>
      </w:r>
    </w:p>
    <w:p>
      <w:pPr>
        <w:pStyle w:val="Normal"/>
        <w:jc w:val="both"/>
        <w:rPr/>
      </w:pPr>
      <w:r>
        <w:rPr>
          <w:color w:val="000000"/>
          <w:sz w:val="16"/>
        </w:rPr>
        <w:t xml:space="preserve">      </w:t>
      </w:r>
      <w:r>
        <w:rPr>
          <w:color w:val="000000"/>
          <w:sz w:val="16"/>
          <w:lang w:val="en-US"/>
        </w:rPr>
        <w:t xml:space="preserve">51) Sathya Sai Baba, Sanathana Sarathi, </w:t>
      </w:r>
      <w:r>
        <w:rPr>
          <w:color w:val="000000"/>
          <w:sz w:val="16"/>
        </w:rPr>
        <w:t>окт</w:t>
      </w:r>
      <w:r>
        <w:rPr>
          <w:color w:val="000000"/>
          <w:sz w:val="16"/>
          <w:lang w:val="en-US"/>
        </w:rPr>
        <w:t xml:space="preserve">. 1994, </w:t>
      </w:r>
      <w:r>
        <w:rPr>
          <w:color w:val="000000"/>
          <w:sz w:val="16"/>
        </w:rPr>
        <w:t>стр</w:t>
      </w:r>
      <w:r>
        <w:rPr>
          <w:color w:val="000000"/>
          <w:sz w:val="16"/>
          <w:lang w:val="en-US"/>
        </w:rPr>
        <w:t>. 266</w:t>
      </w:r>
    </w:p>
    <w:p>
      <w:pPr>
        <w:pStyle w:val="Normal"/>
        <w:jc w:val="both"/>
        <w:rPr/>
      </w:pPr>
      <w:r>
        <w:rPr>
          <w:color w:val="000000"/>
          <w:sz w:val="16"/>
          <w:lang w:val="en-US"/>
        </w:rPr>
        <w:t xml:space="preserve">      </w:t>
      </w:r>
      <w:r>
        <w:rPr>
          <w:color w:val="000000"/>
          <w:sz w:val="16"/>
          <w:lang w:val="en-US"/>
        </w:rPr>
        <w:t xml:space="preserve">52) Sathya Sai Baba, Sathya Sai Vahini, </w:t>
      </w:r>
      <w:r>
        <w:rPr>
          <w:color w:val="000000"/>
          <w:sz w:val="16"/>
        </w:rPr>
        <w:t>стр</w:t>
      </w:r>
      <w:r>
        <w:rPr>
          <w:color w:val="000000"/>
          <w:sz w:val="16"/>
          <w:lang w:val="en-US"/>
        </w:rPr>
        <w:t>. iii; 61</w:t>
      </w:r>
    </w:p>
    <w:p>
      <w:pPr>
        <w:pStyle w:val="Normal"/>
        <w:jc w:val="both"/>
        <w:rPr/>
      </w:pPr>
      <w:r>
        <w:rPr>
          <w:color w:val="000000"/>
          <w:sz w:val="16"/>
          <w:lang w:val="en-US"/>
        </w:rPr>
        <w:t xml:space="preserve">      </w:t>
      </w:r>
      <w:r>
        <w:rPr>
          <w:color w:val="000000"/>
          <w:sz w:val="16"/>
        </w:rPr>
        <w:t>53) То же, Bhagadvad Gita, стр. 19</w:t>
      </w:r>
    </w:p>
    <w:p>
      <w:pPr>
        <w:pStyle w:val="Normal"/>
        <w:jc w:val="both"/>
        <w:rPr>
          <w:color w:val="000000"/>
          <w:sz w:val="16"/>
        </w:rPr>
      </w:pPr>
      <w:r>
        <w:rPr>
          <w:color w:val="000000"/>
          <w:sz w:val="16"/>
        </w:rPr>
        <w:t xml:space="preserve">      </w:t>
      </w:r>
      <w:r>
        <w:rPr>
          <w:color w:val="000000"/>
          <w:sz w:val="16"/>
        </w:rPr>
        <w:t>54) То же, Sanathana Sarathi, апрель 1989, стр. 87</w:t>
      </w:r>
    </w:p>
    <w:p>
      <w:pPr>
        <w:pStyle w:val="Normal"/>
        <w:jc w:val="both"/>
        <w:rPr>
          <w:color w:val="000000"/>
          <w:sz w:val="16"/>
        </w:rPr>
      </w:pPr>
      <w:r>
        <w:rPr>
          <w:color w:val="000000"/>
          <w:sz w:val="16"/>
        </w:rPr>
        <w:t xml:space="preserve">      </w:t>
      </w:r>
      <w:r>
        <w:rPr>
          <w:color w:val="000000"/>
          <w:sz w:val="16"/>
        </w:rPr>
        <w:t>55) Там же, ноябрь 1989, стр. 282</w:t>
      </w:r>
    </w:p>
    <w:p>
      <w:pPr>
        <w:pStyle w:val="Normal"/>
        <w:jc w:val="both"/>
        <w:rPr>
          <w:color w:val="000000"/>
          <w:sz w:val="16"/>
        </w:rPr>
      </w:pPr>
      <w:r>
        <w:rPr>
          <w:color w:val="000000"/>
          <w:sz w:val="16"/>
        </w:rPr>
        <w:t xml:space="preserve">      </w:t>
      </w:r>
      <w:r>
        <w:rPr>
          <w:color w:val="000000"/>
          <w:sz w:val="16"/>
        </w:rPr>
        <w:t>56) То же, Bhagadvad Gita, стр. 28 и на следующих страницах.</w:t>
      </w:r>
    </w:p>
    <w:p>
      <w:pPr>
        <w:pStyle w:val="Normal"/>
        <w:jc w:val="both"/>
        <w:rPr>
          <w:color w:val="000000"/>
          <w:sz w:val="16"/>
        </w:rPr>
      </w:pPr>
      <w:r>
        <w:rPr>
          <w:color w:val="000000"/>
          <w:sz w:val="16"/>
        </w:rPr>
        <w:t xml:space="preserve">      </w:t>
      </w:r>
      <w:r>
        <w:rPr>
          <w:color w:val="000000"/>
          <w:sz w:val="16"/>
        </w:rPr>
        <w:t>59) Там же, стр. 24</w:t>
      </w:r>
    </w:p>
    <w:p>
      <w:pPr>
        <w:pStyle w:val="Normal"/>
        <w:jc w:val="both"/>
        <w:rPr>
          <w:color w:val="000000"/>
          <w:sz w:val="16"/>
        </w:rPr>
      </w:pPr>
      <w:r>
        <w:rPr>
          <w:color w:val="000000"/>
          <w:sz w:val="16"/>
        </w:rPr>
        <w:t xml:space="preserve">      </w:t>
      </w:r>
      <w:r>
        <w:rPr>
          <w:color w:val="000000"/>
          <w:sz w:val="16"/>
        </w:rPr>
        <w:t>60) Sathya Sai Speaks, 5, стр. 249</w:t>
      </w:r>
    </w:p>
    <w:p>
      <w:pPr>
        <w:pStyle w:val="Normal"/>
        <w:jc w:val="both"/>
        <w:rPr/>
      </w:pPr>
      <w:r>
        <w:rPr>
          <w:color w:val="000000"/>
          <w:sz w:val="16"/>
        </w:rPr>
        <w:t xml:space="preserve">      </w:t>
      </w:r>
      <w:r>
        <w:rPr>
          <w:color w:val="000000"/>
          <w:sz w:val="16"/>
          <w:lang w:val="en-US"/>
        </w:rPr>
        <w:t xml:space="preserve">61) Sathya Sai Baba, Prema Vahini, </w:t>
      </w:r>
    </w:p>
    <w:p>
      <w:pPr>
        <w:pStyle w:val="Normal"/>
        <w:jc w:val="both"/>
        <w:rPr>
          <w:color w:val="000000"/>
          <w:sz w:val="16"/>
        </w:rPr>
      </w:pPr>
      <w:r>
        <w:rPr>
          <w:color w:val="000000"/>
          <w:sz w:val="16"/>
        </w:rPr>
        <w:t>стр. 73 и на следующих страницах.</w:t>
      </w:r>
    </w:p>
    <w:p>
      <w:pPr>
        <w:pStyle w:val="Normal"/>
        <w:jc w:val="both"/>
        <w:rPr/>
      </w:pPr>
      <w:r>
        <w:rPr>
          <w:color w:val="000000"/>
          <w:sz w:val="16"/>
        </w:rPr>
        <w:t xml:space="preserve">      </w:t>
      </w:r>
      <w:r>
        <w:rPr>
          <w:color w:val="000000"/>
          <w:sz w:val="16"/>
          <w:lang w:val="en-US"/>
        </w:rPr>
        <w:t xml:space="preserve">62) </w:t>
      </w:r>
      <w:r>
        <w:rPr>
          <w:color w:val="000000"/>
          <w:sz w:val="16"/>
        </w:rPr>
        <w:t>То</w:t>
      </w:r>
      <w:r>
        <w:rPr>
          <w:color w:val="000000"/>
          <w:sz w:val="16"/>
          <w:lang w:val="en-US"/>
        </w:rPr>
        <w:t xml:space="preserve"> </w:t>
      </w:r>
      <w:r>
        <w:rPr>
          <w:color w:val="000000"/>
          <w:sz w:val="16"/>
        </w:rPr>
        <w:t>же</w:t>
      </w:r>
      <w:r>
        <w:rPr>
          <w:color w:val="000000"/>
          <w:sz w:val="16"/>
          <w:lang w:val="en-US"/>
        </w:rPr>
        <w:t xml:space="preserve">, Der Weg nach Innen, </w:t>
      </w:r>
      <w:r>
        <w:rPr>
          <w:color w:val="000000"/>
          <w:sz w:val="16"/>
        </w:rPr>
        <w:t>стр</w:t>
      </w:r>
      <w:r>
        <w:rPr>
          <w:color w:val="000000"/>
          <w:sz w:val="16"/>
          <w:lang w:val="en-US"/>
        </w:rPr>
        <w:t>. 11</w:t>
      </w:r>
    </w:p>
    <w:p>
      <w:pPr>
        <w:pStyle w:val="Normal"/>
        <w:jc w:val="both"/>
        <w:rPr/>
      </w:pPr>
      <w:r>
        <w:rPr>
          <w:color w:val="000000"/>
          <w:sz w:val="16"/>
          <w:lang w:val="en-US"/>
        </w:rPr>
        <w:t xml:space="preserve">      </w:t>
      </w:r>
      <w:r>
        <w:rPr>
          <w:color w:val="000000"/>
          <w:sz w:val="16"/>
          <w:lang w:val="en-US"/>
        </w:rPr>
        <w:t xml:space="preserve">63) </w:t>
      </w:r>
      <w:r>
        <w:rPr>
          <w:color w:val="000000"/>
          <w:sz w:val="16"/>
        </w:rPr>
        <w:t>То</w:t>
      </w:r>
      <w:r>
        <w:rPr>
          <w:color w:val="000000"/>
          <w:sz w:val="16"/>
          <w:lang w:val="en-US"/>
        </w:rPr>
        <w:t xml:space="preserve"> </w:t>
      </w:r>
      <w:r>
        <w:rPr>
          <w:color w:val="000000"/>
          <w:sz w:val="16"/>
        </w:rPr>
        <w:t>же</w:t>
      </w:r>
      <w:r>
        <w:rPr>
          <w:color w:val="000000"/>
          <w:sz w:val="16"/>
          <w:lang w:val="en-US"/>
        </w:rPr>
        <w:t xml:space="preserve">, </w:t>
      </w:r>
      <w:r>
        <w:rPr>
          <w:color w:val="000000"/>
          <w:sz w:val="16"/>
        </w:rPr>
        <w:t>в</w:t>
      </w:r>
      <w:r>
        <w:rPr>
          <w:color w:val="000000"/>
          <w:sz w:val="16"/>
          <w:lang w:val="en-US"/>
        </w:rPr>
        <w:t>: Namasmarana, A Universal Sadhana (Compiled by Dr. Brahmanand Mavinkurve)</w:t>
      </w:r>
    </w:p>
    <w:p>
      <w:pPr>
        <w:pStyle w:val="Normal"/>
        <w:jc w:val="both"/>
        <w:rPr/>
      </w:pPr>
      <w:r>
        <w:rPr>
          <w:color w:val="000000"/>
          <w:sz w:val="16"/>
          <w:lang w:val="en-US"/>
        </w:rPr>
        <w:t xml:space="preserve">      </w:t>
      </w:r>
      <w:r>
        <w:rPr>
          <w:color w:val="000000"/>
          <w:sz w:val="16"/>
        </w:rPr>
        <w:t>64) То же, Prema Vahini, стр. 73 и на следующих страницах.</w:t>
      </w:r>
    </w:p>
    <w:p>
      <w:pPr>
        <w:pStyle w:val="Normal"/>
        <w:jc w:val="both"/>
        <w:rPr>
          <w:color w:val="000000"/>
          <w:sz w:val="16"/>
        </w:rPr>
      </w:pPr>
      <w:r>
        <w:rPr>
          <w:color w:val="000000"/>
          <w:sz w:val="16"/>
        </w:rPr>
        <w:t xml:space="preserve">      </w:t>
      </w:r>
      <w:r>
        <w:rPr>
          <w:color w:val="000000"/>
          <w:sz w:val="16"/>
        </w:rPr>
        <w:t>65) То же, в: Namasmarana</w:t>
      </w:r>
    </w:p>
    <w:p>
      <w:pPr>
        <w:pStyle w:val="Normal"/>
        <w:jc w:val="both"/>
        <w:rPr>
          <w:color w:val="000000"/>
          <w:sz w:val="16"/>
        </w:rPr>
      </w:pPr>
      <w:r>
        <w:rPr>
          <w:color w:val="000000"/>
          <w:sz w:val="16"/>
        </w:rPr>
        <w:t xml:space="preserve">      </w:t>
      </w:r>
      <w:r>
        <w:rPr>
          <w:color w:val="000000"/>
          <w:sz w:val="16"/>
        </w:rPr>
        <w:t>66) То же, Sanathana Sarathi, окт. 1994, стр. 266</w:t>
      </w:r>
    </w:p>
    <w:p>
      <w:pPr>
        <w:pStyle w:val="Normal"/>
        <w:jc w:val="both"/>
        <w:rPr/>
      </w:pPr>
      <w:r>
        <w:rPr>
          <w:color w:val="000000"/>
          <w:sz w:val="16"/>
        </w:rPr>
        <w:t xml:space="preserve">      </w:t>
      </w:r>
      <w:r>
        <w:rPr>
          <w:color w:val="000000"/>
          <w:sz w:val="16"/>
          <w:lang w:val="en-US"/>
        </w:rPr>
        <w:t xml:space="preserve">67) Divine Glory, </w:t>
      </w:r>
      <w:r>
        <w:rPr>
          <w:color w:val="000000"/>
          <w:sz w:val="16"/>
        </w:rPr>
        <w:t>стр</w:t>
      </w:r>
      <w:r>
        <w:rPr>
          <w:color w:val="000000"/>
          <w:sz w:val="16"/>
          <w:lang w:val="en-US"/>
        </w:rPr>
        <w:t>. 23</w:t>
      </w:r>
    </w:p>
    <w:p>
      <w:pPr>
        <w:pStyle w:val="Normal"/>
        <w:jc w:val="both"/>
        <w:rPr/>
      </w:pPr>
      <w:r>
        <w:rPr>
          <w:color w:val="000000"/>
          <w:sz w:val="16"/>
          <w:lang w:val="en-US"/>
        </w:rPr>
        <w:t xml:space="preserve">      </w:t>
      </w:r>
      <w:r>
        <w:rPr>
          <w:color w:val="000000"/>
          <w:sz w:val="16"/>
          <w:lang w:val="en-US"/>
        </w:rPr>
        <w:t xml:space="preserve">68) Sathya Sai Baba, Discourses, </w:t>
      </w:r>
      <w:r>
        <w:rPr>
          <w:color w:val="000000"/>
          <w:sz w:val="16"/>
        </w:rPr>
        <w:t>ноябрь</w:t>
      </w:r>
      <w:r>
        <w:rPr>
          <w:color w:val="000000"/>
          <w:sz w:val="16"/>
          <w:lang w:val="en-US"/>
        </w:rPr>
        <w:t xml:space="preserve"> 1987, </w:t>
      </w:r>
      <w:r>
        <w:rPr>
          <w:color w:val="000000"/>
          <w:sz w:val="16"/>
        </w:rPr>
        <w:t>стр</w:t>
      </w:r>
      <w:r>
        <w:rPr>
          <w:color w:val="000000"/>
          <w:sz w:val="16"/>
          <w:lang w:val="en-US"/>
        </w:rPr>
        <w:t>. 160</w:t>
      </w:r>
    </w:p>
    <w:p>
      <w:pPr>
        <w:pStyle w:val="Normal"/>
        <w:jc w:val="both"/>
        <w:rPr/>
      </w:pPr>
      <w:r>
        <w:rPr>
          <w:color w:val="000000"/>
          <w:sz w:val="16"/>
          <w:lang w:val="en-US"/>
        </w:rPr>
        <w:t xml:space="preserve">      </w:t>
      </w:r>
      <w:r>
        <w:rPr>
          <w:color w:val="000000"/>
          <w:sz w:val="16"/>
          <w:lang w:val="en-US"/>
        </w:rPr>
        <w:t xml:space="preserve">69)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90, </w:t>
      </w:r>
      <w:r>
        <w:rPr>
          <w:color w:val="000000"/>
          <w:sz w:val="16"/>
        </w:rPr>
        <w:t>стр</w:t>
      </w:r>
      <w:r>
        <w:rPr>
          <w:color w:val="000000"/>
          <w:sz w:val="16"/>
          <w:lang w:val="en-US"/>
        </w:rPr>
        <w:t>. 115</w:t>
      </w:r>
    </w:p>
    <w:p>
      <w:pPr>
        <w:pStyle w:val="Normal"/>
        <w:jc w:val="both"/>
        <w:rPr/>
      </w:pPr>
      <w:r>
        <w:rPr>
          <w:color w:val="000000"/>
          <w:sz w:val="16"/>
          <w:lang w:val="en-US"/>
        </w:rPr>
        <w:t xml:space="preserve">      </w:t>
      </w:r>
      <w:r>
        <w:rPr>
          <w:color w:val="000000"/>
          <w:sz w:val="16"/>
        </w:rPr>
        <w:t>70) То же, Gita Vahini, стр. 50</w:t>
      </w:r>
    </w:p>
    <w:p>
      <w:pPr>
        <w:pStyle w:val="Normal"/>
        <w:jc w:val="both"/>
        <w:rPr>
          <w:color w:val="000000"/>
          <w:sz w:val="16"/>
        </w:rPr>
      </w:pPr>
      <w:r>
        <w:rPr>
          <w:color w:val="000000"/>
          <w:sz w:val="16"/>
        </w:rPr>
        <w:t xml:space="preserve">      </w:t>
      </w:r>
      <w:r>
        <w:rPr>
          <w:color w:val="000000"/>
          <w:sz w:val="16"/>
        </w:rPr>
        <w:t>71) То же, Bhagadvad Gita, стр. 179</w:t>
      </w:r>
    </w:p>
    <w:p>
      <w:pPr>
        <w:pStyle w:val="Normal"/>
        <w:jc w:val="both"/>
        <w:rPr>
          <w:color w:val="000000"/>
          <w:sz w:val="16"/>
        </w:rPr>
      </w:pPr>
      <w:r>
        <w:rPr>
          <w:color w:val="000000"/>
          <w:sz w:val="16"/>
        </w:rPr>
        <w:t xml:space="preserve">      </w:t>
      </w:r>
      <w:r>
        <w:rPr>
          <w:color w:val="000000"/>
          <w:sz w:val="16"/>
        </w:rPr>
        <w:t>72) То же, Jnana Vahini, стр. 36</w:t>
      </w:r>
    </w:p>
    <w:p>
      <w:pPr>
        <w:pStyle w:val="Normal"/>
        <w:jc w:val="both"/>
        <w:rPr>
          <w:color w:val="000000"/>
          <w:sz w:val="16"/>
        </w:rPr>
      </w:pPr>
      <w:r>
        <w:rPr>
          <w:color w:val="000000"/>
          <w:sz w:val="16"/>
        </w:rPr>
        <w:t xml:space="preserve">      </w:t>
      </w:r>
      <w:r>
        <w:rPr>
          <w:color w:val="000000"/>
          <w:sz w:val="16"/>
        </w:rPr>
        <w:t>73) То же, Gita Vahini, стр. 88</w:t>
      </w:r>
    </w:p>
    <w:p>
      <w:pPr>
        <w:pStyle w:val="Normal"/>
        <w:jc w:val="both"/>
        <w:rPr>
          <w:color w:val="000000"/>
          <w:sz w:val="16"/>
        </w:rPr>
      </w:pPr>
      <w:r>
        <w:rPr>
          <w:color w:val="000000"/>
          <w:sz w:val="16"/>
        </w:rPr>
        <w:t xml:space="preserve">      </w:t>
      </w:r>
      <w:r>
        <w:rPr>
          <w:color w:val="000000"/>
          <w:sz w:val="16"/>
        </w:rPr>
        <w:t>74) То же, Sandeha Nivarini, стр. 67</w:t>
      </w:r>
    </w:p>
    <w:p>
      <w:pPr>
        <w:pStyle w:val="Normal"/>
        <w:jc w:val="both"/>
        <w:rPr>
          <w:color w:val="000000"/>
          <w:sz w:val="16"/>
        </w:rPr>
      </w:pPr>
      <w:r>
        <w:rPr>
          <w:color w:val="000000"/>
          <w:sz w:val="16"/>
        </w:rPr>
        <w:t xml:space="preserve">      </w:t>
      </w:r>
      <w:r>
        <w:rPr>
          <w:color w:val="000000"/>
          <w:sz w:val="16"/>
        </w:rPr>
        <w:t>75) То же, Prashnottara Vahini, стр. 68</w:t>
      </w:r>
    </w:p>
    <w:p>
      <w:pPr>
        <w:pStyle w:val="Normal"/>
        <w:jc w:val="both"/>
        <w:rPr>
          <w:color w:val="000000"/>
          <w:sz w:val="16"/>
        </w:rPr>
      </w:pPr>
      <w:r>
        <w:rPr>
          <w:color w:val="000000"/>
          <w:sz w:val="16"/>
        </w:rPr>
        <w:t xml:space="preserve">      </w:t>
      </w:r>
      <w:r>
        <w:rPr>
          <w:color w:val="000000"/>
          <w:sz w:val="16"/>
        </w:rPr>
        <w:t>76) То же, Garuda Purana, стр. 75</w:t>
      </w:r>
    </w:p>
    <w:p>
      <w:pPr>
        <w:pStyle w:val="Normal"/>
        <w:jc w:val="both"/>
        <w:rPr>
          <w:color w:val="000000"/>
          <w:sz w:val="16"/>
        </w:rPr>
      </w:pPr>
      <w:r>
        <w:rPr>
          <w:color w:val="000000"/>
          <w:sz w:val="16"/>
        </w:rPr>
        <w:t xml:space="preserve">      </w:t>
      </w:r>
      <w:r>
        <w:rPr>
          <w:color w:val="000000"/>
          <w:sz w:val="16"/>
        </w:rPr>
        <w:t>77) То же, Jnana Vahini, стр. 6 и на следующих страницах.</w:t>
      </w:r>
    </w:p>
    <w:p>
      <w:pPr>
        <w:pStyle w:val="Normal"/>
        <w:jc w:val="both"/>
        <w:rPr/>
      </w:pPr>
      <w:r>
        <w:rPr>
          <w:color w:val="000000"/>
          <w:sz w:val="16"/>
        </w:rPr>
        <w:t xml:space="preserve">      </w:t>
      </w:r>
      <w:r>
        <w:rPr>
          <w:color w:val="000000"/>
          <w:sz w:val="16"/>
          <w:lang w:val="en-US"/>
        </w:rPr>
        <w:t xml:space="preserve">78) </w:t>
      </w:r>
      <w:r>
        <w:rPr>
          <w:color w:val="000000"/>
          <w:sz w:val="16"/>
        </w:rPr>
        <w:t>То</w:t>
      </w:r>
      <w:r>
        <w:rPr>
          <w:color w:val="000000"/>
          <w:sz w:val="16"/>
          <w:lang w:val="en-US"/>
        </w:rPr>
        <w:t xml:space="preserve"> </w:t>
      </w:r>
      <w:r>
        <w:rPr>
          <w:color w:val="000000"/>
          <w:sz w:val="16"/>
        </w:rPr>
        <w:t>же</w:t>
      </w:r>
      <w:r>
        <w:rPr>
          <w:color w:val="000000"/>
          <w:sz w:val="16"/>
          <w:lang w:val="en-US"/>
        </w:rPr>
        <w:t xml:space="preserve">, Upanishad Vahini, Mandukyopanishad, </w:t>
      </w:r>
      <w:r>
        <w:rPr>
          <w:color w:val="000000"/>
          <w:sz w:val="16"/>
        </w:rPr>
        <w:t>стр</w:t>
      </w:r>
      <w:r>
        <w:rPr>
          <w:color w:val="000000"/>
          <w:sz w:val="16"/>
          <w:lang w:val="en-US"/>
        </w:rPr>
        <w:t>. 22</w:t>
      </w:r>
    </w:p>
    <w:p>
      <w:pPr>
        <w:pStyle w:val="Normal"/>
        <w:jc w:val="both"/>
        <w:rPr/>
      </w:pPr>
      <w:r>
        <w:rPr>
          <w:color w:val="000000"/>
          <w:sz w:val="16"/>
          <w:lang w:val="en-US"/>
        </w:rPr>
        <w:t xml:space="preserve">      </w:t>
      </w:r>
      <w:r>
        <w:rPr>
          <w:color w:val="000000"/>
          <w:sz w:val="16"/>
        </w:rPr>
        <w:t>79) Там же, стр. 25</w:t>
      </w:r>
    </w:p>
    <w:p>
      <w:pPr>
        <w:pStyle w:val="Normal"/>
        <w:jc w:val="both"/>
        <w:rPr>
          <w:color w:val="000000"/>
          <w:sz w:val="16"/>
        </w:rPr>
      </w:pPr>
      <w:r>
        <w:rPr>
          <w:color w:val="000000"/>
          <w:sz w:val="16"/>
        </w:rPr>
        <w:t xml:space="preserve">      </w:t>
      </w:r>
      <w:r>
        <w:rPr>
          <w:color w:val="000000"/>
          <w:sz w:val="16"/>
        </w:rPr>
        <w:t>80) То же, Antworten, Prashnottara Vahini, стр. 67</w:t>
      </w:r>
    </w:p>
    <w:p>
      <w:pPr>
        <w:pStyle w:val="Normal"/>
        <w:jc w:val="both"/>
        <w:rPr/>
      </w:pPr>
      <w:r>
        <w:rPr>
          <w:color w:val="000000"/>
          <w:sz w:val="16"/>
        </w:rPr>
        <w:t xml:space="preserve">      </w:t>
      </w:r>
      <w:r>
        <w:rPr>
          <w:color w:val="000000"/>
          <w:sz w:val="16"/>
          <w:lang w:val="en-US"/>
        </w:rPr>
        <w:t xml:space="preserve">81) </w:t>
      </w:r>
      <w:r>
        <w:rPr>
          <w:color w:val="000000"/>
          <w:sz w:val="16"/>
        </w:rPr>
        <w:t>То</w:t>
      </w:r>
      <w:r>
        <w:rPr>
          <w:color w:val="000000"/>
          <w:sz w:val="16"/>
          <w:lang w:val="en-US"/>
        </w:rPr>
        <w:t xml:space="preserve"> </w:t>
      </w:r>
      <w:r>
        <w:rPr>
          <w:color w:val="000000"/>
          <w:sz w:val="16"/>
        </w:rPr>
        <w:t>же</w:t>
      </w:r>
      <w:r>
        <w:rPr>
          <w:color w:val="000000"/>
          <w:sz w:val="16"/>
          <w:lang w:val="en-US"/>
        </w:rPr>
        <w:t>, All India Active Workers Conference, 24.11.1987</w:t>
      </w:r>
    </w:p>
    <w:p>
      <w:pPr>
        <w:pStyle w:val="Normal"/>
        <w:jc w:val="both"/>
        <w:rPr/>
      </w:pPr>
      <w:r>
        <w:rPr>
          <w:color w:val="000000"/>
          <w:sz w:val="16"/>
          <w:lang w:val="en-US"/>
        </w:rPr>
        <w:t xml:space="preserve">      </w:t>
      </w:r>
      <w:r>
        <w:rPr>
          <w:color w:val="000000"/>
          <w:sz w:val="16"/>
          <w:lang w:val="en-US"/>
        </w:rPr>
        <w:t xml:space="preserve">82) </w:t>
      </w:r>
      <w:r>
        <w:rPr>
          <w:color w:val="000000"/>
          <w:sz w:val="16"/>
        </w:rPr>
        <w:t>То</w:t>
      </w:r>
      <w:r>
        <w:rPr>
          <w:color w:val="000000"/>
          <w:sz w:val="16"/>
          <w:lang w:val="en-US"/>
        </w:rPr>
        <w:t xml:space="preserve"> </w:t>
      </w:r>
      <w:r>
        <w:rPr>
          <w:color w:val="000000"/>
          <w:sz w:val="16"/>
        </w:rPr>
        <w:t>же</w:t>
      </w:r>
      <w:r>
        <w:rPr>
          <w:color w:val="000000"/>
          <w:sz w:val="16"/>
          <w:lang w:val="en-US"/>
        </w:rPr>
        <w:t xml:space="preserve">, Upanishad Vahini, Mandukyopanishad, </w:t>
      </w:r>
      <w:r>
        <w:rPr>
          <w:color w:val="000000"/>
          <w:sz w:val="16"/>
        </w:rPr>
        <w:t>стр</w:t>
      </w:r>
      <w:r>
        <w:rPr>
          <w:color w:val="000000"/>
          <w:sz w:val="16"/>
          <w:lang w:val="en-US"/>
        </w:rPr>
        <w:t>. 39</w:t>
      </w:r>
    </w:p>
    <w:p>
      <w:pPr>
        <w:pStyle w:val="Normal"/>
        <w:jc w:val="both"/>
        <w:rPr/>
      </w:pPr>
      <w:r>
        <w:rPr>
          <w:color w:val="000000"/>
          <w:sz w:val="16"/>
          <w:lang w:val="en-US"/>
        </w:rPr>
        <w:t xml:space="preserve">      </w:t>
      </w:r>
      <w:r>
        <w:rPr>
          <w:color w:val="000000"/>
          <w:sz w:val="16"/>
          <w:lang w:val="en-US"/>
        </w:rPr>
        <w:t xml:space="preserve">83) </w:t>
      </w:r>
      <w:r>
        <w:rPr>
          <w:color w:val="000000"/>
          <w:sz w:val="16"/>
        </w:rPr>
        <w:t>Ср</w:t>
      </w:r>
      <w:r>
        <w:rPr>
          <w:color w:val="000000"/>
          <w:sz w:val="16"/>
          <w:lang w:val="en-US"/>
        </w:rPr>
        <w:t xml:space="preserve">. Safaya, Raghunath, Die Funf Grundpinzipien ..., </w:t>
      </w:r>
      <w:r>
        <w:rPr>
          <w:color w:val="000000"/>
          <w:sz w:val="16"/>
        </w:rPr>
        <w:t>стр</w:t>
      </w:r>
      <w:r>
        <w:rPr>
          <w:color w:val="000000"/>
          <w:sz w:val="16"/>
          <w:lang w:val="en-US"/>
        </w:rPr>
        <w:t>. 3</w:t>
      </w:r>
    </w:p>
    <w:p>
      <w:pPr>
        <w:pStyle w:val="Normal"/>
        <w:jc w:val="both"/>
        <w:rPr/>
      </w:pPr>
      <w:r>
        <w:rPr>
          <w:color w:val="000000"/>
          <w:sz w:val="16"/>
          <w:lang w:val="en-US"/>
        </w:rPr>
        <w:t xml:space="preserve">      </w:t>
      </w:r>
      <w:r>
        <w:rPr>
          <w:color w:val="000000"/>
          <w:sz w:val="16"/>
          <w:lang w:val="en-US"/>
        </w:rPr>
        <w:t xml:space="preserve">84) Sathya Sai Baba, Der Weg nach Innen, </w:t>
      </w:r>
      <w:r>
        <w:rPr>
          <w:color w:val="000000"/>
          <w:sz w:val="16"/>
        </w:rPr>
        <w:t>стр</w:t>
      </w:r>
      <w:r>
        <w:rPr>
          <w:color w:val="000000"/>
          <w:sz w:val="16"/>
          <w:lang w:val="en-US"/>
        </w:rPr>
        <w:t>. 100</w:t>
      </w:r>
    </w:p>
    <w:p>
      <w:pPr>
        <w:pStyle w:val="Normal"/>
        <w:jc w:val="both"/>
        <w:rPr/>
      </w:pPr>
      <w:r>
        <w:rPr>
          <w:color w:val="000000"/>
          <w:sz w:val="16"/>
          <w:lang w:val="en-US"/>
        </w:rPr>
        <w:t xml:space="preserve">      </w:t>
      </w:r>
      <w:r>
        <w:rPr>
          <w:color w:val="000000"/>
          <w:sz w:val="16"/>
          <w:lang w:val="en-US"/>
        </w:rPr>
        <w:t xml:space="preserve">85)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74, </w:t>
      </w:r>
      <w:r>
        <w:rPr>
          <w:color w:val="000000"/>
          <w:sz w:val="16"/>
        </w:rPr>
        <w:t>стр</w:t>
      </w:r>
      <w:r>
        <w:rPr>
          <w:color w:val="000000"/>
          <w:sz w:val="16"/>
          <w:lang w:val="en-US"/>
        </w:rPr>
        <w:t>. 225</w:t>
      </w:r>
    </w:p>
    <w:p>
      <w:pPr>
        <w:pStyle w:val="Normal"/>
        <w:jc w:val="both"/>
        <w:rPr/>
      </w:pPr>
      <w:r>
        <w:rPr>
          <w:color w:val="000000"/>
          <w:sz w:val="16"/>
          <w:lang w:val="en-US"/>
        </w:rPr>
        <w:t xml:space="preserve">      </w:t>
      </w:r>
      <w:r>
        <w:rPr>
          <w:color w:val="000000"/>
          <w:sz w:val="16"/>
          <w:lang w:val="en-US"/>
        </w:rPr>
        <w:t xml:space="preserve">86) </w:t>
      </w:r>
      <w:r>
        <w:rPr>
          <w:color w:val="000000"/>
          <w:sz w:val="16"/>
        </w:rPr>
        <w:t>То</w:t>
      </w:r>
      <w:r>
        <w:rPr>
          <w:color w:val="000000"/>
          <w:sz w:val="16"/>
          <w:lang w:val="en-US"/>
        </w:rPr>
        <w:t xml:space="preserve"> </w:t>
      </w:r>
      <w:r>
        <w:rPr>
          <w:color w:val="000000"/>
          <w:sz w:val="16"/>
        </w:rPr>
        <w:t>же</w:t>
      </w:r>
      <w:r>
        <w:rPr>
          <w:color w:val="000000"/>
          <w:sz w:val="16"/>
          <w:lang w:val="en-US"/>
        </w:rPr>
        <w:t xml:space="preserve">, Antworten, Prashnottara Vahini, </w:t>
      </w:r>
      <w:r>
        <w:rPr>
          <w:color w:val="000000"/>
          <w:sz w:val="16"/>
        </w:rPr>
        <w:t>стр</w:t>
      </w:r>
      <w:r>
        <w:rPr>
          <w:color w:val="000000"/>
          <w:sz w:val="16"/>
          <w:lang w:val="en-US"/>
        </w:rPr>
        <w:t>. 81</w:t>
      </w:r>
    </w:p>
    <w:p>
      <w:pPr>
        <w:pStyle w:val="Normal"/>
        <w:jc w:val="both"/>
        <w:rPr/>
      </w:pPr>
      <w:r>
        <w:rPr>
          <w:color w:val="000000"/>
          <w:sz w:val="16"/>
          <w:lang w:val="en-US"/>
        </w:rPr>
        <w:t xml:space="preserve">      </w:t>
      </w:r>
      <w:r>
        <w:rPr>
          <w:color w:val="000000"/>
          <w:sz w:val="16"/>
          <w:lang w:val="en-US"/>
        </w:rPr>
        <w:t xml:space="preserve">87) </w:t>
      </w:r>
      <w:r>
        <w:rPr>
          <w:color w:val="000000"/>
          <w:sz w:val="16"/>
        </w:rPr>
        <w:t>То</w:t>
      </w:r>
      <w:r>
        <w:rPr>
          <w:color w:val="000000"/>
          <w:sz w:val="16"/>
          <w:lang w:val="en-US"/>
        </w:rPr>
        <w:t xml:space="preserve"> </w:t>
      </w:r>
      <w:r>
        <w:rPr>
          <w:color w:val="000000"/>
          <w:sz w:val="16"/>
        </w:rPr>
        <w:t>же</w:t>
      </w:r>
      <w:r>
        <w:rPr>
          <w:color w:val="000000"/>
          <w:sz w:val="16"/>
          <w:lang w:val="en-US"/>
        </w:rPr>
        <w:t xml:space="preserve">, Der Weg nach Innen, </w:t>
      </w:r>
      <w:r>
        <w:rPr>
          <w:color w:val="000000"/>
          <w:sz w:val="16"/>
        </w:rPr>
        <w:t>стр</w:t>
      </w:r>
      <w:r>
        <w:rPr>
          <w:color w:val="000000"/>
          <w:sz w:val="16"/>
          <w:lang w:val="en-US"/>
        </w:rPr>
        <w:t>. 141</w:t>
      </w:r>
    </w:p>
    <w:p>
      <w:pPr>
        <w:pStyle w:val="Normal"/>
        <w:jc w:val="both"/>
        <w:rPr/>
      </w:pPr>
      <w:r>
        <w:rPr>
          <w:color w:val="000000"/>
          <w:sz w:val="16"/>
          <w:lang w:val="en-US"/>
        </w:rPr>
        <w:t xml:space="preserve">      </w:t>
      </w:r>
      <w:r>
        <w:rPr>
          <w:color w:val="000000"/>
          <w:sz w:val="16"/>
        </w:rPr>
        <w:t>88) То же, Antworten, стр. 81</w:t>
      </w:r>
    </w:p>
    <w:p>
      <w:pPr>
        <w:pStyle w:val="Normal"/>
        <w:jc w:val="both"/>
        <w:rPr>
          <w:color w:val="000000"/>
          <w:sz w:val="16"/>
        </w:rPr>
      </w:pPr>
      <w:r>
        <w:rPr>
          <w:color w:val="000000"/>
          <w:sz w:val="16"/>
        </w:rPr>
        <w:t xml:space="preserve">      </w:t>
      </w:r>
      <w:r>
        <w:rPr>
          <w:color w:val="000000"/>
          <w:sz w:val="16"/>
        </w:rPr>
        <w:t>89) То же, Der Weg nach Innen, стр. 127</w:t>
      </w:r>
    </w:p>
    <w:p>
      <w:pPr>
        <w:pStyle w:val="Normal"/>
        <w:jc w:val="both"/>
        <w:rPr>
          <w:color w:val="000000"/>
          <w:sz w:val="16"/>
        </w:rPr>
      </w:pPr>
      <w:r>
        <w:rPr>
          <w:color w:val="000000"/>
          <w:sz w:val="16"/>
        </w:rPr>
        <w:t xml:space="preserve">      </w:t>
      </w:r>
      <w:r>
        <w:rPr>
          <w:color w:val="000000"/>
          <w:sz w:val="16"/>
        </w:rPr>
        <w:t>90) То же, Antworten, стр. 82</w:t>
      </w:r>
    </w:p>
    <w:p>
      <w:pPr>
        <w:pStyle w:val="Normal"/>
        <w:jc w:val="both"/>
        <w:rPr/>
      </w:pPr>
      <w:r>
        <w:rPr>
          <w:color w:val="000000"/>
          <w:sz w:val="16"/>
        </w:rPr>
        <w:t xml:space="preserve">      </w:t>
      </w:r>
      <w:r>
        <w:rPr>
          <w:color w:val="000000"/>
          <w:sz w:val="16"/>
        </w:rPr>
        <w:t>91) Ders., Der Weg nach Innen, стр. 129 и на следующих страницах.</w:t>
      </w:r>
    </w:p>
    <w:p>
      <w:pPr>
        <w:pStyle w:val="Normal"/>
        <w:jc w:val="both"/>
        <w:rPr>
          <w:color w:val="000000"/>
          <w:sz w:val="16"/>
        </w:rPr>
      </w:pPr>
      <w:r>
        <w:rPr>
          <w:color w:val="000000"/>
          <w:sz w:val="16"/>
        </w:rPr>
        <w:t xml:space="preserve">      </w:t>
      </w:r>
      <w:r>
        <w:rPr>
          <w:color w:val="000000"/>
          <w:sz w:val="16"/>
        </w:rPr>
        <w:t>92) То же., Antworten, стр. 83</w:t>
      </w:r>
    </w:p>
    <w:p>
      <w:pPr>
        <w:pStyle w:val="Normal"/>
        <w:jc w:val="both"/>
        <w:rPr>
          <w:color w:val="000000"/>
          <w:sz w:val="16"/>
        </w:rPr>
      </w:pPr>
      <w:r>
        <w:rPr>
          <w:color w:val="000000"/>
          <w:sz w:val="16"/>
        </w:rPr>
        <w:t xml:space="preserve">      </w:t>
      </w:r>
      <w:r>
        <w:rPr>
          <w:color w:val="000000"/>
          <w:sz w:val="16"/>
        </w:rPr>
        <w:t xml:space="preserve">93) То же, Der Weg nach Innen, стр. 132 </w:t>
      </w:r>
    </w:p>
    <w:p>
      <w:pPr>
        <w:pStyle w:val="Normal"/>
        <w:jc w:val="both"/>
        <w:rPr>
          <w:color w:val="000000"/>
          <w:sz w:val="16"/>
        </w:rPr>
      </w:pPr>
      <w:r>
        <w:rPr>
          <w:color w:val="000000"/>
          <w:sz w:val="16"/>
        </w:rPr>
        <w:t xml:space="preserve">      </w:t>
      </w:r>
      <w:r>
        <w:rPr>
          <w:color w:val="000000"/>
          <w:sz w:val="16"/>
        </w:rPr>
        <w:t>94) То же, Antworten, стр. 84</w:t>
      </w:r>
    </w:p>
    <w:p>
      <w:pPr>
        <w:pStyle w:val="Normal"/>
        <w:jc w:val="both"/>
        <w:rPr>
          <w:color w:val="000000"/>
          <w:sz w:val="16"/>
        </w:rPr>
      </w:pPr>
      <w:r>
        <w:rPr>
          <w:color w:val="000000"/>
          <w:sz w:val="16"/>
        </w:rPr>
        <w:t xml:space="preserve">      </w:t>
      </w:r>
      <w:r>
        <w:rPr>
          <w:color w:val="000000"/>
          <w:sz w:val="16"/>
        </w:rPr>
        <w:t xml:space="preserve">95) То же, Der Weg nach Innen, стр. 133 </w:t>
      </w:r>
    </w:p>
    <w:p>
      <w:pPr>
        <w:pStyle w:val="Normal"/>
        <w:jc w:val="both"/>
        <w:rPr/>
      </w:pPr>
      <w:r>
        <w:rPr>
          <w:color w:val="000000"/>
          <w:sz w:val="16"/>
        </w:rPr>
        <w:t xml:space="preserve">      </w:t>
      </w:r>
      <w:r>
        <w:rPr>
          <w:color w:val="000000"/>
          <w:sz w:val="16"/>
        </w:rPr>
        <w:t>96) То же, Sanathana Sarathi, авг.1989, стр. 207 и на следующих страницах.</w:t>
      </w:r>
    </w:p>
    <w:p>
      <w:pPr>
        <w:pStyle w:val="Normal"/>
        <w:jc w:val="both"/>
        <w:rPr/>
      </w:pPr>
      <w:r>
        <w:rPr>
          <w:color w:val="000000"/>
          <w:sz w:val="16"/>
        </w:rPr>
        <w:t xml:space="preserve">      </w:t>
      </w:r>
      <w:r>
        <w:rPr>
          <w:color w:val="000000"/>
          <w:sz w:val="16"/>
          <w:lang w:val="en-US"/>
        </w:rPr>
        <w:t xml:space="preserve">97) </w:t>
      </w:r>
      <w:r>
        <w:rPr>
          <w:color w:val="000000"/>
          <w:sz w:val="16"/>
        </w:rPr>
        <w:t>То</w:t>
      </w:r>
      <w:r>
        <w:rPr>
          <w:color w:val="000000"/>
          <w:sz w:val="16"/>
          <w:lang w:val="en-US"/>
        </w:rPr>
        <w:t xml:space="preserve"> </w:t>
      </w:r>
      <w:r>
        <w:rPr>
          <w:color w:val="000000"/>
          <w:sz w:val="16"/>
        </w:rPr>
        <w:t>же</w:t>
      </w:r>
      <w:r>
        <w:rPr>
          <w:color w:val="000000"/>
          <w:sz w:val="16"/>
          <w:lang w:val="en-US"/>
        </w:rPr>
        <w:t xml:space="preserve">, Der Weg nach Innen, </w:t>
      </w:r>
      <w:r>
        <w:rPr>
          <w:color w:val="000000"/>
          <w:sz w:val="16"/>
        </w:rPr>
        <w:t>стр</w:t>
      </w:r>
      <w:r>
        <w:rPr>
          <w:color w:val="000000"/>
          <w:sz w:val="16"/>
          <w:lang w:val="en-US"/>
        </w:rPr>
        <w:t>. 135</w:t>
      </w:r>
    </w:p>
    <w:p>
      <w:pPr>
        <w:pStyle w:val="Normal"/>
        <w:jc w:val="both"/>
        <w:rPr/>
      </w:pPr>
      <w:r>
        <w:rPr>
          <w:color w:val="000000"/>
          <w:sz w:val="16"/>
          <w:lang w:val="en-US"/>
        </w:rPr>
        <w:t xml:space="preserve">      </w:t>
      </w:r>
      <w:r>
        <w:rPr>
          <w:color w:val="000000"/>
          <w:sz w:val="16"/>
          <w:lang w:val="en-US"/>
        </w:rPr>
        <w:t xml:space="preserve">98) </w:t>
      </w:r>
      <w:r>
        <w:rPr>
          <w:color w:val="000000"/>
          <w:sz w:val="16"/>
        </w:rPr>
        <w:t>Там</w:t>
      </w:r>
      <w:r>
        <w:rPr>
          <w:color w:val="000000"/>
          <w:sz w:val="16"/>
          <w:lang w:val="en-US"/>
        </w:rPr>
        <w:t xml:space="preserve"> </w:t>
      </w:r>
      <w:r>
        <w:rPr>
          <w:color w:val="000000"/>
          <w:sz w:val="16"/>
        </w:rPr>
        <w:t>же</w:t>
      </w:r>
      <w:r>
        <w:rPr>
          <w:color w:val="000000"/>
          <w:sz w:val="16"/>
          <w:lang w:val="en-US"/>
        </w:rPr>
        <w:t xml:space="preserve">, </w:t>
      </w:r>
      <w:r>
        <w:rPr>
          <w:color w:val="000000"/>
          <w:sz w:val="16"/>
        </w:rPr>
        <w:t>стр</w:t>
      </w:r>
      <w:r>
        <w:rPr>
          <w:color w:val="000000"/>
          <w:sz w:val="16"/>
          <w:lang w:val="en-US"/>
        </w:rPr>
        <w:t>. 103</w:t>
      </w:r>
    </w:p>
    <w:p>
      <w:pPr>
        <w:pStyle w:val="Normal"/>
        <w:jc w:val="both"/>
        <w:rPr/>
      </w:pPr>
      <w:r>
        <w:rPr>
          <w:color w:val="000000"/>
          <w:sz w:val="16"/>
          <w:lang w:val="en-US"/>
        </w:rPr>
        <w:t xml:space="preserve">      </w:t>
      </w:r>
      <w:r>
        <w:rPr>
          <w:color w:val="000000"/>
          <w:sz w:val="16"/>
          <w:lang w:val="en-US"/>
        </w:rPr>
        <w:t xml:space="preserve">99) Hislop, John, Mein Baba und ich, </w:t>
      </w:r>
      <w:r>
        <w:rPr>
          <w:color w:val="000000"/>
          <w:sz w:val="16"/>
        </w:rPr>
        <w:t>стр</w:t>
      </w:r>
      <w:r>
        <w:rPr>
          <w:color w:val="000000"/>
          <w:sz w:val="16"/>
          <w:lang w:val="en-US"/>
        </w:rPr>
        <w:t xml:space="preserve">. 120;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Gesprache mit Bhagavan Sri Sathya Sai Baba, XLV, XLVI; Sathya Sai Baba, Der Weg nach Innen, </w:t>
      </w:r>
      <w:r>
        <w:rPr>
          <w:color w:val="000000"/>
          <w:sz w:val="16"/>
        </w:rPr>
        <w:t>стр</w:t>
      </w:r>
      <w:r>
        <w:rPr>
          <w:color w:val="000000"/>
          <w:sz w:val="16"/>
          <w:lang w:val="en-US"/>
        </w:rPr>
        <w:t xml:space="preserve">. 102 </w:t>
      </w:r>
      <w:r>
        <w:rPr>
          <w:color w:val="000000"/>
          <w:sz w:val="16"/>
        </w:rPr>
        <w:t>и</w:t>
      </w:r>
      <w:r>
        <w:rPr>
          <w:color w:val="000000"/>
          <w:sz w:val="16"/>
          <w:lang w:val="en-US"/>
        </w:rPr>
        <w:t xml:space="preserve"> </w:t>
      </w:r>
      <w:r>
        <w:rPr>
          <w:color w:val="000000"/>
          <w:sz w:val="16"/>
        </w:rPr>
        <w:t>на</w:t>
      </w:r>
      <w:r>
        <w:rPr>
          <w:color w:val="000000"/>
          <w:sz w:val="16"/>
          <w:lang w:val="en-US"/>
        </w:rPr>
        <w:t xml:space="preserve"> </w:t>
      </w:r>
      <w:r>
        <w:rPr>
          <w:color w:val="000000"/>
          <w:sz w:val="16"/>
        </w:rPr>
        <w:t>следующих</w:t>
      </w:r>
      <w:r>
        <w:rPr>
          <w:color w:val="000000"/>
          <w:sz w:val="16"/>
          <w:lang w:val="en-US"/>
        </w:rPr>
        <w:t xml:space="preserve"> </w:t>
      </w:r>
      <w:r>
        <w:rPr>
          <w:color w:val="000000"/>
          <w:sz w:val="16"/>
        </w:rPr>
        <w:t>страницах</w:t>
      </w:r>
      <w:r>
        <w:rPr>
          <w:color w:val="000000"/>
          <w:sz w:val="16"/>
          <w:lang w:val="en-US"/>
        </w:rPr>
        <w:t xml:space="preserve">; </w:t>
      </w:r>
      <w:r>
        <w:rPr>
          <w:color w:val="000000"/>
          <w:sz w:val="16"/>
        </w:rPr>
        <w:t>то</w:t>
      </w:r>
      <w:r>
        <w:rPr>
          <w:color w:val="000000"/>
          <w:sz w:val="16"/>
          <w:lang w:val="en-US"/>
        </w:rPr>
        <w:t xml:space="preserve"> </w:t>
      </w:r>
      <w:r>
        <w:rPr>
          <w:color w:val="000000"/>
          <w:sz w:val="16"/>
        </w:rPr>
        <w:t>же</w:t>
      </w:r>
      <w:r>
        <w:rPr>
          <w:color w:val="000000"/>
          <w:sz w:val="16"/>
          <w:lang w:val="en-US"/>
        </w:rPr>
        <w:t xml:space="preserve">, Summer Showers </w:t>
      </w:r>
      <w:r>
        <w:rPr>
          <w:color w:val="000000"/>
          <w:sz w:val="16"/>
        </w:rPr>
        <w:t>в</w:t>
      </w:r>
      <w:r>
        <w:rPr>
          <w:color w:val="000000"/>
          <w:sz w:val="16"/>
          <w:lang w:val="en-US"/>
        </w:rPr>
        <w:t xml:space="preserve"> Brindavan, 1972, </w:t>
      </w:r>
      <w:r>
        <w:rPr>
          <w:color w:val="000000"/>
          <w:sz w:val="16"/>
        </w:rPr>
        <w:t>стр</w:t>
      </w:r>
      <w:r>
        <w:rPr>
          <w:color w:val="000000"/>
          <w:sz w:val="16"/>
          <w:lang w:val="en-US"/>
        </w:rPr>
        <w:t xml:space="preserve">. 92, 111; Sathya Sai Speaks, 7, American Printing, </w:t>
      </w:r>
      <w:r>
        <w:rPr>
          <w:color w:val="000000"/>
          <w:sz w:val="16"/>
        </w:rPr>
        <w:t>стр</w:t>
      </w:r>
      <w:r>
        <w:rPr>
          <w:color w:val="000000"/>
          <w:sz w:val="16"/>
          <w:lang w:val="en-US"/>
        </w:rPr>
        <w:t>. 38, 38</w:t>
      </w:r>
    </w:p>
    <w:p>
      <w:pPr>
        <w:pStyle w:val="Normal"/>
        <w:jc w:val="both"/>
        <w:rPr/>
      </w:pPr>
      <w:r>
        <w:rPr>
          <w:color w:val="000000"/>
          <w:sz w:val="16"/>
          <w:lang w:val="en-US"/>
        </w:rPr>
        <w:t xml:space="preserve">      </w:t>
      </w:r>
      <w:r>
        <w:rPr>
          <w:color w:val="000000"/>
          <w:sz w:val="16"/>
          <w:lang w:val="en-US"/>
        </w:rPr>
        <w:t xml:space="preserve">100) Sathya Sai Baba, Der Weg nach Innen, </w:t>
      </w:r>
      <w:r>
        <w:rPr>
          <w:color w:val="000000"/>
          <w:sz w:val="16"/>
        </w:rPr>
        <w:t>стр</w:t>
      </w:r>
      <w:r>
        <w:rPr>
          <w:color w:val="000000"/>
          <w:sz w:val="16"/>
          <w:lang w:val="en-US"/>
        </w:rPr>
        <w:t>. 135</w:t>
      </w:r>
    </w:p>
    <w:p>
      <w:pPr>
        <w:pStyle w:val="Normal"/>
        <w:jc w:val="both"/>
        <w:rPr/>
      </w:pPr>
      <w:r>
        <w:rPr>
          <w:color w:val="000000"/>
          <w:sz w:val="16"/>
          <w:lang w:val="en-US"/>
        </w:rPr>
        <w:t xml:space="preserve">      </w:t>
      </w:r>
      <w:r>
        <w:rPr>
          <w:color w:val="000000"/>
          <w:sz w:val="16"/>
          <w:lang w:val="en-US"/>
        </w:rPr>
        <w:t xml:space="preserve">101) </w:t>
      </w:r>
      <w:r>
        <w:rPr>
          <w:color w:val="000000"/>
          <w:sz w:val="16"/>
        </w:rPr>
        <w:t>То</w:t>
      </w:r>
      <w:r>
        <w:rPr>
          <w:color w:val="000000"/>
          <w:sz w:val="16"/>
          <w:lang w:val="en-US"/>
        </w:rPr>
        <w:t xml:space="preserve"> </w:t>
      </w:r>
      <w:r>
        <w:rPr>
          <w:color w:val="000000"/>
          <w:sz w:val="16"/>
        </w:rPr>
        <w:t>же</w:t>
      </w:r>
      <w:r>
        <w:rPr>
          <w:color w:val="000000"/>
          <w:sz w:val="16"/>
          <w:lang w:val="en-US"/>
        </w:rPr>
        <w:t xml:space="preserve">, Brief an Fam. Riordin, </w:t>
      </w:r>
      <w:r>
        <w:rPr>
          <w:color w:val="000000"/>
          <w:sz w:val="16"/>
        </w:rPr>
        <w:t>в</w:t>
      </w:r>
      <w:r>
        <w:rPr>
          <w:color w:val="000000"/>
          <w:sz w:val="16"/>
          <w:lang w:val="en-US"/>
        </w:rPr>
        <w:t xml:space="preserve">: Baskin, Diana, Divine Memories..., </w:t>
      </w:r>
      <w:r>
        <w:rPr>
          <w:color w:val="000000"/>
          <w:sz w:val="16"/>
        </w:rPr>
        <w:t>стр</w:t>
      </w:r>
      <w:r>
        <w:rPr>
          <w:color w:val="000000"/>
          <w:sz w:val="16"/>
          <w:lang w:val="en-US"/>
        </w:rPr>
        <w:t>. 106</w:t>
      </w:r>
    </w:p>
    <w:p>
      <w:pPr>
        <w:pStyle w:val="Normal"/>
        <w:jc w:val="both"/>
        <w:rPr>
          <w:color w:val="000000"/>
          <w:sz w:val="16"/>
          <w:lang w:val="en-US"/>
        </w:rPr>
      </w:pPr>
      <w:r>
        <w:rPr>
          <w:color w:val="000000"/>
          <w:sz w:val="16"/>
          <w:lang w:val="en-US"/>
        </w:rPr>
        <w:t xml:space="preserve">      </w:t>
      </w:r>
      <w:r>
        <w:rPr>
          <w:color w:val="000000"/>
          <w:sz w:val="16"/>
          <w:lang w:val="en-US"/>
        </w:rPr>
        <w:t xml:space="preserve">102) Hislop, John, Seeking Divinity, </w:t>
      </w:r>
    </w:p>
    <w:p>
      <w:pPr>
        <w:pStyle w:val="Normal"/>
        <w:jc w:val="both"/>
        <w:rPr/>
      </w:pPr>
      <w:r>
        <w:rPr>
          <w:color w:val="000000"/>
          <w:sz w:val="16"/>
        </w:rPr>
        <w:t>стр</w:t>
      </w:r>
      <w:r>
        <w:rPr>
          <w:color w:val="000000"/>
          <w:sz w:val="16"/>
          <w:lang w:val="en-US"/>
        </w:rPr>
        <w:t>. 217</w:t>
      </w:r>
    </w:p>
    <w:p>
      <w:pPr>
        <w:pStyle w:val="Normal"/>
        <w:jc w:val="both"/>
        <w:rPr/>
      </w:pPr>
      <w:r>
        <w:rPr>
          <w:color w:val="000000"/>
          <w:sz w:val="16"/>
          <w:lang w:val="en-US"/>
        </w:rPr>
        <w:t xml:space="preserve">      </w:t>
      </w:r>
      <w:r>
        <w:rPr>
          <w:color w:val="000000"/>
          <w:sz w:val="16"/>
          <w:lang w:val="en-US"/>
        </w:rPr>
        <w:t xml:space="preserve">103) Sathya Sai Baba, Prashnottara Vahini, </w:t>
      </w:r>
      <w:r>
        <w:rPr>
          <w:color w:val="000000"/>
          <w:sz w:val="16"/>
        </w:rPr>
        <w:t>стр</w:t>
      </w:r>
      <w:r>
        <w:rPr>
          <w:color w:val="000000"/>
          <w:sz w:val="16"/>
          <w:lang w:val="en-US"/>
        </w:rPr>
        <w:t>. 48</w:t>
      </w:r>
    </w:p>
    <w:p>
      <w:pPr>
        <w:pStyle w:val="Normal"/>
        <w:jc w:val="both"/>
        <w:rPr/>
      </w:pPr>
      <w:r>
        <w:rPr>
          <w:color w:val="000000"/>
          <w:sz w:val="16"/>
          <w:lang w:val="en-US"/>
        </w:rPr>
        <w:t xml:space="preserve">      </w:t>
      </w:r>
      <w:r>
        <w:rPr>
          <w:color w:val="000000"/>
          <w:sz w:val="16"/>
          <w:lang w:val="en-US"/>
        </w:rPr>
        <w:t xml:space="preserve">104) </w:t>
      </w:r>
      <w:r>
        <w:rPr>
          <w:color w:val="000000"/>
          <w:sz w:val="16"/>
        </w:rPr>
        <w:t>То</w:t>
      </w:r>
      <w:r>
        <w:rPr>
          <w:color w:val="000000"/>
          <w:sz w:val="16"/>
          <w:lang w:val="en-US"/>
        </w:rPr>
        <w:t xml:space="preserve"> </w:t>
      </w:r>
      <w:r>
        <w:rPr>
          <w:color w:val="000000"/>
          <w:sz w:val="16"/>
        </w:rPr>
        <w:t>же</w:t>
      </w:r>
      <w:r>
        <w:rPr>
          <w:color w:val="000000"/>
          <w:sz w:val="16"/>
          <w:lang w:val="en-US"/>
        </w:rPr>
        <w:t xml:space="preserve">, Upanishad Vahini, Mandukyopanishad, </w:t>
      </w:r>
      <w:r>
        <w:rPr>
          <w:color w:val="000000"/>
          <w:sz w:val="16"/>
        </w:rPr>
        <w:t>стр</w:t>
      </w:r>
      <w:r>
        <w:rPr>
          <w:color w:val="000000"/>
          <w:sz w:val="16"/>
          <w:lang w:val="en-US"/>
        </w:rPr>
        <w:t>. 28</w:t>
      </w:r>
    </w:p>
    <w:p>
      <w:pPr>
        <w:pStyle w:val="Normal"/>
        <w:jc w:val="both"/>
        <w:rPr/>
      </w:pPr>
      <w:r>
        <w:rPr>
          <w:color w:val="000000"/>
          <w:sz w:val="16"/>
          <w:lang w:val="en-US"/>
        </w:rPr>
        <w:t xml:space="preserve">      </w:t>
      </w:r>
      <w:r>
        <w:rPr>
          <w:color w:val="000000"/>
          <w:sz w:val="16"/>
          <w:lang w:val="en-US"/>
        </w:rPr>
        <w:t xml:space="preserve">105) </w:t>
      </w:r>
      <w:r>
        <w:rPr>
          <w:color w:val="000000"/>
          <w:sz w:val="16"/>
        </w:rPr>
        <w:t>Там</w:t>
      </w:r>
      <w:r>
        <w:rPr>
          <w:color w:val="000000"/>
          <w:sz w:val="16"/>
          <w:lang w:val="en-US"/>
        </w:rPr>
        <w:t xml:space="preserve"> </w:t>
      </w:r>
      <w:r>
        <w:rPr>
          <w:color w:val="000000"/>
          <w:sz w:val="16"/>
        </w:rPr>
        <w:t>же</w:t>
      </w:r>
      <w:r>
        <w:rPr>
          <w:color w:val="000000"/>
          <w:sz w:val="16"/>
          <w:lang w:val="en-US"/>
        </w:rPr>
        <w:t xml:space="preserve">, Kathopanishad, </w:t>
      </w:r>
      <w:r>
        <w:rPr>
          <w:color w:val="000000"/>
          <w:sz w:val="16"/>
        </w:rPr>
        <w:t>стр</w:t>
      </w:r>
      <w:r>
        <w:rPr>
          <w:color w:val="000000"/>
          <w:sz w:val="16"/>
          <w:lang w:val="en-US"/>
        </w:rPr>
        <w:t>. 20</w:t>
      </w:r>
    </w:p>
    <w:p>
      <w:pPr>
        <w:pStyle w:val="Normal"/>
        <w:jc w:val="both"/>
        <w:rPr/>
      </w:pPr>
      <w:r>
        <w:rPr>
          <w:color w:val="000000"/>
          <w:sz w:val="16"/>
          <w:lang w:val="en-US"/>
        </w:rPr>
        <w:t xml:space="preserve">      </w:t>
      </w:r>
      <w:r>
        <w:rPr>
          <w:color w:val="000000"/>
          <w:sz w:val="16"/>
          <w:lang w:val="en-US"/>
        </w:rPr>
        <w:t xml:space="preserve">106) </w:t>
      </w:r>
      <w:r>
        <w:rPr>
          <w:color w:val="000000"/>
          <w:sz w:val="16"/>
        </w:rPr>
        <w:t>То</w:t>
      </w:r>
      <w:r>
        <w:rPr>
          <w:color w:val="000000"/>
          <w:sz w:val="16"/>
          <w:lang w:val="en-US"/>
        </w:rPr>
        <w:t xml:space="preserve"> </w:t>
      </w:r>
      <w:r>
        <w:rPr>
          <w:color w:val="000000"/>
          <w:sz w:val="16"/>
        </w:rPr>
        <w:t>же</w:t>
      </w:r>
      <w:r>
        <w:rPr>
          <w:color w:val="000000"/>
          <w:sz w:val="16"/>
          <w:lang w:val="en-US"/>
        </w:rPr>
        <w:t xml:space="preserve">, Ewige Wahrheiten, Sathya Sai Vahini, </w:t>
      </w:r>
      <w:r>
        <w:rPr>
          <w:color w:val="000000"/>
          <w:sz w:val="16"/>
        </w:rPr>
        <w:t>стр</w:t>
      </w:r>
      <w:r>
        <w:rPr>
          <w:color w:val="000000"/>
          <w:sz w:val="16"/>
          <w:lang w:val="en-US"/>
        </w:rPr>
        <w:t>. 128</w:t>
      </w:r>
    </w:p>
    <w:p>
      <w:pPr>
        <w:pStyle w:val="Normal"/>
        <w:jc w:val="both"/>
        <w:rPr/>
      </w:pPr>
      <w:r>
        <w:rPr>
          <w:color w:val="000000"/>
          <w:sz w:val="16"/>
          <w:lang w:val="en-US"/>
        </w:rPr>
        <w:t xml:space="preserve">      </w:t>
      </w:r>
      <w:r>
        <w:rPr>
          <w:color w:val="000000"/>
          <w:sz w:val="16"/>
        </w:rPr>
        <w:t xml:space="preserve">107) Sanathana Sarathi, март 2000, </w:t>
      </w:r>
    </w:p>
    <w:p>
      <w:pPr>
        <w:pStyle w:val="Normal"/>
        <w:jc w:val="both"/>
        <w:rPr>
          <w:color w:val="000000"/>
          <w:sz w:val="16"/>
        </w:rPr>
      </w:pPr>
      <w:r>
        <w:rPr>
          <w:color w:val="000000"/>
          <w:sz w:val="16"/>
        </w:rPr>
        <w:t>стр. 65</w:t>
      </w:r>
    </w:p>
    <w:p>
      <w:pPr>
        <w:pStyle w:val="Normal"/>
        <w:jc w:val="both"/>
        <w:rPr>
          <w:color w:val="000000"/>
          <w:sz w:val="16"/>
        </w:rPr>
      </w:pPr>
      <w:r>
        <w:rPr>
          <w:color w:val="000000"/>
          <w:sz w:val="16"/>
        </w:rPr>
        <w:t xml:space="preserve">      </w:t>
      </w:r>
      <w:r>
        <w:rPr>
          <w:color w:val="000000"/>
          <w:sz w:val="16"/>
        </w:rPr>
        <w:t>108) Поэтому при повторении мантр необходимо обращать самое пристальное внимание на их правильное интонирование, произношение и ударение. Хотя вначале немного трудно соблюдать все нюансы, однако существующая магнитофонная запись рецитации Гаятри-мантры Аватаром может оказать в этом деле весьма существенную помощь.</w:t>
      </w:r>
    </w:p>
    <w:p>
      <w:pPr>
        <w:pStyle w:val="Normal"/>
        <w:jc w:val="both"/>
        <w:rPr/>
      </w:pPr>
      <w:r>
        <w:rPr>
          <w:color w:val="000000"/>
          <w:sz w:val="16"/>
        </w:rPr>
        <w:t xml:space="preserve">      </w:t>
      </w:r>
      <w:r>
        <w:rPr>
          <w:color w:val="000000"/>
          <w:sz w:val="16"/>
        </w:rPr>
        <w:t>109) Sathya Sai Baba, Sanathana Sarathi, март 2000, стр. 68, 71; ср. также Fanibunda, E., Vision of the Divine, стр.86; ср. также приложение</w:t>
      </w:r>
    </w:p>
    <w:p>
      <w:pPr>
        <w:pStyle w:val="Normal"/>
        <w:jc w:val="both"/>
        <w:rPr>
          <w:color w:val="000000"/>
          <w:sz w:val="16"/>
          <w:lang w:val="en-US"/>
        </w:rPr>
      </w:pPr>
      <w:r>
        <w:rPr>
          <w:color w:val="000000"/>
          <w:sz w:val="16"/>
        </w:rPr>
        <w:t xml:space="preserve">      </w:t>
      </w:r>
      <w:r>
        <w:rPr>
          <w:color w:val="000000"/>
          <w:sz w:val="16"/>
          <w:lang w:val="en-US"/>
        </w:rPr>
        <w:t xml:space="preserve">110) </w:t>
      </w:r>
      <w:r>
        <w:rPr>
          <w:color w:val="000000"/>
          <w:sz w:val="16"/>
        </w:rPr>
        <w:t>Ср</w:t>
      </w:r>
      <w:r>
        <w:rPr>
          <w:color w:val="000000"/>
          <w:sz w:val="16"/>
          <w:lang w:val="en-US"/>
        </w:rPr>
        <w:t xml:space="preserve">. Rao, Subba, A Vedic Scholar is inspired, </w:t>
      </w:r>
      <w:r>
        <w:rPr>
          <w:color w:val="000000"/>
          <w:sz w:val="16"/>
        </w:rPr>
        <w:t>в</w:t>
      </w:r>
      <w:r>
        <w:rPr>
          <w:color w:val="000000"/>
          <w:sz w:val="16"/>
          <w:lang w:val="en-US"/>
        </w:rPr>
        <w:t xml:space="preserve">: Sanathana Sarathi, </w:t>
      </w:r>
      <w:r>
        <w:rPr>
          <w:color w:val="000000"/>
          <w:sz w:val="16"/>
        </w:rPr>
        <w:t>март</w:t>
      </w:r>
      <w:r>
        <w:rPr>
          <w:color w:val="000000"/>
          <w:sz w:val="16"/>
          <w:lang w:val="en-US"/>
        </w:rPr>
        <w:t xml:space="preserve"> 1979; </w:t>
      </w:r>
      <w:r>
        <w:rPr>
          <w:color w:val="000000"/>
          <w:sz w:val="16"/>
        </w:rPr>
        <w:t>ср</w:t>
      </w:r>
      <w:r>
        <w:rPr>
          <w:color w:val="000000"/>
          <w:sz w:val="16"/>
          <w:lang w:val="en-US"/>
        </w:rPr>
        <w:t xml:space="preserve">. Balu, Sh., Living Divinity, </w:t>
      </w:r>
      <w:r>
        <w:rPr>
          <w:color w:val="000000"/>
          <w:sz w:val="16"/>
        </w:rPr>
        <w:t>стр</w:t>
      </w:r>
      <w:r>
        <w:rPr>
          <w:color w:val="000000"/>
          <w:sz w:val="16"/>
          <w:lang w:val="en-US"/>
        </w:rPr>
        <w:t xml:space="preserve">. 143; </w:t>
      </w:r>
      <w:r>
        <w:rPr>
          <w:color w:val="000000"/>
          <w:sz w:val="16"/>
        </w:rPr>
        <w:t>ср</w:t>
      </w:r>
      <w:r>
        <w:rPr>
          <w:color w:val="000000"/>
          <w:sz w:val="16"/>
          <w:lang w:val="en-US"/>
        </w:rPr>
        <w:t xml:space="preserve">. </w:t>
      </w:r>
      <w:r>
        <w:rPr>
          <w:color w:val="000000"/>
          <w:sz w:val="16"/>
        </w:rPr>
        <w:t>также</w:t>
      </w:r>
      <w:r>
        <w:rPr>
          <w:color w:val="000000"/>
          <w:sz w:val="16"/>
          <w:lang w:val="en-US"/>
        </w:rPr>
        <w:t xml:space="preserve"> </w:t>
      </w:r>
      <w:r>
        <w:rPr>
          <w:color w:val="000000"/>
          <w:sz w:val="16"/>
        </w:rPr>
        <w:t>приложение</w:t>
      </w:r>
    </w:p>
    <w:p>
      <w:pPr>
        <w:pStyle w:val="Normal"/>
        <w:jc w:val="both"/>
        <w:rPr/>
      </w:pPr>
      <w:r>
        <w:rPr>
          <w:color w:val="000000"/>
          <w:sz w:val="16"/>
          <w:lang w:val="en-US"/>
        </w:rPr>
        <w:t xml:space="preserve">      </w:t>
      </w:r>
      <w:r>
        <w:rPr>
          <w:color w:val="000000"/>
          <w:sz w:val="16"/>
          <w:lang w:val="en-US"/>
        </w:rPr>
        <w:t xml:space="preserve">111) </w:t>
      </w:r>
      <w:r>
        <w:rPr>
          <w:color w:val="000000"/>
          <w:sz w:val="16"/>
        </w:rPr>
        <w:t>Ср</w:t>
      </w:r>
      <w:r>
        <w:rPr>
          <w:color w:val="000000"/>
          <w:sz w:val="16"/>
          <w:lang w:val="en-US"/>
        </w:rPr>
        <w:t>. Mantren; Sri Yantra</w:t>
      </w:r>
    </w:p>
    <w:p>
      <w:pPr>
        <w:pStyle w:val="Normal"/>
        <w:jc w:val="both"/>
        <w:rPr/>
      </w:pPr>
      <w:r>
        <w:rPr>
          <w:color w:val="000000"/>
          <w:sz w:val="16"/>
          <w:lang w:val="en-US"/>
        </w:rPr>
        <w:t xml:space="preserve">      </w:t>
      </w:r>
      <w:r>
        <w:rPr>
          <w:color w:val="000000"/>
          <w:sz w:val="16"/>
          <w:lang w:val="en-US"/>
        </w:rPr>
        <w:t xml:space="preserve">112) Sathya Sai Baba, Der Weg nach Innen, </w:t>
      </w:r>
      <w:r>
        <w:rPr>
          <w:color w:val="000000"/>
          <w:sz w:val="16"/>
        </w:rPr>
        <w:t>стр</w:t>
      </w:r>
      <w:r>
        <w:rPr>
          <w:color w:val="000000"/>
          <w:sz w:val="16"/>
          <w:lang w:val="en-US"/>
        </w:rPr>
        <w:t>. 6</w:t>
      </w:r>
    </w:p>
    <w:p>
      <w:pPr>
        <w:pStyle w:val="Normal"/>
        <w:jc w:val="both"/>
        <w:rPr/>
      </w:pPr>
      <w:r>
        <w:rPr>
          <w:color w:val="000000"/>
          <w:sz w:val="16"/>
          <w:lang w:val="en-US"/>
        </w:rPr>
        <w:t xml:space="preserve">      </w:t>
      </w:r>
      <w:r>
        <w:rPr>
          <w:color w:val="000000"/>
          <w:sz w:val="16"/>
        </w:rPr>
        <w:t>113) То же, Sanathana Sarathi, янв. 1984, стр. 7</w:t>
      </w:r>
    </w:p>
    <w:p>
      <w:pPr>
        <w:pStyle w:val="Normal"/>
        <w:jc w:val="both"/>
        <w:rPr/>
      </w:pPr>
      <w:r>
        <w:rPr>
          <w:color w:val="000000"/>
          <w:sz w:val="16"/>
        </w:rPr>
        <w:t xml:space="preserve">      </w:t>
      </w:r>
      <w:r>
        <w:rPr>
          <w:color w:val="000000"/>
          <w:sz w:val="16"/>
          <w:lang w:val="en-US"/>
        </w:rPr>
        <w:t xml:space="preserve">114) </w:t>
      </w:r>
      <w:r>
        <w:rPr>
          <w:color w:val="000000"/>
          <w:sz w:val="16"/>
        </w:rPr>
        <w:t>То</w:t>
      </w:r>
      <w:r>
        <w:rPr>
          <w:color w:val="000000"/>
          <w:sz w:val="16"/>
          <w:lang w:val="en-US"/>
        </w:rPr>
        <w:t xml:space="preserve"> </w:t>
      </w:r>
      <w:r>
        <w:rPr>
          <w:color w:val="000000"/>
          <w:sz w:val="16"/>
        </w:rPr>
        <w:t>же</w:t>
      </w:r>
      <w:r>
        <w:rPr>
          <w:color w:val="000000"/>
          <w:sz w:val="16"/>
          <w:lang w:val="en-US"/>
        </w:rPr>
        <w:t>, Christmas Sandesh, Divine Discourse on 25.12.1998, Prasanthi Nilayam</w:t>
      </w:r>
    </w:p>
    <w:p>
      <w:pPr>
        <w:sectPr>
          <w:type w:val="continuous"/>
          <w:pgSz w:w="11906" w:h="16838"/>
          <w:pgMar w:left="851" w:right="851" w:gutter="0" w:header="0" w:top="851" w:footer="720" w:bottom="1134"/>
          <w:cols w:num="2" w:space="708" w:equalWidth="true" w:sep="false"/>
          <w:formProt w:val="false"/>
          <w:textDirection w:val="lrTb"/>
          <w:docGrid w:type="default" w:linePitch="360" w:charSpace="0"/>
        </w:sectPr>
      </w:pPr>
    </w:p>
    <w:p>
      <w:pPr>
        <w:pStyle w:val="Heading8"/>
        <w:autoSpaceDE w:val="false"/>
        <w:rPr>
          <w:b/>
          <w:b/>
          <w:color w:val="000000"/>
          <w:sz w:val="16"/>
          <w:lang w:val="en-US"/>
        </w:rPr>
      </w:pPr>
      <w:r>
        <w:rPr>
          <w:b/>
          <w:color w:val="000000"/>
          <w:sz w:val="16"/>
          <w:lang w:val="en-US"/>
        </w:rPr>
      </w:r>
    </w:p>
    <w:p>
      <w:pPr>
        <w:sectPr>
          <w:type w:val="continuous"/>
          <w:pgSz w:w="11906" w:h="16838"/>
          <w:pgMar w:left="851" w:right="851" w:gutter="0" w:header="0" w:top="851" w:footer="720" w:bottom="1134"/>
          <w:cols w:num="2" w:space="708" w:equalWidth="true" w:sep="false"/>
          <w:formProt w:val="false"/>
          <w:textDirection w:val="lrTb"/>
          <w:docGrid w:type="default" w:linePitch="360" w:charSpace="0"/>
        </w:sectPr>
      </w:pPr>
    </w:p>
    <w:p>
      <w:pPr>
        <w:pStyle w:val="Heading8"/>
        <w:numPr>
          <w:ilvl w:val="0"/>
          <w:numId w:val="0"/>
        </w:numPr>
        <w:rPr>
          <w:b/>
          <w:b/>
          <w:sz w:val="28"/>
          <w:lang w:val="en-US"/>
        </w:rPr>
      </w:pPr>
      <w:r>
        <w:rPr>
          <w:b/>
          <w:sz w:val="28"/>
          <w:lang w:val="en-US"/>
        </w:rPr>
      </w:r>
    </w:p>
    <w:p>
      <w:pPr>
        <w:sectPr>
          <w:type w:val="continuous"/>
          <w:pgSz w:w="11906" w:h="16838"/>
          <w:pgMar w:left="851" w:right="851" w:gutter="0" w:header="0" w:top="851" w:footer="720" w:bottom="1134"/>
          <w:formProt w:val="false"/>
          <w:textDirection w:val="lrTb"/>
          <w:docGrid w:type="default" w:linePitch="360" w:charSpace="0"/>
        </w:sectPr>
      </w:pPr>
    </w:p>
    <w:p>
      <w:pPr>
        <w:pStyle w:val="Heading8"/>
        <w:autoSpaceDE w:val="false"/>
        <w:jc w:val="left"/>
        <w:rPr>
          <w:b/>
          <w:b/>
          <w:i w:val="false"/>
          <w:i w:val="false"/>
          <w:sz w:val="20"/>
          <w:lang w:val="en-US"/>
        </w:rPr>
      </w:pPr>
      <w:r>
        <w:rPr>
          <w:b/>
          <w:i w:val="false"/>
          <w:sz w:val="20"/>
        </w:rPr>
        <w:t>ЛИТЕРАТУРА</w:t>
      </w:r>
    </w:p>
    <w:p>
      <w:pPr>
        <w:sectPr>
          <w:footerReference w:type="default" r:id="rId6"/>
          <w:type w:val="nextPage"/>
          <w:pgSz w:w="11906" w:h="16838"/>
          <w:pgMar w:left="851" w:right="851" w:gutter="0" w:header="0" w:top="851" w:footer="720" w:bottom="1134"/>
          <w:pgNumType w:fmt="decimal"/>
          <w:formProt w:val="false"/>
          <w:textDirection w:val="lrTb"/>
          <w:docGrid w:type="default" w:linePitch="360" w:charSpace="0"/>
        </w:sectPr>
      </w:pPr>
    </w:p>
    <w:p>
      <w:pPr>
        <w:pStyle w:val="Normal"/>
        <w:autoSpaceDE w:val="false"/>
        <w:jc w:val="both"/>
        <w:rPr>
          <w:rFonts w:ascii="TimesNewRomanPS-Bold;Times New Roman" w:hAnsi="TimesNewRomanPS-Bold;Times New Roman" w:cs="TimesNewRomanPS-Bold;Times New Roman"/>
          <w:b/>
          <w:b/>
          <w:i w:val="false"/>
          <w:i w:val="false"/>
          <w:color w:val="000000"/>
          <w:sz w:val="18"/>
          <w:lang w:val="en-US"/>
        </w:rPr>
      </w:pPr>
      <w:r>
        <w:rPr>
          <w:rFonts w:cs="TimesNewRomanPS-Bold;Times New Roman" w:ascii="TimesNewRomanPS-Bold;Times New Roman" w:hAnsi="TimesNewRomanPS-Bold;Times New Roman"/>
          <w:b/>
          <w:i w:val="false"/>
          <w:color w:val="000000"/>
          <w:sz w:val="18"/>
          <w:lang w:val="en-US"/>
        </w:rPr>
      </w:r>
    </w:p>
    <w:p>
      <w:pPr>
        <w:pStyle w:val="Normal"/>
        <w:autoSpaceDE w:val="false"/>
        <w:jc w:val="both"/>
        <w:rPr>
          <w:rFonts w:ascii="TimesNewRomanPS-Bold;Times New Roman" w:hAnsi="TimesNewRomanPS-Bold;Times New Roman" w:cs="TimesNewRomanPS-Bold;Times New Roman"/>
          <w:b/>
          <w:b/>
          <w:color w:val="000000"/>
          <w:sz w:val="18"/>
          <w:lang w:val="en-US"/>
        </w:rPr>
      </w:pPr>
      <w:r>
        <w:rPr>
          <w:rFonts w:cs="TimesNewRomanPS-Bold;Times New Roman" w:ascii="TimesNewRomanPS-Bold;Times New Roman" w:hAnsi="TimesNewRomanPS-Bold;Times New Roman"/>
          <w:b/>
          <w:color w:val="000000"/>
          <w:sz w:val="18"/>
          <w:lang w:val="en-US"/>
        </w:rPr>
      </w:r>
    </w:p>
    <w:p>
      <w:pPr>
        <w:sectPr>
          <w:type w:val="continuous"/>
          <w:pgSz w:w="11906" w:h="16838"/>
          <w:pgMar w:left="851" w:right="851" w:gutter="0" w:header="0" w:top="851" w:footer="720" w:bottom="1134"/>
          <w:cols w:num="2" w:space="708" w:equalWidth="true" w:sep="false"/>
          <w:formProt w:val="false"/>
          <w:textDirection w:val="lrTb"/>
          <w:docGrid w:type="default" w:linePitch="360" w:charSpace="0"/>
        </w:sectPr>
      </w:pP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Ahluwalia, Shashi </w:t>
      </w:r>
      <w:r>
        <w:rPr>
          <w:rFonts w:cs="TimesNewRomanPS;Times New Roman" w:ascii="TimesNewRomanPS;Times New Roman" w:hAnsi="TimesNewRomanPS;Times New Roman"/>
          <w:color w:val="000000"/>
          <w:sz w:val="18"/>
          <w:szCs w:val="18"/>
          <w:lang w:val="en-US"/>
        </w:rPr>
        <w:t>Spiritual Masters from India, Delhi 198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Aditya, Sudha </w:t>
      </w:r>
      <w:r>
        <w:rPr>
          <w:rFonts w:cs="TimesNewRomanPS;Times New Roman" w:ascii="TimesNewRomanPS;Times New Roman" w:hAnsi="TimesNewRomanPS;Times New Roman"/>
          <w:color w:val="000000"/>
          <w:sz w:val="18"/>
          <w:szCs w:val="18"/>
          <w:lang w:val="en-US"/>
        </w:rPr>
        <w:t>Amrita Vahini, Sathya Sai’s Nektar der Unsterblichkeit, berdorf 200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Alexander, Marc </w:t>
      </w:r>
      <w:r>
        <w:rPr>
          <w:rFonts w:cs="TimesNewRomanPS;Times New Roman" w:ascii="TimesNewRomanPS;Times New Roman" w:hAnsi="TimesNewRomanPS;Times New Roman"/>
          <w:color w:val="000000"/>
          <w:sz w:val="18"/>
          <w:szCs w:val="18"/>
          <w:lang w:val="en-US"/>
        </w:rPr>
        <w:t>To Anger the Devil, Exorcist Extraordinary, The Reverend Dr. Donald Omand, Jersey 197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Awerbuch, Jewgeni </w:t>
      </w:r>
      <w:r>
        <w:rPr>
          <w:rFonts w:cs="TimesNewRomanPS;Times New Roman" w:ascii="TimesNewRomanPS;Times New Roman" w:hAnsi="TimesNewRomanPS;Times New Roman"/>
          <w:color w:val="000000"/>
          <w:sz w:val="18"/>
          <w:szCs w:val="18"/>
          <w:lang w:val="en-US"/>
        </w:rPr>
        <w:t>Schätze der Volksmedizin aus Rußland, Band 1, Privatdruck, 5. überarb. Aufl., Groß-Gerau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 xml:space="preserve">Schätze der Volksmedizin aus Rußland, Band 2, 1. Teil: </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Hauptprinzipien der Heilung, Urintherapie, Heilung mit Kräutermischungen, Privatdruck, Groß-Gerau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ginski, Bodo; Sharamon, Shalila </w:t>
      </w:r>
      <w:r>
        <w:rPr>
          <w:rFonts w:cs="TimesNewRomanPS;Times New Roman" w:ascii="TimesNewRomanPS;Times New Roman" w:hAnsi="TimesNewRomanPS;Times New Roman"/>
          <w:color w:val="000000"/>
          <w:sz w:val="18"/>
          <w:szCs w:val="18"/>
          <w:lang w:val="en-US"/>
        </w:rPr>
        <w:t>Das Wunder im Kern der Grapefruit, 9. Aufl., Aitran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iley,Alice B. </w:t>
      </w:r>
      <w:r>
        <w:rPr>
          <w:rFonts w:cs="TimesNewRomanPS;Times New Roman" w:ascii="TimesNewRomanPS;Times New Roman" w:hAnsi="TimesNewRomanPS;Times New Roman"/>
          <w:color w:val="000000"/>
          <w:sz w:val="18"/>
          <w:szCs w:val="18"/>
          <w:lang w:val="en-US"/>
        </w:rPr>
        <w:t>Denke darüber nach, Bietigheim 198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lakrishna, S. </w:t>
      </w:r>
      <w:r>
        <w:rPr>
          <w:rFonts w:cs="TimesNewRomanPS;Times New Roman" w:ascii="TimesNewRomanPS;Times New Roman" w:hAnsi="TimesNewRomanPS;Times New Roman"/>
          <w:color w:val="000000"/>
          <w:sz w:val="18"/>
          <w:szCs w:val="18"/>
          <w:lang w:val="en-US"/>
        </w:rPr>
        <w:t>Goodness Gracious, Baba, in: The Indian Times, 2.3.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lu, Shakuntala </w:t>
      </w:r>
      <w:r>
        <w:rPr>
          <w:rFonts w:cs="TimesNewRomanPS;Times New Roman" w:ascii="TimesNewRomanPS;Times New Roman" w:hAnsi="TimesNewRomanPS;Times New Roman"/>
          <w:color w:val="000000"/>
          <w:sz w:val="18"/>
          <w:szCs w:val="18"/>
          <w:lang w:val="en-US"/>
        </w:rPr>
        <w:t>Living Divinity, Bangalore 198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lu,V. u. Sh. </w:t>
      </w:r>
      <w:r>
        <w:rPr>
          <w:rFonts w:cs="TimesNewRomanPS;Times New Roman" w:ascii="TimesNewRomanPS;Times New Roman" w:hAnsi="TimesNewRomanPS;Times New Roman"/>
          <w:color w:val="000000"/>
          <w:sz w:val="18"/>
          <w:szCs w:val="18"/>
          <w:lang w:val="en-US"/>
        </w:rPr>
        <w:t>Divine Glory, Bangalore 198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rten, Pieter </w:t>
      </w:r>
      <w:r>
        <w:rPr>
          <w:rFonts w:cs="TimesNewRomanPS;Times New Roman" w:ascii="TimesNewRomanPS;Times New Roman" w:hAnsi="TimesNewRomanPS;Times New Roman"/>
          <w:color w:val="000000"/>
          <w:sz w:val="18"/>
          <w:szCs w:val="18"/>
          <w:lang w:val="en-US"/>
        </w:rPr>
        <w:t>Reinkarnation, Die geheimnisvollen Erlebnisse der Seele, Grafing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askin,Diana </w:t>
      </w:r>
      <w:r>
        <w:rPr>
          <w:rFonts w:cs="TimesNewRomanPS;Times New Roman" w:ascii="TimesNewRomanPS;Times New Roman" w:hAnsi="TimesNewRomanPS;Times New Roman"/>
          <w:color w:val="000000"/>
          <w:sz w:val="18"/>
          <w:szCs w:val="18"/>
          <w:lang w:val="en-US"/>
        </w:rPr>
        <w:t>Divine Memories of Sathya Sai Baba, San Diego 199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egich, Nick, </w:t>
      </w:r>
      <w:r>
        <w:rPr>
          <w:rFonts w:cs="TimesNewRomanPS;Times New Roman" w:ascii="TimesNewRomanPS;Times New Roman" w:hAnsi="TimesNewRomanPS;Times New Roman"/>
          <w:color w:val="000000"/>
          <w:sz w:val="18"/>
          <w:szCs w:val="18"/>
          <w:lang w:val="en-US"/>
        </w:rPr>
        <w:t>Auf den Spuren einer neuen Alchemie, Düsseldorf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enner, Klaus-Ulrich </w:t>
      </w:r>
      <w:r>
        <w:rPr>
          <w:rFonts w:cs="TimesNewRomanPS;Times New Roman" w:ascii="TimesNewRomanPS;Times New Roman" w:hAnsi="TimesNewRomanPS;Times New Roman"/>
          <w:color w:val="000000"/>
          <w:sz w:val="18"/>
          <w:szCs w:val="18"/>
          <w:lang w:val="en-US"/>
        </w:rPr>
        <w:t>Der Körper des Menschen, Das Wunderwerk des menschlichen Körpers, Augsbur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hatia, Naresh </w:t>
      </w:r>
      <w:r>
        <w:rPr>
          <w:rFonts w:cs="TimesNewRomanPS;Times New Roman" w:ascii="TimesNewRomanPS;Times New Roman" w:hAnsi="TimesNewRomanPS;Times New Roman"/>
          <w:color w:val="000000"/>
          <w:sz w:val="18"/>
          <w:szCs w:val="18"/>
          <w:lang w:val="en-US"/>
        </w:rPr>
        <w:t>The Dreams and Realities, Face to Face with God, Prasanthi Nilayam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lau, Gundula </w:t>
      </w:r>
      <w:r>
        <w:rPr>
          <w:rFonts w:cs="TimesNewRomanPS;Times New Roman" w:ascii="TimesNewRomanPS;Times New Roman" w:hAnsi="TimesNewRomanPS;Times New Roman"/>
          <w:color w:val="000000"/>
          <w:sz w:val="18"/>
          <w:szCs w:val="18"/>
          <w:lang w:val="en-US"/>
        </w:rPr>
        <w:t>Das Phänomen Sai Baba, Ein Gott und seine Wunder</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ochnik, Martina </w:t>
      </w:r>
      <w:r>
        <w:rPr>
          <w:rFonts w:cs="TimesNewRomanPS;Times New Roman" w:ascii="TimesNewRomanPS;Times New Roman" w:hAnsi="TimesNewRomanPS;Times New Roman"/>
          <w:color w:val="000000"/>
          <w:sz w:val="18"/>
          <w:szCs w:val="18"/>
          <w:lang w:val="en-US"/>
        </w:rPr>
        <w:t>Terra Tachyon, 2. Aufl., Oberuzwil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randmeyer, Elke; Köhler Bodo </w:t>
      </w:r>
      <w:r>
        <w:rPr>
          <w:rFonts w:cs="TimesNewRomanPS;Times New Roman" w:ascii="TimesNewRomanPS;Times New Roman" w:hAnsi="TimesNewRomanPS;Times New Roman"/>
          <w:color w:val="000000"/>
          <w:sz w:val="18"/>
          <w:szCs w:val="18"/>
          <w:lang w:val="en-US"/>
        </w:rPr>
        <w:t>Licht schenkt Leben, Lebensenergie und Gesundheit durch richtiges Licht, Ritterhude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rennan,Barbara-Ann </w:t>
      </w:r>
      <w:r>
        <w:rPr>
          <w:rFonts w:cs="TimesNewRomanPS;Times New Roman" w:ascii="TimesNewRomanPS;Times New Roman" w:hAnsi="TimesNewRomanPS;Times New Roman"/>
          <w:color w:val="000000"/>
          <w:sz w:val="18"/>
          <w:szCs w:val="18"/>
          <w:lang w:val="en-US"/>
        </w:rPr>
        <w:t>Licht-Arbeit, München 198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reuß,Rudolf </w:t>
      </w:r>
      <w:r>
        <w:rPr>
          <w:rFonts w:cs="TimesNewRomanPS;Times New Roman" w:ascii="TimesNewRomanPS;Times New Roman" w:hAnsi="TimesNewRomanPS;Times New Roman"/>
          <w:color w:val="000000"/>
          <w:sz w:val="18"/>
          <w:szCs w:val="18"/>
          <w:lang w:val="en-US"/>
        </w:rPr>
        <w:t>Krebs, Leukämie und andere scheinbar unheilbare Krankheiten mit natürlichen Mitteln heilbar, Bludenz 199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rittle, Gerald </w:t>
      </w:r>
      <w:r>
        <w:rPr>
          <w:rFonts w:cs="TimesNewRomanPS;Times New Roman" w:ascii="TimesNewRomanPS;Times New Roman" w:hAnsi="TimesNewRomanPS;Times New Roman"/>
          <w:color w:val="000000"/>
          <w:sz w:val="18"/>
          <w:szCs w:val="18"/>
          <w:lang w:val="en-US"/>
        </w:rPr>
        <w:t>The Demonologist, The Extraordinary Career of Ed and Lorraine Warren, Englewood Cliffs 198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rown, Mick </w:t>
      </w:r>
      <w:r>
        <w:rPr>
          <w:rFonts w:cs="TimesNewRomanPS;Times New Roman" w:ascii="TimesNewRomanPS;Times New Roman" w:hAnsi="TimesNewRomanPS;Times New Roman"/>
          <w:color w:val="000000"/>
          <w:sz w:val="18"/>
          <w:szCs w:val="18"/>
          <w:lang w:val="en-US"/>
        </w:rPr>
        <w:t>How the ashes came to Harrow, Modern Times, in: Daily Telegraph, 6.3.1992</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ruce, Rita </w:t>
      </w:r>
      <w:r>
        <w:rPr>
          <w:rFonts w:cs="TimesNewRomanPS;Times New Roman" w:ascii="TimesNewRomanPS;Times New Roman" w:hAnsi="TimesNewRomanPS;Times New Roman"/>
          <w:color w:val="000000"/>
          <w:sz w:val="18"/>
          <w:szCs w:val="18"/>
          <w:lang w:val="en-US"/>
        </w:rPr>
        <w:t>Vision of Sai (Part 1), Prasanthi Nilayam o. 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Buchinger,A. u. O. </w:t>
      </w:r>
      <w:r>
        <w:rPr>
          <w:rFonts w:cs="TimesNewRomanPS;Times New Roman" w:ascii="TimesNewRomanPS;Times New Roman" w:hAnsi="TimesNewRomanPS;Times New Roman"/>
          <w:color w:val="000000"/>
          <w:sz w:val="18"/>
          <w:szCs w:val="18"/>
          <w:lang w:val="en-US"/>
        </w:rPr>
        <w:t>Das heilende Fasten, 4. Aufl., Wiesbaden 1991</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hard, Linda </w:t>
      </w:r>
      <w:r>
        <w:rPr>
          <w:rFonts w:cs="TimesNewRomanPS;Times New Roman" w:ascii="TimesNewRomanPS;Times New Roman" w:hAnsi="TimesNewRomanPS;Times New Roman"/>
          <w:color w:val="000000"/>
          <w:sz w:val="18"/>
          <w:szCs w:val="18"/>
          <w:lang w:val="en-US"/>
        </w:rPr>
        <w:t>Dr. Kahn, The Spirit Surgeon, London-Barbican 1992</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hoa Kok Sui </w:t>
      </w:r>
      <w:r>
        <w:rPr>
          <w:rFonts w:cs="TimesNewRomanPS;Times New Roman" w:ascii="TimesNewRomanPS;Times New Roman" w:hAnsi="TimesNewRomanPS;Times New Roman"/>
          <w:color w:val="000000"/>
          <w:sz w:val="18"/>
          <w:szCs w:val="18"/>
          <w:lang w:val="en-US"/>
        </w:rPr>
        <w:t>Grundlagen des Pranaheilens, Freibur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hurch, Howard </w:t>
      </w:r>
      <w:r>
        <w:rPr>
          <w:rFonts w:cs="TimesNewRomanPS;Times New Roman" w:ascii="TimesNewRomanPS;Times New Roman" w:hAnsi="TimesNewRomanPS;Times New Roman"/>
          <w:color w:val="000000"/>
          <w:sz w:val="18"/>
          <w:szCs w:val="18"/>
          <w:lang w:val="en-US"/>
        </w:rPr>
        <w:t>Die 17 Leben des Edgar Cayce, Genf 198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lark, Hulda </w:t>
      </w:r>
      <w:r>
        <w:rPr>
          <w:rFonts w:cs="TimesNewRomanPS;Times New Roman" w:ascii="TimesNewRomanPS;Times New Roman" w:hAnsi="TimesNewRomanPS;Times New Roman"/>
          <w:color w:val="000000"/>
          <w:sz w:val="18"/>
          <w:szCs w:val="18"/>
          <w:lang w:val="en-US"/>
        </w:rPr>
        <w:t>Heilung ist möglich, Eine revolutionäre Technik zur Behandlung chronischer Erkrankungen, München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ousens, Gabriel </w:t>
      </w:r>
      <w:r>
        <w:rPr>
          <w:rFonts w:cs="TimesNewRomanPS;Times New Roman" w:ascii="TimesNewRomanPS;Times New Roman" w:hAnsi="TimesNewRomanPS;Times New Roman"/>
          <w:color w:val="000000"/>
          <w:sz w:val="18"/>
          <w:szCs w:val="18"/>
          <w:lang w:val="en-US"/>
        </w:rPr>
        <w:t>Ganzheitliche Ernährung und ihre spirituelle Dimension, Frankfurt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ritchlow, Keith </w:t>
      </w:r>
      <w:r>
        <w:rPr>
          <w:rFonts w:cs="TimesNewRomanPS;Times New Roman" w:ascii="TimesNewRomanPS;Times New Roman" w:hAnsi="TimesNewRomanPS;Times New Roman"/>
          <w:color w:val="000000"/>
          <w:sz w:val="18"/>
          <w:szCs w:val="18"/>
          <w:lang w:val="en-US"/>
        </w:rPr>
        <w:t>The Sai Super Speciality Hospital, in: A Quarterly Magazine dedicated to Sathya Sai Baba, Spring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Cummins, Geraldine </w:t>
      </w:r>
      <w:r>
        <w:rPr>
          <w:rFonts w:cs="TimesNewRomanPS;Times New Roman" w:ascii="TimesNewRomanPS;Times New Roman" w:hAnsi="TimesNewRomanPS;Times New Roman"/>
          <w:color w:val="000000"/>
          <w:sz w:val="18"/>
          <w:szCs w:val="18"/>
          <w:lang w:val="en-US"/>
        </w:rPr>
        <w:t>The Road to Immortality, Thetford 198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ahlke, Rüdiger </w:t>
      </w:r>
      <w:r>
        <w:rPr>
          <w:rFonts w:cs="TimesNewRomanPS;Times New Roman" w:ascii="TimesNewRomanPS;Times New Roman" w:hAnsi="TimesNewRomanPS;Times New Roman"/>
          <w:color w:val="000000"/>
          <w:sz w:val="18"/>
          <w:szCs w:val="18"/>
          <w:lang w:val="en-US"/>
        </w:rPr>
        <w:t>Bewusstes Fasten, Ein Wegweiser zu neuen Erfahrungen, 7. Aufl., Neuhausen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askalos (Atteshlis, Stylianos) </w:t>
      </w:r>
      <w:r>
        <w:rPr>
          <w:rFonts w:cs="TimesNewRomanPS;Times New Roman" w:ascii="TimesNewRomanPS;Times New Roman" w:hAnsi="TimesNewRomanPS;Times New Roman"/>
          <w:color w:val="000000"/>
          <w:sz w:val="18"/>
          <w:szCs w:val="18"/>
          <w:lang w:val="en-US"/>
        </w:rPr>
        <w:t>Esoterische Lehren, Die Botschaft des „Magus von Strovolos“, München 1991</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amond, Harvey u. Marilyn </w:t>
      </w:r>
      <w:r>
        <w:rPr>
          <w:rFonts w:cs="TimesNewRomanPS;Times New Roman" w:ascii="TimesNewRomanPS;Times New Roman" w:hAnsi="TimesNewRomanPS;Times New Roman"/>
          <w:color w:val="000000"/>
          <w:sz w:val="18"/>
          <w:szCs w:val="18"/>
          <w:lang w:val="en-US"/>
        </w:rPr>
        <w:t>Fit fürs Leben, Fit for Life, 17. Aufl., München 198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ebschlag,Wilfried; Schobert, Astrid </w:t>
      </w:r>
      <w:r>
        <w:rPr>
          <w:rFonts w:cs="TimesNewRomanPS;Times New Roman" w:ascii="TimesNewRomanPS;Times New Roman" w:hAnsi="TimesNewRomanPS;Times New Roman"/>
          <w:color w:val="000000"/>
          <w:sz w:val="18"/>
          <w:szCs w:val="18"/>
          <w:lang w:val="en-US"/>
        </w:rPr>
        <w:t>Hilfe bei Arthrose und Rheuma durch Nährstoffe aus dem Pazifischen Ozean: Grünlipp-Muschel-Pulver aus Neuseeland, München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urant,Will </w:t>
      </w:r>
      <w:r>
        <w:rPr>
          <w:rFonts w:cs="TimesNewRomanPS;Times New Roman" w:ascii="TimesNewRomanPS;Times New Roman" w:hAnsi="TimesNewRomanPS;Times New Roman"/>
          <w:color w:val="000000"/>
          <w:sz w:val="18"/>
          <w:szCs w:val="18"/>
          <w:lang w:val="en-US"/>
        </w:rPr>
        <w:t>The Age of Faith, New York 195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Engel, Herbert </w:t>
      </w:r>
      <w:r>
        <w:rPr>
          <w:rFonts w:cs="TimesNewRomanPS;Times New Roman" w:ascii="TimesNewRomanPS;Times New Roman" w:hAnsi="TimesNewRomanPS;Times New Roman"/>
          <w:color w:val="000000"/>
          <w:sz w:val="18"/>
          <w:szCs w:val="18"/>
          <w:lang w:val="en-US"/>
        </w:rPr>
        <w:t>Der Sphärenwanderer, 4. Aufl., Interlaken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Fanibunda, E. B. </w:t>
      </w:r>
      <w:r>
        <w:rPr>
          <w:rFonts w:cs="TimesNewRomanPS;Times New Roman" w:ascii="TimesNewRomanPS;Times New Roman" w:hAnsi="TimesNewRomanPS;Times New Roman"/>
          <w:color w:val="000000"/>
          <w:sz w:val="18"/>
          <w:szCs w:val="18"/>
          <w:lang w:val="en-US"/>
        </w:rPr>
        <w:t>Vision of the Divine, 8. Aufl., Prasanthi Nilayam 1991</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Farkas, Viktor </w:t>
      </w:r>
      <w:r>
        <w:rPr>
          <w:rFonts w:cs="TimesNewRomanPS;Times New Roman" w:ascii="TimesNewRomanPS;Times New Roman" w:hAnsi="TimesNewRomanPS;Times New Roman"/>
          <w:color w:val="000000"/>
          <w:sz w:val="18"/>
          <w:szCs w:val="18"/>
          <w:lang w:val="en-US"/>
        </w:rPr>
        <w:t>Das Feuer der Hölle, in: Freizeit Revue Spezial,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Rätselhafte Wirklichkeiten, München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Ford, Arthur </w:t>
      </w:r>
      <w:r>
        <w:rPr>
          <w:rFonts w:cs="TimesNewRomanPS;Times New Roman" w:ascii="TimesNewRomanPS;Times New Roman" w:hAnsi="TimesNewRomanPS;Times New Roman"/>
          <w:color w:val="000000"/>
          <w:sz w:val="18"/>
          <w:szCs w:val="18"/>
          <w:lang w:val="en-US"/>
        </w:rPr>
        <w:t>The Life beyond Death, New York 1971; Bericht vom Leben nach dem Tode, 4. Aufl.., München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Fox, Matthew; Sheldrake, Rupert </w:t>
      </w:r>
      <w:r>
        <w:rPr>
          <w:rFonts w:cs="TimesNewRomanPS;Times New Roman" w:ascii="TimesNewRomanPS;Times New Roman" w:hAnsi="TimesNewRomanPS;Times New Roman"/>
          <w:color w:val="000000"/>
          <w:sz w:val="18"/>
          <w:szCs w:val="18"/>
          <w:lang w:val="en-US"/>
        </w:rPr>
        <w:t>Engel, Die kosmische Intelligenz, München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Fuller, John G. </w:t>
      </w:r>
      <w:r>
        <w:rPr>
          <w:rFonts w:cs="TimesNewRomanPS;Times New Roman" w:ascii="TimesNewRomanPS;Times New Roman" w:hAnsi="TimesNewRomanPS;Times New Roman"/>
          <w:color w:val="000000"/>
          <w:sz w:val="18"/>
          <w:szCs w:val="18"/>
          <w:lang w:val="en-US"/>
        </w:rPr>
        <w:t>Arigo, der Chirurg mit dem blutigen Messer</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anapati, Ra. </w:t>
      </w:r>
      <w:r>
        <w:rPr>
          <w:rFonts w:cs="TimesNewRomanPS;Times New Roman" w:ascii="TimesNewRomanPS;Times New Roman" w:hAnsi="TimesNewRomanPS;Times New Roman"/>
          <w:color w:val="000000"/>
          <w:sz w:val="18"/>
          <w:szCs w:val="18"/>
          <w:lang w:val="en-US"/>
        </w:rPr>
        <w:t xml:space="preserve">Baba: Sathya Sai, II, Madras 1984 </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iri, S.V. </w:t>
      </w:r>
      <w:r>
        <w:rPr>
          <w:rFonts w:cs="TimesNewRomanPS;Times New Roman" w:ascii="TimesNewRomanPS;Times New Roman" w:hAnsi="TimesNewRomanPS;Times New Roman"/>
          <w:color w:val="000000"/>
          <w:sz w:val="18"/>
          <w:szCs w:val="18"/>
          <w:lang w:val="en-US"/>
        </w:rPr>
        <w:t>Sri Sathya Sai Institute of Higher Learning, An Instrument of Bhagavan’s Mission: in: Sanathana Sarathi, Sonderausgabe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oerdeler,Carl D. </w:t>
      </w:r>
      <w:r>
        <w:rPr>
          <w:rFonts w:cs="TimesNewRomanPS;Times New Roman" w:ascii="TimesNewRomanPS;Times New Roman" w:hAnsi="TimesNewRomanPS;Times New Roman"/>
          <w:color w:val="000000"/>
          <w:sz w:val="18"/>
          <w:szCs w:val="18"/>
          <w:lang w:val="en-US"/>
        </w:rPr>
        <w:t>Der Geist des Doktor Fritz spricht mit teutonischem Akzent, in: Frankfurter Rundschau, 6.11.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ooch, Stan </w:t>
      </w:r>
      <w:r>
        <w:rPr>
          <w:rFonts w:cs="TimesNewRomanPS;Times New Roman" w:ascii="TimesNewRomanPS;Times New Roman" w:hAnsi="TimesNewRomanPS;Times New Roman"/>
          <w:color w:val="000000"/>
          <w:sz w:val="18"/>
          <w:szCs w:val="18"/>
          <w:lang w:val="en-US"/>
        </w:rPr>
        <w:t>Creatures from Inner Space, London 196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ovindan, Marshall </w:t>
      </w:r>
      <w:r>
        <w:rPr>
          <w:rFonts w:cs="TimesNewRomanPS;Times New Roman" w:ascii="TimesNewRomanPS;Times New Roman" w:hAnsi="TimesNewRomanPS;Times New Roman"/>
          <w:color w:val="000000"/>
          <w:sz w:val="18"/>
          <w:szCs w:val="18"/>
          <w:lang w:val="en-US"/>
        </w:rPr>
        <w:t>Babaji, Kriya Yoga und die 18 Siddhas, Waldfeucht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reber, Johannes </w:t>
      </w:r>
      <w:r>
        <w:rPr>
          <w:rFonts w:cs="TimesNewRomanPS;Times New Roman" w:ascii="TimesNewRomanPS;Times New Roman" w:hAnsi="TimesNewRomanPS;Times New Roman"/>
          <w:color w:val="000000"/>
          <w:sz w:val="18"/>
          <w:szCs w:val="18"/>
          <w:lang w:val="en-US"/>
        </w:rPr>
        <w:t>Der Verkehr mit der Geisterwelt Gottes, seine Gesetze und sein Zweck, Selbsterlebnisse eines katholischen Geistlichen, o.O.,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reen, Peter </w:t>
      </w:r>
      <w:r>
        <w:rPr>
          <w:rFonts w:cs="TimesNewRomanPS;Times New Roman" w:ascii="TimesNewRomanPS;Times New Roman" w:hAnsi="TimesNewRomanPS;Times New Roman"/>
          <w:color w:val="000000"/>
          <w:sz w:val="18"/>
          <w:szCs w:val="18"/>
          <w:lang w:val="en-US"/>
        </w:rPr>
        <w:t>Heal my son! o.O. 197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Gruber, Bernhard </w:t>
      </w:r>
      <w:r>
        <w:rPr>
          <w:rFonts w:cs="TimesNewRomanPS;Times New Roman" w:ascii="TimesNewRomanPS;Times New Roman" w:hAnsi="TimesNewRomanPS;Times New Roman"/>
          <w:color w:val="000000"/>
          <w:sz w:val="18"/>
          <w:szCs w:val="18"/>
          <w:lang w:val="en-US"/>
        </w:rPr>
        <w:t>The Sai Movement in Europe, in: Sanathana Sarathi, Sonderausgabe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araldson, Erlendur </w:t>
      </w:r>
      <w:r>
        <w:rPr>
          <w:rFonts w:cs="TimesNewRomanPS;Times New Roman" w:ascii="TimesNewRomanPS;Times New Roman" w:hAnsi="TimesNewRomanPS;Times New Roman"/>
          <w:color w:val="000000"/>
          <w:sz w:val="18"/>
          <w:szCs w:val="18"/>
          <w:lang w:val="en-US"/>
        </w:rPr>
        <w:t>Sai Baba - ein modernes Wunder: die paranormalen Phänomene des spirituellen Meisters Sathya Sai Baba, 4. Aufl., Freiburg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arrison,Michael </w:t>
      </w:r>
      <w:r>
        <w:rPr>
          <w:rFonts w:cs="TimesNewRomanPS;Times New Roman" w:ascii="TimesNewRomanPS;Times New Roman" w:hAnsi="TimesNewRomanPS;Times New Roman"/>
          <w:color w:val="000000"/>
          <w:sz w:val="18"/>
          <w:szCs w:val="18"/>
          <w:lang w:val="en-US"/>
        </w:rPr>
        <w:t>Fire from Heaven, London 197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asselmann, Varda; Schmolke Frank </w:t>
      </w:r>
      <w:r>
        <w:rPr>
          <w:rFonts w:cs="TimesNewRomanPS;Times New Roman" w:ascii="TimesNewRomanPS;Times New Roman" w:hAnsi="TimesNewRomanPS;Times New Roman"/>
          <w:color w:val="000000"/>
          <w:sz w:val="18"/>
          <w:szCs w:val="18"/>
          <w:lang w:val="en-US"/>
        </w:rPr>
        <w:t>Archetypen der Seele, München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eselben </w:t>
      </w:r>
      <w:r>
        <w:rPr>
          <w:rFonts w:cs="TimesNewRomanPS;Times New Roman" w:ascii="TimesNewRomanPS;Times New Roman" w:hAnsi="TimesNewRomanPS;Times New Roman"/>
          <w:color w:val="000000"/>
          <w:sz w:val="18"/>
          <w:szCs w:val="18"/>
          <w:lang w:val="en-US"/>
        </w:rPr>
        <w:t>Welten der Seele. Trancebotschaften eines Mediums, München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eynold, Constanze </w:t>
      </w:r>
      <w:r>
        <w:rPr>
          <w:rFonts w:cs="TimesNewRomanPS;Times New Roman" w:ascii="TimesNewRomanPS;Times New Roman" w:hAnsi="TimesNewRomanPS;Times New Roman"/>
          <w:color w:val="000000"/>
          <w:sz w:val="18"/>
          <w:szCs w:val="18"/>
          <w:lang w:val="en-US"/>
        </w:rPr>
        <w:t>Engel, Aitrang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islop, John </w:t>
      </w:r>
      <w:r>
        <w:rPr>
          <w:rFonts w:cs="TimesNewRomanPS;Times New Roman" w:ascii="TimesNewRomanPS;Times New Roman" w:hAnsi="TimesNewRomanPS;Times New Roman"/>
          <w:color w:val="000000"/>
          <w:sz w:val="18"/>
          <w:szCs w:val="18"/>
          <w:lang w:val="en-US"/>
        </w:rPr>
        <w:t>Mein Baba und ich, 3. Aufl., Bonn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Conversations with Sri Sathya Sai Baba, Prasanthi Nilayam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Seeking Divinity, Prasanthi Nilayam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ofmann,Heidi; Awerbuch, Jewgeni </w:t>
      </w:r>
      <w:r>
        <w:rPr>
          <w:rFonts w:cs="TimesNewRomanPS;Times New Roman" w:ascii="TimesNewRomanPS;Times New Roman" w:hAnsi="TimesNewRomanPS;Times New Roman"/>
          <w:color w:val="000000"/>
          <w:sz w:val="18"/>
          <w:szCs w:val="18"/>
          <w:lang w:val="en-US"/>
        </w:rPr>
        <w:t>Strahlen des Lichts, Teil 1 &amp; 2, Privatdruck, 2. Aufl., Groß-Gerau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ofmann, Heidi </w:t>
      </w:r>
      <w:r>
        <w:rPr>
          <w:rFonts w:cs="TimesNewRomanPS;Times New Roman" w:ascii="TimesNewRomanPS;Times New Roman" w:hAnsi="TimesNewRomanPS;Times New Roman"/>
          <w:color w:val="000000"/>
          <w:sz w:val="18"/>
          <w:szCs w:val="18"/>
          <w:lang w:val="en-US"/>
        </w:rPr>
        <w:t>Werde Licht, Sai Baba spricht über Heilung, Privatdruck, 2. Aufl., Groß-Gerau 200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Holroyd, Stewart </w:t>
      </w:r>
      <w:r>
        <w:rPr>
          <w:rFonts w:cs="TimesNewRomanPS;Times New Roman" w:ascii="TimesNewRomanPS;Times New Roman" w:hAnsi="TimesNewRomanPS;Times New Roman"/>
          <w:color w:val="000000"/>
          <w:sz w:val="18"/>
          <w:szCs w:val="18"/>
          <w:lang w:val="en-US"/>
        </w:rPr>
        <w:t>Minds without Boundaries, London 197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ardec,Allan </w:t>
      </w:r>
      <w:r>
        <w:rPr>
          <w:rFonts w:cs="TimesNewRomanPS;Times New Roman" w:ascii="TimesNewRomanPS;Times New Roman" w:hAnsi="TimesNewRomanPS;Times New Roman"/>
          <w:color w:val="000000"/>
          <w:sz w:val="18"/>
          <w:szCs w:val="18"/>
          <w:lang w:val="en-US"/>
        </w:rPr>
        <w:t>Das Buch der Geister, Freiburg 198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Das Buch der Medien, Freiburg 198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asturi, N. </w:t>
      </w:r>
      <w:r>
        <w:rPr>
          <w:rFonts w:cs="TimesNewRomanPS;Times New Roman" w:ascii="TimesNewRomanPS;Times New Roman" w:hAnsi="TimesNewRomanPS;Times New Roman"/>
          <w:color w:val="000000"/>
          <w:sz w:val="18"/>
          <w:szCs w:val="18"/>
          <w:lang w:val="en-US"/>
        </w:rPr>
        <w:t>Sathyam Sivam Sundaram, Part I - IV, Prasanthi Nilayam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Loving God, 2.Aufl., Prasanthi Nilayam 198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The Chosen Mother, Prasanthi Nilayam 198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elder, Peter </w:t>
      </w:r>
      <w:r>
        <w:rPr>
          <w:rFonts w:cs="TimesNewRomanPS;Times New Roman" w:ascii="TimesNewRomanPS;Times New Roman" w:hAnsi="TimesNewRomanPS;Times New Roman"/>
          <w:color w:val="000000"/>
          <w:sz w:val="18"/>
          <w:szCs w:val="18"/>
          <w:lang w:val="en-US"/>
        </w:rPr>
        <w:t>Die Fünf „Tibeter“, 44. Aufl., Gig Harbour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eller, Hans </w:t>
      </w:r>
      <w:r>
        <w:rPr>
          <w:rFonts w:cs="TimesNewRomanPS;Times New Roman" w:ascii="TimesNewRomanPS;Times New Roman" w:hAnsi="TimesNewRomanPS;Times New Roman"/>
          <w:color w:val="000000"/>
          <w:sz w:val="18"/>
          <w:szCs w:val="18"/>
          <w:lang w:val="en-US"/>
        </w:rPr>
        <w:t>Astrowissen, Stuttgart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önig, Marco </w:t>
      </w:r>
      <w:r>
        <w:rPr>
          <w:rFonts w:cs="TimesNewRomanPS;Times New Roman" w:ascii="TimesNewRomanPS;Times New Roman" w:hAnsi="TimesNewRomanPS;Times New Roman"/>
          <w:color w:val="000000"/>
          <w:sz w:val="18"/>
          <w:szCs w:val="18"/>
          <w:lang w:val="en-US"/>
        </w:rPr>
        <w:t>Seminar mit Ananda (Text zu dem Buch Operation Einheit - Emmanuel), zit. in: Elraanis, Band 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orte, Ilse </w:t>
      </w:r>
      <w:r>
        <w:rPr>
          <w:rFonts w:cs="TimesNewRomanPS;Times New Roman" w:ascii="TimesNewRomanPS;Times New Roman" w:hAnsi="TimesNewRomanPS;Times New Roman"/>
          <w:color w:val="000000"/>
          <w:sz w:val="18"/>
          <w:szCs w:val="18"/>
          <w:lang w:val="en-US"/>
        </w:rPr>
        <w:t>Trance-Training in der Bundesrepublik. Die Medienschule, Esotera Oktober 198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litzing, Leberecht v. </w:t>
      </w:r>
      <w:r>
        <w:rPr>
          <w:rFonts w:cs="TimesNewRomanPS;Times New Roman" w:ascii="TimesNewRomanPS;Times New Roman" w:hAnsi="TimesNewRomanPS;Times New Roman"/>
          <w:color w:val="000000"/>
          <w:sz w:val="18"/>
          <w:szCs w:val="18"/>
          <w:lang w:val="en-US"/>
        </w:rPr>
        <w:t>Athermische biologische Effekte durch gepulste elektromagnetische Felder, o.O.,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rohne, Horst </w:t>
      </w:r>
      <w:r>
        <w:rPr>
          <w:rFonts w:cs="TimesNewRomanPS;Times New Roman" w:ascii="TimesNewRomanPS;Times New Roman" w:hAnsi="TimesNewRomanPS;Times New Roman"/>
          <w:color w:val="000000"/>
          <w:sz w:val="18"/>
          <w:szCs w:val="18"/>
          <w:lang w:val="en-US"/>
        </w:rPr>
        <w:t>Die Schule der Geistheilung, München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Krystall, Phyllis </w:t>
      </w:r>
      <w:r>
        <w:rPr>
          <w:rFonts w:cs="TimesNewRomanPS;Times New Roman" w:ascii="TimesNewRomanPS;Times New Roman" w:hAnsi="TimesNewRomanPS;Times New Roman"/>
          <w:color w:val="000000"/>
          <w:sz w:val="18"/>
          <w:szCs w:val="18"/>
          <w:lang w:val="en-US"/>
        </w:rPr>
        <w:t>Sai Baba: The Ultimate Experience, Longmead 199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anz, Karin; Rao, Narasimha </w:t>
      </w:r>
      <w:r>
        <w:rPr>
          <w:rFonts w:cs="TimesNewRomanPS;Times New Roman" w:ascii="TimesNewRomanPS;Times New Roman" w:hAnsi="TimesNewRomanPS;Times New Roman"/>
          <w:color w:val="000000"/>
          <w:sz w:val="18"/>
          <w:szCs w:val="18"/>
          <w:lang w:val="en-US"/>
        </w:rPr>
        <w:t>Sai Baba, Mensch-Heiliger-Gott, München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askow, Leonhard </w:t>
      </w:r>
      <w:r>
        <w:rPr>
          <w:rFonts w:cs="TimesNewRomanPS;Times New Roman" w:ascii="TimesNewRomanPS;Times New Roman" w:hAnsi="TimesNewRomanPS;Times New Roman"/>
          <w:color w:val="000000"/>
          <w:sz w:val="18"/>
          <w:szCs w:val="18"/>
          <w:lang w:val="en-US"/>
        </w:rPr>
        <w:t>Heilende Energie, Einführung in die Medizin der inneren Kräfte, München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asson,Adolf </w:t>
      </w:r>
      <w:r>
        <w:rPr>
          <w:rFonts w:cs="TimesNewRomanPS;Times New Roman" w:ascii="TimesNewRomanPS;Times New Roman" w:hAnsi="TimesNewRomanPS;Times New Roman"/>
          <w:color w:val="000000"/>
          <w:sz w:val="18"/>
          <w:szCs w:val="18"/>
          <w:lang w:val="en-US"/>
        </w:rPr>
        <w:t>Meister Eckhart, der Mystiker, Stuttgart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eslie - Chaden, Charlene </w:t>
      </w:r>
      <w:r>
        <w:rPr>
          <w:rFonts w:cs="TimesNewRomanPS;Times New Roman" w:ascii="TimesNewRomanPS;Times New Roman" w:hAnsi="TimesNewRomanPS;Times New Roman"/>
          <w:color w:val="000000"/>
          <w:sz w:val="18"/>
          <w:szCs w:val="18"/>
          <w:lang w:val="en-US"/>
        </w:rPr>
        <w:t>A Compendium of the Teachings of Sathya Sai Baba, Prasanthi Nilayam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icauco, Jaime T. </w:t>
      </w:r>
      <w:r>
        <w:rPr>
          <w:rFonts w:cs="TimesNewRomanPS;Times New Roman" w:ascii="TimesNewRomanPS;Times New Roman" w:hAnsi="TimesNewRomanPS;Times New Roman"/>
          <w:color w:val="000000"/>
          <w:sz w:val="18"/>
          <w:szCs w:val="18"/>
          <w:lang w:val="en-US"/>
        </w:rPr>
        <w:t>Noted healer predicted his own death, in: The Financial Times of Manila, 23.3.1982</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orber,Jakob </w:t>
      </w:r>
      <w:r>
        <w:rPr>
          <w:rFonts w:cs="TimesNewRomanPS;Times New Roman" w:ascii="TimesNewRomanPS;Times New Roman" w:hAnsi="TimesNewRomanPS;Times New Roman"/>
          <w:color w:val="000000"/>
          <w:sz w:val="18"/>
          <w:szCs w:val="18"/>
          <w:lang w:val="en-US"/>
        </w:rPr>
        <w:t>Die geistige Sonne, Bietigheim 199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Lübeck, Walter </w:t>
      </w:r>
      <w:r>
        <w:rPr>
          <w:rFonts w:cs="TimesNewRomanPS;Times New Roman" w:ascii="TimesNewRomanPS;Times New Roman" w:hAnsi="TimesNewRomanPS;Times New Roman"/>
          <w:color w:val="000000"/>
          <w:sz w:val="18"/>
          <w:szCs w:val="18"/>
          <w:lang w:val="en-US"/>
        </w:rPr>
        <w:t>Mythos Erleuchtung, in: Grenzenlos 2/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heshwaranand, Swami </w:t>
      </w:r>
      <w:r>
        <w:rPr>
          <w:rFonts w:cs="TimesNewRomanPS;Times New Roman" w:ascii="TimesNewRomanPS;Times New Roman" w:hAnsi="TimesNewRomanPS;Times New Roman"/>
          <w:color w:val="000000"/>
          <w:sz w:val="18"/>
          <w:szCs w:val="18"/>
          <w:lang w:val="en-US"/>
        </w:rPr>
        <w:t>Sai Baba and Nara Narayana Gufa Ashram, His Glory pervades over Hills and Dales, I., 3. Aufl., Prasanthi Nilayam 1990, II. 1990, III. 1992</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rciniak, Barbara </w:t>
      </w:r>
      <w:r>
        <w:rPr>
          <w:rFonts w:cs="TimesNewRomanPS;Times New Roman" w:ascii="TimesNewRomanPS;Times New Roman" w:hAnsi="TimesNewRomanPS;Times New Roman"/>
          <w:color w:val="000000"/>
          <w:sz w:val="18"/>
          <w:szCs w:val="18"/>
          <w:lang w:val="en-US"/>
        </w:rPr>
        <w:t>Boten des Neuen Morgens, 7.Aufl., Freibur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rkides, Kyriacos G., </w:t>
      </w:r>
      <w:r>
        <w:rPr>
          <w:rFonts w:cs="TimesNewRomanPS;Times New Roman" w:ascii="TimesNewRomanPS;Times New Roman" w:hAnsi="TimesNewRomanPS;Times New Roman"/>
          <w:color w:val="000000"/>
          <w:sz w:val="18"/>
          <w:szCs w:val="18"/>
          <w:lang w:val="en-US"/>
        </w:rPr>
        <w:t>Der Magus von Strovolos, München 198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rtin, Malachi </w:t>
      </w:r>
      <w:r>
        <w:rPr>
          <w:rFonts w:cs="TimesNewRomanPS;Times New Roman" w:ascii="TimesNewRomanPS;Times New Roman" w:hAnsi="TimesNewRomanPS;Times New Roman"/>
          <w:color w:val="000000"/>
          <w:sz w:val="18"/>
          <w:szCs w:val="18"/>
          <w:lang w:val="en-US"/>
        </w:rPr>
        <w:t>Hostage to the Devil, New York 198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son, Peggy; Laing, Ron </w:t>
      </w:r>
      <w:r>
        <w:rPr>
          <w:rFonts w:cs="TimesNewRomanPS;Times New Roman" w:ascii="TimesNewRomanPS;Times New Roman" w:hAnsi="TimesNewRomanPS;Times New Roman"/>
          <w:color w:val="000000"/>
          <w:sz w:val="18"/>
          <w:szCs w:val="18"/>
          <w:lang w:val="en-US"/>
        </w:rPr>
        <w:t>Sai, The Embodiment of Love, Tasburgh 198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zzoleni,Mario </w:t>
      </w:r>
      <w:r>
        <w:rPr>
          <w:rFonts w:cs="TimesNewRomanPS;Times New Roman" w:ascii="TimesNewRomanPS;Times New Roman" w:hAnsi="TimesNewRomanPS;Times New Roman"/>
          <w:color w:val="000000"/>
          <w:sz w:val="18"/>
          <w:szCs w:val="18"/>
          <w:lang w:val="en-US"/>
        </w:rPr>
        <w:t>A Catholic Priest meets Sai Baba, Prasanthi Nilayam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iers,Horst-E. </w:t>
      </w:r>
      <w:r>
        <w:rPr>
          <w:rFonts w:cs="TimesNewRomanPS;Times New Roman" w:ascii="TimesNewRomanPS;Times New Roman" w:hAnsi="TimesNewRomanPS;Times New Roman"/>
          <w:color w:val="000000"/>
          <w:sz w:val="18"/>
          <w:szCs w:val="18"/>
          <w:lang w:val="en-US"/>
        </w:rPr>
        <w:t>Lexikon des Geheimwissens, München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ittwede, Martin </w:t>
      </w:r>
      <w:r>
        <w:rPr>
          <w:rFonts w:cs="TimesNewRomanPS;Times New Roman" w:ascii="TimesNewRomanPS;Times New Roman" w:hAnsi="TimesNewRomanPS;Times New Roman"/>
          <w:color w:val="000000"/>
          <w:sz w:val="18"/>
          <w:szCs w:val="18"/>
          <w:lang w:val="en-US"/>
        </w:rPr>
        <w:t>Spirituelles Wörterbuch, Sanskrit-Deutsch, 2. Aufl., Dietzenbach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ohapatra, Bijoyananda </w:t>
      </w:r>
      <w:r>
        <w:rPr>
          <w:rFonts w:cs="TimesNewRomanPS;Times New Roman" w:ascii="TimesNewRomanPS;Times New Roman" w:hAnsi="TimesNewRomanPS;Times New Roman"/>
          <w:color w:val="000000"/>
          <w:sz w:val="18"/>
          <w:szCs w:val="18"/>
          <w:lang w:val="en-US"/>
        </w:rPr>
        <w:t>Untold Miracles, Orissa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oody,Raymond </w:t>
      </w:r>
      <w:r>
        <w:rPr>
          <w:rFonts w:cs="TimesNewRomanPS;Times New Roman" w:ascii="TimesNewRomanPS;Times New Roman" w:hAnsi="TimesNewRomanPS;Times New Roman"/>
          <w:color w:val="000000"/>
          <w:sz w:val="18"/>
          <w:szCs w:val="18"/>
          <w:lang w:val="en-US"/>
        </w:rPr>
        <w:t>The Light Beyond, London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oser, Alice </w:t>
      </w:r>
      <w:r>
        <w:rPr>
          <w:rFonts w:cs="TimesNewRomanPS;Times New Roman" w:ascii="TimesNewRomanPS;Times New Roman" w:hAnsi="TimesNewRomanPS;Times New Roman"/>
          <w:color w:val="000000"/>
          <w:sz w:val="18"/>
          <w:szCs w:val="18"/>
          <w:lang w:val="en-US"/>
        </w:rPr>
        <w:t>Marinho-Seminar, Privatdruck, Biel 198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aes,Wolfgang </w:t>
      </w:r>
      <w:r>
        <w:rPr>
          <w:rFonts w:cs="TimesNewRomanPS;Times New Roman" w:ascii="TimesNewRomanPS;Times New Roman" w:hAnsi="TimesNewRomanPS;Times New Roman"/>
          <w:color w:val="000000"/>
          <w:sz w:val="18"/>
          <w:szCs w:val="18"/>
          <w:lang w:val="en-US"/>
        </w:rPr>
        <w:t>Baubiologie und Umweltanalytik - wichtig für Arzt und Patienten, Heidelber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otoyama, Hiroshi; Brown, Rande </w:t>
      </w:r>
      <w:r>
        <w:rPr>
          <w:rFonts w:cs="TimesNewRomanPS;Times New Roman" w:ascii="TimesNewRomanPS;Times New Roman" w:hAnsi="TimesNewRomanPS;Times New Roman"/>
          <w:color w:val="000000"/>
          <w:sz w:val="18"/>
          <w:szCs w:val="18"/>
          <w:lang w:val="en-US"/>
        </w:rPr>
        <w:t>Chakra-Physiologie, Freibur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urphet,Howard </w:t>
      </w:r>
      <w:r>
        <w:rPr>
          <w:rFonts w:cs="TimesNewRomanPS;Times New Roman" w:ascii="TimesNewRomanPS;Times New Roman" w:hAnsi="TimesNewRomanPS;Times New Roman"/>
          <w:color w:val="000000"/>
          <w:sz w:val="18"/>
          <w:szCs w:val="18"/>
          <w:lang w:val="en-US"/>
        </w:rPr>
        <w:t>Sai Baba, Man of Miracles, York Beach 1971</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Inner Views and Insights, 30 Years with the Avatar, Faber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Murthy, Narasimha </w:t>
      </w:r>
      <w:r>
        <w:rPr>
          <w:rFonts w:cs="TimesNewRomanPS;Times New Roman" w:ascii="TimesNewRomanPS;Times New Roman" w:hAnsi="TimesNewRomanPS;Times New Roman"/>
          <w:color w:val="000000"/>
          <w:sz w:val="18"/>
          <w:szCs w:val="18"/>
          <w:lang w:val="en-US"/>
        </w:rPr>
        <w:t>New Education for a New World, in: Sanathana Sarathi, Sonderausgabe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Nagpal, Poonam </w:t>
      </w:r>
      <w:r>
        <w:rPr>
          <w:rFonts w:cs="TimesNewRomanPS;Times New Roman" w:ascii="TimesNewRomanPS;Times New Roman" w:hAnsi="TimesNewRomanPS;Times New Roman"/>
          <w:color w:val="000000"/>
          <w:sz w:val="18"/>
          <w:szCs w:val="18"/>
          <w:lang w:val="en-US"/>
        </w:rPr>
        <w:t>Sanathana Sai Sanjeevini ... healing fragrances, A spiritual healing system to awaken the body’s own healing power, New Delhi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pitz, Christian </w:t>
      </w:r>
      <w:r>
        <w:rPr>
          <w:rFonts w:cs="TimesNewRomanPS;Times New Roman" w:ascii="TimesNewRomanPS;Times New Roman" w:hAnsi="TimesNewRomanPS;Times New Roman"/>
          <w:color w:val="000000"/>
          <w:sz w:val="18"/>
          <w:szCs w:val="18"/>
          <w:lang w:val="en-US"/>
        </w:rPr>
        <w:t>Ernährung für Mensch und Erde, 3. Aufl., Waldfeucht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rnish,Dean </w:t>
      </w:r>
      <w:r>
        <w:rPr>
          <w:rFonts w:cs="TimesNewRomanPS;Times New Roman" w:ascii="TimesNewRomanPS;Times New Roman" w:hAnsi="TimesNewRomanPS;Times New Roman"/>
          <w:color w:val="000000"/>
          <w:sz w:val="18"/>
          <w:szCs w:val="18"/>
          <w:lang w:val="en-US"/>
        </w:rPr>
        <w:t>Revolution in der Herztherapie, München 1992</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sterhausen, Ulrike u. Fritz v. </w:t>
      </w:r>
      <w:r>
        <w:rPr>
          <w:rFonts w:cs="TimesNewRomanPS;Times New Roman" w:ascii="TimesNewRomanPS;Times New Roman" w:hAnsi="TimesNewRomanPS;Times New Roman"/>
          <w:color w:val="000000"/>
          <w:sz w:val="18"/>
          <w:szCs w:val="18"/>
          <w:lang w:val="en-US"/>
        </w:rPr>
        <w:t>Die Heilkraft in Dir, Ein Programm für geistige Heilweisen, München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Padmanaban,R. </w:t>
      </w:r>
      <w:r>
        <w:rPr>
          <w:rFonts w:cs="TimesNewRomanPS-Bold;Times New Roman" w:ascii="TimesNewRomanPS-Bold;Times New Roman" w:hAnsi="TimesNewRomanPS-Bold;Times New Roman"/>
          <w:color w:val="000000"/>
          <w:sz w:val="18"/>
          <w:szCs w:val="18"/>
          <w:lang w:val="en-US"/>
        </w:rPr>
        <w:t>Love is My Form, vol.I.,The Advent (1926-1950), Bangalore 200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Paramhansa Yogananda </w:t>
      </w:r>
      <w:r>
        <w:rPr>
          <w:rFonts w:cs="TimesNewRomanPS;Times New Roman" w:ascii="TimesNewRomanPS;Times New Roman" w:hAnsi="TimesNewRomanPS;Times New Roman"/>
          <w:color w:val="000000"/>
          <w:sz w:val="18"/>
          <w:szCs w:val="18"/>
          <w:lang w:val="en-US"/>
        </w:rPr>
        <w:t>Autobiographie, München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Die ewige Seele des Menschen, Bern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Popp, Fritz-Albert </w:t>
      </w:r>
      <w:r>
        <w:rPr>
          <w:rFonts w:cs="TimesNewRomanPS;Times New Roman" w:ascii="TimesNewRomanPS;Times New Roman" w:hAnsi="TimesNewRomanPS;Times New Roman"/>
          <w:color w:val="000000"/>
          <w:sz w:val="18"/>
          <w:szCs w:val="18"/>
          <w:lang w:val="en-US"/>
        </w:rPr>
        <w:t>Die Botschaft der Nahrung, Frankfurt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Prinz,Wolfgang </w:t>
      </w:r>
      <w:r>
        <w:rPr>
          <w:rFonts w:cs="TimesNewRomanPS;Times New Roman" w:ascii="TimesNewRomanPS;Times New Roman" w:hAnsi="TimesNewRomanPS;Times New Roman"/>
          <w:color w:val="000000"/>
          <w:sz w:val="18"/>
          <w:szCs w:val="18"/>
          <w:lang w:val="en-US"/>
        </w:rPr>
        <w:t>Der elektrische Doktor, in: Freizeit Revue Spezial, o.O.,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Purnaiya, Nagamani </w:t>
      </w:r>
      <w:r>
        <w:rPr>
          <w:rFonts w:cs="TimesNewRomanPS;Times New Roman" w:ascii="TimesNewRomanPS;Times New Roman" w:hAnsi="TimesNewRomanPS;Times New Roman"/>
          <w:color w:val="000000"/>
          <w:sz w:val="18"/>
          <w:szCs w:val="18"/>
          <w:lang w:val="en-US"/>
        </w:rPr>
        <w:t>The Divine Leelas of Bhagavan Sri Sathya Sai Baba, Prasanthi Nilayam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Purucker, Gottfried v. </w:t>
      </w:r>
      <w:r>
        <w:rPr>
          <w:rFonts w:cs="TimesNewRomanPS;Times New Roman" w:ascii="TimesNewRomanPS;Times New Roman" w:hAnsi="TimesNewRomanPS;Times New Roman"/>
          <w:color w:val="000000"/>
          <w:sz w:val="18"/>
          <w:szCs w:val="18"/>
          <w:lang w:val="en-US"/>
        </w:rPr>
        <w:t>Grundlagen der Esoterischen Philosophie, Band I &amp; II, 3. Aufl., Hannover 198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amacharaka, Yogi </w:t>
      </w:r>
      <w:r>
        <w:rPr>
          <w:rFonts w:cs="TimesNewRomanPS;Times New Roman" w:ascii="TimesNewRomanPS;Times New Roman" w:hAnsi="TimesNewRomanPS;Times New Roman"/>
          <w:color w:val="000000"/>
          <w:sz w:val="18"/>
          <w:szCs w:val="18"/>
          <w:lang w:val="en-US"/>
        </w:rPr>
        <w:t>Psychic Healing, 13. Aufl., Romford 197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ao, Janakira </w:t>
      </w:r>
      <w:r>
        <w:rPr>
          <w:rFonts w:cs="TimesNewRomanPS;Times New Roman" w:ascii="TimesNewRomanPS;Times New Roman" w:hAnsi="TimesNewRomanPS;Times New Roman"/>
          <w:color w:val="000000"/>
          <w:sz w:val="18"/>
          <w:szCs w:val="18"/>
          <w:lang w:val="en-US"/>
        </w:rPr>
        <w:t>Bhagavan’s First Hospital, in: Sanathana Sarathi, Sonderausgabe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ao, Ramana </w:t>
      </w:r>
      <w:r>
        <w:rPr>
          <w:rFonts w:cs="TimesNewRomanPS;Times New Roman" w:ascii="TimesNewRomanPS;Times New Roman" w:hAnsi="TimesNewRomanPS;Times New Roman"/>
          <w:color w:val="000000"/>
          <w:sz w:val="18"/>
          <w:szCs w:val="18"/>
          <w:lang w:val="en-US"/>
        </w:rPr>
        <w:t>The Clarion Call and the Response, in: Sanathana Sarathi, Sonderausgabe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ao, Subba </w:t>
      </w:r>
      <w:r>
        <w:rPr>
          <w:rFonts w:cs="TimesNewRomanPS;Times New Roman" w:ascii="TimesNewRomanPS;Times New Roman" w:hAnsi="TimesNewRomanPS;Times New Roman"/>
          <w:color w:val="000000"/>
          <w:sz w:val="18"/>
          <w:szCs w:val="18"/>
          <w:lang w:val="en-US"/>
        </w:rPr>
        <w:t>A Vedic Scholar is inspired, in: Sanathana Sarathi, März 197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andall, Neville </w:t>
      </w:r>
      <w:r>
        <w:rPr>
          <w:rFonts w:cs="TimesNewRomanPS;Times New Roman" w:ascii="TimesNewRomanPS;Times New Roman" w:hAnsi="TimesNewRomanPS;Times New Roman"/>
          <w:color w:val="000000"/>
          <w:sz w:val="18"/>
          <w:szCs w:val="18"/>
          <w:lang w:val="en-US"/>
        </w:rPr>
        <w:t>Das Leben geht weiter, Alltag im Jenseits, o.O.,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ath, Matthias </w:t>
      </w:r>
      <w:r>
        <w:rPr>
          <w:rFonts w:cs="TimesNewRomanPS;Times New Roman" w:ascii="TimesNewRomanPS;Times New Roman" w:hAnsi="TimesNewRomanPS;Times New Roman"/>
          <w:color w:val="000000"/>
          <w:sz w:val="18"/>
          <w:szCs w:val="18"/>
          <w:lang w:val="en-US"/>
        </w:rPr>
        <w:t>Gesundheit ist machbar! 3. Aufl., Almelo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eichle, Franz (Hrsg.) </w:t>
      </w:r>
      <w:r>
        <w:rPr>
          <w:rFonts w:cs="TimesNewRomanPS;Times New Roman" w:ascii="TimesNewRomanPS;Times New Roman" w:hAnsi="TimesNewRomanPS;Times New Roman"/>
          <w:color w:val="000000"/>
          <w:sz w:val="18"/>
          <w:szCs w:val="18"/>
          <w:lang w:val="en-US"/>
        </w:rPr>
        <w:t>Das Wunder vom Heilen, Tibetische Medizin, 3. Aufl., Bern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oberts, Jane </w:t>
      </w:r>
      <w:r>
        <w:rPr>
          <w:rFonts w:cs="TimesNewRomanPS;Times New Roman" w:ascii="TimesNewRomanPS;Times New Roman" w:hAnsi="TimesNewRomanPS;Times New Roman"/>
          <w:color w:val="000000"/>
          <w:sz w:val="18"/>
          <w:szCs w:val="18"/>
          <w:lang w:val="en-US"/>
        </w:rPr>
        <w:t>The Seth Material, New York 197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es. </w:t>
      </w:r>
      <w:r>
        <w:rPr>
          <w:rFonts w:cs="TimesNewRomanPS;Times New Roman" w:ascii="TimesNewRomanPS;Times New Roman" w:hAnsi="TimesNewRomanPS;Times New Roman"/>
          <w:color w:val="000000"/>
          <w:sz w:val="18"/>
          <w:szCs w:val="18"/>
          <w:lang w:val="en-US"/>
        </w:rPr>
        <w:t>Gespräche mit Seth, Von der ewigen Gültigkeit der Seele, Genf 197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Ruhmöller, Thomas </w:t>
      </w:r>
      <w:r>
        <w:rPr>
          <w:rFonts w:cs="TimesNewRomanPS;Times New Roman" w:ascii="TimesNewRomanPS;Times New Roman" w:hAnsi="TimesNewRomanPS;Times New Roman"/>
          <w:color w:val="000000"/>
          <w:sz w:val="18"/>
          <w:szCs w:val="18"/>
          <w:lang w:val="en-US"/>
        </w:rPr>
        <w:t>Die Wunderheiler von Warendorf, Warendorf 199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afaya, A. N. </w:t>
      </w:r>
      <w:r>
        <w:rPr>
          <w:rFonts w:cs="TimesNewRomanPS;Times New Roman" w:ascii="TimesNewRomanPS;Times New Roman" w:hAnsi="TimesNewRomanPS;Times New Roman"/>
          <w:color w:val="000000"/>
          <w:sz w:val="18"/>
          <w:szCs w:val="18"/>
          <w:lang w:val="en-US"/>
        </w:rPr>
        <w:t>Mahavaidyaala: The Divine Hospital, in: Sanathana Sarathi, Sonderausgabe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Sri Sathya Sai Temple of Healing, in: Sanathana Sarathi, Sonderausgabe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afaya, Ragunath </w:t>
      </w:r>
      <w:r>
        <w:rPr>
          <w:rFonts w:cs="TimesNewRomanPS;Times New Roman" w:ascii="TimesNewRomanPS;Times New Roman" w:hAnsi="TimesNewRomanPS;Times New Roman"/>
          <w:color w:val="000000"/>
          <w:sz w:val="18"/>
          <w:szCs w:val="18"/>
          <w:lang w:val="en-US"/>
        </w:rPr>
        <w:t>Die Fünf Grundprinzipien der Sathya Sai Lebensphilosophie, Hrsg. Sathya Sai Philosophische Vereinigung, Wien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ampath, S. </w:t>
      </w:r>
      <w:r>
        <w:rPr>
          <w:rFonts w:cs="TimesNewRomanPS;Times New Roman" w:ascii="TimesNewRomanPS;Times New Roman" w:hAnsi="TimesNewRomanPS;Times New Roman"/>
          <w:color w:val="000000"/>
          <w:sz w:val="18"/>
          <w:szCs w:val="18"/>
          <w:lang w:val="en-US"/>
        </w:rPr>
        <w:t>Sai Vision of Integrated Learning, in: Sanathana Sarathi, Sonderausgabe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andweiss, Samuel </w:t>
      </w:r>
      <w:r>
        <w:rPr>
          <w:rFonts w:cs="TimesNewRomanPS;Times New Roman" w:ascii="TimesNewRomanPS;Times New Roman" w:hAnsi="TimesNewRomanPS;Times New Roman"/>
          <w:color w:val="000000"/>
          <w:sz w:val="18"/>
          <w:szCs w:val="18"/>
          <w:lang w:val="en-US"/>
        </w:rPr>
        <w:t>The Holy Man and the Psychiatrist, Prasanthi Nilayam</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athyanarayana, G.V. </w:t>
      </w:r>
      <w:r>
        <w:rPr>
          <w:rFonts w:cs="TimesNewRomanPS;Times New Roman" w:ascii="TimesNewRomanPS;Times New Roman" w:hAnsi="TimesNewRomanPS;Times New Roman"/>
          <w:color w:val="000000"/>
          <w:sz w:val="18"/>
          <w:szCs w:val="18"/>
          <w:lang w:val="en-US"/>
        </w:rPr>
        <w:t>Girdle of Seva Round the Globe, in: Sanathana Sarathi, Sonderausgabe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atyeswarananda, Swami Giri </w:t>
      </w:r>
      <w:r>
        <w:rPr>
          <w:rFonts w:cs="TimesNewRomanPS;Times New Roman" w:ascii="TimesNewRomanPS;Times New Roman" w:hAnsi="TimesNewRomanPS;Times New Roman"/>
          <w:color w:val="000000"/>
          <w:sz w:val="18"/>
          <w:szCs w:val="18"/>
          <w:lang w:val="en-US"/>
        </w:rPr>
        <w:t>Babaji, The Divine Himalayan Yogi, The Sanskrit Classics, San Diego 198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chiebeler,Werner </w:t>
      </w:r>
      <w:r>
        <w:rPr>
          <w:rFonts w:cs="TimesNewRomanPS;Times New Roman" w:ascii="TimesNewRomanPS;Times New Roman" w:hAnsi="TimesNewRomanPS;Times New Roman"/>
          <w:color w:val="000000"/>
          <w:sz w:val="18"/>
          <w:szCs w:val="18"/>
          <w:lang w:val="en-US"/>
        </w:rPr>
        <w:t>Leben nach dem irdischen Tod, Die Erfahrungen von Verstorbenen, Der Bericht eines Physikers, Neuwied 198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cott, Cyril </w:t>
      </w:r>
      <w:r>
        <w:rPr>
          <w:rFonts w:cs="TimesNewRomanPS;Times New Roman" w:ascii="TimesNewRomanPS;Times New Roman" w:hAnsi="TimesNewRomanPS;Times New Roman"/>
          <w:color w:val="000000"/>
          <w:sz w:val="18"/>
          <w:szCs w:val="18"/>
          <w:lang w:val="en-US"/>
        </w:rPr>
        <w:t>Die rohe schwarze Melasse, Eine natürliche Wundernahrung, 17. Aufl., Dulliken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hah, Indulal </w:t>
      </w:r>
      <w:r>
        <w:rPr>
          <w:rFonts w:cs="TimesNewRomanPS;Times New Roman" w:ascii="TimesNewRomanPS;Times New Roman" w:hAnsi="TimesNewRomanPS;Times New Roman"/>
          <w:color w:val="000000"/>
          <w:sz w:val="18"/>
          <w:szCs w:val="18"/>
          <w:lang w:val="en-US"/>
        </w:rPr>
        <w:t>i, we &amp; He, Mumbai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Sathya Sai Seva Organisations: Retrospect und Prospect, in: Sanathana Sarathi, Sonderausgabe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egal, Suzanne </w:t>
      </w:r>
      <w:r>
        <w:rPr>
          <w:rFonts w:cs="TimesNewRomanPS;Times New Roman" w:ascii="TimesNewRomanPS;Times New Roman" w:hAnsi="TimesNewRomanPS;Times New Roman"/>
          <w:color w:val="000000"/>
          <w:sz w:val="18"/>
          <w:szCs w:val="18"/>
          <w:lang w:val="en-US"/>
        </w:rPr>
        <w:t>Kollision mit der Unendlichkeit, Bielefeld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ilva, José; Stone Robert B. </w:t>
      </w:r>
      <w:r>
        <w:rPr>
          <w:rFonts w:cs="TimesNewRomanPS;Times New Roman" w:ascii="TimesNewRomanPS;Times New Roman" w:hAnsi="TimesNewRomanPS;Times New Roman"/>
          <w:color w:val="000000"/>
          <w:sz w:val="18"/>
          <w:szCs w:val="18"/>
          <w:lang w:val="en-US"/>
        </w:rPr>
        <w:t>Der Silva-Mind Schlüssel zum inneren Helfer, München 1991</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ilvanus, Wolfgang </w:t>
      </w:r>
      <w:r>
        <w:rPr>
          <w:rFonts w:cs="TimesNewRomanPS;Times New Roman" w:ascii="TimesNewRomanPS;Times New Roman" w:hAnsi="TimesNewRomanPS;Times New Roman"/>
          <w:color w:val="000000"/>
          <w:sz w:val="18"/>
          <w:szCs w:val="18"/>
          <w:lang w:val="en-US"/>
        </w:rPr>
        <w:t>Elektromagnetische Felder können doch Krebs verursachen, in: Frankfurter Rundschau,17.10.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imonsohn, Barbara </w:t>
      </w:r>
      <w:r>
        <w:rPr>
          <w:rFonts w:cs="TimesNewRomanPS;Times New Roman" w:ascii="TimesNewRomanPS;Times New Roman" w:hAnsi="TimesNewRomanPS;Times New Roman"/>
          <w:color w:val="000000"/>
          <w:sz w:val="18"/>
          <w:szCs w:val="18"/>
          <w:lang w:val="en-US"/>
        </w:rPr>
        <w:t>Papaya, Heilen mit der Wunderfrucht, Aitrang 199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olomon, Grant </w:t>
      </w:r>
      <w:r>
        <w:rPr>
          <w:rFonts w:cs="TimesNewRomanPS;Times New Roman" w:ascii="TimesNewRomanPS;Times New Roman" w:hAnsi="TimesNewRomanPS;Times New Roman"/>
          <w:color w:val="000000"/>
          <w:sz w:val="18"/>
          <w:szCs w:val="18"/>
          <w:lang w:val="en-US"/>
        </w:rPr>
        <w:t>Stephen Turoff, Psychic Surgeon, London 199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orel, Maria </w:t>
      </w:r>
      <w:r>
        <w:rPr>
          <w:rFonts w:cs="TimesNewRomanPS;Times New Roman" w:ascii="TimesNewRomanPS;Times New Roman" w:hAnsi="TimesNewRomanPS;Times New Roman"/>
          <w:color w:val="000000"/>
          <w:sz w:val="18"/>
          <w:szCs w:val="18"/>
          <w:lang w:val="en-US"/>
        </w:rPr>
        <w:t>Mit der Silva Mind Methode zu mehr Entspannung, Gesundheit und Lebensglück, München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ugrue, Thomas </w:t>
      </w:r>
      <w:r>
        <w:rPr>
          <w:rFonts w:cs="TimesNewRomanPS;Times New Roman" w:ascii="TimesNewRomanPS;Times New Roman" w:hAnsi="TimesNewRomanPS;Times New Roman"/>
          <w:color w:val="000000"/>
          <w:sz w:val="18"/>
          <w:szCs w:val="18"/>
          <w:lang w:val="en-US"/>
        </w:rPr>
        <w:t>There is a river, New York 194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utphen, Dick </w:t>
      </w:r>
      <w:r>
        <w:rPr>
          <w:rFonts w:cs="TimesNewRomanPS;Times New Roman" w:ascii="TimesNewRomanPS;Times New Roman" w:hAnsi="TimesNewRomanPS;Times New Roman"/>
          <w:color w:val="000000"/>
          <w:sz w:val="18"/>
          <w:szCs w:val="18"/>
          <w:lang w:val="en-US"/>
        </w:rPr>
        <w:t>Past lives, future loves, New York 1978</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wain, Jasper </w:t>
      </w:r>
      <w:r>
        <w:rPr>
          <w:rFonts w:cs="TimesNewRomanPS;Times New Roman" w:ascii="TimesNewRomanPS;Times New Roman" w:hAnsi="TimesNewRomanPS;Times New Roman"/>
          <w:color w:val="000000"/>
          <w:sz w:val="18"/>
          <w:szCs w:val="18"/>
          <w:lang w:val="en-US"/>
        </w:rPr>
        <w:t>On The Death Of My Son, 2. Aufl., London 197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ykes, Pat </w:t>
      </w:r>
      <w:r>
        <w:rPr>
          <w:rFonts w:cs="TimesNewRomanPS;Times New Roman" w:ascii="TimesNewRomanPS;Times New Roman" w:hAnsi="TimesNewRomanPS;Times New Roman"/>
          <w:color w:val="000000"/>
          <w:sz w:val="18"/>
          <w:szCs w:val="18"/>
          <w:lang w:val="en-US"/>
        </w:rPr>
        <w:t>You don’t know John Cain?, Gerards Cross 197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tearn, Jess </w:t>
      </w:r>
      <w:r>
        <w:rPr>
          <w:rFonts w:cs="TimesNewRomanPS;Times New Roman" w:ascii="TimesNewRomanPS;Times New Roman" w:hAnsi="TimesNewRomanPS;Times New Roman"/>
          <w:color w:val="000000"/>
          <w:sz w:val="18"/>
          <w:szCs w:val="18"/>
          <w:lang w:val="en-US"/>
        </w:rPr>
        <w:t>The Power of Alpha Thinking, New York 197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Steiner, Rudolf </w:t>
      </w:r>
      <w:r>
        <w:rPr>
          <w:rFonts w:cs="TimesNewRomanPS;Times New Roman" w:ascii="TimesNewRomanPS;Times New Roman" w:hAnsi="TimesNewRomanPS;Times New Roman"/>
          <w:color w:val="000000"/>
          <w:sz w:val="18"/>
          <w:szCs w:val="18"/>
          <w:lang w:val="en-US"/>
        </w:rPr>
        <w:t>Grundelemente der Esoterik, 93 a, Dornach 1987</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Geistige Hierarchien und ihre Widerspiegelung in der physischen Welt, 110, Dornach 1991</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ers. </w:t>
      </w:r>
      <w:r>
        <w:rPr>
          <w:rFonts w:cs="TimesNewRomanPS;Times New Roman" w:ascii="TimesNewRomanPS;Times New Roman" w:hAnsi="TimesNewRomanPS;Times New Roman"/>
          <w:color w:val="000000"/>
          <w:sz w:val="18"/>
          <w:szCs w:val="18"/>
          <w:lang w:val="en-US"/>
        </w:rPr>
        <w:t>Die geistigen Wesenheiten in den Himmelskörpern und Naturreichen, 136, Dornach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Tashira,Tachi-ren </w:t>
      </w:r>
      <w:r>
        <w:rPr>
          <w:rFonts w:cs="TimesNewRomanPS;Times New Roman" w:ascii="TimesNewRomanPS;Times New Roman" w:hAnsi="TimesNewRomanPS;Times New Roman"/>
          <w:color w:val="000000"/>
          <w:sz w:val="18"/>
          <w:szCs w:val="18"/>
          <w:lang w:val="en-US"/>
        </w:rPr>
        <w:t>Der Lichtkörper-Prozeß, 12 Stufen vom dichten zum lichten Körper, 3. Aufl., Freiburg 1992</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Ter Morshuizen, G.C. (Satvic, Gerald T.) </w:t>
      </w:r>
      <w:r>
        <w:rPr>
          <w:rFonts w:cs="TimesNewRomanPS;Times New Roman" w:ascii="TimesNewRomanPS;Times New Roman" w:hAnsi="TimesNewRomanPS;Times New Roman"/>
          <w:color w:val="000000"/>
          <w:sz w:val="18"/>
          <w:szCs w:val="18"/>
          <w:lang w:val="en-US"/>
        </w:rPr>
        <w:t>Know Thyself, 2. Aufl., Prasanthi Nilayam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Tigrett, Isaac </w:t>
      </w:r>
      <w:r>
        <w:rPr>
          <w:rFonts w:cs="TimesNewRomanPS;Times New Roman" w:ascii="TimesNewRomanPS;Times New Roman" w:hAnsi="TimesNewRomanPS;Times New Roman"/>
          <w:color w:val="000000"/>
          <w:sz w:val="18"/>
          <w:szCs w:val="18"/>
          <w:lang w:val="en-US"/>
        </w:rPr>
        <w:t>Er ist das Wasser, du bist der Fisch, in: Sathya Sai Briefe, Heft 55, Herbst 1995</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Turoff, Stephen </w:t>
      </w:r>
      <w:r>
        <w:rPr>
          <w:rFonts w:cs="TimesNewRomanPS;Times New Roman" w:ascii="TimesNewRomanPS;Times New Roman" w:hAnsi="TimesNewRomanPS;Times New Roman"/>
          <w:color w:val="000000"/>
          <w:sz w:val="18"/>
          <w:szCs w:val="18"/>
          <w:lang w:val="en-US"/>
        </w:rPr>
        <w:t>Seven steps to eternity, London-Barbican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agner, Karl </w:t>
      </w:r>
      <w:r>
        <w:rPr>
          <w:rFonts w:cs="TimesNewRomanPS;Times New Roman" w:ascii="TimesNewRomanPS;Times New Roman" w:hAnsi="TimesNewRomanPS;Times New Roman"/>
          <w:color w:val="000000"/>
          <w:sz w:val="18"/>
          <w:szCs w:val="18"/>
          <w:lang w:val="en-US"/>
        </w:rPr>
        <w:t>Pater Pio, Altötting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allimann, Silvia </w:t>
      </w:r>
      <w:r>
        <w:rPr>
          <w:rFonts w:cs="TimesNewRomanPS;Times New Roman" w:ascii="TimesNewRomanPS;Times New Roman" w:hAnsi="TimesNewRomanPS;Times New Roman"/>
          <w:color w:val="000000"/>
          <w:sz w:val="18"/>
          <w:szCs w:val="18"/>
          <w:lang w:val="en-US"/>
        </w:rPr>
        <w:t>Brücke ins Licht, 7. Aufl., Freiburg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es. </w:t>
      </w:r>
      <w:r>
        <w:rPr>
          <w:rFonts w:cs="TimesNewRomanPS;Times New Roman" w:ascii="TimesNewRomanPS;Times New Roman" w:hAnsi="TimesNewRomanPS;Times New Roman"/>
          <w:color w:val="000000"/>
          <w:sz w:val="18"/>
          <w:szCs w:val="18"/>
          <w:lang w:val="en-US"/>
        </w:rPr>
        <w:t>Die Umpolung: Vom Materiellen zum Geistigen, 6. Aufl., Freiburg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es. </w:t>
      </w:r>
      <w:r>
        <w:rPr>
          <w:rFonts w:cs="TimesNewRomanPS;Times New Roman" w:ascii="TimesNewRomanPS;Times New Roman" w:hAnsi="TimesNewRomanPS;Times New Roman"/>
          <w:color w:val="000000"/>
          <w:sz w:val="18"/>
          <w:szCs w:val="18"/>
          <w:lang w:val="en-US"/>
        </w:rPr>
        <w:t xml:space="preserve">Mit Engeln beten, 10. Aufl., Freiburg 1998 </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Dies. </w:t>
      </w:r>
      <w:r>
        <w:rPr>
          <w:rFonts w:cs="TimesNewRomanPS;Times New Roman" w:ascii="TimesNewRomanPS;Times New Roman" w:hAnsi="TimesNewRomanPS;Times New Roman"/>
          <w:color w:val="000000"/>
          <w:sz w:val="18"/>
          <w:szCs w:val="18"/>
          <w:lang w:val="en-US"/>
        </w:rPr>
        <w:t>Erwache in Gott, 4. Aufl., Freiburg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ambach, Helen </w:t>
      </w:r>
      <w:r>
        <w:rPr>
          <w:rFonts w:cs="TimesNewRomanPS;Times New Roman" w:ascii="TimesNewRomanPS;Times New Roman" w:hAnsi="TimesNewRomanPS;Times New Roman"/>
          <w:color w:val="000000"/>
          <w:sz w:val="18"/>
          <w:szCs w:val="18"/>
          <w:lang w:val="en-US"/>
        </w:rPr>
        <w:t>Life before life, New York 197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aters, F. </w:t>
      </w:r>
      <w:r>
        <w:rPr>
          <w:rFonts w:cs="TimesNewRomanPS;Times New Roman" w:ascii="TimesNewRomanPS;Times New Roman" w:hAnsi="TimesNewRomanPS;Times New Roman"/>
          <w:color w:val="000000"/>
          <w:sz w:val="18"/>
          <w:szCs w:val="18"/>
          <w:lang w:val="en-US"/>
        </w:rPr>
        <w:t>Das Buch der Hopi, Köln 198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endt, Lothar </w:t>
      </w:r>
      <w:r>
        <w:rPr>
          <w:rFonts w:cs="TimesNewRomanPS;Times New Roman" w:ascii="TimesNewRomanPS;Times New Roman" w:hAnsi="TimesNewRomanPS;Times New Roman"/>
          <w:color w:val="000000"/>
          <w:sz w:val="18"/>
          <w:szCs w:val="18"/>
          <w:lang w:val="en-US"/>
        </w:rPr>
        <w:t>Gesund werden durch Abbau von Eiweißüberschüssen, 5. Aufl., St.Georgen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est, Devra </w:t>
      </w:r>
      <w:r>
        <w:rPr>
          <w:rFonts w:cs="TimesNewRomanPS;Times New Roman" w:ascii="TimesNewRomanPS;Times New Roman" w:hAnsi="TimesNewRomanPS;Times New Roman"/>
          <w:color w:val="000000"/>
          <w:sz w:val="18"/>
          <w:szCs w:val="18"/>
          <w:lang w:val="en-US"/>
        </w:rPr>
        <w:t>The Christ Heart, Vol. I., 2. Aufl., Victor/Monatana 199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Wooding, Valerie </w:t>
      </w:r>
      <w:r>
        <w:rPr>
          <w:rFonts w:cs="TimesNewRomanPS;Times New Roman" w:ascii="TimesNewRomanPS;Times New Roman" w:hAnsi="TimesNewRomanPS;Times New Roman"/>
          <w:color w:val="000000"/>
          <w:sz w:val="18"/>
          <w:szCs w:val="18"/>
          <w:lang w:val="en-US"/>
        </w:rPr>
        <w:t>John Cain Healing Guide, Gerards Cross 1980</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Yukteswar Giri , Jnanavatar Swami Sri </w:t>
      </w:r>
      <w:r>
        <w:rPr>
          <w:rFonts w:cs="TimesNewRomanPS;Times New Roman" w:ascii="TimesNewRomanPS;Times New Roman" w:hAnsi="TimesNewRomanPS;Times New Roman"/>
          <w:color w:val="000000"/>
          <w:sz w:val="18"/>
          <w:szCs w:val="18"/>
          <w:lang w:val="en-US"/>
        </w:rPr>
        <w:t>Die Heilige Wissenschaft, 9. Aufl., o.O. 199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Arigo, Der übersinnliche Chirurg, in: Rätselhafte Phänomene, Heft 7, o.O.,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Bei Anruf Smog, Test D-Netz Handys, Öko-Test, Heft 9,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Die Silva-Methode, Bewußtseinserweiterung und Streß-Kontrolle, Grundstufenkurs, Laredo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Die Welt des Unerklärlichen, Rastatt 1994</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Entwicklung der Menschlichen Werte in uns, Hrsg. Sathya Sai Vereinigung e.V., Bonn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Providing Water to their Parched Lips, Denkschrift des Sri Sathy Sai Central Trust, Prasanthi Nilayam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Sathya Sai Baba, Sein Leben und Wirken, Text zum Film „Aura of Divinity“ von Janet und Richard Bock, 2. Aufl., Bonn 1989</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Sathya Sai Organisation, Die sechste Weltkonferenz, 18.-21. Nov. 1995, Prasanthi Nilayam, Dietzenbach 1996</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The Divine Path, II, Hrsg. Sathya Sai Bal Vikas Education Trust, Prasanthi Nilayam 1983</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 xml:space="preserve">o.V. </w:t>
      </w:r>
      <w:r>
        <w:rPr>
          <w:rFonts w:cs="TimesNewRomanPS;Times New Roman" w:ascii="TimesNewRomanPS;Times New Roman" w:hAnsi="TimesNewRomanPS;Times New Roman"/>
          <w:color w:val="000000"/>
          <w:sz w:val="18"/>
          <w:szCs w:val="18"/>
          <w:lang w:val="en-US"/>
        </w:rPr>
        <w:t>Water is Life, Denkschrift des Sri Sathya Sai Central Trust, Prasanthi Nilayam o.J</w:t>
      </w:r>
    </w:p>
    <w:p>
      <w:pPr>
        <w:pStyle w:val="Normal"/>
        <w:autoSpaceDE w:val="false"/>
        <w:jc w:val="both"/>
        <w:rPr/>
      </w:pPr>
      <w:r>
        <w:rPr>
          <w:rFonts w:cs="TimesNewRomanPS-Bold;Times New Roman" w:ascii="TimesNewRomanPS-Bold;Times New Roman" w:hAnsi="TimesNewRomanPS-Bold;Times New Roman"/>
          <w:b/>
          <w:color w:val="000000"/>
          <w:sz w:val="18"/>
          <w:szCs w:val="18"/>
          <w:lang w:val="en-US"/>
        </w:rPr>
        <w:t>o.V.</w:t>
      </w:r>
      <w:r>
        <w:rPr>
          <w:rFonts w:cs="TimesNewRomanPS;Times New Roman" w:ascii="TimesNewRomanPS;Times New Roman" w:hAnsi="TimesNewRomanPS;Times New Roman"/>
          <w:color w:val="000000"/>
          <w:sz w:val="18"/>
          <w:szCs w:val="18"/>
          <w:lang w:val="en-US"/>
        </w:rPr>
        <w:t>Weg und Ziel, Eine Sammlung von Aussprüchen Sathya Sai Babas, 3. Aufl., Wien 1993</w:t>
      </w:r>
    </w:p>
    <w:p>
      <w:pPr>
        <w:pStyle w:val="Normal"/>
        <w:autoSpaceDE w:val="false"/>
        <w:jc w:val="both"/>
        <w:rPr>
          <w:rFonts w:ascii="TimesNewRomanPS-Bold;Times New Roman" w:hAnsi="TimesNewRomanPS-Bold;Times New Roman" w:cs="TimesNewRomanPS-Bold;Times New Roman"/>
          <w:b/>
          <w:b/>
          <w:color w:val="000000"/>
          <w:sz w:val="18"/>
          <w:szCs w:val="18"/>
          <w:lang w:val="en-US"/>
        </w:rPr>
      </w:pPr>
      <w:r>
        <w:rPr>
          <w:rFonts w:cs="TimesNewRomanPS-Bold;Times New Roman" w:ascii="TimesNewRomanPS-Bold;Times New Roman" w:hAnsi="TimesNewRomanPS-Bold;Times New Roman"/>
          <w:b/>
          <w:color w:val="000000"/>
          <w:sz w:val="18"/>
          <w:szCs w:val="18"/>
          <w:lang w:val="en-US"/>
        </w:rPr>
        <w:t>Ausgewählte Schriften und Reden</w:t>
      </w:r>
    </w:p>
    <w:p>
      <w:pPr>
        <w:pStyle w:val="Normal"/>
        <w:autoSpaceDE w:val="false"/>
        <w:jc w:val="both"/>
        <w:rPr>
          <w:rFonts w:ascii="TimesNewRomanPS-Bold;Times New Roman" w:hAnsi="TimesNewRomanPS-Bold;Times New Roman" w:cs="TimesNewRomanPS-Bold;Times New Roman"/>
          <w:b/>
          <w:b/>
          <w:color w:val="000000"/>
          <w:sz w:val="18"/>
          <w:szCs w:val="18"/>
          <w:lang w:val="en-US"/>
        </w:rPr>
      </w:pPr>
      <w:r>
        <w:rPr>
          <w:rFonts w:cs="TimesNewRomanPS-Bold;Times New Roman" w:ascii="TimesNewRomanPS-Bold;Times New Roman" w:hAnsi="TimesNewRomanPS-Bold;Times New Roman"/>
          <w:b/>
          <w:color w:val="000000"/>
          <w:sz w:val="18"/>
          <w:szCs w:val="18"/>
          <w:lang w:val="en-US"/>
        </w:rPr>
        <w:t>von Sathya Sai Baba</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Antworten, 1. Aufl., Dietzenbach 1996</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Bhagadvad Gita, Bonn 1992</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Christmas Sandesh, Divine Discourse on 15.12.1998</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Dharma Vahini,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Der Innere Guru, 7.7.1990, in: Sanathana Sarathi, August 1990</w:t>
      </w:r>
    </w:p>
    <w:p>
      <w:pPr>
        <w:pStyle w:val="Normal"/>
        <w:autoSpaceDE w:val="false"/>
        <w:jc w:val="both"/>
        <w:rPr/>
      </w:pPr>
      <w:r>
        <w:rPr>
          <w:rFonts w:cs="TimesNewRomanPS;Times New Roman" w:ascii="TimesNewRomanPS;Times New Roman" w:hAnsi="TimesNewRomanPS;Times New Roman"/>
          <w:color w:val="000000"/>
          <w:sz w:val="18"/>
          <w:szCs w:val="18"/>
          <w:lang w:val="en-US"/>
        </w:rPr>
        <w:t>Der Weg nach Innen, Sadhana, 5. Aufl., Dietzenbach 1998</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Dhyana Vaahini,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Divine Discourse on Sankrathi Day, 14.1.2000, Prasanthi Nilayam 2000</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 xml:space="preserve">Ewige Wahrheiten (Sathya Sai Vahini), Dietzenbach </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Garuda Purana</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Geetha Vahini, 4. Aufl., Prasanthi Nilayam 1980</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Jnana Vahini, 6. Aufl., Prasanthi Nilayam 1982</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Kodaikanal Discourse, 17.4.1996</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Mensch und göttliche Ordnung (Gita Vahini), 3. Aufl., Bonn 1993</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Prema Vahini, 6. Aufl., Prasanthi Nilayam 1982</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Prashaanthi Vaahini,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Prasnottara Vaahini,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Ramakatha Rasa Vahini (The Sweet Story of Rama’s Glory), I &amp; II, Prasanthi Nilayam 1998,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andeha Nivarini,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athya Sai Baba spricht, 3, 4, 6, Dietzenbach</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athya Sai Speaks, 3, 4, 5, 6, 7, 8, 9, Prasanthi Nilayam</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athya Sai Vahini,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ommerregen in Brindavan, 1, 3, Dietzenbach</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ummer Showers in Brindavan, 1972, 1977, 1979, 1990</w:t>
      </w:r>
    </w:p>
    <w:p>
      <w:pPr>
        <w:pStyle w:val="Normal"/>
        <w:autoSpaceDE w:val="false"/>
        <w:jc w:val="both"/>
        <w:rPr/>
      </w:pPr>
      <w:r>
        <w:rPr>
          <w:rFonts w:cs="TimesNewRomanPS;Times New Roman" w:ascii="TimesNewRomanPS;Times New Roman" w:hAnsi="TimesNewRomanPS;Times New Roman"/>
          <w:color w:val="000000"/>
          <w:sz w:val="18"/>
          <w:szCs w:val="18"/>
          <w:lang w:val="en-US"/>
        </w:rPr>
        <w:t>Strom der Erkenntnis (Jnana Vahini), Dietzenbach 1998</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Sree Gurucharanam, A Compilation of Divine Discourses of Bhagavan Sri Sathya Sai Baba during Guru Poornima, Prasanthi Nilayam 1999</w:t>
      </w:r>
    </w:p>
    <w:p>
      <w:pPr>
        <w:pStyle w:val="Normal"/>
        <w:autoSpaceDE w:val="false"/>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t>Upanishad Vahini, Prasanthi Nilayam 1982</w:t>
      </w:r>
    </w:p>
    <w:p>
      <w:pPr>
        <w:pStyle w:val="Normal"/>
        <w:jc w:val="both"/>
        <w:rPr>
          <w:rFonts w:ascii="TimesNewRomanPS;Times New Roman" w:hAnsi="TimesNewRomanPS;Times New Roman" w:cs="TimesNewRomanPS;Times New Roman"/>
          <w:color w:val="000000"/>
          <w:sz w:val="18"/>
          <w:szCs w:val="18"/>
          <w:lang w:val="en-US"/>
        </w:rPr>
      </w:pPr>
      <w:r>
        <w:rPr>
          <w:rFonts w:cs="TimesNewRomanPS;Times New Roman" w:ascii="TimesNewRomanPS;Times New Roman" w:hAnsi="TimesNewRomanPS;Times New Roman"/>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color w:val="000000"/>
          <w:sz w:val="18"/>
          <w:szCs w:val="18"/>
          <w:lang w:val="en-US"/>
        </w:rPr>
      </w:pPr>
      <w:r>
        <w:rPr>
          <w:b/>
          <w:color w:val="000000"/>
          <w:sz w:val="18"/>
          <w:szCs w:val="18"/>
          <w:lang w:val="en-US"/>
        </w:rPr>
      </w:r>
    </w:p>
    <w:p>
      <w:pPr>
        <w:pStyle w:val="Normal"/>
        <w:jc w:val="both"/>
        <w:rPr>
          <w:b/>
          <w:b/>
          <w:i/>
          <w:i/>
          <w:color w:val="000000"/>
          <w:sz w:val="18"/>
          <w:szCs w:val="18"/>
          <w:lang w:val="en-US"/>
        </w:rPr>
      </w:pPr>
      <w:r>
        <w:rPr>
          <w:b/>
          <w:i/>
          <w:color w:val="000000"/>
          <w:sz w:val="18"/>
          <w:szCs w:val="18"/>
          <w:lang w:val="en-US"/>
        </w:rPr>
      </w:r>
    </w:p>
    <w:p>
      <w:pPr>
        <w:pStyle w:val="Normal"/>
        <w:jc w:val="both"/>
        <w:rPr>
          <w:b/>
          <w:b/>
          <w:i/>
          <w:i/>
          <w:color w:val="000000"/>
          <w:sz w:val="18"/>
          <w:szCs w:val="18"/>
          <w:lang w:val="en-US"/>
        </w:rPr>
      </w:pPr>
      <w:r>
        <w:rPr>
          <w:b/>
          <w:i/>
          <w:color w:val="000000"/>
          <w:sz w:val="18"/>
          <w:szCs w:val="18"/>
          <w:lang w:val="en-US"/>
        </w:rPr>
      </w:r>
    </w:p>
    <w:p>
      <w:pPr>
        <w:pStyle w:val="Normal"/>
        <w:jc w:val="both"/>
        <w:rPr>
          <w:b/>
          <w:b/>
          <w:i/>
          <w:i/>
          <w:color w:val="000000"/>
          <w:sz w:val="18"/>
          <w:szCs w:val="18"/>
          <w:lang w:val="en-US"/>
        </w:rPr>
      </w:pPr>
      <w:r>
        <w:rPr>
          <w:b/>
          <w:i/>
          <w:color w:val="000000"/>
          <w:sz w:val="18"/>
          <w:szCs w:val="18"/>
          <w:lang w:val="en-US"/>
        </w:rPr>
      </w:r>
    </w:p>
    <w:p>
      <w:pPr>
        <w:pStyle w:val="Normal"/>
        <w:jc w:val="both"/>
        <w:rPr>
          <w:b/>
          <w:b/>
          <w:i/>
          <w:i/>
          <w:color w:val="000000"/>
          <w:sz w:val="18"/>
          <w:szCs w:val="18"/>
          <w:lang w:val="en-US"/>
        </w:rPr>
      </w:pPr>
      <w:r>
        <w:rPr>
          <w:b/>
          <w:i/>
          <w:color w:val="000000"/>
          <w:sz w:val="18"/>
          <w:szCs w:val="18"/>
          <w:lang w:val="en-US"/>
        </w:rPr>
      </w:r>
    </w:p>
    <w:p>
      <w:pPr>
        <w:pStyle w:val="Normal"/>
        <w:jc w:val="both"/>
        <w:rPr>
          <w:b/>
          <w:b/>
          <w:i/>
          <w:i/>
          <w:color w:val="000000"/>
          <w:sz w:val="18"/>
          <w:szCs w:val="18"/>
          <w:lang w:val="en-US"/>
        </w:rPr>
      </w:pPr>
      <w:r>
        <w:rPr>
          <w:b/>
          <w:i/>
          <w:color w:val="000000"/>
          <w:sz w:val="18"/>
          <w:szCs w:val="18"/>
          <w:lang w:val="en-US"/>
        </w:rPr>
      </w:r>
    </w:p>
    <w:p>
      <w:pPr>
        <w:pStyle w:val="Normal"/>
        <w:jc w:val="both"/>
        <w:rPr>
          <w:b/>
          <w:b/>
          <w:i/>
          <w:i/>
          <w:color w:val="000000"/>
          <w:sz w:val="18"/>
          <w:szCs w:val="18"/>
          <w:lang w:val="en-US"/>
        </w:rPr>
      </w:pPr>
      <w:r>
        <w:rPr>
          <w:b/>
          <w:i/>
          <w:color w:val="000000"/>
          <w:sz w:val="18"/>
          <w:szCs w:val="18"/>
          <w:lang w:val="en-US"/>
        </w:rPr>
      </w:r>
    </w:p>
    <w:p>
      <w:pPr>
        <w:sectPr>
          <w:type w:val="continuous"/>
          <w:pgSz w:w="11906" w:h="16838"/>
          <w:pgMar w:left="851" w:right="851" w:gutter="0" w:header="0" w:top="851" w:footer="720" w:bottom="1134"/>
          <w:cols w:num="3" w:space="708" w:equalWidth="true" w:sep="false"/>
          <w:formProt w:val="false"/>
          <w:textDirection w:val="lrTb"/>
          <w:docGrid w:type="default" w:linePitch="360" w:charSpace="0"/>
        </w:sectPr>
      </w:pPr>
    </w:p>
    <w:p>
      <w:pPr>
        <w:pStyle w:val="Heading5"/>
        <w:numPr>
          <w:ilvl w:val="0"/>
          <w:numId w:val="0"/>
        </w:numPr>
        <w:jc w:val="left"/>
        <w:rPr>
          <w:b/>
          <w:b/>
          <w:i/>
          <w:i/>
          <w:color w:val="000000"/>
          <w:sz w:val="18"/>
          <w:szCs w:val="18"/>
          <w:lang w:val="en-US"/>
        </w:rPr>
      </w:pPr>
      <w:r>
        <w:rPr>
          <w:b/>
          <w:i/>
          <w:color w:val="000000"/>
          <w:sz w:val="18"/>
          <w:szCs w:val="18"/>
          <w:lang w:val="en-US"/>
        </w:rPr>
      </w:r>
      <w:r>
        <w:br w:type="page"/>
      </w:r>
    </w:p>
    <w:p>
      <w:pPr>
        <w:pStyle w:val="Heading5"/>
        <w:jc w:val="left"/>
        <w:rPr>
          <w:i w:val="false"/>
          <w:i w:val="false"/>
          <w:sz w:val="20"/>
          <w:lang w:val="en-US"/>
        </w:rPr>
      </w:pPr>
      <w:r>
        <w:rPr>
          <w:i w:val="false"/>
          <w:sz w:val="20"/>
        </w:rPr>
        <w:t>СЛОВАРЬ</w:t>
      </w:r>
    </w:p>
    <w:p>
      <w:pPr>
        <w:sectPr>
          <w:type w:val="continuous"/>
          <w:pgSz w:w="11906" w:h="16838"/>
          <w:pgMar w:left="851" w:right="851" w:gutter="0" w:header="0" w:top="851" w:footer="720" w:bottom="1134"/>
          <w:cols w:num="3" w:space="708" w:equalWidth="true" w:sep="false"/>
          <w:formProt w:val="false"/>
          <w:textDirection w:val="lrTb"/>
          <w:docGrid w:type="default" w:linePitch="360" w:charSpace="0"/>
        </w:sectPr>
      </w:pPr>
    </w:p>
    <w:p>
      <w:pPr>
        <w:pStyle w:val="Heading5"/>
        <w:rPr>
          <w:sz w:val="18"/>
          <w:szCs w:val="18"/>
          <w:lang w:val="en-US"/>
        </w:rPr>
      </w:pPr>
      <w:r>
        <w:rPr>
          <w:sz w:val="18"/>
          <w:szCs w:val="18"/>
          <w:lang w:val="en-US"/>
        </w:rPr>
        <w:t xml:space="preserve">                                                 </w:t>
      </w:r>
    </w:p>
    <w:p>
      <w:pPr>
        <w:pStyle w:val="Normal"/>
        <w:jc w:val="both"/>
        <w:rPr/>
      </w:pPr>
      <w:r>
        <w:rPr>
          <w:b/>
          <w:color w:val="000000"/>
          <w:sz w:val="18"/>
          <w:szCs w:val="18"/>
        </w:rPr>
        <w:t xml:space="preserve">Абхишека(м) - </w:t>
      </w:r>
      <w:r>
        <w:rPr>
          <w:color w:val="000000"/>
          <w:sz w:val="18"/>
          <w:szCs w:val="18"/>
        </w:rPr>
        <w:t>торжественное окропление лингама или какого-либо другого священного предмета водой, молоком и т.д.</w:t>
      </w:r>
      <w:r>
        <w:rPr>
          <w:b/>
          <w:color w:val="000000"/>
          <w:sz w:val="18"/>
          <w:szCs w:val="18"/>
        </w:rPr>
        <w:t xml:space="preserve"> </w:t>
      </w:r>
    </w:p>
    <w:p>
      <w:pPr>
        <w:pStyle w:val="Normal"/>
        <w:jc w:val="both"/>
        <w:rPr/>
      </w:pPr>
      <w:r>
        <w:rPr>
          <w:b/>
          <w:color w:val="000000"/>
          <w:sz w:val="18"/>
          <w:szCs w:val="18"/>
        </w:rPr>
        <w:t>Авадхута</w:t>
      </w:r>
      <w:r>
        <w:rPr>
          <w:color w:val="000000"/>
          <w:sz w:val="18"/>
          <w:szCs w:val="18"/>
        </w:rPr>
        <w:t xml:space="preserve"> – подвижник, свободный от привязанностей, отказавшийся от желаний и не имеющий социальных обязательств, постоянного места жительства и стремящийся только к одной цели - Самопознанию. Живет в постоянном блаженстве.</w:t>
      </w:r>
    </w:p>
    <w:p>
      <w:pPr>
        <w:pStyle w:val="Normal"/>
        <w:jc w:val="both"/>
        <w:rPr/>
      </w:pPr>
      <w:r>
        <w:rPr>
          <w:b/>
          <w:color w:val="000000"/>
          <w:sz w:val="18"/>
          <w:szCs w:val="18"/>
        </w:rPr>
        <w:t xml:space="preserve">Аватар(а) - </w:t>
      </w:r>
      <w:r>
        <w:rPr>
          <w:color w:val="000000"/>
          <w:sz w:val="18"/>
          <w:szCs w:val="18"/>
        </w:rPr>
        <w:t>нисхождение. Воплощение Бога на земле.</w:t>
      </w:r>
    </w:p>
    <w:p>
      <w:pPr>
        <w:pStyle w:val="Normal"/>
        <w:jc w:val="both"/>
        <w:rPr/>
      </w:pPr>
      <w:r>
        <w:rPr>
          <w:b/>
          <w:color w:val="000000"/>
          <w:sz w:val="18"/>
          <w:szCs w:val="18"/>
        </w:rPr>
        <w:t xml:space="preserve">Адвайта - </w:t>
      </w:r>
      <w:r>
        <w:rPr>
          <w:color w:val="000000"/>
          <w:sz w:val="18"/>
          <w:szCs w:val="18"/>
        </w:rPr>
        <w:t>недвойственность, недуализм. Познание своего единства с Богом. Высшая ступень философии Веданты.</w:t>
      </w:r>
    </w:p>
    <w:p>
      <w:pPr>
        <w:pStyle w:val="Normal"/>
        <w:jc w:val="both"/>
        <w:rPr/>
      </w:pPr>
      <w:r>
        <w:rPr>
          <w:b/>
          <w:color w:val="000000"/>
          <w:sz w:val="18"/>
          <w:szCs w:val="18"/>
        </w:rPr>
        <w:t>Адепт</w:t>
      </w:r>
      <w:r>
        <w:rPr>
          <w:color w:val="000000"/>
          <w:sz w:val="18"/>
          <w:szCs w:val="18"/>
        </w:rPr>
        <w:t xml:space="preserve"> - от лат. адептус «тот, кто достиг». Согласно теософскому определению «тот, кто искусен». Мастер, овладевший эзотерическими науками теоретически и практически. Также обозначает человека, который может сознательно действовать в причинном мире, но еще не достиг уровня Вознесенного Мастера.</w:t>
      </w:r>
    </w:p>
    <w:p>
      <w:pPr>
        <w:pStyle w:val="Normal"/>
        <w:jc w:val="both"/>
        <w:rPr/>
      </w:pPr>
      <w:r>
        <w:rPr>
          <w:b/>
          <w:color w:val="000000"/>
          <w:sz w:val="18"/>
          <w:szCs w:val="18"/>
        </w:rPr>
        <w:t>Адишеша</w:t>
      </w:r>
      <w:r>
        <w:rPr>
          <w:color w:val="000000"/>
          <w:sz w:val="18"/>
          <w:szCs w:val="18"/>
        </w:rPr>
        <w:t xml:space="preserve"> - имя огромного змея, на котором возлежит Вишну во время ночи Брахмы, промежутка между циклами творения.</w:t>
      </w:r>
      <w:r>
        <w:rPr>
          <w:b/>
          <w:color w:val="000000"/>
          <w:sz w:val="18"/>
          <w:szCs w:val="18"/>
        </w:rPr>
        <w:t xml:space="preserve"> </w:t>
      </w:r>
    </w:p>
    <w:p>
      <w:pPr>
        <w:pStyle w:val="Normal"/>
        <w:jc w:val="both"/>
        <w:rPr/>
      </w:pPr>
      <w:r>
        <w:rPr>
          <w:b/>
          <w:color w:val="000000"/>
          <w:sz w:val="18"/>
          <w:szCs w:val="18"/>
        </w:rPr>
        <w:t>Акаша</w:t>
      </w:r>
      <w:r>
        <w:rPr>
          <w:color w:val="000000"/>
          <w:sz w:val="18"/>
          <w:szCs w:val="18"/>
        </w:rPr>
        <w:t xml:space="preserve"> - пространство; эфир. Акаша является неатомарным первоэлементом.</w:t>
      </w:r>
      <w:r>
        <w:rPr>
          <w:b/>
          <w:color w:val="000000"/>
          <w:sz w:val="18"/>
          <w:szCs w:val="18"/>
        </w:rPr>
        <w:t xml:space="preserve"> </w:t>
      </w:r>
    </w:p>
    <w:p>
      <w:pPr>
        <w:pStyle w:val="Normal"/>
        <w:jc w:val="both"/>
        <w:rPr/>
      </w:pPr>
      <w:r>
        <w:rPr>
          <w:b/>
          <w:color w:val="000000"/>
          <w:sz w:val="18"/>
          <w:szCs w:val="18"/>
        </w:rPr>
        <w:t>Акаша-хроника</w:t>
      </w:r>
      <w:r>
        <w:rPr>
          <w:color w:val="000000"/>
          <w:sz w:val="18"/>
          <w:szCs w:val="18"/>
        </w:rPr>
        <w:t xml:space="preserve"> - согласно Рудольфу Штайнеру, это мировая память. Возможно, А. является тонкоматериальным или электромагнитным полем, находящимся на различных астральных уровнях, где фиксируются тончайшие мысленные вибрации, индуцируемые живыми существами. Антропософы утверждают, что за А. отвечают высокие ангельские существа. Некоторые высоко духовные люди и медиумы имеют доступ к A.</w:t>
      </w:r>
      <w:r>
        <w:rPr>
          <w:b/>
          <w:color w:val="000000"/>
          <w:sz w:val="18"/>
          <w:szCs w:val="18"/>
        </w:rPr>
        <w:t xml:space="preserve"> </w:t>
      </w:r>
    </w:p>
    <w:p>
      <w:pPr>
        <w:pStyle w:val="Normal"/>
        <w:jc w:val="both"/>
        <w:rPr/>
      </w:pPr>
      <w:r>
        <w:rPr>
          <w:b/>
          <w:color w:val="000000"/>
          <w:sz w:val="18"/>
          <w:szCs w:val="18"/>
        </w:rPr>
        <w:t>Акшая патра</w:t>
      </w:r>
      <w:r>
        <w:rPr>
          <w:color w:val="000000"/>
          <w:sz w:val="18"/>
          <w:szCs w:val="18"/>
        </w:rPr>
        <w:t xml:space="preserve"> - сосуд (патра), производящий пищу в неограниченном (акшая) количестве. Такой сосуд был у Драупади, супруги Пандавов.</w:t>
      </w:r>
    </w:p>
    <w:p>
      <w:pPr>
        <w:pStyle w:val="Normal"/>
        <w:jc w:val="both"/>
        <w:rPr/>
      </w:pPr>
      <w:r>
        <w:rPr>
          <w:b/>
          <w:color w:val="000000"/>
          <w:sz w:val="18"/>
          <w:szCs w:val="18"/>
        </w:rPr>
        <w:t>Амма (Амба)</w:t>
      </w:r>
      <w:r>
        <w:rPr>
          <w:color w:val="000000"/>
          <w:sz w:val="18"/>
          <w:szCs w:val="18"/>
        </w:rPr>
        <w:t xml:space="preserve"> - мать; также эпитет Шакти, Божественной Матери.</w:t>
      </w:r>
    </w:p>
    <w:p>
      <w:pPr>
        <w:pStyle w:val="Normal"/>
        <w:jc w:val="both"/>
        <w:rPr/>
      </w:pPr>
      <w:r>
        <w:rPr>
          <w:b/>
          <w:color w:val="000000"/>
          <w:sz w:val="18"/>
          <w:szCs w:val="18"/>
        </w:rPr>
        <w:t>Амрита</w:t>
      </w:r>
      <w:r>
        <w:rPr>
          <w:color w:val="000000"/>
          <w:sz w:val="18"/>
          <w:szCs w:val="18"/>
        </w:rPr>
        <w:t xml:space="preserve"> - нектар, наделяющий бессмертием; сладкая, напоминающая по вкусу мед жидкость, материализуемая Сатья Саи Бабой или материализующаяся сама собой по всему миру на картинах, предметах и в сосудах.</w:t>
      </w:r>
      <w:r>
        <w:rPr>
          <w:b/>
          <w:color w:val="000000"/>
          <w:sz w:val="18"/>
          <w:szCs w:val="18"/>
        </w:rPr>
        <w:t xml:space="preserve"> </w:t>
      </w:r>
    </w:p>
    <w:p>
      <w:pPr>
        <w:pStyle w:val="Normal"/>
        <w:jc w:val="both"/>
        <w:rPr/>
      </w:pPr>
      <w:r>
        <w:rPr>
          <w:b/>
          <w:color w:val="000000"/>
          <w:sz w:val="18"/>
          <w:szCs w:val="18"/>
        </w:rPr>
        <w:t>Ананада</w:t>
      </w:r>
      <w:r>
        <w:rPr>
          <w:color w:val="000000"/>
          <w:sz w:val="18"/>
          <w:szCs w:val="18"/>
        </w:rPr>
        <w:t xml:space="preserve"> - высшее духовное Блаженство; в словосочетании Сат-Чит-Ананада, являющимся одним из эпитетов Брахмана, Ананда – это абсолютное блаженство Господа.</w:t>
      </w:r>
    </w:p>
    <w:p>
      <w:pPr>
        <w:pStyle w:val="Normal"/>
        <w:jc w:val="both"/>
        <w:rPr/>
      </w:pPr>
      <w:r>
        <w:rPr>
          <w:b/>
          <w:color w:val="000000"/>
          <w:sz w:val="18"/>
          <w:szCs w:val="18"/>
        </w:rPr>
        <w:t xml:space="preserve">Анантапур - </w:t>
      </w:r>
      <w:r>
        <w:rPr>
          <w:color w:val="000000"/>
          <w:sz w:val="18"/>
          <w:szCs w:val="18"/>
        </w:rPr>
        <w:t>название небольшого города, находящегося недалеко от Путтапарти.</w:t>
      </w:r>
      <w:r>
        <w:rPr>
          <w:b/>
          <w:color w:val="000000"/>
          <w:sz w:val="18"/>
          <w:szCs w:val="18"/>
        </w:rPr>
        <w:t xml:space="preserve"> </w:t>
      </w:r>
    </w:p>
    <w:p>
      <w:pPr>
        <w:pStyle w:val="Normal"/>
        <w:jc w:val="both"/>
        <w:rPr/>
      </w:pPr>
      <w:r>
        <w:rPr>
          <w:b/>
          <w:color w:val="000000"/>
          <w:sz w:val="18"/>
          <w:szCs w:val="18"/>
        </w:rPr>
        <w:t>Андхра Прадеш</w:t>
      </w:r>
      <w:r>
        <w:rPr>
          <w:color w:val="000000"/>
          <w:sz w:val="18"/>
          <w:szCs w:val="18"/>
        </w:rPr>
        <w:t xml:space="preserve"> - индийский штат, в котором находится Путтапарти.</w:t>
      </w:r>
      <w:r>
        <w:rPr>
          <w:b/>
          <w:color w:val="000000"/>
          <w:sz w:val="18"/>
          <w:szCs w:val="18"/>
        </w:rPr>
        <w:t xml:space="preserve"> </w:t>
      </w:r>
    </w:p>
    <w:p>
      <w:pPr>
        <w:pStyle w:val="Normal"/>
        <w:jc w:val="both"/>
        <w:rPr/>
      </w:pPr>
      <w:r>
        <w:rPr>
          <w:b/>
          <w:color w:val="000000"/>
          <w:sz w:val="18"/>
          <w:szCs w:val="18"/>
        </w:rPr>
        <w:t>Антахкарана</w:t>
      </w:r>
      <w:r>
        <w:rPr>
          <w:color w:val="000000"/>
          <w:sz w:val="18"/>
          <w:szCs w:val="18"/>
        </w:rPr>
        <w:t xml:space="preserve"> - внутренняя функциональная структура души; человеческий ум; внутренний инструмент; мост к Истинному «Я» (Атману). Состоит из буддхи (разума, интеллекта), ахамкары (эго), читты (памяти) и манаса (рассудка).</w:t>
      </w:r>
      <w:r>
        <w:rPr>
          <w:b/>
          <w:color w:val="000000"/>
          <w:sz w:val="18"/>
          <w:szCs w:val="18"/>
        </w:rPr>
        <w:t xml:space="preserve"> </w:t>
      </w:r>
    </w:p>
    <w:p>
      <w:pPr>
        <w:pStyle w:val="Normal"/>
        <w:jc w:val="both"/>
        <w:rPr/>
      </w:pPr>
      <w:r>
        <w:rPr>
          <w:b/>
          <w:color w:val="000000"/>
          <w:sz w:val="18"/>
          <w:szCs w:val="18"/>
        </w:rPr>
        <w:t xml:space="preserve">Апастамбха - </w:t>
      </w:r>
      <w:r>
        <w:rPr>
          <w:color w:val="000000"/>
          <w:sz w:val="18"/>
          <w:szCs w:val="18"/>
        </w:rPr>
        <w:t>имя древнеиндийского ведического мудреца (риши); важные тексты, написанные этим мудрецом, носят название «Апастамбха сутра».</w:t>
      </w:r>
      <w:r>
        <w:rPr>
          <w:b/>
          <w:color w:val="000000"/>
          <w:sz w:val="18"/>
          <w:szCs w:val="18"/>
        </w:rPr>
        <w:t xml:space="preserve"> </w:t>
      </w:r>
    </w:p>
    <w:p>
      <w:pPr>
        <w:pStyle w:val="Normal"/>
        <w:jc w:val="both"/>
        <w:rPr/>
      </w:pPr>
      <w:r>
        <w:rPr>
          <w:b/>
          <w:color w:val="000000"/>
          <w:sz w:val="18"/>
          <w:szCs w:val="18"/>
        </w:rPr>
        <w:t>Арат(х)и</w:t>
      </w:r>
      <w:r>
        <w:rPr>
          <w:color w:val="000000"/>
          <w:sz w:val="18"/>
          <w:szCs w:val="18"/>
        </w:rPr>
        <w:t xml:space="preserve"> - огненный обряд поклонения Богу; при этом обряде обычно возжигают камфару. </w:t>
      </w:r>
    </w:p>
    <w:p>
      <w:pPr>
        <w:pStyle w:val="Normal"/>
        <w:jc w:val="both"/>
        <w:rPr/>
      </w:pPr>
      <w:r>
        <w:rPr>
          <w:b/>
          <w:color w:val="000000"/>
          <w:sz w:val="18"/>
          <w:szCs w:val="18"/>
        </w:rPr>
        <w:t>Арджуна</w:t>
      </w:r>
      <w:r>
        <w:rPr>
          <w:color w:val="000000"/>
          <w:sz w:val="18"/>
          <w:szCs w:val="18"/>
        </w:rPr>
        <w:t xml:space="preserve"> - третий из пяти братьев Пандавов. Полководец, меткий стрелок из лука, герой эпоса Махабхарата. Он являлся зятем, другом и учеником Аватара Кришны, который во время битвы на поле Курукшетра был его колесничим. Перед сражением Арджуна получил от Кришны духовное наставление, ставшее известным как «Бхагавадгита». Пример духовно устремленного человека, через которого Бог наставляет все человечество.</w:t>
      </w:r>
    </w:p>
    <w:p>
      <w:pPr>
        <w:pStyle w:val="Normal"/>
        <w:jc w:val="both"/>
        <w:rPr/>
      </w:pPr>
      <w:r>
        <w:rPr>
          <w:b/>
          <w:color w:val="000000"/>
          <w:sz w:val="18"/>
          <w:szCs w:val="18"/>
        </w:rPr>
        <w:t>Арупа</w:t>
      </w:r>
      <w:r>
        <w:rPr>
          <w:color w:val="000000"/>
          <w:sz w:val="18"/>
          <w:szCs w:val="18"/>
        </w:rPr>
        <w:t xml:space="preserve"> - согласно Рудольфу Штайнеру форма тонкоматериального мира, а именно идея формы (рупы).</w:t>
      </w:r>
    </w:p>
    <w:p>
      <w:pPr>
        <w:pStyle w:val="Normal"/>
        <w:jc w:val="both"/>
        <w:rPr/>
      </w:pPr>
      <w:r>
        <w:rPr>
          <w:b/>
          <w:color w:val="000000"/>
          <w:sz w:val="18"/>
          <w:szCs w:val="18"/>
        </w:rPr>
        <w:t>Асаны</w:t>
      </w:r>
      <w:r>
        <w:rPr>
          <w:color w:val="000000"/>
          <w:sz w:val="18"/>
          <w:szCs w:val="18"/>
        </w:rPr>
        <w:t xml:space="preserve"> – различные позы тела.</w:t>
      </w:r>
      <w:r>
        <w:rPr>
          <w:b/>
          <w:color w:val="000000"/>
          <w:sz w:val="18"/>
          <w:szCs w:val="18"/>
        </w:rPr>
        <w:t xml:space="preserve"> </w:t>
      </w:r>
    </w:p>
    <w:p>
      <w:pPr>
        <w:pStyle w:val="Normal"/>
        <w:jc w:val="both"/>
        <w:rPr/>
      </w:pPr>
      <w:r>
        <w:rPr>
          <w:b/>
          <w:color w:val="000000"/>
          <w:sz w:val="18"/>
          <w:szCs w:val="18"/>
        </w:rPr>
        <w:t>Атма(н)</w:t>
      </w:r>
      <w:r>
        <w:rPr>
          <w:color w:val="000000"/>
          <w:sz w:val="18"/>
          <w:szCs w:val="18"/>
        </w:rPr>
        <w:t xml:space="preserve"> - истинное «Я», Божественная искра, присущая человеку, Божественная природа, душа. Сатья Саи Баба часто использует это слово для обозначения Бога (Брахмана). </w:t>
      </w:r>
    </w:p>
    <w:p>
      <w:pPr>
        <w:pStyle w:val="Normal"/>
        <w:jc w:val="both"/>
        <w:rPr/>
      </w:pPr>
      <w:r>
        <w:rPr>
          <w:b/>
          <w:color w:val="000000"/>
          <w:sz w:val="18"/>
          <w:szCs w:val="18"/>
        </w:rPr>
        <w:t>Ахимса</w:t>
      </w:r>
      <w:r>
        <w:rPr>
          <w:color w:val="000000"/>
          <w:sz w:val="18"/>
          <w:szCs w:val="18"/>
        </w:rPr>
        <w:t xml:space="preserve"> – невреждение. </w:t>
      </w:r>
    </w:p>
    <w:p>
      <w:pPr>
        <w:pStyle w:val="Normal"/>
        <w:jc w:val="both"/>
        <w:rPr/>
      </w:pPr>
      <w:r>
        <w:rPr>
          <w:b/>
          <w:color w:val="000000"/>
          <w:sz w:val="18"/>
          <w:szCs w:val="18"/>
        </w:rPr>
        <w:t>Ашрам</w:t>
      </w:r>
      <w:r>
        <w:rPr>
          <w:color w:val="000000"/>
          <w:sz w:val="18"/>
          <w:szCs w:val="18"/>
        </w:rPr>
        <w:t xml:space="preserve"> – место, где живут святые, мудрецы и гуру. Религиозный центр, где практикуют йогу и медитацию.</w:t>
      </w:r>
    </w:p>
    <w:p>
      <w:pPr>
        <w:pStyle w:val="Normal"/>
        <w:jc w:val="both"/>
        <w:rPr/>
      </w:pPr>
      <w:r>
        <w:rPr>
          <w:b/>
          <w:color w:val="000000"/>
          <w:sz w:val="18"/>
          <w:szCs w:val="18"/>
        </w:rPr>
        <w:t>Ашрамы</w:t>
      </w:r>
      <w:r>
        <w:rPr>
          <w:color w:val="000000"/>
          <w:sz w:val="18"/>
          <w:szCs w:val="18"/>
        </w:rPr>
        <w:t xml:space="preserve"> - четыре стадии жизни человека. 1. Учеба. 2. Исполнение общественного долга. 3. Уединение и духовная практика. 4. Отречение от мира и всех желаний и стремление к Освобождению (Мокше).</w:t>
      </w:r>
    </w:p>
    <w:p>
      <w:pPr>
        <w:pStyle w:val="Normal"/>
        <w:jc w:val="both"/>
        <w:rPr/>
      </w:pPr>
      <w:r>
        <w:rPr>
          <w:b/>
          <w:color w:val="000000"/>
          <w:sz w:val="18"/>
          <w:szCs w:val="18"/>
        </w:rPr>
        <w:t xml:space="preserve">Аюрведа - </w:t>
      </w:r>
      <w:r>
        <w:rPr>
          <w:color w:val="000000"/>
          <w:sz w:val="18"/>
          <w:szCs w:val="18"/>
        </w:rPr>
        <w:t>букв.</w:t>
      </w:r>
      <w:r>
        <w:rPr>
          <w:b/>
          <w:color w:val="000000"/>
          <w:sz w:val="18"/>
          <w:szCs w:val="18"/>
        </w:rPr>
        <w:t xml:space="preserve"> </w:t>
      </w:r>
      <w:r>
        <w:rPr>
          <w:color w:val="000000"/>
          <w:sz w:val="18"/>
          <w:szCs w:val="18"/>
        </w:rPr>
        <w:t xml:space="preserve">«знание жизни». Название древнеиндийской медицины. </w:t>
      </w:r>
    </w:p>
    <w:p>
      <w:pPr>
        <w:pStyle w:val="Normal"/>
        <w:jc w:val="both"/>
        <w:rPr/>
      </w:pPr>
      <w:r>
        <w:rPr>
          <w:b/>
          <w:color w:val="000000"/>
          <w:sz w:val="18"/>
          <w:szCs w:val="18"/>
        </w:rPr>
        <w:t xml:space="preserve">Баба - </w:t>
      </w:r>
      <w:r>
        <w:rPr>
          <w:color w:val="000000"/>
          <w:sz w:val="18"/>
          <w:szCs w:val="18"/>
        </w:rPr>
        <w:t xml:space="preserve">(хинди) отец. </w:t>
      </w:r>
    </w:p>
    <w:p>
      <w:pPr>
        <w:pStyle w:val="Normal"/>
        <w:jc w:val="both"/>
        <w:rPr/>
      </w:pPr>
      <w:r>
        <w:rPr>
          <w:b/>
          <w:color w:val="000000"/>
          <w:sz w:val="18"/>
          <w:szCs w:val="18"/>
        </w:rPr>
        <w:t xml:space="preserve">Бала - </w:t>
      </w:r>
      <w:r>
        <w:rPr>
          <w:color w:val="000000"/>
          <w:sz w:val="18"/>
          <w:szCs w:val="18"/>
        </w:rPr>
        <w:t xml:space="preserve">юный; ребенок; сила, мужество, энергия. </w:t>
      </w:r>
    </w:p>
    <w:p>
      <w:pPr>
        <w:pStyle w:val="Normal"/>
        <w:jc w:val="both"/>
        <w:rPr/>
      </w:pPr>
      <w:r>
        <w:rPr>
          <w:b/>
          <w:color w:val="000000"/>
          <w:sz w:val="18"/>
          <w:szCs w:val="18"/>
        </w:rPr>
        <w:t>Бал Викас</w:t>
      </w:r>
      <w:r>
        <w:rPr>
          <w:color w:val="000000"/>
          <w:sz w:val="18"/>
          <w:szCs w:val="18"/>
        </w:rPr>
        <w:t xml:space="preserve"> - букв. «расцвет ребенка». Название индийской образовательно-воспитательной организации Сатья Саи Бабы для детей в возрасте от 6 до 17 лет; За пределами Индии она носит название «Развитие морально-этических (общечеловеческих) ценностей».</w:t>
      </w:r>
    </w:p>
    <w:p>
      <w:pPr>
        <w:pStyle w:val="Normal"/>
        <w:jc w:val="both"/>
        <w:rPr/>
      </w:pPr>
      <w:r>
        <w:rPr>
          <w:b/>
          <w:color w:val="000000"/>
          <w:sz w:val="18"/>
          <w:szCs w:val="18"/>
        </w:rPr>
        <w:t>Баньян</w:t>
      </w:r>
      <w:r>
        <w:rPr>
          <w:color w:val="000000"/>
          <w:sz w:val="18"/>
          <w:szCs w:val="18"/>
        </w:rPr>
        <w:t xml:space="preserve"> - священное дерево, воздушные корни которого врастают в грунт; отдельные деревья могут покрывать сто и более квадратных метров. </w:t>
      </w:r>
    </w:p>
    <w:p>
      <w:pPr>
        <w:pStyle w:val="Normal"/>
        <w:jc w:val="both"/>
        <w:rPr/>
      </w:pPr>
      <w:r>
        <w:rPr>
          <w:b/>
          <w:color w:val="000000"/>
          <w:sz w:val="18"/>
          <w:szCs w:val="18"/>
        </w:rPr>
        <w:t>Биолокация</w:t>
      </w:r>
      <w:r>
        <w:rPr>
          <w:color w:val="000000"/>
          <w:sz w:val="18"/>
          <w:szCs w:val="18"/>
        </w:rPr>
        <w:t xml:space="preserve"> – способность одновременно пребывать в двух и более местах.</w:t>
      </w:r>
    </w:p>
    <w:p>
      <w:pPr>
        <w:pStyle w:val="Normal"/>
        <w:jc w:val="both"/>
        <w:rPr/>
      </w:pPr>
      <w:r>
        <w:rPr>
          <w:b/>
          <w:color w:val="000000"/>
          <w:sz w:val="18"/>
          <w:szCs w:val="18"/>
        </w:rPr>
        <w:t>Биотроны</w:t>
      </w:r>
      <w:r>
        <w:rPr>
          <w:color w:val="000000"/>
          <w:sz w:val="18"/>
          <w:szCs w:val="18"/>
        </w:rPr>
        <w:t xml:space="preserve"> - неологизм Парамахамсы Йогананды. Структурные элементы ментального и астрального мира.</w:t>
      </w:r>
      <w:r>
        <w:rPr>
          <w:b/>
          <w:color w:val="000000"/>
          <w:sz w:val="18"/>
          <w:szCs w:val="18"/>
        </w:rPr>
        <w:t xml:space="preserve"> Брахма</w:t>
      </w:r>
      <w:r>
        <w:rPr>
          <w:color w:val="000000"/>
          <w:sz w:val="18"/>
          <w:szCs w:val="18"/>
        </w:rPr>
        <w:t xml:space="preserve"> – первое божество индуистской троицы, состоящей из Брахмы, Вишну и Шивы. Б. отвечает за творение; не путать с Брахманом.</w:t>
      </w:r>
    </w:p>
    <w:p>
      <w:pPr>
        <w:pStyle w:val="Normal"/>
        <w:jc w:val="both"/>
        <w:rPr/>
      </w:pPr>
      <w:r>
        <w:rPr>
          <w:b/>
          <w:color w:val="000000"/>
          <w:sz w:val="18"/>
          <w:szCs w:val="18"/>
        </w:rPr>
        <w:t>Брахман</w:t>
      </w:r>
      <w:r>
        <w:rPr>
          <w:color w:val="000000"/>
          <w:sz w:val="18"/>
          <w:szCs w:val="18"/>
        </w:rPr>
        <w:t xml:space="preserve"> – не имеющий формы, вечный, абсолютный Божественный Принцип, лежащий в основе всего творения; безличный аспект Бога.</w:t>
      </w:r>
    </w:p>
    <w:p>
      <w:pPr>
        <w:pStyle w:val="Normal"/>
        <w:jc w:val="both"/>
        <w:rPr/>
      </w:pPr>
      <w:r>
        <w:rPr>
          <w:b/>
          <w:color w:val="000000"/>
          <w:sz w:val="18"/>
          <w:szCs w:val="18"/>
        </w:rPr>
        <w:t>Брахман (брамин)</w:t>
      </w:r>
      <w:r>
        <w:rPr>
          <w:color w:val="000000"/>
          <w:sz w:val="18"/>
          <w:szCs w:val="18"/>
        </w:rPr>
        <w:t xml:space="preserve"> - член высшей жреческой касты.</w:t>
      </w:r>
      <w:r>
        <w:rPr>
          <w:b/>
          <w:color w:val="000000"/>
          <w:sz w:val="18"/>
          <w:szCs w:val="18"/>
        </w:rPr>
        <w:t xml:space="preserve"> </w:t>
      </w:r>
    </w:p>
    <w:p>
      <w:pPr>
        <w:pStyle w:val="Normal"/>
        <w:jc w:val="both"/>
        <w:rPr/>
      </w:pPr>
      <w:r>
        <w:rPr>
          <w:b/>
          <w:color w:val="000000"/>
          <w:sz w:val="18"/>
          <w:szCs w:val="18"/>
        </w:rPr>
        <w:t xml:space="preserve">Буддхи – </w:t>
      </w:r>
      <w:r>
        <w:rPr>
          <w:color w:val="000000"/>
          <w:sz w:val="18"/>
          <w:szCs w:val="18"/>
        </w:rPr>
        <w:t xml:space="preserve">способность отличать Реальное от нереального; разум, интеллект; Одна из четырех составных частей Анатахкараны. </w:t>
      </w:r>
    </w:p>
    <w:p>
      <w:pPr>
        <w:pStyle w:val="Normal"/>
        <w:jc w:val="both"/>
        <w:rPr/>
      </w:pPr>
      <w:r>
        <w:rPr>
          <w:b/>
          <w:color w:val="000000"/>
          <w:sz w:val="18"/>
          <w:szCs w:val="18"/>
        </w:rPr>
        <w:t>Буккапатнам</w:t>
      </w:r>
      <w:r>
        <w:rPr>
          <w:color w:val="000000"/>
          <w:sz w:val="18"/>
          <w:szCs w:val="18"/>
        </w:rPr>
        <w:t xml:space="preserve"> – небольшой городок, расположенный рядом с Путтапарти.</w:t>
      </w:r>
    </w:p>
    <w:p>
      <w:pPr>
        <w:pStyle w:val="Normal"/>
        <w:jc w:val="both"/>
        <w:rPr/>
      </w:pPr>
      <w:r>
        <w:rPr>
          <w:b/>
          <w:color w:val="000000"/>
          <w:sz w:val="18"/>
          <w:szCs w:val="18"/>
        </w:rPr>
        <w:t xml:space="preserve">Бхагавад Гита - </w:t>
      </w:r>
      <w:r>
        <w:rPr>
          <w:color w:val="000000"/>
          <w:sz w:val="18"/>
          <w:szCs w:val="18"/>
        </w:rPr>
        <w:t>букв.</w:t>
      </w:r>
      <w:r>
        <w:rPr>
          <w:b/>
          <w:color w:val="000000"/>
          <w:sz w:val="18"/>
          <w:szCs w:val="18"/>
        </w:rPr>
        <w:t xml:space="preserve"> </w:t>
      </w:r>
      <w:r>
        <w:rPr>
          <w:color w:val="000000"/>
          <w:sz w:val="18"/>
          <w:szCs w:val="18"/>
        </w:rPr>
        <w:t xml:space="preserve">«Господня песнь». Часть древнеиндийского эпоса Махабхарата. Б.Г. является одной из самых известных книг мировой религиозной литературы. В ней содержится беседа о пути к Богу полководца Арджуны с его Божественным колесничим Кришной, которая состоялась на поле Курукшетра перед битвой. </w:t>
      </w:r>
    </w:p>
    <w:p>
      <w:pPr>
        <w:pStyle w:val="Normal"/>
        <w:jc w:val="both"/>
        <w:rPr/>
      </w:pPr>
      <w:r>
        <w:rPr>
          <w:b/>
          <w:color w:val="000000"/>
          <w:sz w:val="18"/>
          <w:szCs w:val="18"/>
        </w:rPr>
        <w:t>Бхагаван</w:t>
      </w:r>
      <w:r>
        <w:rPr>
          <w:color w:val="000000"/>
          <w:sz w:val="18"/>
          <w:szCs w:val="18"/>
        </w:rPr>
        <w:t xml:space="preserve"> - господин, владыка; эпитет Бога; почтительное обращение к Сатья Саи Бабе.</w:t>
      </w:r>
    </w:p>
    <w:p>
      <w:pPr>
        <w:pStyle w:val="Normal"/>
        <w:jc w:val="both"/>
        <w:rPr/>
      </w:pPr>
      <w:r>
        <w:rPr>
          <w:b/>
          <w:color w:val="000000"/>
          <w:sz w:val="18"/>
          <w:szCs w:val="18"/>
        </w:rPr>
        <w:t>Бхагаватам</w:t>
      </w:r>
      <w:r>
        <w:rPr>
          <w:color w:val="000000"/>
          <w:sz w:val="18"/>
          <w:szCs w:val="18"/>
        </w:rPr>
        <w:t xml:space="preserve"> - краткое название «Бхагаватапураны».</w:t>
      </w:r>
    </w:p>
    <w:p>
      <w:pPr>
        <w:pStyle w:val="Normal"/>
        <w:jc w:val="both"/>
        <w:rPr/>
      </w:pPr>
      <w:r>
        <w:rPr>
          <w:b/>
          <w:color w:val="000000"/>
          <w:sz w:val="18"/>
          <w:szCs w:val="18"/>
        </w:rPr>
        <w:t>Бхагаватапурана</w:t>
      </w:r>
      <w:r>
        <w:rPr>
          <w:color w:val="000000"/>
          <w:sz w:val="18"/>
          <w:szCs w:val="18"/>
        </w:rPr>
        <w:t xml:space="preserve"> – самая известная из 18 Пуран, Ее часто сравнивают с Бхагавадгитой и Упанишадами. Содержит назидательные истории о различных риши и раджах, а также повествует о жизни Кришны.</w:t>
      </w:r>
    </w:p>
    <w:p>
      <w:pPr>
        <w:pStyle w:val="Normal"/>
        <w:jc w:val="both"/>
        <w:rPr/>
      </w:pPr>
      <w:r>
        <w:rPr>
          <w:b/>
          <w:color w:val="000000"/>
          <w:sz w:val="18"/>
          <w:szCs w:val="18"/>
        </w:rPr>
        <w:t>Бхаджаны</w:t>
      </w:r>
      <w:r>
        <w:rPr>
          <w:color w:val="000000"/>
          <w:sz w:val="18"/>
          <w:szCs w:val="18"/>
        </w:rPr>
        <w:t xml:space="preserve"> – религиозные групповые песнопения, исполняемые по аккомпанемент музыкальных инструментов. </w:t>
      </w:r>
      <w:r>
        <w:rPr>
          <w:b/>
          <w:color w:val="000000"/>
          <w:sz w:val="18"/>
          <w:szCs w:val="18"/>
        </w:rPr>
        <w:t>Бхакта</w:t>
      </w:r>
      <w:r>
        <w:rPr>
          <w:color w:val="000000"/>
          <w:sz w:val="18"/>
          <w:szCs w:val="18"/>
        </w:rPr>
        <w:t xml:space="preserve"> - почитатель, обожатель; предавший себя Богу.</w:t>
      </w:r>
    </w:p>
    <w:p>
      <w:pPr>
        <w:pStyle w:val="Normal"/>
        <w:jc w:val="both"/>
        <w:rPr/>
      </w:pPr>
      <w:r>
        <w:rPr>
          <w:b/>
          <w:color w:val="000000"/>
          <w:sz w:val="18"/>
          <w:szCs w:val="18"/>
        </w:rPr>
        <w:t>Бхакти</w:t>
      </w:r>
      <w:r>
        <w:rPr>
          <w:color w:val="000000"/>
          <w:sz w:val="18"/>
          <w:szCs w:val="18"/>
        </w:rPr>
        <w:t xml:space="preserve"> - почитание, обожание; благоговейная любовь к Богу.</w:t>
      </w:r>
    </w:p>
    <w:p>
      <w:pPr>
        <w:pStyle w:val="Normal"/>
        <w:jc w:val="both"/>
        <w:rPr/>
      </w:pPr>
      <w:r>
        <w:rPr>
          <w:b/>
          <w:color w:val="000000"/>
          <w:sz w:val="18"/>
          <w:szCs w:val="18"/>
        </w:rPr>
        <w:t>Бхарадваджа</w:t>
      </w:r>
      <w:r>
        <w:rPr>
          <w:color w:val="000000"/>
          <w:sz w:val="18"/>
          <w:szCs w:val="18"/>
        </w:rPr>
        <w:t xml:space="preserve"> - имя ведического мудреца (риши).</w:t>
      </w:r>
    </w:p>
    <w:p>
      <w:pPr>
        <w:pStyle w:val="Normal"/>
        <w:jc w:val="both"/>
        <w:rPr/>
      </w:pPr>
      <w:r>
        <w:rPr>
          <w:b/>
          <w:color w:val="000000"/>
          <w:sz w:val="18"/>
          <w:szCs w:val="18"/>
        </w:rPr>
        <w:t>Бхарата</w:t>
      </w:r>
      <w:r>
        <w:rPr>
          <w:color w:val="000000"/>
          <w:sz w:val="18"/>
          <w:szCs w:val="18"/>
        </w:rPr>
        <w:t xml:space="preserve"> – древнее название Индии и жителя этой страны.</w:t>
      </w:r>
    </w:p>
    <w:p>
      <w:pPr>
        <w:pStyle w:val="Normal"/>
        <w:jc w:val="both"/>
        <w:rPr/>
      </w:pPr>
      <w:r>
        <w:rPr>
          <w:b/>
          <w:color w:val="000000"/>
          <w:sz w:val="18"/>
          <w:szCs w:val="18"/>
        </w:rPr>
        <w:t>Бхудеви</w:t>
      </w:r>
      <w:r>
        <w:rPr>
          <w:color w:val="000000"/>
          <w:sz w:val="18"/>
          <w:szCs w:val="18"/>
        </w:rPr>
        <w:t xml:space="preserve"> - богиня земли.</w:t>
      </w:r>
    </w:p>
    <w:p>
      <w:pPr>
        <w:pStyle w:val="Normal"/>
        <w:jc w:val="both"/>
        <w:rPr/>
      </w:pPr>
      <w:r>
        <w:rPr>
          <w:b/>
          <w:color w:val="000000"/>
          <w:sz w:val="18"/>
          <w:szCs w:val="18"/>
        </w:rPr>
        <w:t>Бхутакаша</w:t>
      </w:r>
      <w:r>
        <w:rPr>
          <w:color w:val="000000"/>
          <w:sz w:val="18"/>
          <w:szCs w:val="18"/>
        </w:rPr>
        <w:t xml:space="preserve"> - физический, грубоматериальный мир. </w:t>
      </w:r>
    </w:p>
    <w:p>
      <w:pPr>
        <w:pStyle w:val="Normal"/>
        <w:jc w:val="both"/>
        <w:rPr/>
      </w:pPr>
      <w:r>
        <w:rPr>
          <w:b/>
          <w:color w:val="000000"/>
          <w:sz w:val="18"/>
          <w:szCs w:val="18"/>
        </w:rPr>
        <w:t>Вахини</w:t>
      </w:r>
      <w:r>
        <w:rPr>
          <w:color w:val="000000"/>
          <w:sz w:val="18"/>
          <w:szCs w:val="18"/>
        </w:rPr>
        <w:t xml:space="preserve"> - река; поток.</w:t>
      </w:r>
      <w:r>
        <w:rPr>
          <w:b/>
          <w:color w:val="000000"/>
          <w:sz w:val="18"/>
          <w:szCs w:val="18"/>
        </w:rPr>
        <w:t xml:space="preserve"> </w:t>
      </w:r>
    </w:p>
    <w:p>
      <w:pPr>
        <w:pStyle w:val="Normal"/>
        <w:jc w:val="both"/>
        <w:rPr/>
      </w:pPr>
      <w:r>
        <w:rPr>
          <w:b/>
          <w:color w:val="000000"/>
          <w:sz w:val="18"/>
          <w:szCs w:val="18"/>
        </w:rPr>
        <w:t>Ведавьяса</w:t>
      </w:r>
      <w:r>
        <w:rPr>
          <w:color w:val="000000"/>
          <w:sz w:val="18"/>
          <w:szCs w:val="18"/>
        </w:rPr>
        <w:t xml:space="preserve"> – «разделитель» некогда единой Веды; создатель философии Веданты. Согласно Сатья Саи Бабе, разделение Веды произошло в конце Двапара-юги, примерно 5100 лет назад.</w:t>
      </w:r>
    </w:p>
    <w:p>
      <w:pPr>
        <w:pStyle w:val="Normal"/>
        <w:jc w:val="both"/>
        <w:rPr/>
      </w:pPr>
      <w:r>
        <w:rPr>
          <w:b/>
          <w:color w:val="000000"/>
          <w:sz w:val="18"/>
          <w:szCs w:val="18"/>
        </w:rPr>
        <w:t>Веданта</w:t>
      </w:r>
      <w:r>
        <w:rPr>
          <w:color w:val="000000"/>
          <w:sz w:val="18"/>
          <w:szCs w:val="18"/>
        </w:rPr>
        <w:t xml:space="preserve"> - цель, конец Вед. Древнеиндийская философия, основанная на учении Упанишад. Впервые была изложена в Веданта-сутрах. Три главных направления Веданты: Адвайта (недуализм), Вишиштадвайта (ограниченный недуализм), Двайта (дуализм).</w:t>
      </w:r>
    </w:p>
    <w:p>
      <w:pPr>
        <w:pStyle w:val="Normal"/>
        <w:jc w:val="both"/>
        <w:rPr/>
      </w:pPr>
      <w:r>
        <w:rPr>
          <w:b/>
          <w:color w:val="000000"/>
          <w:sz w:val="18"/>
          <w:szCs w:val="18"/>
        </w:rPr>
        <w:t>Веды</w:t>
      </w:r>
      <w:r>
        <w:rPr>
          <w:color w:val="000000"/>
          <w:sz w:val="18"/>
          <w:szCs w:val="18"/>
        </w:rPr>
        <w:t xml:space="preserve"> - древнейшие индийские Богодухновенные писания.</w:t>
      </w:r>
    </w:p>
    <w:p>
      <w:pPr>
        <w:pStyle w:val="Normal"/>
        <w:jc w:val="both"/>
        <w:rPr/>
      </w:pPr>
      <w:r>
        <w:rPr>
          <w:b/>
          <w:color w:val="000000"/>
          <w:sz w:val="18"/>
          <w:szCs w:val="18"/>
        </w:rPr>
        <w:t xml:space="preserve">Вибхути - </w:t>
      </w:r>
      <w:r>
        <w:rPr>
          <w:color w:val="000000"/>
          <w:sz w:val="18"/>
          <w:szCs w:val="18"/>
        </w:rPr>
        <w:t>пронизывающее; могущественное; сила; название священного пепла; символ Конечной Реальности; ароматный пепел, материализуемый Сатья Саи Бабой и другими святыми личностями. Материализуется по всему миру на фотографиях Саи Бабы, в контейнерах и т.д.</w:t>
      </w:r>
      <w:r>
        <w:rPr>
          <w:b/>
          <w:color w:val="000000"/>
          <w:sz w:val="18"/>
          <w:szCs w:val="18"/>
        </w:rPr>
        <w:t xml:space="preserve"> </w:t>
      </w:r>
    </w:p>
    <w:p>
      <w:pPr>
        <w:pStyle w:val="Normal"/>
        <w:jc w:val="both"/>
        <w:rPr/>
      </w:pPr>
      <w:r>
        <w:rPr>
          <w:b/>
          <w:color w:val="000000"/>
          <w:sz w:val="18"/>
          <w:szCs w:val="18"/>
        </w:rPr>
        <w:t>Вивекананда (Нарендра) -</w:t>
      </w:r>
      <w:r>
        <w:rPr>
          <w:color w:val="000000"/>
          <w:sz w:val="18"/>
          <w:szCs w:val="18"/>
        </w:rPr>
        <w:t xml:space="preserve"> имя любимого ученика Рамакришны, которого в Индии считают великим святым (1862-1902).</w:t>
      </w:r>
    </w:p>
    <w:p>
      <w:pPr>
        <w:pStyle w:val="Normal"/>
        <w:jc w:val="both"/>
        <w:rPr/>
      </w:pPr>
      <w:r>
        <w:rPr>
          <w:b/>
          <w:color w:val="000000"/>
          <w:sz w:val="18"/>
          <w:szCs w:val="18"/>
        </w:rPr>
        <w:t>Вишиштадвайта</w:t>
      </w:r>
      <w:r>
        <w:rPr>
          <w:color w:val="000000"/>
          <w:sz w:val="18"/>
          <w:szCs w:val="18"/>
        </w:rPr>
        <w:t xml:space="preserve"> – ограниченный недуализм, одно из направлений философии Веданты.</w:t>
      </w:r>
    </w:p>
    <w:p>
      <w:pPr>
        <w:pStyle w:val="Normal"/>
        <w:jc w:val="both"/>
        <w:rPr/>
      </w:pPr>
      <w:r>
        <w:rPr>
          <w:b/>
          <w:color w:val="000000"/>
          <w:sz w:val="18"/>
          <w:szCs w:val="18"/>
        </w:rPr>
        <w:t>Вишну</w:t>
      </w:r>
      <w:r>
        <w:rPr>
          <w:color w:val="000000"/>
          <w:sz w:val="18"/>
          <w:szCs w:val="18"/>
        </w:rPr>
        <w:t xml:space="preserve"> - пронизывающий все сущее. Почитается вишнуитами как Верховный Бог, сохраняющий вселенную. Входит в индуистскую троицу, состоящую из Брахмы, Вишну и Шивы. Его также называют Хари и Нараяна. Рама и Кришна являются Аватарами Вишну.</w:t>
      </w:r>
    </w:p>
    <w:p>
      <w:pPr>
        <w:pStyle w:val="Normal"/>
        <w:jc w:val="both"/>
        <w:rPr/>
      </w:pPr>
      <w:r>
        <w:rPr>
          <w:b/>
          <w:color w:val="000000"/>
          <w:sz w:val="18"/>
          <w:szCs w:val="18"/>
        </w:rPr>
        <w:t>Вознесенные Мастера</w:t>
      </w:r>
      <w:r>
        <w:rPr>
          <w:color w:val="000000"/>
          <w:sz w:val="18"/>
          <w:szCs w:val="18"/>
        </w:rPr>
        <w:t xml:space="preserve"> – высокоразвитые духовные существа, пребывающие на причинном плане и помогающие людям в духовном развитии.</w:t>
      </w:r>
      <w:r>
        <w:rPr>
          <w:b/>
          <w:color w:val="000000"/>
          <w:sz w:val="18"/>
          <w:szCs w:val="18"/>
        </w:rPr>
        <w:t xml:space="preserve"> </w:t>
      </w:r>
    </w:p>
    <w:p>
      <w:pPr>
        <w:pStyle w:val="Normal"/>
        <w:jc w:val="both"/>
        <w:rPr/>
      </w:pPr>
      <w:r>
        <w:rPr>
          <w:b/>
          <w:color w:val="000000"/>
          <w:sz w:val="18"/>
          <w:szCs w:val="18"/>
        </w:rPr>
        <w:t>Ганга</w:t>
      </w:r>
      <w:r>
        <w:rPr>
          <w:color w:val="000000"/>
          <w:sz w:val="18"/>
          <w:szCs w:val="18"/>
        </w:rPr>
        <w:t xml:space="preserve"> – речная богиня. Название священной реки, протекающей в северной Индии.</w:t>
      </w:r>
    </w:p>
    <w:p>
      <w:pPr>
        <w:pStyle w:val="Normal"/>
        <w:jc w:val="both"/>
        <w:rPr/>
      </w:pPr>
      <w:r>
        <w:rPr>
          <w:b/>
          <w:color w:val="000000"/>
          <w:sz w:val="18"/>
          <w:szCs w:val="18"/>
        </w:rPr>
        <w:t>Ганеша (Ганапати)</w:t>
      </w:r>
      <w:r>
        <w:rPr>
          <w:color w:val="000000"/>
          <w:sz w:val="18"/>
          <w:szCs w:val="18"/>
        </w:rPr>
        <w:t xml:space="preserve"> - имя сына Шивы и Парвати. Глава небесных иерархий, Бог мудрости и устранитель всех препятствий, принадлежащий к высшему классу богов. Чаще всего изображается с головой слона. </w:t>
      </w:r>
    </w:p>
    <w:p>
      <w:pPr>
        <w:pStyle w:val="Normal"/>
        <w:jc w:val="both"/>
        <w:rPr/>
      </w:pPr>
      <w:r>
        <w:rPr>
          <w:b/>
          <w:color w:val="000000"/>
          <w:sz w:val="18"/>
          <w:szCs w:val="18"/>
        </w:rPr>
        <w:t>Гаруда</w:t>
      </w:r>
      <w:r>
        <w:rPr>
          <w:color w:val="000000"/>
          <w:sz w:val="18"/>
          <w:szCs w:val="18"/>
        </w:rPr>
        <w:t xml:space="preserve"> - мистический орел, повелитель всех птиц; носитель Вишну.</w:t>
      </w:r>
    </w:p>
    <w:p>
      <w:pPr>
        <w:pStyle w:val="Normal"/>
        <w:jc w:val="both"/>
        <w:rPr/>
      </w:pPr>
      <w:r>
        <w:rPr>
          <w:b/>
          <w:color w:val="000000"/>
          <w:sz w:val="18"/>
          <w:szCs w:val="18"/>
        </w:rPr>
        <w:t>Гаятри</w:t>
      </w:r>
      <w:r>
        <w:rPr>
          <w:color w:val="000000"/>
          <w:sz w:val="18"/>
          <w:szCs w:val="18"/>
        </w:rPr>
        <w:t xml:space="preserve"> - вторая супруга бога Брахмы. Название самой священной мантры Ригведы, связанной с Савитри, восходящим солнцем. Г. помогает в духовном развитии, а также совершенствовании и развитии интеллекта.</w:t>
      </w:r>
    </w:p>
    <w:p>
      <w:pPr>
        <w:pStyle w:val="Normal"/>
        <w:jc w:val="both"/>
        <w:rPr/>
      </w:pPr>
      <w:r>
        <w:rPr>
          <w:b/>
          <w:color w:val="000000"/>
          <w:sz w:val="18"/>
          <w:szCs w:val="18"/>
        </w:rPr>
        <w:t>Готра</w:t>
      </w:r>
      <w:r>
        <w:rPr>
          <w:color w:val="000000"/>
          <w:sz w:val="18"/>
          <w:szCs w:val="18"/>
        </w:rPr>
        <w:t xml:space="preserve"> - род; линия происхождения, особенно тех людей, которые ведут свой род от какого-нибудь риши.</w:t>
      </w:r>
      <w:r>
        <w:rPr>
          <w:b/>
          <w:color w:val="000000"/>
          <w:sz w:val="18"/>
          <w:szCs w:val="18"/>
        </w:rPr>
        <w:t xml:space="preserve"> </w:t>
      </w:r>
    </w:p>
    <w:p>
      <w:pPr>
        <w:pStyle w:val="Normal"/>
        <w:jc w:val="both"/>
        <w:rPr/>
      </w:pPr>
      <w:r>
        <w:rPr>
          <w:b/>
          <w:color w:val="000000"/>
          <w:sz w:val="18"/>
          <w:szCs w:val="18"/>
        </w:rPr>
        <w:t>Гуна</w:t>
      </w:r>
      <w:r>
        <w:rPr>
          <w:color w:val="000000"/>
          <w:sz w:val="18"/>
          <w:szCs w:val="18"/>
        </w:rPr>
        <w:t xml:space="preserve"> – свойство, качество; три основных качества (саттва, раджас, тамас) всех объектов, принадлежащих к сфере майи, т.е. миру явлений.</w:t>
      </w:r>
    </w:p>
    <w:p>
      <w:pPr>
        <w:pStyle w:val="Normal"/>
        <w:jc w:val="both"/>
        <w:rPr/>
      </w:pPr>
      <w:r>
        <w:rPr>
          <w:b/>
          <w:color w:val="000000"/>
          <w:sz w:val="18"/>
          <w:szCs w:val="18"/>
        </w:rPr>
        <w:t>Гуру</w:t>
      </w:r>
      <w:r>
        <w:rPr>
          <w:color w:val="000000"/>
          <w:sz w:val="18"/>
          <w:szCs w:val="18"/>
        </w:rPr>
        <w:t xml:space="preserve"> – букв. «тяжелый; большой»; духовный учитель, ведущий своих учеников к Освобождению.</w:t>
      </w:r>
    </w:p>
    <w:p>
      <w:pPr>
        <w:pStyle w:val="Normal"/>
        <w:jc w:val="both"/>
        <w:rPr/>
      </w:pPr>
      <w:r>
        <w:rPr>
          <w:b/>
          <w:color w:val="000000"/>
          <w:sz w:val="18"/>
          <w:szCs w:val="18"/>
        </w:rPr>
        <w:t>Гуру Пурнима</w:t>
      </w:r>
      <w:r>
        <w:rPr>
          <w:color w:val="000000"/>
          <w:sz w:val="18"/>
          <w:szCs w:val="18"/>
        </w:rPr>
        <w:t xml:space="preserve"> – день гуру (праздник, отмечаемый в полнолуние, чаще всего выпадает на июль).</w:t>
      </w:r>
    </w:p>
    <w:p>
      <w:pPr>
        <w:pStyle w:val="Normal"/>
        <w:jc w:val="both"/>
        <w:rPr/>
      </w:pPr>
      <w:r>
        <w:rPr>
          <w:b/>
          <w:color w:val="000000"/>
          <w:sz w:val="18"/>
          <w:szCs w:val="18"/>
        </w:rPr>
        <w:t>Гуха (гуфа) -</w:t>
      </w:r>
      <w:r>
        <w:rPr>
          <w:color w:val="000000"/>
          <w:sz w:val="18"/>
          <w:szCs w:val="18"/>
        </w:rPr>
        <w:t xml:space="preserve"> пещера.</w:t>
      </w:r>
    </w:p>
    <w:p>
      <w:pPr>
        <w:pStyle w:val="Normal"/>
        <w:jc w:val="both"/>
        <w:rPr/>
      </w:pPr>
      <w:r>
        <w:rPr>
          <w:b/>
          <w:color w:val="000000"/>
          <w:sz w:val="18"/>
          <w:szCs w:val="18"/>
        </w:rPr>
        <w:t>Даршан</w:t>
      </w:r>
      <w:r>
        <w:rPr>
          <w:color w:val="000000"/>
          <w:sz w:val="18"/>
          <w:szCs w:val="18"/>
        </w:rPr>
        <w:t xml:space="preserve"> - лицезрение святой личности.</w:t>
      </w:r>
    </w:p>
    <w:p>
      <w:pPr>
        <w:pStyle w:val="Normal"/>
        <w:jc w:val="both"/>
        <w:rPr/>
      </w:pPr>
      <w:r>
        <w:rPr>
          <w:b/>
          <w:color w:val="000000"/>
          <w:sz w:val="18"/>
          <w:szCs w:val="18"/>
        </w:rPr>
        <w:t>Дашара</w:t>
      </w:r>
      <w:r>
        <w:rPr>
          <w:color w:val="000000"/>
          <w:sz w:val="18"/>
          <w:szCs w:val="18"/>
        </w:rPr>
        <w:t xml:space="preserve"> - праздник победы света над тьмой и поклонения Божественной Матери, женскому аспекту Бога (отмечается в октябре).</w:t>
      </w:r>
      <w:r>
        <w:rPr>
          <w:b/>
          <w:color w:val="000000"/>
          <w:sz w:val="18"/>
          <w:szCs w:val="18"/>
        </w:rPr>
        <w:t xml:space="preserve"> </w:t>
      </w:r>
    </w:p>
    <w:p>
      <w:pPr>
        <w:pStyle w:val="Normal"/>
        <w:jc w:val="both"/>
        <w:rPr/>
      </w:pPr>
      <w:r>
        <w:rPr>
          <w:b/>
          <w:color w:val="000000"/>
          <w:sz w:val="18"/>
          <w:szCs w:val="18"/>
        </w:rPr>
        <w:t>Двайта</w:t>
      </w:r>
      <w:r>
        <w:rPr>
          <w:color w:val="000000"/>
          <w:sz w:val="18"/>
          <w:szCs w:val="18"/>
        </w:rPr>
        <w:t xml:space="preserve"> – дуализм, двойственность; одно из трех главных направлений Веданты.</w:t>
      </w:r>
    </w:p>
    <w:p>
      <w:pPr>
        <w:pStyle w:val="Normal"/>
        <w:jc w:val="both"/>
        <w:rPr/>
      </w:pPr>
      <w:r>
        <w:rPr>
          <w:b/>
          <w:color w:val="000000"/>
          <w:sz w:val="18"/>
          <w:szCs w:val="18"/>
        </w:rPr>
        <w:t>Дэва</w:t>
      </w:r>
      <w:r>
        <w:rPr>
          <w:color w:val="000000"/>
          <w:sz w:val="18"/>
          <w:szCs w:val="18"/>
        </w:rPr>
        <w:t xml:space="preserve"> – божество; общее название божеств, также используется для обозначения ангелов и прочих небесных существ. В западной эзотерической традиции дэвы подразделяются на множество групп.</w:t>
      </w:r>
    </w:p>
    <w:p>
      <w:pPr>
        <w:pStyle w:val="Normal"/>
        <w:jc w:val="both"/>
        <w:rPr/>
      </w:pPr>
      <w:r>
        <w:rPr>
          <w:b/>
          <w:color w:val="000000"/>
          <w:sz w:val="18"/>
          <w:szCs w:val="18"/>
        </w:rPr>
        <w:t>Девендра</w:t>
      </w:r>
      <w:r>
        <w:rPr>
          <w:color w:val="000000"/>
          <w:sz w:val="18"/>
          <w:szCs w:val="18"/>
        </w:rPr>
        <w:t xml:space="preserve"> – букв. «господин»; определенное небесное существо (дэва), пребывающее на высоком астральном уровне. </w:t>
      </w:r>
    </w:p>
    <w:p>
      <w:pPr>
        <w:pStyle w:val="Normal"/>
        <w:jc w:val="both"/>
        <w:rPr/>
      </w:pPr>
      <w:r>
        <w:rPr>
          <w:b/>
          <w:color w:val="000000"/>
          <w:sz w:val="18"/>
          <w:szCs w:val="18"/>
        </w:rPr>
        <w:t xml:space="preserve">Деви – </w:t>
      </w:r>
      <w:r>
        <w:rPr>
          <w:color w:val="000000"/>
          <w:sz w:val="18"/>
          <w:szCs w:val="18"/>
        </w:rPr>
        <w:t>богиня; супруга Шивы (Шакти). Ее милостивыми аспектами являются Ума, Парвати, Гаури, Хаймавати, Джаганмата, а героическими и гневными - Дурга, Кали, Чанди, Бхайрави.</w:t>
      </w:r>
    </w:p>
    <w:p>
      <w:pPr>
        <w:pStyle w:val="Normal"/>
        <w:jc w:val="both"/>
        <w:rPr/>
      </w:pPr>
      <w:r>
        <w:rPr>
          <w:b/>
          <w:color w:val="000000"/>
          <w:sz w:val="18"/>
          <w:szCs w:val="18"/>
        </w:rPr>
        <w:t>Девоти</w:t>
      </w:r>
      <w:r>
        <w:rPr>
          <w:color w:val="000000"/>
          <w:sz w:val="18"/>
          <w:szCs w:val="18"/>
        </w:rPr>
        <w:t xml:space="preserve"> - (англ.) приверженец, почитатель; соответствует слову «бхакта».</w:t>
      </w:r>
      <w:r>
        <w:rPr>
          <w:b/>
          <w:color w:val="000000"/>
          <w:sz w:val="18"/>
          <w:szCs w:val="18"/>
        </w:rPr>
        <w:t xml:space="preserve"> </w:t>
      </w:r>
    </w:p>
    <w:p>
      <w:pPr>
        <w:pStyle w:val="Normal"/>
        <w:jc w:val="both"/>
        <w:rPr/>
      </w:pPr>
      <w:r>
        <w:rPr>
          <w:b/>
          <w:color w:val="000000"/>
          <w:sz w:val="18"/>
          <w:szCs w:val="18"/>
        </w:rPr>
        <w:t>Джайнизм</w:t>
      </w:r>
      <w:r>
        <w:rPr>
          <w:color w:val="000000"/>
          <w:sz w:val="18"/>
          <w:szCs w:val="18"/>
        </w:rPr>
        <w:t xml:space="preserve"> - индийская религия, напоминающая буддизм; основана Бхагаваном Махавирой в 6 столетии до Р.Х..</w:t>
      </w:r>
    </w:p>
    <w:p>
      <w:pPr>
        <w:pStyle w:val="Normal"/>
        <w:jc w:val="both"/>
        <w:rPr/>
      </w:pPr>
      <w:r>
        <w:rPr>
          <w:b/>
          <w:color w:val="000000"/>
          <w:sz w:val="18"/>
          <w:szCs w:val="18"/>
        </w:rPr>
        <w:t>Джива (дживи)</w:t>
      </w:r>
      <w:r>
        <w:rPr>
          <w:color w:val="000000"/>
          <w:sz w:val="18"/>
          <w:szCs w:val="18"/>
        </w:rPr>
        <w:t xml:space="preserve"> - индивидуум; индивидуальная душа как проекция Атмана.</w:t>
      </w:r>
    </w:p>
    <w:p>
      <w:pPr>
        <w:pStyle w:val="Normal"/>
        <w:jc w:val="both"/>
        <w:rPr/>
      </w:pPr>
      <w:r>
        <w:rPr>
          <w:b/>
          <w:color w:val="000000"/>
          <w:sz w:val="18"/>
          <w:szCs w:val="18"/>
        </w:rPr>
        <w:t>Дживанмукта</w:t>
      </w:r>
      <w:r>
        <w:rPr>
          <w:color w:val="000000"/>
          <w:sz w:val="18"/>
          <w:szCs w:val="18"/>
        </w:rPr>
        <w:t xml:space="preserve"> – личность, достигшая Освобождения при жизни.</w:t>
      </w:r>
    </w:p>
    <w:p>
      <w:pPr>
        <w:pStyle w:val="Normal"/>
        <w:jc w:val="both"/>
        <w:rPr/>
      </w:pPr>
      <w:r>
        <w:rPr>
          <w:b/>
          <w:color w:val="000000"/>
          <w:sz w:val="18"/>
          <w:szCs w:val="18"/>
        </w:rPr>
        <w:t>Джнана</w:t>
      </w:r>
      <w:r>
        <w:rPr>
          <w:color w:val="000000"/>
          <w:sz w:val="18"/>
          <w:szCs w:val="18"/>
        </w:rPr>
        <w:t xml:space="preserve"> – духовное знание, мудрость; познание единства всего сущего.</w:t>
      </w:r>
    </w:p>
    <w:p>
      <w:pPr>
        <w:pStyle w:val="Normal"/>
        <w:jc w:val="both"/>
        <w:rPr/>
      </w:pPr>
      <w:r>
        <w:rPr>
          <w:b/>
          <w:color w:val="000000"/>
          <w:sz w:val="18"/>
          <w:szCs w:val="18"/>
        </w:rPr>
        <w:t xml:space="preserve">Джнани(н) - </w:t>
      </w:r>
      <w:r>
        <w:rPr>
          <w:color w:val="000000"/>
          <w:sz w:val="18"/>
          <w:szCs w:val="18"/>
        </w:rPr>
        <w:t xml:space="preserve">мудрец; освобожденный. </w:t>
      </w:r>
      <w:r>
        <w:rPr>
          <w:b/>
          <w:color w:val="000000"/>
          <w:sz w:val="18"/>
          <w:szCs w:val="18"/>
        </w:rPr>
        <w:t>Дурга</w:t>
      </w:r>
      <w:r>
        <w:rPr>
          <w:color w:val="000000"/>
          <w:sz w:val="18"/>
          <w:szCs w:val="18"/>
        </w:rPr>
        <w:t xml:space="preserve"> - героический аспект Божественной Матери (Деви).</w:t>
      </w:r>
    </w:p>
    <w:p>
      <w:pPr>
        <w:pStyle w:val="Normal"/>
        <w:jc w:val="both"/>
        <w:rPr/>
      </w:pPr>
      <w:r>
        <w:rPr>
          <w:b/>
          <w:color w:val="000000"/>
          <w:sz w:val="18"/>
          <w:szCs w:val="18"/>
        </w:rPr>
        <w:t>Дхарма</w:t>
      </w:r>
      <w:r>
        <w:rPr>
          <w:color w:val="000000"/>
          <w:sz w:val="18"/>
          <w:szCs w:val="18"/>
        </w:rPr>
        <w:t xml:space="preserve"> - порядок, закон; праведность, добродетель.</w:t>
      </w:r>
    </w:p>
    <w:p>
      <w:pPr>
        <w:pStyle w:val="Normal"/>
        <w:jc w:val="both"/>
        <w:rPr/>
      </w:pPr>
      <w:r>
        <w:rPr>
          <w:b/>
          <w:color w:val="000000"/>
          <w:sz w:val="18"/>
          <w:szCs w:val="18"/>
        </w:rPr>
        <w:t>Дхьяна-Чоханы</w:t>
      </w:r>
      <w:r>
        <w:rPr>
          <w:color w:val="000000"/>
          <w:sz w:val="18"/>
          <w:szCs w:val="18"/>
        </w:rPr>
        <w:t xml:space="preserve"> – букв. «владыки медитации». Высшие Божественные существа.</w:t>
      </w:r>
      <w:r>
        <w:rPr>
          <w:b/>
          <w:color w:val="000000"/>
          <w:sz w:val="18"/>
          <w:szCs w:val="18"/>
        </w:rPr>
        <w:t xml:space="preserve"> </w:t>
      </w:r>
    </w:p>
    <w:p>
      <w:pPr>
        <w:pStyle w:val="Normal"/>
        <w:jc w:val="both"/>
        <w:rPr/>
      </w:pPr>
      <w:r>
        <w:rPr>
          <w:b/>
          <w:color w:val="000000"/>
          <w:sz w:val="18"/>
          <w:szCs w:val="18"/>
        </w:rPr>
        <w:t>Идеотроны</w:t>
      </w:r>
      <w:r>
        <w:rPr>
          <w:color w:val="000000"/>
          <w:sz w:val="18"/>
          <w:szCs w:val="18"/>
        </w:rPr>
        <w:t xml:space="preserve"> – (неологизм Парамахамсы Йогананды). Структурные элементы причинного мира. Гуру Йогананды Шри Юктешвар для обозначения этого понятия употреблял слово «прана».</w:t>
      </w:r>
      <w:r>
        <w:rPr>
          <w:b/>
          <w:color w:val="000000"/>
          <w:sz w:val="18"/>
          <w:szCs w:val="18"/>
        </w:rPr>
        <w:t xml:space="preserve"> </w:t>
      </w:r>
    </w:p>
    <w:p>
      <w:pPr>
        <w:pStyle w:val="Normal"/>
        <w:jc w:val="both"/>
        <w:rPr>
          <w:color w:val="000000"/>
          <w:sz w:val="18"/>
          <w:szCs w:val="18"/>
        </w:rPr>
      </w:pPr>
      <w:r>
        <w:rPr>
          <w:b/>
          <w:color w:val="000000"/>
          <w:sz w:val="18"/>
          <w:szCs w:val="18"/>
        </w:rPr>
        <w:t>Ишвара(Махешвара)</w:t>
      </w:r>
      <w:r>
        <w:rPr>
          <w:color w:val="000000"/>
          <w:sz w:val="18"/>
          <w:szCs w:val="18"/>
        </w:rPr>
        <w:t xml:space="preserve"> - Господь, Всемогущий; общеиндийское название Бога. Также употребляется для обозначения Вишну и Шивы.</w:t>
      </w:r>
      <w:r>
        <w:rPr>
          <w:b/>
          <w:color w:val="000000"/>
          <w:sz w:val="18"/>
          <w:szCs w:val="18"/>
        </w:rPr>
        <w:t xml:space="preserve"> </w:t>
      </w:r>
    </w:p>
    <w:p>
      <w:pPr>
        <w:pStyle w:val="Normal"/>
        <w:jc w:val="both"/>
        <w:rPr/>
      </w:pPr>
      <w:r>
        <w:rPr>
          <w:b/>
          <w:color w:val="000000"/>
          <w:sz w:val="18"/>
          <w:szCs w:val="18"/>
        </w:rPr>
        <w:t>Ишварамма</w:t>
      </w:r>
      <w:r>
        <w:rPr>
          <w:color w:val="000000"/>
          <w:sz w:val="18"/>
          <w:szCs w:val="18"/>
        </w:rPr>
        <w:t xml:space="preserve"> - букв. «мать Ишвары»; имя матери Сатья Саи Бабы.</w:t>
      </w:r>
      <w:r>
        <w:rPr>
          <w:b/>
          <w:color w:val="000000"/>
          <w:sz w:val="18"/>
          <w:szCs w:val="18"/>
        </w:rPr>
        <w:t xml:space="preserve"> </w:t>
      </w:r>
    </w:p>
    <w:p>
      <w:pPr>
        <w:pStyle w:val="Normal"/>
        <w:jc w:val="both"/>
        <w:rPr/>
      </w:pPr>
      <w:r>
        <w:rPr>
          <w:b/>
          <w:color w:val="000000"/>
          <w:sz w:val="18"/>
          <w:szCs w:val="18"/>
        </w:rPr>
        <w:t>Йога</w:t>
      </w:r>
      <w:r>
        <w:rPr>
          <w:color w:val="000000"/>
          <w:sz w:val="18"/>
          <w:szCs w:val="18"/>
        </w:rPr>
        <w:t xml:space="preserve"> - объединение, связь. Это слово обозначает в Индии те духовные традиции, в которых с помощью различных ментальных и физических упражнений достигают познания Бога.</w:t>
      </w:r>
    </w:p>
    <w:p>
      <w:pPr>
        <w:pStyle w:val="Normal"/>
        <w:jc w:val="both"/>
        <w:rPr/>
      </w:pPr>
      <w:r>
        <w:rPr>
          <w:b/>
          <w:color w:val="000000"/>
          <w:sz w:val="18"/>
          <w:szCs w:val="18"/>
        </w:rPr>
        <w:t>Кадири</w:t>
      </w:r>
      <w:r>
        <w:rPr>
          <w:color w:val="000000"/>
          <w:sz w:val="18"/>
          <w:szCs w:val="18"/>
        </w:rPr>
        <w:t xml:space="preserve"> - название города, расположенного восточнее Путтапарти.</w:t>
      </w:r>
    </w:p>
    <w:p>
      <w:pPr>
        <w:pStyle w:val="Normal"/>
        <w:jc w:val="both"/>
        <w:rPr/>
      </w:pPr>
      <w:r>
        <w:rPr>
          <w:b/>
          <w:color w:val="000000"/>
          <w:sz w:val="18"/>
          <w:szCs w:val="18"/>
        </w:rPr>
        <w:t xml:space="preserve">Кали - </w:t>
      </w:r>
      <w:r>
        <w:rPr>
          <w:color w:val="000000"/>
          <w:sz w:val="18"/>
          <w:szCs w:val="18"/>
        </w:rPr>
        <w:t>темная, черная; богиня времени. Имя супруги Шивы Парвати в ее гневном, разрушительном, аспекте. Также дарует мудрость и Освобождение.</w:t>
      </w:r>
    </w:p>
    <w:p>
      <w:pPr>
        <w:pStyle w:val="Normal"/>
        <w:jc w:val="both"/>
        <w:rPr/>
      </w:pPr>
      <w:r>
        <w:rPr>
          <w:b/>
          <w:color w:val="000000"/>
          <w:sz w:val="18"/>
          <w:szCs w:val="18"/>
        </w:rPr>
        <w:t>Кальпа</w:t>
      </w:r>
      <w:r>
        <w:rPr>
          <w:color w:val="000000"/>
          <w:sz w:val="18"/>
          <w:szCs w:val="18"/>
        </w:rPr>
        <w:t xml:space="preserve"> - мировой период, день и ночь Брахмы. </w:t>
      </w:r>
    </w:p>
    <w:p>
      <w:pPr>
        <w:pStyle w:val="Normal"/>
        <w:jc w:val="both"/>
        <w:rPr/>
      </w:pPr>
      <w:r>
        <w:rPr>
          <w:b/>
          <w:color w:val="000000"/>
          <w:sz w:val="18"/>
          <w:szCs w:val="18"/>
        </w:rPr>
        <w:t xml:space="preserve">Карма - </w:t>
      </w:r>
      <w:r>
        <w:rPr>
          <w:color w:val="000000"/>
          <w:sz w:val="18"/>
          <w:szCs w:val="18"/>
        </w:rPr>
        <w:t>действие, поступок, активность; последствия поступков; закон причины и следствия.</w:t>
      </w:r>
    </w:p>
    <w:p>
      <w:pPr>
        <w:pStyle w:val="Normal"/>
        <w:jc w:val="both"/>
        <w:rPr/>
      </w:pPr>
      <w:r>
        <w:rPr>
          <w:b/>
          <w:color w:val="000000"/>
          <w:sz w:val="18"/>
          <w:szCs w:val="18"/>
        </w:rPr>
        <w:t>Карнам</w:t>
      </w:r>
      <w:r>
        <w:rPr>
          <w:color w:val="000000"/>
          <w:sz w:val="18"/>
          <w:szCs w:val="18"/>
        </w:rPr>
        <w:t xml:space="preserve"> - наследственная должность счетовода и сборщика налогов.</w:t>
      </w:r>
    </w:p>
    <w:p>
      <w:pPr>
        <w:pStyle w:val="Normal"/>
        <w:jc w:val="both"/>
        <w:rPr/>
      </w:pPr>
      <w:r>
        <w:rPr>
          <w:b/>
          <w:color w:val="000000"/>
          <w:sz w:val="18"/>
          <w:szCs w:val="18"/>
        </w:rPr>
        <w:t>Каушалья</w:t>
      </w:r>
      <w:r>
        <w:rPr>
          <w:color w:val="000000"/>
          <w:sz w:val="18"/>
          <w:szCs w:val="18"/>
        </w:rPr>
        <w:t xml:space="preserve"> - имя матери Рамы.</w:t>
      </w:r>
      <w:r>
        <w:rPr>
          <w:b/>
          <w:color w:val="000000"/>
          <w:sz w:val="18"/>
          <w:szCs w:val="18"/>
        </w:rPr>
        <w:t xml:space="preserve"> </w:t>
      </w:r>
    </w:p>
    <w:p>
      <w:pPr>
        <w:pStyle w:val="Normal"/>
        <w:jc w:val="both"/>
        <w:rPr/>
      </w:pPr>
      <w:r>
        <w:rPr>
          <w:b/>
          <w:color w:val="000000"/>
          <w:sz w:val="18"/>
          <w:szCs w:val="18"/>
        </w:rPr>
        <w:t>Космос</w:t>
      </w:r>
      <w:r>
        <w:rPr>
          <w:color w:val="000000"/>
          <w:sz w:val="18"/>
          <w:szCs w:val="18"/>
        </w:rPr>
        <w:t xml:space="preserve"> - (греч.) вселенная; мир как упорядоченное гармоничное целое; в книге это понятие включает в себя не только грубоматериальное, но и тонкоматериальное творение.</w:t>
      </w:r>
    </w:p>
    <w:p>
      <w:pPr>
        <w:pStyle w:val="Normal"/>
        <w:jc w:val="both"/>
        <w:rPr/>
      </w:pPr>
      <w:r>
        <w:rPr>
          <w:b/>
          <w:color w:val="000000"/>
          <w:sz w:val="18"/>
          <w:szCs w:val="18"/>
        </w:rPr>
        <w:t>Космология –</w:t>
      </w:r>
      <w:r>
        <w:rPr>
          <w:color w:val="000000"/>
          <w:sz w:val="18"/>
          <w:szCs w:val="18"/>
        </w:rPr>
        <w:t xml:space="preserve"> наука о космосе.</w:t>
      </w:r>
    </w:p>
    <w:p>
      <w:pPr>
        <w:pStyle w:val="Normal"/>
        <w:jc w:val="both"/>
        <w:rPr/>
      </w:pPr>
      <w:r>
        <w:rPr>
          <w:b/>
          <w:color w:val="000000"/>
          <w:sz w:val="18"/>
          <w:szCs w:val="18"/>
        </w:rPr>
        <w:t>Коша</w:t>
      </w:r>
      <w:r>
        <w:rPr>
          <w:color w:val="000000"/>
          <w:sz w:val="18"/>
          <w:szCs w:val="18"/>
        </w:rPr>
        <w:t xml:space="preserve"> - оболочка; пять оболочек, окутывающих Атму: грубоматериальная, состоящая из жизненной энергии, состоящая из манаса, или рассудка, состоящая из буддхи, или разума и состоящая из блаженства. Они соответствуют физическому, праническому, астральному, ментальному и причинному телам.</w:t>
      </w:r>
      <w:r>
        <w:rPr>
          <w:b/>
          <w:color w:val="000000"/>
          <w:sz w:val="18"/>
          <w:szCs w:val="18"/>
        </w:rPr>
        <w:t xml:space="preserve"> </w:t>
      </w:r>
    </w:p>
    <w:p>
      <w:pPr>
        <w:pStyle w:val="Normal"/>
        <w:jc w:val="both"/>
        <w:rPr/>
      </w:pPr>
      <w:r>
        <w:rPr>
          <w:b/>
          <w:color w:val="000000"/>
          <w:sz w:val="18"/>
          <w:szCs w:val="18"/>
        </w:rPr>
        <w:t>Крийя-йога</w:t>
      </w:r>
      <w:r>
        <w:rPr>
          <w:color w:val="000000"/>
          <w:sz w:val="18"/>
          <w:szCs w:val="18"/>
        </w:rPr>
        <w:t xml:space="preserve"> - йога действий и целенаправленных усилий. Высокоэффективная древняя ведическая форма йоги, которую в 19 столетии возродил сиддха Бабаджи. Широко распространилась на Западе благодаря усилиям Парамахамсы Йогананды.</w:t>
      </w:r>
    </w:p>
    <w:p>
      <w:pPr>
        <w:pStyle w:val="Normal"/>
        <w:jc w:val="both"/>
        <w:rPr/>
      </w:pPr>
      <w:r>
        <w:rPr>
          <w:b/>
          <w:color w:val="000000"/>
          <w:sz w:val="18"/>
          <w:szCs w:val="18"/>
        </w:rPr>
        <w:t>Кришна (Кршна)</w:t>
      </w:r>
      <w:r>
        <w:rPr>
          <w:color w:val="000000"/>
          <w:sz w:val="18"/>
          <w:szCs w:val="18"/>
        </w:rPr>
        <w:t xml:space="preserve"> - восьмое воплощение Вишну. До воплощения Саи Бабы являлся единственным Пурна Аватаром. Самое известное и любимое индийское Божество. Колесничий полководца Арджуны; жил примерно за 3200 лет до Р.Х.</w:t>
      </w:r>
      <w:r>
        <w:rPr>
          <w:b/>
          <w:color w:val="000000"/>
          <w:sz w:val="18"/>
          <w:szCs w:val="18"/>
        </w:rPr>
        <w:t xml:space="preserve"> </w:t>
      </w:r>
    </w:p>
    <w:p>
      <w:pPr>
        <w:pStyle w:val="Normal"/>
        <w:jc w:val="both"/>
        <w:rPr/>
      </w:pPr>
      <w:r>
        <w:rPr>
          <w:b/>
          <w:color w:val="000000"/>
          <w:sz w:val="18"/>
          <w:szCs w:val="18"/>
        </w:rPr>
        <w:t>Кундалини</w:t>
      </w:r>
      <w:r>
        <w:rPr>
          <w:color w:val="000000"/>
          <w:sz w:val="18"/>
          <w:szCs w:val="18"/>
        </w:rPr>
        <w:t xml:space="preserve"> - духовная энергия, в латентной форме пребывающая в нижней части позвоночника. При пробуждении поднимается по позвоночнику к макушке головы; Если пробуждение осуществляется без учителя и без необходимой подготовки, эта сила может нанести организму человека серьезный вред и даже привести к смерти.</w:t>
      </w:r>
    </w:p>
    <w:p>
      <w:pPr>
        <w:pStyle w:val="Normal"/>
        <w:jc w:val="both"/>
        <w:rPr/>
      </w:pPr>
      <w:r>
        <w:rPr>
          <w:b/>
          <w:color w:val="000000"/>
          <w:sz w:val="18"/>
          <w:szCs w:val="18"/>
        </w:rPr>
        <w:t>Кшатрий</w:t>
      </w:r>
      <w:r>
        <w:rPr>
          <w:color w:val="000000"/>
          <w:sz w:val="18"/>
          <w:szCs w:val="18"/>
        </w:rPr>
        <w:t xml:space="preserve"> - член воинской касты.</w:t>
      </w:r>
    </w:p>
    <w:p>
      <w:pPr>
        <w:pStyle w:val="Normal"/>
        <w:jc w:val="both"/>
        <w:rPr/>
      </w:pPr>
      <w:r>
        <w:rPr>
          <w:b/>
          <w:color w:val="000000"/>
          <w:sz w:val="18"/>
          <w:szCs w:val="18"/>
        </w:rPr>
        <w:t>Ладду</w:t>
      </w:r>
      <w:r>
        <w:rPr>
          <w:color w:val="000000"/>
          <w:sz w:val="18"/>
          <w:szCs w:val="18"/>
        </w:rPr>
        <w:t xml:space="preserve"> - сладкие рисовые шарики.</w:t>
      </w:r>
    </w:p>
    <w:p>
      <w:pPr>
        <w:pStyle w:val="Normal"/>
        <w:jc w:val="both"/>
        <w:rPr/>
      </w:pPr>
      <w:r>
        <w:rPr>
          <w:b/>
          <w:color w:val="000000"/>
          <w:sz w:val="18"/>
          <w:szCs w:val="18"/>
        </w:rPr>
        <w:t>Лакшман</w:t>
      </w:r>
      <w:r>
        <w:rPr>
          <w:color w:val="000000"/>
          <w:sz w:val="18"/>
          <w:szCs w:val="18"/>
        </w:rPr>
        <w:t xml:space="preserve"> – брат Рамы, являющийся символом преданности Богу.</w:t>
      </w:r>
    </w:p>
    <w:p>
      <w:pPr>
        <w:pStyle w:val="Normal"/>
        <w:jc w:val="both"/>
        <w:rPr/>
      </w:pPr>
      <w:r>
        <w:rPr>
          <w:b/>
          <w:color w:val="000000"/>
          <w:sz w:val="18"/>
          <w:szCs w:val="18"/>
        </w:rPr>
        <w:t>Лила</w:t>
      </w:r>
      <w:r>
        <w:rPr>
          <w:color w:val="000000"/>
          <w:sz w:val="18"/>
          <w:szCs w:val="18"/>
        </w:rPr>
        <w:t xml:space="preserve"> - игра, забава; Божественная игра. Сотворенный мир является местом игр его Творца.</w:t>
      </w:r>
    </w:p>
    <w:p>
      <w:pPr>
        <w:pStyle w:val="Normal"/>
        <w:jc w:val="both"/>
        <w:rPr/>
      </w:pPr>
      <w:r>
        <w:rPr>
          <w:b/>
          <w:color w:val="000000"/>
          <w:sz w:val="18"/>
          <w:szCs w:val="18"/>
        </w:rPr>
        <w:t>Лингам</w:t>
      </w:r>
      <w:r>
        <w:rPr>
          <w:color w:val="000000"/>
          <w:sz w:val="18"/>
          <w:szCs w:val="18"/>
        </w:rPr>
        <w:t xml:space="preserve"> - круглый или эллипсоидный предмет. Высший материальный символ Божества. В шиваистском храме священный объект поклонения.</w:t>
      </w:r>
      <w:r>
        <w:rPr>
          <w:b/>
          <w:color w:val="000000"/>
          <w:sz w:val="18"/>
          <w:szCs w:val="18"/>
        </w:rPr>
        <w:t xml:space="preserve"> </w:t>
      </w:r>
    </w:p>
    <w:p>
      <w:pPr>
        <w:pStyle w:val="Normal"/>
        <w:jc w:val="both"/>
        <w:rPr/>
      </w:pPr>
      <w:r>
        <w:rPr>
          <w:b/>
          <w:color w:val="000000"/>
          <w:sz w:val="18"/>
          <w:szCs w:val="18"/>
        </w:rPr>
        <w:t>Логос</w:t>
      </w:r>
      <w:r>
        <w:rPr>
          <w:color w:val="000000"/>
          <w:sz w:val="18"/>
          <w:szCs w:val="18"/>
        </w:rPr>
        <w:t xml:space="preserve"> - (греч.) слово, речь, разум; в христианстве Бог, ставший человеком. В неоплатонизме интеллектуальная сила Бога, Божественный разум.</w:t>
      </w:r>
    </w:p>
    <w:p>
      <w:pPr>
        <w:pStyle w:val="Normal"/>
        <w:jc w:val="both"/>
        <w:rPr/>
      </w:pPr>
      <w:r>
        <w:rPr>
          <w:b/>
          <w:color w:val="000000"/>
          <w:sz w:val="18"/>
          <w:szCs w:val="18"/>
        </w:rPr>
        <w:t>Логург</w:t>
      </w:r>
      <w:r>
        <w:rPr>
          <w:color w:val="000000"/>
          <w:sz w:val="18"/>
          <w:szCs w:val="18"/>
        </w:rPr>
        <w:t xml:space="preserve"> – знахарь-хирург, обладающий способностью вскрывать руками или каким-либо инструментом человеческое тело, не оставляя при этом шрамов.</w:t>
      </w:r>
    </w:p>
    <w:p>
      <w:pPr>
        <w:pStyle w:val="Normal"/>
        <w:jc w:val="both"/>
        <w:rPr/>
      </w:pPr>
      <w:r>
        <w:rPr>
          <w:b/>
          <w:color w:val="000000"/>
          <w:sz w:val="18"/>
          <w:szCs w:val="18"/>
        </w:rPr>
        <w:t>Маддала</w:t>
      </w:r>
      <w:r>
        <w:rPr>
          <w:color w:val="000000"/>
          <w:sz w:val="18"/>
          <w:szCs w:val="18"/>
        </w:rPr>
        <w:t xml:space="preserve"> - индийский барабан.</w:t>
      </w:r>
      <w:r>
        <w:rPr>
          <w:b/>
          <w:color w:val="000000"/>
          <w:sz w:val="18"/>
          <w:szCs w:val="18"/>
        </w:rPr>
        <w:t xml:space="preserve"> </w:t>
      </w:r>
    </w:p>
    <w:p>
      <w:pPr>
        <w:pStyle w:val="Normal"/>
        <w:jc w:val="both"/>
        <w:rPr/>
      </w:pPr>
      <w:r>
        <w:rPr>
          <w:b/>
          <w:color w:val="000000"/>
          <w:sz w:val="18"/>
          <w:szCs w:val="18"/>
        </w:rPr>
        <w:t>Майя</w:t>
      </w:r>
      <w:r>
        <w:rPr>
          <w:color w:val="000000"/>
          <w:sz w:val="18"/>
          <w:szCs w:val="18"/>
        </w:rPr>
        <w:t xml:space="preserve"> - обман, иллюзия, видимость. Составная часть творческого принципа; принятие иллюзии за реальность и преходящего за вечное.</w:t>
      </w:r>
    </w:p>
    <w:p>
      <w:pPr>
        <w:pStyle w:val="Normal"/>
        <w:jc w:val="both"/>
        <w:rPr/>
      </w:pPr>
      <w:r>
        <w:rPr>
          <w:b/>
          <w:color w:val="000000"/>
          <w:sz w:val="18"/>
          <w:szCs w:val="18"/>
        </w:rPr>
        <w:t xml:space="preserve">Мандала - </w:t>
      </w:r>
      <w:r>
        <w:rPr>
          <w:color w:val="000000"/>
          <w:sz w:val="18"/>
          <w:szCs w:val="18"/>
        </w:rPr>
        <w:t>круг, круглый; окружность, дуга. Определенная геометрическая фигура с точкой посредине. Обычно используется для поклонения или медитации.</w:t>
      </w:r>
    </w:p>
    <w:p>
      <w:pPr>
        <w:pStyle w:val="Normal"/>
        <w:jc w:val="both"/>
        <w:rPr/>
      </w:pPr>
      <w:r>
        <w:rPr>
          <w:b/>
          <w:color w:val="000000"/>
          <w:sz w:val="18"/>
          <w:szCs w:val="18"/>
        </w:rPr>
        <w:t>Мандир</w:t>
      </w:r>
      <w:r>
        <w:rPr>
          <w:color w:val="000000"/>
          <w:sz w:val="18"/>
          <w:szCs w:val="18"/>
        </w:rPr>
        <w:t xml:space="preserve"> - храм; святое место; молитвенный зал.</w:t>
      </w:r>
    </w:p>
    <w:p>
      <w:pPr>
        <w:pStyle w:val="Normal"/>
        <w:jc w:val="both"/>
        <w:rPr/>
      </w:pPr>
      <w:r>
        <w:rPr>
          <w:b/>
          <w:color w:val="000000"/>
          <w:sz w:val="18"/>
          <w:szCs w:val="18"/>
        </w:rPr>
        <w:t>Мантра</w:t>
      </w:r>
      <w:r>
        <w:rPr>
          <w:color w:val="000000"/>
          <w:sz w:val="18"/>
          <w:szCs w:val="18"/>
        </w:rPr>
        <w:t xml:space="preserve"> – букв. «то, что спасает». Заклинание; священное слово; молитвенная формула.</w:t>
      </w:r>
    </w:p>
    <w:p>
      <w:pPr>
        <w:pStyle w:val="Normal"/>
        <w:jc w:val="both"/>
        <w:rPr/>
      </w:pPr>
      <w:r>
        <w:rPr>
          <w:b/>
          <w:color w:val="000000"/>
          <w:sz w:val="18"/>
          <w:szCs w:val="18"/>
        </w:rPr>
        <w:t>Маха</w:t>
      </w:r>
      <w:r>
        <w:rPr>
          <w:color w:val="000000"/>
          <w:sz w:val="18"/>
          <w:szCs w:val="18"/>
        </w:rPr>
        <w:t xml:space="preserve"> – большой, великий. Употребляется в качестве приставки в начале существительных.</w:t>
      </w:r>
    </w:p>
    <w:p>
      <w:pPr>
        <w:pStyle w:val="Normal"/>
        <w:jc w:val="both"/>
        <w:rPr/>
      </w:pPr>
      <w:r>
        <w:rPr>
          <w:b/>
          <w:color w:val="000000"/>
          <w:sz w:val="18"/>
          <w:szCs w:val="18"/>
        </w:rPr>
        <w:t>Махабхарата</w:t>
      </w:r>
      <w:r>
        <w:rPr>
          <w:color w:val="000000"/>
          <w:sz w:val="18"/>
          <w:szCs w:val="18"/>
        </w:rPr>
        <w:t xml:space="preserve"> - название обширного древнеиндийского героического эпоса. В нем повествуется о борьбе двух родственных семей - добродетельных Пандавов, на чьей стороне выступает Кришна, и порочных Кауравов. Бхагавад Гита является шестой книгой этого эпоса.</w:t>
      </w:r>
    </w:p>
    <w:p>
      <w:pPr>
        <w:pStyle w:val="Normal"/>
        <w:jc w:val="both"/>
        <w:rPr/>
      </w:pPr>
      <w:r>
        <w:rPr>
          <w:b/>
          <w:color w:val="000000"/>
          <w:sz w:val="18"/>
          <w:szCs w:val="18"/>
        </w:rPr>
        <w:t>Махапралайя -</w:t>
      </w:r>
      <w:r>
        <w:rPr>
          <w:color w:val="000000"/>
          <w:sz w:val="18"/>
          <w:szCs w:val="18"/>
        </w:rPr>
        <w:t xml:space="preserve"> окончательное (великое) уничтожение, разрушение. С окончанием мирового периода, проявленный мир уничтожается и переходит в латентное состояние, или ночь Брахмы. После окончания ночи снова начинается день.</w:t>
      </w:r>
    </w:p>
    <w:p>
      <w:pPr>
        <w:pStyle w:val="Normal"/>
        <w:jc w:val="both"/>
        <w:rPr/>
      </w:pPr>
      <w:r>
        <w:rPr>
          <w:b/>
          <w:color w:val="000000"/>
          <w:sz w:val="18"/>
          <w:szCs w:val="18"/>
        </w:rPr>
        <w:t>Махараштра –</w:t>
      </w:r>
      <w:r>
        <w:rPr>
          <w:color w:val="000000"/>
          <w:sz w:val="18"/>
          <w:szCs w:val="18"/>
        </w:rPr>
        <w:t xml:space="preserve"> название индийского штата, в котором находится деревня Ширди.</w:t>
      </w:r>
    </w:p>
    <w:p>
      <w:pPr>
        <w:pStyle w:val="Normal"/>
        <w:jc w:val="both"/>
        <w:rPr/>
      </w:pPr>
      <w:r>
        <w:rPr>
          <w:b/>
          <w:color w:val="000000"/>
          <w:sz w:val="18"/>
          <w:szCs w:val="18"/>
        </w:rPr>
        <w:t xml:space="preserve">Махима - </w:t>
      </w:r>
      <w:r>
        <w:rPr>
          <w:color w:val="000000"/>
          <w:sz w:val="18"/>
          <w:szCs w:val="18"/>
        </w:rPr>
        <w:t>величие; чудо.</w:t>
      </w:r>
    </w:p>
    <w:p>
      <w:pPr>
        <w:pStyle w:val="Normal"/>
        <w:jc w:val="both"/>
        <w:rPr/>
      </w:pPr>
      <w:r>
        <w:rPr>
          <w:b/>
          <w:color w:val="000000"/>
          <w:sz w:val="18"/>
          <w:szCs w:val="18"/>
        </w:rPr>
        <w:t>Мокша</w:t>
      </w:r>
      <w:r>
        <w:rPr>
          <w:color w:val="000000"/>
          <w:sz w:val="18"/>
          <w:szCs w:val="18"/>
        </w:rPr>
        <w:t xml:space="preserve"> - освобождение, остановка колеса перерождений; также называется Кайвальей и Мукти.</w:t>
      </w:r>
    </w:p>
    <w:p>
      <w:pPr>
        <w:pStyle w:val="Normal"/>
        <w:jc w:val="both"/>
        <w:rPr/>
      </w:pPr>
      <w:r>
        <w:rPr>
          <w:b/>
          <w:color w:val="000000"/>
          <w:sz w:val="18"/>
          <w:szCs w:val="18"/>
        </w:rPr>
        <w:t>Монада</w:t>
      </w:r>
      <w:r>
        <w:rPr>
          <w:color w:val="000000"/>
          <w:sz w:val="18"/>
          <w:szCs w:val="18"/>
        </w:rPr>
        <w:t xml:space="preserve"> - (от греч. «монас», единица или единое). Согласно платоникам, душа – это монада, возникшая из Духа. Бессмертная часть человека; индивидуальная душа, воплощающаяся на грубоматериальном уровне творения.</w:t>
      </w:r>
    </w:p>
    <w:p>
      <w:pPr>
        <w:pStyle w:val="Normal"/>
        <w:jc w:val="both"/>
        <w:rPr/>
      </w:pPr>
      <w:r>
        <w:rPr>
          <w:b/>
          <w:color w:val="000000"/>
          <w:sz w:val="18"/>
          <w:szCs w:val="18"/>
        </w:rPr>
        <w:t>Намасмарана</w:t>
      </w:r>
      <w:r>
        <w:rPr>
          <w:color w:val="000000"/>
          <w:sz w:val="18"/>
          <w:szCs w:val="18"/>
        </w:rPr>
        <w:t xml:space="preserve"> - постоянное повторение имен Бога.</w:t>
      </w:r>
    </w:p>
    <w:p>
      <w:pPr>
        <w:pStyle w:val="Normal"/>
        <w:jc w:val="both"/>
        <w:rPr/>
      </w:pPr>
      <w:r>
        <w:rPr>
          <w:b/>
          <w:color w:val="000000"/>
          <w:sz w:val="18"/>
          <w:szCs w:val="18"/>
        </w:rPr>
        <w:t xml:space="preserve">Нара - </w:t>
      </w:r>
      <w:r>
        <w:rPr>
          <w:color w:val="000000"/>
          <w:sz w:val="18"/>
          <w:szCs w:val="18"/>
        </w:rPr>
        <w:t>мужчина; человек; личность.</w:t>
      </w:r>
    </w:p>
    <w:p>
      <w:pPr>
        <w:pStyle w:val="Normal"/>
        <w:jc w:val="both"/>
        <w:rPr/>
      </w:pPr>
      <w:r>
        <w:rPr>
          <w:b/>
          <w:color w:val="000000"/>
          <w:sz w:val="18"/>
          <w:szCs w:val="18"/>
        </w:rPr>
        <w:t>Нарасимха</w:t>
      </w:r>
      <w:r>
        <w:rPr>
          <w:color w:val="000000"/>
          <w:sz w:val="18"/>
          <w:szCs w:val="18"/>
        </w:rPr>
        <w:t xml:space="preserve"> - имя Автара Вишну, воплотившегося в виде человеко-льва. </w:t>
      </w:r>
    </w:p>
    <w:p>
      <w:pPr>
        <w:pStyle w:val="Normal"/>
        <w:jc w:val="both"/>
        <w:rPr/>
      </w:pPr>
      <w:r>
        <w:rPr>
          <w:b/>
          <w:color w:val="000000"/>
          <w:sz w:val="18"/>
          <w:szCs w:val="18"/>
        </w:rPr>
        <w:t>Нараяна</w:t>
      </w:r>
      <w:r>
        <w:rPr>
          <w:color w:val="000000"/>
          <w:sz w:val="18"/>
          <w:szCs w:val="18"/>
        </w:rPr>
        <w:t xml:space="preserve"> - эпитет Бога в его непроявленном аспекте. Как Вишну Он господствует над людьми и космосом. Кришна является Его воплощением.</w:t>
      </w:r>
      <w:r>
        <w:rPr>
          <w:b/>
          <w:color w:val="000000"/>
          <w:sz w:val="18"/>
          <w:szCs w:val="18"/>
        </w:rPr>
        <w:t xml:space="preserve"> </w:t>
      </w:r>
    </w:p>
    <w:p>
      <w:pPr>
        <w:pStyle w:val="Normal"/>
        <w:jc w:val="both"/>
        <w:rPr/>
      </w:pPr>
      <w:r>
        <w:rPr>
          <w:b/>
          <w:color w:val="000000"/>
          <w:sz w:val="18"/>
          <w:szCs w:val="18"/>
        </w:rPr>
        <w:t>Нирвикальпасамадхи</w:t>
      </w:r>
      <w:r>
        <w:rPr>
          <w:color w:val="000000"/>
          <w:sz w:val="18"/>
          <w:szCs w:val="18"/>
        </w:rPr>
        <w:t xml:space="preserve"> – состояние просветления и освобождения от перерождений.</w:t>
      </w:r>
    </w:p>
    <w:p>
      <w:pPr>
        <w:pStyle w:val="Normal"/>
        <w:jc w:val="both"/>
        <w:rPr/>
      </w:pPr>
      <w:r>
        <w:rPr>
          <w:b/>
          <w:color w:val="000000"/>
          <w:sz w:val="18"/>
          <w:szCs w:val="18"/>
        </w:rPr>
        <w:t xml:space="preserve">Нишкамакарма – </w:t>
      </w:r>
      <w:r>
        <w:rPr>
          <w:color w:val="000000"/>
          <w:sz w:val="18"/>
          <w:szCs w:val="18"/>
        </w:rPr>
        <w:t>бескорыстное</w:t>
      </w:r>
      <w:r>
        <w:rPr>
          <w:b/>
          <w:color w:val="000000"/>
          <w:sz w:val="18"/>
          <w:szCs w:val="18"/>
        </w:rPr>
        <w:t xml:space="preserve"> </w:t>
      </w:r>
      <w:r>
        <w:rPr>
          <w:color w:val="000000"/>
          <w:sz w:val="18"/>
          <w:szCs w:val="18"/>
        </w:rPr>
        <w:t>действие; бескорыстная деятельность как форма поклонения.</w:t>
      </w:r>
    </w:p>
    <w:p>
      <w:pPr>
        <w:pStyle w:val="Normal"/>
        <w:jc w:val="both"/>
        <w:rPr/>
      </w:pPr>
      <w:r>
        <w:rPr>
          <w:b/>
          <w:color w:val="000000"/>
          <w:sz w:val="18"/>
          <w:szCs w:val="18"/>
        </w:rPr>
        <w:t xml:space="preserve">Паданамаскар(а) – </w:t>
      </w:r>
      <w:r>
        <w:rPr>
          <w:color w:val="000000"/>
          <w:sz w:val="18"/>
          <w:szCs w:val="18"/>
        </w:rPr>
        <w:t>прикосновение лбом к стопам святого в знак почитания проявленного в нем Божественного начала.</w:t>
      </w:r>
      <w:r>
        <w:rPr>
          <w:b/>
          <w:color w:val="000000"/>
          <w:sz w:val="18"/>
          <w:szCs w:val="18"/>
        </w:rPr>
        <w:t xml:space="preserve"> </w:t>
      </w:r>
    </w:p>
    <w:p>
      <w:pPr>
        <w:pStyle w:val="Normal"/>
        <w:jc w:val="both"/>
        <w:rPr/>
      </w:pPr>
      <w:r>
        <w:rPr>
          <w:b/>
          <w:color w:val="000000"/>
          <w:sz w:val="18"/>
          <w:szCs w:val="18"/>
        </w:rPr>
        <w:t>Пандит</w:t>
      </w:r>
      <w:r>
        <w:rPr>
          <w:color w:val="000000"/>
          <w:sz w:val="18"/>
          <w:szCs w:val="18"/>
        </w:rPr>
        <w:t xml:space="preserve"> – ученый, изучивший Веды и другие священные Писания, а также сведущий в различных науках и языках.</w:t>
      </w:r>
    </w:p>
    <w:p>
      <w:pPr>
        <w:pStyle w:val="Normal"/>
        <w:jc w:val="both"/>
        <w:rPr/>
      </w:pPr>
      <w:r>
        <w:rPr>
          <w:b/>
          <w:color w:val="000000"/>
          <w:sz w:val="18"/>
          <w:szCs w:val="18"/>
        </w:rPr>
        <w:t>Панчалоха</w:t>
      </w:r>
      <w:r>
        <w:rPr>
          <w:color w:val="000000"/>
          <w:sz w:val="18"/>
          <w:szCs w:val="18"/>
        </w:rPr>
        <w:t xml:space="preserve"> - сплав из золота, серебра, латуни, меди и железа.</w:t>
      </w:r>
    </w:p>
    <w:p>
      <w:pPr>
        <w:pStyle w:val="Normal"/>
        <w:jc w:val="both"/>
        <w:rPr/>
      </w:pPr>
      <w:r>
        <w:rPr>
          <w:b/>
          <w:color w:val="000000"/>
          <w:sz w:val="18"/>
          <w:szCs w:val="18"/>
        </w:rPr>
        <w:t>Параматман</w:t>
      </w:r>
      <w:r>
        <w:rPr>
          <w:color w:val="000000"/>
          <w:sz w:val="18"/>
          <w:szCs w:val="18"/>
        </w:rPr>
        <w:t xml:space="preserve"> – высший Атман. Один из эпитетов Бога.</w:t>
      </w:r>
    </w:p>
    <w:p>
      <w:pPr>
        <w:pStyle w:val="Normal"/>
        <w:jc w:val="both"/>
        <w:rPr/>
      </w:pPr>
      <w:r>
        <w:rPr>
          <w:b/>
          <w:color w:val="000000"/>
          <w:sz w:val="18"/>
          <w:szCs w:val="18"/>
        </w:rPr>
        <w:t>Парват(х)и</w:t>
      </w:r>
      <w:r>
        <w:rPr>
          <w:color w:val="000000"/>
          <w:sz w:val="18"/>
          <w:szCs w:val="18"/>
        </w:rPr>
        <w:t xml:space="preserve"> – супруга Шивы; Божественная Мать (Шакти). </w:t>
      </w:r>
    </w:p>
    <w:p>
      <w:pPr>
        <w:pStyle w:val="Normal"/>
        <w:jc w:val="both"/>
        <w:rPr/>
      </w:pPr>
      <w:r>
        <w:rPr>
          <w:b/>
          <w:color w:val="000000"/>
          <w:sz w:val="18"/>
          <w:szCs w:val="18"/>
        </w:rPr>
        <w:t>Патанджали</w:t>
      </w:r>
      <w:r>
        <w:rPr>
          <w:color w:val="000000"/>
          <w:sz w:val="18"/>
          <w:szCs w:val="18"/>
        </w:rPr>
        <w:t xml:space="preserve"> - систематизатор Раджа-йоги и автор «Йогасутр» (2-й. век до Р.Х.).</w:t>
      </w:r>
    </w:p>
    <w:p>
      <w:pPr>
        <w:pStyle w:val="Normal"/>
        <w:jc w:val="both"/>
        <w:rPr/>
      </w:pPr>
      <w:r>
        <w:rPr>
          <w:b/>
          <w:color w:val="000000"/>
          <w:sz w:val="18"/>
          <w:szCs w:val="18"/>
        </w:rPr>
        <w:t>Патра</w:t>
      </w:r>
      <w:r>
        <w:rPr>
          <w:color w:val="000000"/>
          <w:sz w:val="18"/>
          <w:szCs w:val="18"/>
        </w:rPr>
        <w:t xml:space="preserve"> - сосуд.</w:t>
      </w:r>
    </w:p>
    <w:p>
      <w:pPr>
        <w:pStyle w:val="Normal"/>
        <w:jc w:val="both"/>
        <w:rPr/>
      </w:pPr>
      <w:r>
        <w:rPr>
          <w:b/>
          <w:color w:val="000000"/>
          <w:sz w:val="18"/>
          <w:szCs w:val="18"/>
        </w:rPr>
        <w:t>Педда Венкаппа Раджу</w:t>
      </w:r>
      <w:r>
        <w:rPr>
          <w:color w:val="000000"/>
          <w:sz w:val="18"/>
          <w:szCs w:val="18"/>
        </w:rPr>
        <w:t xml:space="preserve"> – имя и фамилия отца Сатья Саи Бабы.</w:t>
      </w:r>
    </w:p>
    <w:p>
      <w:pPr>
        <w:pStyle w:val="Normal"/>
        <w:jc w:val="both"/>
        <w:rPr/>
      </w:pPr>
      <w:r>
        <w:rPr>
          <w:b/>
          <w:color w:val="000000"/>
          <w:sz w:val="18"/>
          <w:szCs w:val="18"/>
        </w:rPr>
        <w:t xml:space="preserve">Пралайя - </w:t>
      </w:r>
      <w:r>
        <w:rPr>
          <w:color w:val="000000"/>
          <w:sz w:val="18"/>
          <w:szCs w:val="18"/>
        </w:rPr>
        <w:t>разрушение, растворение; конец мирового периода.</w:t>
      </w:r>
    </w:p>
    <w:p>
      <w:pPr>
        <w:pStyle w:val="Normal"/>
        <w:jc w:val="both"/>
        <w:rPr/>
      </w:pPr>
      <w:r>
        <w:rPr>
          <w:b/>
          <w:color w:val="000000"/>
          <w:sz w:val="18"/>
          <w:szCs w:val="18"/>
        </w:rPr>
        <w:t>Прана</w:t>
      </w:r>
      <w:r>
        <w:rPr>
          <w:color w:val="000000"/>
          <w:sz w:val="18"/>
          <w:szCs w:val="18"/>
        </w:rPr>
        <w:t xml:space="preserve"> - дыхание; жизненная энергия, пронизывающая три мира; В человеке П. подразделяется на пять энергий.</w:t>
      </w:r>
    </w:p>
    <w:p>
      <w:pPr>
        <w:pStyle w:val="Normal"/>
        <w:jc w:val="both"/>
        <w:rPr/>
      </w:pPr>
      <w:r>
        <w:rPr>
          <w:b/>
          <w:color w:val="000000"/>
          <w:sz w:val="18"/>
          <w:szCs w:val="18"/>
        </w:rPr>
        <w:t>Пранава</w:t>
      </w:r>
      <w:r>
        <w:rPr>
          <w:color w:val="000000"/>
          <w:sz w:val="18"/>
          <w:szCs w:val="18"/>
        </w:rPr>
        <w:t xml:space="preserve"> - первоначальный космический звук. Другое название этого звука «OM».</w:t>
      </w:r>
    </w:p>
    <w:p>
      <w:pPr>
        <w:pStyle w:val="Normal"/>
        <w:jc w:val="both"/>
        <w:rPr/>
      </w:pPr>
      <w:r>
        <w:rPr>
          <w:b/>
          <w:color w:val="000000"/>
          <w:sz w:val="18"/>
          <w:szCs w:val="18"/>
        </w:rPr>
        <w:t>Пранаяма</w:t>
      </w:r>
      <w:r>
        <w:rPr>
          <w:color w:val="000000"/>
          <w:sz w:val="18"/>
          <w:szCs w:val="18"/>
        </w:rPr>
        <w:t xml:space="preserve"> – дыхательные упражнения.</w:t>
      </w:r>
    </w:p>
    <w:p>
      <w:pPr>
        <w:pStyle w:val="Normal"/>
        <w:jc w:val="both"/>
        <w:rPr/>
      </w:pPr>
      <w:r>
        <w:rPr>
          <w:b/>
          <w:color w:val="000000"/>
          <w:sz w:val="18"/>
          <w:szCs w:val="18"/>
        </w:rPr>
        <w:t>Прасад</w:t>
      </w:r>
      <w:r>
        <w:rPr>
          <w:color w:val="000000"/>
          <w:sz w:val="18"/>
          <w:szCs w:val="18"/>
        </w:rPr>
        <w:t xml:space="preserve"> – букв. «ясность, красота»; название принесенных Богу фруктов, сладостей и проч., которые освящаются во время религиозной службы и затем раздаются верующим.</w:t>
      </w:r>
    </w:p>
    <w:p>
      <w:pPr>
        <w:pStyle w:val="Normal"/>
        <w:jc w:val="both"/>
        <w:rPr/>
      </w:pPr>
      <w:r>
        <w:rPr>
          <w:b/>
          <w:color w:val="000000"/>
          <w:sz w:val="18"/>
          <w:szCs w:val="18"/>
        </w:rPr>
        <w:t>Прашанти Нилаям</w:t>
      </w:r>
      <w:r>
        <w:rPr>
          <w:color w:val="000000"/>
          <w:sz w:val="18"/>
          <w:szCs w:val="18"/>
        </w:rPr>
        <w:t xml:space="preserve"> - обитель Высшего Мира; название ашрама Сатья Саи Бабы в Путтапарти.</w:t>
      </w:r>
    </w:p>
    <w:p>
      <w:pPr>
        <w:pStyle w:val="Normal"/>
        <w:jc w:val="both"/>
        <w:rPr/>
      </w:pPr>
      <w:r>
        <w:rPr>
          <w:b/>
          <w:color w:val="000000"/>
          <w:sz w:val="18"/>
          <w:szCs w:val="18"/>
        </w:rPr>
        <w:t xml:space="preserve">Према – </w:t>
      </w:r>
      <w:r>
        <w:rPr>
          <w:color w:val="000000"/>
          <w:sz w:val="18"/>
          <w:szCs w:val="18"/>
        </w:rPr>
        <w:t>чистая, бескорыстная, духовная любовь; всеобъемлющая любовь ко всему сущему.</w:t>
      </w:r>
    </w:p>
    <w:p>
      <w:pPr>
        <w:pStyle w:val="Normal"/>
        <w:jc w:val="both"/>
        <w:rPr/>
      </w:pPr>
      <w:r>
        <w:rPr>
          <w:b/>
          <w:color w:val="000000"/>
          <w:sz w:val="18"/>
          <w:szCs w:val="18"/>
        </w:rPr>
        <w:t>Према Саи</w:t>
      </w:r>
      <w:r>
        <w:rPr>
          <w:color w:val="000000"/>
          <w:sz w:val="18"/>
          <w:szCs w:val="18"/>
        </w:rPr>
        <w:t xml:space="preserve"> - имя будущего, третьего Аватара в тройной инкарнации Саи Бабы, который воплотится через восемь лет после ухода Сатья Саи.</w:t>
      </w:r>
    </w:p>
    <w:p>
      <w:pPr>
        <w:pStyle w:val="Normal"/>
        <w:jc w:val="both"/>
        <w:rPr/>
      </w:pPr>
      <w:r>
        <w:rPr>
          <w:b/>
          <w:color w:val="000000"/>
          <w:sz w:val="18"/>
          <w:szCs w:val="18"/>
        </w:rPr>
        <w:t>Премасварупа</w:t>
      </w:r>
      <w:r>
        <w:rPr>
          <w:color w:val="000000"/>
          <w:sz w:val="18"/>
          <w:szCs w:val="18"/>
        </w:rPr>
        <w:t xml:space="preserve"> - воплощение любви.</w:t>
      </w:r>
    </w:p>
    <w:p>
      <w:pPr>
        <w:pStyle w:val="Normal"/>
        <w:jc w:val="both"/>
        <w:rPr/>
      </w:pPr>
      <w:r>
        <w:rPr>
          <w:b/>
          <w:color w:val="000000"/>
          <w:sz w:val="18"/>
          <w:szCs w:val="18"/>
        </w:rPr>
        <w:t>Пуджа</w:t>
      </w:r>
      <w:r>
        <w:rPr>
          <w:color w:val="000000"/>
          <w:sz w:val="18"/>
          <w:szCs w:val="18"/>
        </w:rPr>
        <w:t xml:space="preserve"> – поклонение, почитание; ритуал полонения Богу.</w:t>
      </w:r>
    </w:p>
    <w:p>
      <w:pPr>
        <w:pStyle w:val="Normal"/>
        <w:jc w:val="both"/>
        <w:rPr/>
      </w:pPr>
      <w:r>
        <w:rPr>
          <w:b/>
          <w:color w:val="000000"/>
          <w:sz w:val="18"/>
          <w:szCs w:val="18"/>
        </w:rPr>
        <w:t xml:space="preserve">Пурана – </w:t>
      </w:r>
      <w:r>
        <w:rPr>
          <w:color w:val="000000"/>
          <w:sz w:val="18"/>
          <w:szCs w:val="18"/>
        </w:rPr>
        <w:t xml:space="preserve">букв. «древний»; священные тексты, повествующие о деяниях Господа на земле. Самыми известными Пуранами являются Вишнупурана и Бхагаватапурана. </w:t>
      </w:r>
    </w:p>
    <w:p>
      <w:pPr>
        <w:pStyle w:val="Normal"/>
        <w:jc w:val="both"/>
        <w:rPr/>
      </w:pPr>
      <w:r>
        <w:rPr>
          <w:b/>
          <w:color w:val="000000"/>
          <w:sz w:val="18"/>
          <w:szCs w:val="18"/>
        </w:rPr>
        <w:t>Пурна Аватар</w:t>
      </w:r>
      <w:r>
        <w:rPr>
          <w:color w:val="000000"/>
          <w:sz w:val="18"/>
          <w:szCs w:val="18"/>
        </w:rPr>
        <w:t xml:space="preserve"> - полный Аватар; Божественное воплощение, имеющее все 16 качеств Бога, которыми в полной мере обладают только Пурна Аватары. Это полное господство над пятью чувствами, пятью телесными функциями тела, пятью стихиями и наличие Высшего Сознания, включающего в себя всемогущество, вездесущность, всеведение.</w:t>
      </w:r>
    </w:p>
    <w:p>
      <w:pPr>
        <w:pStyle w:val="Normal"/>
        <w:jc w:val="both"/>
        <w:rPr/>
      </w:pPr>
      <w:r>
        <w:rPr>
          <w:b/>
          <w:color w:val="000000"/>
          <w:sz w:val="18"/>
          <w:szCs w:val="18"/>
        </w:rPr>
        <w:t>Пуруша</w:t>
      </w:r>
      <w:r>
        <w:rPr>
          <w:color w:val="000000"/>
          <w:sz w:val="18"/>
          <w:szCs w:val="18"/>
        </w:rPr>
        <w:t xml:space="preserve"> - человек; первоначальный, вечный человек; высшая сущность; божественная личность. В некоторых текстах используется в качестве синонима Атмана.</w:t>
      </w:r>
    </w:p>
    <w:p>
      <w:pPr>
        <w:pStyle w:val="Normal"/>
        <w:jc w:val="both"/>
        <w:rPr/>
      </w:pPr>
      <w:r>
        <w:rPr>
          <w:b/>
          <w:color w:val="000000"/>
          <w:sz w:val="18"/>
          <w:szCs w:val="18"/>
        </w:rPr>
        <w:t>Раджа</w:t>
      </w:r>
      <w:r>
        <w:rPr>
          <w:color w:val="000000"/>
          <w:sz w:val="18"/>
          <w:szCs w:val="18"/>
        </w:rPr>
        <w:t xml:space="preserve"> – царь, князь.</w:t>
      </w:r>
    </w:p>
    <w:p>
      <w:pPr>
        <w:pStyle w:val="Normal"/>
        <w:jc w:val="both"/>
        <w:rPr/>
      </w:pPr>
      <w:r>
        <w:rPr>
          <w:b/>
          <w:color w:val="000000"/>
          <w:sz w:val="18"/>
          <w:szCs w:val="18"/>
        </w:rPr>
        <w:t>Раджас</w:t>
      </w:r>
      <w:r>
        <w:rPr>
          <w:color w:val="000000"/>
          <w:sz w:val="18"/>
          <w:szCs w:val="18"/>
        </w:rPr>
        <w:t xml:space="preserve"> – букв. «пыль»; одна из трех гун, качествами которой являются активность, страсть, беспокойство. С помощью раджаса можно избавиться от тамаса.</w:t>
      </w:r>
    </w:p>
    <w:p>
      <w:pPr>
        <w:pStyle w:val="Normal"/>
        <w:jc w:val="both"/>
        <w:rPr/>
      </w:pPr>
      <w:r>
        <w:rPr>
          <w:b/>
          <w:color w:val="000000"/>
          <w:sz w:val="18"/>
          <w:szCs w:val="18"/>
        </w:rPr>
        <w:t xml:space="preserve">Рама – </w:t>
      </w:r>
      <w:r>
        <w:rPr>
          <w:color w:val="000000"/>
          <w:sz w:val="18"/>
          <w:szCs w:val="18"/>
        </w:rPr>
        <w:t>Aватар (неполный); седьмая инкарнация Вишну, приходившая на землю в конце Третаюги. Сатья Саи Баба говорит, что Рама был примерно в два раза выше современного человека. Его деяния описываются в древнеиндийском эпосе «Рамаяна».</w:t>
      </w:r>
    </w:p>
    <w:p>
      <w:pPr>
        <w:pStyle w:val="Normal"/>
        <w:jc w:val="both"/>
        <w:rPr/>
      </w:pPr>
      <w:r>
        <w:rPr>
          <w:b/>
          <w:color w:val="000000"/>
          <w:sz w:val="18"/>
          <w:szCs w:val="18"/>
        </w:rPr>
        <w:t>Рамакришна Парамахамса -</w:t>
      </w:r>
      <w:r>
        <w:rPr>
          <w:color w:val="000000"/>
          <w:sz w:val="18"/>
          <w:szCs w:val="18"/>
        </w:rPr>
        <w:t xml:space="preserve"> имя знаменитого святого из Бенгалии (1836-1886). Проповедовал единство всех религий.</w:t>
      </w:r>
    </w:p>
    <w:p>
      <w:pPr>
        <w:pStyle w:val="Normal"/>
        <w:jc w:val="both"/>
        <w:rPr/>
      </w:pPr>
      <w:r>
        <w:rPr>
          <w:b/>
          <w:color w:val="000000"/>
          <w:sz w:val="18"/>
          <w:szCs w:val="18"/>
        </w:rPr>
        <w:t>Рамана Махарши -</w:t>
      </w:r>
      <w:r>
        <w:rPr>
          <w:color w:val="000000"/>
          <w:sz w:val="18"/>
          <w:szCs w:val="18"/>
        </w:rPr>
        <w:t xml:space="preserve"> имя великого святого (1879-1950), проповедовавшего идеи Адвайта Веданты.</w:t>
      </w:r>
    </w:p>
    <w:p>
      <w:pPr>
        <w:pStyle w:val="Normal"/>
        <w:jc w:val="both"/>
        <w:rPr/>
      </w:pPr>
      <w:r>
        <w:rPr>
          <w:b/>
          <w:color w:val="000000"/>
          <w:sz w:val="18"/>
          <w:szCs w:val="18"/>
        </w:rPr>
        <w:t xml:space="preserve">Рамаяна – </w:t>
      </w:r>
      <w:r>
        <w:rPr>
          <w:color w:val="000000"/>
          <w:sz w:val="18"/>
          <w:szCs w:val="18"/>
        </w:rPr>
        <w:t>древнеиндийский эпос, повествующий о жизни Рамы и его супруги Ситы. Наряду с Махабхаратой является одним из наиболее значительных эпосов мировой религиозной литературы. Жизнь Рамы была также описана самим Сатья Саи Бабой в «Рамакатха Расавахини».</w:t>
      </w:r>
    </w:p>
    <w:p>
      <w:pPr>
        <w:pStyle w:val="Normal"/>
        <w:jc w:val="both"/>
        <w:rPr/>
      </w:pPr>
      <w:r>
        <w:rPr>
          <w:b/>
          <w:color w:val="000000"/>
          <w:sz w:val="18"/>
          <w:szCs w:val="18"/>
        </w:rPr>
        <w:t>Реинкарнация</w:t>
      </w:r>
      <w:r>
        <w:rPr>
          <w:color w:val="000000"/>
          <w:sz w:val="18"/>
          <w:szCs w:val="18"/>
        </w:rPr>
        <w:t xml:space="preserve"> - перевоплощение.</w:t>
      </w:r>
    </w:p>
    <w:p>
      <w:pPr>
        <w:pStyle w:val="Normal"/>
        <w:jc w:val="both"/>
        <w:rPr/>
      </w:pPr>
      <w:r>
        <w:rPr>
          <w:b/>
          <w:color w:val="000000"/>
          <w:sz w:val="18"/>
          <w:szCs w:val="18"/>
        </w:rPr>
        <w:t>Риши</w:t>
      </w:r>
      <w:r>
        <w:rPr>
          <w:color w:val="000000"/>
          <w:sz w:val="18"/>
          <w:szCs w:val="18"/>
        </w:rPr>
        <w:t xml:space="preserve"> - мудрец; воспринимающий Божественные откровения, которые затем получают статус священных Писаний, таких как Веды и проч.</w:t>
      </w:r>
    </w:p>
    <w:p>
      <w:pPr>
        <w:pStyle w:val="Normal"/>
        <w:jc w:val="both"/>
        <w:rPr/>
      </w:pPr>
      <w:r>
        <w:rPr>
          <w:b/>
          <w:color w:val="000000"/>
          <w:sz w:val="18"/>
          <w:szCs w:val="18"/>
        </w:rPr>
        <w:t xml:space="preserve">Рудра – </w:t>
      </w:r>
      <w:r>
        <w:rPr>
          <w:color w:val="000000"/>
          <w:sz w:val="18"/>
          <w:szCs w:val="18"/>
        </w:rPr>
        <w:t>ужасный разрушитель. Один из эпитетов Шивы, который, однако, не только разрушает, но и помогает достичь Освобождения.</w:t>
      </w:r>
    </w:p>
    <w:p>
      <w:pPr>
        <w:pStyle w:val="Normal"/>
        <w:jc w:val="both"/>
        <w:rPr/>
      </w:pPr>
      <w:r>
        <w:rPr>
          <w:b/>
          <w:color w:val="000000"/>
          <w:sz w:val="18"/>
          <w:szCs w:val="18"/>
        </w:rPr>
        <w:t>Рупаглобусы</w:t>
      </w:r>
      <w:r>
        <w:rPr>
          <w:color w:val="000000"/>
          <w:sz w:val="18"/>
          <w:szCs w:val="18"/>
        </w:rPr>
        <w:t xml:space="preserve"> – планеты, находящиеся на ментальном плане.</w:t>
      </w:r>
    </w:p>
    <w:p>
      <w:pPr>
        <w:pStyle w:val="Normal"/>
        <w:jc w:val="both"/>
        <w:rPr/>
      </w:pPr>
      <w:r>
        <w:rPr>
          <w:b/>
          <w:color w:val="000000"/>
          <w:sz w:val="18"/>
          <w:szCs w:val="18"/>
        </w:rPr>
        <w:t>Садхак(а)</w:t>
      </w:r>
      <w:r>
        <w:rPr>
          <w:color w:val="000000"/>
          <w:sz w:val="18"/>
          <w:szCs w:val="18"/>
        </w:rPr>
        <w:t xml:space="preserve"> - подвижник; тот, кто регулярно занимается духовной практикой.</w:t>
      </w:r>
    </w:p>
    <w:p>
      <w:pPr>
        <w:pStyle w:val="Normal"/>
        <w:jc w:val="both"/>
        <w:rPr/>
      </w:pPr>
      <w:r>
        <w:rPr>
          <w:b/>
          <w:color w:val="000000"/>
          <w:sz w:val="18"/>
          <w:szCs w:val="18"/>
        </w:rPr>
        <w:t>Садхана</w:t>
      </w:r>
      <w:r>
        <w:rPr>
          <w:color w:val="000000"/>
          <w:sz w:val="18"/>
          <w:szCs w:val="18"/>
        </w:rPr>
        <w:t xml:space="preserve"> – духовная практика.</w:t>
      </w:r>
    </w:p>
    <w:p>
      <w:pPr>
        <w:pStyle w:val="Normal"/>
        <w:jc w:val="both"/>
        <w:rPr/>
      </w:pPr>
      <w:r>
        <w:rPr>
          <w:b/>
          <w:color w:val="000000"/>
          <w:sz w:val="18"/>
          <w:szCs w:val="18"/>
        </w:rPr>
        <w:t xml:space="preserve">Садху – </w:t>
      </w:r>
      <w:r>
        <w:rPr>
          <w:color w:val="000000"/>
          <w:sz w:val="18"/>
          <w:szCs w:val="18"/>
        </w:rPr>
        <w:t>хороший; добродетельный; святой. Человек, избравший монашеский образ жизни.</w:t>
      </w:r>
    </w:p>
    <w:p>
      <w:pPr>
        <w:pStyle w:val="Normal"/>
        <w:jc w:val="both"/>
        <w:rPr/>
      </w:pPr>
      <w:r>
        <w:rPr>
          <w:b/>
          <w:color w:val="000000"/>
          <w:sz w:val="18"/>
          <w:szCs w:val="18"/>
        </w:rPr>
        <w:t>Саи -</w:t>
      </w:r>
      <w:r>
        <w:rPr>
          <w:color w:val="000000"/>
          <w:sz w:val="18"/>
          <w:szCs w:val="18"/>
        </w:rPr>
        <w:t xml:space="preserve"> Сущий; имя Божественной Матери.</w:t>
      </w:r>
    </w:p>
    <w:p>
      <w:pPr>
        <w:pStyle w:val="Normal"/>
        <w:jc w:val="both"/>
        <w:rPr/>
      </w:pPr>
      <w:r>
        <w:rPr>
          <w:b/>
          <w:color w:val="000000"/>
          <w:sz w:val="18"/>
          <w:szCs w:val="18"/>
        </w:rPr>
        <w:t>Самадхи -</w:t>
      </w:r>
      <w:r>
        <w:rPr>
          <w:color w:val="000000"/>
          <w:sz w:val="18"/>
          <w:szCs w:val="18"/>
        </w:rPr>
        <w:t xml:space="preserve"> букв. состояние, в котором ум достигает равновесия. Предельное сосредоточение; чистое сознание. Высший этап восьмичастной Йоги Патанджали.</w:t>
      </w:r>
    </w:p>
    <w:p>
      <w:pPr>
        <w:pStyle w:val="Normal"/>
        <w:jc w:val="both"/>
        <w:rPr/>
      </w:pPr>
      <w:r>
        <w:rPr>
          <w:b/>
          <w:color w:val="000000"/>
          <w:sz w:val="18"/>
          <w:szCs w:val="18"/>
        </w:rPr>
        <w:t>Самити -</w:t>
      </w:r>
      <w:r>
        <w:rPr>
          <w:color w:val="000000"/>
          <w:sz w:val="18"/>
          <w:szCs w:val="18"/>
        </w:rPr>
        <w:t xml:space="preserve"> собрание; объединение; общество; организация.</w:t>
      </w:r>
    </w:p>
    <w:p>
      <w:pPr>
        <w:pStyle w:val="Normal"/>
        <w:jc w:val="both"/>
        <w:rPr/>
      </w:pPr>
      <w:r>
        <w:rPr>
          <w:b/>
          <w:color w:val="000000"/>
          <w:sz w:val="18"/>
          <w:szCs w:val="18"/>
        </w:rPr>
        <w:t>Санат(х)ана</w:t>
      </w:r>
      <w:r>
        <w:rPr>
          <w:color w:val="000000"/>
          <w:sz w:val="18"/>
          <w:szCs w:val="18"/>
        </w:rPr>
        <w:t xml:space="preserve"> - вечный; вечность; один их эпитетов Вишну.</w:t>
      </w:r>
    </w:p>
    <w:p>
      <w:pPr>
        <w:pStyle w:val="Normal"/>
        <w:jc w:val="both"/>
        <w:rPr/>
      </w:pPr>
      <w:r>
        <w:rPr>
          <w:b/>
          <w:color w:val="000000"/>
          <w:sz w:val="18"/>
          <w:szCs w:val="18"/>
        </w:rPr>
        <w:t>Санкальпа</w:t>
      </w:r>
      <w:r>
        <w:rPr>
          <w:color w:val="000000"/>
          <w:sz w:val="18"/>
          <w:szCs w:val="18"/>
        </w:rPr>
        <w:t xml:space="preserve"> - решимость, воля; непостижимая воля Господа.</w:t>
      </w:r>
    </w:p>
    <w:p>
      <w:pPr>
        <w:pStyle w:val="Normal"/>
        <w:jc w:val="both"/>
        <w:rPr/>
      </w:pPr>
      <w:r>
        <w:rPr>
          <w:b/>
          <w:color w:val="000000"/>
          <w:sz w:val="18"/>
          <w:szCs w:val="18"/>
        </w:rPr>
        <w:t>Санньясин</w:t>
      </w:r>
      <w:r>
        <w:rPr>
          <w:color w:val="000000"/>
          <w:sz w:val="18"/>
          <w:szCs w:val="18"/>
        </w:rPr>
        <w:t xml:space="preserve"> – тот, кто полностью отрекся от мира и живет, не имея привязанностей или собственности.</w:t>
      </w:r>
    </w:p>
    <w:p>
      <w:pPr>
        <w:pStyle w:val="Normal"/>
        <w:jc w:val="both"/>
        <w:rPr/>
      </w:pPr>
      <w:r>
        <w:rPr>
          <w:b/>
          <w:color w:val="000000"/>
          <w:sz w:val="18"/>
          <w:szCs w:val="18"/>
        </w:rPr>
        <w:t>Санскрит</w:t>
      </w:r>
      <w:r>
        <w:rPr>
          <w:color w:val="000000"/>
          <w:sz w:val="18"/>
          <w:szCs w:val="18"/>
        </w:rPr>
        <w:t xml:space="preserve"> – древнеиндийский литературный язык. </w:t>
      </w:r>
      <w:r>
        <w:rPr>
          <w:i/>
          <w:color w:val="000000"/>
          <w:sz w:val="18"/>
          <w:szCs w:val="18"/>
        </w:rPr>
        <w:t xml:space="preserve">«Санскрит - это бессмертный язык, его голос вечен и хорошо слышен даже спустя много тысяч лет. Он является основой всех языков». </w:t>
      </w:r>
      <w:r>
        <w:rPr>
          <w:color w:val="000000"/>
          <w:sz w:val="18"/>
          <w:szCs w:val="18"/>
        </w:rPr>
        <w:t>Сатья Саи Баба в кн. «Сатья Саи Вахини».</w:t>
      </w:r>
    </w:p>
    <w:p>
      <w:pPr>
        <w:pStyle w:val="Normal"/>
        <w:jc w:val="both"/>
        <w:rPr/>
      </w:pPr>
      <w:r>
        <w:rPr>
          <w:b/>
          <w:color w:val="000000"/>
          <w:sz w:val="18"/>
          <w:szCs w:val="18"/>
        </w:rPr>
        <w:t>Саратхи</w:t>
      </w:r>
      <w:r>
        <w:rPr>
          <w:color w:val="000000"/>
          <w:sz w:val="18"/>
          <w:szCs w:val="18"/>
        </w:rPr>
        <w:t xml:space="preserve"> - колесничий; бесстрастный свидетель.</w:t>
      </w:r>
    </w:p>
    <w:p>
      <w:pPr>
        <w:pStyle w:val="Normal"/>
        <w:jc w:val="both"/>
        <w:rPr/>
      </w:pPr>
      <w:r>
        <w:rPr>
          <w:b/>
          <w:color w:val="000000"/>
          <w:sz w:val="18"/>
          <w:szCs w:val="18"/>
        </w:rPr>
        <w:t xml:space="preserve">Сат (сад) – </w:t>
      </w:r>
      <w:r>
        <w:rPr>
          <w:color w:val="000000"/>
          <w:sz w:val="18"/>
          <w:szCs w:val="18"/>
        </w:rPr>
        <w:t>истинное бытие, существование; абсолютное бытие Бога.</w:t>
      </w:r>
      <w:r>
        <w:rPr>
          <w:b/>
          <w:color w:val="000000"/>
          <w:sz w:val="18"/>
          <w:szCs w:val="18"/>
        </w:rPr>
        <w:t xml:space="preserve"> </w:t>
      </w:r>
    </w:p>
    <w:p>
      <w:pPr>
        <w:pStyle w:val="Normal"/>
        <w:jc w:val="both"/>
        <w:rPr/>
      </w:pPr>
      <w:r>
        <w:rPr>
          <w:b/>
          <w:color w:val="000000"/>
          <w:sz w:val="18"/>
          <w:szCs w:val="18"/>
        </w:rPr>
        <w:t>Саттва</w:t>
      </w:r>
      <w:r>
        <w:rPr>
          <w:color w:val="000000"/>
          <w:sz w:val="18"/>
          <w:szCs w:val="18"/>
        </w:rPr>
        <w:t xml:space="preserve"> - гармония; природа; жизнь, сила; добродетель. Одна из трех гун, являющаяся выражением гармонии и чистоты. Помогает устранять желания и ведет людей к Освобождению.</w:t>
      </w:r>
    </w:p>
    <w:p>
      <w:pPr>
        <w:pStyle w:val="Normal"/>
        <w:jc w:val="both"/>
        <w:rPr/>
      </w:pPr>
      <w:r>
        <w:rPr>
          <w:b/>
          <w:color w:val="000000"/>
          <w:sz w:val="18"/>
          <w:szCs w:val="18"/>
        </w:rPr>
        <w:t xml:space="preserve">Сатья - </w:t>
      </w:r>
      <w:r>
        <w:rPr>
          <w:color w:val="000000"/>
          <w:sz w:val="18"/>
          <w:szCs w:val="18"/>
        </w:rPr>
        <w:t>истина, правда; добродетель. Первое имя Сатья Саи Бабы.</w:t>
      </w:r>
    </w:p>
    <w:p>
      <w:pPr>
        <w:pStyle w:val="Normal"/>
        <w:jc w:val="both"/>
        <w:rPr/>
      </w:pPr>
      <w:r>
        <w:rPr>
          <w:b/>
          <w:color w:val="000000"/>
          <w:sz w:val="18"/>
          <w:szCs w:val="18"/>
        </w:rPr>
        <w:t xml:space="preserve">Сатьянараяна - </w:t>
      </w:r>
      <w:r>
        <w:rPr>
          <w:color w:val="000000"/>
          <w:sz w:val="18"/>
          <w:szCs w:val="18"/>
        </w:rPr>
        <w:t>эпитет верховного Бога; Вишну; Почитается как аспект Высшей Истины</w:t>
      </w:r>
      <w:r>
        <w:rPr>
          <w:sz w:val="18"/>
          <w:szCs w:val="18"/>
        </w:rPr>
        <w:t xml:space="preserve">. После рождения Сатья Саи Баба получил имя Сатьянараяна. </w:t>
      </w:r>
    </w:p>
    <w:p>
      <w:pPr>
        <w:pStyle w:val="Normal"/>
        <w:jc w:val="both"/>
        <w:rPr/>
      </w:pPr>
      <w:r>
        <w:rPr>
          <w:b/>
          <w:color w:val="000000"/>
          <w:sz w:val="18"/>
          <w:szCs w:val="18"/>
        </w:rPr>
        <w:t>Свами</w:t>
      </w:r>
      <w:r>
        <w:rPr>
          <w:color w:val="000000"/>
          <w:sz w:val="18"/>
          <w:szCs w:val="18"/>
        </w:rPr>
        <w:t xml:space="preserve"> - господин, мастер; просветленный духовный учитель. Уважительное обращение к духовной личности. Обращение к Сатья Саи Бабе.</w:t>
      </w:r>
      <w:r>
        <w:rPr>
          <w:b/>
          <w:color w:val="000000"/>
          <w:sz w:val="18"/>
          <w:szCs w:val="18"/>
        </w:rPr>
        <w:t xml:space="preserve"> </w:t>
      </w:r>
    </w:p>
    <w:p>
      <w:pPr>
        <w:pStyle w:val="Normal"/>
        <w:jc w:val="both"/>
        <w:rPr/>
      </w:pPr>
      <w:r>
        <w:rPr>
          <w:b/>
          <w:color w:val="000000"/>
          <w:sz w:val="18"/>
          <w:szCs w:val="18"/>
        </w:rPr>
        <w:t>Сева -</w:t>
      </w:r>
      <w:r>
        <w:rPr>
          <w:color w:val="000000"/>
          <w:sz w:val="18"/>
          <w:szCs w:val="18"/>
        </w:rPr>
        <w:t xml:space="preserve"> служение; помощь; бескорыстное служение ближнему для прославления Бога.</w:t>
      </w:r>
    </w:p>
    <w:p>
      <w:pPr>
        <w:pStyle w:val="Normal"/>
        <w:jc w:val="both"/>
        <w:rPr>
          <w:color w:val="000000"/>
          <w:sz w:val="18"/>
          <w:szCs w:val="18"/>
        </w:rPr>
      </w:pPr>
      <w:r>
        <w:rPr>
          <w:b/>
          <w:color w:val="000000"/>
          <w:sz w:val="18"/>
          <w:szCs w:val="18"/>
        </w:rPr>
        <w:t>Севадал –</w:t>
      </w:r>
      <w:r>
        <w:rPr>
          <w:color w:val="000000"/>
          <w:sz w:val="18"/>
          <w:szCs w:val="18"/>
        </w:rPr>
        <w:t xml:space="preserve"> человек, оказывающий бескорыстную помощь ближнему.</w:t>
      </w:r>
      <w:r>
        <w:rPr>
          <w:b/>
          <w:color w:val="000000"/>
          <w:sz w:val="18"/>
          <w:szCs w:val="18"/>
        </w:rPr>
        <w:t xml:space="preserve"> </w:t>
      </w:r>
    </w:p>
    <w:p>
      <w:pPr>
        <w:pStyle w:val="Normal"/>
        <w:jc w:val="both"/>
        <w:rPr/>
      </w:pPr>
      <w:r>
        <w:rPr>
          <w:b/>
          <w:color w:val="000000"/>
          <w:sz w:val="18"/>
          <w:szCs w:val="18"/>
        </w:rPr>
        <w:t>Сиддха</w:t>
      </w:r>
      <w:r>
        <w:rPr>
          <w:color w:val="000000"/>
          <w:sz w:val="18"/>
          <w:szCs w:val="18"/>
        </w:rPr>
        <w:t xml:space="preserve"> - совершенный. Высокоразвитая в духовном отношении личность, равная Вознесенному Мастеру, пребывающая между причинным миром и землей. Самым известным сиддхой является Бабаджи, гуру Лахири Махасайи. Ученик последнего Шри Юктешвар был в свою очередь гуру Йогананды. </w:t>
      </w:r>
    </w:p>
    <w:p>
      <w:pPr>
        <w:pStyle w:val="Normal"/>
        <w:jc w:val="both"/>
        <w:rPr/>
      </w:pPr>
      <w:r>
        <w:rPr>
          <w:b/>
          <w:color w:val="000000"/>
          <w:sz w:val="18"/>
          <w:szCs w:val="18"/>
        </w:rPr>
        <w:t>Сиддхи</w:t>
      </w:r>
      <w:r>
        <w:rPr>
          <w:color w:val="000000"/>
          <w:sz w:val="18"/>
          <w:szCs w:val="18"/>
        </w:rPr>
        <w:t xml:space="preserve"> – сверхъестественные силы, приобретаемые практикой аскетизма, медитации и других духовных упражнений йоги. К ним относится сила материализации, левитация, ясновидение и проч. Могут стать препятствием на духовном пути.</w:t>
      </w:r>
    </w:p>
    <w:p>
      <w:pPr>
        <w:pStyle w:val="Normal"/>
        <w:jc w:val="both"/>
        <w:rPr/>
      </w:pPr>
      <w:r>
        <w:rPr>
          <w:b/>
          <w:color w:val="000000"/>
          <w:sz w:val="18"/>
          <w:szCs w:val="18"/>
        </w:rPr>
        <w:t>Сикхизм –</w:t>
      </w:r>
      <w:r>
        <w:rPr>
          <w:color w:val="000000"/>
          <w:sz w:val="18"/>
          <w:szCs w:val="18"/>
        </w:rPr>
        <w:t xml:space="preserve"> одна их индийских религий, основанная гуру Нанаком (род. в 1469 г.).</w:t>
      </w:r>
    </w:p>
    <w:p>
      <w:pPr>
        <w:pStyle w:val="Normal"/>
        <w:jc w:val="both"/>
        <w:rPr/>
      </w:pPr>
      <w:r>
        <w:rPr>
          <w:b/>
          <w:color w:val="000000"/>
          <w:sz w:val="18"/>
          <w:szCs w:val="18"/>
        </w:rPr>
        <w:t>Спиритизм</w:t>
      </w:r>
      <w:r>
        <w:rPr>
          <w:color w:val="000000"/>
          <w:sz w:val="18"/>
          <w:szCs w:val="18"/>
        </w:rPr>
        <w:t xml:space="preserve"> - связь между живыми и духами, являющимися, как правило, душами умерших людей.</w:t>
      </w:r>
      <w:r>
        <w:rPr>
          <w:b/>
          <w:color w:val="000000"/>
          <w:sz w:val="18"/>
          <w:szCs w:val="18"/>
        </w:rPr>
        <w:t xml:space="preserve"> </w:t>
      </w:r>
    </w:p>
    <w:p>
      <w:pPr>
        <w:pStyle w:val="Normal"/>
        <w:jc w:val="both"/>
        <w:rPr>
          <w:b/>
          <w:b/>
          <w:color w:val="000000"/>
          <w:sz w:val="18"/>
          <w:szCs w:val="18"/>
        </w:rPr>
      </w:pPr>
      <w:r>
        <w:rPr>
          <w:b/>
          <w:color w:val="000000"/>
          <w:sz w:val="18"/>
          <w:szCs w:val="18"/>
        </w:rPr>
        <w:t xml:space="preserve">Спхатика - </w:t>
      </w:r>
      <w:r>
        <w:rPr>
          <w:color w:val="000000"/>
          <w:sz w:val="18"/>
          <w:szCs w:val="18"/>
        </w:rPr>
        <w:t>кристалл.</w:t>
      </w:r>
    </w:p>
    <w:p>
      <w:pPr>
        <w:pStyle w:val="Normal"/>
        <w:jc w:val="both"/>
        <w:rPr/>
      </w:pPr>
      <w:r>
        <w:rPr>
          <w:b/>
          <w:color w:val="000000"/>
          <w:sz w:val="18"/>
          <w:szCs w:val="18"/>
        </w:rPr>
        <w:t>Субра(х)манья</w:t>
      </w:r>
      <w:r>
        <w:rPr>
          <w:color w:val="000000"/>
          <w:sz w:val="18"/>
          <w:szCs w:val="18"/>
        </w:rPr>
        <w:t xml:space="preserve"> - второй сын Шивы; предводитель войска Богов. Помогает духовным людям.</w:t>
      </w:r>
    </w:p>
    <w:p>
      <w:pPr>
        <w:pStyle w:val="Normal"/>
        <w:jc w:val="both"/>
        <w:rPr/>
      </w:pPr>
      <w:r>
        <w:rPr>
          <w:b/>
          <w:color w:val="000000"/>
          <w:sz w:val="18"/>
          <w:szCs w:val="18"/>
        </w:rPr>
        <w:t>Сурьялока</w:t>
      </w:r>
      <w:r>
        <w:rPr>
          <w:color w:val="000000"/>
          <w:sz w:val="18"/>
          <w:szCs w:val="18"/>
        </w:rPr>
        <w:t xml:space="preserve"> – солнечный мир. Вероятно, тождественен причинному уровню.</w:t>
      </w:r>
    </w:p>
    <w:p>
      <w:pPr>
        <w:pStyle w:val="Normal"/>
        <w:jc w:val="both"/>
        <w:rPr/>
      </w:pPr>
      <w:r>
        <w:rPr>
          <w:b/>
          <w:color w:val="000000"/>
          <w:sz w:val="18"/>
          <w:szCs w:val="18"/>
        </w:rPr>
        <w:t xml:space="preserve">Сутра - </w:t>
      </w:r>
      <w:r>
        <w:rPr>
          <w:color w:val="000000"/>
          <w:sz w:val="18"/>
          <w:szCs w:val="18"/>
        </w:rPr>
        <w:t>нить; руководство. Название собрания коротких моральных, философских, йогических и др. изречений. Самыми известными из них являются «Ведантасутры» Бадараяны и «Йогасутры» Патанджали.</w:t>
      </w:r>
    </w:p>
    <w:p>
      <w:pPr>
        <w:pStyle w:val="Normal"/>
        <w:jc w:val="both"/>
        <w:rPr/>
      </w:pPr>
      <w:r>
        <w:rPr>
          <w:b/>
          <w:color w:val="000000"/>
          <w:sz w:val="18"/>
          <w:szCs w:val="18"/>
        </w:rPr>
        <w:t>Суфи</w:t>
      </w:r>
      <w:r>
        <w:rPr>
          <w:color w:val="000000"/>
          <w:sz w:val="18"/>
          <w:szCs w:val="18"/>
        </w:rPr>
        <w:t xml:space="preserve"> – мусульманский духовный мастер. </w:t>
      </w:r>
    </w:p>
    <w:p>
      <w:pPr>
        <w:pStyle w:val="Normal"/>
        <w:jc w:val="both"/>
        <w:rPr/>
      </w:pPr>
      <w:r>
        <w:rPr>
          <w:b/>
          <w:color w:val="000000"/>
          <w:sz w:val="18"/>
          <w:szCs w:val="18"/>
        </w:rPr>
        <w:t>Тагало</w:t>
      </w:r>
      <w:r>
        <w:rPr>
          <w:color w:val="000000"/>
          <w:sz w:val="18"/>
          <w:szCs w:val="18"/>
        </w:rPr>
        <w:t xml:space="preserve"> – филлипинский язык.</w:t>
      </w:r>
    </w:p>
    <w:p>
      <w:pPr>
        <w:pStyle w:val="Normal"/>
        <w:jc w:val="both"/>
        <w:rPr/>
      </w:pPr>
      <w:r>
        <w:rPr>
          <w:b/>
          <w:color w:val="000000"/>
          <w:sz w:val="18"/>
          <w:szCs w:val="18"/>
        </w:rPr>
        <w:t>Тамас</w:t>
      </w:r>
      <w:r>
        <w:rPr>
          <w:color w:val="000000"/>
          <w:sz w:val="18"/>
          <w:szCs w:val="18"/>
        </w:rPr>
        <w:t xml:space="preserve"> - мрак; ослепление; незнание. Одна из трех гун, характеризующаяся инертностью, неподвижностью и т.д…</w:t>
      </w:r>
    </w:p>
    <w:p>
      <w:pPr>
        <w:pStyle w:val="Normal"/>
        <w:jc w:val="both"/>
        <w:rPr/>
      </w:pPr>
      <w:r>
        <w:rPr>
          <w:b/>
          <w:color w:val="000000"/>
          <w:sz w:val="18"/>
          <w:szCs w:val="18"/>
        </w:rPr>
        <w:t>Тамбура</w:t>
      </w:r>
      <w:r>
        <w:rPr>
          <w:color w:val="000000"/>
          <w:sz w:val="18"/>
          <w:szCs w:val="18"/>
        </w:rPr>
        <w:t xml:space="preserve"> - большой индийский струнный инструмент. </w:t>
      </w:r>
    </w:p>
    <w:p>
      <w:pPr>
        <w:pStyle w:val="Normal"/>
        <w:jc w:val="both"/>
        <w:rPr/>
      </w:pPr>
      <w:r>
        <w:rPr>
          <w:b/>
          <w:color w:val="000000"/>
          <w:sz w:val="18"/>
          <w:szCs w:val="18"/>
        </w:rPr>
        <w:t>Тапас</w:t>
      </w:r>
      <w:r>
        <w:rPr>
          <w:color w:val="000000"/>
          <w:sz w:val="18"/>
          <w:szCs w:val="18"/>
        </w:rPr>
        <w:t xml:space="preserve"> - жар, накал; духовная практика; аскетизм.</w:t>
      </w:r>
      <w:r>
        <w:rPr>
          <w:b/>
          <w:color w:val="000000"/>
          <w:sz w:val="18"/>
          <w:szCs w:val="18"/>
        </w:rPr>
        <w:t xml:space="preserve"> </w:t>
      </w:r>
    </w:p>
    <w:p>
      <w:pPr>
        <w:pStyle w:val="Normal"/>
        <w:jc w:val="both"/>
        <w:rPr/>
      </w:pPr>
      <w:r>
        <w:rPr>
          <w:b/>
          <w:color w:val="000000"/>
          <w:sz w:val="18"/>
          <w:szCs w:val="18"/>
        </w:rPr>
        <w:t>Тахйонены</w:t>
      </w:r>
      <w:r>
        <w:rPr>
          <w:color w:val="000000"/>
          <w:sz w:val="18"/>
          <w:szCs w:val="18"/>
        </w:rPr>
        <w:t xml:space="preserve"> - тончайшие, разумные, первоначальные структурные элементы причинного мира. </w:t>
      </w:r>
    </w:p>
    <w:p>
      <w:pPr>
        <w:pStyle w:val="Normal"/>
        <w:jc w:val="both"/>
        <w:rPr/>
      </w:pPr>
      <w:r>
        <w:rPr>
          <w:b/>
          <w:color w:val="000000"/>
          <w:sz w:val="18"/>
          <w:szCs w:val="18"/>
        </w:rPr>
        <w:t>Телугу</w:t>
      </w:r>
      <w:r>
        <w:rPr>
          <w:color w:val="000000"/>
          <w:sz w:val="18"/>
          <w:szCs w:val="18"/>
        </w:rPr>
        <w:t xml:space="preserve"> – основной язык штата Андхра Прадеш; родной язык Сатья Саи Бабы.</w:t>
      </w:r>
    </w:p>
    <w:p>
      <w:pPr>
        <w:pStyle w:val="Normal"/>
        <w:jc w:val="both"/>
        <w:rPr/>
      </w:pPr>
      <w:r>
        <w:rPr>
          <w:b/>
          <w:color w:val="000000"/>
          <w:sz w:val="18"/>
          <w:szCs w:val="18"/>
        </w:rPr>
        <w:t>Трансфигурация</w:t>
      </w:r>
      <w:r>
        <w:rPr>
          <w:color w:val="000000"/>
          <w:sz w:val="18"/>
          <w:szCs w:val="18"/>
        </w:rPr>
        <w:t xml:space="preserve"> - (лат.) преображение Христа; в эзотерике так именуют феномен, при котором происходит полное изменение лица медиума находящегося в трансе.</w:t>
      </w:r>
    </w:p>
    <w:p>
      <w:pPr>
        <w:pStyle w:val="Normal"/>
        <w:jc w:val="both"/>
        <w:rPr/>
      </w:pPr>
      <w:r>
        <w:rPr>
          <w:b/>
          <w:color w:val="000000"/>
          <w:sz w:val="18"/>
          <w:szCs w:val="18"/>
        </w:rPr>
        <w:t>Тришул(а)</w:t>
      </w:r>
      <w:r>
        <w:rPr>
          <w:color w:val="000000"/>
          <w:sz w:val="18"/>
          <w:szCs w:val="18"/>
        </w:rPr>
        <w:t xml:space="preserve"> - трезубец; знак Шивы.</w:t>
      </w:r>
    </w:p>
    <w:p>
      <w:pPr>
        <w:pStyle w:val="Normal"/>
        <w:jc w:val="both"/>
        <w:rPr/>
      </w:pPr>
      <w:r>
        <w:rPr>
          <w:b/>
          <w:color w:val="000000"/>
          <w:sz w:val="18"/>
          <w:szCs w:val="18"/>
        </w:rPr>
        <w:t xml:space="preserve">Турия - </w:t>
      </w:r>
      <w:r>
        <w:rPr>
          <w:color w:val="000000"/>
          <w:sz w:val="18"/>
          <w:szCs w:val="18"/>
        </w:rPr>
        <w:t>четвертое. Название четвертого состояния сознания (тремя первыми являются бодрствование, сон со сновидениями, глубокий сон). Состояние, превосходящее причинное состояние сознания; духовное блаженство, испытываемое на Божественном плане.</w:t>
      </w:r>
      <w:r>
        <w:rPr>
          <w:b/>
          <w:color w:val="000000"/>
          <w:sz w:val="18"/>
          <w:szCs w:val="18"/>
        </w:rPr>
        <w:t xml:space="preserve"> </w:t>
      </w:r>
    </w:p>
    <w:p>
      <w:pPr>
        <w:pStyle w:val="Normal"/>
        <w:jc w:val="both"/>
        <w:rPr/>
      </w:pPr>
      <w:r>
        <w:rPr>
          <w:b/>
          <w:color w:val="000000"/>
          <w:sz w:val="18"/>
          <w:szCs w:val="18"/>
        </w:rPr>
        <w:t>Упанишады</w:t>
      </w:r>
      <w:r>
        <w:rPr>
          <w:color w:val="000000"/>
          <w:sz w:val="18"/>
          <w:szCs w:val="18"/>
        </w:rPr>
        <w:t xml:space="preserve"> - название заключительной части Вед, содержащей тексты, которые легли в основу философии Веданты.</w:t>
      </w:r>
    </w:p>
    <w:p>
      <w:pPr>
        <w:pStyle w:val="Normal"/>
        <w:jc w:val="both"/>
        <w:rPr/>
      </w:pPr>
      <w:r>
        <w:rPr>
          <w:b/>
          <w:color w:val="000000"/>
          <w:sz w:val="18"/>
          <w:szCs w:val="18"/>
        </w:rPr>
        <w:t>Упасана</w:t>
      </w:r>
      <w:r>
        <w:rPr>
          <w:color w:val="000000"/>
          <w:sz w:val="18"/>
          <w:szCs w:val="18"/>
        </w:rPr>
        <w:t xml:space="preserve"> – пребывание в непосредственной близости от чего-либо. Поклонение Богу и благоговейное отношение к Нему.</w:t>
      </w:r>
    </w:p>
    <w:p>
      <w:pPr>
        <w:pStyle w:val="Normal"/>
        <w:jc w:val="both"/>
        <w:rPr/>
      </w:pPr>
      <w:r>
        <w:rPr>
          <w:b/>
          <w:color w:val="000000"/>
          <w:sz w:val="18"/>
          <w:szCs w:val="18"/>
        </w:rPr>
        <w:t>Хануман</w:t>
      </w:r>
      <w:r>
        <w:rPr>
          <w:color w:val="000000"/>
          <w:sz w:val="18"/>
          <w:szCs w:val="18"/>
        </w:rPr>
        <w:t xml:space="preserve"> –глава особых обезьяноподобных существ, наделенный сверхъестественной силой; поддерживал Аватара Раму в борьбе против Раваны, повелителя демонов; один из самых преданных почитателей Рамы, которого этот Аватар наделил бессмертием.</w:t>
      </w:r>
    </w:p>
    <w:p>
      <w:pPr>
        <w:pStyle w:val="Normal"/>
        <w:jc w:val="both"/>
        <w:rPr/>
      </w:pPr>
      <w:r>
        <w:rPr>
          <w:b/>
          <w:color w:val="000000"/>
          <w:sz w:val="18"/>
          <w:szCs w:val="18"/>
        </w:rPr>
        <w:t>Хираньягарбха –</w:t>
      </w:r>
      <w:r>
        <w:rPr>
          <w:color w:val="000000"/>
          <w:sz w:val="18"/>
          <w:szCs w:val="18"/>
        </w:rPr>
        <w:t xml:space="preserve"> букв. «золотой зародыш, или семя; золотое яйцо». Первый уровень творения.</w:t>
      </w:r>
    </w:p>
    <w:p>
      <w:pPr>
        <w:pStyle w:val="Normal"/>
        <w:jc w:val="both"/>
        <w:rPr/>
      </w:pPr>
      <w:r>
        <w:rPr>
          <w:b/>
          <w:color w:val="000000"/>
          <w:sz w:val="18"/>
          <w:szCs w:val="18"/>
        </w:rPr>
        <w:t>Чандралока</w:t>
      </w:r>
      <w:r>
        <w:rPr>
          <w:color w:val="000000"/>
          <w:sz w:val="18"/>
          <w:szCs w:val="18"/>
        </w:rPr>
        <w:t xml:space="preserve"> – лунный астральный мир.</w:t>
      </w:r>
    </w:p>
    <w:p>
      <w:pPr>
        <w:pStyle w:val="Normal"/>
        <w:jc w:val="both"/>
        <w:rPr/>
      </w:pPr>
      <w:r>
        <w:rPr>
          <w:b/>
          <w:color w:val="000000"/>
          <w:sz w:val="18"/>
          <w:szCs w:val="18"/>
        </w:rPr>
        <w:t>Чапати</w:t>
      </w:r>
      <w:r>
        <w:rPr>
          <w:color w:val="000000"/>
          <w:sz w:val="18"/>
          <w:szCs w:val="18"/>
        </w:rPr>
        <w:t xml:space="preserve"> - индийский пресный хлеб, имеющий вид лепешки.</w:t>
      </w:r>
    </w:p>
    <w:p>
      <w:pPr>
        <w:pStyle w:val="Normal"/>
        <w:jc w:val="both"/>
        <w:rPr/>
      </w:pPr>
      <w:r>
        <w:rPr>
          <w:b/>
          <w:color w:val="000000"/>
          <w:sz w:val="18"/>
          <w:szCs w:val="18"/>
        </w:rPr>
        <w:t xml:space="preserve">Чидакаша – </w:t>
      </w:r>
      <w:r>
        <w:rPr>
          <w:color w:val="000000"/>
          <w:sz w:val="18"/>
          <w:szCs w:val="18"/>
        </w:rPr>
        <w:t>тонкоматериальный уровень, аналогичный причинному плану.</w:t>
      </w:r>
    </w:p>
    <w:p>
      <w:pPr>
        <w:pStyle w:val="Normal"/>
        <w:jc w:val="both"/>
        <w:rPr/>
      </w:pPr>
      <w:r>
        <w:rPr>
          <w:b/>
          <w:color w:val="000000"/>
          <w:sz w:val="18"/>
          <w:szCs w:val="18"/>
        </w:rPr>
        <w:t>Чит</w:t>
      </w:r>
      <w:r>
        <w:rPr>
          <w:color w:val="000000"/>
          <w:sz w:val="18"/>
          <w:szCs w:val="18"/>
        </w:rPr>
        <w:t xml:space="preserve"> - сознание; абсолютное Божественное сознание.</w:t>
      </w:r>
      <w:r>
        <w:rPr>
          <w:b/>
          <w:color w:val="000000"/>
          <w:sz w:val="18"/>
          <w:szCs w:val="18"/>
        </w:rPr>
        <w:t xml:space="preserve"> </w:t>
      </w:r>
    </w:p>
    <w:p>
      <w:pPr>
        <w:pStyle w:val="Normal"/>
        <w:jc w:val="both"/>
        <w:rPr/>
      </w:pPr>
      <w:r>
        <w:rPr>
          <w:b/>
          <w:color w:val="000000"/>
          <w:sz w:val="18"/>
          <w:szCs w:val="18"/>
        </w:rPr>
        <w:t xml:space="preserve">Читравати – </w:t>
      </w:r>
      <w:r>
        <w:rPr>
          <w:color w:val="000000"/>
          <w:sz w:val="18"/>
          <w:szCs w:val="18"/>
        </w:rPr>
        <w:t>обмелевшая река, протекающая рядом с Путтапарти.</w:t>
      </w:r>
      <w:r>
        <w:rPr>
          <w:b/>
          <w:color w:val="000000"/>
          <w:sz w:val="18"/>
          <w:szCs w:val="18"/>
        </w:rPr>
        <w:t xml:space="preserve"> </w:t>
      </w:r>
    </w:p>
    <w:p>
      <w:pPr>
        <w:pStyle w:val="Normal"/>
        <w:jc w:val="both"/>
        <w:rPr/>
      </w:pPr>
      <w:r>
        <w:rPr>
          <w:b/>
          <w:color w:val="000000"/>
          <w:sz w:val="18"/>
          <w:szCs w:val="18"/>
        </w:rPr>
        <w:t>Читтакаша</w:t>
      </w:r>
      <w:r>
        <w:rPr>
          <w:color w:val="000000"/>
          <w:sz w:val="18"/>
          <w:szCs w:val="18"/>
        </w:rPr>
        <w:t xml:space="preserve"> – тонкоматериальный уровень аналогичный астрально-ментальной плоскости.</w:t>
      </w:r>
      <w:r>
        <w:rPr>
          <w:b/>
          <w:color w:val="000000"/>
          <w:sz w:val="18"/>
          <w:szCs w:val="18"/>
        </w:rPr>
        <w:t xml:space="preserve"> </w:t>
      </w:r>
    </w:p>
    <w:p>
      <w:pPr>
        <w:pStyle w:val="Normal"/>
        <w:jc w:val="both"/>
        <w:rPr/>
      </w:pPr>
      <w:r>
        <w:rPr>
          <w:b/>
          <w:color w:val="000000"/>
          <w:sz w:val="18"/>
          <w:szCs w:val="18"/>
        </w:rPr>
        <w:t xml:space="preserve">Чохан – </w:t>
      </w:r>
      <w:r>
        <w:rPr>
          <w:color w:val="000000"/>
          <w:sz w:val="18"/>
          <w:szCs w:val="18"/>
        </w:rPr>
        <w:t>господин, владыка, мастер; высокоразвитая духовная личность, пребывающая на причинном плане.</w:t>
      </w:r>
    </w:p>
    <w:p>
      <w:pPr>
        <w:pStyle w:val="Normal"/>
        <w:jc w:val="both"/>
        <w:rPr/>
      </w:pPr>
      <w:r>
        <w:rPr>
          <w:b/>
          <w:color w:val="000000"/>
          <w:sz w:val="18"/>
          <w:szCs w:val="18"/>
        </w:rPr>
        <w:t>Шакти</w:t>
      </w:r>
      <w:r>
        <w:rPr>
          <w:color w:val="000000"/>
          <w:sz w:val="18"/>
          <w:szCs w:val="18"/>
        </w:rPr>
        <w:t xml:space="preserve"> - сила, могущество, божественная энергия; одно из имен супруги Шивы.</w:t>
      </w:r>
    </w:p>
    <w:p>
      <w:pPr>
        <w:pStyle w:val="Normal"/>
        <w:jc w:val="both"/>
        <w:rPr/>
      </w:pPr>
      <w:r>
        <w:rPr>
          <w:b/>
          <w:color w:val="000000"/>
          <w:sz w:val="18"/>
          <w:szCs w:val="18"/>
        </w:rPr>
        <w:t>Шанкара</w:t>
      </w:r>
      <w:r>
        <w:rPr>
          <w:color w:val="000000"/>
          <w:sz w:val="18"/>
          <w:szCs w:val="18"/>
        </w:rPr>
        <w:t xml:space="preserve"> - имя одного из самых великих святых и философов Индии (788-820 после Р.Х.)</w:t>
      </w:r>
    </w:p>
    <w:p>
      <w:pPr>
        <w:pStyle w:val="Normal"/>
        <w:jc w:val="both"/>
        <w:rPr/>
      </w:pPr>
      <w:r>
        <w:rPr>
          <w:b/>
          <w:color w:val="000000"/>
          <w:sz w:val="18"/>
          <w:szCs w:val="18"/>
        </w:rPr>
        <w:t>Шант(х)и</w:t>
      </w:r>
      <w:r>
        <w:rPr>
          <w:color w:val="000000"/>
          <w:sz w:val="18"/>
          <w:szCs w:val="18"/>
        </w:rPr>
        <w:t xml:space="preserve"> - внутренняя тишина, мир, достигаемый человеком в результате познания своей истинной природы.</w:t>
      </w:r>
      <w:r>
        <w:rPr>
          <w:b/>
          <w:color w:val="000000"/>
          <w:sz w:val="18"/>
          <w:szCs w:val="18"/>
        </w:rPr>
        <w:t xml:space="preserve"> </w:t>
      </w:r>
    </w:p>
    <w:p>
      <w:pPr>
        <w:pStyle w:val="Normal"/>
        <w:jc w:val="both"/>
        <w:rPr/>
      </w:pPr>
      <w:r>
        <w:rPr>
          <w:b/>
          <w:color w:val="000000"/>
          <w:sz w:val="18"/>
          <w:szCs w:val="18"/>
        </w:rPr>
        <w:t>Шастри</w:t>
      </w:r>
      <w:r>
        <w:rPr>
          <w:color w:val="000000"/>
          <w:sz w:val="18"/>
          <w:szCs w:val="18"/>
        </w:rPr>
        <w:t xml:space="preserve"> – ведический ученый.</w:t>
      </w:r>
      <w:r>
        <w:rPr>
          <w:b/>
          <w:color w:val="000000"/>
          <w:sz w:val="18"/>
          <w:szCs w:val="18"/>
        </w:rPr>
        <w:t xml:space="preserve"> </w:t>
      </w:r>
    </w:p>
    <w:p>
      <w:pPr>
        <w:pStyle w:val="Normal"/>
        <w:jc w:val="both"/>
        <w:rPr/>
      </w:pPr>
      <w:r>
        <w:rPr>
          <w:b/>
          <w:color w:val="000000"/>
          <w:sz w:val="18"/>
          <w:szCs w:val="18"/>
        </w:rPr>
        <w:t>Шива</w:t>
      </w:r>
      <w:r>
        <w:rPr>
          <w:color w:val="000000"/>
          <w:sz w:val="18"/>
          <w:szCs w:val="18"/>
        </w:rPr>
        <w:t xml:space="preserve"> – дарующий счастье, благосклонный, дружественный, милостивый. Шиваиты поклоняются Ему как верховному Богу. Он входит в троицу (Тримурти), состоящую из Брахмы, Вишну, Шивы. Бог разрушения, растворения, преобразования. В своем милостивом аспекте он является разрушителем незнания. В индийском искусстве его часто изображают в виде танцующего владыки танца Натараджи. Гуру всех гуру.</w:t>
      </w:r>
    </w:p>
    <w:p>
      <w:pPr>
        <w:pStyle w:val="Normal"/>
        <w:jc w:val="both"/>
        <w:rPr/>
      </w:pPr>
      <w:r>
        <w:rPr>
          <w:b/>
          <w:color w:val="000000"/>
          <w:sz w:val="18"/>
          <w:szCs w:val="18"/>
        </w:rPr>
        <w:t>Шиваратри</w:t>
      </w:r>
      <w:r>
        <w:rPr>
          <w:color w:val="000000"/>
          <w:sz w:val="18"/>
          <w:szCs w:val="18"/>
        </w:rPr>
        <w:t xml:space="preserve"> - ночь Шивы; празднование явления Шивы, отмечаемое в феврале/марте во время новолуния.</w:t>
      </w:r>
    </w:p>
    <w:p>
      <w:pPr>
        <w:pStyle w:val="Normal"/>
        <w:jc w:val="both"/>
        <w:rPr/>
      </w:pPr>
      <w:r>
        <w:rPr>
          <w:b/>
          <w:color w:val="000000"/>
          <w:sz w:val="18"/>
          <w:szCs w:val="18"/>
        </w:rPr>
        <w:t>Шива-Шакти</w:t>
      </w:r>
      <w:r>
        <w:rPr>
          <w:color w:val="000000"/>
          <w:sz w:val="18"/>
          <w:szCs w:val="18"/>
        </w:rPr>
        <w:t xml:space="preserve"> - Божественные Отец и Мать. Вселенское Сознание и Энергия. Шива в этой паре является Вечным Духом, а Шакти - Божественной энергией. Сатья Саи Баба является воплощением Шивы-Шакти. </w:t>
      </w:r>
    </w:p>
    <w:p>
      <w:pPr>
        <w:pStyle w:val="Normal"/>
        <w:jc w:val="both"/>
        <w:rPr/>
      </w:pPr>
      <w:r>
        <w:rPr>
          <w:b/>
          <w:color w:val="000000"/>
          <w:sz w:val="18"/>
          <w:szCs w:val="18"/>
        </w:rPr>
        <w:t>Ширди</w:t>
      </w:r>
      <w:r>
        <w:rPr>
          <w:color w:val="000000"/>
          <w:sz w:val="18"/>
          <w:szCs w:val="18"/>
        </w:rPr>
        <w:t xml:space="preserve"> – деревня, находящаяся в штате Махараштра. В этой деревне жил Саи Баба в Своем прошлом воплощении.</w:t>
      </w:r>
    </w:p>
    <w:p>
      <w:pPr>
        <w:pStyle w:val="Normal"/>
        <w:jc w:val="both"/>
        <w:rPr>
          <w:color w:val="000000"/>
          <w:sz w:val="18"/>
          <w:szCs w:val="18"/>
        </w:rPr>
      </w:pPr>
      <w:r>
        <w:rPr>
          <w:b/>
          <w:color w:val="000000"/>
          <w:sz w:val="18"/>
          <w:szCs w:val="18"/>
        </w:rPr>
        <w:t>Ширди Саи Баба</w:t>
      </w:r>
      <w:r>
        <w:rPr>
          <w:color w:val="000000"/>
          <w:sz w:val="18"/>
          <w:szCs w:val="18"/>
        </w:rPr>
        <w:t xml:space="preserve"> - индийский святой, которого сегодня почитают очень много людей. Аватар и предшественник Сатья Саи Бабы. Родился в первой половине 19 столетия, умер 15 октября 1918.</w:t>
      </w:r>
      <w:r>
        <w:rPr>
          <w:b/>
          <w:color w:val="000000"/>
          <w:sz w:val="18"/>
          <w:szCs w:val="18"/>
        </w:rPr>
        <w:t xml:space="preserve"> </w:t>
      </w:r>
    </w:p>
    <w:p>
      <w:pPr>
        <w:pStyle w:val="Normal"/>
        <w:jc w:val="both"/>
        <w:rPr/>
      </w:pPr>
      <w:r>
        <w:rPr>
          <w:b/>
          <w:color w:val="000000"/>
          <w:sz w:val="18"/>
          <w:szCs w:val="18"/>
        </w:rPr>
        <w:t>Шри</w:t>
      </w:r>
      <w:r>
        <w:rPr>
          <w:color w:val="000000"/>
          <w:sz w:val="18"/>
          <w:szCs w:val="18"/>
        </w:rPr>
        <w:t xml:space="preserve"> - богатство, великолепие; блеск. Слово, выражающее уважение и почтение. Ставится перед именами святых и уважаемых лиц; одно из имен супруги Вишну богини богатства Лакшми. </w:t>
      </w:r>
    </w:p>
    <w:p>
      <w:pPr>
        <w:pStyle w:val="Normal"/>
        <w:jc w:val="both"/>
        <w:rPr/>
      </w:pPr>
      <w:r>
        <w:rPr>
          <w:b/>
          <w:color w:val="000000"/>
          <w:sz w:val="18"/>
          <w:szCs w:val="18"/>
        </w:rPr>
        <w:t>Шрути –</w:t>
      </w:r>
      <w:r>
        <w:rPr>
          <w:color w:val="000000"/>
          <w:sz w:val="18"/>
          <w:szCs w:val="18"/>
        </w:rPr>
        <w:t xml:space="preserve"> букв. «услышанное». К Шрути относятся все ведические писания, ниспосланные Риши в откровении Богом. К ним в первую очередь относятся сами Веды.</w:t>
      </w:r>
    </w:p>
    <w:p>
      <w:pPr>
        <w:pStyle w:val="Normal"/>
        <w:jc w:val="both"/>
        <w:rPr/>
      </w:pPr>
      <w:r>
        <w:rPr>
          <w:b/>
          <w:color w:val="000000"/>
          <w:sz w:val="18"/>
          <w:szCs w:val="18"/>
        </w:rPr>
        <w:t>Эктоплазма</w:t>
      </w:r>
      <w:r>
        <w:rPr>
          <w:color w:val="000000"/>
          <w:sz w:val="18"/>
          <w:szCs w:val="18"/>
        </w:rPr>
        <w:t xml:space="preserve"> - от греч. «эктос» - внешний. В эзотерике название, исходящего из медиума вещества, из которого образуются призрачные формы.</w:t>
      </w:r>
    </w:p>
    <w:p>
      <w:pPr>
        <w:pStyle w:val="Normal"/>
        <w:jc w:val="both"/>
        <w:rPr/>
      </w:pPr>
      <w:r>
        <w:rPr>
          <w:b/>
          <w:color w:val="000000"/>
          <w:sz w:val="18"/>
          <w:szCs w:val="18"/>
        </w:rPr>
        <w:t xml:space="preserve">Элементали - </w:t>
      </w:r>
      <w:r>
        <w:rPr>
          <w:color w:val="000000"/>
          <w:sz w:val="18"/>
          <w:szCs w:val="18"/>
        </w:rPr>
        <w:t>(лат.) слово, обладающее несколькими значениями: сущности, образованные из психосексуальной энергии умерших людей ( инкубы, суккубы); духи четырех стихий; мыслеформы людей; энергетические сущности материализованные магом. Э. являются энергетическими формами низших астральных уровней, они не имеют собственного развитого сознания и долго не существуют.</w:t>
      </w:r>
    </w:p>
    <w:p>
      <w:pPr>
        <w:pStyle w:val="Normal"/>
        <w:jc w:val="both"/>
        <w:rPr/>
      </w:pPr>
      <w:r>
        <w:rPr>
          <w:b/>
          <w:color w:val="000000"/>
          <w:sz w:val="18"/>
          <w:szCs w:val="18"/>
        </w:rPr>
        <w:t xml:space="preserve">Юга - </w:t>
      </w:r>
      <w:r>
        <w:rPr>
          <w:color w:val="000000"/>
          <w:sz w:val="18"/>
          <w:szCs w:val="18"/>
        </w:rPr>
        <w:t>период; век. Согласно Пуранам, имеется четыре мировых периода: 1. Крита или Сатьяюга (1.728 млн.л.) 2. Третаюга (1.296 млн.л.) 3. Двапараюга (864000 тыс.л.) 4. Калиюга (432000 тыс.л.). Вместе они продолжаются 4.32 млрд.л. и называются Махаюгой. 2 000 Махаюг составляют сутки Брахмы, или мировой период (Кальпу). Рама жил в конце Третаюги, Кришна в конце Двапараюги. Наша Кали юга началась в 3102 г. до Р.Х.</w:t>
      </w:r>
      <w:r>
        <w:rPr>
          <w:b/>
          <w:color w:val="000000"/>
          <w:sz w:val="18"/>
          <w:szCs w:val="18"/>
        </w:rPr>
        <w:t xml:space="preserve"> </w:t>
      </w:r>
    </w:p>
    <w:p>
      <w:pPr>
        <w:pStyle w:val="Normal"/>
        <w:jc w:val="both"/>
        <w:rPr/>
      </w:pPr>
      <w:r>
        <w:rPr>
          <w:b/>
          <w:color w:val="000000"/>
          <w:sz w:val="18"/>
          <w:szCs w:val="18"/>
        </w:rPr>
        <w:t>Яшода</w:t>
      </w:r>
      <w:r>
        <w:rPr>
          <w:color w:val="000000"/>
          <w:sz w:val="18"/>
          <w:szCs w:val="18"/>
        </w:rPr>
        <w:t xml:space="preserve"> </w:t>
      </w:r>
      <w:r>
        <w:rPr>
          <w:b/>
          <w:color w:val="000000"/>
          <w:sz w:val="18"/>
          <w:szCs w:val="18"/>
        </w:rPr>
        <w:t>(Ясода)</w:t>
      </w:r>
      <w:r>
        <w:rPr>
          <w:color w:val="000000"/>
          <w:sz w:val="18"/>
          <w:szCs w:val="18"/>
        </w:rPr>
        <w:t xml:space="preserve"> – имя приемной матери Кришны. </w:t>
      </w:r>
    </w:p>
    <w:p>
      <w:pPr>
        <w:pStyle w:val="Normal"/>
        <w:jc w:val="both"/>
        <w:rPr>
          <w:color w:val="000000"/>
          <w:sz w:val="18"/>
          <w:szCs w:val="18"/>
        </w:rPr>
      </w:pPr>
      <w:r>
        <w:rPr>
          <w:color w:val="000000"/>
          <w:sz w:val="18"/>
          <w:szCs w:val="18"/>
        </w:rPr>
      </w:r>
    </w:p>
    <w:p>
      <w:pPr>
        <w:sectPr>
          <w:type w:val="continuous"/>
          <w:pgSz w:w="11906" w:h="16838"/>
          <w:pgMar w:left="851" w:right="851" w:gutter="0" w:header="0" w:top="851" w:footer="720" w:bottom="1134"/>
          <w:cols w:num="3" w:space="708" w:equalWidth="true" w:sep="false"/>
          <w:formProt w:val="false"/>
          <w:textDirection w:val="lrTb"/>
          <w:docGrid w:type="default" w:linePitch="360" w:charSpace="0"/>
        </w:sectPr>
      </w:pPr>
    </w:p>
    <w:p>
      <w:pPr>
        <w:pStyle w:val="Heading7"/>
        <w:ind w:firstLine="720"/>
        <w:rPr>
          <w:i w:val="false"/>
          <w:i w:val="false"/>
          <w:color w:val="000000"/>
          <w:sz w:val="24"/>
        </w:rPr>
      </w:pPr>
      <w:r>
        <w:rPr>
          <w:i w:val="false"/>
          <w:color w:val="000000"/>
          <w:sz w:val="24"/>
        </w:rPr>
      </w:r>
    </w:p>
    <w:p>
      <w:pPr>
        <w:sectPr>
          <w:type w:val="continuous"/>
          <w:pgSz w:w="11906" w:h="16838"/>
          <w:pgMar w:left="851" w:right="851" w:gutter="0" w:header="0" w:top="851" w:footer="720" w:bottom="1134"/>
          <w:formProt w:val="false"/>
          <w:textDirection w:val="lrTb"/>
          <w:docGrid w:type="default" w:linePitch="360" w:charSpace="0"/>
        </w:sectPr>
      </w:pPr>
    </w:p>
    <w:p>
      <w:pPr>
        <w:pStyle w:val="Heading7"/>
        <w:ind w:firstLine="720"/>
        <w:jc w:val="left"/>
        <w:rPr/>
      </w:pPr>
      <w:r>
        <w:rPr>
          <w:i w:val="false"/>
          <w:sz w:val="24"/>
        </w:rPr>
        <w:t xml:space="preserve">                       </w:t>
      </w:r>
      <w:r>
        <w:rPr>
          <w:sz w:val="28"/>
        </w:rPr>
        <w:t>Мантры; Шри Янтра</w:t>
      </w:r>
    </w:p>
    <w:p>
      <w:pPr>
        <w:pStyle w:val="Heading8"/>
        <w:rPr>
          <w:sz w:val="28"/>
        </w:rPr>
      </w:pPr>
      <w:r>
        <w:rPr>
          <w:sz w:val="28"/>
        </w:rPr>
      </w:r>
    </w:p>
    <w:p>
      <w:pPr>
        <w:pStyle w:val="Heading8"/>
        <w:rPr>
          <w:b/>
          <w:b/>
          <w:i w:val="false"/>
          <w:i w:val="false"/>
          <w:sz w:val="24"/>
        </w:rPr>
      </w:pPr>
      <w:r>
        <w:rPr>
          <w:b/>
          <w:i w:val="false"/>
          <w:sz w:val="24"/>
        </w:rPr>
        <w:t>Гаятри мантра</w:t>
      </w:r>
    </w:p>
    <w:p>
      <w:pPr>
        <w:pStyle w:val="Normal"/>
        <w:jc w:val="center"/>
        <w:rPr>
          <w:b/>
          <w:b/>
          <w:i/>
          <w:i/>
          <w:color w:val="000000"/>
          <w:sz w:val="22"/>
        </w:rPr>
      </w:pPr>
      <w:r>
        <w:rPr>
          <w:b/>
          <w:i/>
          <w:color w:val="000000"/>
          <w:sz w:val="22"/>
        </w:rPr>
      </w:r>
    </w:p>
    <w:p>
      <w:pPr>
        <w:pStyle w:val="Normal"/>
        <w:jc w:val="center"/>
        <w:rPr>
          <w:color w:val="000000"/>
          <w:sz w:val="18"/>
        </w:rPr>
      </w:pPr>
      <w:r>
        <w:rPr>
          <w:b/>
          <w:color w:val="000000"/>
          <w:sz w:val="18"/>
        </w:rPr>
        <w:t>OM (АУМ)</w:t>
      </w:r>
    </w:p>
    <w:p>
      <w:pPr>
        <w:pStyle w:val="Normal"/>
        <w:jc w:val="center"/>
        <w:rPr>
          <w:color w:val="000000"/>
          <w:sz w:val="18"/>
        </w:rPr>
      </w:pPr>
      <w:r>
        <w:rPr>
          <w:color w:val="000000"/>
          <w:sz w:val="18"/>
        </w:rPr>
        <w:t>Первоначальный звук творения</w:t>
      </w:r>
    </w:p>
    <w:p>
      <w:pPr>
        <w:pStyle w:val="Normal"/>
        <w:jc w:val="center"/>
        <w:rPr>
          <w:color w:val="000000"/>
          <w:sz w:val="18"/>
        </w:rPr>
      </w:pPr>
      <w:r>
        <w:rPr>
          <w:b/>
          <w:color w:val="000000"/>
          <w:sz w:val="18"/>
        </w:rPr>
        <w:t>Бхуур Бхувах Сувах</w:t>
      </w:r>
    </w:p>
    <w:p>
      <w:pPr>
        <w:pStyle w:val="Normal"/>
        <w:jc w:val="center"/>
        <w:rPr/>
      </w:pPr>
      <w:r>
        <w:rPr>
          <w:color w:val="000000"/>
          <w:sz w:val="18"/>
        </w:rPr>
        <w:t>Грубоматериальный мир (земля); Тонкоматериальный мир (метальный план); Сверхтонкоматериальный мир (причинный план);</w:t>
      </w:r>
    </w:p>
    <w:p>
      <w:pPr>
        <w:pStyle w:val="Normal"/>
        <w:jc w:val="center"/>
        <w:rPr>
          <w:color w:val="000000"/>
          <w:sz w:val="18"/>
        </w:rPr>
      </w:pPr>
      <w:r>
        <w:rPr>
          <w:b/>
          <w:color w:val="000000"/>
          <w:sz w:val="18"/>
        </w:rPr>
        <w:t>Тат Савитур Вареньям</w:t>
      </w:r>
    </w:p>
    <w:p>
      <w:pPr>
        <w:pStyle w:val="Normal"/>
        <w:jc w:val="center"/>
        <w:rPr>
          <w:color w:val="000000"/>
          <w:sz w:val="18"/>
        </w:rPr>
      </w:pPr>
      <w:r>
        <w:rPr>
          <w:color w:val="000000"/>
          <w:sz w:val="18"/>
        </w:rPr>
        <w:t>Высшая Реальность; Божественная Савитри; Достойная поклонения.</w:t>
      </w:r>
    </w:p>
    <w:p>
      <w:pPr>
        <w:pStyle w:val="Normal"/>
        <w:jc w:val="center"/>
        <w:rPr>
          <w:color w:val="000000"/>
          <w:sz w:val="18"/>
        </w:rPr>
      </w:pPr>
      <w:r>
        <w:rPr>
          <w:b/>
          <w:color w:val="000000"/>
          <w:sz w:val="18"/>
        </w:rPr>
        <w:t>Бхарго Девасья Дхиимахи</w:t>
      </w:r>
    </w:p>
    <w:p>
      <w:pPr>
        <w:pStyle w:val="Normal"/>
        <w:jc w:val="center"/>
        <w:rPr>
          <w:color w:val="000000"/>
          <w:sz w:val="18"/>
        </w:rPr>
      </w:pPr>
      <w:r>
        <w:rPr>
          <w:color w:val="000000"/>
          <w:sz w:val="18"/>
        </w:rPr>
        <w:t>Лучезарность; Божественная Реальность; мы медитируем</w:t>
      </w:r>
    </w:p>
    <w:p>
      <w:pPr>
        <w:pStyle w:val="Normal"/>
        <w:jc w:val="center"/>
        <w:rPr>
          <w:color w:val="000000"/>
          <w:sz w:val="18"/>
        </w:rPr>
      </w:pPr>
      <w:r>
        <w:rPr>
          <w:b/>
          <w:color w:val="000000"/>
          <w:sz w:val="18"/>
        </w:rPr>
        <w:t>Дхийо Йо Нах Прачодайаат</w:t>
      </w:r>
    </w:p>
    <w:p>
      <w:pPr>
        <w:pStyle w:val="Normal"/>
        <w:jc w:val="center"/>
        <w:rPr>
          <w:color w:val="000000"/>
          <w:sz w:val="18"/>
        </w:rPr>
      </w:pPr>
      <w:r>
        <w:rPr>
          <w:color w:val="000000"/>
          <w:sz w:val="18"/>
        </w:rPr>
        <w:t>Разум; который; нас; просветит</w:t>
      </w:r>
    </w:p>
    <w:p>
      <w:pPr>
        <w:pStyle w:val="Normal"/>
        <w:jc w:val="center"/>
        <w:rPr>
          <w:color w:val="000000"/>
          <w:sz w:val="18"/>
        </w:rPr>
      </w:pPr>
      <w:r>
        <w:rPr>
          <w:color w:val="000000"/>
          <w:sz w:val="18"/>
        </w:rPr>
      </w:r>
    </w:p>
    <w:p>
      <w:pPr>
        <w:sectPr>
          <w:footerReference w:type="default" r:id="rId7"/>
          <w:footerReference w:type="first" r:id="rId8"/>
          <w:type w:val="nextPage"/>
          <w:pgSz w:w="11906" w:h="16838"/>
          <w:pgMar w:left="851" w:right="851" w:gutter="0" w:header="0" w:top="851" w:footer="720" w:bottom="1134"/>
          <w:pgNumType w:fmt="decimal"/>
          <w:formProt w:val="false"/>
          <w:titlePg/>
          <w:textDirection w:val="lrTb"/>
          <w:docGrid w:type="default" w:linePitch="360" w:charSpace="0"/>
        </w:sectPr>
      </w:pPr>
    </w:p>
    <w:p>
      <w:pPr>
        <w:pStyle w:val="2"/>
        <w:rPr>
          <w:color w:val="000000"/>
          <w:sz w:val="18"/>
        </w:rPr>
      </w:pPr>
      <w:r>
        <w:rPr>
          <w:color w:val="000000"/>
          <w:sz w:val="18"/>
        </w:rPr>
      </w:r>
    </w:p>
    <w:p>
      <w:pPr>
        <w:pStyle w:val="2"/>
        <w:ind w:hanging="0"/>
        <w:rPr/>
      </w:pPr>
      <w:r>
        <w:rPr/>
        <w:t xml:space="preserve">     </w:t>
      </w:r>
      <w:r>
        <w:rPr/>
        <w:t xml:space="preserve">Сатья Саи Баба перевел последнюю строчку для западных людей следующим образом: </w:t>
      </w:r>
      <w:r>
        <w:rPr>
          <w:i/>
        </w:rPr>
        <w:t>«О, Господь, пробуди в нас способность отличать вечное от преходящего и веди нас по духовному пути».</w:t>
      </w:r>
      <w:r>
        <w:rPr/>
        <w:t xml:space="preserve"> Это молитва о пробуждении присущего нам высшего разума (буддхи) и о достижении с его помощью Освобождения. Этот разум, который как свет пронизывает всю Вселенную, позволяет нам отличать Реальное от нереального. Ниже мы помещаем полный перевод этой мантры Сатья Саи Бабой.</w:t>
      </w:r>
    </w:p>
    <w:p>
      <w:pPr>
        <w:pStyle w:val="Normal"/>
        <w:jc w:val="both"/>
        <w:rPr>
          <w:i/>
          <w:i/>
          <w:color w:val="000000"/>
          <w:sz w:val="18"/>
        </w:rPr>
      </w:pPr>
      <w:r>
        <w:rPr>
          <w:i/>
          <w:color w:val="000000"/>
          <w:sz w:val="18"/>
        </w:rPr>
      </w:r>
    </w:p>
    <w:p>
      <w:pPr>
        <w:pStyle w:val="Normal"/>
        <w:ind w:firstLine="720"/>
        <w:jc w:val="both"/>
        <w:rPr/>
      </w:pPr>
      <w:r>
        <w:rPr>
          <w:i/>
          <w:color w:val="000000"/>
          <w:sz w:val="18"/>
        </w:rPr>
        <w:t>«Давайте медитировать на OM, первоначальный Божественный звук, из которого вышли три мира: грубоматериальный, тонкий, или эфирный, и тончайший - небесный. Давайте возносить молитвы и поклоняться Высшему, Неописуемому Божественному Бытию, созидательной Солнечной Силе, дарящей жизнь всему сущему. Давайте медитировать на лучезарный Божественный Свет, рассеивающий мрак духовного невежества и устраняющий все пороки. O, Господь, да озарит Твой Божественный Свет наш разум».</w:t>
      </w:r>
      <w:r>
        <w:rPr>
          <w:color w:val="000000"/>
          <w:sz w:val="18"/>
        </w:rPr>
        <w:t xml:space="preserve"> </w:t>
      </w:r>
    </w:p>
    <w:p>
      <w:pPr>
        <w:pStyle w:val="Normal"/>
        <w:jc w:val="right"/>
        <w:rPr>
          <w:color w:val="000000"/>
          <w:sz w:val="18"/>
        </w:rPr>
      </w:pPr>
      <w:r>
        <w:rPr>
          <w:color w:val="000000"/>
          <w:sz w:val="18"/>
        </w:rPr>
        <w:t>Сатья Саи Баба</w:t>
      </w:r>
    </w:p>
    <w:p>
      <w:pPr>
        <w:pStyle w:val="Heading8"/>
        <w:rPr>
          <w:color w:val="000000"/>
          <w:sz w:val="18"/>
        </w:rPr>
      </w:pPr>
      <w:r>
        <w:rPr>
          <w:color w:val="000000"/>
          <w:sz w:val="18"/>
        </w:rPr>
      </w:r>
    </w:p>
    <w:p>
      <w:pPr>
        <w:pStyle w:val="Heading8"/>
        <w:rPr>
          <w:b/>
          <w:b/>
          <w:i w:val="false"/>
          <w:i w:val="false"/>
          <w:sz w:val="24"/>
        </w:rPr>
      </w:pPr>
      <w:r>
        <w:rPr>
          <w:b/>
          <w:i w:val="false"/>
          <w:sz w:val="24"/>
        </w:rPr>
        <w:t>Саи Гаятри</w:t>
      </w:r>
    </w:p>
    <w:p>
      <w:pPr>
        <w:pStyle w:val="Normal"/>
        <w:jc w:val="both"/>
        <w:rPr>
          <w:b/>
          <w:b/>
          <w:i/>
          <w:i/>
          <w:color w:val="000000"/>
          <w:sz w:val="18"/>
        </w:rPr>
      </w:pPr>
      <w:r>
        <w:rPr>
          <w:b/>
          <w:i/>
          <w:color w:val="000000"/>
          <w:sz w:val="18"/>
        </w:rPr>
      </w:r>
    </w:p>
    <w:p>
      <w:pPr>
        <w:pStyle w:val="Normal"/>
        <w:jc w:val="both"/>
        <w:rPr>
          <w:color w:val="000000"/>
          <w:sz w:val="18"/>
        </w:rPr>
      </w:pPr>
      <w:r>
        <w:rPr>
          <w:color w:val="000000"/>
          <w:sz w:val="18"/>
        </w:rPr>
      </w:r>
    </w:p>
    <w:p>
      <w:pPr>
        <w:pStyle w:val="Normal"/>
        <w:jc w:val="center"/>
        <w:rPr>
          <w:b/>
          <w:b/>
          <w:color w:val="000000"/>
          <w:sz w:val="18"/>
        </w:rPr>
      </w:pPr>
      <w:r>
        <w:rPr>
          <w:b/>
          <w:color w:val="000000"/>
          <w:sz w:val="18"/>
        </w:rPr>
        <w:t>OM</w:t>
      </w:r>
    </w:p>
    <w:p>
      <w:pPr>
        <w:pStyle w:val="Normal"/>
        <w:jc w:val="center"/>
        <w:rPr>
          <w:color w:val="000000"/>
          <w:sz w:val="18"/>
        </w:rPr>
      </w:pPr>
      <w:r>
        <w:rPr>
          <w:b/>
          <w:color w:val="000000"/>
          <w:sz w:val="18"/>
        </w:rPr>
        <w:t>Сaайиишвараая Видмахе</w:t>
      </w:r>
    </w:p>
    <w:p>
      <w:pPr>
        <w:pStyle w:val="Normal"/>
        <w:jc w:val="center"/>
        <w:rPr>
          <w:color w:val="000000"/>
          <w:sz w:val="18"/>
        </w:rPr>
      </w:pPr>
      <w:r>
        <w:rPr>
          <w:color w:val="000000"/>
          <w:sz w:val="18"/>
        </w:rPr>
        <w:t xml:space="preserve">Саайи, Божественная Мать; Бог, Господь; мы знаем. </w:t>
      </w:r>
    </w:p>
    <w:p>
      <w:pPr>
        <w:pStyle w:val="Normal"/>
        <w:jc w:val="center"/>
        <w:rPr>
          <w:color w:val="000000"/>
          <w:sz w:val="18"/>
        </w:rPr>
      </w:pPr>
      <w:r>
        <w:rPr>
          <w:color w:val="000000"/>
          <w:sz w:val="18"/>
        </w:rPr>
        <w:t>Мы знаем, что Саи - Бог.</w:t>
      </w:r>
    </w:p>
    <w:p>
      <w:pPr>
        <w:pStyle w:val="Normal"/>
        <w:jc w:val="center"/>
        <w:rPr>
          <w:color w:val="000000"/>
          <w:sz w:val="18"/>
        </w:rPr>
      </w:pPr>
      <w:r>
        <w:rPr>
          <w:b/>
          <w:color w:val="000000"/>
          <w:sz w:val="18"/>
        </w:rPr>
        <w:t>Сатья-Деваая Дхиимахи</w:t>
      </w:r>
    </w:p>
    <w:p>
      <w:pPr>
        <w:pStyle w:val="Normal"/>
        <w:jc w:val="center"/>
        <w:rPr>
          <w:color w:val="000000"/>
          <w:sz w:val="18"/>
        </w:rPr>
      </w:pPr>
      <w:r>
        <w:rPr>
          <w:color w:val="000000"/>
          <w:sz w:val="18"/>
        </w:rPr>
        <w:t>Истина; Бог; медитируем</w:t>
      </w:r>
    </w:p>
    <w:p>
      <w:pPr>
        <w:pStyle w:val="Normal"/>
        <w:jc w:val="center"/>
        <w:rPr>
          <w:color w:val="000000"/>
          <w:sz w:val="18"/>
        </w:rPr>
      </w:pPr>
      <w:r>
        <w:rPr>
          <w:color w:val="000000"/>
          <w:sz w:val="18"/>
        </w:rPr>
        <w:t>Мы медитируем на Бога Истины.</w:t>
      </w:r>
    </w:p>
    <w:p>
      <w:pPr>
        <w:pStyle w:val="Normal"/>
        <w:jc w:val="center"/>
        <w:rPr>
          <w:color w:val="000000"/>
          <w:sz w:val="18"/>
        </w:rPr>
      </w:pPr>
      <w:r>
        <w:rPr>
          <w:b/>
          <w:color w:val="000000"/>
          <w:sz w:val="18"/>
        </w:rPr>
        <w:t>Таннах-Сарвах Прачодайаат</w:t>
      </w:r>
    </w:p>
    <w:p>
      <w:pPr>
        <w:pStyle w:val="Normal"/>
        <w:jc w:val="center"/>
        <w:rPr>
          <w:color w:val="000000"/>
          <w:sz w:val="18"/>
        </w:rPr>
      </w:pPr>
      <w:r>
        <w:rPr>
          <w:color w:val="000000"/>
          <w:sz w:val="18"/>
        </w:rPr>
        <w:t xml:space="preserve">В том; нас всех; просвети </w:t>
      </w:r>
    </w:p>
    <w:p>
      <w:pPr>
        <w:pStyle w:val="Normal"/>
        <w:jc w:val="center"/>
        <w:rPr>
          <w:color w:val="000000"/>
          <w:sz w:val="18"/>
        </w:rPr>
      </w:pPr>
      <w:r>
        <w:rPr>
          <w:color w:val="000000"/>
          <w:sz w:val="18"/>
        </w:rPr>
        <w:t>О, Господь, даруй нам просветление.</w:t>
      </w:r>
    </w:p>
    <w:p>
      <w:pPr>
        <w:sectPr>
          <w:type w:val="continuous"/>
          <w:pgSz w:w="11906" w:h="16838"/>
          <w:pgMar w:left="851" w:right="851" w:gutter="0" w:header="0" w:top="851" w:footer="720" w:bottom="1134"/>
          <w:formProt w:val="false"/>
          <w:titlePg/>
          <w:textDirection w:val="lrTb"/>
          <w:docGrid w:type="default" w:linePitch="360" w:charSpace="0"/>
        </w:sectPr>
      </w:pPr>
    </w:p>
    <w:p>
      <w:pPr>
        <w:pStyle w:val="Normal"/>
        <w:jc w:val="center"/>
        <w:rPr>
          <w:color w:val="000000"/>
          <w:sz w:val="18"/>
        </w:rPr>
      </w:pPr>
      <w:r>
        <w:rPr>
          <w:color w:val="000000"/>
          <w:sz w:val="18"/>
        </w:rPr>
        <w:t>.</w:t>
      </w:r>
    </w:p>
    <w:p>
      <w:pPr>
        <w:pStyle w:val="Normal"/>
        <w:jc w:val="center"/>
        <w:rPr>
          <w:color w:val="000000"/>
          <w:sz w:val="18"/>
        </w:rPr>
      </w:pPr>
      <w:r>
        <w:rPr>
          <w:color w:val="000000"/>
          <w:sz w:val="18"/>
        </w:rPr>
      </w:r>
    </w:p>
    <w:p>
      <w:pPr>
        <w:pStyle w:val="Heading8"/>
        <w:rPr>
          <w:b/>
          <w:b/>
          <w:i w:val="false"/>
          <w:i w:val="false"/>
          <w:sz w:val="24"/>
        </w:rPr>
      </w:pPr>
      <w:r>
        <w:rPr>
          <w:b/>
          <w:i w:val="false"/>
          <w:sz w:val="24"/>
        </w:rPr>
        <w:t>Асато Ма</w:t>
      </w:r>
    </w:p>
    <w:p>
      <w:pPr>
        <w:pStyle w:val="Normal"/>
        <w:jc w:val="center"/>
        <w:rPr>
          <w:b/>
          <w:b/>
          <w:i/>
          <w:i/>
          <w:color w:val="000000"/>
          <w:sz w:val="18"/>
        </w:rPr>
      </w:pPr>
      <w:r>
        <w:rPr>
          <w:b/>
          <w:i/>
          <w:color w:val="000000"/>
          <w:sz w:val="18"/>
        </w:rPr>
      </w:r>
    </w:p>
    <w:p>
      <w:pPr>
        <w:pStyle w:val="Heading9"/>
        <w:jc w:val="center"/>
        <w:rPr>
          <w:b/>
          <w:b/>
          <w:i w:val="false"/>
          <w:i w:val="false"/>
          <w:sz w:val="18"/>
        </w:rPr>
      </w:pPr>
      <w:r>
        <w:rPr>
          <w:b/>
          <w:i w:val="false"/>
          <w:sz w:val="18"/>
        </w:rPr>
        <w:t>Асато Maа Сад-Гамайа</w:t>
      </w:r>
    </w:p>
    <w:p>
      <w:pPr>
        <w:pStyle w:val="Normal"/>
        <w:jc w:val="center"/>
        <w:rPr>
          <w:color w:val="000000"/>
          <w:sz w:val="18"/>
        </w:rPr>
      </w:pPr>
      <w:r>
        <w:rPr>
          <w:color w:val="000000"/>
          <w:sz w:val="18"/>
        </w:rPr>
        <w:t>От нереального веди меня к Реальному.</w:t>
      </w:r>
    </w:p>
    <w:p>
      <w:pPr>
        <w:pStyle w:val="Heading9"/>
        <w:jc w:val="center"/>
        <w:rPr>
          <w:b/>
          <w:b/>
          <w:i w:val="false"/>
          <w:i w:val="false"/>
          <w:sz w:val="18"/>
        </w:rPr>
      </w:pPr>
      <w:r>
        <w:rPr>
          <w:b/>
          <w:i w:val="false"/>
          <w:sz w:val="18"/>
        </w:rPr>
        <w:t>Тамасо Маа Джьйотир Гамайа</w:t>
      </w:r>
    </w:p>
    <w:p>
      <w:pPr>
        <w:pStyle w:val="Normal"/>
        <w:jc w:val="center"/>
        <w:rPr>
          <w:color w:val="000000"/>
          <w:sz w:val="18"/>
        </w:rPr>
      </w:pPr>
      <w:r>
        <w:rPr>
          <w:color w:val="000000"/>
          <w:sz w:val="18"/>
        </w:rPr>
        <w:t>От тьмы веди меня к свету.</w:t>
      </w:r>
    </w:p>
    <w:p>
      <w:pPr>
        <w:pStyle w:val="Normal"/>
        <w:jc w:val="center"/>
        <w:rPr>
          <w:color w:val="000000"/>
          <w:sz w:val="18"/>
        </w:rPr>
      </w:pPr>
      <w:r>
        <w:rPr>
          <w:b/>
          <w:color w:val="000000"/>
          <w:sz w:val="18"/>
        </w:rPr>
        <w:t>Мритьйор-Maа Амритам Гамайа</w:t>
      </w:r>
    </w:p>
    <w:p>
      <w:pPr>
        <w:pStyle w:val="Normal"/>
        <w:jc w:val="center"/>
        <w:rPr>
          <w:color w:val="000000"/>
          <w:sz w:val="18"/>
        </w:rPr>
      </w:pPr>
      <w:r>
        <w:rPr>
          <w:color w:val="000000"/>
          <w:sz w:val="18"/>
        </w:rPr>
        <w:t>От смерти веди меня к Бессмертию.</w:t>
      </w:r>
    </w:p>
    <w:p>
      <w:pPr>
        <w:pStyle w:val="Normal"/>
        <w:jc w:val="both"/>
        <w:rPr>
          <w:color w:val="000000"/>
          <w:sz w:val="18"/>
        </w:rPr>
      </w:pPr>
      <w:r>
        <w:rPr>
          <w:color w:val="000000"/>
          <w:sz w:val="18"/>
        </w:rPr>
      </w:r>
    </w:p>
    <w:p>
      <w:pPr>
        <w:pStyle w:val="Normal"/>
        <w:jc w:val="both"/>
        <w:rPr>
          <w:i/>
          <w:i/>
          <w:color w:val="000000"/>
          <w:sz w:val="18"/>
        </w:rPr>
      </w:pPr>
      <w:r>
        <w:rPr>
          <w:i/>
          <w:color w:val="000000"/>
          <w:sz w:val="18"/>
        </w:rPr>
        <w:t xml:space="preserve">     </w:t>
      </w:r>
      <w:r>
        <w:rPr>
          <w:i/>
          <w:color w:val="000000"/>
          <w:sz w:val="18"/>
        </w:rPr>
        <w:t xml:space="preserve">«О, Господь, если я буду искать счастье в том, что преходяще, помоги мне отвратиться от этого и укажи путь к непреходящему блаженству. </w:t>
      </w:r>
    </w:p>
    <w:p>
      <w:pPr>
        <w:pStyle w:val="Normal"/>
        <w:jc w:val="both"/>
        <w:rPr>
          <w:color w:val="000000"/>
          <w:sz w:val="18"/>
        </w:rPr>
      </w:pPr>
      <w:r>
        <w:rPr>
          <w:i/>
          <w:color w:val="000000"/>
          <w:sz w:val="18"/>
        </w:rPr>
        <w:t xml:space="preserve">     </w:t>
      </w:r>
      <w:r>
        <w:rPr>
          <w:i/>
          <w:color w:val="000000"/>
          <w:sz w:val="18"/>
        </w:rPr>
        <w:t xml:space="preserve">О, Господь, если я буду стремиться к мирскому, рассей тьму духовного невежества, заставляющую меня делать это и скрывающую от меня Вездесущее Божественное Истинное «Я», являющееся Высшей Сутью всех вещей. </w:t>
      </w:r>
    </w:p>
    <w:p>
      <w:pPr>
        <w:pStyle w:val="Normal"/>
        <w:jc w:val="both"/>
        <w:rPr>
          <w:i/>
          <w:i/>
          <w:color w:val="000000"/>
          <w:sz w:val="18"/>
        </w:rPr>
      </w:pPr>
      <w:r>
        <w:rPr>
          <w:i/>
          <w:color w:val="000000"/>
          <w:sz w:val="18"/>
        </w:rPr>
        <w:t xml:space="preserve">     </w:t>
      </w:r>
      <w:r>
        <w:rPr>
          <w:i/>
          <w:color w:val="000000"/>
          <w:sz w:val="18"/>
        </w:rPr>
        <w:t>О, Господь, даруй мне Твою Милость, Бессмертие и Высшее Блаженство, возникающее в результате познания Божественного Света, пронизывающего все сущее».</w:t>
      </w:r>
    </w:p>
    <w:p>
      <w:pPr>
        <w:pStyle w:val="Normal"/>
        <w:jc w:val="right"/>
        <w:rPr>
          <w:color w:val="000000"/>
          <w:sz w:val="18"/>
        </w:rPr>
      </w:pPr>
      <w:r>
        <w:rPr>
          <w:color w:val="000000"/>
          <w:sz w:val="18"/>
        </w:rPr>
        <w:t>Сатья Саи Баба</w:t>
      </w:r>
    </w:p>
    <w:p>
      <w:pPr>
        <w:pStyle w:val="Heading8"/>
        <w:rPr>
          <w:b/>
          <w:b/>
          <w:i w:val="false"/>
          <w:i w:val="false"/>
          <w:color w:val="000000"/>
          <w:sz w:val="24"/>
        </w:rPr>
      </w:pPr>
      <w:r>
        <w:rPr>
          <w:b/>
          <w:i w:val="false"/>
          <w:color w:val="000000"/>
          <w:sz w:val="24"/>
        </w:rPr>
      </w:r>
    </w:p>
    <w:p>
      <w:pPr>
        <w:pStyle w:val="Heading8"/>
        <w:rPr>
          <w:b/>
          <w:b/>
          <w:i w:val="false"/>
          <w:i w:val="false"/>
          <w:sz w:val="24"/>
        </w:rPr>
      </w:pPr>
      <w:r>
        <w:rPr>
          <w:b/>
          <w:i w:val="false"/>
          <w:sz w:val="24"/>
        </w:rPr>
        <w:t>Шри Янтра</w:t>
      </w:r>
    </w:p>
    <w:p>
      <w:pPr>
        <w:pStyle w:val="Normal"/>
        <w:jc w:val="both"/>
        <w:rPr>
          <w:b/>
          <w:b/>
          <w:i/>
          <w:i/>
          <w:color w:val="000000"/>
          <w:sz w:val="18"/>
        </w:rPr>
      </w:pPr>
      <w:r>
        <w:rPr>
          <w:b/>
          <w:i/>
          <w:color w:val="000000"/>
          <w:sz w:val="18"/>
        </w:rPr>
      </w:r>
    </w:p>
    <w:p>
      <w:pPr>
        <w:pStyle w:val="Normal"/>
        <w:ind w:firstLine="720"/>
        <w:jc w:val="both"/>
        <w:rPr/>
      </w:pPr>
      <w:r>
        <w:rPr>
          <w:color w:val="000000"/>
          <w:sz w:val="18"/>
        </w:rPr>
        <w:t xml:space="preserve">Янтра - это диаграмма, предназначенная для визуализации и медитации, созданная на основе определенных геометрических образцов, помогающих медитирующему увидеть своим внутренним взором определенный аспект Бога. Шри Янтра, являющаяся графическим эквивалентом первичного звука творения «OM», была получена древнеиндийскими мудрецами в откровении. Она считается самой священной и самой действенной из всех янтр, и ей приписывается необычайная сила. Шри Янтра состоит из девяти наложенных друг на друга треугольников разной величины. Она является геометрическим изображением важнейшей индуистской мантры ОМ, символизирующей Бога и Его творение. </w:t>
      </w:r>
    </w:p>
    <w:p>
      <w:pPr>
        <w:pStyle w:val="Normal"/>
        <w:ind w:firstLine="720"/>
        <w:jc w:val="both"/>
        <w:rPr>
          <w:color w:val="000000"/>
          <w:sz w:val="18"/>
        </w:rPr>
      </w:pPr>
      <w:r>
        <w:rPr>
          <w:color w:val="000000"/>
          <w:sz w:val="18"/>
        </w:rPr>
        <w:t xml:space="preserve">Эта мантра, пропущенная через электронный преобразователь, превращается в Шри Янтру. Данный факт подтверждает важность и значимость этой высшей мантры, являющейся выражением мистической творческой энергии Господа. </w:t>
      </w:r>
    </w:p>
    <w:p>
      <w:pPr>
        <w:pStyle w:val="Normal"/>
        <w:ind w:firstLine="720"/>
        <w:jc w:val="both"/>
        <w:rPr>
          <w:color w:val="000000"/>
          <w:sz w:val="18"/>
        </w:rPr>
      </w:pPr>
      <w:r>
        <w:rPr>
          <w:color w:val="000000"/>
          <w:sz w:val="18"/>
        </w:rPr>
        <w:t>Известный ученый и изобретатель доктор Патрик Фланаган, признанный в 1997 году лучшим американским ученым, в течение двадцати лет безуспешно пытался создать совершенную Шри Янтру. Однажды ночью он мысленно попросил Аватара Шри Сатья Саи Бабу, с которым познакомился во время своей поездки в Индию, помочь ему разрешить эту проблему. На следующее утро он понял, что нужно делать, для того, чтобы создать совершенную Шри Янтру. С помощью современных компьютерных программ ему, наконец, удалось отобразить Шри Янтру с точностью до одной миллионной дюйма. Последующие исследования показали, что этот священный символ, благодаря своей геометрической структуре, может генерировать жизненную энергию.</w:t>
      </w:r>
    </w:p>
    <w:p>
      <w:pPr>
        <w:pStyle w:val="Normal1"/>
        <w:rPr>
          <w:color w:val="000000"/>
          <w:sz w:val="18"/>
        </w:rPr>
      </w:pPr>
      <w:r>
        <w:rPr>
          <w:color w:val="000000"/>
          <w:sz w:val="18"/>
        </w:rPr>
      </w:r>
    </w:p>
    <w:p>
      <w:pPr>
        <w:pStyle w:val="TextBodyIndent"/>
        <w:rPr>
          <w:i/>
          <w:i/>
        </w:rPr>
      </w:pPr>
      <w:r>
        <w:rPr>
          <w:i/>
        </w:rPr>
      </w:r>
    </w:p>
    <w:p>
      <w:pPr>
        <w:pStyle w:val="Normal"/>
        <w:jc w:val="both"/>
        <w:rPr>
          <w:i/>
          <w:i/>
          <w:color w:val="000000"/>
          <w:sz w:val="22"/>
        </w:rPr>
      </w:pPr>
      <w:r>
        <w:rPr>
          <w:i/>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sectPr>
      <w:type w:val="continuous"/>
      <w:pgSz w:w="11906" w:h="16838"/>
      <w:pgMar w:left="851" w:right="851"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NewRomanPS-Bold">
    <w:altName w:val="Times New Roman"/>
    <w:charset w:val="00"/>
    <w:family w:val="roman"/>
    <w:pitch w:val="default"/>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2"/>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i/>
      <w:color w:val="000000"/>
      <w:sz w:val="22"/>
    </w:rPr>
  </w:style>
  <w:style w:type="paragraph" w:styleId="Heading4">
    <w:name w:val="Heading 4"/>
    <w:basedOn w:val="Normal"/>
    <w:next w:val="Normal"/>
    <w:qFormat/>
    <w:pPr>
      <w:keepNext w:val="true"/>
      <w:numPr>
        <w:ilvl w:val="3"/>
        <w:numId w:val="1"/>
      </w:numPr>
      <w:jc w:val="center"/>
      <w:outlineLvl w:val="3"/>
    </w:pPr>
    <w:rPr>
      <w:b/>
      <w:i/>
      <w:color w:val="000000"/>
      <w:sz w:val="24"/>
    </w:rPr>
  </w:style>
  <w:style w:type="paragraph" w:styleId="Heading5">
    <w:name w:val="Heading 5"/>
    <w:basedOn w:val="Normal"/>
    <w:next w:val="Normal"/>
    <w:qFormat/>
    <w:pPr>
      <w:keepNext w:val="true"/>
      <w:numPr>
        <w:ilvl w:val="4"/>
        <w:numId w:val="1"/>
      </w:numPr>
      <w:jc w:val="center"/>
      <w:outlineLvl w:val="4"/>
    </w:pPr>
    <w:rPr>
      <w:b/>
      <w:i/>
      <w:color w:val="000000"/>
      <w:sz w:val="28"/>
    </w:rPr>
  </w:style>
  <w:style w:type="paragraph" w:styleId="Heading6">
    <w:name w:val="Heading 6"/>
    <w:basedOn w:val="Normal"/>
    <w:next w:val="Normal"/>
    <w:qFormat/>
    <w:pPr>
      <w:keepNext w:val="true"/>
      <w:numPr>
        <w:ilvl w:val="5"/>
        <w:numId w:val="1"/>
      </w:numPr>
      <w:jc w:val="both"/>
      <w:outlineLvl w:val="5"/>
    </w:pPr>
    <w:rPr>
      <w:b/>
      <w:color w:val="000000"/>
      <w:sz w:val="16"/>
    </w:rPr>
  </w:style>
  <w:style w:type="paragraph" w:styleId="Heading7">
    <w:name w:val="Heading 7"/>
    <w:basedOn w:val="Normal"/>
    <w:next w:val="Normal"/>
    <w:qFormat/>
    <w:pPr>
      <w:keepNext w:val="true"/>
      <w:numPr>
        <w:ilvl w:val="6"/>
        <w:numId w:val="1"/>
      </w:numPr>
      <w:ind w:firstLine="720"/>
      <w:jc w:val="center"/>
      <w:outlineLvl w:val="6"/>
    </w:pPr>
    <w:rPr>
      <w:b/>
      <w:i/>
      <w:color w:val="000000"/>
      <w:sz w:val="22"/>
    </w:rPr>
  </w:style>
  <w:style w:type="paragraph" w:styleId="Heading8">
    <w:name w:val="Heading 8"/>
    <w:basedOn w:val="Normal"/>
    <w:next w:val="Normal"/>
    <w:qFormat/>
    <w:pPr>
      <w:keepNext w:val="true"/>
      <w:numPr>
        <w:ilvl w:val="7"/>
        <w:numId w:val="1"/>
      </w:numPr>
      <w:jc w:val="center"/>
      <w:outlineLvl w:val="7"/>
    </w:pPr>
    <w:rPr>
      <w:i/>
      <w:color w:val="000000"/>
      <w:sz w:val="22"/>
    </w:rPr>
  </w:style>
  <w:style w:type="paragraph" w:styleId="Heading9">
    <w:name w:val="Heading 9"/>
    <w:basedOn w:val="Normal"/>
    <w:next w:val="Normal"/>
    <w:qFormat/>
    <w:pPr>
      <w:keepNext w:val="true"/>
      <w:numPr>
        <w:ilvl w:val="8"/>
        <w:numId w:val="1"/>
      </w:numPr>
      <w:jc w:val="both"/>
      <w:outlineLvl w:val="8"/>
    </w:pPr>
    <w:rPr>
      <w:i/>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rFonts w:ascii="Times New Roman CYR" w:hAnsi="Times New Roman CYR" w:cs="Times New Roman CYR"/>
      <w:sz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color w:val="000000"/>
      <w:sz w:val="22"/>
    </w:rPr>
  </w:style>
  <w:style w:type="paragraph" w:styleId="2">
    <w:name w:val="Основной текст с отступом 2"/>
    <w:basedOn w:val="Normal"/>
    <w:qFormat/>
    <w:pPr>
      <w:ind w:firstLine="720"/>
      <w:jc w:val="both"/>
    </w:pPr>
    <w:rPr>
      <w:color w:val="000000"/>
      <w:sz w:val="22"/>
    </w:rPr>
  </w:style>
  <w:style w:type="paragraph" w:styleId="Endnote">
    <w:name w:val="Endnote Text"/>
    <w:basedOn w:val="Normal"/>
    <w:pPr/>
    <w:rPr/>
  </w:style>
  <w:style w:type="paragraph" w:styleId="3">
    <w:name w:val="Основной текст с отступом 3"/>
    <w:basedOn w:val="Normal"/>
    <w:qFormat/>
    <w:pPr>
      <w:ind w:firstLine="72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i/>
      <w:color w:val="000000"/>
      <w:sz w:val="22"/>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9:29:00Z</dcterms:created>
  <dc:creator>*</dc:creator>
  <dc:description/>
  <cp:keywords/>
  <dc:language>en-US</dc:language>
  <cp:lastModifiedBy>Alexey</cp:lastModifiedBy>
  <cp:lastPrinted>2003-12-03T12:32:00Z</cp:lastPrinted>
  <dcterms:modified xsi:type="dcterms:W3CDTF">2005-02-13T17:03:00Z</dcterms:modified>
  <cp:revision>4</cp:revision>
  <dc:subject/>
  <dc:title>Иоахим Гусавссон</dc:title>
</cp:coreProperties>
</file>