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sz w:val="24"/>
          <w:lang w:val="en-US"/>
        </w:rPr>
      </w:pPr>
      <w:r>
        <w:rPr>
          <w:b w:val="false"/>
          <w:sz w:val="24"/>
        </w:rPr>
        <w:t>ШРИ АУРОБИНДО</w:t>
      </w:r>
    </w:p>
    <w:p>
      <w:pPr>
        <w:pStyle w:val="Subtitle"/>
        <w:spacing w:before="240" w:after="60"/>
        <w:rPr>
          <w:sz w:val="28"/>
        </w:rPr>
      </w:pPr>
      <w:r>
        <w:rPr>
          <w:sz w:val="28"/>
        </w:rPr>
        <w:t>МАТЬ</w:t>
      </w:r>
    </w:p>
    <w:p>
      <w:pPr>
        <w:pStyle w:val="Normal"/>
        <w:rPr>
          <w:sz w:val="28"/>
        </w:rPr>
      </w:pPr>
      <w:r>
        <w:rPr>
          <w:sz w:val="28"/>
        </w:rPr>
      </w:r>
    </w:p>
    <w:p>
      <w:pPr>
        <w:pStyle w:val="TextBodyIndent"/>
        <w:jc w:val="center"/>
        <w:rPr>
          <w:sz w:val="22"/>
        </w:rPr>
      </w:pPr>
      <w:r>
        <w:rPr>
          <w:sz w:val="22"/>
        </w:rPr>
        <w:t>перевод с английского  О. Сафронова</w:t>
      </w:r>
    </w:p>
    <w:p>
      <w:pPr>
        <w:pStyle w:val="Normal"/>
        <w:jc w:val="center"/>
        <w:rPr>
          <w:sz w:val="22"/>
          <w:lang w:val="en-US"/>
        </w:rPr>
      </w:pPr>
      <w:r>
        <w:rPr>
          <w:sz w:val="22"/>
          <w:lang w:val="en-US"/>
        </w:rPr>
      </w:r>
    </w:p>
    <w:p>
      <w:pPr>
        <w:pStyle w:val="Normal"/>
        <w:jc w:val="center"/>
        <w:rPr>
          <w:lang w:val="en-US"/>
        </w:rPr>
      </w:pPr>
      <w:r>
        <w:rPr>
          <w:lang w:val="en-US"/>
        </w:rPr>
        <w:t>***</w:t>
      </w:r>
    </w:p>
    <w:p>
      <w:pPr>
        <w:pStyle w:val="Heading1"/>
        <w:jc w:val="center"/>
        <w:rPr>
          <w:b w:val="false"/>
          <w:b w:val="false"/>
          <w:sz w:val="20"/>
        </w:rPr>
      </w:pPr>
      <w:r>
        <w:rPr>
          <w:b w:val="false"/>
          <w:sz w:val="20"/>
        </w:rPr>
        <w:t>СОДЕРЖАНИЕ</w:t>
      </w:r>
    </w:p>
    <w:p>
      <w:pPr>
        <w:pStyle w:val="Style9"/>
        <w:jc w:val="center"/>
        <w:rPr>
          <w:rFonts w:ascii="Times New Roman" w:hAnsi="Times New Roman" w:cs="Times New Roman"/>
          <w:b/>
          <w:b/>
          <w:sz w:val="20"/>
          <w:lang w:val="en-US"/>
        </w:rPr>
      </w:pPr>
      <w:r>
        <w:rPr>
          <w:rFonts w:cs="Times New Roman" w:ascii="Times New Roman" w:hAnsi="Times New Roman"/>
          <w:b/>
          <w:sz w:val="20"/>
          <w:lang w:val="en-US"/>
        </w:rPr>
      </w:r>
    </w:p>
    <w:p>
      <w:pPr>
        <w:pStyle w:val="Style9"/>
        <w:jc w:val="center"/>
        <w:rPr>
          <w:rFonts w:ascii="Times New Roman" w:hAnsi="Times New Roman" w:cs="Times New Roman"/>
        </w:rPr>
      </w:pPr>
      <w:r>
        <w:rPr>
          <w:rFonts w:cs="Times New Roman" w:ascii="Times New Roman" w:hAnsi="Times New Roman"/>
        </w:rPr>
        <w:t>ПРЕДИСЛОВИЕ ПЕРЕВОДЧИКА</w:t>
      </w:r>
    </w:p>
    <w:p>
      <w:pPr>
        <w:pStyle w:val="Style9"/>
        <w:jc w:val="center"/>
        <w:rPr>
          <w:rFonts w:ascii="Times New Roman" w:hAnsi="Times New Roman" w:cs="Times New Roman"/>
          <w:sz w:val="16"/>
          <w:lang w:val="en-US"/>
        </w:rPr>
      </w:pPr>
      <w:r>
        <w:rPr>
          <w:rFonts w:cs="Times New Roman" w:ascii="Times New Roman" w:hAnsi="Times New Roman"/>
          <w:sz w:val="16"/>
          <w:lang w:val="en-US"/>
        </w:rPr>
      </w:r>
    </w:p>
    <w:p>
      <w:pPr>
        <w:pStyle w:val="Style9"/>
        <w:jc w:val="center"/>
        <w:rPr>
          <w:rFonts w:ascii="Times New Roman" w:hAnsi="Times New Roman" w:cs="Times New Roman"/>
          <w:sz w:val="16"/>
          <w:lang w:val="en-US"/>
        </w:rPr>
      </w:pPr>
      <w:r>
        <w:rPr>
          <w:rFonts w:cs="Times New Roman" w:ascii="Times New Roman" w:hAnsi="Times New Roman"/>
          <w:sz w:val="16"/>
        </w:rPr>
        <w:t>ЧАСТЬ 1</w:t>
      </w:r>
    </w:p>
    <w:p>
      <w:pPr>
        <w:pStyle w:val="Style9"/>
        <w:jc w:val="center"/>
        <w:rPr>
          <w:rFonts w:ascii="Times New Roman" w:hAnsi="Times New Roman" w:cs="Times New Roman"/>
          <w:sz w:val="16"/>
          <w:lang w:val="en-US"/>
        </w:rPr>
      </w:pPr>
      <w:r>
        <w:rPr>
          <w:rFonts w:cs="Times New Roman" w:ascii="Times New Roman" w:hAnsi="Times New Roman"/>
          <w:sz w:val="16"/>
          <w:lang w:val="en-US"/>
        </w:rPr>
      </w:r>
    </w:p>
    <w:p>
      <w:pPr>
        <w:pStyle w:val="Style9"/>
        <w:jc w:val="center"/>
        <w:rPr>
          <w:rFonts w:ascii="Times New Roman" w:hAnsi="Times New Roman" w:cs="Times New Roman"/>
        </w:rPr>
      </w:pPr>
      <w:r>
        <w:rPr>
          <w:rFonts w:cs="Times New Roman" w:ascii="Times New Roman" w:hAnsi="Times New Roman"/>
        </w:rPr>
        <w:t>МАТЬ</w:t>
      </w:r>
    </w:p>
    <w:p>
      <w:pPr>
        <w:pStyle w:val="Style9"/>
        <w:jc w:val="center"/>
        <w:rPr>
          <w:rFonts w:ascii="Times New Roman" w:hAnsi="Times New Roman" w:cs="Times New Roman"/>
          <w:lang w:val="en-US"/>
        </w:rPr>
      </w:pPr>
      <w:r>
        <w:rPr>
          <w:rFonts w:cs="Times New Roman" w:ascii="Times New Roman" w:hAnsi="Times New Roman"/>
          <w:lang w:val="en-US"/>
        </w:rPr>
      </w:r>
    </w:p>
    <w:p>
      <w:pPr>
        <w:pStyle w:val="Style9"/>
        <w:jc w:val="center"/>
        <w:rPr>
          <w:rFonts w:ascii="Times New Roman" w:hAnsi="Times New Roman" w:cs="Times New Roman"/>
          <w:sz w:val="16"/>
          <w:lang w:val="en-US"/>
        </w:rPr>
      </w:pPr>
      <w:r>
        <w:rPr>
          <w:rFonts w:cs="Times New Roman" w:ascii="Times New Roman" w:hAnsi="Times New Roman"/>
          <w:sz w:val="16"/>
        </w:rPr>
        <w:t>ЧАСТЬ 2</w:t>
      </w:r>
    </w:p>
    <w:p>
      <w:pPr>
        <w:pStyle w:val="Style9"/>
        <w:jc w:val="center"/>
        <w:rPr>
          <w:rFonts w:ascii="Times New Roman" w:hAnsi="Times New Roman" w:cs="Times New Roman"/>
          <w:sz w:val="16"/>
          <w:lang w:val="en-US"/>
        </w:rPr>
      </w:pPr>
      <w:r>
        <w:rPr>
          <w:rFonts w:cs="Times New Roman" w:ascii="Times New Roman" w:hAnsi="Times New Roman"/>
          <w:sz w:val="16"/>
          <w:lang w:val="en-US"/>
        </w:rPr>
      </w:r>
    </w:p>
    <w:p>
      <w:pPr>
        <w:pStyle w:val="Style9"/>
        <w:jc w:val="center"/>
        <w:rPr/>
      </w:pPr>
      <w:r>
        <w:rPr/>
        <w:t>ПИСЬМА О МАТЕРИ</w:t>
      </w:r>
    </w:p>
    <w:p>
      <w:pPr>
        <w:pStyle w:val="List"/>
        <w:jc w:val="center"/>
        <w:rPr/>
      </w:pPr>
      <w:r>
        <w:rPr/>
        <w:t>1.</w:t>
        <w:tab/>
        <w:t>Мать и цель ее воплощения</w:t>
      </w:r>
    </w:p>
    <w:p>
      <w:pPr>
        <w:pStyle w:val="List"/>
        <w:jc w:val="center"/>
        <w:rPr/>
      </w:pPr>
      <w:r>
        <w:rPr/>
        <w:t>2.</w:t>
        <w:tab/>
        <w:t>Ипостаси и могущества</w:t>
      </w:r>
    </w:p>
    <w:p>
      <w:pPr>
        <w:pStyle w:val="List"/>
        <w:jc w:val="center"/>
        <w:rPr/>
      </w:pPr>
      <w:r>
        <w:rPr/>
        <w:t>3.</w:t>
        <w:tab/>
        <w:t>Свет и образы Матери</w:t>
      </w:r>
    </w:p>
    <w:p>
      <w:pPr>
        <w:pStyle w:val="List"/>
        <w:jc w:val="center"/>
        <w:rPr/>
      </w:pPr>
      <w:r>
        <w:rPr/>
        <w:t>4.</w:t>
        <w:tab/>
        <w:t>Присутствие Матери</w:t>
      </w:r>
    </w:p>
    <w:p>
      <w:pPr>
        <w:pStyle w:val="List"/>
        <w:jc w:val="center"/>
        <w:rPr/>
      </w:pPr>
      <w:r>
        <w:rPr/>
        <w:t>5.</w:t>
        <w:tab/>
        <w:t>Раскрытие себя и преданность Матери</w:t>
      </w:r>
    </w:p>
    <w:p>
      <w:pPr>
        <w:pStyle w:val="List"/>
        <w:jc w:val="center"/>
        <w:rPr/>
      </w:pPr>
      <w:r>
        <w:rPr/>
        <w:t>6.</w:t>
        <w:tab/>
        <w:t>Сила Матери и ее работа</w:t>
      </w:r>
    </w:p>
    <w:p>
      <w:pPr>
        <w:pStyle w:val="List"/>
        <w:jc w:val="center"/>
        <w:rPr/>
      </w:pPr>
      <w:r>
        <w:rPr/>
        <w:t>7.</w:t>
        <w:tab/>
        <w:t>Истинные взаимоотношения с Матерью</w:t>
      </w:r>
    </w:p>
    <w:p>
      <w:pPr>
        <w:pStyle w:val="List"/>
        <w:jc w:val="center"/>
        <w:rPr/>
      </w:pPr>
      <w:r>
        <w:rPr/>
        <w:t>8.</w:t>
        <w:tab/>
        <w:t>Садхана в процессе работы, посвященной Матери</w:t>
      </w:r>
    </w:p>
    <w:p>
      <w:pPr>
        <w:pStyle w:val="List"/>
        <w:jc w:val="center"/>
        <w:rPr/>
      </w:pPr>
      <w:r>
        <w:rPr/>
        <w:t>9.</w:t>
        <w:tab/>
        <w:t>Помощь Матери в трудностях</w:t>
      </w:r>
    </w:p>
    <w:p>
      <w:pPr>
        <w:pStyle w:val="List"/>
        <w:jc w:val="center"/>
        <w:rPr/>
      </w:pPr>
      <w:r>
        <w:rPr/>
        <w:t>10.</w:t>
        <w:tab/>
        <w:t>Некоторые пояснения</w:t>
      </w:r>
    </w:p>
    <w:p>
      <w:pPr>
        <w:pStyle w:val="List"/>
        <w:jc w:val="center"/>
        <w:rPr/>
      </w:pPr>
      <w:r>
        <w:rPr/>
        <w:t>11.</w:t>
        <w:tab/>
        <w:t>Мать и работа Ашрама</w:t>
      </w:r>
    </w:p>
    <w:p>
      <w:pPr>
        <w:pStyle w:val="List"/>
        <w:jc w:val="center"/>
        <w:rPr/>
      </w:pPr>
      <w:r>
        <w:rPr/>
        <w:t>12.</w:t>
        <w:tab/>
        <w:t>Пояснения к некоторым «Молитвам» и «Беседам» Матери</w:t>
      </w:r>
    </w:p>
    <w:p>
      <w:pPr>
        <w:pStyle w:val="Heading1"/>
        <w:jc w:val="center"/>
        <w:rPr>
          <w:b w:val="false"/>
          <w:b w:val="false"/>
          <w:sz w:val="16"/>
          <w:lang w:val="en-US"/>
        </w:rPr>
      </w:pPr>
      <w:r>
        <w:rPr>
          <w:b w:val="false"/>
          <w:sz w:val="16"/>
        </w:rPr>
        <w:t>ЧАСТЬ 3</w:t>
      </w:r>
    </w:p>
    <w:p>
      <w:pPr>
        <w:pStyle w:val="Normal"/>
        <w:rPr>
          <w:b/>
          <w:b/>
          <w:sz w:val="16"/>
          <w:lang w:val="en-US"/>
        </w:rPr>
      </w:pPr>
      <w:r>
        <w:rPr>
          <w:b/>
          <w:sz w:val="16"/>
          <w:lang w:val="en-US"/>
        </w:rPr>
      </w:r>
    </w:p>
    <w:p>
      <w:pPr>
        <w:pStyle w:val="Heading1"/>
        <w:spacing w:before="0" w:after="0"/>
        <w:jc w:val="center"/>
        <w:rPr>
          <w:b w:val="false"/>
          <w:b w:val="false"/>
          <w:sz w:val="20"/>
        </w:rPr>
      </w:pPr>
      <w:r>
        <w:rPr>
          <w:b w:val="false"/>
          <w:sz w:val="20"/>
        </w:rPr>
        <w:t>МОЛИТВЫ И МЕДИТАЦИИ</w:t>
      </w:r>
    </w:p>
    <w:p>
      <w:pPr>
        <w:pStyle w:val="TextBody"/>
        <w:jc w:val="center"/>
        <w:rPr/>
      </w:pPr>
      <w:r>
        <w:rPr/>
        <w:t xml:space="preserve"> </w:t>
      </w:r>
    </w:p>
    <w:p>
      <w:pPr>
        <w:pStyle w:val="TextBody"/>
        <w:jc w:val="center"/>
        <w:rPr>
          <w:lang w:val="en-US"/>
        </w:rPr>
      </w:pPr>
      <w:r>
        <w:rPr/>
        <w:t>СЛОВАРЬ</w:t>
      </w:r>
    </w:p>
    <w:p>
      <w:pPr>
        <w:pStyle w:val="TextBody"/>
        <w:jc w:val="center"/>
        <w:rPr/>
      </w:pPr>
      <w:r>
        <w:rPr/>
        <w:t>ПРИЛОЖЕНИЕ</w:t>
      </w:r>
    </w:p>
    <w:p>
      <w:pPr>
        <w:pStyle w:val="TextBody"/>
        <w:jc w:val="center"/>
        <w:rPr/>
      </w:pPr>
      <w:r>
        <w:rPr/>
      </w:r>
      <w:r>
        <w:br w:type="page"/>
      </w:r>
    </w:p>
    <w:p>
      <w:pPr>
        <w:pStyle w:val="Normal"/>
        <w:jc w:val="center"/>
        <w:rPr>
          <w:lang w:val="en-US"/>
        </w:rPr>
      </w:pPr>
      <w:r>
        <w:rPr>
          <w:lang w:val="en-US"/>
        </w:rPr>
        <w:t>***</w:t>
      </w:r>
    </w:p>
    <w:p>
      <w:pPr>
        <w:pStyle w:val="Heading2"/>
        <w:jc w:val="center"/>
        <w:rPr>
          <w:b w:val="false"/>
          <w:b w:val="false"/>
          <w:i w:val="false"/>
          <w:i w:val="false"/>
          <w:sz w:val="20"/>
          <w:lang w:val="en-US"/>
        </w:rPr>
      </w:pPr>
      <w:r>
        <w:rPr>
          <w:b w:val="false"/>
          <w:i w:val="false"/>
          <w:sz w:val="20"/>
        </w:rPr>
        <w:t>ПРЕДИСЛОВИЕ ПЕРЕВОДЧИКА</w:t>
      </w:r>
    </w:p>
    <w:p>
      <w:pPr>
        <w:pStyle w:val="Normal"/>
        <w:rPr>
          <w:b/>
          <w:b/>
          <w:i/>
          <w:i/>
          <w:sz w:val="20"/>
          <w:lang w:val="en-US"/>
        </w:rPr>
      </w:pPr>
      <w:r>
        <w:rPr>
          <w:b/>
          <w:i/>
          <w:sz w:val="20"/>
          <w:lang w:val="en-US"/>
        </w:rPr>
      </w:r>
    </w:p>
    <w:p>
      <w:pPr>
        <w:pStyle w:val="TextBody"/>
        <w:rPr/>
      </w:pPr>
      <w:r>
        <w:rPr/>
        <w:t>Предлагаемая вашему вниманию работа состоит из двух частей. Первая часть - небольшая статья Шри Ауробиндо «Мать» («The Mother»). Это одна из последних работ Шри Ауробиндо, написанная им гораздо позже его остальных трудов, уже в уединении, в 1927 году (первое издание вышло в свет в 1928 году). Этот факт подчеркивает ее особое значение для понимания сути интегральной йоги Шри Ауробиндо. В ней рассматриваются основные принципы природы Божественной Матери, проявление ее на разных уровнях Бытия, ее непосредственное участие в Творении. Подробно описаны четыре основных ее проявленных в мироздании качества, четыре Ипостаси, ответственные за связь между не проявленным Изначальным Единством и проявленным множеством форм Творения.</w:t>
      </w:r>
    </w:p>
    <w:p>
      <w:pPr>
        <w:pStyle w:val="TextBody"/>
        <w:rPr/>
      </w:pPr>
      <w:r>
        <w:rPr/>
        <w:t>Впервые дается подробное и всестороннее описание женского принципа Бытия - Божественной Матери ,- составляющего вместе с мужским принципом Бытия - Богом Отцом - Изначальное Единое. Эта небольшая по объему работа помогает восстановить в сознании утраченное нашим веком равновесие этих двух равных и неотъемлемых друг от друга качеств Изначального, поскольку природа женского принципа Бога, его Творческая Сила - первоисточник всех представлений о женских божественных образах и богинях - не достаточно еще глубоко понята и осмыслена, а его роль в мироздании все еще мало изучена и скрыта для нас.</w:t>
      </w:r>
    </w:p>
    <w:p>
      <w:pPr>
        <w:pStyle w:val="TextBody"/>
        <w:rPr/>
      </w:pPr>
      <w:r>
        <w:rPr/>
        <w:t>Шри Ауробиндо со свойственным ему мастерством решает эту задачу, давая в яркой, высокохудожественной, почти поэтической форме описание Матери Мира, Прародительницы всех миров и вселенных - Божественной Матери.</w:t>
      </w:r>
    </w:p>
    <w:p>
      <w:pPr>
        <w:pStyle w:val="TextBody"/>
        <w:rPr/>
      </w:pPr>
      <w:r>
        <w:rPr/>
        <w:t>Эта работа интересна не только с теоретической, но и с практической точки зрения, поскольку описывает условия и пути установления прямой связи с Божественной Матерью, помогает наладить с Ней личные отношения.</w:t>
      </w:r>
    </w:p>
    <w:p>
      <w:pPr>
        <w:pStyle w:val="TextBody"/>
        <w:rPr/>
      </w:pPr>
      <w:r>
        <w:rPr/>
        <w:t>И наконец, она проливает свет на уникальное событие, современниками которого мы все являемся, но смысл и тайну которого поймем, возможно, не сразу: воплощение Божественной Матери в индивидуальной, личной форме.</w:t>
      </w:r>
    </w:p>
    <w:p>
      <w:pPr>
        <w:pStyle w:val="TextBody"/>
        <w:rPr/>
      </w:pPr>
      <w:r>
        <w:rPr/>
        <w:t>Во вторую часть книги включен материал представляющий собой своего рода комментарий первой части. В его основе «Письма Шри Ауробиндо о Матери» («The letters of Sri Aurobindo on the Mother»), впервые опубликованные в 1951 году и представляющие собой сборник писем и ответов Шри Ауробиндо на вопросы учеников Ашрама о природе Божественной Матери. Цифры в конце каждой цитаты означают дату ее написания: первая - число, вторая - месяц, третья - год.</w:t>
      </w:r>
    </w:p>
    <w:p>
      <w:pPr>
        <w:pStyle w:val="TextBody"/>
        <w:rPr/>
      </w:pPr>
      <w:r>
        <w:rPr/>
        <w:t>В конце мы сочли полезным поместить словарь санскритских терминов и выражений, используемых Шри Ауробиндо в этом издании, а также терминов и понятий индийской философии, встречающихся в тексте.  Санскритские слова и выражения даны в латинской транслитерации (вместо общепринятого «c» в настоящем издании использован знак «s»).</w:t>
      </w:r>
    </w:p>
    <w:p>
      <w:pPr>
        <w:pStyle w:val="TextBody"/>
        <w:rPr/>
      </w:pPr>
      <w:r>
        <w:rPr/>
        <w:t>При составлении словаря мы пользовались следующими источниками:</w:t>
      </w:r>
    </w:p>
    <w:p>
      <w:pPr>
        <w:pStyle w:val="TextBody"/>
        <w:spacing w:before="0" w:after="20"/>
        <w:rPr/>
      </w:pPr>
      <w:r>
        <w:rPr/>
        <w:t>1.</w:t>
      </w:r>
      <w:r>
        <w:rPr>
          <w:lang w:val="en-US"/>
        </w:rPr>
        <w:t>Macdonell A.A. Sanskrit-English Dictionary. New Delli, 1979</w:t>
      </w:r>
    </w:p>
    <w:p>
      <w:pPr>
        <w:pStyle w:val="TextBody"/>
        <w:spacing w:before="0" w:after="20"/>
        <w:rPr/>
      </w:pPr>
      <w:r>
        <w:rPr/>
        <w:t>2.Кочергина В.А. Санскритско-русский словарь, М.,1987.</w:t>
      </w:r>
    </w:p>
    <w:p>
      <w:pPr>
        <w:pStyle w:val="TextBody"/>
        <w:spacing w:before="0" w:after="20"/>
        <w:rPr/>
      </w:pPr>
      <w:r>
        <w:rPr/>
        <w:t>3.Смирнов Б.Л. Махабхарата (Бхагавадгита. Санскритский текст и симфонический словарь), Ашхабад, 1962.</w:t>
      </w:r>
    </w:p>
    <w:p>
      <w:pPr>
        <w:pStyle w:val="TextBody"/>
        <w:spacing w:before="0" w:after="20"/>
        <w:rPr/>
      </w:pPr>
      <w:r>
        <w:rPr/>
        <w:t>4. Словари издания Ашрама Шри Ауробиндо, Пондишери, Индия.</w:t>
      </w:r>
    </w:p>
    <w:p>
      <w:pPr>
        <w:pStyle w:val="Normal"/>
        <w:rPr/>
      </w:pPr>
      <w:r>
        <w:rPr/>
      </w:r>
    </w:p>
    <w:p>
      <w:pPr>
        <w:pStyle w:val="Style10"/>
        <w:widowControl/>
        <w:rPr/>
      </w:pPr>
      <w:r>
        <w:rPr/>
      </w:r>
    </w:p>
    <w:p>
      <w:pPr>
        <w:pStyle w:val="Normal"/>
        <w:rPr/>
      </w:pPr>
      <w:r>
        <w:rPr/>
      </w:r>
    </w:p>
    <w:p>
      <w:pPr>
        <w:pStyle w:val="Heading4"/>
        <w:jc w:val="center"/>
        <w:rPr>
          <w:b w:val="false"/>
          <w:b w:val="false"/>
          <w:sz w:val="20"/>
        </w:rPr>
      </w:pPr>
      <w:r>
        <w:rPr>
          <w:b w:val="false"/>
          <w:sz w:val="20"/>
        </w:rPr>
        <w:t>Ч А С Т Ь  1</w:t>
      </w:r>
    </w:p>
    <w:p>
      <w:pPr>
        <w:pStyle w:val="Normal"/>
        <w:rPr>
          <w:b/>
          <w:b/>
          <w:sz w:val="20"/>
        </w:rPr>
      </w:pPr>
      <w:r>
        <w:rPr>
          <w:b/>
          <w:sz w:val="20"/>
        </w:rPr>
      </w:r>
    </w:p>
    <w:p>
      <w:pPr>
        <w:pStyle w:val="Heading3"/>
        <w:spacing w:before="0" w:after="0"/>
        <w:jc w:val="center"/>
        <w:rPr/>
      </w:pPr>
      <w:r>
        <w:rPr/>
        <w:t>М А Т Ь</w:t>
      </w:r>
    </w:p>
    <w:p>
      <w:pPr>
        <w:pStyle w:val="TextBodyIndent"/>
        <w:jc w:val="center"/>
        <w:rPr/>
      </w:pPr>
      <w:r>
        <w:rPr/>
      </w:r>
    </w:p>
    <w:p>
      <w:pPr>
        <w:pStyle w:val="TextBodyIndent"/>
        <w:jc w:val="center"/>
        <w:rPr/>
      </w:pPr>
      <w:r>
        <w:rPr/>
        <w:t>1</w:t>
      </w:r>
    </w:p>
    <w:p>
      <w:pPr>
        <w:pStyle w:val="TextBody"/>
        <w:rPr/>
      </w:pPr>
      <w:r>
        <w:rPr/>
        <w:t>Только сочетанием двух сил - упорного, неугасимого стремления, взывающего снизу, и высочайшей Милости, даруемой в ответ - возможно выполнить то, на что направлены все наши усилия: наш грандиозный, многотрудный замысел.</w:t>
      </w:r>
    </w:p>
    <w:p>
      <w:pPr>
        <w:pStyle w:val="TextBody"/>
        <w:rPr/>
      </w:pPr>
      <w:r>
        <w:rPr/>
        <w:t>Но высочайшая Милость дарована будет только в условиях Света и Истины, для нее неприемлемы условия Лжи и Невежества. Ибо, потворствуя Лжи, она изменяет своему предназначению.</w:t>
      </w:r>
    </w:p>
    <w:p>
      <w:pPr>
        <w:pStyle w:val="TextBody"/>
        <w:rPr/>
      </w:pPr>
      <w:r>
        <w:rPr/>
        <w:t>Вот условия Света и Истины, единственные условия для нисхождения высшей Силы; но только величайшей, супраментальной, Силе, нисходящей свыше и помогающей открыться снизу, под силу овладеть физической природой и одолеть те трудности, которые она в себе несет... Нужно сдаться целиком и со всей искренностью, быть предельно открытым божественному Могуществу, всегда и во всем признавать нисходящую Истину и также всегда и во всем отвергать Ложь ментальных, витальных и физических Сил и Проявлений, во власти которых все еще находится земная Природа.</w:t>
      </w:r>
    </w:p>
    <w:p>
      <w:pPr>
        <w:pStyle w:val="TextBody"/>
        <w:rPr/>
      </w:pPr>
      <w:r>
        <w:rPr/>
        <w:t>Сдаться нужно целиком, всем существом своим. Даже если откликается психическое существо, восприимчив высший ум, покорна внутренняя витальная природа и вовлечено /в работу/ внутреннее физическое сознание, этого недостаточно. Ни в единой части существа нашего, пусть даже самой внешней, не должно быть ничего оберегающего себя, прикрывающегося сомнениями, беспорядком и отговорками, ничего, что восстает и противится.</w:t>
      </w:r>
    </w:p>
    <w:p>
      <w:pPr>
        <w:pStyle w:val="TextBody"/>
        <w:rPr/>
      </w:pPr>
      <w:r>
        <w:rPr/>
        <w:t>Когда вы сдаетесь не полностью, утаивая что-то для себя, действуя по-своему или ставя условия, то всякий раз как это происходит, вы сами лишаете себя божественной Милости.</w:t>
      </w:r>
    </w:p>
    <w:p>
      <w:pPr>
        <w:pStyle w:val="TextBody"/>
        <w:rPr/>
      </w:pPr>
      <w:r>
        <w:rPr/>
        <w:t>Если за вашим посвящением себя, преданностью вашей скрыты страсти, личные требования, витальные желания, если они подменяют собой искреннюю устремленность или примешиваются к ней и пытаются навязать себя божественной Шакти, бесполезно взывать к божественной Милости с надеждой на преображение.</w:t>
      </w:r>
    </w:p>
    <w:p>
      <w:pPr>
        <w:pStyle w:val="TextBody"/>
        <w:rPr/>
      </w:pPr>
      <w:r>
        <w:rPr/>
        <w:t>Пусть даже вы открыты в чем-то Истине, но если есть в вас где-то постоянная открытость силам зла, не ждите, что божественная Милость с этим примирится. Храм должен содержаться в чистоте, чтобы в нем могло обитать живое Присутствие.</w:t>
      </w:r>
    </w:p>
    <w:p>
      <w:pPr>
        <w:pStyle w:val="TextBody"/>
        <w:rPr/>
      </w:pPr>
      <w:r>
        <w:rPr/>
        <w:t>Если всякий раз, как Сила входит и приносит Истину, вы от нее отвращаетесь, вновь привлекая уже однажды изгнанную ложь, то не божественная Милость, а ложное своеволие и недостаточная преданность будут виною вашему падению.</w:t>
      </w:r>
    </w:p>
    <w:p>
      <w:pPr>
        <w:pStyle w:val="TextBody"/>
        <w:rPr/>
      </w:pPr>
      <w:r>
        <w:rPr/>
        <w:t>И будете всегда в опасности, и будете оставлены божьей Милостью, если что-то в вас, несмотря на ваше обращение к Истине, прельщается ложным, невежественным, небожественным, или не желает отречься от них полностью. Поймите вначале в чем вы не правы или невежественны, настойчиво отвергайте это, и только тогда вы вправе просить божественное Могущество о преображении вашем.</w:t>
      </w:r>
    </w:p>
    <w:p>
      <w:pPr>
        <w:pStyle w:val="TextBody"/>
        <w:rPr/>
      </w:pPr>
      <w:r>
        <w:rPr/>
        <w:t>Не думайте, что в храме, посвященном Богу, дозволено ужиться будет вместе истине и лжи, тьме и свету, самоотверженности и эгоизму. Преображение должно быть всеобъемлющим, а значит полным и отказ от всякого противодействия ему.</w:t>
      </w:r>
    </w:p>
    <w:p>
      <w:pPr>
        <w:pStyle w:val="TextBody"/>
        <w:rPr/>
      </w:pPr>
      <w:r>
        <w:rPr/>
        <w:t>Не обольщайтесь мыслью, что божественная Сила исполнит, обязана исполнить будет все за вас сама, хотя бы вы и не отвечали условиям, диктуемым Всевышним. Вначале сдайтесь искренне и целиком, и лишь тогда даровано вам будет остальное.</w:t>
      </w:r>
    </w:p>
    <w:p>
      <w:pPr>
        <w:pStyle w:val="TextBody"/>
        <w:rPr/>
      </w:pPr>
      <w:r>
        <w:rPr/>
        <w:t>Не обольщайтесь также ложной и пустой надеждой, что божественная Сила сама даст вам возможность быть ей преданным. Всевышний ждет, что вы ему сдадитесь, но к этому не принуждает: и до тех пор, пока преображение не станет окончательным, вы вольны в любой момент отказаться и отвергнуть Бога, если вас не страшат духовные последствия вашего выбора. Преданность должна быть добровольной и естественной, преданностью живого существа, не бездушного механизма, не слепого орудия.</w:t>
      </w:r>
    </w:p>
    <w:p>
      <w:pPr>
        <w:pStyle w:val="TextBody"/>
        <w:rPr/>
      </w:pPr>
      <w:r>
        <w:rPr/>
        <w:t>Искреннюю преданность часто путают с безвольной пассивностью, но такая пассивность не может породить ничего достойного и сильного.  И именно пассивность физической природы оставляет ее во власти темных, небожественных движений. Чтобы Божественная Сила могла проявиться, необходимо подчинение, радостное, сильное и действенное, необходимо послушание озаренного искателя Истины, Воина, верного слуги Господа, бросившего вызов мраку и лжи.</w:t>
      </w:r>
    </w:p>
    <w:p>
      <w:pPr>
        <w:pStyle w:val="TextBody"/>
        <w:rPr/>
      </w:pPr>
      <w:r>
        <w:rPr/>
        <w:t>Вот истинный подход, и только тот, кто его примет, сохранит непоколебимую веру, неподвластную разочарованиям и трудностям и, пройдя дорогой испытаний тяжких, достигнет высочайшей победы и величайшего преображения.</w:t>
      </w:r>
    </w:p>
    <w:p>
      <w:pPr>
        <w:pStyle w:val="Normal"/>
        <w:rPr/>
      </w:pPr>
      <w:r>
        <w:rPr/>
      </w:r>
    </w:p>
    <w:p>
      <w:pPr>
        <w:pStyle w:val="TextBodyIndent"/>
        <w:jc w:val="center"/>
        <w:rPr/>
      </w:pPr>
      <w:r>
        <w:rPr/>
        <w:t>2</w:t>
      </w:r>
    </w:p>
    <w:p>
      <w:pPr>
        <w:pStyle w:val="TextBody"/>
        <w:rPr/>
      </w:pPr>
      <w:r>
        <w:rPr/>
        <w:t>За всем, что происходит во Вселенной, за каждым действием стоит Господь, представленный своею Шакти, но он сокрыт от взоров Йога-майей и в низшем мире явлен в эго Дживы.</w:t>
      </w:r>
    </w:p>
    <w:p>
      <w:pPr>
        <w:pStyle w:val="TextBody"/>
        <w:rPr/>
      </w:pPr>
      <w:r>
        <w:rPr/>
        <w:t>И в Йоге сам Господь - и Ученик (садхак), и Путь его (садхана); ведь это его Шакти светом, силой, знанием, сознанием, Ананда, воздействует вначале на его Адхар, а открыв его, вливается в него божественными токами, которые дают жизнь Садхане его. Но до тех пор, пока активна низшая природа, необходимо личное усилие Ученика.</w:t>
      </w:r>
    </w:p>
    <w:p>
      <w:pPr>
        <w:pStyle w:val="TextBody"/>
        <w:rPr/>
      </w:pPr>
      <w:r>
        <w:rPr/>
        <w:t>Личное усилие должно сочетать действие трех качеств - стремления, отречения и преданности:</w:t>
      </w:r>
    </w:p>
    <w:p>
      <w:pPr>
        <w:pStyle w:val="Style11"/>
        <w:numPr>
          <w:ilvl w:val="0"/>
          <w:numId w:val="3"/>
        </w:numPr>
        <w:ind w:left="357" w:hanging="357"/>
        <w:rPr/>
      </w:pPr>
      <w:r>
        <w:rPr/>
        <w:t>стремления бдительного, постоянного, неослабевающего - воли разума, открытости сердца, согласия витального существа, желания физического сознания и физической природы раскрыться и стать пластичным;</w:t>
      </w:r>
    </w:p>
    <w:p>
      <w:pPr>
        <w:pStyle w:val="Style11"/>
        <w:numPr>
          <w:ilvl w:val="0"/>
          <w:numId w:val="3"/>
        </w:numPr>
        <w:ind w:left="357" w:hanging="357"/>
        <w:rPr/>
      </w:pPr>
      <w:r>
        <w:rPr/>
        <w:t>отречения от движений низшей природы, то есть отречения от представлений, взглядов, предпочтений, привычек, установок разума, дающее возможность в тишине ума явиться истинному знанию; отречения от желаний, требований, страстей, ощущений, эмоций, эгоизма, гордыни и высокомерия, вожделения и алчности, ревности и зависти, враждебного отношения к Истине, дающее возможность настоящему могуществу и радости снизойти и наполнить спокойное широкое, сильное и преданное существо жизни; отречения от глупости, сомнений, неверия, темноты, упрямства, мелочности, лени, нежелания меняться, тамасичности физической природы, дающее возможность утвердиться в теле подлинной незыблемости Света, Могущества, Ананды, взращивая божественность его;</w:t>
      </w:r>
    </w:p>
    <w:p>
      <w:pPr>
        <w:pStyle w:val="Style11"/>
        <w:numPr>
          <w:ilvl w:val="0"/>
          <w:numId w:val="3"/>
        </w:numPr>
        <w:ind w:left="357" w:hanging="357"/>
        <w:rPr/>
      </w:pPr>
      <w:r>
        <w:rPr/>
        <w:t>полной преданности, посвящения всего того, что ты собою представляешь, чем владеешь, всех уровней сознания, каждого движения Богу и Шакти.</w:t>
      </w:r>
    </w:p>
    <w:p>
      <w:pPr>
        <w:pStyle w:val="Normal"/>
        <w:rPr/>
      </w:pPr>
      <w:r>
        <w:rPr/>
      </w:r>
    </w:p>
    <w:p>
      <w:pPr>
        <w:pStyle w:val="TextBody"/>
        <w:rPr/>
      </w:pPr>
      <w:r>
        <w:rPr/>
        <w:t>С ростом преданности и посвящения себя у садхака (Ученика) растет и понимание того, что исполняет садхану сама Божественная Шакти, что она все глубже проникает в него, раскрывает перед ним свободу и совершенство его Божественной Природы. И чем полнее это понимание заменит личное усилие Ученика, тем более стремительным и полноценным будет и его развитие. Но окончательно заменить собою личное усилие оно сможет только тогда, когда преданность и посвящение себя станут безупречными и совершенными, когда охватят целиком все существо его.</w:t>
      </w:r>
    </w:p>
    <w:p>
      <w:pPr>
        <w:pStyle w:val="TextBody"/>
        <w:rPr/>
      </w:pPr>
      <w:r>
        <w:rPr/>
        <w:t>Запомните, безвольная, пассивная преданность Ученика, не принимающего поставленных условий и предоставляющего Богу самому заботиться о нем и защищать его от всех бед и борьбы, всего лишь уловка, закрывающая путь к свободе и к совершенству.</w:t>
      </w:r>
    </w:p>
    <w:p>
      <w:pPr>
        <w:pStyle w:val="Normal"/>
        <w:rPr/>
      </w:pPr>
      <w:r>
        <w:rPr/>
      </w:r>
    </w:p>
    <w:p>
      <w:pPr>
        <w:pStyle w:val="TextBodyIndent"/>
        <w:jc w:val="center"/>
        <w:rPr/>
      </w:pPr>
      <w:r>
        <w:rPr/>
        <w:t>3</w:t>
      </w:r>
    </w:p>
    <w:p>
      <w:pPr>
        <w:pStyle w:val="TextBody"/>
        <w:rPr/>
      </w:pPr>
      <w:r>
        <w:rPr/>
        <w:t>Только Милость Божественной Матери и ваше, созвучное ей, внутреннее отношение, рождаемое верой, искренностью и преданностью, могут защитить от опасностей, страхов и несчастий жизни. Пусть вера ваша будет чистой, безупречной, совершенной.  Эгоистичная вера ментального существа и витальности, зараженная честолюбием, гордыней, тщеславием, высокомерием ума, витальным своеволием, личными притязаниями, жаждой мелких удовольствий низшей природы, не более чем слабое, коптящее пламя, бессильное взметнуться до небес. И пусть жизнь ваша будет посвящена только божественной работе, только проявлению божественного. Не желайте ничего, кроме чистоты, силы, света, безграничности, спокойствия, Блаженства божественного сознания; примите настойчивость его стремления преобразить и возвеличить ваш разум, жизнь и тело. Не просите ни о чем, кроме божественной, духовной, супраментальной Истины, кроме претворения ее в земных условиях, претворения в вас и во всех тех, кто призван и избран, не просите ни о чем, кроме условий, необходимых для ее воцарения, для победы над всеми противоборствующими силами.</w:t>
      </w:r>
    </w:p>
    <w:p>
      <w:pPr>
        <w:pStyle w:val="TextBody"/>
        <w:rPr/>
      </w:pPr>
      <w:r>
        <w:rPr/>
        <w:t>Да будут искренность и преданность ваши подлинными и чистосердечными. И если вы себя отдаете, отдайте целиком, не требуя, не ставя условий, ничего не утаивая, чтобы все, что у вас есть, принадлежало только Божественной Матери, и ничего не оставалось эгоизму, не поддерживало иной силы.</w:t>
      </w:r>
    </w:p>
    <w:p>
      <w:pPr>
        <w:pStyle w:val="TextBody"/>
        <w:rPr/>
      </w:pPr>
      <w:r>
        <w:rPr/>
        <w:t>И чем совершеннее будут ваша вера, искренность и преданность, тем большая милость вам будет ниспослана, и тем надежнее вы будете защищены. А если с вами милость и защита самой Божественной Матери, разве может что-то потревожить вас и устрашить? Даже самой незначительной ее поддержки достаточно, чтобы провести вас сквозь все трудности, препятствия, опасности; когда же вас оберегает полнота ее присутствия, вы можете спокойно, чтобы вам ни угрожало, продолжать свой путь, поскольку это ее путь, не реагируя ни на какую враждебность, как сильна бы она ни была, откуда бы ни нисходила, из этого ли мира или из миров незримых.  Одного прикосновения ее уже достаточно, чтобы обратить любую трудность в благоприятную возможность, неудачу - в достижение, а слабость - в силу непоколебимую. Поскольку милость Божественной Матери - это воля Всевышнего, и, рано или поздно, действие ее проявится свершится. Она предрешена, а значит неизбежна и неотвратима.</w:t>
      </w:r>
    </w:p>
    <w:p>
      <w:pPr>
        <w:pStyle w:val="Normal"/>
        <w:rPr/>
      </w:pPr>
      <w:r>
        <w:rPr/>
      </w:r>
    </w:p>
    <w:p>
      <w:pPr>
        <w:pStyle w:val="TextBodyIndent"/>
        <w:jc w:val="center"/>
        <w:rPr/>
      </w:pPr>
      <w:r>
        <w:rPr/>
        <w:t>4</w:t>
      </w:r>
    </w:p>
    <w:p>
      <w:pPr>
        <w:pStyle w:val="TextBody"/>
        <w:rPr/>
      </w:pPr>
      <w:r>
        <w:rPr/>
        <w:t>Деньги - это зримый образ космической силы, а сила эта в земных условиях проявляется в витальном и физическом мире и необходима, чтобы обеспечить полноту внешней жизни. Она божественна по своему происхождению и истинному назначению . Но, подобно другим божественным силам, ниспосланным сюда, может, войдя в невежество низшей природы, быть присвоена эго или попасть под асурическое влияние и извращенно использоваться в их личных целях. Деньги являются одной из трех сил - власти, богатства, секса, - наиболее притягательных для человеческого эго и Асура, и, как правило, ими злоупотребляют те, кому они принадлежат. Тот, кто стремится к богатству или им обладает, гораздо чаще, вместо того, чтобы быть его владельцем, сам оказывается в его власти; мало кому удается полностью избежать его пагубного влияния, печать которого лежит на нем; и это оттого, что оно слишком долго находилась во власти Асура, извратившего и исказившего его суть. И именно поэтому духовные учения обычно призывают к полному самоконтролю, к отказу и отречению от бремени богатства и от любого личного и эгоистичного желания им обладать. Иные даже проклинают деньги и роскошь, а единственным условием духовной жизни провозглашают бедность и нищету. Но это заблуждение, поскольку в этом случае вся власть оказывается в руках враждебных сил. Вновь отвоевать ее для Бога, которому оно принадлежит по праву, божественно владеть им в целях божественной жизни - вот истинный, супраментальный путь Ученика.</w:t>
      </w:r>
    </w:p>
    <w:p>
      <w:pPr>
        <w:pStyle w:val="TextBody"/>
        <w:rPr/>
      </w:pPr>
      <w:r>
        <w:rPr/>
        <w:t>Вы не должны с аскетическим презрением отвращаться от власти денег и возможностей, которые они дают, но нельзя и быть подобострастно к ним привязанным, впадая в рабскую зависимость от тех благ, которые они сулят. Относитесь к богатству просто как к могуществу, которое необходимо отвоевать для Матери и поставить ей на службу.</w:t>
      </w:r>
    </w:p>
    <w:p>
      <w:pPr>
        <w:pStyle w:val="TextBody"/>
        <w:rPr/>
      </w:pPr>
      <w:r>
        <w:rPr/>
        <w:t>Принадлежит богатство Богу, и те, кому оно дано, всего лишь попечители, а не владельцы. Сегодня оно с ними, а завтра - где-нибудь еще. Все зависит от того, как им распоряжаться, с каким настроением, с каким сознанием и для каких целей пользоваться им.</w:t>
      </w:r>
    </w:p>
    <w:p>
      <w:pPr>
        <w:pStyle w:val="Normal"/>
        <w:rPr/>
      </w:pPr>
      <w:r>
        <w:rPr/>
      </w:r>
    </w:p>
    <w:p>
      <w:pPr>
        <w:pStyle w:val="TextBody"/>
        <w:rPr/>
      </w:pPr>
      <w:r>
        <w:rPr/>
        <w:t>Пользуясь деньгами, относитесь ко всему, что имеете, получаете или приносите, как к собственности Матери. Ничего не требуя, принимайте все, что от нее получаете, и используйте по назначению. Будьте совершенно бескорыстны, предельно скрупулезны, точны, внимательны в мелочах, станьте надежным попечителем; помните всегда, что все, чем вы владеете, принадлежит не вам, но ей. И в то же время, получая что-то для нее, преподносите ей с почтением, ничего не обращая к своей или чужой выгоде.</w:t>
      </w:r>
    </w:p>
    <w:p>
      <w:pPr>
        <w:pStyle w:val="TextBody"/>
        <w:rPr/>
      </w:pPr>
      <w:r>
        <w:rPr/>
        <w:t>Не преклоняйтесь пред людьми за их богатство, пусть вас не смущают ни их вид, ни их сила, ни их влияние. Когда вы что-то просите для Матери, знайте, что это именно она с вашей помощью просит самую малость из того, что ей же и принадлежит, а человеку, у которого вы просите, воздастся по праву.</w:t>
      </w:r>
    </w:p>
    <w:p>
      <w:pPr>
        <w:pStyle w:val="TextBody"/>
        <w:rPr/>
      </w:pPr>
      <w:r>
        <w:rPr/>
        <w:t>Если вы свободны от пагубной страсти к деньгам, и при этом нет у вас к ним аскетической неприязни, дана вам будет великая сила распоряжаться ими в интересах божественной работы. Уравновешенный ум, непритязательность и подношение всего, чем обладаешь, что получаешь, самой способности приобретать, Божественной Шакти и ее работе - вот признаки этой свободы. Всякое смущение ума по отношению к деньгам и их использованию, любое притязание, скупость - несомненный признак несовершенства или зависимости.</w:t>
      </w:r>
    </w:p>
    <w:p>
      <w:pPr>
        <w:pStyle w:val="TextBody"/>
        <w:rPr/>
      </w:pPr>
      <w:r>
        <w:rPr/>
        <w:t>Идеальным Учеником можно считать того, кто сможет, если нужно, жить бедно, не угнетаясь этим, и не теряя внутри полноты божественного сознания, а если жизнь принесет ему богатство, сумеет им воспользоваться, ни на минуту не попадая в его власть, не привязываясь ни к нему, ни к благам его, умея оставаться выше привычек, порождаемых богатством. Божественная Воля и божественная полнота Блаженства - вот все, что ему нужно.</w:t>
      </w:r>
    </w:p>
    <w:p>
      <w:pPr>
        <w:pStyle w:val="TextBody"/>
        <w:rPr/>
      </w:pPr>
      <w:r>
        <w:rPr/>
        <w:t>В супраментальном мире власть денег, сила денег должна вновь вернуться к Божественному Могуществу и быть использована для организации и устройства истинного, прекрасного и гармоничного нового божественного бытия такими путями, какие Божественная Мать сама изберет для них в созидающем своем предвидении. Но для этого прежде всего надо отвоевать власть денег обратно, и тот сумеет выиграть эту битву, кто в этой части естества своего стал сильным, великодушным, свободным от эгоизма, беззаветно преданным, не претендующим ни на что и ничего не утаивающим, стойким, чистым и могучим посредником Верховной Власти.</w:t>
      </w:r>
    </w:p>
    <w:p>
      <w:pPr>
        <w:pStyle w:val="Normal"/>
        <w:rPr/>
      </w:pPr>
      <w:r>
        <w:rPr/>
      </w:r>
    </w:p>
    <w:p>
      <w:pPr>
        <w:pStyle w:val="TextBodyIndent"/>
        <w:jc w:val="center"/>
        <w:rPr/>
      </w:pPr>
      <w:r>
        <w:rPr/>
        <w:t>5</w:t>
      </w:r>
    </w:p>
    <w:p>
      <w:pPr>
        <w:pStyle w:val="TextBody"/>
        <w:rPr/>
      </w:pPr>
      <w:r>
        <w:rPr/>
        <w:t>Если вы хотите принять настоящее участие в божественной работе, вам необходимо сначала полностью освободиться от всех желаний, от самоуверенности эго. Вся ваша жизнь должна стать подношением и жертвой Всевышнему, а единственной целью ваших действий - служить, внимать, осуществлять, быть воплощением действия божественной Силы в ее творчестве. Вы должны возвышаться в божественном сознании до тех пор, пока не сотрется грань между вашей волей и ее, пока не останется у вас иных побуждений, кроме ее собственных, и иных действий, кроме тех, которыми она сознательно движет вами.</w:t>
      </w:r>
    </w:p>
    <w:p>
      <w:pPr>
        <w:pStyle w:val="TextBody"/>
        <w:rPr/>
      </w:pPr>
      <w:r>
        <w:rPr/>
        <w:t>До тех пор пока вы не способны полностью отождествиться с ее динамичным действием, будьте преданны ей душой и телом, служите ей, посвящайте все свои дела. Даже если вам кажется, что вы действуете независимо, и вы чувствуете, что сами исполняете какое-либо действие, делайте его ради нее. Нужно полностью избавиться от эгоистичного упрямства, жажды личной наживы , от любых условий собственнических желаний. Не требуйте никаких результатов и не ждите награды, вам достаточно будет радости Божественной Матери и завершения ее работы, а наградой станет непрерывный рост в божественном сознании, погружение в его покой, силу, в его благодатность. Для тех, кто в труде бескорыстен, радость служения и радость внутреннего роста будет достаточным вознаграждением.</w:t>
      </w:r>
    </w:p>
    <w:p>
      <w:pPr>
        <w:pStyle w:val="TextBody"/>
        <w:rPr/>
      </w:pPr>
      <w:r>
        <w:rPr/>
        <w:t>Наступит время, когда вы отчетливо поймете, что вы - посредник, а не исполнитель. И тогда, в силу вашей преданности, связь с Божественной Матерью станет настолько глубокой, что достаточно будет просто сосредоточиться и довериться ее воле, чтобы получить ее прямое руководство, точное указание, поддержку и ясное понимание того, что нужно выполнить, какой путь избрать и каковы будут последствия. Ну а позже вам откроется, что божественная Шакти не только вдохновляет и ведет вас, но сама начинает и осуществляет всю работу, что все ваши действия исходят именно от нее, все силы ваши принадлежат ей, а разум, жизнь и тело - сознательные и радостные проводники ее движений, инструменты в ее игре, формы ее проявления в физической вселенной. И нет более благодатного состояния, чем это единение с ней и эта зависимость, ибо оно переводит жизнь в иное русло, за пределы скорби и страдания, из состояния невежества в истину духовного бытия, с его безмятежным покоем, с его глубоким Блаженством.</w:t>
      </w:r>
    </w:p>
    <w:p>
      <w:pPr>
        <w:pStyle w:val="TextBody"/>
        <w:rPr/>
      </w:pPr>
      <w:r>
        <w:rPr/>
        <w:t>Но пока идет процесс преобразования, как никогда необходима особая бдительность против любого извращающего вторжения эго. Не допускайте, чтобы какое-либо требование или настойчивость вмешалась и запятнала чистоту самоотдачи и самопожертвования вашего. Нельзя привязываться ни к работе, ни к ее результату, нельзя ставить условий, настаивать на обладании той Силой, которая должна вами овладеть, гордиться ролью посредника, быть тщеславным и высокомерным. Ни в коем случае нельзя допускать, чтобы где-нибудь в вас, в уме ли, в витальности или в теле, обращалось к собственной выгоде или использовалось в интересах личного, частного удовлетворения величие сил, действующих в вас.  Пусть вера, искренность и чистота ваших помыслов будут абсолютными, и пусть они пронизывают все планы и пределы вашего существа, и тогда все, что мешает, все, что искажает, постепенно оставит вашу природу.</w:t>
      </w:r>
    </w:p>
    <w:p>
      <w:pPr>
        <w:pStyle w:val="TextBody"/>
        <w:rPr/>
      </w:pPr>
      <w:r>
        <w:rPr/>
        <w:t>Последняя ступень этого совершенства наступит тогда, когда вы полностью отождествитесь с Божественной Матерью и перестанете чувствовать себя обособленным, отделенным от нее - проводником, слугой, исполнителем, но станете поистине ее ребенком - частицей Вечности ее сознания и силы. Отныне вы навеки останетесь в ней, а она - в вас; и то, что каждая ваша мысль, каждое ваше восприятие и любое действие, каждый ваш вздох или движение исходит от нее и ей принадлежит, будет восприниматься легко, непрерывно и естественно. Вы узнаете, увидите и почувствуете, что и личность ваша, и сила ваша - это она сама, проявленная через вас для конкретной цели, и они не отделимы от нее, суть ее сути, сознание ее сознания, сила ее силы, Ананда ее Ананды. Когда это исполнится, а ее супраментальные токи начнут вами легко управлять, тогда вы станете мастером божественных трудов; знание, воля и действие будут определенными, простыми, светлыми, спонтанными и безупречными, исходящими от Всевышнего, божественным действием Вечного.</w:t>
      </w:r>
    </w:p>
    <w:p>
      <w:pPr>
        <w:pStyle w:val="Normal"/>
        <w:rPr/>
      </w:pPr>
      <w:r>
        <w:rPr/>
      </w:r>
    </w:p>
    <w:p>
      <w:pPr>
        <w:pStyle w:val="TextBodyIndent"/>
        <w:jc w:val="center"/>
        <w:rPr/>
      </w:pPr>
      <w:r>
        <w:rPr/>
        <w:t>6</w:t>
      </w:r>
    </w:p>
    <w:p>
      <w:pPr>
        <w:pStyle w:val="Normal"/>
        <w:rPr/>
      </w:pPr>
      <w:r>
        <w:rPr/>
        <w:t>Четыре Могущества Матери, четыре ее явных Ипостаси – это четыре качества, четыре воплощения ее божественности, с помощью которых она воздействует на свои создания, организует и приводит в гармонию все творчество мирового процесса, руководит проявлением великого множества собственных сил. Ибо Мать - одна, едина, но пред нами она предстает в разных качествах; одни из них силы и индивидуальности, другие - эманации и Вибхути, ведущие ее работу во Вселенной. Та Единая, которую мы почитаем как Мать, являет собой божественную Сознательную Силу, и царит над миром; она едина и вместе с тем настолько многогранна, что проследить за действием ее не под силу даже самому живому уму, самому свободному и самому широкому интеллекту. Мать - это сознание и сила Всевышнего, и она превосходит все, что создает сама. Однако некоторые из ее состояний все же можно понять и ощутить в ее воплощениях и более доступных, в силу их большей конкретности и определенности, образах богинь, в которых она соизволяет предстать пред своими созданиями.</w:t>
      </w:r>
    </w:p>
    <w:p>
      <w:pPr>
        <w:pStyle w:val="Normal"/>
        <w:rPr/>
      </w:pPr>
      <w:r>
        <w:rPr/>
      </w:r>
    </w:p>
    <w:p>
      <w:pPr>
        <w:pStyle w:val="TextBody"/>
        <w:rPr/>
      </w:pPr>
      <w:r>
        <w:rPr/>
        <w:t>Мать представлена в трех конкретных формах бытия, которые начинаешь постигать, когда соединяешься с той Сознательной Силой, которая поддерживает и Вселенную, и нас с вами. Первая - непостижимая, трансцендентная, она являет собой изначальное высочайшее Могущество, Шакти, царящую над мирозданием и связывающую творение с непроявленной тайной Всевышнего. Вторая - Вселенская, космическая Махашакти; она дает жизнь всему сущему, наполняет собой, проникает в него, поддерживает и руководит всем бесконечным многообразием процессов и сил. Третья - индивидуальная, личная, она воплощает в себе могущество этих двух больших форм ее существования, оживляет их, приближает к нам и исполняет роль посредника между человеческой личностью и божественной Природой.</w:t>
      </w:r>
    </w:p>
    <w:p>
      <w:pPr>
        <w:pStyle w:val="TextBody"/>
        <w:rPr/>
      </w:pPr>
      <w:r>
        <w:rPr/>
        <w:t>Как изначальная, непостижимая Шакти, Мать пребывает над мирами и несет в своем вечном сознании Божественность Всевышнего. Ничем не связанная, она таит в себе неограниченную Власть и невыразимое Присутствие; она владеет Истинами, и если суждено им проявиться, выводит их из недоступной тайны бытия в свет своего безграничного сознания, являет через них свое всемогущество, делает их одной из его форм, дарует им безграничную жизнь и воплощает во Вселенной.  Всевышний пребывает в ней всегда как нескончаемый поток Сатчитананды, проявленный через нее в мирозданье как двуединое сознание Ишвара-Шакти, как двойственность Пуруши-Пракрити, воплощенный через нее в Мирах и Сферах, Богах и Могуществах; благодаря ей, он в качестве всего сущего проявляется в известных нам мирах, и неизвестных. Все сущее - это ее игра с Всевышним, все сущее - это раскрытие тайн Вечности и чудес Бесконечности.  Это - она сама, это разные грани и части божественного Сознания-Силы. И существует только то, что она выбрала, а Всевышний благословил; и ничто не может принять облика иного, нежели тот, который ею, движимой Всевышним, осознан, оформлен и помещен в своем зародыше в ее животворящее Блаженство.</w:t>
      </w:r>
    </w:p>
    <w:p>
      <w:pPr>
        <w:pStyle w:val="TextBody"/>
        <w:rPr/>
      </w:pPr>
      <w:r>
        <w:rPr/>
        <w:t>Махашакти, Мать вселенной, работает над тем, что от Всевышнего принимает непостижимой формой своего сознания, и населяет этим миры ею созданные; ее присутствие наполняет и поддерживает их божественным духом, божественной вездесущей силой и радостью, без которых они бы не могли существовать. То, что мы называем Природой, или Пракрити, является лишь самой внешней, ее исполнительной частью, она же - организующая, направляет и устанавливает гармонию сил и процессов, запускает механизмы Природы, и либо незримо пребывает среди них, либо проявляется во всем, что можно воспринять или почувствовать, а то и погружается в водоворот самой жизни. Каждый из миров - это одна вселенная, одно из проявлений Махашакти, а сама она в ней является душой и ипостасью высочайшей Матери. И каждый из миров собой являет то, что она провидела, объединила красотой и силой в сердце своем, воссоздала в своем Блаженстве, в своей Ананда.</w:t>
      </w:r>
    </w:p>
    <w:p>
      <w:pPr>
        <w:pStyle w:val="TextBody"/>
        <w:rPr/>
      </w:pPr>
      <w:r>
        <w:rPr/>
        <w:t>Но существует много разных уровней ее творения, множество шагов Божественной Шакти. И на вершине его проявления, к которому принадлежим и мы, господствуют миры бессмертия и бесконечного сознания, безграничной силы и славы, и Мать там предстает как откровенное, бессмертное Могущество. Все обитатели их действуют и пребывают в невыразимой полноте и неизменном единении, ибо она сама несет их на своих руках, оберегает, находясь всегда с ними.  Ближе к нам стоят миры совершенного супраментального творения, в которых Мать участвует, как супраментальная Махашакти, как Сила божественной всеведущей Воли и всесильного Знания, всегда зримая в своей безупречной работе и спонтанно совершенная в каждом процессе. И всякое движение там - поступь Истины, все сущее там это - души, силы и тела божественного Света, и все воспринимаются как океаны света, как водопады и волны ослепительного, абсолютного Блаженства, Ананда. Но здесь, где обитаем мы, царят миры Неведения - миры разума, жизни, и тела, утратившие в своем сознании связь с источником, и Земля для них имеет важное значение, а эволюция ее становится критическим, решающим процессом. Но эти миры, с их тьмой, борьбой, несовершенством, поддерживает также Мать Вселенной; Махашакти наставляет их и направляет к их собственной тайной цели.</w:t>
      </w:r>
    </w:p>
    <w:p>
      <w:pPr>
        <w:pStyle w:val="TextBody"/>
        <w:rPr/>
      </w:pPr>
      <w:r>
        <w:rPr/>
        <w:t>В качестве Махашакти этого тройного мира неведения, Мать предстает в промежуточной сфере между супраментальным Светом, жизнью Истины и творением Истины, которые необходимо призвать спуститься вниз, и той восходяще-нисходящей иерархией уровней сознания, которая, подобно лестнице двойной, уходит в несознание Материи и вновь возносится в безбрежность Духа через возрождение жизни, разума, души. Определяя все то, что должно происходить во Вселенной и в земной эволюции, тем, что видит, чувствует и источает, она стоит превыше всех Богов, а все ее Могущества и Ипостаси ей предстоят, служа ее действию; она же шлет в низшие миры их эманации и так влияет, управляет, сражается, побеждает, организует и изменяет их циклы, задает общие и частные направления их энергиям. Эти эманации представлены множеством божественных образов и личностей, в которых люди на протяжении эпох поклонялись ей, используя разные имена. И с помощью этих Могуществ, их эманаций, она готовит, формирует сознание, тела своих Вибхути, и также готовит, формирует сознание, тела посредников Ишвары - его Вибхути, чтобы тем самым проявить в материальном мире и в человеческом облике проблеск своей силы, достоинства, присутствия. И ею же устроены, задуманы, поставлены все сцены земной драмы, Боги помогают ей в этом, а она исполняет роль незримого актера.</w:t>
      </w:r>
    </w:p>
    <w:p>
      <w:pPr>
        <w:pStyle w:val="TextBody"/>
        <w:rPr/>
      </w:pPr>
      <w:r>
        <w:rPr/>
        <w:t>Мать не только управляет свыше, но и сама нисходит в эту низшую Вселенную трех миров. В безличном виде все, что здесь представлено, даже проявления Неведения - это тоже она, хотя и в скрытой форме; творения ее являются уменьшенным вариантом ее Природного тела и ее Природной силы, и существуют они только потому, что, движимая таинственным указом Всевышнего произвести на свет то, что пребывало в бесконечности лишь в скрытом виде, она соглашается на величайшую жертву и одевает на себя, подобно маске, образ и формы Неведения. Но она снизошла до того, что лично погрузилась во Тьму, чтобы вывести ее на Свету, спустилась в Ложь и Заблуждение, чтобы превратить их в Божественную Истину, вошла в мир Смерти, чтобы возродить его к Жизни, достойной Богов, опустилась в этот мир боли, скорби и страдания с тем, чтобы он завершился преобразующим экстазом высочайшего Блаженства, Ананда.  От большой и глубокой любви к детям своим согласилась она облачиться в покровы тьмы, изволила терпеть атаки, мучительное действие могуществ Лжи и Тьмы, прошла через врата рождения, а значит и смерти, взяв на себя страдания и скорбь творения, поскольку, видно, только так возможно этот мир возвысить к Свету, Радости и Правде, к Жизни вечной. Эта величайшая жертва, именуемая иногда жертвой Пуруши, при более глубоком всесожжении Пракрити превращается в жертву Божественной Матери.</w:t>
      </w:r>
    </w:p>
    <w:p>
      <w:pPr>
        <w:pStyle w:val="TextBody"/>
        <w:rPr/>
      </w:pPr>
      <w:r>
        <w:rPr/>
        <w:t>Когда же Мать руководит Вселенной и претворяет в жизнь земной сценарий, выходят на передний план ее четыре главных Ипостаси, четыре Власти и Могущества, четыре Лика. И первая из них - Ипостась безмятежного простора и всепостигающей мудрости, спокойной доброты и неисчерпаемого сострадания, наивысшего и исключительного достоинства, полновластного величия. Вторая олицетворяет могущество небывалой стойкости и неотразимого огненного темперамента, воинственного настроения, непреодолимой воли, пылкой стремительности и всесокрушающей силы.  Животворна, нежна и прекрасна третья ее Ипостась, с ее непостижимой тайной красоты, гармонии, изысканного ритма, с ее неуловимым и чарующим изяществом. Четвертая несет в себе глубину и полноту сокровенного знания, тщательность исполнения, а также безупречность и точность совершенства во всем. Мудрость, Сила, Гармония и Совершенство - их основные качества; это именно те силы, которые они приносят в мир, являют в человеческом облике своих Вибхути и даруются, при достижении божественного состояния, тем, кто сумеет свою земную природу раскрыть навстречу прямому и живительному действию Матери. Эти четыре Могущества мы именуем: Махешвари, Махакали, Махалакшми и Махасарасвати.</w:t>
      </w:r>
    </w:p>
    <w:p>
      <w:pPr>
        <w:pStyle w:val="TextBody"/>
        <w:rPr/>
      </w:pPr>
      <w:r>
        <w:rPr/>
        <w:t xml:space="preserve">Державная </w:t>
      </w:r>
      <w:r>
        <w:rPr>
          <w:lang w:val="en-US"/>
        </w:rPr>
        <w:t xml:space="preserve"> </w:t>
      </w:r>
      <w:r>
        <w:rPr>
          <w:i/>
        </w:rPr>
        <w:t>Махешвари</w:t>
      </w:r>
      <w:r>
        <w:rPr/>
        <w:t xml:space="preserve"> обитает в просторах выше разума и воли, очищая и возвеличивая их до состояния мудрости и безграничности или погружая их в великолепие свое. Ибо она есть Та, которая могуществом и мудростью раскрывает перед нами бесконечность супраментальных миров, выводит на космический простор, к великолепию Света высочайшего, к сокровищнице знания чудесного, к неизмеримому ритму извечных токов Матери. Спокойна она и дивно-прекрасна, величава и всегда безмятежна. Смутить ее невозможно, ибо в ней сама мудрость; то, о чем она желает знать, нельзя от нее утаить; она постигает все живое и неживое, их природу, то, что движет ими, закон мира сего и сроки его, все то, что было, есть и будет. Дана ей способность все сущее принять и овладеть им; ничто не может устоять перед ее безграничной, непостижимой мудростью и благородной, спокойной силой.  Выдержанная, терпеливая, неизменная в своем решении, она обходится с людьми согласно их природе, а с миром неодушевленным и его явлениями - согласно Силе их и той истине, что в них заключена. Лишена она всякого пристрастия и только исполняет волю Всевышнего; одних возвеличивает, других отвергает или отстраняет от себя, во тьму. Мудрым дает мудрость еще большую и более глубокую, способных видеть милостиво наставляет, на злобливого налагает последствия его злобы, невежу и глупца ведет сообразно их слепоте. Она отвечает каждому и управляет разными элементами его природы в соответствии с их потребностями, побуждениями и тем ответом, который требуется; она либо воздействует на них, либо оставляет взлелеянную ими свободу, открывающую путь или к обогащению средствами Невежества, или к погибели. Однако сама она царит над всей вселенной, свободная и ни к чему не привязанная.  Но в то же время у нее, как ни у кого другого, сердце вселенской Матери. И сострадание ее неисчерпаемо, безмерно, все - дети ее, части Единого, даже Асур, Ракшас, Пишача - те, кто восстал и озлобился. Даже неприятие ее - временно, а наказание - милость.  Но сострадание не ослепляет мудрости ее, не отклоняет ее действие от выбранного курса; так как ей дороже всего Истина вещей, и знание - оплот ее могущества, а ее дело и нелегкая задача в том, чтобы возвысить нашу душу и природу до божественной Истины.</w:t>
      </w:r>
    </w:p>
    <w:p>
      <w:pPr>
        <w:pStyle w:val="Normal"/>
        <w:rPr/>
      </w:pPr>
      <w:r>
        <w:rPr/>
        <w:t xml:space="preserve">Иной природы </w:t>
      </w:r>
      <w:r>
        <w:rPr>
          <w:lang w:val="en-US"/>
        </w:rPr>
        <w:t xml:space="preserve"> </w:t>
      </w:r>
      <w:r>
        <w:rPr>
          <w:i/>
        </w:rPr>
        <w:t>Махакали</w:t>
      </w:r>
      <w:r>
        <w:rPr/>
        <w:t>. Могущество ее не в безграничности, но в выси, не в мудрости, но в стойкости и силе. Ей свойственна неодолимая настойчивость, могучая страсть сил, божественный неистовый напор, сокрушающий любые преграды и препятствия. Вся божественность ее в величии бушующего действа, ее предназначение стремительность, мгновенно выполненный ход, быстрый и точный удар, прямая атака, сметающая все на своем пути. Ужасен лик ее Асуру, неумолима и безжалостна она к тем, кто восстал против Бога, она - Воительница Мироздания, та, кто никогда не отступает.  Нетерпимая к несовершенству, она сурово обходится со всем, что есть в человеке недостойного, непримирима ко всему, что упорствует в своем невежестве и темноте; страшен и незамедлителен гнев ее в ответ на проявления предательства, лжи, злого умысла, одним движением уничтожает злую волю ее карающая десница. Она не терпит равнодушия, нерадивости и лени в божественной работе и острой болью пробуждает, если нужно, нерасторопного соню или недотепу. Стремительный, открытый, искренний порыв, неограниченные и абсолютные движения, подобно пламени ввысь взмывающая устремленность - вот свойства Махакали. Дух ее неукротим, ее видения и воля, подобно полету орла, возвышенны и недоступны, поступь восходящая стремительна, а длань открыта, готовая разить и помогать. Но она ведь тоже Мать, и любовь ее также же сильна, как яростен гнев, а доброта глубока и безмерна.  Когда же ей дано вступить в игру, вмиг рушатся, подобно миражам, неодолимые препятствия, отступают наседавшие враги. И если гнев ее устрашает зло, неистовство ее напора болезненно для слабого и робкого, великие, благородные и сильные любят и чтут ее, ибо знают, что, нанося удары по тому, что протестует в их природе, она придает им силу и совершенную правду, точно обрушивает их только на то, что искажено и извращено, изгоняя все нечистое, порочное. Она совершает за день то, на что ушли бы столетия.  Блаженство, каким бы безмерным и величественным, сладостным и прекрасным оно не было, без нее лишилось бы пламенного великолепия своих предельных состояний. Знание она наделяет всепобеждающей мощью, доводит красоту и гармонию до благородного, возвышенного состояния, а длительному и нелегкому поиску совершенства дает стимул, умножающий силы и сокращающий долгий путь. Все, что не достигает высшего блаженства, высочайших пределов, благороднейших целей и самых дальних горизонтов, не может удовлетворить ее. И если высочайшим достижениям суждено свершиться нынче, а не позже, то только милостью ее огня, ее любви, ее успеха проявится всепобеждающая сила Бога.</w:t>
      </w:r>
    </w:p>
    <w:p>
      <w:pPr>
        <w:pStyle w:val="Normal"/>
        <w:rPr/>
      </w:pPr>
      <w:r>
        <w:rPr/>
      </w:r>
    </w:p>
    <w:p>
      <w:pPr>
        <w:pStyle w:val="Normal"/>
        <w:rPr/>
      </w:pPr>
      <w:r>
        <w:rPr/>
      </w:r>
    </w:p>
    <w:p>
      <w:pPr>
        <w:pStyle w:val="TextBody"/>
        <w:rPr/>
      </w:pPr>
      <w:r>
        <w:rPr/>
        <w:t xml:space="preserve">Великая Мать проявляет не только Мудрость и Силу, в ее природе есть иная, не столь явная тайна, без которой Мудрость и Сила не будут совершенны, а совершенство не достигнет полноты. Их превосходит чудо вечной красоты, неуловимая загадка божественных гармоний, чарующая магия неотразимого космического обаяния и того притяжения, которое влечет друг к другу предметы, силы, существа, удерживает их вместе и заставляет встречаться и соединяться с тем, чтобы скрытое Блаженство, Ананда, могло вступить в игру и, оставаясь незримым, слагать из них свои ритмы и образы. Так проявляется </w:t>
      </w:r>
      <w:r>
        <w:rPr>
          <w:i/>
        </w:rPr>
        <w:t>Махалакшми</w:t>
      </w:r>
      <w:r>
        <w:rPr/>
        <w:t>, и нет у Божественной Шакти более привлекательной и милой сердцу воплощенных существ Ипостаси.  Слишком безмятежной, величественной и неприступной может показаться человеческой земной природе Махешвари, а немощи ее не просто вынести стремительность и грозность Махакали; но к Махалакшми все обращаются радостно и с надеждой. Поскольку от нее исходит очарование упоительной сладости божественной; быть подле нее - глубочайшее счастье, ощутить в своем сердце - значит наполнить восторгом жизнь, сделать ее сказочной; подобно солнечному свету, излучает она изящество, обаяние и нежность; все, удостоенное ее ласкового взгляда и отмеченное ее чудесной улыбкой, пленяет душу и погружает в глубины неизмеримого счастья.  Прикосновение ее чудотворно, его воздействие, незримое и бережное, очищает разум, жизнь и тело, а поступь пробуждает к жизни живительные родники упоительного Блаженства, Ананда.</w:t>
      </w:r>
    </w:p>
    <w:p>
      <w:pPr>
        <w:pStyle w:val="TextBody"/>
        <w:rPr/>
      </w:pPr>
      <w:r>
        <w:rPr/>
        <w:t>Однако нелегко удовлетворить требованиям этого очаровательного Могущества или сохранить его присутствие. Гармония и красота разума и души, гармония и красота мыслей и чувств, гармония и красота всех внешних действий и движений, гармония и красота жизни и того, что нас окружает - вот условия Махалакшми. Если есть созвучие ритмам, скрытого от внешних взоров блаженства мира, если есть отклик на призыв Наипрекраснейшей, если есть согласованность, единство и радостное течение многих жизней, созвучных Божественному - в таких условиях она готова обитать. Но все уродливое, ничтожное и низкое, все жалкое, невзрачное, корыстное, убогое, все жестокое, грубое лишь отдаляет ее пришествие. Она никогда не ступит там, где нет любви и красоты, или где им не рады; а если к ним примешиваются, искажающие их низменные вещи, она немедленно удаляется, не удостоив ни единым из своих даров. И обнаружив, что в сердце человеческом ее окружают корысть, ненависть, ревность, злоба, зависть и раздор, что к священной чаше подступают вероломство, алчность, неблагодарность, а преданность попрана грубой страстью и низменным желанием, не долго будет оставаться в подобном сердце милостивая и прекрасная Богиня. Ее охватит божественная неприязнь и отступит она, не настаивая и не упорствуя, или, скрыв свой лик, станет ждать, пока не будет отвергнута, исторгнута эта горькая и ядовитая дьявольская суть - не раньше осчастливит она вновь своим вниманием. Ей претит, как аскетическая нищета и грубость, так и жесткое подавление глубоких чувств сердечных, угнетение прекрасного в жизни и душе, потому что именно через любовь и красоту соединяет она людей с Божественным. И жизнь в ее руках становится изящным кружевом небесного искусства, а бытие - поэмой сокровенного восторга; богатства мира воедино собрано во имя высшего порядка, и даже самые обычные и простые вещи становятся дивными, благодаря чувству единения с ней и ее вдохновению. Когда ей сердце внемлет, она возводит мудрость до изумительных высот и открывает мистические тайны экстаза, превосходящие любые знания, награждает преданность сладостными чарами Божественного, задает стойкости и силе такой ритм, который сохраняет мощь и действие в гармонии и соразмерности, а совершенство наделяет обаянием, которое делает его достойным вечности.</w:t>
      </w:r>
    </w:p>
    <w:p>
      <w:pPr>
        <w:pStyle w:val="TextBody"/>
        <w:rPr/>
      </w:pPr>
      <w:r>
        <w:rPr>
          <w:i/>
        </w:rPr>
        <w:t>Махасарасвати</w:t>
      </w:r>
      <w:r>
        <w:rPr/>
        <w:t xml:space="preserve"> - это Могущество труда, дух совершенства и порядка. Самая юная из Четырех, она одарена искусством исполнения и ближе всех стоит к физической Природе.  Махешвари пролагает главные пути действия сил, правящих миром, Махакали управляет их энергией и движением, Махалакшми раскрывает ритмы их и такты, но детальной разработкой и исполнением ведает Махасарасвати; она также отвечает за взаимодействие разных частей, наилучшую сочетаемость сил и безукоризненную точность последствий и конечного результата. Наука, ремесло, технический прием - вот сфера действий Махасарасвати. Она хранит в своей природе и может даровать своим избранникам сокровенное и точное знание, искусность и терпение, точность интуитивного разума, сознательной руки и зоркого глаза совершенного мастера.  Могущество ее - это решительный, неутомимый, прилежный и умелый зодчий, организатор, попечитель, мастер, распорядитель и устроитель мироздания. Когда она берется преобразить и воссоздать природу, ей предстоит нелегкая и кропотливая работа, которая часто кажется от нашего нетерпения медленной и нескончаемой, но в действительности работе ее свойственны упорство, всеобъемлемость и безупречность. Ибо воля ее добросовестна, неусыпна и неутомима; склонившись над нами, она обращает внимание на каждую мелочь, не упускает ничего, вскрывает самый незначительный изъян, пробел, любое искажение или несовершенство, точно оценивает и взвешивает все, что уже сделано и что еще в дальнейшем предстоит исполнить.</w:t>
      </w:r>
    </w:p>
    <w:p>
      <w:pPr>
        <w:pStyle w:val="Normal"/>
        <w:rPr/>
      </w:pPr>
      <w:r>
        <w:rPr/>
        <w:t>Ничто не кажется ей слишком мелким, незначительным, ничто, каким бы неуловимым, замаскированным или скрытым оно не было, не может от нее ускользнуть. Моделируя и изменяя, трудится она над каждой деталью, пока та не обретет свою истинную форму, не найдет своего точного места и не будет служить своей настоящей цели. В неизменном и тщательно исполненном построении, переустройстве ей явлены все надобности разом, путь их решения, а интуиции ее известно, что нужно выбрать, что отвергнуть, как успешно определить подходящий инструмент, надлежащее время, соответствующие условия и правильное исполнение. Ей отвратительны беспечность, праздность и небрежность; любое мошенничество, поспешность или уклонение от работы, a peu pres * (* фр. - почти, приблизительно - прим. перев.) и всякий промах, любое злоупотребление способностями или возможностями, брошенное или законченное дело - все это оскорбительно и чуждо ее нраву. После того как ее работа окончена, оказывается, что не забыта ни единая деталь не упущена, не утеряна, не оставлена в незавершенном виде; все сделано основательно, аккуратно и достойно восхищения. Все то, что лишено полного совершенства, не может быть ей в радость, и она готова трудиться вечность ради того, чтобы довести творение до совершенства. Потому из всех могуществ Матери она более всего проявляет долготерпение по отношению к человеку и к его многочисленным недостаткам. Добрая, приветливая, внимательная, отзывчивая, безотказная, - не легко ее отвратить или обескуражить настойчивая, несмотря на повторяющиеся ошибки, поддерживающая нас на каждом шагу, при условии, что наша воля, открытость и искренность последовательны и неизменны, поскольку нетерпима она к двуличию ума, а ее изобличающая ирония безжалостна к любому драматизму, театральности, самообману и притворству. В нужде - заботливая мать, в беде - друг, надежный и спокойный советник и наставник, своей улыбкой лучезарной она способна развеять мрак уныния, беспокойство и подавленность, напоминая о том, что помощь всегда рядом, направляя нас к вечному источнику радости; она тверда, спокойна, настойчива в своем упорном, постоянном действии, ведущим нас к цельности высшей природы. В ней находит завершение, обретая полноту, работа остальных Могуществ; поскольку именно она возводит материальную основу, прорабатывает детали, воздвигает и выковывает крепость опоры.</w:t>
      </w:r>
    </w:p>
    <w:p>
      <w:pPr>
        <w:pStyle w:val="Normal"/>
        <w:rPr/>
      </w:pPr>
      <w:r>
        <w:rPr/>
      </w:r>
    </w:p>
    <w:p>
      <w:pPr>
        <w:pStyle w:val="TextBody"/>
        <w:rPr/>
      </w:pPr>
      <w:r>
        <w:rPr/>
        <w:t>Существуют и другие великие Ипостаси Божественной Матери, но им труднее было опускаться вниз, и они не столь заметны были в духовной эволюции Земли. Есть среди них такие Проявления, которые незаменимы для достижения супраментального мира, и это, прежде всего, - Ипостась загадочного и неодолимого экстаза и Блаженства, Ананда. Только оно одно способно заполнить пропасть, разъединяющую неприступные вершины супраментального духа и бездны Материи, - Блаженства, владеющего ключом к восхитительнейшей божественной Жизни, и даже сейчас из своих пределов скрытых содействующего работе остальных Могуществ мироздания. Но ограниченная, эгоистичная и темная природа человека не в силах воспринять такие Проявления или содействовать их мощному движению. И лишь только тогда, когда все Четыре Силы утвердят свою гармонию и беспрепятственное действие в преобразованном разуме, жизни и теле, а остальные, менее известные, Могущества смогут проявить себя в земной природе, только тогда станет возможным супраментальное движение. Когда же все Ипостаси воссоединятся и проявятся в ней, и их независимые действия сольются в гармоничное единство, а сами они обретут в ней свою супраментальную божественность, только тогда Мать откроется, как супраментальная Махашакти, и явит миру светлые возможности из сфер своих невыразимых. И тогда природа человека сможет стать живой божественной природой, поскольку все основные струны супраментальной Истины Сознания и Истины Могущества будут настроены созвучно, и арфа жизни зазвучит в такт ритмам Вечности.</w:t>
      </w:r>
    </w:p>
    <w:p>
      <w:pPr>
        <w:pStyle w:val="Normal"/>
        <w:rPr/>
      </w:pPr>
      <w:r>
        <w:rPr/>
      </w:r>
    </w:p>
    <w:p>
      <w:pPr>
        <w:pStyle w:val="TextBody"/>
        <w:rPr/>
      </w:pPr>
      <w:r>
        <w:rPr/>
        <w:t>Если вы не противитесь преобразованию, отдайте себя без условий и сопротивления в руки Матери и ее Могуществ и полностью откройтесь ее влиянию. Вам нужны три качества - сознание, гибкость и беззаветная преданность. Необходима сознательность разума, души, сердца и жизни, необходимо осознавать каждой клеткой тела Мать и Могущества ее, их действие; ибо хотя Мать может исполнить и исполняет внутри вас свою работу, несмотря на вашу темноту, несознательность отдельных органов и движений, однако совсем другое дело, когда вы с ней в сознательном, живом контакте.  Природа ваша должна быть пластичной при ее касании - не допускайте вопросов, сомнений, споров, к которым склонен самодовольный невежественный ум, враг собственного просветления и изменения; не цепляйтесь за движения, свойственные человеческой витальности, настойчиво противопоставляющей любому божественному воздействию свои желания, свою нездоровую волю; не упорствуйте и не цепляйтесь за безволие, инертность и тупость, характерные для ограниченного и темного физического сознания, упрямо следующего за милым его сердцу чувством собственной ничтожности и неразвитости, содрогающегося от любого прикосновения, нарушающего его бездушную рутину, тупую лень и сонный дурман. Такую пластичность всем частям вашей природы принесет ничем не ограниченная преданность всего существа, и внутреннего, и внешнего; сознание ваше, постоянной своей открытостью Мудрости и Свету, Силе, Гармонии и Красоте, Совершенству, ниспосланным свыше, полностью проснется. Даже тело пробудится и соединит свое сознание, до этого пребывавшее в состоянии подсознания, с супраментальной сверхсознательной Силой, ощутит все могущества ее, идущие к нему со всех сторон, и научится благоговеть пред величайшей Любовью и Блаженством, Ананда.</w:t>
      </w:r>
    </w:p>
    <w:p>
      <w:pPr>
        <w:pStyle w:val="TextBody"/>
        <w:rPr/>
      </w:pPr>
      <w:r>
        <w:rPr/>
        <w:t>Но будьте начеку: не пытайтесь постичь и судить Божественную Мать своим ограниченным земным умом, который склонен подчинять себе, своим критериям и оценкам, своим ограниченным рассуждениям и представлениям, своему не знающему границ агрессивному невежеству и ничтожному самоуверенному знанию даже то, что выше его понимания. Ум, заточенный в полумрак своей темницы, не может постичь многогранную свободу проявлений Божественной Шакти.  Стремительность и всеобъемлемость ее провидения и действия превосходит его ограниченность; для него непостижим масштаб ее движений. Сбитый с толку калейдоскопом ее многообразных форм, тем, что она то создает ритмы, то гасит их, то ускоряет темп, то замедляет, бесчисленными приемами в решении то одной, то другой проблемы, тем как то тут, то там принимается она за дело, затем все прекращает, и вдруг все соединяет вместе, он до тех пор, не распознает путь Высочайшего Могущества, пока будет блуждать лабиринтами Невежества и пока не пробьется к небесному Свету.  Откройтесь ему лучше всей душою и радостно примите своей психической природой, взирайте на него из своей психической, душевной сути, ибо только она одна может откликнуться на Истину прямо. Тогда Мать сама наполнит ваш разум, сердце, жизнь, физическое сознание психическим смыслом, их душевным содержанием и раскроет перед ними свои пути и свою природу.</w:t>
      </w:r>
    </w:p>
    <w:p>
      <w:pPr>
        <w:pStyle w:val="TextBody"/>
        <w:rPr/>
      </w:pPr>
      <w:r>
        <w:rPr/>
        <w:t>Следите также за тем, чтобы невежественный ум в своем заблуждении не стал требовать от Божественной Власти действия, соответствующего его грубым, поверхностным представлениям о всеведении и всемогуществе. Ибо нашему уму постоянно требуются возбуждающие его ощущения в виде чудодейственной силы, легкого успеха и ослепительного блеска; в противном случае, ему трудно поверить, что Божественное - рядом. Мать имеет дело с Невежеством в его собственных владениях - она спускается к нему сама, а не влияет свыше. Она может раскрыть отчасти свои знания и силу, но может и скрыть их, не допустить к ним своих исполнителей, давая им возможность преобразиться с помощью их пытливого ума, своей устремленной психики, борющейся витальности, закабаленной, страждущей физической природы. Есть условия, поставленные Высшей Волей, есть множество сложных узлов, которые должны быть распутаны, - разом их не разрубить. Развивающейся земной природой управляют Асуры и Ракшасы, и их необходимо встретить и победить на их же условиях и в издавна захваченных ими владениях; и, чтобы превзойти пределы человеческой природы, ее необходимо направлять, готовить, ибо она еще слишком слаба и темна, чтобы сразу возвыситься и оказаться достойной формы, намного ее превосходящей. Божественное Сознание и Сила всегда рядом и в каждый момент совершают именно то, что требуется в данных условиях, предпринимают те шаги, которые предписаны, и вместо несовершенства формируют такое совершенство, которое должно его сменить. И только когда в нас войдет супраментальное сознание, Мать сможет непосредственно заняться нашими супраментальными свойствами, как супраментальная Шакти. Если вы идете на поводу у собственного разума, вы не признаете Мать, даже если она предстанет пред вами. Следуйте душе, не разуму, душе, отвечающей Истине, не разуму, прельщаемому внешним; доверьтесь Божественной Силе, и она раскроет в вас все самое сокровенное, сделает выражением Божественной Природы.</w:t>
      </w:r>
    </w:p>
    <w:p>
      <w:pPr>
        <w:pStyle w:val="TextBody"/>
        <w:rPr/>
      </w:pPr>
      <w:r>
        <w:rPr/>
        <w:t>В эволюции земного сознания вопрос супраментального преображения утвержден свыше, оно неизбежно, поскольку восхождение земного сознания еще не завершено, и разум не является ее последним рубежом. Но для того, чтобы это преобразование нашло свое воплощение, форму и закрепилось, необходим отклик снизу, и готовность воспринять этот Свет и суметь не отвернуться от него, когда он придет, но на это нужна также и санкция Всевышнего.  Сила, соединяющая санкцию и зов - это и есть присутствие и сила Божественной Матери. И не человеческому усилию, не какой-то практике, но лишь Матери одной под силу сломать печать и разорвать покров, вылепить достойный сосуд и низвести сюда, в мир тьмы, лжи, смерти и страдания Истину и Свет, божественную Жизнь и бессмертное Блаженство, Ананда.</w:t>
      </w:r>
    </w:p>
    <w:p>
      <w:pPr>
        <w:pStyle w:val="Normal"/>
        <w:jc w:val="center"/>
        <w:rPr/>
      </w:pPr>
      <w:r>
        <w:rPr/>
        <w:t>***</w:t>
      </w:r>
    </w:p>
    <w:p>
      <w:pPr>
        <w:pStyle w:val="Heading5"/>
        <w:rPr>
          <w:sz w:val="16"/>
        </w:rPr>
      </w:pPr>
      <w:r>
        <w:rPr>
          <w:sz w:val="16"/>
        </w:rPr>
        <w:t>ЧАСТЬ 2</w:t>
      </w:r>
    </w:p>
    <w:p>
      <w:pPr>
        <w:pStyle w:val="Heading5"/>
        <w:rPr/>
      </w:pPr>
      <w:r>
        <w:rPr/>
        <w:t>МАТЬ И ЦЕЛЬ ЕЕ ВОПЛОЩЕНИЯ</w:t>
      </w:r>
    </w:p>
    <w:p>
      <w:pPr>
        <w:pStyle w:val="Heading5"/>
        <w:rPr/>
      </w:pPr>
      <w:r>
        <w:rPr/>
        <w:t>КТО ТАКАЯ МАТЬ</w:t>
      </w:r>
    </w:p>
    <w:p>
      <w:pPr>
        <w:pStyle w:val="TextBody"/>
        <w:rPr/>
      </w:pPr>
      <w:r>
        <w:rPr/>
        <w:t>Вопрос: Разве не на Мать ( не на нашу Мать) ссылаетесь вы в своей работе «Мать».</w:t>
      </w:r>
    </w:p>
    <w:p>
      <w:pPr>
        <w:pStyle w:val="TextBody"/>
        <w:rPr/>
      </w:pPr>
      <w:r>
        <w:rPr/>
        <w:t>Шри Ауробиндо: Да.</w:t>
      </w:r>
    </w:p>
    <w:p>
      <w:pPr>
        <w:pStyle w:val="TextBody"/>
        <w:rPr/>
      </w:pPr>
      <w:r>
        <w:rPr/>
        <w:t>В:  Не она ли является именно той «Индивидуальной» формой Божественной Матери, которая воплотила в себе «могущество этих двух больших форм ее существования»* (*часть 1) - непостижимой и космической?</w:t>
      </w:r>
    </w:p>
    <w:p>
      <w:pPr>
        <w:pStyle w:val="TextBody"/>
        <w:rPr/>
      </w:pPr>
      <w:r>
        <w:rPr/>
        <w:t>Ш.А.:  Да.</w:t>
      </w:r>
    </w:p>
    <w:p>
      <w:pPr>
        <w:pStyle w:val="TextBody"/>
        <w:rPr/>
      </w:pPr>
      <w:r>
        <w:rPr/>
        <w:t>В:  И она от большой и глубокой любви к нам спустилась сюда, во тьму, ложь, заблуждение и смерть?</w:t>
      </w:r>
    </w:p>
    <w:p>
      <w:pPr>
        <w:pStyle w:val="TextBody"/>
        <w:rPr/>
      </w:pPr>
      <w:r>
        <w:rPr/>
        <w:t>Ш.А.:  Да.</w:t>
      </w:r>
    </w:p>
    <w:p>
      <w:pPr>
        <w:pStyle w:val="Style10"/>
        <w:rPr/>
      </w:pPr>
      <w:r>
        <w:rPr/>
        <w:t>17-8-1938</w:t>
      </w:r>
    </w:p>
    <w:p>
      <w:pPr>
        <w:pStyle w:val="Normal"/>
        <w:rPr/>
      </w:pPr>
      <w:r>
        <w:rPr/>
      </w:r>
    </w:p>
    <w:p>
      <w:pPr>
        <w:pStyle w:val="TextBody"/>
        <w:rPr/>
      </w:pPr>
      <w:r>
        <w:rPr/>
        <w:t>В:  Многие считают, что она была обычным человеком, но теперь в ней воплотилась Божественная Мать, и ее «Молитвы»* (* Prayers and Meditations of the Mother, 1941), по их мнению, подтверждают это.  Но, по моему разумению и внутреннему ощущению, она и есть Божественная Мать, согласившаяся облачиться в покровы тьмы, страданий и невежества, чтобы нас, людей, вести прямо к Знанию, к Счастью, Блаженству, ко Всевышнему.</w:t>
      </w:r>
    </w:p>
    <w:p>
      <w:pPr>
        <w:pStyle w:val="TextBody"/>
        <w:rPr/>
      </w:pPr>
      <w:r>
        <w:rPr/>
        <w:t>Ш.А.: Чтобы проложить путь и показать его людям, Божество принимает человеческий облик, принимает на себя человеческую природу, но остается, все же, Божеством. И в таком случае это уже проявление, проявление растущего божественного сознания, божественного, а не человеческого, становящегося божественным. Даже в детстве в своей сути Мать была выше человеческого, и потому мнение «многих» ошибочно.</w:t>
      </w:r>
    </w:p>
    <w:p>
      <w:pPr>
        <w:pStyle w:val="TextBody"/>
        <w:rPr/>
      </w:pPr>
      <w:r>
        <w:rPr/>
        <w:t>В: Я понял также, что «Молитвы» Матери призваны показать нам, нашей душе, стремящейся к Богу - как надобно молиться.</w:t>
      </w:r>
    </w:p>
    <w:p>
      <w:pPr>
        <w:pStyle w:val="TextBody"/>
        <w:rPr/>
      </w:pPr>
      <w:r>
        <w:rPr/>
        <w:t>Ш.А.:  Да.</w:t>
      </w:r>
    </w:p>
    <w:p>
      <w:pPr>
        <w:pStyle w:val="Style10"/>
        <w:rPr/>
      </w:pPr>
      <w:r>
        <w:rPr/>
        <w:t>17-8-1938</w:t>
      </w:r>
    </w:p>
    <w:p>
      <w:pPr>
        <w:pStyle w:val="Normal"/>
        <w:rPr/>
      </w:pPr>
      <w:r>
        <w:rPr/>
      </w:r>
    </w:p>
    <w:p>
      <w:pPr>
        <w:pStyle w:val="Normal"/>
        <w:rPr/>
      </w:pPr>
      <w:r>
        <w:rPr/>
      </w:r>
    </w:p>
    <w:p>
      <w:pPr>
        <w:pStyle w:val="Heading5"/>
        <w:rPr/>
      </w:pPr>
      <w:r>
        <w:rPr/>
        <w:t>ЯВЛЕНИЕ МАТЕРИ И НИСХОЖДЕНИЕ СУПРАМЕНТАЛЬНОГО</w:t>
      </w:r>
    </w:p>
    <w:p>
      <w:pPr>
        <w:pStyle w:val="TextBody"/>
        <w:rPr/>
      </w:pPr>
      <w:r>
        <w:rPr/>
        <w:t>В:  Есть ли разница между явлением Матери и нисхождением Супраментального?</w:t>
      </w:r>
    </w:p>
    <w:p>
      <w:pPr>
        <w:pStyle w:val="TextBody"/>
        <w:rPr/>
      </w:pPr>
      <w:r>
        <w:rPr/>
        <w:t>Ш.А.: Мать приходит для того, чтобы дать возможность Супраментальному снизойти, а нисхождение дает ей возможность явить здесь себя во всей полноте.</w:t>
      </w:r>
    </w:p>
    <w:p>
      <w:pPr>
        <w:pStyle w:val="Style10"/>
        <w:rPr/>
      </w:pPr>
      <w:r>
        <w:rPr/>
        <w:t>23-9-1935</w:t>
      </w:r>
    </w:p>
    <w:p>
      <w:pPr>
        <w:pStyle w:val="Normal"/>
        <w:rPr/>
      </w:pPr>
      <w:r>
        <w:rPr/>
      </w:r>
    </w:p>
    <w:p>
      <w:pPr>
        <w:pStyle w:val="Normal"/>
        <w:rPr/>
      </w:pPr>
      <w:r>
        <w:rPr/>
      </w:r>
    </w:p>
    <w:p>
      <w:pPr>
        <w:pStyle w:val="TextBody"/>
        <w:rPr/>
      </w:pPr>
      <w:r>
        <w:rPr/>
        <w:t>В:  Мать действует на ученика не прямо со своего уровня сверху, хотя при желании она может и даже за один день преобразить весь мир. Но родившаяся в этом случае супраментальная Природа была бы той же, что и свыше, а не земной природой, возвысившейся из невежества до состояния Земли преображенной; и в проявлении своем она не будет точной копией того, что представляет Суперразум.</w:t>
      </w:r>
    </w:p>
    <w:p>
      <w:pPr>
        <w:pStyle w:val="TextBody"/>
        <w:rPr/>
      </w:pPr>
      <w:r>
        <w:rPr/>
        <w:t>Ш.А.:  Это очень важная истина.</w:t>
      </w:r>
    </w:p>
    <w:p>
      <w:pPr>
        <w:pStyle w:val="Style10"/>
        <w:rPr/>
      </w:pPr>
      <w:r>
        <w:rPr/>
        <w:t>17-6-1935</w:t>
      </w:r>
    </w:p>
    <w:p>
      <w:pPr>
        <w:pStyle w:val="Normal"/>
        <w:rPr/>
      </w:pPr>
      <w:r>
        <w:rPr/>
      </w:r>
    </w:p>
    <w:p>
      <w:pPr>
        <w:pStyle w:val="Normal"/>
        <w:rPr/>
      </w:pPr>
      <w:r>
        <w:rPr/>
      </w:r>
    </w:p>
    <w:p>
      <w:pPr>
        <w:pStyle w:val="Normal"/>
        <w:rPr/>
      </w:pPr>
      <w:r>
        <w:rPr/>
      </w:r>
    </w:p>
    <w:p>
      <w:pPr>
        <w:pStyle w:val="Heading5"/>
        <w:rPr/>
      </w:pPr>
      <w:r>
        <w:rPr/>
        <w:t>ЦЕЛЬ ВОПЛОЩЕНИЯ МАТЕРИ</w:t>
      </w:r>
    </w:p>
    <w:p>
      <w:pPr>
        <w:pStyle w:val="TextBody"/>
        <w:rPr/>
      </w:pPr>
      <w:r>
        <w:rPr/>
        <w:t>В: Прав ли я, считая, что она воплощает в своей индивидуальности все Божественные Силы и все более и более приближает Милость к физическому миру, а ее воплощение дает возможность физическому самосознанию измениться и быть преобразованным?</w:t>
      </w:r>
    </w:p>
    <w:p>
      <w:pPr>
        <w:pStyle w:val="TextBody"/>
        <w:rPr/>
      </w:pPr>
      <w:r>
        <w:rPr/>
        <w:t>Ш.А.:  Да. Ее воплощение дает земному сознанию возможность воспринять Супраментальное, но подвергнувшись вначале необходимому преобразованию. Дальнейшее изменение будет происходить с помощью самого Супраментала; но все земное сознание не будет супраментализировано - вначале возникнет новая раса, представляющая Суперразум, подобно тому, как человек представляет разум.</w:t>
      </w:r>
    </w:p>
    <w:p>
      <w:pPr>
        <w:pStyle w:val="Style10"/>
        <w:rPr/>
      </w:pPr>
      <w:r>
        <w:rPr/>
        <w:t>13-8-1933</w:t>
      </w:r>
    </w:p>
    <w:p>
      <w:pPr>
        <w:pStyle w:val="Normal"/>
        <w:rPr/>
      </w:pPr>
      <w:r>
        <w:rPr/>
      </w:r>
    </w:p>
    <w:p>
      <w:pPr>
        <w:pStyle w:val="Normal"/>
        <w:rPr/>
      </w:pPr>
      <w:r>
        <w:rPr/>
      </w:r>
    </w:p>
    <w:p>
      <w:pPr>
        <w:pStyle w:val="TextBody"/>
        <w:rPr/>
      </w:pPr>
      <w:r>
        <w:rPr/>
        <w:t>Существует божественная Сила, которая действует и во вселенной, и в индивидууме, а также за пределами индивидуального и вселенского. За всем этим стоит Мать, однако она проявляется здесь, в теле, для того, чтобы, внеся в него то, что еще не выражено в этом материальном мире, преобразить жизнь здесь. К ней нужно относиться как к Божественной Шакти, посвятившей себя этим целям. Такова она в теле, но в своем полном сознании она тождественна всем остальным качествам Бога.</w:t>
      </w:r>
    </w:p>
    <w:p>
      <w:pPr>
        <w:pStyle w:val="TextBody"/>
        <w:rPr/>
      </w:pPr>
      <w:r>
        <w:rPr/>
        <w:t>Существует только Одна Единственная Мать во многих формах.  Непостижимая, трансцендентальная ее форма - одно из ее проявлений. Я не понимаю, что подразумевается под воплощением непостижимой формы Матери. Есть лишь воплощение Единой Матери - а то, что она через него проявляет, зависит от нее самой.</w:t>
      </w:r>
    </w:p>
    <w:p>
      <w:pPr>
        <w:pStyle w:val="Style10"/>
        <w:rPr/>
      </w:pPr>
      <w:r>
        <w:rPr/>
        <w:t>7-7-1936</w:t>
      </w:r>
    </w:p>
    <w:p>
      <w:pPr>
        <w:pStyle w:val="Normal"/>
        <w:rPr/>
      </w:pPr>
      <w:r>
        <w:rPr/>
      </w:r>
    </w:p>
    <w:p>
      <w:pPr>
        <w:pStyle w:val="Normal"/>
        <w:rPr/>
      </w:pPr>
      <w:r>
        <w:rPr/>
      </w:r>
    </w:p>
    <w:p>
      <w:pPr>
        <w:pStyle w:val="TextBody"/>
        <w:rPr/>
      </w:pPr>
      <w:r>
        <w:rPr/>
        <w:t>В:  Почему Мать в своем универсальном, вселенском проявлении действует в соответствии с законом, а в физическом воплощении постоянно являет Милость?</w:t>
      </w:r>
    </w:p>
    <w:p>
      <w:pPr>
        <w:pStyle w:val="TextBody"/>
        <w:rPr/>
      </w:pPr>
      <w:r>
        <w:rPr/>
        <w:t>Ш.А.:  Все, что касается сохранения космоса и его законов, находится в ведении Космической Силы. Главное преображение исходит от Трансцендентного, которое выше вселенского, и именно эта трансцендентная Милость, воплощенная Матерью, и должна произвести действие.</w:t>
      </w:r>
    </w:p>
    <w:p>
      <w:pPr>
        <w:pStyle w:val="Style10"/>
        <w:rPr/>
      </w:pPr>
      <w:r>
        <w:rPr/>
        <w:t>13-8-1933</w:t>
      </w:r>
    </w:p>
    <w:p>
      <w:pPr>
        <w:pStyle w:val="Normal"/>
        <w:rPr/>
      </w:pPr>
      <w:r>
        <w:rPr/>
      </w:r>
    </w:p>
    <w:p>
      <w:pPr>
        <w:pStyle w:val="Normal"/>
        <w:rPr/>
      </w:pPr>
      <w:r>
        <w:rPr/>
      </w:r>
    </w:p>
    <w:p>
      <w:pPr>
        <w:pStyle w:val="TextBody"/>
        <w:rPr/>
      </w:pPr>
      <w:r>
        <w:rPr/>
        <w:t>В:  Что вы можете сказать о пользе быть рядом с Матерью физически?</w:t>
      </w:r>
    </w:p>
    <w:p>
      <w:pPr>
        <w:pStyle w:val="TextBody"/>
        <w:rPr/>
      </w:pPr>
      <w:r>
        <w:rPr/>
        <w:t>Ш.А.:  Есть определенная польза от физического общения с Матерью - общения ума, витальности человека с ее воплощенной Силой. В универсальном проявлении Мать действует в согласии с законом - а физическое действие дает ей благоприятную возможность проявить свою Милость - для этого она и воплотилась.</w:t>
      </w:r>
    </w:p>
    <w:p>
      <w:pPr>
        <w:pStyle w:val="Style10"/>
        <w:rPr/>
      </w:pPr>
      <w:r>
        <w:rPr/>
        <w:t>12-8-1933</w:t>
      </w:r>
    </w:p>
    <w:p>
      <w:pPr>
        <w:pStyle w:val="Normal"/>
        <w:rPr/>
      </w:pPr>
      <w:r>
        <w:rPr/>
      </w:r>
    </w:p>
    <w:p>
      <w:pPr>
        <w:pStyle w:val="Normal"/>
        <w:rPr/>
      </w:pPr>
      <w:r>
        <w:rPr/>
      </w:r>
    </w:p>
    <w:p>
      <w:pPr>
        <w:pStyle w:val="Heading5"/>
        <w:rPr/>
      </w:pPr>
      <w:r>
        <w:rPr/>
        <w:t>ОБЛИК МАТЕРИ</w:t>
      </w:r>
    </w:p>
    <w:p>
      <w:pPr>
        <w:pStyle w:val="TextBody"/>
        <w:rPr/>
      </w:pPr>
      <w:r>
        <w:rPr/>
        <w:t>У Матери есть много ипостасей, и облик ее меняется в зависимости от того, которая из них преобладает. Безусловно, есть и то, что их объединяет. И это в первую очередь она сама - та, которая все их выражает, но этого нельзя ни словом выразить, ни именем назвать - есть также ипостась супраментальная, которая несет в себе цель нынешнего проявления.</w:t>
      </w:r>
    </w:p>
    <w:p>
      <w:pPr>
        <w:pStyle w:val="Style10"/>
        <w:rPr/>
      </w:pPr>
      <w:r>
        <w:rPr/>
        <w:t>9-11-1933</w:t>
      </w:r>
    </w:p>
    <w:p>
      <w:pPr>
        <w:pStyle w:val="Normal"/>
        <w:rPr/>
      </w:pPr>
      <w:r>
        <w:rPr/>
      </w:r>
    </w:p>
    <w:p>
      <w:pPr>
        <w:pStyle w:val="TextBody"/>
        <w:rPr/>
      </w:pPr>
      <w:r>
        <w:rPr/>
        <w:t>У Матери нет одного постоянного облика, он каждый раз меняется.  За этим физическим телом Матери стоит множество форм, сил, ипостасей.</w:t>
      </w:r>
    </w:p>
    <w:p>
      <w:pPr>
        <w:pStyle w:val="Style10"/>
        <w:rPr/>
      </w:pPr>
      <w:r>
        <w:rPr/>
        <w:t>14-5-1933</w:t>
      </w:r>
    </w:p>
    <w:p>
      <w:pPr>
        <w:pStyle w:val="TextBody"/>
        <w:rPr/>
      </w:pPr>
      <w:r>
        <w:rPr/>
      </w:r>
    </w:p>
    <w:p>
      <w:pPr>
        <w:pStyle w:val="TextBody"/>
        <w:rPr/>
      </w:pPr>
      <w:r>
        <w:rPr/>
        <w:t>В:  Два дня назад в своем видении я наблюдал, как пламя устремленности поднималось от сердца и восходило ввысь с постоянной мыслью о Матери. И я увидел, что Мать в том виде, в каком она нам известна физически, нисходила в это пламя и наполняла всего меня целиком миром и силой. Что означает это видение? Почему я видел Мать не в божественной форме, а именно такой, какой мы ее знаем в физическом теле?</w:t>
      </w:r>
    </w:p>
    <w:p>
      <w:pPr>
        <w:pStyle w:val="TextBody"/>
        <w:rPr/>
      </w:pPr>
      <w:r>
        <w:rPr/>
        <w:t>Ш.А.:  Это указывает на то, что устремленность и действие, стремятся приобщить не только внутреннее существо, но и во внешнюю природу.  Когда действие внутреннее, либо на другом плане, Мать может предстать в любой форме, но физическому проявлению соответствует именно та форма, в которую она здесь себя облекает.</w:t>
      </w:r>
    </w:p>
    <w:p>
      <w:pPr>
        <w:pStyle w:val="Style10"/>
        <w:rPr/>
      </w:pPr>
      <w:r>
        <w:rPr/>
        <w:t>15-7-1933</w:t>
      </w:r>
    </w:p>
    <w:p>
      <w:pPr>
        <w:pStyle w:val="Normal"/>
        <w:rPr/>
      </w:pPr>
      <w:r>
        <w:rPr/>
      </w:r>
    </w:p>
    <w:p>
      <w:pPr>
        <w:pStyle w:val="Normal"/>
        <w:rPr/>
      </w:pPr>
      <w:r>
        <w:rPr/>
      </w:r>
    </w:p>
    <w:p>
      <w:pPr>
        <w:pStyle w:val="TextBody"/>
        <w:rPr/>
      </w:pPr>
      <w:r>
        <w:rPr/>
        <w:t>В:  Почему в разное время Мать выглядит по-разному, например, во время Пранама, при благословении или на приеме? Иногда заметны даже анатомические различия. В чем причина подобных изменений в ее облике? Зависит ли это от того окружения, к которому она обращена?</w:t>
      </w:r>
    </w:p>
    <w:p>
      <w:pPr>
        <w:pStyle w:val="TextBody"/>
        <w:rPr/>
      </w:pPr>
      <w:r>
        <w:rPr/>
        <w:t>Ш.А.: Я думаю, скорее это зависит от той ипостаси, которая в данный момент преобладает, так как у нее их много, а тело достаточно пластично, чтобы выразить любую из них, когда они выступают на передний план.</w:t>
      </w:r>
    </w:p>
    <w:p>
      <w:pPr>
        <w:pStyle w:val="Style10"/>
        <w:rPr/>
      </w:pPr>
      <w:r>
        <w:rPr/>
        <w:t>4-12-1933</w:t>
      </w:r>
    </w:p>
    <w:p>
      <w:pPr>
        <w:pStyle w:val="Normal"/>
        <w:rPr/>
      </w:pPr>
      <w:r>
        <w:rPr/>
      </w:r>
    </w:p>
    <w:p>
      <w:pPr>
        <w:pStyle w:val="TextBody"/>
        <w:rPr/>
      </w:pPr>
      <w:r>
        <w:rPr/>
        <w:t>В: Часто, когда я вижу Мать, мне кажется, что она как бы олицетворяет собой образ божественной Ананды, Блаженства, а внешность у нее как у молоденькой девушки. Есть ли доля истины в моем восприятии?</w:t>
      </w:r>
    </w:p>
    <w:p>
      <w:pPr>
        <w:pStyle w:val="TextBody"/>
        <w:rPr/>
      </w:pPr>
      <w:r>
        <w:rPr/>
        <w:t>Ш.А.:  Ананда - это еще не все, есть также Знание, Могущество, Любовь и множество других проявлений Божественного. К нему можно относиться только как к одному конкретному состоянию.</w:t>
      </w:r>
    </w:p>
    <w:p>
      <w:pPr>
        <w:pStyle w:val="Style10"/>
        <w:rPr/>
      </w:pPr>
      <w:r>
        <w:rPr/>
        <w:t>30-4-1933</w:t>
      </w:r>
    </w:p>
    <w:p>
      <w:pPr>
        <w:pStyle w:val="Normal"/>
        <w:rPr/>
      </w:pPr>
      <w:r>
        <w:rPr/>
      </w:r>
    </w:p>
    <w:p>
      <w:pPr>
        <w:pStyle w:val="TextBody"/>
        <w:rPr/>
      </w:pPr>
      <w:r>
        <w:rPr/>
        <w:t>Да. Так видят многие - Мать как бы становится больше своего физического тела.</w:t>
      </w:r>
    </w:p>
    <w:p>
      <w:pPr>
        <w:pStyle w:val="Style10"/>
        <w:rPr/>
      </w:pPr>
      <w:r>
        <w:rPr/>
        <w:t>29-9-1933</w:t>
      </w:r>
    </w:p>
    <w:p>
      <w:pPr>
        <w:pStyle w:val="Normal"/>
        <w:rPr/>
      </w:pPr>
      <w:r>
        <w:rPr/>
      </w:r>
    </w:p>
    <w:p>
      <w:pPr>
        <w:pStyle w:val="Normal"/>
        <w:rPr/>
      </w:pPr>
      <w:r>
        <w:rPr/>
      </w:r>
    </w:p>
    <w:p>
      <w:pPr>
        <w:pStyle w:val="Heading5"/>
        <w:rPr/>
      </w:pPr>
      <w:r>
        <w:rPr/>
        <w:t>ОТКРОВЕНИЕ О МАТЕРИ</w:t>
      </w:r>
    </w:p>
    <w:p>
      <w:pPr>
        <w:pStyle w:val="TextBody"/>
        <w:rPr/>
      </w:pPr>
      <w:r>
        <w:rPr/>
        <w:t>В: Когда Рамакришна выполнял свою садхану, Мать уже была на Земле физически - первые восемь лет жизни, с 1878 по 1886 год. Было ли ему известно о приходе Матери? У него, должно быть были какие-то видения, по крайней мере о ее приходе, но мы не встречали об этом никаких упоминаний. И когда Рамакришна горячо взывал к Матери, она в этом возрасте должна была что-то почувствовать.</w:t>
      </w:r>
    </w:p>
    <w:p>
      <w:pPr>
        <w:pStyle w:val="TextBody"/>
        <w:rPr/>
      </w:pPr>
      <w:r>
        <w:rPr/>
        <w:t>Ш.А.:  В своих детских видениях Мать встречала меня, как «Кришну», - Рамакришну она не видела. Ему же самому не было необходимости видеть ее нисхождение, так как он не задумывался о будущем и не готовился к нему сознательно. Не думаю, что у него были какие-либо мысли о воплощении Матери.</w:t>
      </w:r>
    </w:p>
    <w:p>
      <w:pPr>
        <w:pStyle w:val="Style10"/>
        <w:rPr/>
      </w:pPr>
      <w:r>
        <w:rPr/>
        <w:t>11-7-1935</w:t>
      </w:r>
    </w:p>
    <w:p>
      <w:pPr>
        <w:pStyle w:val="Normal"/>
        <w:rPr/>
      </w:pPr>
      <w:r>
        <w:rPr/>
      </w:r>
    </w:p>
    <w:p>
      <w:pPr>
        <w:pStyle w:val="Normal"/>
        <w:rPr/>
      </w:pPr>
      <w:r>
        <w:rPr/>
      </w:r>
    </w:p>
    <w:p>
      <w:pPr>
        <w:pStyle w:val="TextBody"/>
        <w:rPr/>
      </w:pPr>
      <w:r>
        <w:rPr/>
        <w:t xml:space="preserve">Я не говорю об уровне, на котором находится Х, но метод его - это метод Адвайты, ее знаний, ее мокши - и потому у него не возникало необходимости признать появление Божества. Гуру Y был поклонником, </w:t>
      </w:r>
      <w:r>
        <w:rPr>
          <w:i/>
        </w:rPr>
        <w:t xml:space="preserve">бхактой </w:t>
      </w:r>
      <w:r>
        <w:rPr/>
        <w:t>(bhakta), Божественной Матери, веровавшим в динамический аспект бытия, и для него было вполне естественным получить откровение в связи с Пришествием Матери.</w:t>
      </w:r>
    </w:p>
    <w:p>
      <w:pPr>
        <w:pStyle w:val="Style10"/>
        <w:rPr/>
      </w:pPr>
      <w:r>
        <w:rPr/>
        <w:t>23-1-1936</w:t>
      </w:r>
    </w:p>
    <w:p>
      <w:pPr>
        <w:pStyle w:val="Normal"/>
        <w:rPr/>
      </w:pPr>
      <w:r>
        <w:rPr/>
      </w:r>
    </w:p>
    <w:p>
      <w:pPr>
        <w:pStyle w:val="Normal"/>
        <w:rPr/>
      </w:pPr>
      <w:r>
        <w:rPr/>
      </w:r>
    </w:p>
    <w:p>
      <w:pPr>
        <w:pStyle w:val="TextBody"/>
        <w:rPr/>
      </w:pPr>
      <w:r>
        <w:rPr/>
        <w:t>Х в основном ведантист. Он не верит в то, во что верим мы, в нисхождение, в частности и т.д. И вместе с тем у него был ряд переживаний, в которых Мать в доступной восприятию физической форме вмешивалась и препятствовала тому, что он намеревался сделать.</w:t>
      </w:r>
    </w:p>
    <w:p>
      <w:pPr>
        <w:pStyle w:val="Style10"/>
        <w:rPr/>
      </w:pPr>
      <w:r>
        <w:rPr/>
        <w:t>7-7-1936</w:t>
      </w:r>
    </w:p>
    <w:p>
      <w:pPr>
        <w:pStyle w:val="Normal"/>
        <w:rPr/>
      </w:pPr>
      <w:r>
        <w:rPr/>
      </w:r>
    </w:p>
    <w:p>
      <w:pPr>
        <w:pStyle w:val="Heading5"/>
        <w:rPr/>
      </w:pPr>
      <w:r>
        <w:rPr/>
        <w:t>ВИДЕНИЕ БОЖЕСТВЕННОГО В МАТЕРИ</w:t>
      </w:r>
    </w:p>
    <w:p>
      <w:pPr>
        <w:pStyle w:val="TextBody"/>
        <w:rPr/>
      </w:pPr>
      <w:r>
        <w:rPr/>
        <w:t>В:  Сегодня утром я увидел дивную красоту Матери. Все ее тело как бы излучало сверхъестественный свет. По сути у меня было ощущение что с небес снизошло Высочайшее Божество. Объясните это, пожалуйста.</w:t>
      </w:r>
    </w:p>
    <w:p>
      <w:pPr>
        <w:pStyle w:val="TextBody"/>
        <w:rPr/>
      </w:pPr>
      <w:r>
        <w:rPr/>
        <w:t>Ш.А.:  Вы ощутили, всего лишь ее Божественность, которая постоянно присутствует.</w:t>
      </w:r>
    </w:p>
    <w:p>
      <w:pPr>
        <w:pStyle w:val="Style10"/>
        <w:rPr/>
      </w:pPr>
      <w:r>
        <w:rPr/>
        <w:t>20-7-1933</w:t>
      </w:r>
    </w:p>
    <w:p>
      <w:pPr>
        <w:pStyle w:val="Normal"/>
        <w:rPr/>
      </w:pPr>
      <w:r>
        <w:rPr/>
      </w:r>
    </w:p>
    <w:p>
      <w:pPr>
        <w:pStyle w:val="Normal"/>
        <w:rPr/>
      </w:pPr>
      <w:r>
        <w:rPr/>
      </w:r>
    </w:p>
    <w:p>
      <w:pPr>
        <w:pStyle w:val="TextBody"/>
        <w:rPr/>
      </w:pPr>
      <w:r>
        <w:rPr/>
        <w:t>Что касается восприятия Божественного в Матери с первого взгляда, он был не единственным, кто это в ней распознал. Многим удавалось... например, двоюродной сестре Х, мусульманской девушке, которая, встретив ее, сразу же заявила: «Это не женщина, это - богиня». У нее после этого было множество интересных сновидений, связанных с Матерью, и, в каком бы затруднении она ни оказывалась, всякий раз, вспоминая о ней, она получает поддержку, помогающую ей выйти из затруднения. Совсем не так трудно, как вам кажется, распознать божественность Матери.</w:t>
      </w:r>
    </w:p>
    <w:p>
      <w:pPr>
        <w:pStyle w:val="Style10"/>
        <w:rPr/>
      </w:pPr>
      <w:r>
        <w:rPr/>
        <w:t>23-7-1935</w:t>
      </w:r>
    </w:p>
    <w:p>
      <w:pPr>
        <w:pStyle w:val="Normal"/>
        <w:rPr/>
      </w:pPr>
      <w:r>
        <w:rPr/>
      </w:r>
    </w:p>
    <w:p>
      <w:pPr>
        <w:pStyle w:val="Normal"/>
        <w:rPr/>
      </w:pPr>
      <w:r>
        <w:rPr/>
      </w:r>
    </w:p>
    <w:p>
      <w:pPr>
        <w:pStyle w:val="TextBody"/>
        <w:rPr/>
      </w:pPr>
      <w:r>
        <w:rPr/>
        <w:t>В:  Я не знаю, что там видела эта мусульманская леди. То, о чем вы говорите, напоминает вспышку интуиции.</w:t>
      </w:r>
    </w:p>
    <w:p>
      <w:pPr>
        <w:pStyle w:val="TextBody"/>
        <w:rPr/>
      </w:pPr>
      <w:r>
        <w:rPr/>
        <w:t>Ш.А.:  Вовсе нет, это было непосредственное ощущение Божественного - так как под интуицией, я полагаю, вы имеете в виду некую внезапно осенившую вас мысль? Именно это люди обычно понимают под интуицией. В ее случае и в случае с Х это было иначе.</w:t>
      </w:r>
    </w:p>
    <w:p>
      <w:pPr>
        <w:pStyle w:val="TextBody"/>
        <w:rPr/>
      </w:pPr>
      <w:r>
        <w:rPr/>
        <w:t>29-7-1935</w:t>
      </w:r>
    </w:p>
    <w:p>
      <w:pPr>
        <w:pStyle w:val="TextBody"/>
        <w:rPr/>
      </w:pPr>
      <w:r>
        <w:rPr/>
      </w:r>
    </w:p>
    <w:p>
      <w:pPr>
        <w:pStyle w:val="TextBody"/>
        <w:rPr/>
      </w:pPr>
      <w:r>
        <w:rPr/>
        <w:t>В:  Но ведь не так уж трудно увидеть Божественность Матери во всем ее огненной великолепии?</w:t>
      </w:r>
    </w:p>
    <w:p>
      <w:pPr>
        <w:pStyle w:val="TextBody"/>
        <w:rPr/>
      </w:pPr>
      <w:r>
        <w:rPr/>
        <w:t>Ш.А.:  Не думаю, что Х или кому-то еще удалось бы это с первого взгляда. Это может произойти лишь в том случае, если вы уже развили способность воспринимать оккультные, скрытые планы.  Ценнее было бы просто ясное восприятие, глубокое внутреннее чувство или прямое ощущение: «это - Она». Мне кажется, у вас слишком большая склонность к романтике и поэтизации, и в подобных вещах вам не достает духовного реализма.</w:t>
      </w:r>
    </w:p>
    <w:p>
      <w:pPr>
        <w:pStyle w:val="TextBody"/>
        <w:rPr/>
      </w:pPr>
      <w:r>
        <w:rPr/>
      </w:r>
    </w:p>
    <w:p>
      <w:pPr>
        <w:pStyle w:val="TextBody"/>
        <w:rPr/>
      </w:pPr>
      <w:r>
        <w:rPr/>
        <w:t>Способность к такого рода оккультному видению у многих развивается сразу, как только они начинают заниматься Йогой.  Другим она свойственна сама по себе, или приходит случайно, без какой-либо практики. Но людям, живущим, главным образом, интеллектом, ( за редким исключением ) эта способность обычно не присуща, и многим требуются немалые усилия, чтобы развить ее.  Именно так было со мной. Чудесно видеть без помощи зрения. Но не следует очаровываться подобными чудесами.</w:t>
      </w:r>
    </w:p>
    <w:p>
      <w:pPr>
        <w:pStyle w:val="TextBody"/>
        <w:rPr/>
      </w:pPr>
      <w:r>
        <w:rPr/>
      </w:r>
    </w:p>
    <w:p>
      <w:pPr>
        <w:pStyle w:val="TextBody"/>
        <w:rPr/>
      </w:pPr>
      <w:r>
        <w:rPr/>
        <w:t>29-7-1935</w:t>
      </w:r>
    </w:p>
    <w:p>
      <w:pPr>
        <w:pStyle w:val="TextBody"/>
        <w:rPr/>
      </w:pPr>
      <w:r>
        <w:rPr/>
      </w:r>
    </w:p>
    <w:p>
      <w:pPr>
        <w:pStyle w:val="Heading5"/>
        <w:rPr/>
      </w:pPr>
      <w:r>
        <w:rPr/>
        <w:t>ОСОЗНАНИЕ БОЖЕСТВЕННОСТИ МАТЕРИ</w:t>
      </w:r>
    </w:p>
    <w:p>
      <w:pPr>
        <w:pStyle w:val="TextBody"/>
        <w:rPr/>
      </w:pPr>
      <w:r>
        <w:rPr/>
        <w:t>Есть люди, у которых получается все сразу, другим нужно время. Х осознал божественность Матери с первого взгляда и всегда был этим счастлив; другим, считающимся ее почитателями, требуются годы, прежде чем они откроют ее для себя или признают, но рано или поздно все приходят к этому. Есть люди, для которых в первые пять, шесть, семь и более лет работы существуют только трудности и протесты, и все же душа, психика в конце концов пробуждается.  Вопрос времени в этом случае не так важен, единственно, что необходимо, прийти к этому.</w:t>
      </w:r>
    </w:p>
    <w:p>
      <w:pPr>
        <w:pStyle w:val="TextBody"/>
        <w:rPr/>
      </w:pPr>
      <w:r>
        <w:rPr/>
      </w:r>
    </w:p>
    <w:p>
      <w:pPr>
        <w:pStyle w:val="TextBody"/>
        <w:rPr/>
      </w:pPr>
      <w:r>
        <w:rPr/>
        <w:t>В:  Вновь и вновь я чувствую, как пробуждаются старые санскары и разрушают веру в Мать и в ее божественное происхождение. Как преодолеть это?</w:t>
      </w:r>
    </w:p>
    <w:p>
      <w:pPr>
        <w:pStyle w:val="TextBody"/>
        <w:rPr/>
      </w:pPr>
      <w:r>
        <w:rPr/>
        <w:t>Ш.А.:  Ваша уверенность укрепится, когда вы почувствуете божественность Матери - это вопрос внутреннего осознания и видения.</w:t>
      </w:r>
    </w:p>
    <w:p>
      <w:pPr>
        <w:pStyle w:val="TextBody"/>
        <w:rPr/>
      </w:pPr>
      <w:r>
        <w:rPr/>
        <w:t>5-6-1937</w:t>
      </w:r>
    </w:p>
    <w:p>
      <w:pPr>
        <w:pStyle w:val="TextBody"/>
        <w:rPr/>
      </w:pPr>
      <w:r>
        <w:rPr/>
      </w:r>
    </w:p>
    <w:p>
      <w:pPr>
        <w:pStyle w:val="TextBody"/>
        <w:rPr/>
      </w:pPr>
      <w:r>
        <w:rPr/>
        <w:t>В: Как убедить ум, что Мать является божеством , и что действия ее не имеют человеческой окраски?</w:t>
      </w:r>
    </w:p>
    <w:p>
      <w:pPr>
        <w:pStyle w:val="TextBody"/>
        <w:rPr/>
      </w:pPr>
      <w:r>
        <w:rPr/>
        <w:t>Ш.А.: Это можно сделать, лишь открывшись психическим существом и подчинив ум и витальность его руководству - психическое знает и видит то, чего не дано постичь уму.</w:t>
      </w:r>
    </w:p>
    <w:p>
      <w:pPr>
        <w:pStyle w:val="TextBody"/>
        <w:rPr/>
      </w:pPr>
      <w:r>
        <w:rPr/>
        <w:t>В:  Кажется, та часть моего внешнего существа, которая не воспринимала Мать, теперь признает ее божественность. Но почему я забываю об этом, когда предстою пред ней физически?</w:t>
      </w:r>
    </w:p>
    <w:p>
      <w:pPr>
        <w:pStyle w:val="TextBody"/>
        <w:rPr/>
      </w:pPr>
      <w:r>
        <w:rPr/>
        <w:t>Ш.А.:  Это физический ум в своем наиболее поверхностном действии не видит в физическом мире ничего, кроме физического.</w:t>
      </w:r>
    </w:p>
    <w:p>
      <w:pPr>
        <w:pStyle w:val="TextBody"/>
        <w:rPr/>
      </w:pPr>
      <w:r>
        <w:rPr/>
        <w:t>15-8-1937</w:t>
      </w:r>
    </w:p>
    <w:p>
      <w:pPr>
        <w:pStyle w:val="TextBody"/>
        <w:rPr/>
      </w:pPr>
      <w:r>
        <w:rPr/>
      </w:r>
    </w:p>
    <w:p>
      <w:pPr>
        <w:pStyle w:val="TextBody"/>
        <w:rPr/>
      </w:pPr>
      <w:r>
        <w:rPr/>
      </w:r>
    </w:p>
    <w:p>
      <w:pPr>
        <w:pStyle w:val="TextBody"/>
        <w:rPr/>
      </w:pPr>
      <w:r>
        <w:rPr/>
        <w:t>Ваша внутренняя борьба (между преданностью Шри Кришне и ощущением божественного в Матери) просто неуместна, поскольку оба представляют собой единое целое и прекрасно сосуществуют. Именно он привел вас к Матери, а почитанием ее вы дадите ему возможность проявиться. Он - в Ашраме, и именно его дело здесь претворяется.</w:t>
      </w:r>
    </w:p>
    <w:p>
      <w:pPr>
        <w:pStyle w:val="TextBody"/>
        <w:rPr/>
      </w:pPr>
      <w:r>
        <w:rPr/>
        <w:t>1933</w:t>
      </w:r>
    </w:p>
    <w:p>
      <w:pPr>
        <w:pStyle w:val="TextBody"/>
        <w:rPr/>
      </w:pPr>
      <w:r>
        <w:rPr/>
      </w:r>
    </w:p>
    <w:p>
      <w:pPr>
        <w:pStyle w:val="TextBody"/>
        <w:rPr/>
      </w:pPr>
      <w:r>
        <w:rPr/>
      </w:r>
    </w:p>
    <w:p>
      <w:pPr>
        <w:pStyle w:val="TextBody"/>
        <w:rPr/>
      </w:pPr>
      <w:r>
        <w:rPr/>
        <w:t>В: Даже такому преданному почитателю и одаренному ученику, как Х, и то трудно воспринимать Мать. Мне не понятно, почему не понимает он простую истину ее природы.</w:t>
      </w:r>
    </w:p>
    <w:p>
      <w:pPr>
        <w:pStyle w:val="TextBody"/>
        <w:rPr/>
      </w:pPr>
      <w:r>
        <w:rPr/>
        <w:t>Ш.А.: Если он с трудом воспринимает Мать, как он может быть преданным почитателем? Почитателем кого? Одаренный ученик - другое дело, он может быть учеником одаренным и все же оставаться совершенно несведущим в духовной области. Почитание Вишну, или иного бога еще ничего не значит - можно видеть только предмет своего обожания и быть слепым ко всему остальному.</w:t>
      </w:r>
    </w:p>
    <w:p>
      <w:pPr>
        <w:pStyle w:val="TextBody"/>
        <w:rPr/>
      </w:pPr>
      <w:r>
        <w:rPr/>
        <w:t>14-11-1934</w:t>
      </w:r>
    </w:p>
    <w:p>
      <w:pPr>
        <w:pStyle w:val="TextBody"/>
        <w:rPr/>
      </w:pPr>
      <w:r>
        <w:rPr/>
      </w:r>
    </w:p>
    <w:p>
      <w:pPr>
        <w:pStyle w:val="TextBody"/>
        <w:rPr/>
      </w:pPr>
      <w:r>
        <w:rPr/>
      </w:r>
    </w:p>
    <w:p>
      <w:pPr>
        <w:pStyle w:val="TextBody"/>
        <w:rPr/>
      </w:pPr>
      <w:r>
        <w:rPr/>
        <w:t>В: Некоторые люди, по-видимому, путают высшие планы и Мать.  Когда они оказываются там или получают от них какое-то влияние, то начинают думать, что достигли больших высот, в то время как эти высшие планы сами по себе не имеют прямого отношения к Матери. И даже насчет супраментала им начинает казаться, что это нечто большее, чем Мать.</w:t>
      </w:r>
    </w:p>
    <w:p>
      <w:pPr>
        <w:pStyle w:val="TextBody"/>
        <w:rPr/>
      </w:pPr>
      <w:r>
        <w:rPr/>
        <w:t>Ш.А.: Если бы у них был опыт или сознание большее, чем у Матери, они бы ни оставались здесь, но спасли мир с его помощью.</w:t>
      </w:r>
    </w:p>
    <w:p>
      <w:pPr>
        <w:pStyle w:val="TextBody"/>
        <w:rPr/>
      </w:pPr>
      <w:r>
        <w:rPr/>
        <w:t>В: Необходимо ли отношение: «Я - Брахман» в интегральной йоге?</w:t>
      </w:r>
    </w:p>
    <w:p>
      <w:pPr>
        <w:pStyle w:val="TextBody"/>
        <w:rPr/>
      </w:pPr>
      <w:r>
        <w:rPr/>
        <w:t>Ш.А.:  Чтобы полностью изменить природу, этого недостаточно. Иначе не было бы никакой необходимости для Матери быть здесь. Все можно было бы осуществить просто осознав себя Брахманом. И присутствие Матери, и сила Матери были бы тогда излишни.</w:t>
      </w:r>
    </w:p>
    <w:p>
      <w:pPr>
        <w:pStyle w:val="TextBody"/>
        <w:rPr/>
      </w:pPr>
      <w:r>
        <w:rPr/>
        <w:t>27-12-1935</w:t>
      </w:r>
    </w:p>
    <w:p>
      <w:pPr>
        <w:pStyle w:val="Heading5"/>
        <w:rPr/>
      </w:pPr>
      <w:r>
        <w:rPr/>
        <w:t>МАТЬ ЛИШЬ ПРЕДЛАГАЕТ ИСТИНУ</w:t>
      </w:r>
    </w:p>
    <w:p>
      <w:pPr>
        <w:pStyle w:val="TextBody"/>
        <w:rPr/>
      </w:pPr>
      <w:r>
        <w:rPr/>
        <w:t>Мать не может за вас решить, пойдете ли вы путем Нирвикальпа самадхи, или примете эту йогу, она лишь может предложить вам Истину, и если вы ее примете, она приведет вас к ней.</w:t>
      </w:r>
    </w:p>
    <w:p>
      <w:pPr>
        <w:pStyle w:val="TextBody"/>
        <w:rPr/>
      </w:pPr>
      <w:r>
        <w:rPr/>
        <w:t>8-9-1933</w:t>
      </w:r>
    </w:p>
    <w:p>
      <w:pPr>
        <w:pStyle w:val="Heading5"/>
        <w:rPr/>
      </w:pPr>
      <w:r>
        <w:rPr/>
        <w:t>МАТЬ И ЙОГА ЗНАНИЯ</w:t>
      </w:r>
    </w:p>
    <w:p>
      <w:pPr>
        <w:pStyle w:val="TextBody"/>
        <w:rPr/>
      </w:pPr>
      <w:r>
        <w:rPr/>
        <w:t>Почему у Матери должно быть неприятие Йоги Знания? Постижение «Я» и Космической сущности (без которой постижение «Я» не будет полным)- это основные ступени в нашей Йоге. Прочие йоги на этом останавливаются, но в нашей - это было и остается лишь началом, точкой, с которой, по сути, начинается наше собственное особое осуществление.</w:t>
      </w:r>
    </w:p>
    <w:p>
      <w:pPr>
        <w:pStyle w:val="TextBody"/>
        <w:rPr/>
      </w:pPr>
      <w:r>
        <w:rPr/>
        <w:t>26-3-1936</w:t>
      </w:r>
    </w:p>
    <w:p>
      <w:pPr>
        <w:pStyle w:val="TextBody"/>
        <w:rPr/>
      </w:pPr>
      <w:r>
        <w:rPr/>
      </w:r>
    </w:p>
    <w:p>
      <w:pPr>
        <w:pStyle w:val="TextBody"/>
        <w:rPr/>
      </w:pPr>
      <w:r>
        <w:rPr/>
        <w:t>Несомненно, самадхи не чуждо нашей йоге. И то, что Мать постоянно в него входила, является достаточным доказательством этого.</w:t>
      </w:r>
    </w:p>
    <w:p>
      <w:pPr>
        <w:pStyle w:val="TextBody"/>
        <w:spacing w:before="0" w:after="0"/>
        <w:rPr/>
      </w:pPr>
      <w:r>
        <w:rPr/>
        <w:t>10-6-1936</w:t>
      </w:r>
    </w:p>
    <w:p>
      <w:pPr>
        <w:pStyle w:val="TextBody"/>
        <w:rPr/>
      </w:pPr>
      <w:r>
        <w:rPr/>
      </w:r>
    </w:p>
    <w:p>
      <w:pPr>
        <w:pStyle w:val="Heading5"/>
        <w:rPr>
          <w:sz w:val="16"/>
        </w:rPr>
      </w:pPr>
      <w:r>
        <w:rPr>
          <w:sz w:val="16"/>
        </w:rPr>
        <w:t>РАЗДЕЛ 2</w:t>
      </w:r>
    </w:p>
    <w:p>
      <w:pPr>
        <w:pStyle w:val="Heading5"/>
        <w:rPr/>
      </w:pPr>
      <w:r>
        <w:rPr/>
        <w:t>ИПОСТАСИ И МОГУЩЕСТВА</w:t>
      </w:r>
    </w:p>
    <w:p>
      <w:pPr>
        <w:pStyle w:val="Heading5"/>
        <w:rPr/>
      </w:pPr>
      <w:r>
        <w:rPr/>
        <w:t>ОБЪЯСНЕНИЕ НЕКОТОРЫХ ТЕРМИНОВ В РАБОТЕ «МАТЬ»</w:t>
      </w:r>
    </w:p>
    <w:p>
      <w:pPr>
        <w:pStyle w:val="Heading6"/>
        <w:rPr/>
      </w:pPr>
      <w:r>
        <w:rPr/>
        <w:t>1. ЛОЖЬ И НЕВЕДЕНИЕ</w:t>
      </w:r>
    </w:p>
    <w:p>
      <w:pPr>
        <w:pStyle w:val="TextBody"/>
        <w:rPr/>
      </w:pPr>
      <w:r>
        <w:rPr/>
        <w:t xml:space="preserve"> </w:t>
      </w:r>
      <w:r>
        <w:rPr/>
        <w:t>Неведение - значит Авидья, обособленное сознание, эгоистический ум, жизнь, которая возникает на его основе и все то, что вполне естественно для обособленного сознания, эгоистического ума и жизни. Это Неведение является результатом движения , при котором Космический Интеллект отделился от света Суперразума (божественного знания - Гнозиса) и утратил Истину - истину бытия, истину божественного сознания, истину силы и действия, истину Ананды, Блаженства. В результате мир всеобъемлющей правды и божественной гармонии, рожденный светом божественного Знания (Гнозиса), заменился миром, основанным на частных, отдельных истинах низшего Космического Интеллекта, в котором все уже становится полу правдой, полу ложью.  Именно это некоторые из древних мыслителей, такие как Шанкара, не воспринимавшие более высокого Могущества Истины, скрытого за ним, определили как Майя и считали высочайшей творческой силой Бога. В сознании подобного творения все либо ограничено, либо извращено разобщенностью с всеобъемлющим Светом. Даже сама Истина в таком виде воспринимается как частичное, ограниченное знание. И это называется Неведением.</w:t>
      </w:r>
    </w:p>
    <w:p>
      <w:pPr>
        <w:pStyle w:val="TextBody"/>
        <w:rPr/>
      </w:pPr>
      <w:r>
        <w:rPr/>
        <w:t xml:space="preserve">Ложь, с другой стороны, - не Авидья, не неведение, но предельный ее результат. Она порождается асурической силой, которая проникает в это творение и не только разобщена с Истиной, а потому ограничена в Знании и подвержена ошибкам, но и восстает против Истины , стремится овладеть Истиной с тем, чтобы ее извратить.  Эта сила, темная асурическая шакти или демоническая майя, утверждает собственное извращенное сознание, как настоящее знание, а свои умышленные искажения или извращения Истины, как настоящую Правду. Именно эти силы и сущности извращенного и извращающего сознания называются бесами, силами зла. Когда же подобные извращения, порождаемые ими на основе невежества, утверждаются в качестве Истины, это становится ложью, в терминах Йоги - </w:t>
      </w:r>
      <w:r>
        <w:rPr>
          <w:i/>
        </w:rPr>
        <w:t>митхья</w:t>
      </w:r>
      <w:r>
        <w:rPr/>
        <w:t xml:space="preserve"> (mithya), </w:t>
      </w:r>
      <w:r>
        <w:rPr>
          <w:i/>
        </w:rPr>
        <w:t>моха</w:t>
      </w:r>
      <w:r>
        <w:rPr/>
        <w:t xml:space="preserve"> (moha).</w:t>
      </w:r>
    </w:p>
    <w:p>
      <w:pPr>
        <w:pStyle w:val="Normal"/>
        <w:rPr/>
      </w:pPr>
      <w:r>
        <w:rPr/>
      </w:r>
    </w:p>
    <w:p>
      <w:pPr>
        <w:pStyle w:val="Heading6"/>
        <w:rPr/>
      </w:pPr>
      <w:r>
        <w:rPr/>
        <w:t>2.СИЛЫ И ПРОЯВЛЕНИЯ</w:t>
      </w:r>
    </w:p>
    <w:p>
      <w:pPr>
        <w:pStyle w:val="TextBody"/>
        <w:rPr/>
      </w:pPr>
      <w:r>
        <w:rPr/>
        <w:t>Есть силы и сущности, заинтересованные в сохранении лжи, ими созданной в этом мире невежества, и утверждении ее в качестве истины, которой вынуждены следовать люди. В Индии их называют Асурами, Ракшасами и Пишачами ( существами соответственно ментализированной витальности, собственно витальности и низшей витальности), противостоящими богам или силам Света. Они представляют собой могущества, поскольку имеют свой собственный космический масштаб с присущей им ролью и властью, и некоторые из них были когда-то божественными силами ( бывшими богами, purve devah, как они называются в Махабхарате), погрузившимися во тьму оттого, что восстали против божественной Воли, управляющей Космосом. Слово «проявления»относится к тем обличиям, которые они принимают, чтобы влиять на мир, обличиям часто ложным, порождающим лишь ложь, а иногда - псевдобожественность.</w:t>
      </w:r>
    </w:p>
    <w:p>
      <w:pPr>
        <w:pStyle w:val="Normal"/>
        <w:rPr/>
      </w:pPr>
      <w:r>
        <w:rPr/>
      </w:r>
    </w:p>
    <w:p>
      <w:pPr>
        <w:pStyle w:val="Heading6"/>
        <w:rPr/>
      </w:pPr>
      <w:r>
        <w:rPr/>
        <w:t>3. МОГУЩЕСТВА И ИПОСТАСИ</w:t>
      </w:r>
    </w:p>
    <w:p>
      <w:pPr>
        <w:pStyle w:val="TextBody"/>
        <w:rPr/>
      </w:pPr>
      <w:r>
        <w:rPr/>
        <w:t xml:space="preserve">Значение слова «могущество» уже объяснялось - оно может относиться к кому -то или чему-то, использующему сознательную силу в космическом масштабе и имеющему власть над мировым движением или над некой его частью. Но Четыре Ипостаси* ( * Махешвари, Махакали, Махалакшми и Махасарасвати), о которых вы упоминаете, есть ни что иное, как Шакти, как проявления различных могуществ Высочайшего Сознания и Силы, Божественной Матери, с помощью которых Она творит и правит во Вселенной. И в то же время они являют собой божественные индивидуальности, так как каждая из них - это конкретная сущность, проявляющая особое качество и личную форму сознания Божества. Все высшие боги, таким образом, - ипостаси Единого Бога, Единого Сознания, представленного множеством индивидуальностей, ekam sat bahudha. Даже человек обладает множеством индивидуальностей, а не одной, как принято считать; так как полное сознание может быть одновременно единым и множественным.  «Могущества и ипостаси» просто охватывают различные аспекты одной и той же сути. Могущество не обязательно безлично и уж во всяком случае не  </w:t>
      </w:r>
      <w:r>
        <w:rPr>
          <w:i/>
        </w:rPr>
        <w:t>авьяктам</w:t>
      </w:r>
      <w:r>
        <w:rPr/>
        <w:t xml:space="preserve"> (avyaktam), как вы полагаете, а, напротив, само становится претворением, действующим в мирах божественного Претворения.</w:t>
      </w:r>
    </w:p>
    <w:p>
      <w:pPr>
        <w:pStyle w:val="TextBody"/>
        <w:rPr/>
      </w:pPr>
      <w:r>
        <w:rPr/>
      </w:r>
    </w:p>
    <w:p>
      <w:pPr>
        <w:pStyle w:val="Heading6"/>
        <w:rPr/>
      </w:pPr>
      <w:r>
        <w:rPr/>
        <w:t>4.ЭМАНАЦИИ</w:t>
      </w:r>
    </w:p>
    <w:p>
      <w:pPr>
        <w:pStyle w:val="TextBody"/>
        <w:rPr/>
      </w:pPr>
      <w:r>
        <w:rPr/>
        <w:t>Эманации соответствуют вашему описанию Матерей, о которых вы упоминаете в своих письмах. Эманация Матери - это какая-то часть ее сознания и силы, выпускаемая ею, которая до тех пор, пока участвует в игре, находится в тесной связи с ней, а когда действие заканчивается, возвращается к своему источнику, но может быть вновь выпущена и ведена в игру. В некоторых случаях связующая нить может быть утеряна или оборвана, и тогда то, что проявилось как эманация, возобновит свое действие как независимая божественная сущность, со своей особой ролью в мире. Все божества способны излучать такие эманации, идентичные их сознанию и их силе, хотя и не соизмеримые с ними. В известном смысле всю Вселенную можно назвать эманацией Всевышнего. В сознании Ученика эманация Матери сохраняет, как правило, внешний вид, форму и характерные черты, с которыми он знаком.</w:t>
      </w:r>
    </w:p>
    <w:p>
      <w:pPr>
        <w:pStyle w:val="Normal"/>
        <w:rPr/>
      </w:pPr>
      <w:r>
        <w:rPr/>
      </w:r>
    </w:p>
    <w:p>
      <w:pPr>
        <w:pStyle w:val="TextBody"/>
        <w:rPr/>
      </w:pPr>
      <w:r>
        <w:rPr/>
        <w:t>В какой-то степени эти Четыре Могущества Матери можно было бы по их происхождению назвать ее эманациями, точно также как боги могут быть названы эманациями Единого Бога. Но у них более постоянный и фиксированный характер, это независимые сущности, которые с согласия Адья Шакти играют собственную роль, но остаются тем не менее проявлениями Матери, Махашакти, и она в любой момент может по своей воле либо проявиться через них, как через отдельные сущности, либо собрать их вместе, как собственные ипостаси, и удерживать в себе, оставить за сценой или выпустить вперед. В супраментальном мире они всегда пребывают в ней и действуют не отдельно, но лишь как неотъемлемые части супраментальной Махашакти и в тесном единстве и гармонии друг с другом.</w:t>
      </w:r>
    </w:p>
    <w:p>
      <w:pPr>
        <w:pStyle w:val="Normal"/>
        <w:rPr/>
      </w:pPr>
      <w:r>
        <w:rPr/>
      </w:r>
    </w:p>
    <w:p>
      <w:pPr>
        <w:pStyle w:val="Heading6"/>
        <w:rPr/>
      </w:pPr>
      <w:r>
        <w:rPr/>
        <w:t>5.БОГИ</w:t>
      </w:r>
    </w:p>
    <w:p>
      <w:pPr>
        <w:pStyle w:val="TextBody"/>
        <w:rPr/>
      </w:pPr>
      <w:r>
        <w:rPr/>
        <w:t>Четыре Могущества - это космические божества Матери, непосредственно участвующие в мировом процессе, их место среди главных космических божеств, и именно о них упоминалось, когда речь шла о Матери как Махашакти трех миров, которая стоит там (в Высочайшем разуме ) «превыше всех богов» * (* часть 1, стр.13 ).  Боги ,как уже отмечалось, по своему происхождению и в своей сущности - это непрерывные эманации Божества, излучаемые Всевышним через непостижимую, трансцендентальную форму Матери, Адья Шакти. В своем космическом движении они выступают как могущества и ипостаси Божества, причем каждый из них имеет собственное положение, свою роль и свое дело во вселенной. Это не безликие существа, но космические Индивидуальности, хотя они и скрываются, действительно скрываются за действием безличных сил.  И если в Высочайшем разуме и в трех мирах они представлены как сущности отдельные, в Супраментальном бытие они вновь обретают Единство и остаются в нем, объединенные простым и гармоничным действием, представляя многоликость Единого, Божественного Пурушоттамы.</w:t>
      </w:r>
    </w:p>
    <w:p>
      <w:pPr>
        <w:pStyle w:val="Heading6"/>
        <w:rPr/>
      </w:pPr>
      <w:r>
        <w:rPr/>
        <w:t>6. ПРИСУТСТВИЕ</w:t>
      </w:r>
    </w:p>
    <w:p>
      <w:pPr>
        <w:pStyle w:val="TextBody"/>
        <w:rPr/>
      </w:pPr>
      <w:r>
        <w:rPr/>
        <w:t>Словом «присутствие» принято обозначать ощущение и восприятие Божественного бытия, переживаемого как нечто существующее в нашей жизни и сознании, или связанное с ним, как то, что не требует конкретного описания и особой характеристики. Так о «невыразимом присутствии» можно сказать, что оно просто существует, - больше сказать нечего, и не требуется; хотя при этом ясно ощущаешь, что существует и личное, и безличное, Свет и Сила, Блаженство, и многое другое; и все это проистекает от несказанного Присутствия.  Слово это иногда можно использовать в нестрогом смысле, но что при этом существенно, так это неизменность восприятия неизменного Присутствия, поддерживающего все и вся.</w:t>
      </w:r>
    </w:p>
    <w:p>
      <w:pPr>
        <w:pStyle w:val="Heading6"/>
        <w:rPr/>
      </w:pPr>
      <w:r>
        <w:rPr/>
        <w:t>7. НЕПОСТИЖИМАЯ ФОРМА МАТЕРИ</w:t>
      </w:r>
    </w:p>
    <w:p>
      <w:pPr>
        <w:pStyle w:val="TextBody"/>
        <w:rPr/>
      </w:pPr>
      <w:r>
        <w:rPr/>
        <w:t>Это та, кого называют Адья Шакти. Она Верховная Власть и Сознание, царящее над Вселенной; и именно через нее проявляются боги, даже супраментальный Ишвара, от которого происходят боги, Могущества и Ипостаси, - супраментальный Пурушоттама - проявляется через нее.</w:t>
      </w:r>
    </w:p>
    <w:p>
      <w:pPr>
        <w:pStyle w:val="Heading6"/>
        <w:rPr/>
      </w:pPr>
      <w:r>
        <w:rPr/>
        <w:t>8. АДЬЯ ШАКТИ</w:t>
      </w:r>
    </w:p>
    <w:p>
      <w:pPr>
        <w:pStyle w:val="TextBody"/>
        <w:rPr/>
      </w:pPr>
      <w:r>
        <w:rPr/>
        <w:t>Адья Шакти - это изначальная Сила, Шакти, а потому высочайшая форма Матери. Только проявляется она по-разному, в соответствии с тем планом, на котором ее воспринимают.</w:t>
      </w:r>
    </w:p>
    <w:p>
      <w:pPr>
        <w:pStyle w:val="Style10"/>
        <w:rPr/>
      </w:pPr>
      <w:r>
        <w:rPr/>
        <w:t>22-7-1933</w:t>
      </w:r>
    </w:p>
    <w:p>
      <w:pPr>
        <w:pStyle w:val="Normal"/>
        <w:rPr/>
      </w:pPr>
      <w:r>
        <w:rPr/>
      </w:r>
    </w:p>
    <w:p>
      <w:pPr>
        <w:pStyle w:val="Normal"/>
        <w:rPr/>
      </w:pPr>
      <w:r>
        <w:rPr/>
      </w:r>
    </w:p>
    <w:p>
      <w:pPr>
        <w:pStyle w:val="Heading5"/>
        <w:rPr/>
      </w:pPr>
      <w:r>
        <w:rPr/>
        <w:t>БОЖЕСТВЕННАЯ МАТЬ</w:t>
      </w:r>
    </w:p>
    <w:p>
      <w:pPr>
        <w:pStyle w:val="TextBody"/>
        <w:rPr/>
      </w:pPr>
      <w:r>
        <w:rPr/>
        <w:t>Божественная Мать это Сознание и Сила Божества, Мать всего сущего.</w:t>
      </w:r>
    </w:p>
    <w:p>
      <w:pPr>
        <w:pStyle w:val="Normal"/>
        <w:rPr/>
      </w:pPr>
      <w:r>
        <w:rPr/>
      </w:r>
    </w:p>
    <w:p>
      <w:pPr>
        <w:pStyle w:val="Heading5"/>
        <w:rPr/>
      </w:pPr>
      <w:r>
        <w:rPr/>
        <w:t>МАТЬ И ИШВАРА</w:t>
      </w:r>
    </w:p>
    <w:p>
      <w:pPr>
        <w:pStyle w:val="TextBody"/>
        <w:rPr/>
      </w:pPr>
      <w:r>
        <w:rPr/>
        <w:t>Мать это сознание и сила Божества или, можно сказать, Божество в своем полном сознании и могуществе. Ишвара, как Владыка Космоса, происходит из Матери, которая стоит за ним, как Шакти Космоса, космический Ишвара - одна из ипостасей Бога.</w:t>
      </w:r>
    </w:p>
    <w:p>
      <w:pPr>
        <w:pStyle w:val="Normal"/>
        <w:rPr/>
      </w:pPr>
      <w:r>
        <w:rPr/>
      </w:r>
    </w:p>
    <w:p>
      <w:pPr>
        <w:pStyle w:val="Heading5"/>
        <w:rPr/>
      </w:pPr>
      <w:r>
        <w:rPr/>
        <w:t>БОЖЕСТВЕННАЯ МАТЬ В ГИТЕ, ТАНТРЕ И ИНТЕГРАЛЬНОЙ ЙОГЕ.</w:t>
      </w:r>
    </w:p>
    <w:p>
      <w:pPr>
        <w:pStyle w:val="Normal"/>
        <w:rPr/>
      </w:pPr>
      <w:r>
        <w:rPr/>
      </w:r>
    </w:p>
    <w:p>
      <w:pPr>
        <w:pStyle w:val="TextBody"/>
        <w:rPr/>
      </w:pPr>
      <w:r>
        <w:rPr/>
        <w:t>В Гите о Божественной Матери не говорится прямо. Гита призывает стремиться к Пурушоттаме - о Матери же упоминается только как о Парапракрити, рождающей Дживу, то есть той, которая проявляет Бога во множестве, с чьей помощью миры творятся Высочайшим, а сам он сходит вниз как Аватар. Гита следует традиции веданты, опираясь исключительно на божественный аспект Ишвары, почти не упоминая Божественную Мать, поскольку цель ее - оторваться от земной природы и достичь высочайшего осознания вне ее.  Тантрическая традиция опирается на Шакти или женский аспект Ишвары - Ишвари - и все ставит в зависимость от Божественной Матери, поскольку цель ее - овладеть земной природой и достигнуть с ее помощью высшего осознания. Наша Йога опирается на оба аспекта. Необходима преданность Божественной Матери - без нее не достичь цели этой йоги.</w:t>
      </w:r>
    </w:p>
    <w:p>
      <w:pPr>
        <w:pStyle w:val="Normal"/>
        <w:rPr/>
      </w:pPr>
      <w:r>
        <w:rPr/>
      </w:r>
    </w:p>
    <w:p>
      <w:pPr>
        <w:pStyle w:val="TextBody"/>
        <w:rPr/>
      </w:pPr>
      <w:r>
        <w:rPr/>
        <w:t>По поводу Пурушоттамы. Божественная Мать является верховным божественным Сознанием и Могуществом, превосходящим все миры, Адья Шакти; она несет в себе Всевышнего и проявляет Божественное в мирах посредством Акшара и Кшара. Как Акшара, она является той самой Пара-Шакти, которая заключает в себе неподвижного Пурушу и сама остается в нем неподвижной, отстраненной от всего. Как Кшара, она является активной космической энергией, рождающей все сущности и силы.</w:t>
      </w:r>
    </w:p>
    <w:p>
      <w:pPr>
        <w:pStyle w:val="TextBody"/>
        <w:rPr/>
      </w:pPr>
      <w:r>
        <w:rPr/>
        <w:t>Восприятие Матери как Всевышнего - это тантрический опыт и только одна сторона Истины.</w:t>
      </w:r>
    </w:p>
    <w:p>
      <w:pPr>
        <w:pStyle w:val="TextBody"/>
        <w:rPr/>
      </w:pPr>
      <w:r>
        <w:rPr/>
        <w:t>В:  В своей практике тантристы обычно взывали к Шакти. Была ли это та же Сила и Сознание, которые здесь проявляет Мать?</w:t>
      </w:r>
    </w:p>
    <w:p>
      <w:pPr>
        <w:pStyle w:val="TextBody"/>
        <w:rPr/>
      </w:pPr>
      <w:r>
        <w:rPr/>
        <w:t>Ш.А.:  Это зависит от того, к чему они обращались - они обычно взывали к какому-нибудь одному из ее аспектов.</w:t>
      </w:r>
    </w:p>
    <w:p>
      <w:pPr>
        <w:pStyle w:val="Normal"/>
        <w:rPr/>
      </w:pPr>
      <w:r>
        <w:rPr/>
      </w:r>
    </w:p>
    <w:p>
      <w:pPr>
        <w:pStyle w:val="Heading5"/>
        <w:rPr/>
      </w:pPr>
      <w:r>
        <w:rPr/>
        <w:t>МАТЕРЬ МИРА</w:t>
      </w:r>
    </w:p>
    <w:p>
      <w:pPr>
        <w:pStyle w:val="TextBody"/>
        <w:rPr/>
      </w:pPr>
      <w:r>
        <w:rPr/>
        <w:t>Ишвари Шакти, Божественная Сила-Сознание, Матерь Мира становится посредником между вечным Единым и проявленным Многообразием. С одной стороны, активностью энергий, получаемой от Единого, она осуществляет проявление многообразия Божественного во Вселенной, заключая в себя и выделяя из своей субстанции, простершейся в бесконечность их бесчисленные формы, а с другой, вновь поднимая потоки тех же сил, она ведет их назад к Тому, от которого они произошли, так что душа в своем эволюционном развитии может с каждым разом все более и более приближаться к Богу, вновь обретая постепенно свой божественный характер. Хотя она и утверждает всеобщий, универсальный механизм, не в ее характере быть бездушным Надзирателем, мысль о котором приходит в голову при первом, поверхностном знакомстве с Пракрити, Природной Силой. Нет в ней и Нереального, творца иллюзий или частичных искажений, которые обычно приписываются Майе. Напротив, для пробуждающейся души становится все более понятно, что здесь присутствует сознательная Сила одной субстанции и природы со Всевышним, от которого она произошла. Если вначале нам и кажется, что она ввергла нас в Неведение и Бессознательность, осуществляя некий план, который мы понять не в силах, если силы ее предстают перед нами, как непонятные силы вселенной, то очень скоро становится ясно, что трудится она над тем, чтобы развить в нас Сознание Божественное, и что, хотя сама и пребывает много выше, старается возвысить нас до своей высшей сути, все более и более раскрывая перед нами сущность божественного Знания, Воли и Блаженства. Даже во власти Невежества душа искателя приходит к пониманию ее сознательного руководства, поддерживающего его шаги, и выводящего его тем или иным путем, прямым или окольным, из темноты в свет большего сознания, от смерти к бессмертию, к высочайшему благу из ада и страданий, к блаженству, о котором его человеческий ум может мыслить пока еще лишь как о недоступной святости. И, таким образом, ее могущество для нас становится освобождающим и динамическим, преображающим и эффективным - не только создающим вещи такими, какие они есть, но и такими, какими быть они должны. Так, высвечивая хитросплетения его собственного низшего сознания, сотканного из невежества, она перестраивает и возрождает душу его и природу в субстанцию и силы высшей божественной Природы* (* Synthesis of yoga, Centenary Edition, 1972, p.p.116-117).</w:t>
      </w:r>
    </w:p>
    <w:p>
      <w:pPr>
        <w:pStyle w:val="Heading5"/>
        <w:rPr/>
      </w:pPr>
      <w:r>
        <w:rPr/>
      </w:r>
    </w:p>
    <w:p>
      <w:pPr>
        <w:pStyle w:val="Heading5"/>
        <w:rPr/>
      </w:pPr>
      <w:r>
        <w:rPr/>
        <w:t>МАТЬ И НИЗШАЯ ПРИРОДА,ПРАКРИТИ</w:t>
      </w:r>
    </w:p>
    <w:p>
      <w:pPr>
        <w:pStyle w:val="TextBody"/>
        <w:rPr/>
      </w:pPr>
      <w:r>
        <w:rPr/>
        <w:t>Было бы ошибочно отождествлять Мать с низшей природой, Пракрити, и механизмом ее действия. Пракрити - это всего лишь механизм, который был выработан для воздействия на Неведение, вовлекаемое в эволюцию. Так же как само Божество не являет собой невежественную ментальную, витальную или физическую суть, хотя и происходит от Божественного, так и механизм Пракрити - это не Божественная Мать. Бесспорно, какая-то ее часть присутствует в нем и за этим механизмом, сохраняя его во имя эволюции, но она - не Шакти Авидьи, не Сила неведения, но Божественное Сознание, Могущество, Свет, сама Парапракрити, к которой мы обращаемся для освобождения и божественного проявления.</w:t>
      </w:r>
    </w:p>
    <w:p>
      <w:pPr>
        <w:pStyle w:val="Normal"/>
        <w:rPr/>
      </w:pPr>
      <w:r>
        <w:rPr/>
      </w:r>
    </w:p>
    <w:p>
      <w:pPr>
        <w:pStyle w:val="Heading5"/>
        <w:rPr/>
      </w:pPr>
      <w:r>
        <w:rPr/>
        <w:t>СИЛА КОСМИЧЕСКОГО НЕВЕДЕНИЯ И БОЖЕСТВЕННАЯ МАТЬ</w:t>
      </w:r>
    </w:p>
    <w:p>
      <w:pPr>
        <w:pStyle w:val="TextBody"/>
        <w:rPr/>
      </w:pPr>
      <w:r>
        <w:rPr/>
        <w:t>В действительности, все осуществляет Космическая Сила, а Дух Космический ( Вират Пуруша*) поддерживает ее деятельность.  Космическая Сила - это власть, творящая в условиях Неведения.  Она предстает как низшая природа, а низшая природа вынуждает вас совершать неправильные поступки. Божественное допускает игру этих сил до тех пор, пока вы сами не захотите чего-то лучшего.  Став Учеником, вы не будете принимать условия низшей природы, но вместо этого обратитесь к Божественной Матери с целью предоставить себя ей, а не низшей природе. И только когда вы отдались Божественной Матери полностью, каждой частицей своего существа и ей одной, воля Божественная будет действовать через вас в каждом конкретном движении.</w:t>
      </w:r>
    </w:p>
    <w:p>
      <w:pPr>
        <w:pStyle w:val="Normal"/>
        <w:rPr/>
      </w:pPr>
      <w:r>
        <w:rPr/>
      </w:r>
    </w:p>
    <w:p>
      <w:pPr>
        <w:pStyle w:val="Heading5"/>
        <w:rPr/>
      </w:pPr>
      <w:r>
        <w:rPr/>
        <w:t>САГУНА И НИРГУНА ИШВАРА</w:t>
      </w:r>
    </w:p>
    <w:p>
      <w:pPr>
        <w:pStyle w:val="TextBody"/>
        <w:rPr/>
      </w:pPr>
      <w:r>
        <w:rPr/>
        <w:t>Ниргуна, Сагуна - всего лишь аспекты, используемые Божеством в своем проявлении. И проявление ( ведь творение- это только проявление) Сагуна и Ниргуна Ишвары осуществляет только Мать.</w:t>
      </w:r>
    </w:p>
    <w:p>
      <w:pPr>
        <w:pStyle w:val="Style10"/>
        <w:rPr/>
      </w:pPr>
      <w:r>
        <w:rPr/>
        <w:t>28-6-1933</w:t>
      </w:r>
    </w:p>
    <w:p>
      <w:pPr>
        <w:pStyle w:val="Normal"/>
        <w:rPr/>
      </w:pPr>
      <w:r>
        <w:rPr/>
      </w:r>
    </w:p>
    <w:p>
      <w:pPr>
        <w:pStyle w:val="Normal"/>
        <w:rPr/>
      </w:pPr>
      <w:r>
        <w:rPr/>
      </w:r>
    </w:p>
    <w:p>
      <w:pPr>
        <w:pStyle w:val="Heading5"/>
        <w:rPr/>
      </w:pPr>
      <w:r>
        <w:rPr/>
        <w:t>БЕЗМОЛВНЫЙ АТМАН, ДИНАМИЧЕСКОЕ «Я» И МАТЬ</w:t>
      </w:r>
    </w:p>
    <w:p>
      <w:pPr>
        <w:pStyle w:val="TextBody"/>
        <w:rPr/>
      </w:pPr>
      <w:r>
        <w:rPr/>
        <w:t>Эти переживания были верными, но они принесли понимание лишь одной стороны Божественной Истины, той, которая достижима с помощью высшего ума, другая - постигается сердцем. Над высшим разумом обе истины соединяются вместе. Когда вы достигаете безмолвного Атмана, пребывающего над нами, в этом нет никакой опасности, но преображения тоже нет, только мокша и нирвана.  Достигая Космического «Я», динамичного и активного, постигаешь все как «Я», как самого себя, себя как Бога и т.д. Это все истинно, но есть опасность того, что эго может ухватиться за»мое»в понимании «все есть Я». Но это «Я» не мое личное «я», а «Я» каждого, в равной степени как и мое. Чтобы избежать подобной опасности, следует помнить, что это Божество является также и Матерью, что личное «я» это ребенок Матери, и что я с ней един, хотя и отличаюсь от нее - ее ребенок, слуга, инструмент. Я объяснял вам, что вам не нужно останавливать процесс осознавания «Я - космическое сознание,» но не забывайте в то же самое время, что все это - Мать.</w:t>
      </w:r>
    </w:p>
    <w:p>
      <w:pPr>
        <w:pStyle w:val="TextBody"/>
        <w:rPr/>
      </w:pPr>
      <w:r>
        <w:rPr/>
        <w:t>13-10-1933</w:t>
      </w:r>
    </w:p>
    <w:p>
      <w:pPr>
        <w:pStyle w:val="TextBody"/>
        <w:rPr/>
      </w:pPr>
      <w:r>
        <w:rPr/>
      </w:r>
    </w:p>
    <w:p>
      <w:pPr>
        <w:pStyle w:val="TextBody"/>
        <w:rPr/>
      </w:pPr>
      <w:r>
        <w:rPr/>
        <w:t>Можно подойти к знанию, начиная с полного растворения в Едином, но только при одном условии, что вы не остановитесь на этом, не будете воспринимать его как высшую Истину, а будете продолжать осознавать Единого как Божественную Мать, Сознание-Силу Всевышнего. С другой стороны, если вы обратитесь к Божественной Матери, она даст вам освобождение в безмолвном Едином, а также понимание динамичного Единого, и тогда легче прийти к Истине о их единстве и нераздельности. И вместе с тем, преодолевается пропасть, созданная разумом между Высочайшим и его творением, и исчезает противоречие, порождающее все непостижимое.</w:t>
      </w:r>
    </w:p>
    <w:p>
      <w:pPr>
        <w:pStyle w:val="TextBody"/>
        <w:rPr/>
      </w:pPr>
      <w:r>
        <w:rPr/>
        <w:t>Бог есть Господь, Повелитель, отстраненное «Я» - он всегда немой свидетель, поддерживающий существование, то есть статический аспект. Но есть также и динамический аспект, через который Бог действует - за ним стоит Мать. Не забывайте о том, что все осуществляется с помощью Матери.</w:t>
      </w:r>
    </w:p>
    <w:p>
      <w:pPr>
        <w:pStyle w:val="TextBody"/>
        <w:rPr/>
      </w:pPr>
      <w:r>
        <w:rPr/>
        <w:t>1-9-1933</w:t>
      </w:r>
    </w:p>
    <w:p>
      <w:pPr>
        <w:pStyle w:val="TextBody"/>
        <w:rPr/>
      </w:pPr>
      <w:r>
        <w:rPr/>
      </w:r>
    </w:p>
    <w:p>
      <w:pPr>
        <w:pStyle w:val="TextBody"/>
        <w:rPr/>
      </w:pPr>
      <w:r>
        <w:rPr/>
        <w:t>Вы стремитесь достичь «Я», но что это за «Я», если не сама Мать?</w:t>
      </w:r>
    </w:p>
    <w:p>
      <w:pPr>
        <w:pStyle w:val="TextBody"/>
        <w:rPr/>
      </w:pPr>
      <w:r>
        <w:rPr/>
        <w:t>Ничего иного нет.</w:t>
      </w:r>
    </w:p>
    <w:p>
      <w:pPr>
        <w:pStyle w:val="TextBody"/>
        <w:rPr/>
      </w:pPr>
      <w:r>
        <w:rPr/>
        <w:t>29-9-1934</w:t>
      </w:r>
    </w:p>
    <w:p>
      <w:pPr>
        <w:pStyle w:val="TextBody"/>
        <w:rPr/>
      </w:pPr>
      <w:r>
        <w:rPr/>
      </w:r>
    </w:p>
    <w:p>
      <w:pPr>
        <w:pStyle w:val="TextBody"/>
        <w:rPr/>
      </w:pPr>
      <w:r>
        <w:rPr/>
        <w:t>У «Я» есть два аспекта, пассивный и активный. Первый - полностью безмолвный, необъятный, спокойный и тихий, неподвижный Брахман.  Второй - Космический Дух, всеобщий, не индивидуальный. В нем можно пережить соединение или единство с Матерью. Близость - чувство индивидуальное, то есть чувство душевного существа.</w:t>
      </w:r>
    </w:p>
    <w:p>
      <w:pPr>
        <w:pStyle w:val="Style10"/>
        <w:rPr/>
      </w:pPr>
      <w:r>
        <w:rPr/>
        <w:t>12-10-1934</w:t>
      </w:r>
    </w:p>
    <w:p>
      <w:pPr>
        <w:pStyle w:val="Normal"/>
        <w:rPr/>
      </w:pPr>
      <w:r>
        <w:rPr/>
      </w:r>
    </w:p>
    <w:p>
      <w:pPr>
        <w:pStyle w:val="Heading5"/>
        <w:rPr/>
      </w:pPr>
      <w:r>
        <w:rPr/>
        <w:t>УНИВЕРСАЛЬНОЕ И ИНДИВИДУАЛЬНОЕ ПРИСУТСТВИЕ МАТЕРИ</w:t>
      </w:r>
    </w:p>
    <w:p>
      <w:pPr>
        <w:pStyle w:val="TextBody"/>
        <w:rPr/>
      </w:pPr>
      <w:r>
        <w:rPr/>
        <w:t xml:space="preserve">Когда обычно говорят о </w:t>
      </w:r>
      <w:r>
        <w:rPr>
          <w:i/>
        </w:rPr>
        <w:t xml:space="preserve">сварупа </w:t>
      </w:r>
      <w:r>
        <w:rPr/>
        <w:t>(svarupa) Матери, не имеющей формы, подразумевают обычно ее Вселенский аспект. Именно в этом случае ее воспринимают как Вселенское Существование и Силу, наполнившие Вселенную, благодаря которой и в которой все живет.  Ощущение этого присутствия наполняет чувством всеобщего мира, света, силы, безграничного восторга - это ее сварупа. И такое ощущение чаще всего возникает, когда поднимаешься в своем сознании над головой, освобожденный от ограничений телесного сознания, с ощущением безграничного спокойствия, единства своего «я» со всем сущим - свободным от страсти и беспокойства, пребывающим в вечном мире. Но его можно принять и сердцем - тогда сердце также ощущает себя безбрежным, как мир, чистым, полным блаженства, вместившим в себя присутствие Матери.</w:t>
      </w:r>
    </w:p>
    <w:p>
      <w:pPr>
        <w:pStyle w:val="Normal"/>
        <w:rPr/>
      </w:pPr>
      <w:r>
        <w:rPr/>
      </w:r>
    </w:p>
    <w:p>
      <w:pPr>
        <w:pStyle w:val="TextBody"/>
        <w:rPr/>
      </w:pPr>
      <w:r>
        <w:rPr/>
        <w:t>Кроме того, возможно личное, индивидуальное присутствие Матери в сердце, которое приносит с собой любовь и бхакти, чувство полной близости и внутреннего единства.</w:t>
      </w:r>
    </w:p>
    <w:p>
      <w:pPr>
        <w:pStyle w:val="Style10"/>
        <w:rPr/>
      </w:pPr>
      <w:r>
        <w:rPr/>
        <w:t>9-6-1935</w:t>
      </w:r>
    </w:p>
    <w:p>
      <w:pPr>
        <w:pStyle w:val="Normal"/>
        <w:rPr/>
      </w:pPr>
      <w:r>
        <w:rPr/>
      </w:r>
    </w:p>
    <w:p>
      <w:pPr>
        <w:pStyle w:val="Heading5"/>
        <w:rPr/>
      </w:pPr>
      <w:r>
        <w:rPr/>
        <w:t>ВЕРА В БОЖЕСТВЕННУЮ ШАКТИ И ИШВАРА</w:t>
      </w:r>
    </w:p>
    <w:p>
      <w:pPr>
        <w:pStyle w:val="TextBody"/>
        <w:rPr/>
      </w:pPr>
      <w:r>
        <w:rPr/>
        <w:t xml:space="preserve">Наши силы поддерживать должна вера в Божественную Шакти; когда же Шакти начинает проявляться, безграничность и полнота веры в нее должна возрастать. Для нее нет ничего невозможного, ведь она - сама сознательная Мощь, Божество творения с начала Вечности, наделенная всемогуществом Творца. В ее руках вся полнота знания и силы, полнота триумфа и победы, весь труд, все мастерство, она одаривает сокровищами Духа, совершенствами и сиддхи. Она - Махешвари, божество высочайшего знания, и раскрывает перед нами разнообразие и безграничность Истины, непогрешимость духовной воли, мир, спокойствие, очарование супраментального величия, блаженство просветления; она - Махакали, божество высочайшей силы, и с нею все могущества, сила духа и строжайший аскетизм тапаса, стремительность в битве, победа и задор, </w:t>
      </w:r>
      <w:r>
        <w:rPr>
          <w:i/>
        </w:rPr>
        <w:t>аттахасья</w:t>
      </w:r>
      <w:r>
        <w:rPr/>
        <w:t xml:space="preserve"> (attahasya), не позволяющий принимать всерьез ни поражение, ни смерть, ни силы невежества; она - Махалакшми, божество высочайшей любви и восторга, и дары ее - милость духовная, очарование и красота Блаженства, защита, сама божественность, счастье человеческое; она - Махасарасвати, божество небесного искусства и деяний Духа, и йога в ее понимании - это искусный труд, yogah karmasu kausalam, приложение божественной мудрости и проникновение духа в жизнь и восхищение ее гармониями. И во всех могуществах и формах она несет в себе высочайший дух мастерства вечной Ишвари, незамедлительность и божественные свойства во всяком действии, которое может потребоваться от исполнителя, единство, сострадание, полную тождественность со всеми силами во всех существах, а потому спонтанную и плодотворную гармонию с божественной волей, действующей во Вселенной. Внутреннее ощущение ее присутствия и ее сил, радостное согласие всего нашего существа на ее действие, как внутри, так и снаружи - вот совершенная вера в Шакти.</w:t>
      </w:r>
    </w:p>
    <w:p>
      <w:pPr>
        <w:pStyle w:val="TextBody"/>
        <w:rPr/>
      </w:pPr>
      <w:r>
        <w:rPr/>
        <w:t xml:space="preserve">За ней же стоит Ишвара, и вера в него - наиболее важная вещь в </w:t>
      </w:r>
      <w:r>
        <w:rPr>
          <w:i/>
        </w:rPr>
        <w:t>шраддха</w:t>
      </w:r>
      <w:r>
        <w:rPr/>
        <w:t xml:space="preserve"> (sraddha) этой йоги. Мы должны обладать этой верой, развивать ее до совершенства и помнить, что весь мир - это действие в космическом масштабе высшего самопознания и мудрости, что ничто из того, что происходит в нас или вокруг нас, не является напрасным или бессмысленным, и, что когда начинает действовать наше высшее «Я» и Дух Ишвары, нет ничего невозможного, а все то, что делалось прежде, и все то, что будет сделано после, было и будет частью безошибочного и всепредвидящего руководства, направленного на то, чтобы пожинать плоды нашей йоги, добиться совершенства и выполнить работу нашей жизни. По мере раскрытия высшего знания, эта вера будет все более и более оправданной , и мы начнем понимать значение великого и малого, ускользающих от нашей ограниченной ментальности, а вера превратится в знание. И тогда мы, преодолев способность сомневаться, увидим, что происходит все с согласия единой Воли, и что Воля эта была еще и мудростью, поскольку постоянно развивала истинное мастерство в жизни нашего «я» и нашей природы.  Высочайшее состояние согласия, </w:t>
      </w:r>
      <w:r>
        <w:rPr>
          <w:i/>
        </w:rPr>
        <w:t>шраддха</w:t>
      </w:r>
      <w:r>
        <w:rPr/>
        <w:t xml:space="preserve">, существа наступит тогда, когда мы почувствуем присутствие Ишвары и ощутим все наше бытие, сознание, мысль, волю, действие в его руках и проникнемся каждой частицей нашего «я» и нашей природы прямой, неусыпной и преобладающей волей Духа. И это высочайшее совершенство, </w:t>
      </w:r>
      <w:r>
        <w:rPr>
          <w:i/>
        </w:rPr>
        <w:t>шраддха</w:t>
      </w:r>
      <w:r>
        <w:rPr/>
        <w:t>, будет также благоприятной возможностью и совершенным основанием божественной стойкости: став полным, оно послужит основанием для развития, проявления и работы светоносной супраментальной Шакти* (*The Syntesis of Yoga, Centenary Edition,1972, p.p.752-53).</w:t>
      </w:r>
    </w:p>
    <w:p>
      <w:pPr>
        <w:pStyle w:val="TextBody"/>
        <w:rPr/>
      </w:pPr>
      <w:r>
        <w:rPr/>
      </w:r>
    </w:p>
    <w:p>
      <w:pPr>
        <w:pStyle w:val="TextBody"/>
        <w:rPr/>
      </w:pPr>
      <w:r>
        <w:rPr/>
        <w:t>В:  В работе «Мать» вы говорили, что Мать, поскольку она является космической Махашакти, определяет «все то, что должно происходить во Вселенной и в земной эволюции, благодаря тому, что она видит, чувствует и получает, она стоит превыше всех Богов, а все ее Могущества и Ипостаси предстоят пред ней в ожидании действий; она же через них шлет эманации свои в низшие миры и тем самым влияет, управляет, сражается, побеждает, организует и изменяет их циклы, задает направления их энергиям»* (*часть 2, стр. ). Относится ли это также и ко Второй Мировой войне, Октябрьской революции в России, к движению Сатьяграха и т.д., принимала ли Мать участие в этих событиях, влияла ли на них?</w:t>
      </w:r>
    </w:p>
    <w:p>
      <w:pPr>
        <w:pStyle w:val="TextBody"/>
        <w:rPr/>
      </w:pPr>
      <w:r>
        <w:rPr/>
        <w:t>Ш.А.: Они представляют собой события космического плана, и потому организуются Космической Махашакти и осуществляются людьми под воздействием сил Природы.</w:t>
      </w:r>
    </w:p>
    <w:p>
      <w:pPr>
        <w:pStyle w:val="Style10"/>
        <w:rPr/>
      </w:pPr>
      <w:r>
        <w:rPr/>
        <w:t>1-6-1933</w:t>
      </w:r>
    </w:p>
    <w:p>
      <w:pPr>
        <w:pStyle w:val="Normal"/>
        <w:rPr/>
      </w:pPr>
      <w:r>
        <w:rPr/>
      </w:r>
    </w:p>
    <w:p>
      <w:pPr>
        <w:pStyle w:val="Heading5"/>
        <w:rPr/>
      </w:pPr>
      <w:r>
        <w:rPr/>
        <w:t>СУПРАМЕНТАЛЬНОЕ МОГУЩЕСТВО ЛЮБВИ И БЛАЖЕНСТВА</w:t>
      </w:r>
    </w:p>
    <w:p>
      <w:pPr>
        <w:pStyle w:val="TextBody"/>
        <w:rPr/>
      </w:pPr>
      <w:r>
        <w:rPr/>
        <w:t>В:  В Чанди* ( *тантрический текст, составляющий раздел в Маркандейя Пуране ) имена четырех космических Матерей - Махешвари, Махакали, Махалакшми и Махасарасвати упоминаются наряду с другими, но имя «Радха» не встречается. Это со всей очевидностью доказывает, что когда «Чанди»составлялась, могущество Радхи не было доступно видению пророков, и, что «Чанди» упоминает только космические могущества Матери, а не супраментальные. В работе «Мать» после описания четырех могуществ Матери вы говорите: «Существуют и другие великие Ипостаси Божественной Матери, но им труднее опускаться вниз, и не так они заметны в духовной эволюции Земли. Есть среди них такие Проявления, которые незаменимы для достижения супраментального мира, и прежде всего, -Ипостась загадочного и неодолимого экстаза и Блаженства, которое одно только способно заполнить пропасть, разъединяющую неприступные вершины супраментального Духа и бездны Материи, - Блаженства, владеющего ключом к восхитительной божественной Жизни, и даже сейчас из своих пределов скрытых содействующего работе остальных Могуществ мироздания»*(*часть 2, стр.20 ). Не о могуществе ли Радхи говорится в этом отрывке, которую называют еще Премамайи Радха, Махапрана Шакти и Хладини Шакти?</w:t>
      </w:r>
    </w:p>
    <w:p>
      <w:pPr>
        <w:pStyle w:val="Normal"/>
        <w:rPr/>
      </w:pPr>
      <w:r>
        <w:rPr/>
      </w:r>
    </w:p>
    <w:p>
      <w:pPr>
        <w:pStyle w:val="TextBody"/>
        <w:rPr/>
      </w:pPr>
      <w:r>
        <w:rPr/>
        <w:t>Ш.А.:  Да, но образы Радха и Кришны и их проявление (lila ) происходят из витального мира - и потому здесь говорится лишь о Радха Шакти. Поэтому она называется Махапрана Шакти И Хладини Шакти. И соотносится (в упоминаемом отрывке) не с этой внутренней формой, но с полным Могуществом Любви и Блаженства, пребывающих свыше.</w:t>
      </w:r>
    </w:p>
    <w:p>
      <w:pPr>
        <w:pStyle w:val="Style10"/>
        <w:rPr/>
      </w:pPr>
      <w:r>
        <w:rPr/>
        <w:t>7-2-1934</w:t>
      </w:r>
    </w:p>
    <w:p>
      <w:pPr>
        <w:pStyle w:val="Normal"/>
        <w:rPr/>
      </w:pPr>
      <w:r>
        <w:rPr/>
      </w:r>
    </w:p>
    <w:p>
      <w:pPr>
        <w:pStyle w:val="Heading5"/>
        <w:rPr/>
      </w:pPr>
      <w:r>
        <w:rPr/>
        <w:t>МОГУЩЕСТВА МАТЕРИ НА ВСЕХ ПЛАНАХ</w:t>
      </w:r>
    </w:p>
    <w:p>
      <w:pPr>
        <w:pStyle w:val="TextBody"/>
        <w:rPr/>
      </w:pPr>
      <w:r>
        <w:rPr/>
        <w:t>В:  Действительно ли Махешвари принадлежит планам интуитивного и высочайшего разума?</w:t>
      </w:r>
    </w:p>
    <w:p>
      <w:pPr>
        <w:pStyle w:val="TextBody"/>
        <w:rPr/>
      </w:pPr>
      <w:r>
        <w:rPr/>
        <w:t>Ш.А.:  Эти могущества проявляются на всех уровнях от высочайшего разума до физического.</w:t>
      </w:r>
    </w:p>
    <w:p>
      <w:pPr>
        <w:pStyle w:val="Style10"/>
        <w:rPr/>
      </w:pPr>
      <w:r>
        <w:rPr/>
        <w:t>25-8-1933</w:t>
      </w:r>
    </w:p>
    <w:p>
      <w:pPr>
        <w:pStyle w:val="Normal"/>
        <w:rPr/>
      </w:pPr>
      <w:r>
        <w:rPr/>
      </w:r>
    </w:p>
    <w:p>
      <w:pPr>
        <w:pStyle w:val="Heading5"/>
        <w:rPr/>
      </w:pPr>
      <w:r>
        <w:rPr/>
        <w:t>РАЗЛИЧНЫЕ ОБРАЗЫ МОГУЩЕСТВ МАТЕРИ</w:t>
      </w:r>
    </w:p>
    <w:p>
      <w:pPr>
        <w:pStyle w:val="TextBody"/>
        <w:rPr/>
      </w:pPr>
      <w:r>
        <w:rPr/>
        <w:t>Что касается богов, человек может создавать образы, которые будут ими приняты, но подобные образы также могут вдохновляться в человеческий разум из миров, принадлежащих богам. Творение предстает пред нами в двух видах, в форме и без формы - боги также бесформенны, и вместе с тем у них есть форма, но у божества может быть множество форм, от Махешвари до храма Афины. Махешвари сама имеет много форм, меньших образов:  Дурга, Ума, Парвати, Чанди и т. д. Боги не ограничены человеческими образами - люди также не всегда воспринимают их в человеческих формах.</w:t>
      </w:r>
    </w:p>
    <w:p>
      <w:pPr>
        <w:pStyle w:val="Normal"/>
        <w:rPr/>
      </w:pPr>
      <w:r>
        <w:rPr/>
      </w:r>
    </w:p>
    <w:p>
      <w:pPr>
        <w:pStyle w:val="Heading5"/>
        <w:rPr/>
      </w:pPr>
      <w:r>
        <w:rPr/>
        <w:t>КРИШНА - МАХАКАЛИ</w:t>
      </w:r>
    </w:p>
    <w:p>
      <w:pPr>
        <w:pStyle w:val="TextBody"/>
        <w:rPr/>
      </w:pPr>
      <w:r>
        <w:rPr/>
        <w:t>Космическое проявление Матери - это все сущее, все божественные Ипостаси, так как все проявляется либо с ее помощью, либо как ее часть. Но в «Видениях и голосах»* (* - книга одного ученика ) обращается внимание на то, что Ишвара и Божественная Шакти - это одна и та же Личность или Единое Существо в двух лицах, и отмечается пара Кришна-Махакали, как могучая сила творения.</w:t>
      </w:r>
    </w:p>
    <w:p>
      <w:pPr>
        <w:pStyle w:val="Style10"/>
        <w:rPr/>
      </w:pPr>
      <w:r>
        <w:rPr/>
        <w:t>20-10-1936</w:t>
      </w:r>
    </w:p>
    <w:p>
      <w:pPr>
        <w:pStyle w:val="Normal"/>
        <w:rPr/>
      </w:pPr>
      <w:r>
        <w:rPr/>
      </w:r>
    </w:p>
    <w:p>
      <w:pPr>
        <w:pStyle w:val="Heading5"/>
        <w:rPr/>
      </w:pPr>
      <w:r>
        <w:rPr/>
        <w:t>ДУРГА</w:t>
      </w:r>
    </w:p>
    <w:p>
      <w:pPr>
        <w:pStyle w:val="TextBody"/>
        <w:rPr/>
      </w:pPr>
      <w:r>
        <w:rPr/>
        <w:t>Дурга в какой-то мере сочетает в себе качества Махешвари и Махакали; с Махалакшми она практически не связана. Сочетание Кришна-Махакали имеет особое значение в этой Йоге, и если эти имена появляются в вашем сознании вместе, это хороший признак.</w:t>
      </w:r>
    </w:p>
    <w:p>
      <w:pPr>
        <w:pStyle w:val="TextBody"/>
        <w:rPr/>
      </w:pPr>
      <w:r>
        <w:rPr/>
        <w:t>15-4-1938</w:t>
      </w:r>
    </w:p>
    <w:p>
      <w:pPr>
        <w:pStyle w:val="TextBody"/>
        <w:rPr/>
      </w:pPr>
      <w:r>
        <w:rPr/>
      </w:r>
    </w:p>
    <w:p>
      <w:pPr>
        <w:pStyle w:val="TextBody"/>
        <w:rPr/>
      </w:pPr>
      <w:r>
        <w:rPr/>
        <w:t>Дурга - оберегающая сила Матери.</w:t>
      </w:r>
    </w:p>
    <w:p>
      <w:pPr>
        <w:pStyle w:val="TextBody"/>
        <w:rPr/>
      </w:pPr>
      <w:r>
        <w:rPr/>
        <w:t>21-3-1933</w:t>
      </w:r>
    </w:p>
    <w:p>
      <w:pPr>
        <w:pStyle w:val="TextBody"/>
        <w:rPr/>
      </w:pPr>
      <w:r>
        <w:rPr/>
      </w:r>
    </w:p>
    <w:p>
      <w:pPr>
        <w:pStyle w:val="TextBody"/>
        <w:rPr/>
      </w:pPr>
      <w:r>
        <w:rPr/>
        <w:t>Дурга на льве - это символ Божественного сознания, действующего через одухотворенную физико-витальную и витально-эмоциональную силу.</w:t>
      </w:r>
    </w:p>
    <w:p>
      <w:pPr>
        <w:pStyle w:val="TextBody"/>
        <w:rPr/>
      </w:pPr>
      <w:r>
        <w:rPr/>
        <w:t>Лев - атрибут богини Дурги, победоносный и оберегающий образ Матери Вселенной. Голова смерти - символ асура (противника богов), поверженного и убитого Божественной Силой.</w:t>
      </w:r>
    </w:p>
    <w:p>
      <w:pPr>
        <w:pStyle w:val="Normal"/>
        <w:rPr/>
      </w:pPr>
      <w:r>
        <w:rPr/>
      </w:r>
    </w:p>
    <w:p>
      <w:pPr>
        <w:pStyle w:val="Heading5"/>
        <w:rPr/>
      </w:pPr>
      <w:r>
        <w:rPr/>
        <w:t>МАХАКАЛИ И КАЛИ</w:t>
      </w:r>
    </w:p>
    <w:p>
      <w:pPr>
        <w:pStyle w:val="TextBody"/>
        <w:rPr/>
      </w:pPr>
      <w:r>
        <w:rPr/>
        <w:t>Махакали и Кали это не одно и то же. Кали - образ меньший. В высших планах Махакали предстает в золотом свете.</w:t>
      </w:r>
    </w:p>
    <w:p>
      <w:pPr>
        <w:pStyle w:val="TextBody"/>
        <w:rPr/>
      </w:pPr>
      <w:r>
        <w:rPr/>
        <w:t>Кали, Шъяма и пр. - образы, воспринимаемые обычно через призму витальной природы, в истинной Махакали, происходящей из высочайшего разума, нет ничего ни черного, ни темного, ни ужасного, она золотого цвета и преисполнена красоты, даже несмотря на свой угрожающий вид в битве с Асурами.</w:t>
      </w:r>
    </w:p>
    <w:p>
      <w:pPr>
        <w:pStyle w:val="TextBody"/>
        <w:rPr/>
      </w:pPr>
      <w:r>
        <w:rPr/>
        <w:t>10-2-1934</w:t>
      </w:r>
    </w:p>
    <w:p>
      <w:pPr>
        <w:pStyle w:val="TextBody"/>
        <w:rPr/>
      </w:pPr>
      <w:r>
        <w:rPr/>
      </w:r>
    </w:p>
    <w:p>
      <w:pPr>
        <w:pStyle w:val="TextBody"/>
        <w:rPr/>
      </w:pPr>
      <w:r>
        <w:rPr/>
        <w:t>В:  Сегодня я видел образ Матери Кали во время молитвы. Она была черной и обнаженной, попирающей ногами Шиву - какой ее традиционно изображают. Почему Кали предстала в таком виде, и на каком плане она так выглядит?</w:t>
      </w:r>
    </w:p>
    <w:p>
      <w:pPr>
        <w:pStyle w:val="TextBody"/>
        <w:rPr/>
      </w:pPr>
      <w:r>
        <w:rPr/>
        <w:t>Ш.А.:  На витальном. Кали, разрушительная Сила, символ Природной Силы, окруженной в мире неведения всевозможными препятствиями, сметающей все на своем пути в слепом желании бороться вплоть до того, что начинает попирать самого Господа Бога - осознав это, она приходит в себя, борьба и разрушение прекращаются. Таково значение этого символа.</w:t>
      </w:r>
    </w:p>
    <w:p>
      <w:pPr>
        <w:pStyle w:val="Normal"/>
        <w:rPr/>
      </w:pPr>
      <w:r>
        <w:rPr/>
      </w:r>
    </w:p>
    <w:p>
      <w:pPr>
        <w:pStyle w:val="Heading5"/>
        <w:rPr/>
      </w:pPr>
      <w:r>
        <w:rPr/>
        <w:t>ДЕЙСТВИЕ МОГУЩЕСТВА МАХАКАЛИ</w:t>
      </w:r>
    </w:p>
    <w:p>
      <w:pPr>
        <w:pStyle w:val="TextBody"/>
        <w:rPr/>
      </w:pPr>
      <w:r>
        <w:rPr/>
        <w:t>В:  В «Матери» сказано,»а длань открыта, готовая разить и помогать* (часть 1, стр.16 ). Что значит «разить»?</w:t>
      </w:r>
    </w:p>
    <w:p>
      <w:pPr>
        <w:pStyle w:val="TextBody"/>
        <w:rPr/>
      </w:pPr>
      <w:r>
        <w:rPr/>
        <w:t>Ш.А.: Это выражает ее роль в мире в целом. Она наносит удары Асурам и поражает также все , что должно быть разрушено или устранено, препятствия на пути и все остальное. Могу сказать, что по отношению к вам Мать никогда не применяет силу Махакали или ее давление.</w:t>
      </w:r>
    </w:p>
    <w:p>
      <w:pPr>
        <w:pStyle w:val="TextBody"/>
        <w:rPr/>
      </w:pPr>
      <w:r>
        <w:rPr/>
        <w:t>5-6-1936</w:t>
      </w:r>
    </w:p>
    <w:p>
      <w:pPr>
        <w:pStyle w:val="Normal"/>
        <w:rPr/>
      </w:pPr>
      <w:r>
        <w:rPr/>
      </w:r>
    </w:p>
    <w:p>
      <w:pPr>
        <w:pStyle w:val="TextBody"/>
        <w:rPr/>
      </w:pPr>
      <w:r>
        <w:rPr/>
        <w:t>В:  Об аспекте Махакали в работе «Мать» сказано: «И если ей дано вступить в игру, вмиг растворятся, подобно миражам, неодолимые препятствия, отступят наседавшие враги.»* (часть1, стр. ). Как ощущается воздействие Махакали?</w:t>
      </w:r>
    </w:p>
    <w:p>
      <w:pPr>
        <w:pStyle w:val="TextBody"/>
        <w:rPr/>
      </w:pPr>
      <w:r>
        <w:rPr/>
        <w:t>Ш.А.: Оно ощущается как стремительное, неожиданное, решительное и непреложное. Когда оно действует, за ним всегда стоит божественная или супраментальная воля, а само оно подобно приказу, который не обсуждается. То, что осуществляется, не может быть повернуто вспять или не выполнено. Враждебные силы могут подвергнуть испытаниям, могут нанести урон и даже вторгнуться, но они, в конце концов, будут изгнаны, посрамлены, и как только они начнут отступать, станет ясно, что старое основание осталось нетронутым - что ощущалось даже во время атаки. И более того, те трудности, что были неодолимыми вначале, как только их коснулся сей приказ, потеряли свою силу, их правдоподобие разрушилось, либо оставило вместо себя слабый отблеск, который раз вспыхнув, постепенно угасает. Я говорю «дано вступить», поскольку такая высшая активность Махакали довольно редко проявляется, ощущается гораздо чаще действуют другие силы Махакали или ее неполная сила.</w:t>
      </w:r>
    </w:p>
    <w:p>
      <w:pPr>
        <w:pStyle w:val="Style10"/>
        <w:rPr/>
      </w:pPr>
      <w:r>
        <w:rPr/>
        <w:t>24-8-1933</w:t>
      </w:r>
    </w:p>
    <w:p>
      <w:pPr>
        <w:pStyle w:val="Normal"/>
        <w:rPr/>
      </w:pPr>
      <w:r>
        <w:rPr/>
      </w:r>
    </w:p>
    <w:p>
      <w:pPr>
        <w:pStyle w:val="Normal"/>
        <w:rPr/>
      </w:pPr>
      <w:r>
        <w:rPr/>
      </w:r>
    </w:p>
    <w:p>
      <w:pPr>
        <w:pStyle w:val="TextBody"/>
        <w:rPr/>
      </w:pPr>
      <w:r>
        <w:rPr/>
        <w:t>МИТРА* (*ведическое божество)</w:t>
      </w:r>
    </w:p>
    <w:p>
      <w:pPr>
        <w:pStyle w:val="TextBody"/>
        <w:rPr/>
      </w:pPr>
      <w:r>
        <w:rPr/>
        <w:t>Да, Митра - это, скорее, сочетание двух сил ( Махалакшми и Махасарасвати).</w:t>
      </w:r>
    </w:p>
    <w:p>
      <w:pPr>
        <w:pStyle w:val="Normal"/>
        <w:rPr/>
      </w:pPr>
      <w:r>
        <w:rPr/>
      </w:r>
    </w:p>
    <w:p>
      <w:pPr>
        <w:pStyle w:val="Heading5"/>
        <w:rPr/>
      </w:pPr>
      <w:r>
        <w:rPr/>
        <w:t>УЧАСТИЕ МАХАСАРАСВАТИ</w:t>
      </w:r>
    </w:p>
    <w:p>
      <w:pPr>
        <w:pStyle w:val="TextBody"/>
        <w:rPr/>
      </w:pPr>
      <w:r>
        <w:rPr/>
        <w:t>В:  Что это за мудрость, которая принесла в мозг человека большую прочность, дала крепость стенкам сосудов сердца и другим структурам организма? Это работа Махасарасвати?</w:t>
      </w:r>
    </w:p>
    <w:p>
      <w:pPr>
        <w:pStyle w:val="TextBody"/>
        <w:rPr/>
      </w:pPr>
      <w:r>
        <w:rPr/>
        <w:t>Ш.А.:  Да, совершенство в многообразии деталей указывает на Махасарасвати.</w:t>
      </w:r>
    </w:p>
    <w:p>
      <w:pPr>
        <w:pStyle w:val="Style10"/>
        <w:rPr/>
      </w:pPr>
      <w:r>
        <w:rPr/>
        <w:t>19-9-1933</w:t>
      </w:r>
    </w:p>
    <w:p>
      <w:pPr>
        <w:pStyle w:val="Normal"/>
        <w:rPr/>
      </w:pPr>
      <w:r>
        <w:rPr/>
      </w:r>
    </w:p>
    <w:p>
      <w:pPr>
        <w:pStyle w:val="Normal"/>
        <w:rPr/>
      </w:pPr>
      <w:r>
        <w:rPr/>
      </w:r>
    </w:p>
    <w:p>
      <w:pPr>
        <w:pStyle w:val="Heading5"/>
        <w:rPr/>
      </w:pPr>
      <w:r>
        <w:rPr/>
        <w:t>САДХАНА В НАСТОЯЩИЙ МОМЕНТ</w:t>
      </w:r>
    </w:p>
    <w:p>
      <w:pPr>
        <w:pStyle w:val="TextBody"/>
        <w:rPr/>
      </w:pPr>
      <w:r>
        <w:rPr/>
        <w:t>В:  Правда, что в большинстве случаев в нашей садхане участвует в основном Махасарасвати?</w:t>
      </w:r>
    </w:p>
    <w:p>
      <w:pPr>
        <w:pStyle w:val="TextBody"/>
        <w:rPr/>
      </w:pPr>
      <w:r>
        <w:rPr/>
        <w:t>Ш.А.:  В настоящий момент, поскольку работа дошла до физического сознания, а точнее - сочетание сил Махешвари и Махасарасвати.</w:t>
      </w:r>
    </w:p>
    <w:p>
      <w:pPr>
        <w:pStyle w:val="Style10"/>
        <w:rPr/>
      </w:pPr>
      <w:r>
        <w:rPr/>
        <w:t>25-8-1933</w:t>
      </w:r>
    </w:p>
    <w:p>
      <w:pPr>
        <w:pStyle w:val="Heading5"/>
        <w:rPr/>
      </w:pPr>
      <w:r>
        <w:rPr/>
        <w:t>ВИБХУТИ МАТЕРИ</w:t>
      </w:r>
    </w:p>
    <w:p>
      <w:pPr>
        <w:pStyle w:val="TextBody"/>
        <w:rPr/>
      </w:pPr>
      <w:r>
        <w:rPr/>
        <w:t>Ш.А.: В чем различие в форме проявления или выражения между вибхути Ишвары и вибхути Матери?</w:t>
      </w:r>
    </w:p>
    <w:p>
      <w:pPr>
        <w:pStyle w:val="Normal"/>
        <w:rPr/>
      </w:pPr>
      <w:r>
        <w:rPr/>
        <w:t>Ш.А.: Вибхути Матери - обычно ипостаси женские, и ими чаще всего руководит одно из четырех могуществ Матери. Другие, которых вы имеете в виду (Христос, Будда, Чайтанья, Наполеон, Цезарь и т.д. ), ипостаси и силы Ишвары, но в них также, как и во всем, действует сила Матери. Все творение и все преобразование это работа Матери.</w:t>
      </w:r>
    </w:p>
    <w:p>
      <w:pPr>
        <w:pStyle w:val="Normal"/>
        <w:rPr/>
      </w:pPr>
      <w:r>
        <w:rPr/>
      </w:r>
    </w:p>
    <w:p>
      <w:pPr>
        <w:pStyle w:val="TextBody"/>
        <w:rPr/>
      </w:pPr>
      <w:r>
        <w:rPr/>
        <w:t>29-10-1935</w:t>
      </w:r>
    </w:p>
    <w:p>
      <w:pPr>
        <w:pStyle w:val="TextBody"/>
        <w:rPr/>
      </w:pPr>
      <w:r>
        <w:rPr/>
      </w:r>
    </w:p>
    <w:p>
      <w:pPr>
        <w:pStyle w:val="TextBody"/>
        <w:rPr/>
      </w:pPr>
      <w:r>
        <w:rPr/>
        <w:t>В:  Поскольку все творение это ее работа, можно ли предположить, что именно ипостаси Матери незримо готовят условия для нисхождения Аватара или Вибхути?</w:t>
      </w:r>
    </w:p>
    <w:p>
      <w:pPr>
        <w:pStyle w:val="TextBody"/>
        <w:rPr/>
      </w:pPr>
      <w:r>
        <w:rPr/>
        <w:t>Ш.А.:  Если вы имеете в виду Божественные Ипостаси Матери, то да.  Можно даже сказать, что каждый вибхути черпает свои энергии от Четырех Ипостасей, чаще в основном от какой-то одной из них:</w:t>
      </w:r>
    </w:p>
    <w:p>
      <w:pPr>
        <w:pStyle w:val="TextBody"/>
        <w:rPr/>
      </w:pPr>
      <w:r>
        <w:rPr/>
        <w:t>Наполеон, например, - от Махакали, Рама - от Махалакшми, Август - от Махасарасвати.</w:t>
      </w:r>
    </w:p>
    <w:p>
      <w:pPr>
        <w:pStyle w:val="Style10"/>
        <w:rPr/>
      </w:pPr>
      <w:r>
        <w:rPr/>
        <w:t>31-10-1935</w:t>
      </w:r>
    </w:p>
    <w:p>
      <w:pPr>
        <w:pStyle w:val="Normal"/>
        <w:rPr/>
      </w:pPr>
      <w:r>
        <w:rPr/>
      </w:r>
    </w:p>
    <w:p>
      <w:pPr>
        <w:pStyle w:val="Heading5"/>
        <w:rPr/>
      </w:pPr>
      <w:r>
        <w:rPr/>
        <w:t>ЧИТ ШАКТИ, ДЖИВАТМАН, ДУША И ЭГО</w:t>
      </w:r>
    </w:p>
    <w:p>
      <w:pPr>
        <w:pStyle w:val="TextBody"/>
        <w:rPr/>
      </w:pPr>
      <w:r>
        <w:rPr/>
        <w:t>Чит Шакти или Бхагават Четана это Мать, Дживатман это ее часть, психика или душа - ее искра. Эго - это кривое зеркало души или Дживатмана. Если вы это имеете в виду, тогда все верно.</w:t>
      </w:r>
    </w:p>
    <w:p>
      <w:pPr>
        <w:pStyle w:val="Normal"/>
        <w:rPr/>
      </w:pPr>
      <w:r>
        <w:rPr/>
      </w:r>
    </w:p>
    <w:p>
      <w:pPr>
        <w:pStyle w:val="Heading5"/>
        <w:rPr/>
      </w:pPr>
      <w:r>
        <w:rPr/>
        <w:t>ДУША И БОЖЕСТВЕННАЯ МАТЬ</w:t>
      </w:r>
    </w:p>
    <w:p>
      <w:pPr>
        <w:pStyle w:val="TextBody"/>
        <w:rPr/>
      </w:pPr>
      <w:r>
        <w:rPr/>
        <w:t>Истина каждой воплощенной души на Земле в том, что она является частицей Божественной Матери и проходит школу Неведения для того, чтобы постичь истинность собственной сути, быть инструментом Божественного Свершения и выполнять свою работу здесь.</w:t>
      </w:r>
    </w:p>
    <w:p>
      <w:pPr>
        <w:pStyle w:val="Normal"/>
        <w:rPr/>
      </w:pPr>
      <w:r>
        <w:rPr/>
      </w:r>
    </w:p>
    <w:p>
      <w:pPr>
        <w:pStyle w:val="Heading5"/>
        <w:rPr/>
      </w:pPr>
      <w:r>
        <w:rPr/>
        <w:t>МАТЬ ВСЕВЫШНЯЯ - МАНТРА*</w:t>
      </w:r>
    </w:p>
    <w:p>
      <w:pPr>
        <w:pStyle w:val="Heading6"/>
        <w:rPr/>
      </w:pPr>
      <w:r>
        <w:rPr/>
        <w:t>OM anandamayi chaitanyamayi satyamayi purame Sri Aurobindo</w:t>
      </w:r>
    </w:p>
    <w:p>
      <w:pPr>
        <w:pStyle w:val="TextBody"/>
        <w:rPr/>
      </w:pPr>
      <w:r>
        <w:rPr/>
        <w:t>(*два последних слова в английской транскрипции этой мантры были добавлены Матерью, так как в оригинале они не были написаны Шри Ауробиндо).</w:t>
      </w:r>
    </w:p>
    <w:p>
      <w:pPr>
        <w:pStyle w:val="Heading5"/>
        <w:rPr/>
      </w:pPr>
      <w:r>
        <w:rPr/>
      </w:r>
    </w:p>
    <w:p>
      <w:pPr>
        <w:pStyle w:val="Heading6"/>
        <w:jc w:val="center"/>
        <w:rPr/>
      </w:pPr>
      <w:r>
        <w:rPr/>
        <w:t>РАЗДЕЛ 3</w:t>
      </w:r>
    </w:p>
    <w:p>
      <w:pPr>
        <w:pStyle w:val="Heading5"/>
        <w:rPr/>
      </w:pPr>
      <w:r>
        <w:rPr/>
        <w:t>СВЕТ И ОБРАЗЫ МАТЕРИ</w:t>
      </w:r>
    </w:p>
    <w:p>
      <w:pPr>
        <w:pStyle w:val="Heading5"/>
        <w:rPr/>
      </w:pPr>
      <w:r>
        <w:rPr/>
        <w:t>РАЗЛИЧНЫЕ ФОРМЫ СВЕТА</w:t>
      </w:r>
    </w:p>
    <w:p>
      <w:pPr>
        <w:pStyle w:val="TextBody"/>
        <w:rPr/>
      </w:pPr>
      <w:r>
        <w:rPr/>
        <w:t>Свет это общий термин. Свет - это не знание, но освещение, приходящее свыше для освобождения человека от мрака и тьмы.</w:t>
      </w:r>
    </w:p>
    <w:p>
      <w:pPr>
        <w:pStyle w:val="TextBody"/>
        <w:rPr/>
      </w:pPr>
      <w:r>
        <w:rPr/>
        <w:t>Но этот свет может принимать различные формы, так белый это свет Матери, голубой - свет Шри Ауробиндо, золотой - свет Истины, свет психики (пурпурный и розовый) и т.д.</w:t>
      </w:r>
    </w:p>
    <w:p>
      <w:pPr>
        <w:pStyle w:val="Style10"/>
        <w:rPr/>
      </w:pPr>
      <w:r>
        <w:rPr/>
        <w:t>13-10-1934</w:t>
      </w:r>
    </w:p>
    <w:p>
      <w:pPr>
        <w:pStyle w:val="Normal"/>
        <w:rPr/>
      </w:pPr>
      <w:r>
        <w:rPr/>
      </w:r>
    </w:p>
    <w:p>
      <w:pPr>
        <w:pStyle w:val="Heading5"/>
        <w:rPr/>
      </w:pPr>
      <w:r>
        <w:rPr/>
        <w:t>БЕЛЫЙ СВЕТ МАТЕРИ</w:t>
      </w:r>
    </w:p>
    <w:p>
      <w:pPr>
        <w:pStyle w:val="TextBody"/>
        <w:rPr/>
      </w:pPr>
      <w:r>
        <w:rPr/>
        <w:t>Свет - это могущество Матери, он представляет большую гамму цветов. Белый свет это ее собственная, присущая ей сила, сама суть Божественного Сознания.</w:t>
      </w:r>
    </w:p>
    <w:p>
      <w:pPr>
        <w:pStyle w:val="TextBody"/>
        <w:rPr/>
      </w:pPr>
      <w:r>
        <w:rPr/>
        <w:t>15-7-1934</w:t>
      </w:r>
    </w:p>
    <w:p>
      <w:pPr>
        <w:pStyle w:val="TextBody"/>
        <w:rPr/>
      </w:pPr>
      <w:r>
        <w:rPr/>
      </w:r>
    </w:p>
    <w:p>
      <w:pPr>
        <w:pStyle w:val="TextBody"/>
        <w:rPr/>
      </w:pPr>
      <w:r>
        <w:rPr/>
        <w:t>Белый свет - свет Матери, он всегда окружает ее.</w:t>
      </w:r>
    </w:p>
    <w:p>
      <w:pPr>
        <w:pStyle w:val="TextBody"/>
        <w:rPr/>
      </w:pPr>
      <w:r>
        <w:rPr/>
        <w:t>22-8-1933</w:t>
      </w:r>
    </w:p>
    <w:p>
      <w:pPr>
        <w:pStyle w:val="TextBody"/>
        <w:rPr/>
      </w:pPr>
      <w:r>
        <w:rPr/>
      </w:r>
    </w:p>
    <w:p>
      <w:pPr>
        <w:pStyle w:val="TextBody"/>
        <w:rPr/>
      </w:pPr>
      <w:r>
        <w:rPr/>
        <w:t>Голубой свет - мой собственный, у Матери - белый ( но иногда и золотой). Обычно люди видят вокруг нее либо белый, либо оба:  белый и голубой.</w:t>
      </w:r>
    </w:p>
    <w:p>
      <w:pPr>
        <w:pStyle w:val="TextBody"/>
        <w:rPr/>
      </w:pPr>
      <w:r>
        <w:rPr/>
        <w:t>4-9-1933</w:t>
      </w:r>
    </w:p>
    <w:p>
      <w:pPr>
        <w:pStyle w:val="TextBody"/>
        <w:rPr/>
      </w:pPr>
      <w:r>
        <w:rPr/>
      </w:r>
    </w:p>
    <w:p>
      <w:pPr>
        <w:pStyle w:val="TextBody"/>
        <w:rPr/>
      </w:pPr>
      <w:r>
        <w:rPr/>
        <w:t>Белый свет - свет Матери. Всегда, когда он опускается или проникает внутрь, он приносит с собой мир, чистоту, безмолвие и открытость высшим силам. Если он проникает в нижнюю часть живота, это значит, что он действует в низшей витальности, в грубой животной природе.</w:t>
      </w:r>
    </w:p>
    <w:p>
      <w:pPr>
        <w:pStyle w:val="TextBody"/>
        <w:rPr/>
      </w:pPr>
      <w:r>
        <w:rPr/>
        <w:t>31-7-1934</w:t>
      </w:r>
    </w:p>
    <w:p>
      <w:pPr>
        <w:pStyle w:val="TextBody"/>
        <w:rPr/>
      </w:pPr>
      <w:r>
        <w:rPr/>
        <w:t>Белый луч, проникающий в сердце, - очень важное переживание, поскольку это луч света Матери, белый свет, и освещенность сердца этим светом имеет особое значение в садхане. Откровения, о которых она (ученица) упоминает, это признак растущего в ней внутреннего сознания, сознания, необходимого для йоги.</w:t>
      </w:r>
    </w:p>
    <w:p>
      <w:pPr>
        <w:pStyle w:val="TextBody"/>
        <w:rPr/>
      </w:pPr>
      <w:r>
        <w:rPr/>
        <w:t>28-7-1937</w:t>
      </w:r>
    </w:p>
    <w:p>
      <w:pPr>
        <w:pStyle w:val="TextBody"/>
        <w:rPr/>
      </w:pPr>
      <w:r>
        <w:rPr/>
        <w:t>Он(свет Матери) всегда здесь, во внутреннем Пуруше.</w:t>
      </w:r>
    </w:p>
    <w:p>
      <w:pPr>
        <w:pStyle w:val="TextBody"/>
        <w:rPr/>
      </w:pPr>
      <w:r>
        <w:rPr/>
      </w:r>
    </w:p>
    <w:p>
      <w:pPr>
        <w:pStyle w:val="TextBody"/>
        <w:rPr/>
      </w:pPr>
      <w:r>
        <w:rPr/>
        <w:t>Это означает свет божественного сознания (Сознания Матери, белого</w:t>
      </w:r>
    </w:p>
    <w:p>
      <w:pPr>
        <w:pStyle w:val="TextBody"/>
        <w:rPr/>
      </w:pPr>
      <w:r>
        <w:rPr/>
        <w:t>света) в витальности. Голубой представляет высший разум,* золотой</w:t>
      </w:r>
    </w:p>
    <w:p>
      <w:pPr>
        <w:pStyle w:val="TextBody"/>
        <w:rPr/>
      </w:pPr>
      <w:r>
        <w:rPr/>
        <w:t>божественную Истину. Это значит, что витальность наполнена светом высшего разума и божественной Истины и излучает свет Матери.</w:t>
      </w:r>
    </w:p>
    <w:p>
      <w:pPr>
        <w:pStyle w:val="TextBody"/>
        <w:rPr/>
      </w:pPr>
      <w:r>
        <w:rPr/>
        <w:t>(* в данном случае по всей видимости имеется в виду не план сознания высшего разума, расположенный между обычным разумом и озаренным, а вся область разума выше обычного - прим. перев.)</w:t>
      </w:r>
    </w:p>
    <w:p>
      <w:pPr>
        <w:pStyle w:val="TextBody"/>
        <w:rPr/>
      </w:pPr>
      <w:r>
        <w:rPr/>
      </w:r>
    </w:p>
    <w:p>
      <w:pPr>
        <w:pStyle w:val="TextBody"/>
        <w:rPr/>
      </w:pPr>
      <w:r>
        <w:rPr/>
      </w:r>
    </w:p>
    <w:p>
      <w:pPr>
        <w:pStyle w:val="TextBody"/>
        <w:rPr/>
      </w:pPr>
      <w:r>
        <w:rPr/>
        <w:t>То, что вы видели, было нефизическим телом Матери, возникшим, по всей видимости, из ее белого света, который является светом Божественного Сознания и Могущества, поддерживающим всю Вселенную.</w:t>
      </w:r>
    </w:p>
    <w:p>
      <w:pPr>
        <w:pStyle w:val="TextBody"/>
        <w:rPr/>
      </w:pPr>
      <w:r>
        <w:rPr/>
        <w:t>30-1-1935</w:t>
      </w:r>
    </w:p>
    <w:p>
      <w:pPr>
        <w:pStyle w:val="TextBody"/>
        <w:rPr/>
      </w:pPr>
      <w:r>
        <w:rPr/>
      </w:r>
    </w:p>
    <w:p>
      <w:pPr>
        <w:pStyle w:val="TextBody"/>
        <w:rPr/>
      </w:pPr>
      <w:r>
        <w:rPr/>
        <w:t>В:  Сегодня во время медитации в Зале для Пранама у меня было видение: я увидел цепь гор, от которой исходил белый свет. Что это означает? И к какому плану относится это видение?</w:t>
      </w:r>
    </w:p>
    <w:p>
      <w:pPr>
        <w:pStyle w:val="TextBody"/>
        <w:rPr/>
      </w:pPr>
      <w:r>
        <w:rPr/>
        <w:t>Ш.А.: К ментальному. Горы - это символ восхождения от низшего к высшему. Белый свет - свет Матери, свет Божественного Сознания, нисходящего с небес.</w:t>
      </w:r>
    </w:p>
    <w:p>
      <w:pPr>
        <w:pStyle w:val="TextBody"/>
        <w:rPr/>
      </w:pPr>
      <w:r>
        <w:rPr/>
        <w:t>7-8-1933</w:t>
      </w:r>
    </w:p>
    <w:p>
      <w:pPr>
        <w:pStyle w:val="TextBody"/>
        <w:rPr/>
      </w:pPr>
      <w:r>
        <w:rPr/>
      </w:r>
    </w:p>
    <w:p>
      <w:pPr>
        <w:pStyle w:val="TextBody"/>
        <w:rPr/>
      </w:pPr>
      <w:r>
        <w:rPr/>
        <w:t>Водяная лилия это цветок Матери, цветок божественного сознания.</w:t>
      </w:r>
    </w:p>
    <w:p>
      <w:pPr>
        <w:pStyle w:val="TextBody"/>
        <w:rPr/>
      </w:pPr>
      <w:r>
        <w:rPr/>
        <w:t>15-4-1933</w:t>
      </w:r>
    </w:p>
    <w:p>
      <w:pPr>
        <w:pStyle w:val="TextBody"/>
        <w:rPr/>
      </w:pPr>
      <w:r>
        <w:rPr/>
      </w:r>
    </w:p>
    <w:p>
      <w:pPr>
        <w:pStyle w:val="TextBody"/>
        <w:rPr/>
      </w:pPr>
      <w:r>
        <w:rPr/>
        <w:t>В:  Сегодня, когда Мать заняла свое место в Зале для Пранама, я увидел как белый свет струился по обе стороны от нее, слева и справа от нее. Была ли какая-то причина, что я это увидел?</w:t>
      </w:r>
    </w:p>
    <w:p>
      <w:pPr>
        <w:pStyle w:val="TextBody"/>
        <w:rPr/>
      </w:pPr>
      <w:r>
        <w:rPr/>
        <w:t>Ш.А.:  Нет. Белый свет вокруг Матери можно видеть всегда, поскольку это ее свет, и он всегда с ней.</w:t>
      </w:r>
    </w:p>
    <w:p>
      <w:pPr>
        <w:pStyle w:val="TextBody"/>
        <w:rPr/>
      </w:pPr>
      <w:r>
        <w:rPr/>
        <w:t>8-8-1933</w:t>
      </w:r>
    </w:p>
    <w:p>
      <w:pPr>
        <w:pStyle w:val="TextBody"/>
        <w:rPr/>
      </w:pPr>
      <w:r>
        <w:rPr/>
      </w:r>
    </w:p>
    <w:p>
      <w:pPr>
        <w:pStyle w:val="TextBody"/>
        <w:rPr/>
      </w:pPr>
      <w:r>
        <w:rPr/>
        <w:t>В:  Вчера вечером, когда Мать прогуливалась по террасе, я видел свет на ее теле. Что это было?</w:t>
      </w:r>
    </w:p>
    <w:p>
      <w:pPr>
        <w:pStyle w:val="TextBody"/>
        <w:rPr/>
      </w:pPr>
      <w:r>
        <w:rPr/>
        <w:t>Ш.А.:  Многие видят свет вокруг Матери. Он всегда присутствует.</w:t>
      </w:r>
    </w:p>
    <w:p>
      <w:pPr>
        <w:pStyle w:val="TextBody"/>
        <w:rPr/>
      </w:pPr>
      <w:r>
        <w:rPr/>
        <w:t>26-7-1933</w:t>
      </w:r>
    </w:p>
    <w:p>
      <w:pPr>
        <w:pStyle w:val="TextBody"/>
        <w:rPr/>
      </w:pPr>
      <w:r>
        <w:rPr/>
      </w:r>
    </w:p>
    <w:p>
      <w:pPr>
        <w:pStyle w:val="Heading5"/>
        <w:rPr/>
      </w:pPr>
      <w:r>
        <w:rPr/>
        <w:t>АУРА МАТЕРИ</w:t>
      </w:r>
    </w:p>
    <w:p>
      <w:pPr>
        <w:pStyle w:val="TextBody"/>
        <w:rPr/>
      </w:pPr>
      <w:r>
        <w:rPr/>
        <w:t>То, что люди видят вокруг Матери, это, во-первых, аура, как ее теперь принято называть, а во-вторых, силы Света, которые она излучает во время концентрации, создавая, например, покров.( Аура есть у каждого человека - но в большинстве случаев она слаба и не испускает свет, в ауре Матери присутствуют все разнообразие сил и света). Она обычно не видна, поскольку представляет собой явление тонко-физическое, а не грубо-материальное. Ее воспринимают лишь в двух случаях, когда достаточно хорошо развито тонкое зрение, либо когда сама аура становится такой интенсивной, что воздействует на грубо-материальную оболочку, скрывающуюся за ней. Сама Мать ничего не делает для того, чтобы люди видели это - они сами один за другим, человек 20 или 30 из Ашрама, я полагаю, стали это видеть. Это, без сомнения, один из признаков того, что Высшая Сила (называйте ее супраментальной или как угодно) начинает влиять на материю.</w:t>
      </w:r>
    </w:p>
    <w:p>
      <w:pPr>
        <w:pStyle w:val="TextBody"/>
        <w:rPr/>
      </w:pPr>
      <w:r>
        <w:rPr/>
        <w:t>15-11-1933</w:t>
      </w:r>
    </w:p>
    <w:p>
      <w:pPr>
        <w:pStyle w:val="TextBody"/>
        <w:rPr/>
      </w:pPr>
      <w:r>
        <w:rPr/>
      </w:r>
    </w:p>
    <w:p>
      <w:pPr>
        <w:pStyle w:val="TextBody"/>
        <w:rPr/>
      </w:pPr>
      <w:r>
        <w:rPr/>
        <w:t>Если восприятие света Матери - это ошибка или порождение ума или витальности, тогда и само Божественное осуществление, и весь супраментальный опыт оказываются под вопросом, как порождение ума или витальности, а то и просто ошибкой: а йога вся - несостоятельной.</w:t>
      </w:r>
    </w:p>
    <w:p>
      <w:pPr>
        <w:pStyle w:val="TextBody"/>
        <w:rPr/>
      </w:pPr>
      <w:r>
        <w:rPr/>
        <w:t>8-9-1933</w:t>
      </w:r>
    </w:p>
    <w:p>
      <w:pPr>
        <w:pStyle w:val="Heading5"/>
        <w:rPr/>
      </w:pPr>
      <w:r>
        <w:rPr/>
        <w:t>АЛМАЗНЫЙ СВЕТ МАТЕРИ</w:t>
      </w:r>
    </w:p>
    <w:p>
      <w:pPr>
        <w:pStyle w:val="TextBody"/>
        <w:rPr/>
      </w:pPr>
      <w:r>
        <w:rPr/>
        <w:t>а) Он (алмазный свет), это основная сила Матери;</w:t>
      </w:r>
    </w:p>
    <w:p>
      <w:pPr>
        <w:pStyle w:val="TextBody"/>
        <w:rPr/>
      </w:pPr>
      <w:r>
        <w:rPr/>
        <w:t>б) Алмазный свет исходит из сердца Божественного Сознания, и куда бы он ни шел, несет в себе откровение Божественного Сознания;</w:t>
      </w:r>
    </w:p>
    <w:p>
      <w:pPr>
        <w:pStyle w:val="TextBody"/>
        <w:rPr/>
      </w:pPr>
      <w:r>
        <w:rPr/>
        <w:t>в) Нисхождение Матери в лучах алмазного сияния это указание Высшей Воли проникнуть в вас;</w:t>
      </w:r>
    </w:p>
    <w:p>
      <w:pPr>
        <w:pStyle w:val="TextBody"/>
        <w:rPr/>
      </w:pPr>
      <w:r>
        <w:rPr/>
        <w:t>г)Алмазный свет Матери - свет абсолютной чистоты и могущества;</w:t>
      </w:r>
    </w:p>
    <w:p>
      <w:pPr>
        <w:pStyle w:val="TextBody"/>
        <w:rPr/>
      </w:pPr>
      <w:r>
        <w:rPr/>
        <w:t>д) Алмазный свет - само сознание и сила Божества.</w:t>
      </w:r>
    </w:p>
    <w:p>
      <w:pPr>
        <w:pStyle w:val="TextBody"/>
        <w:rPr/>
      </w:pPr>
      <w:r>
        <w:rPr/>
        <w:t xml:space="preserve"> </w:t>
      </w:r>
      <w:r>
        <w:rPr/>
        <w:t>Алмаз - символ света и энергии Матери, алмазный свет это свет ее сознания в наивысшей интенсивности.</w:t>
      </w:r>
    </w:p>
    <w:p>
      <w:pPr>
        <w:pStyle w:val="TextBody"/>
        <w:rPr/>
      </w:pPr>
      <w:r>
        <w:rPr/>
        <w:t>13-11-1936</w:t>
      </w:r>
    </w:p>
    <w:p>
      <w:pPr>
        <w:pStyle w:val="TextBody"/>
        <w:rPr/>
      </w:pPr>
      <w:r>
        <w:rPr/>
      </w:r>
    </w:p>
    <w:p>
      <w:pPr>
        <w:pStyle w:val="Heading5"/>
        <w:rPr/>
      </w:pPr>
      <w:r>
        <w:rPr/>
        <w:t>ЗОЛОТОЙ СВЕТ МАХАКАЛИ</w:t>
      </w:r>
    </w:p>
    <w:p>
      <w:pPr>
        <w:pStyle w:val="TextBody"/>
        <w:rPr/>
      </w:pPr>
      <w:r>
        <w:rPr/>
        <w:t>Свет Матери - белый, ослепительно белый. Махакали обычно золотая, интенсивного и очень яркого золотистого оттенка.</w:t>
      </w:r>
    </w:p>
    <w:p>
      <w:pPr>
        <w:pStyle w:val="TextBody"/>
        <w:rPr/>
      </w:pPr>
      <w:r>
        <w:rPr/>
        <w:t>12-10-1935</w:t>
      </w:r>
    </w:p>
    <w:p>
      <w:pPr>
        <w:pStyle w:val="TextBody"/>
        <w:rPr/>
      </w:pPr>
      <w:r>
        <w:rPr/>
      </w:r>
    </w:p>
    <w:p>
      <w:pPr>
        <w:pStyle w:val="TextBody"/>
        <w:rPr/>
      </w:pPr>
      <w:r>
        <w:rPr/>
        <w:t>Золотой свет это свет божественной Истины в планах выше обычного разума - он супраментального происхождения. И это также свет Махакали в высших планах. Часто видно, как золотой свет, также как и белый, излучается Матерью.</w:t>
      </w:r>
    </w:p>
    <w:p>
      <w:pPr>
        <w:pStyle w:val="TextBody"/>
        <w:rPr/>
      </w:pPr>
      <w:r>
        <w:rPr/>
        <w:t>17-9-1933</w:t>
      </w:r>
    </w:p>
    <w:p>
      <w:pPr>
        <w:pStyle w:val="TextBody"/>
        <w:rPr/>
      </w:pPr>
      <w:r>
        <w:rPr/>
      </w:r>
    </w:p>
    <w:p>
      <w:pPr>
        <w:pStyle w:val="TextBody"/>
        <w:rPr/>
      </w:pPr>
      <w:r>
        <w:rPr/>
        <w:t>В:  Я слышал, что Кали черного цвета и у нее четыре руки. Но в моем видении она была с двумя руками и ослепительно белой. Почему я воспринимал ее такой?</w:t>
      </w:r>
    </w:p>
    <w:p>
      <w:pPr>
        <w:pStyle w:val="TextBody"/>
        <w:rPr/>
      </w:pPr>
      <w:r>
        <w:rPr/>
        <w:t>Ш.А.:  Черная Кали - это проявление Махакали на витальном плане, но сама Махакали в высочайшем разуме - золотая. То, что вы видели, было самой Матерью в ее светоносном теле, проявлявшем могущество Махакали, а не сама Махакали.</w:t>
      </w:r>
    </w:p>
    <w:p>
      <w:pPr>
        <w:pStyle w:val="TextBody"/>
        <w:rPr/>
      </w:pPr>
      <w:r>
        <w:rPr/>
        <w:t>26-9-1933</w:t>
      </w:r>
    </w:p>
    <w:p>
      <w:pPr>
        <w:pStyle w:val="TextBody"/>
        <w:rPr/>
      </w:pPr>
      <w:r>
        <w:rPr/>
      </w:r>
    </w:p>
    <w:p>
      <w:pPr>
        <w:pStyle w:val="TextBody"/>
        <w:rPr/>
      </w:pPr>
      <w:r>
        <w:rPr/>
        <w:t>Это зависит от оттенка желтого. Если он золотисто-белый, то происходит из плана выше разума, а подобное сочетание означает могущество Махешвари - Махакали. Высший разум - голубого цвета.</w:t>
      </w:r>
    </w:p>
    <w:p>
      <w:pPr>
        <w:pStyle w:val="TextBody"/>
        <w:rPr/>
      </w:pPr>
      <w:r>
        <w:rPr/>
        <w:t>21-3-1938</w:t>
      </w:r>
    </w:p>
    <w:p>
      <w:pPr>
        <w:pStyle w:val="TextBody"/>
        <w:rPr/>
      </w:pPr>
      <w:r>
        <w:rPr/>
      </w:r>
    </w:p>
    <w:p>
      <w:pPr>
        <w:pStyle w:val="TextBody"/>
        <w:rPr/>
      </w:pPr>
      <w:r>
        <w:rPr/>
        <w:t>Нить золотого света есть нить света высшей Божественной Истины, окружающей  а к а ш у (akasa) сердца, а сверкающая масса это свет Матери, излучающийся в  а к а ш у. И, следовательно, означает, что силы эти действуют в центре психики и сердца.</w:t>
      </w:r>
    </w:p>
    <w:p>
      <w:pPr>
        <w:pStyle w:val="Style10"/>
        <w:rPr/>
      </w:pPr>
      <w:r>
        <w:rPr/>
        <w:t>17-12-1936</w:t>
      </w:r>
    </w:p>
    <w:p>
      <w:pPr>
        <w:pStyle w:val="Normal"/>
        <w:rPr/>
      </w:pPr>
      <w:r>
        <w:rPr/>
      </w:r>
    </w:p>
    <w:p>
      <w:pPr>
        <w:pStyle w:val="Heading5"/>
        <w:rPr/>
      </w:pPr>
      <w:r>
        <w:rPr/>
        <w:t>НЕКОТОРЫЕ ВИДЕНИЯ И ПЕРЕЖИВАНИЯ, СВЯЗАННЫЕ С МАТЕРЬЮ</w:t>
      </w:r>
    </w:p>
    <w:p>
      <w:pPr>
        <w:pStyle w:val="TextBody"/>
        <w:rPr/>
      </w:pPr>
      <w:r>
        <w:rPr/>
        <w:t>Вчера вечером, когда Мать спустилась на даршан, я увидел ее сияющее лицо, освещенное малиновым светом, подобно восходящему солнцу. Каково значение этого малинового света?</w:t>
      </w:r>
    </w:p>
    <w:p>
      <w:pPr>
        <w:pStyle w:val="Normal"/>
        <w:rPr/>
      </w:pPr>
      <w:r>
        <w:rPr/>
      </w:r>
    </w:p>
    <w:p>
      <w:pPr>
        <w:pStyle w:val="TextBody"/>
        <w:rPr/>
      </w:pPr>
      <w:r>
        <w:rPr/>
        <w:t>Ш.А.:  Малиновый свет указывает на проявление любви в физическом пространстве.</w:t>
      </w:r>
    </w:p>
    <w:p>
      <w:pPr>
        <w:pStyle w:val="TextBody"/>
        <w:rPr/>
      </w:pPr>
      <w:r>
        <w:rPr/>
        <w:t>5-6-1933</w:t>
      </w:r>
    </w:p>
    <w:p>
      <w:pPr>
        <w:pStyle w:val="TextBody"/>
        <w:rPr/>
      </w:pPr>
      <w:r>
        <w:rPr/>
      </w:r>
    </w:p>
    <w:p>
      <w:pPr>
        <w:pStyle w:val="TextBody"/>
        <w:rPr/>
      </w:pPr>
      <w:r>
        <w:rPr/>
        <w:t>В:  Сегодня во время медитации в Зале для Пранама, прежде чем туда спустилась Мать, у меня было видение, что Мать нисходит с высоты, облаченная в розовое сари с цветком «Божественной Любви» в волосах. В чем смысл этого видения?</w:t>
      </w:r>
    </w:p>
    <w:p>
      <w:pPr>
        <w:pStyle w:val="TextBody"/>
        <w:rPr/>
      </w:pPr>
      <w:r>
        <w:rPr/>
      </w:r>
    </w:p>
    <w:p>
      <w:pPr>
        <w:pStyle w:val="TextBody"/>
        <w:rPr/>
      </w:pPr>
      <w:r>
        <w:rPr/>
        <w:t>Ш.А.:  Это символ нисхождения Божественной Любви.</w:t>
      </w:r>
    </w:p>
    <w:p>
      <w:pPr>
        <w:pStyle w:val="TextBody"/>
        <w:rPr/>
      </w:pPr>
      <w:r>
        <w:rPr/>
        <w:t>5-6-1933</w:t>
      </w:r>
    </w:p>
    <w:p>
      <w:pPr>
        <w:pStyle w:val="TextBody"/>
        <w:rPr/>
      </w:pPr>
      <w:r>
        <w:rPr/>
      </w:r>
    </w:p>
    <w:p>
      <w:pPr>
        <w:pStyle w:val="TextBody"/>
        <w:rPr/>
      </w:pPr>
      <w:r>
        <w:rPr/>
        <w:t>В: Два дня назад я видел сон: я лежу в комнате в постели, и Мать въезжает на розовом коне. Увидев коня, я сказал Матери, что он меня укусит, но Мать ответила, что он этого не сделает. Что означает этот сон?</w:t>
      </w:r>
    </w:p>
    <w:p>
      <w:pPr>
        <w:pStyle w:val="TextBody"/>
        <w:rPr/>
      </w:pPr>
      <w:r>
        <w:rPr/>
        <w:t>Ш.А.:  Розовый - цвет душевной любви, конь - динамическая сила.  Поэтому розовый конь означает, что Мать принесла с собой активную силу душевной любви.</w:t>
      </w:r>
    </w:p>
    <w:p>
      <w:pPr>
        <w:pStyle w:val="TextBody"/>
        <w:rPr/>
      </w:pPr>
      <w:r>
        <w:rPr/>
        <w:t>3-8-1933</w:t>
      </w:r>
    </w:p>
    <w:p>
      <w:pPr>
        <w:pStyle w:val="TextBody"/>
        <w:rPr/>
      </w:pPr>
      <w:r>
        <w:rPr/>
      </w:r>
    </w:p>
    <w:p>
      <w:pPr>
        <w:pStyle w:val="TextBody"/>
        <w:rPr/>
      </w:pPr>
      <w:r>
        <w:rPr/>
        <w:t>В:  Сегодня во время медитации в Зале для Пранама я видел, что из небесной синевы возникла ведущая вниз на землю дивная дорога, и что по ней медленно спускалась Мать. Тело Матери было из золотого и белого света, который струился во все стороны. Когда Мать достигла конца пути и сошла на землю, ее тело соединилось с землей. И я неожиданно пробудился от медитации. Было ли это видением? И что оно означает?</w:t>
      </w:r>
    </w:p>
    <w:p>
      <w:pPr>
        <w:pStyle w:val="TextBody"/>
        <w:rPr/>
      </w:pPr>
      <w:r>
        <w:rPr/>
        <w:t>Ш.А.:  Да, это было видение из плана разума (не обычного, но высшего разума). Оно указывает на то, что Мать снизошла в Материю в свете Истины и Чистоты (золотой и белый свет).</w:t>
      </w:r>
    </w:p>
    <w:p>
      <w:pPr>
        <w:pStyle w:val="TextBody"/>
        <w:rPr/>
      </w:pPr>
      <w:r>
        <w:rPr/>
        <w:t>5-8-1933</w:t>
      </w:r>
    </w:p>
    <w:p>
      <w:pPr>
        <w:pStyle w:val="TextBody"/>
        <w:rPr/>
      </w:pPr>
      <w:r>
        <w:rPr/>
      </w:r>
    </w:p>
    <w:p>
      <w:pPr>
        <w:pStyle w:val="TextBody"/>
        <w:rPr/>
      </w:pPr>
      <w:r>
        <w:rPr/>
        <w:t>В:  Два дня назад я видел во сне, что Мать стоит на возвышении, а перед ней постамент с деревом тулси. Что это значит?</w:t>
      </w:r>
    </w:p>
    <w:p>
      <w:pPr>
        <w:pStyle w:val="TextBody"/>
        <w:rPr/>
      </w:pPr>
      <w:r>
        <w:rPr/>
        <w:t>Ш.А.:  Что она принесла и посеяла семена бхакти, надо полагать.</w:t>
      </w:r>
    </w:p>
    <w:p>
      <w:pPr>
        <w:pStyle w:val="TextBody"/>
        <w:rPr/>
      </w:pPr>
      <w:r>
        <w:rPr/>
        <w:t>5-6-1933</w:t>
      </w:r>
    </w:p>
    <w:p>
      <w:pPr>
        <w:pStyle w:val="TextBody"/>
        <w:rPr/>
      </w:pPr>
      <w:r>
        <w:rPr/>
      </w:r>
    </w:p>
    <w:p>
      <w:pPr>
        <w:pStyle w:val="TextBody"/>
        <w:rPr/>
      </w:pPr>
      <w:r>
        <w:rPr/>
        <w:t>Змеи - это энергии витальности, они часто представляют злые силы; такими их обычно и видят люди. Но силы добра и божественные силы также изображаются в этой форме, например, кундалини шакти изображается в форме змеи. Змеи, свисающие с головы Матери или обвивающие ее, указывают скорее на Шивамурти и означают бесчисленные энергии, все в конце концов объединившиеся в единой бесконечной силе, конкретными проявлениями которой они все и являются.</w:t>
      </w:r>
    </w:p>
    <w:p>
      <w:pPr>
        <w:pStyle w:val="TextBody"/>
        <w:rPr/>
      </w:pPr>
      <w:r>
        <w:rPr/>
        <w:t>28-10-1936</w:t>
      </w:r>
    </w:p>
    <w:p>
      <w:pPr>
        <w:pStyle w:val="TextBody"/>
        <w:rPr/>
      </w:pPr>
      <w:r>
        <w:rPr/>
      </w:r>
    </w:p>
    <w:p>
      <w:pPr>
        <w:pStyle w:val="TextBody"/>
        <w:rPr/>
      </w:pPr>
      <w:r>
        <w:rPr/>
        <w:t>В:  У меня был сон, в котором я видел, что Мать была возле меня.  Когда же она улыбнулась, я почувствовал, что вижу в ее улыбке как бы все миры подобно тому, как Ясода видел их в улыбке Кришны.  Сразу после этого видения я почувствовал, что поднимаюсь над миром и смотрю на все вокруг как свободный, ничем не связанный наблюдатель. Было ли это реальным переживанием во сне и я действительно видел Мать, или это было лишь неким влиянием?</w:t>
      </w:r>
    </w:p>
    <w:p>
      <w:pPr>
        <w:pStyle w:val="TextBody"/>
        <w:rPr/>
      </w:pPr>
      <w:r>
        <w:rPr/>
        <w:t>Ш.А.:  Я не думаю, что это было какое-то влияние. Это выглядит как самый настоящий опыт.</w:t>
      </w:r>
    </w:p>
    <w:p>
      <w:pPr>
        <w:pStyle w:val="TextBody"/>
        <w:rPr/>
      </w:pPr>
      <w:r>
        <w:rPr/>
        <w:t>19-6-1935</w:t>
      </w:r>
    </w:p>
    <w:p>
      <w:pPr>
        <w:pStyle w:val="TextBody"/>
        <w:rPr/>
      </w:pPr>
      <w:r>
        <w:rPr/>
      </w:r>
    </w:p>
    <w:p>
      <w:pPr>
        <w:pStyle w:val="TextBody"/>
        <w:rPr/>
      </w:pPr>
      <w:r>
        <w:rPr/>
        <w:t>В: Наблюдая за Матерью, вышедшей на террасу, я неожиданно увидел у нее на коленях ребенка, которого из-за внешнего сходства принял за Иисуса Христа. Видение продолжалось около минуты, я видел все это открытыми глазами. Могло оно быть настоящим?</w:t>
      </w:r>
    </w:p>
    <w:p>
      <w:pPr>
        <w:pStyle w:val="TextBody"/>
        <w:rPr/>
      </w:pPr>
      <w:r>
        <w:rPr/>
        <w:t>Ш.А.:  Могло, поскольку Иисус был ребенком Божественной Матери.</w:t>
      </w:r>
    </w:p>
    <w:p>
      <w:pPr>
        <w:pStyle w:val="TextBody"/>
        <w:rPr/>
      </w:pPr>
      <w:r>
        <w:rPr/>
        <w:t>25-11-1933</w:t>
      </w:r>
    </w:p>
    <w:p>
      <w:pPr>
        <w:pStyle w:val="TextBody"/>
        <w:rPr/>
      </w:pPr>
      <w:r>
        <w:rPr/>
      </w:r>
    </w:p>
    <w:p>
      <w:pPr>
        <w:pStyle w:val="TextBody"/>
        <w:rPr/>
      </w:pPr>
      <w:r>
        <w:rPr/>
        <w:t>У вас, по-видимому, было восхождение к плану одухотворенного Высшего разума с одновременным нисхождением в него Махешвари, принесшей силу Божественной Истины. В результате физическое сознание восприняло Единое Сознание и Жизнь, наполняющие собой мир, а клетки тела осветил золотой свет высшей Истины.</w:t>
      </w:r>
    </w:p>
    <w:p>
      <w:pPr>
        <w:pStyle w:val="TextBody"/>
        <w:rPr/>
      </w:pPr>
      <w:r>
        <w:rPr/>
        <w:t>октябрь, 1933</w:t>
      </w:r>
    </w:p>
    <w:p>
      <w:pPr>
        <w:pStyle w:val="TextBody"/>
        <w:rPr/>
      </w:pPr>
      <w:r>
        <w:rPr/>
      </w:r>
    </w:p>
    <w:p>
      <w:pPr>
        <w:pStyle w:val="TextBody"/>
        <w:rPr/>
      </w:pPr>
      <w:r>
        <w:rPr/>
        <w:t>В:  Прошлой ночью я видел во сне, как от тела Матери шел в мое тело свет и преобразовывал его. Оба тела были более удлиненными, чем физические тела, и имели тусклую окраску, подобно камням. Что это значит?</w:t>
      </w:r>
    </w:p>
    <w:p>
      <w:pPr>
        <w:pStyle w:val="TextBody"/>
        <w:rPr/>
      </w:pPr>
      <w:r>
        <w:rPr/>
        <w:t>Ш.А.:  Все хорошо: это раскрытие физического сознания воздействию Матери. Вероятно, то, что вы видели, было физическим подсознанием, и этим объясняется тусклый характер освещения; камни указывают на материальное подсознание.</w:t>
      </w:r>
    </w:p>
    <w:p>
      <w:pPr>
        <w:pStyle w:val="TextBody"/>
        <w:rPr/>
      </w:pPr>
      <w:r>
        <w:rPr/>
        <w:t>30-9-1933</w:t>
      </w:r>
    </w:p>
    <w:p>
      <w:pPr>
        <w:pStyle w:val="TextBody"/>
        <w:rPr/>
      </w:pPr>
      <w:r>
        <w:rPr/>
      </w:r>
    </w:p>
    <w:p>
      <w:pPr>
        <w:pStyle w:val="TextBody"/>
        <w:rPr/>
      </w:pPr>
      <w:r>
        <w:rPr/>
        <w:t>В:  Недавно я заметил, что Мать, прежде чем спуститься вечером с террасы, долгое время стоит там. Я чувствую, что в это время она передает нам что-то особенное, поэтому я сосредотачиваюсь, чтобы воспринять и почувствовать то, что она передает. Но сегодня вечером я увидел вдруг (глядя на нее, сосредоточившись), что ее физическое тело исчезло - не было никаких признаков тела, как если бы ее не было вообще. Затем через несколько минут ее фигура вновь появилась. В тот же момент я ощутил, как она растворяется в окружающем пространстве и становится единой со всем сущим.  Почему я видел это таким образом?</w:t>
      </w:r>
    </w:p>
    <w:p>
      <w:pPr>
        <w:pStyle w:val="TextBody"/>
        <w:rPr/>
      </w:pPr>
      <w:r>
        <w:rPr/>
        <w:t>Ш.А.:  Мать обращается или устремляется и ждет, пока не закончится движение. Вчера она на некоторое время ушла за ощущение тела и, возможно, это было как раз тем, что вы наблюдали.</w:t>
      </w:r>
    </w:p>
    <w:p>
      <w:pPr>
        <w:pStyle w:val="TextBody"/>
        <w:rPr/>
      </w:pPr>
      <w:r>
        <w:rPr/>
        <w:t>29-8-1932</w:t>
      </w:r>
    </w:p>
    <w:p>
      <w:pPr>
        <w:pStyle w:val="TextBody"/>
        <w:rPr/>
      </w:pPr>
      <w:r>
        <w:rPr/>
      </w:r>
    </w:p>
    <w:p>
      <w:pPr>
        <w:pStyle w:val="TextBody"/>
        <w:rPr/>
      </w:pPr>
      <w:r>
        <w:rPr/>
        <w:t>В:  Сегодня во время медитации в Зале для Пранама у меня было видение, в котором Мать пребывала в глубокой концентрации. Почему я видел ее такой?</w:t>
      </w:r>
    </w:p>
    <w:p>
      <w:pPr>
        <w:pStyle w:val="TextBody"/>
        <w:rPr/>
      </w:pPr>
      <w:r>
        <w:rPr/>
        <w:t>Ш.А.:  В своем внутреннем существе Мать всегда пребывает в состоянии сконцентрированного сознания - так что увидеть это было вполне естественно.</w:t>
      </w:r>
    </w:p>
    <w:p>
      <w:pPr>
        <w:pStyle w:val="TextBody"/>
        <w:rPr/>
      </w:pPr>
      <w:r>
        <w:rPr/>
        <w:t>5-6-1933</w:t>
      </w:r>
    </w:p>
    <w:p>
      <w:pPr>
        <w:pStyle w:val="TextBody"/>
        <w:rPr/>
      </w:pPr>
      <w:r>
        <w:rPr/>
      </w:r>
    </w:p>
    <w:p>
      <w:pPr>
        <w:pStyle w:val="TextBody"/>
        <w:rPr/>
      </w:pPr>
      <w:r>
        <w:rPr/>
        <w:t>В:  Это было во сне или в медитации, я не помню. Я приблизился к Матери с блюдом, покрытым множеством разных цветов. Перед тем как принять свой Пранам, я преподнес ей три цветка «Божественной Любви». Связано ли это как-то с моей садханой?</w:t>
      </w:r>
    </w:p>
    <w:p>
      <w:pPr>
        <w:pStyle w:val="TextBody"/>
        <w:rPr/>
      </w:pPr>
      <w:r>
        <w:rPr/>
        <w:t>Ш.А.:  Не совсем ясно, что в этой связи означает число три. Возможно, это устремленность к Божественной Любви в трех частях вашего существа.</w:t>
      </w:r>
    </w:p>
    <w:p>
      <w:pPr>
        <w:pStyle w:val="TextBody"/>
        <w:rPr/>
      </w:pPr>
      <w:r>
        <w:rPr/>
        <w:t>12-7-1936</w:t>
      </w:r>
    </w:p>
    <w:p>
      <w:pPr>
        <w:pStyle w:val="TextBody"/>
        <w:rPr/>
      </w:pPr>
      <w:r>
        <w:rPr/>
      </w:r>
    </w:p>
    <w:p>
      <w:pPr>
        <w:pStyle w:val="TextBody"/>
        <w:rPr/>
      </w:pPr>
      <w:r>
        <w:rPr/>
        <w:t>В:  Я видел Мать в окраске цветка «отрешенности»* (* Мать давала цветам названия, соответствовавшие божественному качеству данного цветка - прим. перев.). Имеет это какое-то значение?</w:t>
      </w:r>
    </w:p>
    <w:p>
      <w:pPr>
        <w:pStyle w:val="TextBody"/>
        <w:rPr/>
      </w:pPr>
      <w:r>
        <w:rPr/>
        <w:t>Ш.А.:  Это должно означать силу, которой она одаривала вас, или же в которой вы нуждались.</w:t>
      </w:r>
    </w:p>
    <w:p>
      <w:pPr>
        <w:pStyle w:val="TextBody"/>
        <w:rPr/>
      </w:pPr>
      <w:r>
        <w:rPr/>
        <w:t>10-1-1934</w:t>
      </w:r>
    </w:p>
    <w:p>
      <w:pPr>
        <w:pStyle w:val="TextBody"/>
        <w:rPr/>
      </w:pPr>
      <w:r>
        <w:rPr/>
      </w:r>
    </w:p>
    <w:p>
      <w:pPr>
        <w:pStyle w:val="TextBody"/>
        <w:rPr/>
      </w:pPr>
      <w:r>
        <w:rPr/>
        <w:t>В:  Мать сидит на заснеженной вершине, туда ведет узкая тропа, и я медленно пробираюсь к ней.</w:t>
      </w:r>
    </w:p>
    <w:p>
      <w:pPr>
        <w:pStyle w:val="TextBody"/>
        <w:rPr/>
      </w:pPr>
      <w:r>
        <w:rPr/>
        <w:t>Ш.А.:  Это просто символ чистоты и безмолвия высшего сознания, которого нужно достичь в процессе работы. Гора символизирует трудность, поскольку нужно и в пропасть не сорваться, и вверх взойти.</w:t>
      </w:r>
    </w:p>
    <w:p>
      <w:pPr>
        <w:pStyle w:val="TextBody"/>
        <w:rPr/>
      </w:pPr>
      <w:r>
        <w:rPr/>
      </w:r>
    </w:p>
    <w:p>
      <w:pPr>
        <w:pStyle w:val="TextBody"/>
        <w:rPr/>
      </w:pPr>
      <w:r>
        <w:rPr/>
        <w:t>В: Позвольте рассказать вам, что со мной приключилось во время полуденного сна. Я сидел у Матери на коленях. Она положила мне на голову свою волшебную ладонь. Надавливая большим пальцем, она, похоже, открывала в моей голове центр Брамы. У меня было ощущение, что в этом месте появилась какая-то сила. Затем вдруг сознание переместилось в другой мир. В то время как мощный поток света охватил все мое тело, клетки его наполнились каким-то нефизическим светом. Само физическое сознание было в возвышенном состоянии. Будьте добры, объясните это явление?</w:t>
      </w:r>
    </w:p>
    <w:p>
      <w:pPr>
        <w:pStyle w:val="TextBody"/>
        <w:rPr/>
      </w:pPr>
      <w:r>
        <w:rPr/>
        <w:t>Ш.А.:  Тут нечего объяснять. Было то, что вы описали; одновременное восхождение сознания в более высокий план и нисхождение этого плана в физический.</w:t>
      </w:r>
    </w:p>
    <w:p>
      <w:pPr>
        <w:pStyle w:val="TextBody"/>
        <w:rPr/>
      </w:pPr>
      <w:r>
        <w:rPr/>
        <w:t>5-9-1934</w:t>
      </w:r>
    </w:p>
    <w:p>
      <w:pPr>
        <w:pStyle w:val="TextBody"/>
        <w:rPr/>
      </w:pPr>
      <w:r>
        <w:rPr/>
      </w:r>
    </w:p>
    <w:p>
      <w:pPr>
        <w:pStyle w:val="TextBody"/>
        <w:rPr/>
      </w:pPr>
      <w:r>
        <w:rPr/>
        <w:t>В:  Над головой я вижу пространство бесконечного и вечного Мира.  Мать там царица. Я ощущаю, что оттуда на меня нисходит непрерывный поток. Вначале он касается моего высшего существа и проходит сквозь него без всякого сопротивления. Но по пути вниз он сжимается в узкий поток, который проходит сквозь отверстие Брамы. Что вы можете сказать об этом описании?</w:t>
      </w:r>
    </w:p>
    <w:p>
      <w:pPr>
        <w:pStyle w:val="TextBody"/>
        <w:rPr/>
      </w:pPr>
      <w:r>
        <w:rPr/>
        <w:t>Ш.А.:  Все правильно. Однако у многих он нисходит широким потоком на всю голову целиком, а не узким потоком через отверстие Брамы.</w:t>
      </w:r>
    </w:p>
    <w:p>
      <w:pPr>
        <w:pStyle w:val="TextBody"/>
        <w:rPr/>
      </w:pPr>
      <w:r>
        <w:rPr/>
        <w:t>13-2-1936</w:t>
      </w:r>
    </w:p>
    <w:p>
      <w:pPr>
        <w:pStyle w:val="TextBody"/>
        <w:rPr/>
      </w:pPr>
      <w:r>
        <w:rPr/>
      </w:r>
    </w:p>
    <w:p>
      <w:pPr>
        <w:pStyle w:val="TextBody"/>
        <w:rPr/>
      </w:pPr>
      <w:r>
        <w:rPr/>
        <w:t>В:  Мать сидит на своем месте. Над ее головой нависает кобра со множеством голов. Она сияет золотым светом, в центре каждой головы яркое красное круглое пятно.</w:t>
      </w:r>
    </w:p>
    <w:p>
      <w:pPr>
        <w:pStyle w:val="TextBody"/>
        <w:rPr/>
      </w:pPr>
      <w:r>
        <w:rPr/>
        <w:t>Ш.А.: Кобра - это образ Силы Природы, золотой свет- высшая Истина Природы, множество голов - множество сил. Красный, вероятно, символ силы Махакали. Нависающая кобра со множеством голов - символ верховной власти.</w:t>
      </w:r>
    </w:p>
    <w:p>
      <w:pPr>
        <w:pStyle w:val="TextBody"/>
        <w:rPr/>
      </w:pPr>
      <w:r>
        <w:rPr/>
        <w:t>23-1-1937</w:t>
      </w:r>
    </w:p>
    <w:p>
      <w:pPr>
        <w:pStyle w:val="TextBody"/>
        <w:rPr/>
      </w:pPr>
      <w:r>
        <w:rPr/>
      </w:r>
    </w:p>
    <w:p>
      <w:pPr>
        <w:pStyle w:val="TextBody"/>
        <w:rPr/>
      </w:pPr>
      <w:r>
        <w:rPr/>
        <w:t>В:  Передо мною каменная глыба. На нее падает солнечный свет, и её облик меняется: в центре возникает пустое место, окруженное камнями. В центре круга появляется каменная фигура Шивы высотой около двух футов; затем из этой фигуры Шивы выходит Мать. Она - в медитации. Из-за нее струится солнечный свет. Что это значит?</w:t>
      </w:r>
    </w:p>
    <w:p>
      <w:pPr>
        <w:pStyle w:val="TextBody"/>
        <w:rPr/>
      </w:pPr>
      <w:r>
        <w:rPr/>
        <w:t>Ш.А.:  Камни - физическое существо (наиболее материальное).</w:t>
      </w:r>
    </w:p>
    <w:p>
      <w:pPr>
        <w:pStyle w:val="TextBody"/>
        <w:rPr/>
      </w:pPr>
      <w:r>
        <w:rPr/>
        <w:t>Вхождение в материальное - создание пространства для установления в нем духовного сознания.</w:t>
      </w:r>
    </w:p>
    <w:p>
      <w:pPr>
        <w:pStyle w:val="TextBody"/>
        <w:rPr/>
      </w:pPr>
      <w:r>
        <w:rPr/>
        <w:t>Каменная фигура Шивы - реализация безмолвного «Я» или Брахмана в этом месте (мира , тишины, безграничности, чистоты Пуруши - свидетеля). Из этой тишины рождается Божественная Шакти, сосредоточенная на преображении материи. Солнечный свет - свет Истины.</w:t>
      </w:r>
    </w:p>
    <w:p>
      <w:pPr>
        <w:pStyle w:val="TextBody"/>
        <w:rPr/>
      </w:pPr>
      <w:r>
        <w:rPr/>
        <w:t>12-10-1936</w:t>
      </w:r>
    </w:p>
    <w:p>
      <w:pPr>
        <w:pStyle w:val="TextBody"/>
        <w:rPr/>
      </w:pPr>
      <w:r>
        <w:rPr/>
      </w:r>
    </w:p>
    <w:p>
      <w:pPr>
        <w:pStyle w:val="TextBody"/>
        <w:rPr/>
      </w:pPr>
      <w:r>
        <w:rPr/>
        <w:t>В:  На днях вы просили меня быть внимательным во время транса, я приложил к этому немалые усилия, и вот результат: я видел Святую Жену, входящую туда, где собрались на даршан несколько учеников.  Она вошла в закрытую комнату, куда мы должны были входить по очереди. Я отметил, что каждый проводил там одну - две минуты, как и во время даршана физического. Моя очередь была последней.  В центре комнаты сидела Святая, облаченная в простые одежды. Не глядя ей в лицо, я опустил голову к ней на колени. Она положила мне на голову руки и нежно гладила, шепча время от времени что-то вроде: «Пусть он получит...», последнее слово, произнесенное ею, я уловил тогда вполне отчетливо, однако сейчас вспомнить не могу.  Это было название какой-то духовной силы. Не успела она его произнести, как я внезапно почувствовал прилив силы, проникающей в голову.</w:t>
      </w:r>
    </w:p>
    <w:p>
      <w:pPr>
        <w:pStyle w:val="TextBody"/>
        <w:rPr/>
      </w:pPr>
      <w:r>
        <w:rPr/>
        <w:t>Несколько секунд спустя она произнесла название другой силы. Эта сила просто придавила меня - ее интенсивность была сокрушительной.</w:t>
      </w:r>
    </w:p>
    <w:p>
      <w:pPr>
        <w:pStyle w:val="TextBody"/>
        <w:rPr/>
      </w:pPr>
      <w:r>
        <w:rPr/>
        <w:t>Наконец я поднял голову и посмотрел в лицо Святой. Она была похожа на Мать. Тогда я спросил: «Можно мне задать вопрос?» Ей это, кажется, не понравилось, но так как она ничего не ответила, я повторил вопрос. На этот раз она сказала: «Я не люблю вопросов».  (Я хотел спросить ее об этих двух силах, ниспосланных мне. Не помню, что я сказал затем. После долгой паузы мы вернулись в сознание, поскольку оба были в трансе. Мы узнали об этом только тогда, когда спросили привратника, как долго мы пробыли вместе.  Затем я сказал ей:»Вы, по-видимому, вошли в транс, а я просто следовал за вами.»</w:t>
      </w:r>
    </w:p>
    <w:p>
      <w:pPr>
        <w:pStyle w:val="TextBody"/>
        <w:rPr/>
      </w:pPr>
      <w:r>
        <w:rPr/>
        <w:t>Все это событие выше моего понимания.</w:t>
      </w:r>
    </w:p>
    <w:p>
      <w:pPr>
        <w:pStyle w:val="List"/>
        <w:rPr/>
      </w:pPr>
      <w:r>
        <w:rPr/>
        <w:t>1.</w:t>
        <w:tab/>
        <w:t>Кто была эта Святая?</w:t>
      </w:r>
    </w:p>
    <w:p>
      <w:pPr>
        <w:pStyle w:val="List"/>
        <w:rPr/>
      </w:pPr>
      <w:r>
        <w:rPr/>
        <w:t>2.</w:t>
        <w:tab/>
        <w:t>Почему эти силы были ею мне дарованы?</w:t>
      </w:r>
    </w:p>
    <w:p>
      <w:pPr>
        <w:pStyle w:val="List"/>
        <w:rPr/>
      </w:pPr>
      <w:r>
        <w:rPr/>
        <w:t>3.</w:t>
        <w:tab/>
        <w:t>Транс в трансе! Это что-то новое!</w:t>
      </w:r>
    </w:p>
    <w:p>
      <w:pPr>
        <w:pStyle w:val="Normal"/>
        <w:rPr/>
      </w:pPr>
      <w:r>
        <w:rPr/>
      </w:r>
    </w:p>
    <w:p>
      <w:pPr>
        <w:pStyle w:val="TextBody"/>
        <w:rPr/>
      </w:pPr>
      <w:r>
        <w:rPr/>
        <w:t>Ш.А.:  Конечно Святая - это сама Мать в нематериальной форме, и, естественно, ей не понравились вопросы - Мать вообще не любит, когда появляется слишком много вопросов в уме, тем более во время медитации. Довольно забавно звучит почему (ваш извечный вопрос «почему») вам даруется высшая сила. О дарах Шакти не спрашивают и причины не выясняют, но благодарят, приняв. И транс в трансе - что такого, раз ваша работа продолжалась и в трансе, то протекала она по законам транса. Он также может продолжаться и в течение сознательного сна.</w:t>
      </w:r>
    </w:p>
    <w:p>
      <w:pPr>
        <w:pStyle w:val="TextBody"/>
        <w:rPr/>
      </w:pPr>
      <w:r>
        <w:rPr/>
      </w:r>
    </w:p>
    <w:p>
      <w:pPr>
        <w:pStyle w:val="TextBody"/>
        <w:rPr/>
      </w:pPr>
      <w:r>
        <w:rPr/>
        <w:t>В:  Во время полуденного сна я видел удивительно прекрасную женщину, сидящую на солнце. Окружал ли ее солнечный свет, или излучался из ее тела - не могу сказать в точности. Ее внешний облик и одежды больше напоминали европейские, а не восточные.</w:t>
      </w:r>
    </w:p>
    <w:p>
      <w:pPr>
        <w:pStyle w:val="TextBody"/>
        <w:rPr/>
      </w:pPr>
      <w:r>
        <w:rPr/>
        <w:t>Ш.А.:  Это не женщина. Женщина не может светиться и не бывает окружена никаким сиянием. Возможно, это Солнечное Божество или Шакти внутриннеего Света, одно из могуществ Матери.</w:t>
      </w:r>
    </w:p>
    <w:p>
      <w:pPr>
        <w:pStyle w:val="TextBody"/>
        <w:rPr/>
      </w:pPr>
      <w:r>
        <w:rPr/>
        <w:t>20-12-1935</w:t>
      </w:r>
    </w:p>
    <w:p>
      <w:pPr>
        <w:pStyle w:val="TextBody"/>
        <w:rPr/>
      </w:pPr>
      <w:r>
        <w:rPr/>
      </w:r>
    </w:p>
    <w:p>
      <w:pPr>
        <w:pStyle w:val="TextBody"/>
        <w:rPr/>
      </w:pPr>
      <w:r>
        <w:rPr/>
        <w:t>В:  Х говорил нам сегодня, что Мать пыталась осуществить нисхождение Дурги в день Пуджи.</w:t>
      </w:r>
    </w:p>
    <w:p>
      <w:pPr>
        <w:pStyle w:val="TextBody"/>
        <w:rPr/>
      </w:pPr>
      <w:r>
        <w:rPr/>
        <w:t>Ш.А.:  Не пыталась, но осуществляла.</w:t>
      </w:r>
    </w:p>
    <w:p>
      <w:pPr>
        <w:pStyle w:val="TextBody"/>
        <w:rPr/>
      </w:pPr>
      <w:r>
        <w:rPr/>
        <w:t>В:  Когда я подошел к Матери для получения Пранама, у меня было ощущение, что передо мной сама Дурга. Не знаю, возникло ли это ощущение в связи с Пуджа в тот день, или оно не связано с этим.</w:t>
      </w:r>
    </w:p>
    <w:p>
      <w:pPr>
        <w:pStyle w:val="TextBody"/>
        <w:rPr/>
      </w:pPr>
      <w:r>
        <w:rPr/>
        <w:t>Ш.А.: Это все от глупости физического ума, который считает себя настолько умным, что готов давать объяснение любому внутреннему чувству или восприятию.</w:t>
      </w:r>
    </w:p>
    <w:p>
      <w:pPr>
        <w:pStyle w:val="TextBody"/>
        <w:rPr/>
      </w:pPr>
      <w:r>
        <w:rPr/>
        <w:t>В:  Эти ощущения так неопределенны и мимолетны, и не сопровождаются каким-либо конкретным видением.</w:t>
      </w:r>
    </w:p>
    <w:p>
      <w:pPr>
        <w:pStyle w:val="TextBody"/>
        <w:rPr/>
      </w:pPr>
      <w:r>
        <w:rPr/>
        <w:t>Ш.А.:  А что, собственно, вы ожидаете от первого касания!</w:t>
      </w:r>
    </w:p>
    <w:p>
      <w:pPr>
        <w:pStyle w:val="TextBody"/>
        <w:rPr/>
      </w:pPr>
      <w:r>
        <w:rPr/>
        <w:t>В:  Вот вам один пример: я слышал, будто бы богиня Бхагавати мне говорила:  «я иду» и еще много всего, чего я уже не помню.</w:t>
      </w:r>
    </w:p>
    <w:p>
      <w:pPr>
        <w:pStyle w:val="TextBody"/>
        <w:rPr/>
      </w:pPr>
      <w:r>
        <w:rPr/>
        <w:t>Ш.А.:  Все это подтверждает , что ум и витальность пытаются раскрыться к нефизическому. Но если вы будете принижать сразу же то, что уже началось, разве сможет оно развиваться дальше!</w:t>
      </w:r>
    </w:p>
    <w:p>
      <w:pPr>
        <w:pStyle w:val="TextBody"/>
        <w:rPr/>
      </w:pPr>
      <w:r>
        <w:rPr/>
        <w:t>В:  Теперь я начал концентрироваться в сердце. В прошлое воскресенье во время медитации у меня было видение вашего лица, плывущего передо мною, это продолжалось около часа и сопровождалось огромной радостью. Я был полностью в сознании, но тело совершенно онемело. Раскрылось что-нибудь во мне? Было ли это исполнением обещания, данного Бхагавати?</w:t>
      </w:r>
    </w:p>
    <w:p>
      <w:pPr>
        <w:pStyle w:val="TextBody"/>
        <w:rPr/>
      </w:pPr>
      <w:r>
        <w:rPr/>
        <w:t>Ш.А.:  По-видимому, да. Во всяком случае совершенно точно раскрылось сердце, иначе бы у вас не было ни изменения, ни видения, сопровождавшегося спокойствием физического сознания в теле.</w:t>
      </w:r>
    </w:p>
    <w:p>
      <w:pPr>
        <w:pStyle w:val="Normal"/>
        <w:rPr/>
      </w:pPr>
      <w:r>
        <w:rPr/>
      </w:r>
    </w:p>
    <w:p>
      <w:pPr>
        <w:pStyle w:val="Heading5"/>
        <w:rPr/>
      </w:pPr>
      <w:r>
        <w:rPr/>
        <w:t>ВИДЕНИЕ МАТЕРИ И ОСУЩЕСТВЛЕНИЕ</w:t>
      </w:r>
    </w:p>
    <w:p>
      <w:pPr>
        <w:pStyle w:val="TextBody"/>
        <w:rPr/>
      </w:pPr>
      <w:r>
        <w:rPr/>
        <w:t>В: Можно ли видение Матери, встречу с ней во сне или при пробуждении назвать осуществлением?</w:t>
      </w:r>
    </w:p>
    <w:p>
      <w:pPr>
        <w:pStyle w:val="TextBody"/>
        <w:rPr/>
      </w:pPr>
      <w:r>
        <w:rPr/>
        <w:t>Ш.А.:  Скорее внутренним опытом, чем осуществлением. Осуществлением можно было бы считать присутствие внутри Матери, ее силы, совершающей эту работу - или Мира, безмолвия, всеобщей Любви, всеобщей Красоты или Ананда и т.д. и т. п. Видения включают во внутренний опыт голову до тех пор пока они не утвердятся, не завершатся осуществлением, поддержкой которому они и были, - например, постоянное видение Матери в сердце или над головой и т.д.</w:t>
      </w:r>
    </w:p>
    <w:p>
      <w:pPr>
        <w:pStyle w:val="Style10"/>
        <w:rPr/>
      </w:pPr>
      <w:r>
        <w:rPr/>
        <w:t>12-3-1934</w:t>
      </w:r>
    </w:p>
    <w:p>
      <w:pPr>
        <w:pStyle w:val="Normal"/>
        <w:rPr/>
      </w:pPr>
      <w:r>
        <w:rPr/>
      </w:r>
    </w:p>
    <w:p>
      <w:pPr>
        <w:pStyle w:val="Normal"/>
        <w:rPr/>
      </w:pPr>
      <w:r>
        <w:rPr/>
      </w:r>
    </w:p>
    <w:p>
      <w:pPr>
        <w:pStyle w:val="Heading5"/>
        <w:rPr/>
      </w:pPr>
      <w:r>
        <w:rPr/>
        <w:t>СПОСОБНОСТЬ ВИДЕТЬ И ДУХОВНЫЙ ПРОГРЕСС</w:t>
      </w:r>
    </w:p>
    <w:p>
      <w:pPr>
        <w:pStyle w:val="TextBody"/>
        <w:rPr/>
      </w:pPr>
      <w:r>
        <w:rPr/>
        <w:t>В:  Некоторые видят свет и т.п. вокруг Матери, я не вижу ничего.</w:t>
      </w:r>
    </w:p>
    <w:p>
      <w:pPr>
        <w:pStyle w:val="TextBody"/>
        <w:rPr/>
      </w:pPr>
      <w:r>
        <w:rPr/>
        <w:t>Что во мне препятствует этому?</w:t>
      </w:r>
    </w:p>
    <w:p>
      <w:pPr>
        <w:pStyle w:val="TextBody"/>
        <w:rPr/>
      </w:pPr>
      <w:r>
        <w:rPr/>
        <w:t>Ш.А.:  Ничего не препятствует - это всего лишь вопрос роста внутренней восприимчивости. Это еще не обязательно свидетельствует о духовном развитии. Среди тех, кто далеко ушел вперед, есть такие, у кого подобных видений очень мало, если они вообще есть; а бывает и так, что у новичков, располагающих весьма небольшим духовным опытом, способность видеть развита необычайно.</w:t>
      </w:r>
    </w:p>
    <w:p>
      <w:pPr>
        <w:pStyle w:val="TextBody"/>
        <w:rPr/>
      </w:pPr>
      <w:r>
        <w:rPr/>
        <w:t>1-12-1933</w:t>
      </w:r>
    </w:p>
    <w:p>
      <w:pPr>
        <w:pStyle w:val="TextBody"/>
        <w:rPr/>
      </w:pPr>
      <w:r>
        <w:rPr/>
      </w:r>
    </w:p>
    <w:p>
      <w:pPr>
        <w:pStyle w:val="TextBody"/>
        <w:rPr/>
      </w:pPr>
      <w:r>
        <w:rPr/>
        <w:t>В:  Х рассказывала:  «Постоянный контакт с Божественной Матерью у меня был задолго до того, как я приехала в Пондишери. Я видела ее не только в медитации или в видениях, но с широко открытыми глазами, в конкретной форме. Я часто обращалась к ней, особенно когда возникали трудности, и она приходила ко мне и говорила что нужно делать. Только, до тех пор пока я не посетила этого места, я не знала, что Божественная Мать и была Матерью Ашрама, что она приняла физический облик». Ну, я достаточно прагматичен, чтобы верить подобным вещам, особенно ее утверждению, что она воспринимала Мать с открытыми глазами, которое должно означать продвинутость в садхане.</w:t>
      </w:r>
    </w:p>
    <w:p>
      <w:pPr>
        <w:pStyle w:val="TextBody"/>
        <w:rPr/>
      </w:pPr>
      <w:r>
        <w:rPr/>
        <w:t>Ш.А.:  Но в этом нет ничего невероятного. Это означает лишь, что ее внутреннее видение и восприятие настолько усилилось, что она стала воспринимать его физическими глазами, но зрение и слух при этом были внутренними, не физическими. Довольно обычное явление. Оно не означает «продвинутость» в садхане, если эта фраза вообще что-либо означает, а только необычную способность.</w:t>
      </w:r>
    </w:p>
    <w:p>
      <w:pPr>
        <w:pStyle w:val="TextBody"/>
        <w:rPr/>
      </w:pPr>
      <w:r>
        <w:rPr/>
        <w:t>2-7-1936</w:t>
      </w:r>
    </w:p>
    <w:p>
      <w:pPr>
        <w:pStyle w:val="TextBody"/>
        <w:rPr/>
      </w:pPr>
      <w:r>
        <w:rPr/>
      </w:r>
    </w:p>
    <w:p>
      <w:pPr>
        <w:pStyle w:val="TextBody"/>
        <w:rPr/>
      </w:pPr>
      <w:r>
        <w:rPr/>
        <w:t>Подобные вещи (видение и общение с Божеством, которому поклоняешься) довольно обычны среди тех, кто практикует йогу.  Ученики Ашрама слишком образованы, скептичны и лишены фантазии, чтобы иметь подобные переживания. Даже те, кто могли бы развить в себе это, закрыты от него поверхностной рассудительностью и физической рассудочностью, которые преобладают в атмосфере.</w:t>
      </w:r>
    </w:p>
    <w:p>
      <w:pPr>
        <w:pStyle w:val="TextBody"/>
        <w:rPr/>
      </w:pPr>
      <w:r>
        <w:rPr/>
        <w:t>2-7-1936</w:t>
      </w:r>
    </w:p>
    <w:p>
      <w:pPr>
        <w:pStyle w:val="TextBody"/>
        <w:rPr/>
      </w:pPr>
      <w:r>
        <w:rPr/>
      </w:r>
    </w:p>
    <w:p>
      <w:pPr>
        <w:pStyle w:val="TextBody"/>
        <w:rPr/>
      </w:pPr>
      <w:r>
        <w:rPr/>
        <w:t>На определенной стадии развития достаточно просто открывается способность видеть и слышать Божество, которому поклоняешься, или получать от него или от нее постоянное указание как жить или выполнять садхану. Недостатки и трудности могут продолжать оставаться, но они не препятствуют факту прямого руководства.  Гуру в подобных случаях необходим, чтобы подтвердить правильность переживания, так как может возникнуть ложное руководство, как это было с Х и Y.</w:t>
      </w:r>
    </w:p>
    <w:p>
      <w:pPr>
        <w:pStyle w:val="Style10"/>
        <w:rPr/>
      </w:pPr>
      <w:r>
        <w:rPr/>
        <w:t>8-7-1936</w:t>
      </w:r>
    </w:p>
    <w:p>
      <w:pPr>
        <w:pStyle w:val="Normal"/>
        <w:rPr/>
      </w:pPr>
      <w:r>
        <w:rPr/>
      </w:r>
    </w:p>
    <w:p>
      <w:pPr>
        <w:pStyle w:val="Heading5"/>
        <w:rPr/>
      </w:pPr>
      <w:r>
        <w:rPr/>
        <w:t>ВОСПРИЯТИЕ МАТЕРИ ВО СНЕ</w:t>
      </w:r>
    </w:p>
    <w:p>
      <w:pPr>
        <w:pStyle w:val="TextBody"/>
        <w:rPr/>
      </w:pPr>
      <w:r>
        <w:rPr/>
        <w:t>В:  Я видел образ Матери во сне прошлой ночью. Было ли это на самом деле, или здесь работало лишь мое воображение?</w:t>
      </w:r>
    </w:p>
    <w:p>
      <w:pPr>
        <w:pStyle w:val="TextBody"/>
        <w:rPr/>
      </w:pPr>
      <w:r>
        <w:rPr/>
        <w:t>Ш.А.:  Что значит на самом деле? Это было восприятие образа Матери во время сна. Воображение относится только к бодрствующему уму.</w:t>
      </w:r>
    </w:p>
    <w:p>
      <w:pPr>
        <w:pStyle w:val="Normal"/>
        <w:rPr/>
      </w:pPr>
      <w:r>
        <w:rPr/>
      </w:r>
    </w:p>
    <w:p>
      <w:pPr>
        <w:pStyle w:val="TextBody"/>
        <w:rPr/>
      </w:pPr>
      <w:r>
        <w:rPr/>
        <w:t>3-7-1933</w:t>
      </w:r>
    </w:p>
    <w:p>
      <w:pPr>
        <w:pStyle w:val="TextBody"/>
        <w:rPr/>
      </w:pPr>
      <w:r>
        <w:rPr/>
      </w:r>
    </w:p>
    <w:p>
      <w:pPr>
        <w:pStyle w:val="TextBody"/>
        <w:rPr/>
      </w:pPr>
      <w:r>
        <w:rPr/>
        <w:t>В:  Не могут ли враждебные силы принять облик Матери?</w:t>
      </w:r>
    </w:p>
    <w:p>
      <w:pPr>
        <w:pStyle w:val="TextBody"/>
        <w:rPr/>
      </w:pPr>
      <w:r>
        <w:rPr/>
        <w:t>Ш.А.:  Если враждебные силы принимают облик Матери, это сопровождается чем-то нехорошим. Если ничто не довлеет над вами и нет никакого ошибочного указания, нет нужды предполагать, что действуют враждебные силы.</w:t>
      </w:r>
    </w:p>
    <w:p>
      <w:pPr>
        <w:pStyle w:val="TextBody"/>
        <w:rPr/>
      </w:pPr>
      <w:r>
        <w:rPr/>
        <w:t>Безусловно, возможно и то, что что-то в вашем собственном сознании способствовало сну о Матери или создало ее образ там, где ее самой не было. Такое происходит во сне, только если разные мысли, воспоминания и тому подобное объединились вместе, и не являются внутренним опытом на другом плане.</w:t>
      </w:r>
    </w:p>
    <w:p>
      <w:pPr>
        <w:pStyle w:val="TextBody"/>
        <w:rPr/>
      </w:pPr>
      <w:r>
        <w:rPr/>
        <w:t>5-7-1933</w:t>
      </w:r>
    </w:p>
    <w:p>
      <w:pPr>
        <w:pStyle w:val="TextBody"/>
        <w:rPr/>
      </w:pPr>
      <w:r>
        <w:rPr/>
      </w:r>
    </w:p>
    <w:p>
      <w:pPr>
        <w:pStyle w:val="TextBody"/>
        <w:rPr/>
      </w:pPr>
      <w:r>
        <w:rPr/>
        <w:t>Несомненно, помимо физической формы Мать может проявлять себя во множестве других форм, я тоже могу, хотя и не в такой степени. Но это вовсе не означает, что вы должны каждого джентльмена принимать за меня, а каждую леди - за нее. Вашей мечтательной натуре необходимо научиться некоторой проницательности. И этой проницательности не стоит руководствоваться знаками и образами; витальные плуты могут передернуть почти все - она должна быть интуитивной.</w:t>
      </w:r>
    </w:p>
    <w:p>
      <w:pPr>
        <w:pStyle w:val="Style10"/>
        <w:rPr/>
      </w:pPr>
      <w:r>
        <w:rPr/>
        <w:t>23-5-1935</w:t>
      </w:r>
    </w:p>
    <w:p>
      <w:pPr>
        <w:pStyle w:val="Normal"/>
        <w:rPr/>
      </w:pPr>
      <w:r>
        <w:rPr/>
      </w:r>
    </w:p>
    <w:p>
      <w:pPr>
        <w:pStyle w:val="Heading5"/>
        <w:rPr/>
      </w:pPr>
      <w:r>
        <w:rPr/>
        <w:t>ВОСПРИЯТИЕ ГОЛОСА МАТЕРИ</w:t>
      </w:r>
    </w:p>
    <w:p>
      <w:pPr>
        <w:pStyle w:val="TextBody"/>
        <w:rPr/>
      </w:pPr>
      <w:r>
        <w:rPr/>
        <w:t>В:  В книге «Основы йоги» мы читаем: «Мать всегда с вами и внутри вас, готовая к общению с вами.» Будьте добры, объясните, пожалуйста, что значит общаться с Матерью?</w:t>
      </w:r>
    </w:p>
    <w:p>
      <w:pPr>
        <w:pStyle w:val="TextBody"/>
        <w:rPr/>
      </w:pPr>
      <w:r>
        <w:rPr/>
        <w:t>Ш.А.:  Это значит слышать внутренний голос или мысли и внутренне им отвечать. Ученик не всегда будет защищен, не будет чувствовать себя в безопасности, если в нем самом есть какая-то неискренность, связанная с эгоизмом, желанием, тщеславием или честолюбием. В этом случае он может сам породить голос или мысль и приписать его Матери, и он будет слышать приятные и лестные его уму вещи, которые лишь собьют его с толку. Или он может по ошибке принять чужой голос за голос Матери.</w:t>
      </w:r>
    </w:p>
    <w:p>
      <w:pPr>
        <w:pStyle w:val="TextBody"/>
        <w:rPr/>
      </w:pPr>
      <w:r>
        <w:rPr/>
      </w:r>
    </w:p>
    <w:p>
      <w:pPr>
        <w:pStyle w:val="TextBody"/>
        <w:rPr/>
      </w:pPr>
      <w:r>
        <w:rPr/>
        <w:t>2-7-1936</w:t>
      </w:r>
    </w:p>
    <w:p>
      <w:pPr>
        <w:pStyle w:val="TextBody"/>
        <w:rPr/>
      </w:pPr>
      <w:r>
        <w:rPr/>
      </w:r>
    </w:p>
    <w:p>
      <w:pPr>
        <w:pStyle w:val="TextBody"/>
        <w:rPr/>
      </w:pPr>
      <w:r>
        <w:rPr/>
        <w:t>В:  Можно ли полагаться всецело на внутренний голос, чтобы с его помощью Мать руководила нами?</w:t>
      </w:r>
    </w:p>
    <w:p>
      <w:pPr>
        <w:pStyle w:val="TextBody"/>
        <w:rPr/>
      </w:pPr>
      <w:r>
        <w:rPr/>
        <w:t>Ш.А.:  Если это голос Матери; но вы должны быть в нем уверенны.</w:t>
      </w:r>
    </w:p>
    <w:p>
      <w:pPr>
        <w:pStyle w:val="TextBody"/>
        <w:rPr/>
      </w:pPr>
      <w:r>
        <w:rPr/>
        <w:t>7-7-1933</w:t>
      </w:r>
    </w:p>
    <w:p>
      <w:pPr>
        <w:pStyle w:val="TextBody"/>
        <w:rPr/>
      </w:pPr>
      <w:r>
        <w:rPr/>
      </w:r>
    </w:p>
    <w:p>
      <w:pPr>
        <w:pStyle w:val="TextBody"/>
        <w:rPr/>
      </w:pPr>
      <w:r>
        <w:rPr/>
        <w:t>В:  Не просто ведь услышать голос Матери и распознать его?</w:t>
      </w:r>
    </w:p>
    <w:p>
      <w:pPr>
        <w:pStyle w:val="TextBody"/>
        <w:rPr/>
      </w:pPr>
      <w:r>
        <w:rPr/>
        <w:t>Ш.А.:  Да, услышать голос Матери и распознавать его непросто.</w:t>
      </w:r>
    </w:p>
    <w:p>
      <w:pPr>
        <w:pStyle w:val="TextBody"/>
        <w:rPr/>
      </w:pPr>
      <w:r>
        <w:rPr/>
        <w:t>8-7-1933</w:t>
      </w:r>
    </w:p>
    <w:p>
      <w:pPr>
        <w:pStyle w:val="TextBody"/>
        <w:rPr/>
      </w:pPr>
      <w:r>
        <w:rPr/>
      </w:r>
    </w:p>
    <w:p>
      <w:pPr>
        <w:pStyle w:val="TextBody"/>
        <w:rPr/>
      </w:pPr>
      <w:r>
        <w:rPr/>
        <w:t>В:  Когда считается, что ты готов услышать голос Матери внутри?</w:t>
      </w:r>
    </w:p>
    <w:p>
      <w:pPr>
        <w:pStyle w:val="TextBody"/>
        <w:rPr/>
      </w:pPr>
      <w:r>
        <w:rPr/>
        <w:t>Ш.А.:  Когда есть уравновешенность, когда есть проницательность и достаточный опыт в Йоге - в противном случае какой-нибудь иной голос может быть воспринят, как голос Матери.</w:t>
      </w:r>
    </w:p>
    <w:p>
      <w:pPr>
        <w:pStyle w:val="TextBody"/>
        <w:rPr/>
      </w:pPr>
      <w:r>
        <w:rPr/>
        <w:t>7-7-1933</w:t>
      </w:r>
    </w:p>
    <w:p>
      <w:pPr>
        <w:pStyle w:val="TextBody"/>
        <w:rPr/>
      </w:pPr>
      <w:r>
        <w:rPr/>
      </w:r>
    </w:p>
    <w:p>
      <w:pPr>
        <w:pStyle w:val="TextBody"/>
        <w:rPr/>
      </w:pPr>
      <w:r>
        <w:rPr/>
        <w:t>В:  Во время Пранама, когда я положил голову к Матери на колени, то услышал голос. Он воспринимался, как голос Матери. Она действительно мне что-то сказала внутренним голосом или мне это просто показалось?</w:t>
      </w:r>
    </w:p>
    <w:p>
      <w:pPr>
        <w:pStyle w:val="TextBody"/>
        <w:rPr/>
      </w:pPr>
      <w:r>
        <w:rPr/>
        <w:t>Ш.А.:  Возможно Мать что-то сообщала вам. В этот момент она не запоминает.</w:t>
      </w:r>
    </w:p>
    <w:p>
      <w:pPr>
        <w:pStyle w:val="Style10"/>
        <w:rPr/>
      </w:pPr>
      <w:r>
        <w:rPr/>
        <w:t>27-4-1933</w:t>
      </w:r>
    </w:p>
    <w:p>
      <w:pPr>
        <w:pStyle w:val="Heading6"/>
        <w:jc w:val="center"/>
        <w:rPr/>
      </w:pPr>
      <w:r>
        <w:rPr/>
        <w:t>РАЗДЕЛ 4</w:t>
      </w:r>
    </w:p>
    <w:p>
      <w:pPr>
        <w:pStyle w:val="Heading5"/>
        <w:rPr/>
      </w:pPr>
      <w:r>
        <w:rPr/>
        <w:t>ПРИСУТСТВИЕ МАТЕРИ</w:t>
      </w:r>
    </w:p>
    <w:p>
      <w:pPr>
        <w:pStyle w:val="Heading5"/>
        <w:rPr/>
      </w:pPr>
      <w:r>
        <w:rPr/>
        <w:t>ПОСТОЯННОЕ ПРИСУТСТВИЕ</w:t>
      </w:r>
    </w:p>
    <w:p>
      <w:pPr>
        <w:pStyle w:val="TextBody"/>
        <w:rPr/>
      </w:pPr>
      <w:r>
        <w:rPr/>
        <w:t>Живите так, как будто вы находитесь под неусыпным оком Самого Всевышнего и Божественной Матери. Не делайте ничего предосудительного, старайтесь не думать и не ощущать ничего такого, что могло бы быть недостойно Божественного Присутствия.</w:t>
      </w:r>
    </w:p>
    <w:p>
      <w:pPr>
        <w:pStyle w:val="Normal"/>
        <w:rPr/>
      </w:pPr>
      <w:r>
        <w:rPr/>
      </w:r>
    </w:p>
    <w:p>
      <w:pPr>
        <w:pStyle w:val="Heading5"/>
        <w:rPr/>
      </w:pPr>
      <w:r>
        <w:rPr/>
        <w:t>ЛИЧНОЕ И ВСЕЛЕНСКОЕ ПРИСУТСТВИЕ МАТЕРИ</w:t>
      </w:r>
    </w:p>
    <w:p>
      <w:pPr>
        <w:pStyle w:val="TextBody"/>
        <w:rPr/>
      </w:pPr>
      <w:r>
        <w:rPr/>
        <w:t>В:  Вы написали:»Всегда ведите себя так, как будто Мать наблюдает за вами, она и в самом деле все время рядом.» Вы мне объясняли, что это не означает, что она присутствует везде физически, поскольку это невозможно. Но когда я спросил об этом Мать, она сказала, что лично присутствует везде. Как понять это противоречие?</w:t>
      </w:r>
    </w:p>
    <w:p>
      <w:pPr>
        <w:pStyle w:val="TextBody"/>
        <w:rPr/>
      </w:pPr>
      <w:r>
        <w:rPr/>
        <w:t>Ш.А.:  Если под физическим вы понимаете материальное, видимое, плотное тело, то , очевидно, это невозможно. Когда вы задали Матери вопрос, она не думала, что вы имеете в виду именно это, и сказала, что может присутствовать повсеместно, подразумевая, конечно, при этом свое сознание. Ведь собственно существом, личностью является сознание, а не тело, тело - это лишь поддержка, инструмент для проявления сознания. Мать может находиться в своем сознании лично. Всеобщее присутствие, конечно, всегда там, всеобщее и личное - это две грани одного и того же существа.</w:t>
      </w:r>
    </w:p>
    <w:p>
      <w:pPr>
        <w:pStyle w:val="TextBody"/>
        <w:rPr/>
      </w:pPr>
      <w:r>
        <w:rPr/>
        <w:t>25-8-1936</w:t>
      </w:r>
    </w:p>
    <w:p>
      <w:pPr>
        <w:pStyle w:val="TextBody"/>
        <w:rPr/>
      </w:pPr>
      <w:r>
        <w:rPr/>
      </w:r>
    </w:p>
    <w:p>
      <w:pPr>
        <w:pStyle w:val="TextBody"/>
        <w:rPr/>
      </w:pPr>
      <w:r>
        <w:rPr/>
        <w:t>В:  Вы говорили: «Всегда поступайте так, как будто Мать наблюдает за вами, так как она и в самом деле все время рядом». Это означает, что Мать все время в курсе самых незначительных наших мыслей, или только когда сосредоточена?</w:t>
      </w:r>
    </w:p>
    <w:p>
      <w:pPr>
        <w:pStyle w:val="TextBody"/>
        <w:rPr/>
      </w:pPr>
      <w:r>
        <w:rPr/>
        <w:t>Ш.А.:  Считается, что Мать всегда рядом и наблюдает за вами. Это вовсе не означает, что своим физическим умом она все время думает о вас и видит ваши мысли. В этом нет нужды, поскольку она находится везде и действует из своего вселенского сознания.</w:t>
      </w:r>
    </w:p>
    <w:p>
      <w:pPr>
        <w:pStyle w:val="TextBody"/>
        <w:rPr/>
      </w:pPr>
      <w:r>
        <w:rPr/>
        <w:t>12-8-1933</w:t>
      </w:r>
    </w:p>
    <w:p>
      <w:pPr>
        <w:pStyle w:val="TextBody"/>
        <w:rPr/>
      </w:pPr>
      <w:r>
        <w:rPr/>
      </w:r>
    </w:p>
    <w:p>
      <w:pPr>
        <w:pStyle w:val="TextBody"/>
        <w:rPr/>
      </w:pPr>
      <w:r>
        <w:rPr/>
        <w:t>В:  В каком смысле Мать присутствует везде? Знает ли она обо всех событиях физического плана?</w:t>
      </w:r>
    </w:p>
    <w:p>
      <w:pPr>
        <w:pStyle w:val="TextBody"/>
        <w:rPr/>
      </w:pPr>
      <w:r>
        <w:rPr/>
        <w:t>Ш.А.:  Включая и то, что у Ллойд Джорджа было сегодня на завтрак, или что Рузвельт сказал жене по поводу прислуги? Зачем Матери «знать» в человеческом смысле, все события физического плана? Задача ее воплощения - быть в курсе действия всех всеобщих сил и использовать их в своей работе. В остальном она знает то, что ей нужно знать, иногда через свое внутреннее существо, иногда через свой физический ум. В космическом «Я» ей доступно любое знание, но на передний план она выдвигает лишь те силы, которые для выполнения работы необходимо выдвинуть вперед.</w:t>
      </w:r>
    </w:p>
    <w:p>
      <w:pPr>
        <w:pStyle w:val="TextBody"/>
        <w:rPr/>
      </w:pPr>
      <w:r>
        <w:rPr/>
        <w:t>13-8-1933</w:t>
      </w:r>
    </w:p>
    <w:p>
      <w:pPr>
        <w:pStyle w:val="TextBody"/>
        <w:rPr/>
      </w:pPr>
      <w:r>
        <w:rPr/>
        <w:t>В:  Кто-то говорил, что Мать видит все наши физические движения.  Как это происходит? Что, все наши физические движения отражаются у нее в уме и воспринимаются как образы, или они приходят в ее сознание в тот момент, когда они в нас возникают? Но не слишком ли это сложно и запутанно для нее? А кроме того, не разновидность ли это всего-навсего физической телепатии?</w:t>
      </w:r>
    </w:p>
    <w:p>
      <w:pPr>
        <w:pStyle w:val="TextBody"/>
        <w:rPr/>
      </w:pPr>
      <w:r>
        <w:rPr/>
        <w:t>Ш.А.:  Это не имело бы смысла. Дела людей могут быть доступны для Матери через образы, воспринимаемые ею в возвышенном состоянии, приходящие во сне и при сосредоточении, а также через образы или указания, получаемые в обычном состоянии; но даже многое из того, что автоматически приходит к ней так, совсем не обязательно; воспринимать же все было бы просто нестерпимо и невыносимо, поскольку заполонило бы сознание массой ненужного. Этого и не случается. Гораздо важнее знать их внутреннее состояние, это именно то, что в основном к ней приходит.</w:t>
      </w:r>
    </w:p>
    <w:p>
      <w:pPr>
        <w:pStyle w:val="TextBody"/>
        <w:rPr/>
      </w:pPr>
      <w:r>
        <w:rPr/>
        <w:t>28-6-1937</w:t>
      </w:r>
    </w:p>
    <w:p>
      <w:pPr>
        <w:pStyle w:val="TextBody"/>
        <w:rPr/>
      </w:pPr>
      <w:r>
        <w:rPr/>
      </w:r>
    </w:p>
    <w:p>
      <w:pPr>
        <w:pStyle w:val="TextBody"/>
        <w:rPr/>
      </w:pPr>
      <w:r>
        <w:rPr/>
        <w:t>В: ( по поводу одного случая, который недавно произошел):Меня беспокоило то, что Мать могла как-то об этом узнать. Некоторые даже говорят, что она знает все - будь то материальное или духовное. Другие утверждают, что она в курсе только, когда вопрос касается сознания, напр., сексуальных побуждений и т.д., и в меньшей степени в отношении физических проявлений.</w:t>
      </w:r>
    </w:p>
    <w:p>
      <w:pPr>
        <w:pStyle w:val="Normal"/>
        <w:rPr/>
      </w:pPr>
      <w:r>
        <w:rPr/>
      </w:r>
    </w:p>
    <w:p>
      <w:pPr>
        <w:pStyle w:val="TextBody"/>
        <w:rPr/>
      </w:pPr>
      <w:r>
        <w:rPr/>
        <w:t>Ш.А.:  Бог мой! Неужели вы хотите, чтобы ум ее был практической энциклопедией всего, что происходит на всех планах и во всех вселенных? Или даже на этой Земле, например, что у Ллойд Джорджа было вчера на обед?</w:t>
      </w:r>
    </w:p>
    <w:p>
      <w:pPr>
        <w:pStyle w:val="TextBody"/>
        <w:rPr/>
      </w:pPr>
      <w:r>
        <w:rPr/>
        <w:t>Безусловно, она всегда в курсе проблем сознания, даже в наиболее внешнем физическом уме. О физических событиях она может знать, но не считает нужным обременять себя этим. Точнее говоря, она может знать о них, сосредоточившись, или если ее внимание будет к ним привлечено, и она решит, что ей нужно знать. Я часто узнаю от нее о том, что случилось, прежде чем кто-то об этом сообщит. Но у нее нет необходимости пользоваться этим широко.</w:t>
      </w:r>
    </w:p>
    <w:p>
      <w:pPr>
        <w:pStyle w:val="TextBody"/>
        <w:rPr/>
      </w:pPr>
      <w:r>
        <w:rPr/>
        <w:t>16-7-1935</w:t>
      </w:r>
    </w:p>
    <w:p>
      <w:pPr>
        <w:pStyle w:val="TextBody"/>
        <w:rPr/>
      </w:pPr>
      <w:r>
        <w:rPr/>
      </w:r>
    </w:p>
    <w:p>
      <w:pPr>
        <w:pStyle w:val="TextBody"/>
        <w:rPr/>
      </w:pPr>
      <w:r>
        <w:rPr/>
        <w:t>В:  Вопрос об осведомленности Матери, меня сегодня еще более заинтересовал. Она преподнесла мне цветок со значением «дисциплина». Я вначале удивился, почему именно этот цветок, и наконец вспомнил, что вчера несколько нарушил дисциплину, когда ел вместе с Х и Y.</w:t>
      </w:r>
    </w:p>
    <w:p>
      <w:pPr>
        <w:pStyle w:val="TextBody"/>
        <w:rPr/>
      </w:pPr>
      <w:r>
        <w:rPr/>
        <w:t>Ш.А.: В этом случае Мать руководствуется своей интуицией, которая указывает ей какой цветок подходит данный момент. Иногда ее дополняет видение определенного состояния сознания или конкретного события, но обычно только самого факта - но не в смысле точного указания на « то самое», что произошло, или на то, как вошли Х и Y. Не то чтобы это было невозможно, но в этом нет необходимости, и без особой нужды не возникает.</w:t>
      </w:r>
    </w:p>
    <w:p>
      <w:pPr>
        <w:pStyle w:val="TextBody"/>
        <w:rPr/>
      </w:pPr>
      <w:r>
        <w:rPr/>
        <w:t>16-7-1935</w:t>
      </w:r>
    </w:p>
    <w:p>
      <w:pPr>
        <w:pStyle w:val="TextBody"/>
        <w:rPr/>
      </w:pPr>
      <w:r>
        <w:rPr/>
        <w:t>В:  Мать может знать наши мысли, но может ли она знать также словесное выражение этих мыслей?</w:t>
      </w:r>
    </w:p>
    <w:p>
      <w:pPr>
        <w:pStyle w:val="TextBody"/>
        <w:rPr/>
      </w:pPr>
      <w:r>
        <w:rPr/>
        <w:t>Ш.А.:  Если ум человека очень чистый, то - да, в противном случае, может прийти только содержание или часть мысли, либо же общий смысл.</w:t>
      </w:r>
    </w:p>
    <w:p>
      <w:pPr>
        <w:pStyle w:val="TextBody"/>
        <w:rPr/>
      </w:pPr>
      <w:r>
        <w:rPr/>
        <w:t>19-5-1933</w:t>
      </w:r>
    </w:p>
    <w:p>
      <w:pPr>
        <w:pStyle w:val="TextBody"/>
        <w:rPr/>
      </w:pPr>
      <w:r>
        <w:rPr/>
      </w:r>
    </w:p>
    <w:p>
      <w:pPr>
        <w:pStyle w:val="TextBody"/>
        <w:rPr/>
      </w:pPr>
      <w:r>
        <w:rPr/>
        <w:t>То, что вы пишете по поводу Х, правильно... Она не понимает, что Мать узнает обо всем этом другим путем, и любые сведения, передаваемая ей, только вносят определенные физические уточнения к тому, что она уже знает.</w:t>
      </w:r>
    </w:p>
    <w:p>
      <w:pPr>
        <w:pStyle w:val="TextBody"/>
        <w:rPr/>
      </w:pPr>
      <w:r>
        <w:rPr/>
        <w:t>Как может она быть открытой, имея подобные мысли о Матери? Они неизбежно будут отдалять ее от Матери.</w:t>
      </w:r>
    </w:p>
    <w:p>
      <w:pPr>
        <w:pStyle w:val="TextBody"/>
        <w:rPr/>
      </w:pPr>
      <w:r>
        <w:rPr/>
        <w:t>Мать писала ей, что Y не сказал ей ничего; ей и без дополнительных сведений известно о Х все от его внутреннего существа, которое постоянно приходит к ней, рассказывает и показывает то, что в его природе содержится.</w:t>
      </w:r>
    </w:p>
    <w:p>
      <w:pPr>
        <w:pStyle w:val="TextBody"/>
        <w:rPr/>
      </w:pPr>
      <w:r>
        <w:rPr/>
        <w:t>Кроме того, Мать видит вещи внутренним зрением и воспринимает мысли учеников при Пранаме и в другое время... Только Мать никогда не реагирует на эти нефизические указания, пока не получит физического подтверждения, например, письма, как в данном случае. Так как никто бы ее не понял - ученики, живущие физическим умом, нашли бы ее поведение необоснованным, и , будучи задетыми, громогласно отрицали бы - как многие и делали это в прошлом - свои тайные помыслы, чувства и действия. Я говорю вам все это по секрету, чтобы вы могли понять что является реальной основой писем Матери к Х.</w:t>
      </w:r>
    </w:p>
    <w:p>
      <w:pPr>
        <w:pStyle w:val="TextBody"/>
        <w:rPr/>
      </w:pPr>
      <w:r>
        <w:rPr/>
        <w:t>10-9-1936</w:t>
      </w:r>
    </w:p>
    <w:p>
      <w:pPr>
        <w:pStyle w:val="TextBody"/>
        <w:rPr/>
      </w:pPr>
      <w:r>
        <w:rPr/>
      </w:r>
    </w:p>
    <w:p>
      <w:pPr>
        <w:pStyle w:val="Heading5"/>
        <w:rPr/>
      </w:pPr>
      <w:r>
        <w:rPr/>
        <w:t>ЭМАНАЦИИ МАТЕРИ</w:t>
      </w:r>
    </w:p>
    <w:p>
      <w:pPr>
        <w:pStyle w:val="TextBody"/>
        <w:rPr/>
      </w:pPr>
      <w:r>
        <w:rPr/>
        <w:t>В:  Каково точное значение вашего утверждения: «Всегда поступайте так, как будто Мать наблюдает за вами, так как она и в самом деле всегда рядом»?</w:t>
      </w:r>
    </w:p>
    <w:p>
      <w:pPr>
        <w:pStyle w:val="TextBody"/>
        <w:rPr/>
      </w:pPr>
      <w:r>
        <w:rPr/>
      </w:r>
    </w:p>
    <w:p>
      <w:pPr>
        <w:pStyle w:val="TextBody"/>
        <w:rPr/>
      </w:pPr>
      <w:r>
        <w:rPr/>
        <w:t>Ш.А.:  Каждого ученика все время поддерживает эманация Матери. В прошлом, когда она проводила в трансе ночь и не работала в Ашраме, она возвращалась, имея четкое представление обо всем, что случилось с каждым. Теперь у нее нет на это времени.</w:t>
      </w:r>
    </w:p>
    <w:p>
      <w:pPr>
        <w:pStyle w:val="TextBody"/>
        <w:rPr/>
      </w:pPr>
      <w:r>
        <w:rPr/>
        <w:t>16-7-1935</w:t>
      </w:r>
    </w:p>
    <w:p>
      <w:pPr>
        <w:pStyle w:val="TextBody"/>
        <w:rPr/>
      </w:pPr>
      <w:r>
        <w:rPr/>
      </w:r>
    </w:p>
    <w:p>
      <w:pPr>
        <w:pStyle w:val="TextBody"/>
        <w:rPr/>
      </w:pPr>
      <w:r>
        <w:rPr/>
        <w:t>В:  Все это очень интересно, я надеюсь, вы производите такое же количество эманаций, цель которых создание защиты для нас.</w:t>
      </w:r>
    </w:p>
    <w:p>
      <w:pPr>
        <w:pStyle w:val="TextBody"/>
        <w:rPr/>
      </w:pPr>
      <w:r>
        <w:rPr/>
        <w:t>Ш.А.:  Мне ничего не известно о моих эманациях. Что же касается эманаций Матери, они не для защиты, а для того, чтобы поддерживать личную связь или контакт с учеником, действуя до тех пор, пока он позволяет им действовать.</w:t>
      </w:r>
    </w:p>
    <w:p>
      <w:pPr>
        <w:pStyle w:val="TextBody"/>
        <w:rPr/>
      </w:pPr>
      <w:r>
        <w:rPr/>
        <w:t>16-7-1935</w:t>
      </w:r>
    </w:p>
    <w:p>
      <w:pPr>
        <w:pStyle w:val="TextBody"/>
        <w:rPr/>
      </w:pPr>
      <w:r>
        <w:rPr/>
      </w:r>
    </w:p>
    <w:p>
      <w:pPr>
        <w:pStyle w:val="TextBody"/>
        <w:rPr/>
      </w:pPr>
      <w:r>
        <w:rPr/>
        <w:t>В:  Пожалуйста, просветите нас подробнее относительно эманаций.  Как они поддерживают личную связь ? Я думал, что это были личные взаимоотношения непосредственно с Матерью, без заместителей!  Когда Х говорит, что чувствует физическое касание Матери, с кем же он общается - с Матерью или с эманацией? Тогда различные образы Матери, которые видишь во сне - это тоже ее эманации?</w:t>
      </w:r>
    </w:p>
    <w:p>
      <w:pPr>
        <w:pStyle w:val="TextBody"/>
        <w:rPr/>
      </w:pPr>
      <w:r>
        <w:rPr/>
        <w:t>Ш.А.:  Эти вещи с трудом поддаются описанию, поскольку вы все также в них малосведущи, все также предубеждены и все также ошибаетесь все неправильно. Эманация - не заместитель, но сама Мать. Она не ограничена своим телом. Но может проявить себя ( создать эманацию) любым удобным способом. То, что излучается, облечено в природу личных отношений, которые она устанавливает с каждым учеником, причем с каждым в отдельности, и это не мешает ей оставаться самой собой. И встреча с учеником не зависит от того, насколько он ее осознает. Если бы все зависело от поверхностного сознания, тогда бы для божественной активности просто не осталось места, человеческая ничтожность осталась бы человеческой ничтожностью, а глупость - глупостью, во веки веков. Если бы Божественное не присутствовало здесь в скрытом виде, разве было бы нам доступно что-либо еще, помимо ничтожества и глупости, даже по прошествии эпох?</w:t>
      </w:r>
    </w:p>
    <w:p>
      <w:pPr>
        <w:pStyle w:val="TextBody"/>
        <w:rPr/>
      </w:pPr>
      <w:r>
        <w:rPr/>
      </w:r>
    </w:p>
    <w:p>
      <w:pPr>
        <w:pStyle w:val="TextBody"/>
        <w:rPr/>
      </w:pPr>
      <w:r>
        <w:rPr/>
        <w:t>(Вопрос по ходу: «Когда Х говорит, что он чувствует физическое касание Матери, с кем он вступает в контакт?» Шри Ауробиндо написал: «с Матерью, с эманацией помощи - это ее дело»).</w:t>
      </w:r>
    </w:p>
    <w:p>
      <w:pPr>
        <w:pStyle w:val="TextBody"/>
        <w:rPr/>
      </w:pPr>
      <w:r>
        <w:rPr/>
        <w:t>19-7-1935</w:t>
      </w:r>
    </w:p>
    <w:p>
      <w:pPr>
        <w:pStyle w:val="TextBody"/>
        <w:rPr/>
      </w:pPr>
      <w:r>
        <w:rPr/>
      </w:r>
    </w:p>
    <w:p>
      <w:pPr>
        <w:pStyle w:val="TextBody"/>
        <w:rPr/>
      </w:pPr>
      <w:r>
        <w:rPr/>
        <w:t>Мать, действуя в сверхфизических сферах, к каждому ученику приходит в виде разных эманаций .</w:t>
      </w:r>
    </w:p>
    <w:p>
      <w:pPr>
        <w:pStyle w:val="TextBody"/>
        <w:rPr/>
      </w:pPr>
      <w:r>
        <w:rPr/>
        <w:t>11-12-1933</w:t>
      </w:r>
    </w:p>
    <w:p>
      <w:pPr>
        <w:pStyle w:val="TextBody"/>
        <w:rPr/>
      </w:pPr>
      <w:r>
        <w:rPr/>
      </w:r>
    </w:p>
    <w:p>
      <w:pPr>
        <w:pStyle w:val="TextBody"/>
        <w:rPr/>
      </w:pPr>
      <w:r>
        <w:rPr/>
        <w:t>В: Во сне мы иногда встречаем Мать. Какую форму мы воспринимаем при этом - форму ее эманации или ее собственного тела?</w:t>
      </w:r>
    </w:p>
    <w:p>
      <w:pPr>
        <w:pStyle w:val="TextBody"/>
        <w:rPr/>
      </w:pPr>
      <w:r>
        <w:rPr/>
        <w:t>Ш.А.: Эманации. Как же это во сне можно было бы видеть физическое тело?</w:t>
      </w:r>
    </w:p>
    <w:p>
      <w:pPr>
        <w:pStyle w:val="TextBody"/>
        <w:rPr/>
      </w:pPr>
      <w:r>
        <w:rPr/>
        <w:t>7-7-1933</w:t>
      </w:r>
    </w:p>
    <w:p>
      <w:pPr>
        <w:pStyle w:val="TextBody"/>
        <w:rPr/>
      </w:pPr>
      <w:r>
        <w:rPr/>
      </w:r>
    </w:p>
    <w:p>
      <w:pPr>
        <w:pStyle w:val="TextBody"/>
        <w:rPr/>
      </w:pPr>
      <w:r>
        <w:rPr/>
        <w:t>В:  У меня часто возникает с Матерью контакт во время послеобеденного сна. В этом случае Мать создает свою эманацию?</w:t>
      </w:r>
    </w:p>
    <w:p>
      <w:pPr>
        <w:pStyle w:val="TextBody"/>
        <w:rPr/>
      </w:pPr>
      <w:r>
        <w:rPr/>
        <w:t>Ш.А.:  Да, а точнее, с вами всегда какая-то ее часть.</w:t>
      </w:r>
    </w:p>
    <w:p>
      <w:pPr>
        <w:pStyle w:val="TextBody"/>
        <w:rPr/>
      </w:pPr>
      <w:r>
        <w:rPr/>
        <w:t>14-12-1933</w:t>
      </w:r>
    </w:p>
    <w:p>
      <w:pPr>
        <w:pStyle w:val="TextBody"/>
        <w:rPr/>
      </w:pPr>
      <w:r>
        <w:rPr/>
      </w:r>
    </w:p>
    <w:p>
      <w:pPr>
        <w:pStyle w:val="Normal"/>
        <w:rPr/>
      </w:pPr>
      <w:r>
        <w:rPr/>
      </w:r>
    </w:p>
    <w:p>
      <w:pPr>
        <w:pStyle w:val="Heading5"/>
        <w:rPr/>
      </w:pPr>
      <w:r>
        <w:rPr/>
        <w:t>ПРИСУТСТВИЕ МАТЕРИ И БОЖЕСТВЕННОЕ СОЗНАНИЕ</w:t>
      </w:r>
    </w:p>
    <w:p>
      <w:pPr>
        <w:pStyle w:val="Normal"/>
        <w:rPr/>
      </w:pPr>
      <w:r>
        <w:rPr/>
      </w:r>
    </w:p>
    <w:p>
      <w:pPr>
        <w:pStyle w:val="TextBody"/>
        <w:rPr/>
      </w:pPr>
      <w:r>
        <w:rPr/>
        <w:t>В:  Есть ли какая-либо разница между присутствием Матери и Божественным Сознанием.</w:t>
      </w:r>
    </w:p>
    <w:p>
      <w:pPr>
        <w:pStyle w:val="Normal"/>
        <w:rPr/>
      </w:pPr>
      <w:r>
        <w:rPr/>
      </w:r>
    </w:p>
    <w:p>
      <w:pPr>
        <w:pStyle w:val="TextBody"/>
        <w:rPr/>
      </w:pPr>
      <w:r>
        <w:rPr/>
        <w:t>Ш.А.:  Божественное Сознание можно ощущать безлично, просто как новое сознание. Присутствие Матери - это нечто большее, можно чувствовать, что она сама находится внутри, или над вами, или окутывает вас, а возможно и все это вместе.</w:t>
      </w:r>
    </w:p>
    <w:p>
      <w:pPr>
        <w:pStyle w:val="Style10"/>
        <w:rPr/>
      </w:pPr>
      <w:r>
        <w:rPr/>
        <w:t>8-7-1935</w:t>
      </w:r>
    </w:p>
    <w:p>
      <w:pPr>
        <w:pStyle w:val="Normal"/>
        <w:rPr/>
      </w:pPr>
      <w:r>
        <w:rPr/>
      </w:r>
    </w:p>
    <w:p>
      <w:pPr>
        <w:pStyle w:val="Heading5"/>
        <w:rPr/>
      </w:pPr>
      <w:r>
        <w:rPr/>
        <w:t>ПРИСУТСТВИЕ МАТЕРИ ВНУТРИ</w:t>
      </w:r>
    </w:p>
    <w:p>
      <w:pPr>
        <w:pStyle w:val="TextBody"/>
        <w:rPr/>
      </w:pPr>
      <w:r>
        <w:rPr/>
        <w:t>Нужно уйти вглубь себя и там внутри найти Божественную Мать и обнаружить душу, скрытую за сердцем. И оттуда придут знание и сила, способные растворить внутренние препятствия.</w:t>
      </w:r>
    </w:p>
    <w:p>
      <w:pPr>
        <w:pStyle w:val="TextBody"/>
        <w:rPr/>
      </w:pPr>
      <w:r>
        <w:rPr/>
      </w:r>
    </w:p>
    <w:p>
      <w:pPr>
        <w:pStyle w:val="TextBody"/>
        <w:rPr/>
      </w:pPr>
      <w:r>
        <w:rPr/>
        <w:t>Постоянное присутствие Матери дается практикой. Для успеха в работе нужна Божественная Милость, но именно практика дает возможность Милости снизойти.</w:t>
      </w:r>
    </w:p>
    <w:p>
      <w:pPr>
        <w:pStyle w:val="Normal"/>
        <w:rPr/>
      </w:pPr>
      <w:r>
        <w:rPr/>
      </w:r>
    </w:p>
    <w:p>
      <w:pPr>
        <w:pStyle w:val="TextBody"/>
        <w:rPr/>
      </w:pPr>
      <w:r>
        <w:rPr/>
        <w:t>Научитесь уходить внутрь, перестаньте жить исключительно внешними вещами, успокойте ум и стремитесь осознавать работу Матери внутри.</w:t>
      </w:r>
    </w:p>
    <w:p>
      <w:pPr>
        <w:pStyle w:val="TextBody"/>
        <w:rPr/>
      </w:pPr>
      <w:r>
        <w:rPr/>
      </w:r>
    </w:p>
    <w:p>
      <w:pPr>
        <w:pStyle w:val="TextBody"/>
        <w:rPr/>
      </w:pPr>
      <w:r>
        <w:rPr/>
        <w:t>В:  Мы верим, что Мать ведет работу в каждом из нас, в частности, в сердце, но отчего мы так плохо это чувствуем?  Должно быть, есть в нас некая вуаль?</w:t>
      </w:r>
    </w:p>
    <w:p>
      <w:pPr>
        <w:pStyle w:val="TextBody"/>
        <w:rPr/>
      </w:pPr>
      <w:r>
        <w:rPr/>
        <w:t>Ш.А.:  Вуаль-то как раз и исчезнет, если работу Матери, а также ее присутствие воспринимать всегда сознательно.</w:t>
      </w:r>
    </w:p>
    <w:p>
      <w:pPr>
        <w:pStyle w:val="TextBody"/>
        <w:rPr/>
      </w:pPr>
      <w:r>
        <w:rPr/>
        <w:t>7-1-1935</w:t>
      </w:r>
    </w:p>
    <w:p>
      <w:pPr>
        <w:pStyle w:val="TextBody"/>
        <w:rPr/>
      </w:pPr>
      <w:r>
        <w:rPr/>
      </w:r>
    </w:p>
    <w:p>
      <w:pPr>
        <w:pStyle w:val="TextBody"/>
        <w:rPr/>
      </w:pPr>
      <w:r>
        <w:rPr/>
        <w:t>В:  Когда и как можно ощущать постоянно непосредственное присутствие Матери?</w:t>
      </w:r>
    </w:p>
    <w:p>
      <w:pPr>
        <w:pStyle w:val="TextBody"/>
        <w:rPr/>
      </w:pPr>
      <w:r>
        <w:rPr/>
        <w:t>Ш.А.:  Это вопрос, во-первых, постоянной активности психики, и, во-вторых, приобщения, открытости физического сознания к внутреннему сверхфизическому опыту. После витальности, со всеми ее беспорядками, физическое остается главным препятствием, мешающим установить непрерывность сознания и внутреннего духовного опыта. Если физическое в конце концов преобразится - откроется и станет сознательным - тогда легко придут устойчивость и постоянство.</w:t>
      </w:r>
    </w:p>
    <w:p>
      <w:pPr>
        <w:pStyle w:val="TextBody"/>
        <w:rPr/>
      </w:pPr>
      <w:r>
        <w:rPr/>
        <w:t>16-10-1933</w:t>
      </w:r>
    </w:p>
    <w:p>
      <w:pPr>
        <w:pStyle w:val="TextBody"/>
        <w:rPr/>
      </w:pPr>
      <w:r>
        <w:rPr/>
      </w:r>
    </w:p>
    <w:p>
      <w:pPr>
        <w:pStyle w:val="TextBody"/>
        <w:rPr/>
      </w:pPr>
      <w:r>
        <w:rPr/>
        <w:t>Будет только правильно и вполне в духе Садханы ощутить сердцем притягательность Матери и стремиться видеть и воспринимать ее присутствие. Но к этому чувству не нужно примешивать свою нетерпеливость. Чувство же должно быть достаточно сильным. И тогда ощущению присутствия легче будет прийти к вам и возрастать.</w:t>
      </w:r>
    </w:p>
    <w:p>
      <w:pPr>
        <w:pStyle w:val="Normal"/>
        <w:rPr/>
      </w:pPr>
      <w:r>
        <w:rPr/>
      </w:r>
    </w:p>
    <w:p>
      <w:pPr>
        <w:pStyle w:val="Heading5"/>
        <w:rPr/>
      </w:pPr>
      <w:r>
        <w:rPr/>
        <w:t>ПРИСУТСТВИЕ И ОБРАЗ</w:t>
      </w:r>
    </w:p>
    <w:p>
      <w:pPr>
        <w:pStyle w:val="Normal"/>
        <w:rPr/>
      </w:pPr>
      <w:r>
        <w:rPr/>
      </w:r>
    </w:p>
    <w:p>
      <w:pPr>
        <w:pStyle w:val="TextBody"/>
        <w:rPr/>
      </w:pPr>
      <w:r>
        <w:rPr/>
        <w:t>В:  Верно ли, что когда воспринимаешь сердцем Присутствие (образ), исчезают все привычки и движения низшей природы?</w:t>
      </w:r>
    </w:p>
    <w:p>
      <w:pPr>
        <w:pStyle w:val="Normal"/>
        <w:rPr/>
      </w:pPr>
      <w:r>
        <w:rPr/>
      </w:r>
    </w:p>
    <w:p>
      <w:pPr>
        <w:pStyle w:val="TextBody"/>
        <w:rPr/>
      </w:pPr>
      <w:r>
        <w:rPr/>
        <w:t>Ш.А.:  Образ и Присутствие это не одно и то же. Можно ощущать Присутствие и не видеть при этом образа. Но чтобы произошло то, о чем говорите вы, недостаточно Присутствия в сердце. Оно должно овладеть всем сознанием, а сила Матери - руководить всей активностью вашей природы.</w:t>
      </w:r>
    </w:p>
    <w:p>
      <w:pPr>
        <w:pStyle w:val="Normal"/>
        <w:rPr/>
      </w:pPr>
      <w:r>
        <w:rPr/>
      </w:r>
    </w:p>
    <w:p>
      <w:pPr>
        <w:pStyle w:val="Heading5"/>
        <w:rPr/>
      </w:pPr>
      <w:r>
        <w:rPr/>
        <w:t>ПРИСУТСТВИЕ  ВО ВНЕ</w:t>
      </w:r>
    </w:p>
    <w:p>
      <w:pPr>
        <w:pStyle w:val="TextBody"/>
        <w:rPr/>
      </w:pPr>
      <w:r>
        <w:rPr/>
        <w:t>В:  Во время вечерней медитации в сердце возникло интенсивное стремление раскрыться. И сразу же я ощутил присутствие Матери перед собой, а снизу, от ступней, от ног, от муладхары набирала силу устремленность, желанная и радостная самоотдача шла из самого сердца, из внутреннего существа - вот сейчас свершится.  Мне казалось, что проявилось психическое существо. Но почему я чувствовал Мать перед собой, а не внутри?</w:t>
      </w:r>
    </w:p>
    <w:p>
      <w:pPr>
        <w:pStyle w:val="Normal"/>
        <w:rPr/>
      </w:pPr>
      <w:r>
        <w:rPr/>
      </w:r>
    </w:p>
    <w:p>
      <w:pPr>
        <w:pStyle w:val="TextBody"/>
        <w:rPr/>
      </w:pPr>
      <w:r>
        <w:rPr/>
        <w:t>Ш.А.:  У вас было состояние пробуждения психического существа, и это значит, что его влияние проявилось вовне. Присутствие внутри ощущается лишь при полном раскрытии психики. Присутствие, воспринимаемое перед собой, означает, что оно уже с вами, но внутрь еще не проникло.</w:t>
      </w:r>
    </w:p>
    <w:p>
      <w:pPr>
        <w:pStyle w:val="Style10"/>
        <w:rPr/>
      </w:pPr>
      <w:r>
        <w:rPr/>
        <w:t>13-7-1937</w:t>
      </w:r>
    </w:p>
    <w:p>
      <w:pPr>
        <w:pStyle w:val="Normal"/>
        <w:rPr/>
      </w:pPr>
      <w:r>
        <w:rPr/>
      </w:r>
    </w:p>
    <w:p>
      <w:pPr>
        <w:pStyle w:val="Heading5"/>
        <w:rPr/>
      </w:pPr>
      <w:r>
        <w:rPr/>
        <w:t>ПРИСУТСТВИЕ В СЕРДЦЕБИЕНИИ</w:t>
      </w:r>
    </w:p>
    <w:p>
      <w:pPr>
        <w:pStyle w:val="Normal"/>
        <w:rPr/>
      </w:pPr>
      <w:r>
        <w:rPr/>
      </w:r>
    </w:p>
    <w:p>
      <w:pPr>
        <w:pStyle w:val="TextBody"/>
        <w:rPr/>
      </w:pPr>
      <w:r>
        <w:rPr/>
        <w:t>Но я не понимаю, почему подобное ощущение нужно было называть сентиментальностью, а ощущение присутствия Матери в каждом ударе сердца и т.п. рассматривать как нереальное. Ваше собственное психическое существо предложило вам это, и ваша реакция на него показала, что сознание было готово. Мать почувствовала, что с вами что-то происходит , и поняла, что это начало опыта, и поддержала вас. Если бы это было ошибочное или витальное движение, у нее бы такого чувства не возникло.</w:t>
      </w:r>
    </w:p>
    <w:p>
      <w:pPr>
        <w:pStyle w:val="Style10"/>
        <w:rPr/>
      </w:pPr>
      <w:r>
        <w:rPr/>
        <w:t>13-8-1934</w:t>
      </w:r>
    </w:p>
    <w:p>
      <w:pPr>
        <w:pStyle w:val="Normal"/>
        <w:rPr/>
      </w:pPr>
      <w:r>
        <w:rPr/>
      </w:r>
    </w:p>
    <w:p>
      <w:pPr>
        <w:pStyle w:val="Heading5"/>
        <w:rPr/>
      </w:pPr>
      <w:r>
        <w:rPr/>
        <w:t>ОЩУЩЕНИЕ ПРИСУТСТВИЯ В ТЕЧЕНИЕ ДНЯ</w:t>
      </w:r>
    </w:p>
    <w:p>
      <w:pPr>
        <w:pStyle w:val="Normal"/>
        <w:rPr/>
      </w:pPr>
      <w:r>
        <w:rPr/>
      </w:r>
    </w:p>
    <w:p>
      <w:pPr>
        <w:pStyle w:val="TextBody"/>
        <w:rPr/>
      </w:pPr>
      <w:r>
        <w:rPr/>
        <w:t>Если вы ощущаете присутствие Матери большую часть дня, это означает, что ваше психическое существо было активно, именно оно и воспринимало ее; поскольку без активности психики, это просто невозможно. И значит психическое существо не где-то далеко, а рядом с вами.</w:t>
      </w:r>
    </w:p>
    <w:p>
      <w:pPr>
        <w:pStyle w:val="Style10"/>
        <w:rPr/>
      </w:pPr>
      <w:r>
        <w:rPr/>
        <w:t>14-3-1935</w:t>
      </w:r>
    </w:p>
    <w:p>
      <w:pPr>
        <w:pStyle w:val="Normal"/>
        <w:rPr/>
      </w:pPr>
      <w:r>
        <w:rPr/>
      </w:r>
    </w:p>
    <w:p>
      <w:pPr>
        <w:pStyle w:val="Heading5"/>
        <w:rPr/>
      </w:pPr>
      <w:r>
        <w:rPr/>
        <w:t>ОЩУЩЕНИЕ ПРИСУТСТВИЯ ВО СНЕ</w:t>
      </w:r>
    </w:p>
    <w:p>
      <w:pPr>
        <w:pStyle w:val="Normal"/>
        <w:rPr/>
      </w:pPr>
      <w:r>
        <w:rPr/>
      </w:r>
    </w:p>
    <w:p>
      <w:pPr>
        <w:pStyle w:val="TextBody"/>
        <w:rPr/>
      </w:pPr>
      <w:r>
        <w:rPr/>
        <w:t>Это (ощущение присутствия Матери во сне) является естественным следствием присутствия в бодрствующем состоянии, но продолжается недолго.</w:t>
      </w:r>
    </w:p>
    <w:p>
      <w:pPr>
        <w:pStyle w:val="TextBody"/>
        <w:rPr/>
      </w:pPr>
      <w:r>
        <w:rPr/>
        <w:t>11-1-1935</w:t>
      </w:r>
    </w:p>
    <w:p>
      <w:pPr>
        <w:pStyle w:val="TextBody"/>
        <w:rPr/>
      </w:pPr>
      <w:r>
        <w:rPr/>
      </w:r>
    </w:p>
    <w:p>
      <w:pPr>
        <w:pStyle w:val="TextBody"/>
        <w:rPr/>
      </w:pPr>
      <w:r>
        <w:rPr/>
        <w:t>В:  Возможно ли научиться сознавать присутствие Матери даже во сне?</w:t>
      </w:r>
    </w:p>
    <w:p>
      <w:pPr>
        <w:pStyle w:val="TextBody"/>
        <w:rPr/>
      </w:pPr>
      <w:r>
        <w:rPr/>
        <w:t>Ш.А.:  Это случается, но обычно лишь при полном пробуждении психического существа.</w:t>
      </w:r>
    </w:p>
    <w:p>
      <w:pPr>
        <w:pStyle w:val="Normal"/>
        <w:rPr/>
      </w:pPr>
      <w:r>
        <w:rPr/>
      </w:r>
    </w:p>
    <w:p>
      <w:pPr>
        <w:pStyle w:val="Heading5"/>
        <w:rPr/>
      </w:pPr>
      <w:r>
        <w:rPr/>
        <w:t>ОЩУЩЕНИЕ ПРИСУТСТВИЯ ВО ВРЕМЯ РАБОТЫ</w:t>
      </w:r>
    </w:p>
    <w:p>
      <w:pPr>
        <w:pStyle w:val="TextBody"/>
        <w:rPr/>
      </w:pPr>
      <w:r>
        <w:rPr/>
        <w:t>Большинству не легко воспринимать присутствие Матери во время работы - работа занимает их полностью, их ум поглощен и в нем нет необходимого смирения и спокойствия.</w:t>
      </w:r>
    </w:p>
    <w:p>
      <w:pPr>
        <w:pStyle w:val="Normal"/>
        <w:rPr/>
      </w:pPr>
      <w:r>
        <w:rPr/>
      </w:r>
    </w:p>
    <w:p>
      <w:pPr>
        <w:pStyle w:val="Heading5"/>
        <w:rPr/>
      </w:pPr>
      <w:r>
        <w:rPr/>
        <w:t>ВОСПРИЯТИЕ ПРИСУТСТВИЯ И ЕДИНЕНИЕ С МАТЕРЬЮ</w:t>
      </w:r>
    </w:p>
    <w:p>
      <w:pPr>
        <w:pStyle w:val="TextBody"/>
        <w:rPr/>
      </w:pPr>
      <w:r>
        <w:rPr/>
        <w:t xml:space="preserve">Совсем не обязательно вы должны ощутить вначале Присутствие Матери и лишь потом - единение с ней; чаще как раз наоборот, усиливающееся чувство единения приводит к ощущению Присутствия.  Это чувство приходит из психического сознания, а именно благодаря росту психического сознания в конце концов ощущение Присутствия становится постоянным. Чувство это рождается в психическом и является истиной внутреннего существа, не проявится оно во всей полноте - не возникнет и образа; и чем более оно растет, тем более вероятно, что все существо наполнится этой истиной; внутренняя суть, </w:t>
      </w:r>
      <w:r>
        <w:rPr>
          <w:i/>
        </w:rPr>
        <w:t>бхава</w:t>
      </w:r>
      <w:r>
        <w:rPr/>
        <w:t xml:space="preserve"> (bhava), все более и более овладевает внешним сознанием и так его преобразовывает, что проявляет эту истину и в нем. Вот основной преобразующий принцип в Йоге - то истинное, что скрыто внутри нас, раскрывается и овладевает нашим умом, сердцем, волей, что в свою очередь помогает преодолевать невежество внешних частей и тем же путем раскрыть в них внутреннюю правду.</w:t>
      </w:r>
    </w:p>
    <w:p>
      <w:pPr>
        <w:pStyle w:val="TextBody"/>
        <w:rPr/>
      </w:pPr>
      <w:r>
        <w:rPr/>
        <w:t>16-9-1936</w:t>
      </w:r>
    </w:p>
    <w:p>
      <w:pPr>
        <w:pStyle w:val="TextBody"/>
        <w:rPr/>
      </w:pPr>
      <w:r>
        <w:rPr/>
      </w:r>
    </w:p>
    <w:p>
      <w:pPr>
        <w:pStyle w:val="TextBody"/>
        <w:rPr/>
      </w:pPr>
      <w:r>
        <w:rPr/>
        <w:t>В:  Я написал Матери молитву по-французски. Ее ответом было: «Ouvre ton coeur et tu me trouveras deja la.» («Откройся сердцем и обнаружишь меня в нем). В чем его точный смысл?</w:t>
      </w:r>
    </w:p>
    <w:p>
      <w:pPr>
        <w:pStyle w:val="TextBody"/>
        <w:rPr/>
      </w:pPr>
      <w:r>
        <w:rPr/>
        <w:t>Ш.А.:  Мать хотела сказать, что как только сердце в какой-то степени открывается, обнаруживаешь, что в нем всегда жило вечное единение ( такое же, какое вы почувствовали в «Я» над головой).</w:t>
      </w:r>
    </w:p>
    <w:p>
      <w:pPr>
        <w:pStyle w:val="TextBody"/>
        <w:rPr/>
      </w:pPr>
      <w:r>
        <w:rPr/>
        <w:t>2-7-1935</w:t>
      </w:r>
    </w:p>
    <w:p>
      <w:pPr>
        <w:pStyle w:val="TextBody"/>
        <w:rPr/>
      </w:pPr>
      <w:r>
        <w:rPr/>
      </w:r>
    </w:p>
    <w:p>
      <w:pPr>
        <w:pStyle w:val="TextBody"/>
        <w:rPr/>
      </w:pPr>
      <w:r>
        <w:rPr/>
        <w:t>В:  Некоторые ученики утверждают, что они едины с Матерью. Вряд ли у них возникает что-то большее, чем простое ощущение близости к Матери?</w:t>
      </w:r>
    </w:p>
    <w:p>
      <w:pPr>
        <w:pStyle w:val="TextBody"/>
        <w:rPr/>
      </w:pPr>
      <w:r>
        <w:rPr/>
        <w:t>Ш.А.:  Полагаю, что они пытаются ощутить присутствие Матери, и если у них возникает чувство близости, они называют его единением. Но, это, несомненно всего лишь шаг на пути к единству. Единение - это нечто гораздо большее.</w:t>
      </w:r>
    </w:p>
    <w:p>
      <w:pPr>
        <w:pStyle w:val="TextBody"/>
        <w:rPr/>
      </w:pPr>
      <w:r>
        <w:rPr/>
        <w:t>5-3-1934</w:t>
      </w:r>
    </w:p>
    <w:p>
      <w:pPr>
        <w:pStyle w:val="TextBody"/>
        <w:rPr/>
      </w:pPr>
      <w:r>
        <w:rPr/>
      </w:r>
    </w:p>
    <w:p>
      <w:pPr>
        <w:pStyle w:val="TextBody"/>
        <w:rPr/>
      </w:pPr>
      <w:r>
        <w:rPr/>
        <w:t>В:  Вы вчера писали: «Открытость это не только лишь видения».  Возможно. Но воспринимать слияние лучей солнца и луны, расположенных по обе стороны тела, и ощущать нисхождение Матери и ее присутствие внутри, позади и над головой, разве это не исключительное видение, не исключительный внутренний опыт?  Возможно ли оно без достаточной открытости к Матери?</w:t>
      </w:r>
    </w:p>
    <w:p>
      <w:pPr>
        <w:pStyle w:val="Normal"/>
        <w:rPr/>
      </w:pPr>
      <w:r>
        <w:rPr/>
      </w:r>
    </w:p>
    <w:p>
      <w:pPr>
        <w:pStyle w:val="TextBody"/>
        <w:rPr/>
      </w:pPr>
      <w:r>
        <w:rPr/>
        <w:t>Ш.А.:  Почему видеть солнце и луну по обе стороны тела, или осознавать присутствие Матери вокруг должно означать что-то исключительное? Многие ученики имеют подобный опыт. Вот ощущать всегда присутствие Матери, было бы делом исключительным. А подобные мимолетные переживания возникали у многих.</w:t>
      </w:r>
    </w:p>
    <w:p>
      <w:pPr>
        <w:pStyle w:val="TextBody"/>
        <w:rPr/>
      </w:pPr>
      <w:r>
        <w:rPr/>
        <w:t>15-9-1936</w:t>
      </w:r>
    </w:p>
    <w:p>
      <w:pPr>
        <w:pStyle w:val="TextBody"/>
        <w:rPr/>
      </w:pPr>
      <w:r>
        <w:rPr/>
      </w:r>
    </w:p>
    <w:p>
      <w:pPr>
        <w:pStyle w:val="TextBody"/>
        <w:rPr/>
      </w:pPr>
      <w:r>
        <w:rPr/>
        <w:t>В:  Во время медитации у меня появляется ощущение единения с сознанием Матери, но сейчас в эти дни у меня нет никакой возможности войти глубоко в медитацию. Разве нельзя ощущать единение, не входя в медитацию?</w:t>
      </w:r>
    </w:p>
    <w:p>
      <w:pPr>
        <w:pStyle w:val="Normal"/>
        <w:rPr/>
      </w:pPr>
      <w:r>
        <w:rPr/>
      </w:r>
    </w:p>
    <w:p>
      <w:pPr>
        <w:pStyle w:val="TextBody"/>
        <w:rPr/>
      </w:pPr>
      <w:r>
        <w:rPr/>
        <w:t>Ш.А.:  Очень важно, чтобы сознание изменилось настолько, чтобы подобное чувство единения было его следствием. Уйти в глубокую медитацию - это только средство, и если сильные переживания легко приходят и без него, то оно не всегда необходимо.</w:t>
      </w:r>
    </w:p>
    <w:p>
      <w:pPr>
        <w:pStyle w:val="Style10"/>
        <w:rPr/>
      </w:pPr>
      <w:r>
        <w:rPr/>
        <w:t>8-4-1934</w:t>
      </w:r>
    </w:p>
    <w:p>
      <w:pPr>
        <w:pStyle w:val="Normal"/>
        <w:rPr/>
      </w:pPr>
      <w:r>
        <w:rPr/>
      </w:r>
    </w:p>
    <w:p>
      <w:pPr>
        <w:pStyle w:val="Normal"/>
        <w:rPr/>
      </w:pPr>
      <w:r>
        <w:rPr/>
      </w:r>
    </w:p>
    <w:p>
      <w:pPr>
        <w:pStyle w:val="Heading5"/>
        <w:rPr/>
      </w:pPr>
      <w:r>
        <w:rPr/>
        <w:t>ПИСЬМЕННОЕ ОБРАЩЕНИЕ К МАТЕРИ И ОЩУЩЕНИЕ ЕЕ ПРИСУТСТВИЯ</w:t>
      </w:r>
    </w:p>
    <w:p>
      <w:pPr>
        <w:pStyle w:val="TextBody"/>
        <w:rPr/>
      </w:pPr>
      <w:r>
        <w:rPr/>
        <w:t>Ощущение присутствия Матери или ее близости не зависит от того, пишете ли вы ей или нет. Многие из тех, кто пишет ей, его не ощущают вовсе, а те, кто пишет редко, могут чувствовать ее все время рядом.</w:t>
      </w:r>
    </w:p>
    <w:p>
      <w:pPr>
        <w:pStyle w:val="Style10"/>
        <w:rPr/>
      </w:pPr>
      <w:r>
        <w:rPr/>
        <w:t>11-6-1936</w:t>
      </w:r>
    </w:p>
    <w:p>
      <w:pPr>
        <w:pStyle w:val="Normal"/>
        <w:rPr/>
      </w:pPr>
      <w:r>
        <w:rPr/>
      </w:r>
    </w:p>
    <w:p>
      <w:pPr>
        <w:pStyle w:val="Normal"/>
        <w:rPr/>
      </w:pPr>
      <w:r>
        <w:rPr/>
      </w:r>
    </w:p>
    <w:p>
      <w:pPr>
        <w:pStyle w:val="Heading5"/>
        <w:rPr/>
      </w:pPr>
      <w:r>
        <w:rPr/>
        <w:t>НЕЗРИМОЕ ПРИСУТСТВИЕ МАТЕРИ</w:t>
      </w:r>
    </w:p>
    <w:p>
      <w:pPr>
        <w:pStyle w:val="TextBody"/>
        <w:rPr/>
      </w:pPr>
      <w:r>
        <w:rPr/>
        <w:t>Мать всегда присутствует рядом, но если вы считаете себя вправе действовать самостоятельно, опираясь на собственные представления, собственное отношение к делам, собственную волю и требования, тогда вполне вероятно, что ее присутствие будет вам недоступно; не она отворачивается от вас, но вы от нее. Ваш ум и ваша природа не желают признать это, так как в основном они заняты тем, чтобы оправдывать свои поступки. Если предпочтение отдается психическому, этого не происходит; оно в таком случае, ошутив незримое присутствие Матери, тотчас скажет: «Я, должно быть, где-то ошиблось, что-то во мне затуманилось», и, проверив, обнаружит причину.</w:t>
      </w:r>
    </w:p>
    <w:p>
      <w:pPr>
        <w:pStyle w:val="TextBody"/>
        <w:rPr/>
      </w:pPr>
      <w:r>
        <w:rPr/>
        <w:t>25-3-1932</w:t>
      </w:r>
    </w:p>
    <w:p>
      <w:pPr>
        <w:pStyle w:val="TextBody"/>
        <w:rPr/>
      </w:pPr>
      <w:r>
        <w:rPr/>
      </w:r>
    </w:p>
    <w:p>
      <w:pPr>
        <w:pStyle w:val="TextBody"/>
        <w:rPr/>
      </w:pPr>
      <w:r>
        <w:rPr/>
        <w:t>Присутствие, утрату которого вы оплакиваете, возможно осознать только тогда, когда внутреннее существо продолжает посвящать себя, а во внешней природе устанавливается гармония или, по крайней мере, контакт с внутренней сутью. Но если вы совершаете то, чего не одобряет внутреннее существо, это состояние будет все более ослабевать, а вместе с тем ослабеет и ваше ощущение Присутствия. Чтобы Милость Матери могла проявляться и быть действенной, у вас должна быть сильная воля к очищению, а стремление к нему не должно угасать или слабеть.</w:t>
      </w:r>
    </w:p>
    <w:p>
      <w:pPr>
        <w:pStyle w:val="Heading6"/>
        <w:jc w:val="center"/>
        <w:rPr/>
      </w:pPr>
      <w:r>
        <w:rPr/>
        <w:t>РАЗДЕЛ 5</w:t>
      </w:r>
    </w:p>
    <w:p>
      <w:pPr>
        <w:pStyle w:val="Heading5"/>
        <w:rPr/>
      </w:pPr>
      <w:r>
        <w:rPr/>
        <w:t>РАСКРЫТИЕ СЕБЯ И ПРЕДАННОСТЬ МАТЕРИ</w:t>
      </w:r>
    </w:p>
    <w:p>
      <w:pPr>
        <w:pStyle w:val="Heading5"/>
        <w:rPr/>
      </w:pPr>
      <w:r>
        <w:rPr/>
        <w:t>ОСНОВНОЙ СЕКРЕТ САДХАНЫ</w:t>
      </w:r>
    </w:p>
    <w:p>
      <w:pPr>
        <w:pStyle w:val="TextBody"/>
        <w:rPr/>
      </w:pPr>
      <w:r>
        <w:rPr/>
        <w:t>Все, что необходимо для успешного выполнения работы и садханы - быть открытым Матери в своем психическом существе. Это один из главных секретов садханы.</w:t>
      </w:r>
    </w:p>
    <w:p>
      <w:pPr>
        <w:pStyle w:val="Style10"/>
        <w:pBdr>
          <w:bottom w:val="dotted" w:sz="24" w:space="1" w:color="000000"/>
        </w:pBdr>
        <w:rPr/>
      </w:pPr>
      <w:r>
        <w:rPr/>
        <w:t>13-2-1933</w:t>
      </w:r>
    </w:p>
    <w:p>
      <w:pPr>
        <w:pStyle w:val="Normal"/>
        <w:rPr/>
      </w:pPr>
      <w:r>
        <w:rPr/>
      </w:r>
    </w:p>
    <w:p>
      <w:pPr>
        <w:pStyle w:val="Normal"/>
        <w:rPr/>
      </w:pPr>
      <w:r>
        <w:rPr/>
      </w:r>
    </w:p>
    <w:p>
      <w:pPr>
        <w:pStyle w:val="TextBody"/>
        <w:rPr/>
      </w:pPr>
      <w:r>
        <w:rPr/>
        <w:t xml:space="preserve">Но наша садхана начинается и протекает не через </w:t>
      </w:r>
      <w:r>
        <w:rPr>
          <w:i/>
        </w:rPr>
        <w:t xml:space="preserve">упадеша </w:t>
      </w:r>
      <w:r>
        <w:rPr/>
        <w:t>(upadesa), не через предписание, наставление, обучение. Успехов в этой Йоге добьется только тот, кто через устремленность свою и медитацию способен открыться Матери, воспринять ее действие и работу внутри себя.</w:t>
      </w:r>
    </w:p>
    <w:p>
      <w:pPr>
        <w:pStyle w:val="TextBody"/>
        <w:rPr/>
      </w:pPr>
      <w:r>
        <w:rPr/>
        <w:t>21-6-1937</w:t>
      </w:r>
    </w:p>
    <w:p>
      <w:pPr>
        <w:pStyle w:val="TextBody"/>
        <w:rPr/>
      </w:pPr>
      <w:r>
        <w:rPr/>
      </w:r>
    </w:p>
    <w:p>
      <w:pPr>
        <w:pStyle w:val="TextBody"/>
        <w:rPr/>
      </w:pPr>
      <w:r>
        <w:rPr/>
        <w:t>Будет ошибочно полагаться в этих вопросах на разум, пытаться решить их обычным умом. Только доверие к Матери приводит к нужной открытости после того, как ваше сознание становится готовым к этому. Было бы неплохо организовывать свою работу таким образом, чтобы у вас оставалось время и силы для медитации, однако одной медитацией не достичь того, к чему стремишься. Только верой и открытостью к Матери.</w:t>
      </w:r>
    </w:p>
    <w:p>
      <w:pPr>
        <w:pStyle w:val="TextBody"/>
        <w:rPr/>
      </w:pPr>
      <w:r>
        <w:rPr/>
        <w:t>9-10-1934</w:t>
      </w:r>
    </w:p>
    <w:p>
      <w:pPr>
        <w:pStyle w:val="TextBody"/>
        <w:rPr/>
      </w:pPr>
      <w:r>
        <w:rPr/>
      </w:r>
    </w:p>
    <w:p>
      <w:pPr>
        <w:pStyle w:val="TextBody"/>
        <w:rPr/>
      </w:pPr>
      <w:r>
        <w:rPr/>
        <w:t>Будьте открыты Матери, сохраняя совершенный союз с ней. Станьте более податливым ее касанию и позвольте ей стремительно вести вас к совершенству.</w:t>
      </w:r>
    </w:p>
    <w:p>
      <w:pPr>
        <w:pStyle w:val="TextBody"/>
        <w:rPr/>
      </w:pPr>
      <w:r>
        <w:rPr/>
        <w:t>9-3-1934</w:t>
      </w:r>
    </w:p>
    <w:p>
      <w:pPr>
        <w:pStyle w:val="TextBody"/>
        <w:rPr/>
      </w:pPr>
      <w:r>
        <w:rPr/>
      </w:r>
    </w:p>
    <w:p>
      <w:pPr>
        <w:pStyle w:val="TextBody"/>
        <w:rPr/>
      </w:pPr>
      <w:r>
        <w:rPr/>
        <w:t>Единственно, что вам нужно, это быть устремленным, сохранять свою открытость Матери, отвергать все, что противоречит ее воле, и позволить ей выполнять внутри вас работу, а также посвящать свою работу ей и верить в то, что только ее сила даст возможность ее исполнить. Если вы сохраните такую открытость, к вам придут и знание, и опыт.</w:t>
      </w:r>
    </w:p>
    <w:p>
      <w:pPr>
        <w:pStyle w:val="TextBody"/>
        <w:rPr/>
      </w:pPr>
      <w:r>
        <w:rPr/>
        <w:t xml:space="preserve">Чтобы практиковать Йогу, необходима воля преодолеть все привязанности и обратиться непосредственно к Богу. В этой Йоге главный принцип - доверие к Божественной Милости в каждом ее проявлении, постоянное обращение к Богу всех помыслов своих, полная отдача себя, пока не раскроется сущность и не будет воспринята сила Матери, действующая в </w:t>
      </w:r>
      <w:r>
        <w:rPr>
          <w:i/>
        </w:rPr>
        <w:t>адхаре</w:t>
      </w:r>
      <w:r>
        <w:rPr/>
        <w:t xml:space="preserve"> (adhara).</w:t>
      </w:r>
    </w:p>
    <w:p>
      <w:pPr>
        <w:pStyle w:val="Style10"/>
        <w:widowControl/>
        <w:rPr/>
      </w:pPr>
      <w:r>
        <w:rPr/>
      </w:r>
    </w:p>
    <w:p>
      <w:pPr>
        <w:pStyle w:val="TextBody"/>
        <w:rPr/>
      </w:pPr>
      <w:r>
        <w:rPr/>
        <w:t>Весь мир является Божественным, так как Божественное рядом, но в скрытом виде, непроявленно; когда ум обращается к вещам, то не от того, что чувствует их божественность, но ради их внешности, скрывающей Божественное. Вам же, как ученику, нужно, обращаться исключительно к Матери, в которой проявляется Божественное, не гнаться за внешним, очарованность которым или интерес к которому заслоняет встречу с Божественным. Получив посвящение, приобретаешь способность видеть Божественное везде, тогда оно может охватить все вещи целиком единым сознанием, свободным от ограничивающего интереса или желания.</w:t>
      </w:r>
    </w:p>
    <w:p>
      <w:pPr>
        <w:pStyle w:val="Normal"/>
        <w:rPr/>
      </w:pPr>
      <w:r>
        <w:rPr/>
      </w:r>
    </w:p>
    <w:p>
      <w:pPr>
        <w:pStyle w:val="Heading5"/>
        <w:rPr/>
      </w:pPr>
      <w:r>
        <w:rPr/>
        <w:t>ПРАВИЛЬНЫЙ СПОСОБ РАСКРЫТИЯ СЕБЯ</w:t>
      </w:r>
    </w:p>
    <w:p>
      <w:pPr>
        <w:pStyle w:val="TextBody"/>
        <w:rPr/>
      </w:pPr>
      <w:r>
        <w:rPr/>
        <w:t>В:  Что значит «открыться»?</w:t>
      </w:r>
    </w:p>
    <w:p>
      <w:pPr>
        <w:pStyle w:val="TextBody"/>
        <w:rPr/>
      </w:pPr>
      <w:r>
        <w:rPr/>
        <w:t>Ш.А.:  Стать восприимчивым к присутствию Матери, к ее силам.</w:t>
      </w:r>
    </w:p>
    <w:p>
      <w:pPr>
        <w:pStyle w:val="TextBody"/>
        <w:rPr/>
      </w:pPr>
      <w:r>
        <w:rPr/>
      </w:r>
    </w:p>
    <w:p>
      <w:pPr>
        <w:pStyle w:val="TextBody"/>
        <w:rPr/>
      </w:pPr>
      <w:r>
        <w:rPr/>
        <w:t>В:  Как правильнее и надежнее всего достичь такой открытости?</w:t>
      </w:r>
    </w:p>
    <w:p>
      <w:pPr>
        <w:pStyle w:val="TextBody"/>
        <w:rPr/>
      </w:pPr>
      <w:r>
        <w:rPr/>
        <w:t>Ш.А.:  Устремленностью, миром, широтой восприятия, отречением от всего того, что отдаляет вас от Божества.</w:t>
      </w:r>
    </w:p>
    <w:p>
      <w:pPr>
        <w:pStyle w:val="TextBody"/>
        <w:rPr/>
      </w:pPr>
      <w:r>
        <w:rPr/>
      </w:r>
    </w:p>
    <w:p>
      <w:pPr>
        <w:pStyle w:val="TextBody"/>
        <w:rPr/>
      </w:pPr>
      <w:r>
        <w:rPr/>
        <w:t>В: Как узнать, что я открываюсь Матери, а не посторонним силам?</w:t>
      </w:r>
    </w:p>
    <w:p>
      <w:pPr>
        <w:pStyle w:val="TextBody"/>
        <w:rPr/>
      </w:pPr>
      <w:r>
        <w:rPr/>
        <w:t>Ш.А.:  Следует быть бдительным и следить, чтобы не возникло движений беспокойства, желания, эго.</w:t>
      </w:r>
    </w:p>
    <w:p>
      <w:pPr>
        <w:pStyle w:val="Normal"/>
        <w:rPr/>
      </w:pPr>
      <w:r>
        <w:rPr/>
      </w:r>
    </w:p>
    <w:p>
      <w:pPr>
        <w:pStyle w:val="TextBody"/>
        <w:rPr/>
      </w:pPr>
      <w:r>
        <w:rPr/>
        <w:t>В:  Каковы признаки настоящей открытости по отношению к Матери?</w:t>
      </w:r>
    </w:p>
    <w:p>
      <w:pPr>
        <w:pStyle w:val="TextBody"/>
        <w:rPr/>
      </w:pPr>
      <w:r>
        <w:rPr/>
        <w:t>Ш.А.:  Это проявляется сразу - ощущаешь божественный покой, уравновешенность, широту, свет, Ананда, Знание, силу, осознаешь близость или присутствие Матери, или действие ее силы и т.д. и т.  п. Когда есть хотя бы одно из этих ощущений, например, открытость, то чем сильнее это ощущение, тем больше открытости.</w:t>
      </w:r>
    </w:p>
    <w:p>
      <w:pPr>
        <w:pStyle w:val="TextBody"/>
        <w:rPr/>
      </w:pPr>
      <w:r>
        <w:rPr/>
        <w:t>апрель 1933</w:t>
      </w:r>
    </w:p>
    <w:p>
      <w:pPr>
        <w:pStyle w:val="TextBody"/>
        <w:rPr/>
      </w:pPr>
      <w:r>
        <w:rPr/>
      </w:r>
    </w:p>
    <w:p>
      <w:pPr>
        <w:pStyle w:val="TextBody"/>
        <w:rPr/>
      </w:pPr>
      <w:r>
        <w:rPr/>
        <w:t>В:  «Открытость» - что это значит? Это что: «не иметь никаких секретов от Матери?»</w:t>
      </w:r>
    </w:p>
    <w:p>
      <w:pPr>
        <w:pStyle w:val="TextBody"/>
        <w:rPr/>
      </w:pPr>
      <w:r>
        <w:rPr/>
        <w:t>Ш.А.:  Это первый шаг к открытости.</w:t>
      </w:r>
    </w:p>
    <w:p>
      <w:pPr>
        <w:pStyle w:val="TextBody"/>
        <w:rPr/>
      </w:pPr>
      <w:r>
        <w:rPr/>
        <w:t>17-6-1933</w:t>
      </w:r>
    </w:p>
    <w:p>
      <w:pPr>
        <w:pStyle w:val="TextBody"/>
        <w:rPr/>
      </w:pPr>
      <w:r>
        <w:rPr/>
      </w:r>
    </w:p>
    <w:p>
      <w:pPr>
        <w:pStyle w:val="TextBody"/>
        <w:rPr/>
      </w:pPr>
      <w:r>
        <w:rPr/>
        <w:t>В:  Как открыться Божественной Матери?</w:t>
      </w:r>
    </w:p>
    <w:p>
      <w:pPr>
        <w:pStyle w:val="TextBody"/>
        <w:rPr/>
      </w:pPr>
      <w:r>
        <w:rPr/>
        <w:t>Ш.А.:  Верить и сдаться в состоянии спокойного ума..</w:t>
      </w:r>
    </w:p>
    <w:p>
      <w:pPr>
        <w:pStyle w:val="TextBody"/>
        <w:rPr/>
      </w:pPr>
      <w:r>
        <w:rPr/>
        <w:t>18-6-1933</w:t>
      </w:r>
    </w:p>
    <w:p>
      <w:pPr>
        <w:pStyle w:val="TextBody"/>
        <w:rPr/>
      </w:pPr>
      <w:r>
        <w:rPr/>
      </w:r>
    </w:p>
    <w:p>
      <w:pPr>
        <w:pStyle w:val="Normal"/>
        <w:rPr/>
      </w:pPr>
      <w:r>
        <w:rPr/>
      </w:r>
    </w:p>
    <w:p>
      <w:pPr>
        <w:pStyle w:val="Normal"/>
        <w:rPr/>
      </w:pPr>
      <w:r>
        <w:rPr/>
      </w:r>
    </w:p>
    <w:p>
      <w:pPr>
        <w:pStyle w:val="Heading5"/>
        <w:rPr/>
      </w:pPr>
      <w:r>
        <w:rPr/>
        <w:t>ОТКРЫТОСТЬ МАТЕРИ</w:t>
      </w:r>
    </w:p>
    <w:p>
      <w:pPr>
        <w:pStyle w:val="TextBody"/>
        <w:rPr/>
      </w:pPr>
      <w:r>
        <w:rPr/>
        <w:t>Быть открытым - это значит быть обращенным к Матери с тем, чтобы ее сила могла действовать в вас без какого-либо отторжения или сопротивления ее действию с вашей стороны. Ученик не может открыться, когда ум захвачен собственными мыслями и отрицаниями и не позволяет ей привнести Свет и истину, когда природа цепляется за свои желания и не допускает постоянной инициативы и действия, которые несет в себе сила Матери, когда физическое поглощено собственными желаниями, привычками и инерцией и не дает Свету и Истине проникнуть в него и действовать в нем. Невозможно сразу полностью открытыться, во всех движениях, но в самом центре каждой части вашего существа открыться нужно. И в каждой части (а не только в уме) должно преобладать стремление и воля подчиниться только «работе» Матери; остальное приложится со временем.</w:t>
      </w:r>
    </w:p>
    <w:p>
      <w:pPr>
        <w:pStyle w:val="Style10"/>
        <w:rPr/>
      </w:pPr>
      <w:r>
        <w:rPr/>
        <w:t>28-10-1934</w:t>
      </w:r>
    </w:p>
    <w:p>
      <w:pPr>
        <w:pStyle w:val="Normal"/>
        <w:rPr/>
      </w:pPr>
      <w:r>
        <w:rPr/>
      </w:r>
    </w:p>
    <w:p>
      <w:pPr>
        <w:pStyle w:val="Normal"/>
        <w:rPr/>
      </w:pPr>
      <w:r>
        <w:rPr/>
      </w:r>
    </w:p>
    <w:p>
      <w:pPr>
        <w:pStyle w:val="TextBody"/>
        <w:rPr/>
      </w:pPr>
      <w:r>
        <w:rPr/>
        <w:t>Быть открытым Матери это значит постоянно пребывать в мире, в счастье и доверии, не позволять себе ни беспокойства, ни уныния, ни подавленности, открыться ее силам для того, чтобы она направляла вас, наделяла знанием, наполняла миром и блаженством.  Если вы не можете оставаться открытым, тогда стремитесь постоянно, но спокойно к тому, чтобы это случилось.</w:t>
      </w:r>
    </w:p>
    <w:p>
      <w:pPr>
        <w:pStyle w:val="TextBody"/>
        <w:rPr/>
      </w:pPr>
      <w:r>
        <w:rPr/>
      </w:r>
    </w:p>
    <w:p>
      <w:pPr>
        <w:pStyle w:val="TextBody"/>
        <w:rPr/>
      </w:pPr>
      <w:r>
        <w:rPr/>
        <w:t>В:  Приходит неудовлетворенность и действует на сердце, раскрывающееся к Матери.</w:t>
      </w:r>
    </w:p>
    <w:p>
      <w:pPr>
        <w:pStyle w:val="TextBody"/>
        <w:rPr/>
      </w:pPr>
      <w:r>
        <w:rPr/>
        <w:t>Ш.А.:  Избавьтесь от этой неудовлетворенности, она препятствует постоянной открытости психического существа.</w:t>
      </w:r>
    </w:p>
    <w:p>
      <w:pPr>
        <w:pStyle w:val="Normal"/>
        <w:rPr/>
      </w:pPr>
      <w:r>
        <w:rPr/>
      </w:r>
    </w:p>
    <w:p>
      <w:pPr>
        <w:pStyle w:val="TextBody"/>
        <w:rPr/>
      </w:pPr>
      <w:r>
        <w:rPr/>
        <w:t>В:  Может быть, это от того, что только что раскрывшееся психическое существо попадает под влияние неудовлетворенности?</w:t>
      </w:r>
    </w:p>
    <w:p>
      <w:pPr>
        <w:pStyle w:val="TextBody"/>
        <w:rPr/>
      </w:pPr>
      <w:r>
        <w:rPr/>
        <w:t>Ш.А.:  Психическое всегда чувствует: « Чтобы Мать ни делала - все для блага», и все воспринимает с радостью. А вот витальная часть сердца легко подвергается внушениям.</w:t>
      </w:r>
    </w:p>
    <w:p>
      <w:pPr>
        <w:pStyle w:val="Normal"/>
        <w:rPr/>
      </w:pPr>
      <w:r>
        <w:rPr/>
      </w:r>
    </w:p>
    <w:p>
      <w:pPr>
        <w:pStyle w:val="Normal"/>
        <w:rPr/>
      </w:pPr>
      <w:r>
        <w:rPr/>
      </w:r>
    </w:p>
    <w:p>
      <w:pPr>
        <w:pStyle w:val="Heading5"/>
        <w:rPr/>
      </w:pPr>
      <w:r>
        <w:rPr/>
        <w:t>ОТКРЫТОСТЬ ВНУТРЕННЕГО СУЩЕСТВА</w:t>
      </w:r>
    </w:p>
    <w:p>
      <w:pPr>
        <w:pStyle w:val="TextBody"/>
        <w:rPr/>
      </w:pPr>
      <w:r>
        <w:rPr/>
        <w:t>В:  Открывается ли внутреннее существо к Матери само?</w:t>
      </w:r>
    </w:p>
    <w:p>
      <w:pPr>
        <w:pStyle w:val="TextBody"/>
        <w:rPr/>
      </w:pPr>
      <w:r>
        <w:rPr/>
        <w:t>Ш.А.:  Внутреннее существо открывается либо в процессе садханы, либо просто от какого-нибудь психического касания в жизни.</w:t>
      </w:r>
    </w:p>
    <w:p>
      <w:pPr>
        <w:pStyle w:val="TextBody"/>
        <w:rPr/>
      </w:pPr>
      <w:r>
        <w:rPr/>
        <w:t>30-11-1933</w:t>
      </w:r>
    </w:p>
    <w:p>
      <w:pPr>
        <w:pStyle w:val="TextBody"/>
        <w:rPr/>
      </w:pPr>
      <w:r>
        <w:rPr/>
      </w:r>
    </w:p>
    <w:p>
      <w:pPr>
        <w:pStyle w:val="TextBody"/>
        <w:rPr/>
      </w:pPr>
      <w:r>
        <w:rPr/>
        <w:t>В:  Что в нас самих ощущает открытость к Матери при написании письма, даже если то, что должно пройти, продолжает повторяться?</w:t>
      </w:r>
    </w:p>
    <w:p>
      <w:pPr>
        <w:pStyle w:val="TextBody"/>
        <w:rPr/>
      </w:pPr>
      <w:r>
        <w:rPr/>
        <w:t>Ш.А.:  Это может быть внутренний ум, может быть и психическое существо.</w:t>
      </w:r>
    </w:p>
    <w:p>
      <w:pPr>
        <w:pStyle w:val="TextBody"/>
        <w:rPr/>
      </w:pPr>
      <w:r>
        <w:rPr/>
        <w:t>28-11-1933</w:t>
      </w:r>
    </w:p>
    <w:p>
      <w:pPr>
        <w:pStyle w:val="TextBody"/>
        <w:rPr/>
      </w:pPr>
      <w:r>
        <w:rPr/>
      </w:r>
    </w:p>
    <w:p>
      <w:pPr>
        <w:pStyle w:val="Heading5"/>
        <w:rPr/>
      </w:pPr>
      <w:r>
        <w:rPr/>
        <w:t>ВОСПРИЯТИЕ МИЛОСТИ МАТЕРИ</w:t>
      </w:r>
    </w:p>
    <w:p>
      <w:pPr>
        <w:pStyle w:val="TextBody"/>
        <w:rPr/>
      </w:pPr>
      <w:r>
        <w:rPr/>
        <w:t>В:  Милость Матери имеет только общий характер?</w:t>
      </w:r>
    </w:p>
    <w:p>
      <w:pPr>
        <w:pStyle w:val="TextBody"/>
        <w:rPr/>
      </w:pPr>
      <w:r>
        <w:rPr/>
        <w:t>Ш.А.:  И общий, и индивидуальный.</w:t>
      </w:r>
    </w:p>
    <w:p>
      <w:pPr>
        <w:pStyle w:val="Style10"/>
        <w:rPr/>
      </w:pPr>
      <w:r>
        <w:rPr/>
        <w:t>8-2-1934</w:t>
      </w:r>
    </w:p>
    <w:p>
      <w:pPr>
        <w:pStyle w:val="Normal"/>
        <w:rPr/>
      </w:pPr>
      <w:r>
        <w:rPr/>
      </w:r>
    </w:p>
    <w:p>
      <w:pPr>
        <w:pStyle w:val="Normal"/>
        <w:rPr/>
      </w:pPr>
      <w:r>
        <w:rPr/>
      </w:r>
    </w:p>
    <w:p>
      <w:pPr>
        <w:pStyle w:val="TextBody"/>
        <w:rPr/>
      </w:pPr>
      <w:r>
        <w:rPr/>
        <w:t>В:  Как воспринять Милость, которая имеет общий характер?</w:t>
      </w:r>
    </w:p>
    <w:p>
      <w:pPr>
        <w:pStyle w:val="TextBody"/>
        <w:rPr/>
      </w:pPr>
      <w:r>
        <w:rPr/>
        <w:t>Ш.А.: Нужно лишь сохранять открытость. Тогда все, что вам нужно, или то, что вы в состоянии в данный момент воспринять, к вам придет.</w:t>
      </w:r>
    </w:p>
    <w:p>
      <w:pPr>
        <w:pStyle w:val="TextBody"/>
        <w:rPr/>
      </w:pPr>
      <w:r>
        <w:rPr/>
        <w:t>10-2-1934</w:t>
      </w:r>
    </w:p>
    <w:p>
      <w:pPr>
        <w:pStyle w:val="TextBody"/>
        <w:rPr/>
      </w:pPr>
      <w:r>
        <w:rPr/>
        <w:t>В:  Это Пуруша допускает, чтобы Милость Матери действовала во всем существе?</w:t>
      </w:r>
    </w:p>
    <w:p>
      <w:pPr>
        <w:pStyle w:val="TextBody"/>
        <w:rPr/>
      </w:pPr>
      <w:r>
        <w:rPr/>
        <w:t>Ш.А.:  Да.</w:t>
      </w:r>
    </w:p>
    <w:p>
      <w:pPr>
        <w:pStyle w:val="TextBody"/>
        <w:rPr/>
      </w:pPr>
      <w:r>
        <w:rPr/>
        <w:t>В:  Если Пуруша не дает согласия на действие, означает ли это, что другие части не могут проявиться, чтобы дать возможность ученику принять Милость Матери?</w:t>
      </w:r>
    </w:p>
    <w:p>
      <w:pPr>
        <w:pStyle w:val="TextBody"/>
        <w:rPr/>
      </w:pPr>
      <w:r>
        <w:rPr/>
        <w:t>Ш.А.:  Нет. Пуруша чаще нейтрален и позволяет другим частям принимать или отвергать вместо него.</w:t>
      </w:r>
    </w:p>
    <w:p>
      <w:pPr>
        <w:pStyle w:val="TextBody"/>
        <w:rPr/>
      </w:pPr>
      <w:r>
        <w:rPr/>
      </w:r>
    </w:p>
    <w:p>
      <w:pPr>
        <w:pStyle w:val="TextBody"/>
        <w:rPr/>
      </w:pPr>
      <w:r>
        <w:rPr/>
        <w:t>В:  Когда Милость Матери приходит к ученику, это происходит с согласия Пуруши?</w:t>
      </w:r>
    </w:p>
    <w:p>
      <w:pPr>
        <w:pStyle w:val="TextBody"/>
        <w:rPr/>
      </w:pPr>
      <w:r>
        <w:rPr/>
        <w:t>Ш.А.:  Что значит «с согласия»? Милость Матери приходит по воле Матери. Пуруша может принять, или отвергнуть Милость.</w:t>
      </w:r>
    </w:p>
    <w:p>
      <w:pPr>
        <w:pStyle w:val="TextBody"/>
        <w:rPr/>
      </w:pPr>
      <w:r>
        <w:rPr/>
        <w:t>апрель, 1933</w:t>
      </w:r>
    </w:p>
    <w:p>
      <w:pPr>
        <w:pStyle w:val="Normal"/>
        <w:rPr/>
      </w:pPr>
      <w:r>
        <w:rPr/>
      </w:r>
    </w:p>
    <w:p>
      <w:pPr>
        <w:pStyle w:val="Normal"/>
        <w:rPr/>
      </w:pPr>
      <w:r>
        <w:rPr/>
      </w:r>
    </w:p>
    <w:p>
      <w:pPr>
        <w:pStyle w:val="Heading5"/>
        <w:rPr/>
      </w:pPr>
      <w:r>
        <w:rPr/>
        <w:t>УСЛОВИЕ УСПЕХА</w:t>
      </w:r>
    </w:p>
    <w:p>
      <w:pPr>
        <w:pStyle w:val="TextBody"/>
        <w:rPr/>
      </w:pPr>
      <w:r>
        <w:rPr/>
        <w:t>Если ученик даже спустя много времени не может полностью открыться Матери из-за сопротивления в его собственной природе, означает ли это, что он не будет принят Матерью?</w:t>
      </w:r>
    </w:p>
    <w:p>
      <w:pPr>
        <w:pStyle w:val="TextBody"/>
        <w:rPr/>
      </w:pPr>
      <w:r>
        <w:rPr/>
        <w:t xml:space="preserve">Ш.А.:  В этом вопросе нет смысла. Те, кто выполняют здесь йогу, принимаются Матерью - так как «быть принятым» означает «быть допущенным к йоге, быть принятым в качестве ученика». Но успех в йоге и  </w:t>
      </w:r>
      <w:r>
        <w:rPr>
          <w:i/>
        </w:rPr>
        <w:t>сиддхи</w:t>
      </w:r>
      <w:r>
        <w:rPr/>
        <w:t xml:space="preserve"> (siddhi) зависят от степени открытости.</w:t>
      </w:r>
    </w:p>
    <w:p>
      <w:pPr>
        <w:pStyle w:val="Style10"/>
        <w:rPr/>
      </w:pPr>
      <w:r>
        <w:rPr/>
        <w:t>24-6-1933</w:t>
      </w:r>
    </w:p>
    <w:p>
      <w:pPr>
        <w:pStyle w:val="Style10"/>
        <w:widowControl/>
        <w:rPr/>
      </w:pPr>
      <w:r>
        <w:rPr/>
      </w:r>
    </w:p>
    <w:p>
      <w:pPr>
        <w:pStyle w:val="Heading5"/>
        <w:rPr/>
      </w:pPr>
      <w:r>
        <w:rPr/>
        <w:t>ИСКРЕННОСТЬ, ОТКРЫТОСТЬ И ПРЕОБРАЖЕНИЕ</w:t>
      </w:r>
    </w:p>
    <w:p>
      <w:pPr>
        <w:pStyle w:val="TextBody"/>
        <w:rPr/>
      </w:pPr>
      <w:r>
        <w:rPr/>
        <w:t>В:  Х утверждает, что Мать говорила ему, что при совершенной искренности преображение возможно и за день. Мне не понятно, как такой длительный процесс изменения и преображения вдруг сократится до одного дня!</w:t>
      </w:r>
    </w:p>
    <w:p>
      <w:pPr>
        <w:pStyle w:val="TextBody"/>
        <w:rPr/>
      </w:pPr>
      <w:r>
        <w:rPr/>
        <w:t xml:space="preserve">Ш.А.:  Под искренностью Мать подразумевала открытость только одному Божественному влиянию. И тогда, если все существо искренне в этом смысле, вплоть до последней клетки, что может помешать самому стремительному преображению? Люди не способны к этому; даже если более просветленная часть их существа и стремится к этому, но из-за природы Неведения, из которого состоит обычная </w:t>
      </w:r>
      <w:r>
        <w:rPr>
          <w:i/>
        </w:rPr>
        <w:t>пракрити</w:t>
      </w:r>
      <w:r>
        <w:rPr/>
        <w:t xml:space="preserve"> (prakrti), требуется длительная и кропотливая работа.</w:t>
      </w:r>
    </w:p>
    <w:p>
      <w:pPr>
        <w:pStyle w:val="TextBody"/>
        <w:rPr/>
      </w:pPr>
      <w:r>
        <w:rPr/>
        <w:t>26-7-1934</w:t>
      </w:r>
    </w:p>
    <w:p>
      <w:pPr>
        <w:pStyle w:val="Normal"/>
        <w:rPr/>
      </w:pPr>
      <w:r>
        <w:rPr/>
      </w:r>
    </w:p>
    <w:p>
      <w:pPr>
        <w:pStyle w:val="Heading5"/>
        <w:rPr/>
      </w:pPr>
      <w:r>
        <w:rPr/>
        <w:t>ПРОГРЕССИРУЮЩЕЕ РАСКРЫТИЕ</w:t>
      </w:r>
    </w:p>
    <w:p>
      <w:pPr>
        <w:pStyle w:val="TextBody"/>
        <w:rPr/>
      </w:pPr>
      <w:r>
        <w:rPr/>
        <w:t>Открытость к Матери не всегда бывает сразу полной - несмотря на открытость к ней какой-то части существа, другие части могут по-прежнему оставаться закрытыми, или открытыми лишь отчасти - и необходимо стремление к тому, чтобы открылось все. Даже лучшим и самым сильным ученикам, чтобы полностью открыться, нужно какое-то время; и нет таких учеников, которые были бы способны отбросить все разом, без всякой борьбы. Но только не следует думать, что несмотря на ваш призыв, вас не услышат. Мать знает о трудностях человеческой природы и будет вам помогать. Настойчиво добивайтесь, взывайте напрестанно, и каждая трудность обернется победой.</w:t>
      </w:r>
    </w:p>
    <w:p>
      <w:pPr>
        <w:pStyle w:val="Style10"/>
        <w:rPr/>
      </w:pPr>
      <w:r>
        <w:rPr/>
        <w:t>20-4-1935</w:t>
      </w:r>
    </w:p>
    <w:p>
      <w:pPr>
        <w:pStyle w:val="Normal"/>
        <w:rPr/>
      </w:pPr>
      <w:r>
        <w:rPr/>
      </w:r>
    </w:p>
    <w:p>
      <w:pPr>
        <w:pStyle w:val="Normal"/>
        <w:rPr/>
      </w:pPr>
      <w:r>
        <w:rPr/>
      </w:r>
    </w:p>
    <w:p>
      <w:pPr>
        <w:pStyle w:val="Heading5"/>
        <w:rPr/>
      </w:pPr>
      <w:r>
        <w:rPr/>
        <w:t>РАСКРЫТИЕ ИЗНУТРИ И СВЕРХУ</w:t>
      </w:r>
    </w:p>
    <w:p>
      <w:pPr>
        <w:pStyle w:val="TextBody"/>
        <w:rPr/>
      </w:pPr>
      <w:r>
        <w:rPr/>
        <w:t>Полной открытости предшествует постоянное памятование. Открывая свое сердце, мы начинаем сразу ощущать присутствие Матери, а раскрываясь ее Могуществу свыше, позволяем Силе ее высшего сознания, опуститься в тело и трудиться над изменением всей природы.</w:t>
      </w:r>
    </w:p>
    <w:p>
      <w:pPr>
        <w:pStyle w:val="TextBody"/>
        <w:rPr/>
      </w:pPr>
      <w:r>
        <w:rPr/>
        <w:t>7-8-1934</w:t>
      </w:r>
    </w:p>
    <w:p>
      <w:pPr>
        <w:pStyle w:val="TextBody"/>
        <w:rPr/>
      </w:pPr>
      <w:r>
        <w:rPr/>
        <w:t>Метод этой Йоги прост - сосредоточиться, желательно в сердце, и призывать присутствие и силу Матери принять вас и действием ее силы преобразить сознание. Можно сосредоточиваться также в области головы или между бровями, но для многих это слишком трудный способ раскрытия. Когда ум успокаивается, внимание становится более устойчивым, а устремленность - интенсивной, тогда начинается опыт. Чем больше веры, тем более быстрым будет, вероятно, и результат. Поскольку успех зависит не столько от личного усилия, сколько от установления контакта с Божеством и восприятия силы Матери и ее Присутствия.</w:t>
      </w:r>
    </w:p>
    <w:p>
      <w:pPr>
        <w:pStyle w:val="Normal"/>
        <w:rPr/>
      </w:pPr>
      <w:r>
        <w:rPr/>
      </w:r>
    </w:p>
    <w:p>
      <w:pPr>
        <w:pStyle w:val="TextBody"/>
        <w:rPr/>
      </w:pPr>
      <w:r>
        <w:rPr/>
        <w:t xml:space="preserve">Прямое раскрытие психического центра, станет легким лишь тогда, когда эгоцентризм существенно ослабнет и возникнет сильное </w:t>
      </w:r>
      <w:r>
        <w:rPr>
          <w:i/>
        </w:rPr>
        <w:t>бхакти</w:t>
      </w:r>
      <w:r>
        <w:rPr/>
        <w:t xml:space="preserve"> (bhakti) к Матери. Необходимо духовное смирение и чувство покорности и зависимости.</w:t>
      </w:r>
    </w:p>
    <w:p>
      <w:pPr>
        <w:pStyle w:val="TextBody"/>
        <w:rPr/>
      </w:pPr>
      <w:r>
        <w:rPr/>
        <w:t>16-7-1936</w:t>
      </w:r>
    </w:p>
    <w:p>
      <w:pPr>
        <w:pStyle w:val="TextBody"/>
        <w:rPr/>
      </w:pPr>
      <w:r>
        <w:rPr/>
      </w:r>
    </w:p>
    <w:p>
      <w:pPr>
        <w:pStyle w:val="TextBody"/>
        <w:rPr/>
      </w:pPr>
      <w:r>
        <w:rPr/>
        <w:t>Да, после того, как вы успокоите ум, у вас появится возможность обратиться к Матери и открыться ей. Успокоительный эффект исходил от психического - от одного из тех касаний, которые подготавливают раскрытие психики и приносят внутренний мир, любовь и радость.</w:t>
      </w:r>
    </w:p>
    <w:p>
      <w:pPr>
        <w:pStyle w:val="TextBody"/>
        <w:rPr/>
      </w:pPr>
      <w:r>
        <w:rPr/>
        <w:t>17-9-1934</w:t>
      </w:r>
    </w:p>
    <w:p>
      <w:pPr>
        <w:pStyle w:val="TextBody"/>
        <w:rPr/>
      </w:pPr>
      <w:r>
        <w:rPr/>
      </w:r>
    </w:p>
    <w:p>
      <w:pPr>
        <w:pStyle w:val="TextBody"/>
        <w:rPr/>
      </w:pPr>
      <w:r>
        <w:rPr/>
        <w:t>Мир Матери всегда над вами - он снизойдет к вам в ответ на ваше устремление и спокойное раскрытие себя. Когда он овладеет витальностью и телом, тогда появится самообладание, которое станет в конце концов автоматическим.</w:t>
      </w:r>
    </w:p>
    <w:p>
      <w:pPr>
        <w:pStyle w:val="TextBody"/>
        <w:rPr/>
      </w:pPr>
      <w:r>
        <w:rPr/>
        <w:t>28-8-1933</w:t>
      </w:r>
    </w:p>
    <w:p>
      <w:pPr>
        <w:pStyle w:val="Normal"/>
        <w:rPr/>
      </w:pPr>
      <w:r>
        <w:rPr/>
      </w:r>
    </w:p>
    <w:p>
      <w:pPr>
        <w:pStyle w:val="Heading5"/>
        <w:rPr/>
      </w:pPr>
      <w:r>
        <w:rPr/>
        <w:t>КАК ОТКРЫТЬСЯ СИЛЕ МАТЕРИ И ИЗБЕГАТЬ ИНЫХ СИЛ</w:t>
      </w:r>
    </w:p>
    <w:p>
      <w:pPr>
        <w:pStyle w:val="TextBody"/>
        <w:rPr/>
      </w:pPr>
      <w:r>
        <w:rPr/>
        <w:t>Будьте открыты Силе Матери, всем прочим силам не доверяйте. По мере продвижения вперед, если сохраните верность ей, вы в конце концов придете к тому, что активность психики начнет преобладать, свет, идущий свыше, возобладает и станет чище и сильнее, а умственные конструкции или витальные установки будут гораздо реже вмешиваться в реальность внутреннего опыта. Как я вам уже говорил, в этом не участвуют и не могут участвовать Силы супраментальные; это лишь подготовительный этап, без которого невозможны дальнейшие йога-сиддхи.</w:t>
      </w:r>
    </w:p>
    <w:p>
      <w:pPr>
        <w:pStyle w:val="TextBody"/>
        <w:rPr/>
      </w:pPr>
      <w:r>
        <w:rPr/>
        <w:t>18-9-1932</w:t>
      </w:r>
    </w:p>
    <w:p>
      <w:pPr>
        <w:pStyle w:val="TextBody"/>
        <w:rPr/>
      </w:pPr>
      <w:r>
        <w:rPr/>
      </w:r>
    </w:p>
    <w:p>
      <w:pPr>
        <w:pStyle w:val="TextBody"/>
        <w:rPr/>
      </w:pPr>
      <w:r>
        <w:rPr/>
        <w:t>Но остерегайтесь того, чтобы чрезмерная активность эго или сила Невежества, выдающая себя за Истину, не примешалась к ней, не подменила ее собой. Особенно стремитесь к тому, чтобы уничтожить любое невежество и несознательность.</w:t>
      </w:r>
    </w:p>
    <w:p>
      <w:pPr>
        <w:pStyle w:val="Normal"/>
        <w:rPr/>
      </w:pPr>
      <w:r>
        <w:rPr/>
      </w:r>
    </w:p>
    <w:p>
      <w:pPr>
        <w:pStyle w:val="Heading5"/>
        <w:rPr/>
      </w:pPr>
      <w:r>
        <w:rPr/>
        <w:t>ПРЕДАННОСТЬ И ВЕРНОСТЬ МАТЕРИ</w:t>
      </w:r>
    </w:p>
    <w:p>
      <w:pPr>
        <w:pStyle w:val="Normal"/>
        <w:rPr/>
      </w:pPr>
      <w:r>
        <w:rPr/>
        <w:t>Когда приходит враждебная сила, нельзя ни отвечать ей, ни принимать ее предложений. Вместо этого нужно обратиться к Матери и отвергнуть, отстранить враждебную силу. Открыты вы или нет, но в вас должны быть преданность и верность. Преданность и верность это не те качества, ради которых нужно заниматься Йогой, но самые простые вещи, проявить которые может любой, стремящийся к Истине.</w:t>
      </w:r>
    </w:p>
    <w:p>
      <w:pPr>
        <w:pStyle w:val="Normal"/>
        <w:rPr/>
      </w:pPr>
      <w:r>
        <w:rPr/>
      </w:r>
    </w:p>
    <w:p>
      <w:pPr>
        <w:pStyle w:val="Normal"/>
        <w:rPr/>
      </w:pPr>
      <w:r>
        <w:rPr/>
      </w:r>
    </w:p>
    <w:p>
      <w:pPr>
        <w:pStyle w:val="Heading5"/>
        <w:rPr/>
      </w:pPr>
      <w:r>
        <w:rPr/>
        <w:t>ЕДИНСТВЕННЫЙ ПУТЬ К УСПЕХУ</w:t>
      </w:r>
    </w:p>
    <w:p>
      <w:pPr>
        <w:pStyle w:val="TextBody"/>
        <w:rPr/>
      </w:pPr>
      <w:r>
        <w:rPr/>
        <w:t>В самой существенной части вашей природы есть прочное эгоцентрическое образование, которое примешало к вашему духовному стремлению навязчивый элемент гордыни и духовного честолюбия.  Образование это никогда не позволяло себя разрушить и заменить чем-то более истинным и божественным. Поэтому, когда Мать передает вам свою силу, либо когда вы сами притягиваете ее силу к себе, это образование всегда мешает силе выполнять работу. И само начинает конструировать, в соответствии с представлениями ума или требованиями эго, пытаясь сотворить что-то «по-своему» своими собственными силами, собственной работой, собственной практикой.  И потому в этой части никогда не было ни настоящей преданности, ни легкой и естественной отдачи себя в руки Божественной Матери.  А это единственный способ преуспеть в супраментальной йоге. Быть йогом, саньяси, тапасвином - вовсе не цель. Цель - преображение, а преображение возможно лишь с помощью силы бесконечно большей, чем ваша собственная, оно осуществимо, лишь когда действительно становишься ребенком в руках Божественной Матери.</w:t>
      </w:r>
    </w:p>
    <w:p>
      <w:pPr>
        <w:pStyle w:val="TextBody"/>
        <w:rPr/>
      </w:pPr>
      <w:r>
        <w:rPr/>
      </w:r>
    </w:p>
    <w:p>
      <w:pPr>
        <w:pStyle w:val="TextBody"/>
        <w:rPr/>
      </w:pPr>
      <w:r>
        <w:rPr/>
        <w:t>Каждый, кто обращается к Матери, выполняет мою Йогу. Большое заблуждение считать, что можно «выполнять» пурна-йогу, то есть осуществлять и претворять всю многогранность этой йоги, своими собственными силами. Ни одному человек не под силу это. Что нужно сделать, так это отдать себя в руки Матери, и с помощью служения, бхакти, устремленности открыться ей; тогда Мать своим светом и силой будет внутри вас вести работу, дав садхане возможность развиваться. Не меньшим заблуждением является считать себя великим пурна-йогом и супраментальным существом, заинтересованно следящим за собственным прогрессом. Правильный подход - быть преданным и обращенным к Матери, стараться быть тем, кем она хочет вас видеть. Все остальное зависит от того, что решит и сделает для вас она сама.</w:t>
      </w:r>
    </w:p>
    <w:p>
      <w:pPr>
        <w:pStyle w:val="TextBody"/>
        <w:rPr/>
      </w:pPr>
      <w:r>
        <w:rPr/>
        <w:t>апрель, 1935</w:t>
      </w:r>
    </w:p>
    <w:p>
      <w:pPr>
        <w:pStyle w:val="TextBody"/>
        <w:rPr/>
      </w:pPr>
      <w:r>
        <w:rPr/>
      </w:r>
    </w:p>
    <w:p>
      <w:pPr>
        <w:pStyle w:val="TextBody"/>
        <w:rPr/>
      </w:pPr>
      <w:r>
        <w:rPr/>
        <w:t>Когда возникает отказ от психического возрождения, отказ стать новорожденным ребенком Матери, вследствие пристрастия к интеллектуальному знанию или ментальным представлениям, или к какому-то витальному желанию, тогда ваша работа обречена на неудачу.</w:t>
      </w:r>
    </w:p>
    <w:p>
      <w:pPr>
        <w:pStyle w:val="TextBody"/>
        <w:rPr/>
      </w:pPr>
      <w:r>
        <w:rPr/>
      </w:r>
    </w:p>
    <w:p>
      <w:pPr>
        <w:pStyle w:val="TextBody"/>
        <w:rPr/>
      </w:pPr>
      <w:r>
        <w:rPr/>
        <w:t>В:  Выполняя Садхану, мы временами ощущаем мощное нисхождение Мира, Силы, Блаженства и т.д., которое приписывает себе наше мелкое человеческое эго и заставляет сознавать, что мы принадлежим к кругу избранных Матерью высших существ. Не ошибка ли это?</w:t>
      </w:r>
    </w:p>
    <w:p>
      <w:pPr>
        <w:pStyle w:val="TextBody"/>
        <w:rPr/>
      </w:pPr>
      <w:r>
        <w:rPr/>
        <w:t>Ш.А.:  Желание стать высшим существом - ошибка. Оно только усиливает эго. Можно стремиться к Богу, чтобы осуществить супраментальное преображение, но, пока существо, получая силы, мир, свет и чистоту Матери, не станет психическим, одухотворенным, его не достичь.</w:t>
      </w:r>
    </w:p>
    <w:p>
      <w:pPr>
        <w:pStyle w:val="TextBody"/>
        <w:rPr/>
      </w:pPr>
      <w:r>
        <w:rPr/>
        <w:t>22-2-1936</w:t>
      </w:r>
    </w:p>
    <w:p>
      <w:pPr>
        <w:pStyle w:val="Normal"/>
        <w:rPr/>
      </w:pPr>
      <w:r>
        <w:rPr/>
      </w:r>
    </w:p>
    <w:p>
      <w:pPr>
        <w:pStyle w:val="TextBody"/>
        <w:rPr/>
      </w:pPr>
      <w:r>
        <w:rPr/>
        <w:t>В:  Какого отношения , какой нормы нужно придерживаться для супраментального нисхождения?</w:t>
      </w:r>
    </w:p>
    <w:p>
      <w:pPr>
        <w:pStyle w:val="TextBody"/>
        <w:rPr/>
      </w:pPr>
      <w:r>
        <w:rPr/>
        <w:t>Ш.А.:  Что касается отношения и нормы, об этом не стоит беспокоиться. Единственное непременное условие - полная вера, открытость, посвящение себя Матери.</w:t>
      </w:r>
    </w:p>
    <w:p>
      <w:pPr>
        <w:pStyle w:val="Style10"/>
        <w:rPr/>
      </w:pPr>
      <w:r>
        <w:rPr/>
        <w:t>23-9-1935</w:t>
      </w:r>
    </w:p>
    <w:p>
      <w:pPr>
        <w:pStyle w:val="Normal"/>
        <w:rPr/>
      </w:pPr>
      <w:r>
        <w:rPr/>
      </w:r>
    </w:p>
    <w:p>
      <w:pPr>
        <w:pStyle w:val="Heading5"/>
        <w:rPr/>
      </w:pPr>
      <w:r>
        <w:rPr/>
        <w:t>ВИТАЛЬНОЕ СОПРОТИВЛЕНИЕ СТРЕМЛЕНИЮ СДАТЬСЯ</w:t>
      </w:r>
    </w:p>
    <w:p>
      <w:pPr>
        <w:pStyle w:val="TextBody"/>
        <w:rPr/>
      </w:pPr>
      <w:r>
        <w:rPr/>
        <w:t>Я говорил уже, что человеческая витальность не терпит никакого контроля или превосходства над собой, и утверждал, что именно это причина того, что ученикам трудно сдаться Матери. Поскольку витальность настаивает лишь на собственных идеях, импульсивности, желаниях, предпочтениях и на том, чтобы делать только то, что ей нравится, она не желает признавать иной силы, кроме той, которая характерна для ее природы, которая ею руководит или управляет.  Сдаться Матери означало бы необходимость расстаться со всем личным, признать ее Силу, ведущую и направляющую на путями Высшей Истины, а не ее собственными: поэтому она сопротивляется, не хочет подчиняться Истинному Свету и Силе Матери, настаивает на своей независимости и отказывается сдаться. А мысли об утрате и крушении являются, напротив, вредными внушениями, неудовлетворенность самим собой также пагубна, как и неудовлетворенность Матерью. Она лишает доверия и решимости, столь необходимых на пути садханы. Вам нужно отвергать подобные внушения.</w:t>
      </w:r>
    </w:p>
    <w:p>
      <w:pPr>
        <w:pStyle w:val="Style10"/>
        <w:rPr/>
      </w:pPr>
      <w:r>
        <w:rPr/>
        <w:t>8-10-1936</w:t>
      </w:r>
    </w:p>
    <w:p>
      <w:pPr>
        <w:pStyle w:val="Normal"/>
        <w:rPr/>
      </w:pPr>
      <w:r>
        <w:rPr/>
      </w:r>
    </w:p>
    <w:p>
      <w:pPr>
        <w:pStyle w:val="Normal"/>
        <w:rPr/>
      </w:pPr>
      <w:r>
        <w:rPr/>
      </w:r>
    </w:p>
    <w:p>
      <w:pPr>
        <w:pStyle w:val="Heading5"/>
        <w:rPr/>
      </w:pPr>
      <w:r>
        <w:rPr/>
        <w:t>НЕОБХОДИМО БЫТЬ ПРЕДАННЫМ МАТЕРИ</w:t>
      </w:r>
    </w:p>
    <w:p>
      <w:pPr>
        <w:pStyle w:val="TextBody"/>
        <w:rPr/>
      </w:pPr>
      <w:r>
        <w:rPr/>
        <w:t>Ваша открытость Матери не имеет большого духовного смысла, если вы при этом не хотите сдаться. Тем, кто практикует эту йогу, необходимы самоотдача или преданность, поскольку без постоянно растущей преданности совершенно невозможно хоть как-то приблизиться к цели. Быть открытым означает призывать ее Силу действовать в вас, а если вы не отдаете себя этой силе, это означает, что вы не позволяете Силе действовать внутри вас ни при каких условиях, или позволяете только на том условии, которое устраивает вас, а не так, как она сама считает нужным, то есть путем Божественной Истины. Внушения такого рода обычно исходят от какой-нибудь враждебной силы или от эгоистичности ума или витальности, желающих Милости или Силы, но лишь с тем, чтобы использовать ее в своих целях, и не заинтересованных в Цели Божественной - жаждущих получить от Божественного все, что можно, не сдаваясь при этом Божеству. Душа, истинное существо, напротив, тянется к Божественному и не только желает его, но и готово с радостью отдать себя.</w:t>
      </w:r>
    </w:p>
    <w:p>
      <w:pPr>
        <w:pStyle w:val="Normal"/>
        <w:rPr/>
      </w:pPr>
      <w:r>
        <w:rPr/>
      </w:r>
    </w:p>
    <w:p>
      <w:pPr>
        <w:pStyle w:val="TextBody"/>
        <w:rPr/>
      </w:pPr>
      <w:r>
        <w:rPr/>
        <w:t>Предполагается, что в этой Йоге необходимо будет превзойти любой идеализм интеллекта. Идеи и идеалы принадлежат уму, и истинны только отчасти; разум гораздо чаще довольствуется самим наличием идеала, наслаждается идеализацией, в то время жизнь остается все такой же не преобразованной, либо изменившейся незначительно и , как правило, поверхностно. Духовный искатель не отказывается, ради чистого идеализма от стремления к осуществлению, его цель - не идеализация, но осуществление Божественной Истины, возвышаясь над жизнью, либо оставаясь в ее пределах, и в последнем случае необходимо преобразить и ум, и жизнь, чего нельзя добиться без подчинения действию Божественной Силы, Матери.</w:t>
      </w:r>
    </w:p>
    <w:p>
      <w:pPr>
        <w:pStyle w:val="TextBody"/>
        <w:rPr/>
      </w:pPr>
      <w:r>
        <w:rPr/>
        <w:t>Искать Безличного - это путь для тех, кто жаждет уйти, оторваться от жизни, и достичь этого старается личным усилием, не открываясь высшей Силе , не путем самоотдачи, так как Безличное - это не то, что руководит и помогает, но то, что может быть достигнуто, и каждому предоставляет возможность идти к нему своим путем, в соответствии со способностями его природы. С другой стороны, открываясь и сдаваясь Матери вы можете достичь и Безличного, и прочих качеств Истины.</w:t>
      </w:r>
    </w:p>
    <w:p>
      <w:pPr>
        <w:pStyle w:val="TextBody"/>
        <w:rPr/>
      </w:pPr>
      <w:r>
        <w:rPr/>
        <w:t>Необходимо, чтобы преданность росла. Полностью сдаться сразу невозможно, так что вполне естественно, что заглянув в себя, вы ее не находите. Но нет никакой причины, не принимать сам принцип самоотдачи и не осуществлять его постепенно, поэтапно, шаг за шагом, применяя ко всем частям своей природы.</w:t>
      </w:r>
    </w:p>
    <w:p>
      <w:pPr>
        <w:pStyle w:val="TextBody"/>
        <w:rPr/>
      </w:pPr>
      <w:r>
        <w:rPr/>
        <w:t xml:space="preserve">Тогда - это  </w:t>
      </w:r>
      <w:r>
        <w:rPr>
          <w:i/>
        </w:rPr>
        <w:t>санкальпа</w:t>
      </w:r>
      <w:r>
        <w:rPr/>
        <w:t xml:space="preserve"> (sankalpa) преданности. Но отдаваться нужно Матери, даже не ее силе, но ей самой.</w:t>
      </w:r>
    </w:p>
    <w:p>
      <w:pPr>
        <w:pStyle w:val="TextBody"/>
        <w:rPr/>
      </w:pPr>
      <w:r>
        <w:rPr/>
        <w:t>4-10-1936</w:t>
      </w:r>
    </w:p>
    <w:p>
      <w:pPr>
        <w:pStyle w:val="TextBody"/>
        <w:rPr/>
      </w:pPr>
      <w:r>
        <w:rPr/>
      </w:r>
    </w:p>
    <w:p>
      <w:pPr>
        <w:pStyle w:val="TextBody"/>
        <w:rPr/>
      </w:pPr>
      <w:r>
        <w:rPr/>
        <w:t>Когда проявится психическое, оно попросит вас сдаться не ему, но самой Матери.</w:t>
      </w:r>
    </w:p>
    <w:p>
      <w:pPr>
        <w:pStyle w:val="TextBody"/>
        <w:rPr/>
      </w:pPr>
      <w:r>
        <w:rPr/>
        <w:t>Самый лучший способ - это жить в психическом существе, так как оно всегда преданно Матери и может вести другие части вашего существа правильным путем. Поскольку контроль должен осуществляться из какого-то центра, одним легче установить его в уме или в области, расположенной выше ума, другим в сердце, а через него в психическом центре.</w:t>
      </w:r>
    </w:p>
    <w:p>
      <w:pPr>
        <w:pStyle w:val="Style10"/>
        <w:rPr/>
      </w:pPr>
      <w:r>
        <w:rPr/>
        <w:t>11-6-1933</w:t>
      </w:r>
    </w:p>
    <w:p>
      <w:pPr>
        <w:pStyle w:val="Normal"/>
        <w:rPr/>
      </w:pPr>
      <w:r>
        <w:rPr/>
      </w:r>
    </w:p>
    <w:p>
      <w:pPr>
        <w:pStyle w:val="Normal"/>
        <w:rPr/>
      </w:pPr>
      <w:r>
        <w:rPr/>
      </w:r>
    </w:p>
    <w:p>
      <w:pPr>
        <w:pStyle w:val="Heading5"/>
        <w:rPr/>
      </w:pPr>
      <w:r>
        <w:rPr/>
        <w:t>ПОДЛИННОЕ И ПОЛНОЕ ПОДЧИНЕНИЕ</w:t>
      </w:r>
    </w:p>
    <w:p>
      <w:pPr>
        <w:pStyle w:val="TextBody"/>
        <w:rPr/>
      </w:pPr>
      <w:r>
        <w:rPr/>
        <w:t>Необходимо, чтобы вы действительно стремились к прогрессу в вашей садхане, необходимо, чтобы подчинение и преданность, о которых вы говорите, были искренними, настоящими и полными. Но этого не произойдет до тех пор, пока ваши желания будут примешиваться к духовному устремлению. Не произойдет это до тех пор, пока вы будете лелеять вашу витальную привязанность к семье, ребенку, к чему-то или кому-то еще. Если вы беретесь выполнять эту Йогу, вам нужно иметь одно единственное желание и стремление - принимать духовную Истину и проявлять ее в мыслях, чувствах и действиях, в собственной природе. Вы не должны жаждать установления отношений с кем -либо другим. Отношение к другим должно приходить к ученику изнутри, когда он сохраняет истинное сознание и живет освещенный Светом. Отношение будет диктоваться ему изнутри Силой и Волей Божественной Матери в соответствии с супраментальной Истиной, в интересах божественной жизни и божественной работы; они не должны быть продиктованы ни умом, ни витальными желаниями. Об этом не нужно забывать. Ваше психическое существо способно сдаться Матери, жить и развиваться в свете Истины; однако ваше низшее витальное существо было полно привязанностей, с а н с к а р (sanskaras), грубых импульсов желаний, а ваш внешний физический разум был не в состоянии отделаться от своих невежественных представлений и привычек и открыться Истине. Это все оказалось причиной того, что вы не могли развиваться, поскольку у вас сохранялись такие черты характера и такое поведение, которые совсем недопустимы, являя собой полную противоположность тому, что должно утвердиться в божественной жизни. Мать может освободить вас от всех этих вещей только в том случае, если вы действительно этого хотите, не только психическим существом, но и в физическим умом, и всей витальной природой. Признаком этого будет то, что вы перестанете настаивать на своих личных отношениях, привязанностях или желаниях, перестанете их взращивать в себе, культивировать, и на любом расстоянии, где бы вы ни были, будете чувствовать, что открыты, и что сила и присутствие Матери с вами и действует в вас, будете удовлетворенным, тихим, уверенным, ничего не желающим, всегда готовым воспринять волю Матери.</w:t>
      </w:r>
    </w:p>
    <w:p>
      <w:pPr>
        <w:pStyle w:val="TextBody"/>
        <w:rPr/>
      </w:pPr>
      <w:r>
        <w:rPr/>
        <w:t>Преподнесите все Матери в сердце своем, чтобы Свет ее мог воздействовать на все это самым лучшим образом.</w:t>
      </w:r>
    </w:p>
    <w:p>
      <w:pPr>
        <w:pStyle w:val="TextBody"/>
        <w:rPr/>
      </w:pPr>
      <w:r>
        <w:rPr/>
        <w:t>21-4-1935</w:t>
      </w:r>
    </w:p>
    <w:p>
      <w:pPr>
        <w:pStyle w:val="TextBody"/>
        <w:rPr/>
      </w:pPr>
      <w:r>
        <w:rPr/>
      </w:r>
    </w:p>
    <w:p>
      <w:pPr>
        <w:pStyle w:val="TextBody"/>
        <w:rPr/>
      </w:pPr>
      <w:r>
        <w:rPr/>
        <w:t xml:space="preserve">Жизнь в  </w:t>
      </w:r>
      <w:r>
        <w:rPr>
          <w:i/>
        </w:rPr>
        <w:t>сансаре</w:t>
      </w:r>
      <w:r>
        <w:rPr/>
        <w:t xml:space="preserve"> (sansara) - это жизнь в состоянии смятения, беспокойства; для того, чтобы пройти через это правильным путем, необходимо предложить свою жизнь и действия Божеству и молиться ради воцарения Божественного мира внутри себя. Когда ум успокоится, он сможет ощутить Божественную Мать, поддерживающую жизнь, и передать все в ее руки.</w:t>
      </w:r>
    </w:p>
    <w:p>
      <w:pPr>
        <w:pStyle w:val="Style10"/>
        <w:rPr/>
      </w:pPr>
      <w:r>
        <w:rPr/>
        <w:t>16-4-1933</w:t>
      </w:r>
    </w:p>
    <w:p>
      <w:pPr>
        <w:pStyle w:val="Normal"/>
        <w:rPr/>
      </w:pPr>
      <w:r>
        <w:rPr/>
      </w:r>
    </w:p>
    <w:p>
      <w:pPr>
        <w:pStyle w:val="Heading5"/>
        <w:rPr/>
      </w:pPr>
      <w:r>
        <w:rPr/>
        <w:t>НЕОБХОДИМОЕ УСИЛИЕ</w:t>
      </w:r>
    </w:p>
    <w:p>
      <w:pPr>
        <w:pStyle w:val="TextBody"/>
        <w:rPr/>
      </w:pPr>
      <w:r>
        <w:rPr/>
        <w:t>То, что вы говорите о садхане, верно. Усилие, работа - необходимы, и Божественная Сила не может действовать в пустоте, но она должна вести каждого в соответствии с его природой до того момента, пока он не сможет ощутить Мать, действующую внутри и выполняющую все за него. До тех пор совершенно необходимы и просто неизбежны устремленность, самопожертвование, согласие ученика и его поддержка действий Матери, отречение от всего, что встает на пути.</w:t>
      </w:r>
    </w:p>
    <w:p>
      <w:pPr>
        <w:pStyle w:val="TextBody"/>
        <w:rPr/>
      </w:pPr>
      <w:r>
        <w:rPr/>
        <w:t>25-9-1936</w:t>
      </w:r>
    </w:p>
    <w:p>
      <w:pPr>
        <w:pStyle w:val="TextBody"/>
        <w:rPr/>
      </w:pPr>
      <w:r>
        <w:rPr/>
      </w:r>
    </w:p>
    <w:p>
      <w:pPr>
        <w:pStyle w:val="TextBody"/>
        <w:rPr/>
      </w:pPr>
      <w:r>
        <w:rPr/>
        <w:t>От ученика требуются - стремление, отречение, преданность. Если эти условия выполняются, все остальное придет само Милостью Матери и действием ее силы в вас. Важнее всего преданность, первым проявлением которой в тяжелый момент будут доверие, уверенность и терпение. Совсем не обязательно думать, что доверие и уверенность присутствуют только там, где есть стремление.  Напротив, доверие, уверенность и терпение могут оставаться даже тогда, когда стремление, из-за подавляющей власти инертности, отсутствует. Если, несмотря на наличие постоянного стремления, терпение и уверенность угасают, это значит, что ученик полагается исключительно на собственные силы: «Ох, мое стремление угасла, надежда оставила меня. Моя устремленность гаснет, что же может для меня сделать Мать?» А нужно как раз обратное: «Ничего, мое стремление вернется ко мне. Несмотря ни на что, я знаю, что Мать со мной, она поддержит меня, даже когда я ее не чувствую, поддержит в самый тяжелый период». Вот какое отношение необходимо в подобной ситуации. Те, у кого правильное отношение к этому, тем не грозит уныние. Даже если оно и придет, будет вынуждено отступить. Это не инертная, тамасичная покорность. Тамасичная покорность возникает тогда, когда вы говорите:»Я не хочу ничего делать, пусть делает все Мать. Стремление, отречение, преданность совсем не нужны. Пусть она все делает во мне сама.» Между этими двумя подходами есть большая разница. В одном случае проявляется лентяй, который ничего не хочет делать, в другом - ученик, который старается и делает все лучшее, на что он сейчас способен, но когда все же он на время погружается в инертное состояние, и все становится неблагоприятным, он сохраняет веру в силу Матери, в присутствие ее во всем, и тем самым эта вера обескураживает противоборствующую силу, возвращая назад действенность садханы.</w:t>
      </w:r>
    </w:p>
    <w:p>
      <w:pPr>
        <w:pStyle w:val="Style10"/>
        <w:rPr/>
      </w:pPr>
      <w:r>
        <w:rPr/>
        <w:t>26-10-1936</w:t>
      </w:r>
    </w:p>
    <w:p>
      <w:pPr>
        <w:pStyle w:val="Normal"/>
        <w:rPr/>
      </w:pPr>
      <w:r>
        <w:rPr/>
      </w:r>
    </w:p>
    <w:p>
      <w:pPr>
        <w:pStyle w:val="Heading5"/>
        <w:rPr/>
      </w:pPr>
      <w:r>
        <w:rPr/>
        <w:t>НА КОЛЕНЯХ У МАТЕРИ</w:t>
      </w:r>
    </w:p>
    <w:p>
      <w:pPr>
        <w:pStyle w:val="Normal"/>
        <w:rPr/>
      </w:pPr>
      <w:r>
        <w:rPr/>
      </w:r>
    </w:p>
    <w:p>
      <w:pPr>
        <w:pStyle w:val="TextBody"/>
        <w:rPr/>
      </w:pPr>
      <w:r>
        <w:rPr/>
        <w:t>В:  Я обнаружил, что очень трудно быть по-настоящему сосредоточенным. Поскольку я не могу сосредоточиться как надо, не будет ли лучше представлять себя сидящим всегда у Матери на коленях?</w:t>
      </w:r>
    </w:p>
    <w:p>
      <w:pPr>
        <w:pStyle w:val="TextBody"/>
        <w:rPr/>
      </w:pPr>
      <w:r>
        <w:rPr/>
        <w:t>Ш.А.:  Это самый лучший способ сосредоточиться.</w:t>
      </w:r>
    </w:p>
    <w:p>
      <w:pPr>
        <w:pStyle w:val="Style10"/>
        <w:rPr/>
      </w:pPr>
      <w:r>
        <w:rPr/>
        <w:t>12-8-1935</w:t>
      </w:r>
    </w:p>
    <w:p>
      <w:pPr>
        <w:pStyle w:val="Heading6"/>
        <w:jc w:val="center"/>
        <w:rPr/>
      </w:pPr>
      <w:r>
        <w:rPr/>
        <w:t>РАЗДЕЛ 6</w:t>
      </w:r>
    </w:p>
    <w:p>
      <w:pPr>
        <w:pStyle w:val="Heading5"/>
        <w:rPr/>
      </w:pPr>
      <w:r>
        <w:rPr/>
        <w:t>СИЛА МАТЕРИ И ЕЕ РАБОТА</w:t>
      </w:r>
    </w:p>
    <w:p>
      <w:pPr>
        <w:pStyle w:val="Heading5"/>
        <w:rPr/>
      </w:pPr>
      <w:r>
        <w:rPr/>
        <w:t>СИЛА МАТЕРИ</w:t>
      </w:r>
    </w:p>
    <w:p>
      <w:pPr>
        <w:pStyle w:val="TextBody"/>
        <w:rPr/>
      </w:pPr>
      <w:r>
        <w:rPr/>
        <w:t>Все совершается силой Матери.</w:t>
      </w:r>
    </w:p>
    <w:p>
      <w:pPr>
        <w:pStyle w:val="TextBody"/>
        <w:rPr/>
      </w:pPr>
      <w:r>
        <w:rPr/>
      </w:r>
    </w:p>
    <w:p>
      <w:pPr>
        <w:pStyle w:val="TextBody"/>
        <w:rPr/>
      </w:pPr>
      <w:r>
        <w:rPr/>
        <w:t>Все должно совершаться действием силы Матери, которой помогает ваша устремленность, посвящение, преданность.</w:t>
      </w:r>
    </w:p>
    <w:p>
      <w:pPr>
        <w:pStyle w:val="Style10"/>
        <w:rPr/>
      </w:pPr>
      <w:r>
        <w:rPr/>
        <w:t>30-10-1934</w:t>
      </w:r>
    </w:p>
    <w:p>
      <w:pPr>
        <w:pStyle w:val="Normal"/>
        <w:rPr/>
      </w:pPr>
      <w:r>
        <w:rPr/>
      </w:r>
    </w:p>
    <w:p>
      <w:pPr>
        <w:pStyle w:val="Heading5"/>
        <w:rPr/>
      </w:pPr>
      <w:r>
        <w:rPr/>
        <w:t>ЧТО ТАКОЕ СИЛА МАТЕРИ</w:t>
      </w:r>
    </w:p>
    <w:p>
      <w:pPr>
        <w:pStyle w:val="TextBody"/>
        <w:rPr/>
      </w:pPr>
      <w:r>
        <w:rPr/>
        <w:t>В: Вы часто говорите о «Силе Матери». Что это такое?</w:t>
      </w:r>
    </w:p>
    <w:p>
      <w:pPr>
        <w:pStyle w:val="TextBody"/>
        <w:rPr/>
      </w:pPr>
      <w:r>
        <w:rPr/>
        <w:t>Ш.А.:  Это Божественная Сила, задача которой искоренить невежество и преобразовать обычную природу в природу божественную.</w:t>
      </w:r>
    </w:p>
    <w:p>
      <w:pPr>
        <w:pStyle w:val="Style10"/>
        <w:rPr/>
      </w:pPr>
      <w:r>
        <w:rPr/>
        <w:t>18-6-1933</w:t>
      </w:r>
    </w:p>
    <w:p>
      <w:pPr>
        <w:pStyle w:val="Normal"/>
        <w:rPr/>
      </w:pPr>
      <w:r>
        <w:rPr/>
      </w:r>
    </w:p>
    <w:p>
      <w:pPr>
        <w:pStyle w:val="Heading5"/>
        <w:rPr/>
      </w:pPr>
      <w:r>
        <w:rPr/>
        <w:t>СИЛА ПРАКРИТИ И СИЛА МАТЕРИ</w:t>
      </w:r>
    </w:p>
    <w:p>
      <w:pPr>
        <w:pStyle w:val="TextBody"/>
        <w:rPr/>
      </w:pPr>
      <w:r>
        <w:rPr/>
        <w:t>Когда я говорю о силе Матери, я имею в виду не силу Пракрити, в которой есть и семена невежества, но высшую Силу Божества, нисходящую для того, чтобы преобразовать природу.</w:t>
      </w:r>
    </w:p>
    <w:p>
      <w:pPr>
        <w:pStyle w:val="TextBody"/>
        <w:rPr/>
      </w:pPr>
      <w:r>
        <w:rPr/>
        <w:t>Нет, со стороны Матери нет участия. Вы сами, приблизившись к Матери, начинаете сознавать свою ошибку.</w:t>
      </w:r>
    </w:p>
    <w:p>
      <w:pPr>
        <w:pStyle w:val="Normal"/>
        <w:rPr/>
      </w:pPr>
      <w:r>
        <w:rPr/>
      </w:r>
    </w:p>
    <w:p>
      <w:pPr>
        <w:pStyle w:val="Heading5"/>
        <w:rPr/>
      </w:pPr>
      <w:r>
        <w:rPr/>
        <w:t>НИСХОЖДЕНИЕ И РАБОТА СИЛЫ МАТЕРИ</w:t>
      </w:r>
    </w:p>
    <w:p>
      <w:pPr>
        <w:pStyle w:val="TextBody"/>
        <w:rPr/>
      </w:pPr>
      <w:r>
        <w:rPr/>
        <w:t>Существует сила, которая сопровождает рост нового сознания, вместе с ним растет и помогает ему проявляться и совершенствоваться. Эта сила - Йога-Шакти. И именно ее, свернутую, дремлющую во всех центрах нашего внутреннего существа ( в чакрах), ее, лежащую в основании, именуют в Тантрах Кундалини-Шакти. Но она также и над нами, над головой - Божественная Сила, не свернутая и не дремлющая, но пробужденная, осведомленная, могучая, беспредельная и всеведущая; отсюда она ищет возможности проявиться, и открываемся мы именно этой силе - могуществу Матери. Уму она является как божественная сила разума или космическая разумная сила, и может исполнить все, чего не может человеческий ум, и тогда это уже разумная сила Йоги. Когда же она проявляется и действует в витальной природе или в природе физической, она предстает как жизненная сила или физическая сила Йоги. Она может пробудиться во всех этих формах, вырваться за их пределы, и, действуя снизу, распространиться безгранично, или снизойти и стать конкретной силой; может изливаться вниз, в тело, претворяя, утверждая свое царство, простираясь беспредельно, соединяя самое незначительное в нас с высочайшим над нами, высвобождая индивидуальность и давая ей возможность войти в космическую универсальность, или даже в состояние абсолютное и запредельное, непостижимое.</w:t>
      </w:r>
    </w:p>
    <w:p>
      <w:pPr>
        <w:pStyle w:val="TextBody"/>
        <w:rPr/>
      </w:pPr>
      <w:r>
        <w:rPr/>
        <w:t>Безусловно, в этом смысле нисхождение высших сил - это нисхождение самой Божественной Матери, поскольку именно она спускается с их помощью.</w:t>
      </w:r>
    </w:p>
    <w:p>
      <w:pPr>
        <w:pStyle w:val="TextBody"/>
        <w:rPr/>
      </w:pPr>
      <w:r>
        <w:rPr/>
        <w:t>Когда мир утвердился, тогда высшая или Божественная Сила может снизойти и проявлять себя в нас. Обычно она спускается сначала в голову и освобождает внутренние центры ума, затем в сердечный центр и полностью освобождает душевную и эмоциональную суть, затем в область пупа и другие витальные центры и освобождает внутреннюю витальную природу, затем в Муладхару и ниже и освобождает внутреннее физическое существо. И действие ее одновременно и совершенствует, и освобождает. Она возвышает мало-помалу всю природу, и, взаимодействуя с ней, что-то устраняет, что-то преобразует, что-то создает заново. Сочетает, гармонизирует, устанавливает в природе новый ритм. Она также может принести вниз все более высокие энергии и утвердить высшую природу, пока не наступает момент, если только развитие до этого дойдет, опустить вниз, проявить супраментальное существо и супраментальную жизнь. Все это подготавливается, дополняется и опекается душевной сутью, действующей через сердечный центр; чем больше оно открыто, чем больше оно на переднем плане и чем активнее, тем быстрее, надежнее, легче может действовать Сила.  Чем больше в сердце любви, бхакти и преданности, тем быстрее и совершеннее протекает садхана. Так как нисхождение и преображение включает в себя одновременно все более прочный контакт и единство с Божественным.</w:t>
      </w:r>
    </w:p>
    <w:p>
      <w:pPr>
        <w:pStyle w:val="Normal"/>
        <w:rPr/>
      </w:pPr>
      <w:r>
        <w:rPr/>
        <w:t>Вот разумное начало практики, садханы. Очевидно, наиболее важным при этом будет раскрытие сердечного центра тому, что сокрыто за ним, и центра разума тому, что выше него. Поскольку сердце открывается душевному, существу, а центры разума – высшему сознанию; связь душевного существа с высшим сознанием имеет принципиальное значение для обретения Сиддхи, скрытых способностей, мастерства. Первое достигается сосредоточением в сердце, призывом к Богу проявиться внутри нас - действие души направляет и возвышет всю остальную природу. Устремленность, молитва, бхакти, любовь, преданность это то, на чем основана эта часть практики - сопровождаемая отречением от всего, что встает на пути нашей устремленности. Второе раскрытие достигается сосредоточением сознания в голове ( за ней, над ней) и устремленностью, призывом, твердым намерением к тому, чтобы в наше существо снизошли Мир, Могущество, Свет, Знание, Блаженство в первую очередь Мир, или Мир и Сила. Кого-то на самом деле может вначале коснуться Свет или Блаженство, кому-то внезапно раскрывается Знание. Кому-то первое раскрытие приносит безграничность Тишины, Силы, Света или Блаженства; и тогда он либо начинает восходить к ним, либо все это нисходит в низшую природу. А для кого-то более естественно нисхождение вначале в голову, затем на уровень сердца, живота и ниже, во все тело, либо просто неописуемое восприятие - безо всякого ощущения нисхождения мира, света, широты или силы, или горизонтальное раскрытие в космическое сознание, или в неожиданно раскрывшийся ум вспышек озарения. знания. Как бы это ни проявилось, все надо приветствовать, так как нет общего правила для всех, однако если первым приходит не покой, следует внимательно следить за тем, чтобы не переполниться чувством восторга и не утратить равновесия. Главное развитие действия начинается, лишь тогда, когда спускается и утверждается Божественная сила или Шакти, Могущество Матери, так как тогда начинается организация сознания и более прочного основания Йоги.</w:t>
      </w:r>
    </w:p>
    <w:p>
      <w:pPr>
        <w:pStyle w:val="Normal"/>
        <w:pBdr>
          <w:bottom w:val="dotted" w:sz="24" w:space="1" w:color="000000"/>
        </w:pBdr>
        <w:rPr/>
      </w:pPr>
      <w:r>
        <w:rPr/>
      </w:r>
    </w:p>
    <w:p>
      <w:pPr>
        <w:pStyle w:val="Normal"/>
        <w:rPr/>
      </w:pPr>
      <w:r>
        <w:rPr/>
      </w:r>
    </w:p>
    <w:p>
      <w:pPr>
        <w:pStyle w:val="TextBody"/>
        <w:rPr/>
      </w:pPr>
      <w:r>
        <w:rPr/>
        <w:t>Ощущение нисходящего потока есть ни что иное, как Сила Матери.  Обычно она спускается сверхуи воздействует в первую очередь на центры разума (голова и горло), затем спускается в грудь и в сердце, и только потом уже проникает в деятельность всего организма.</w:t>
      </w:r>
    </w:p>
    <w:p>
      <w:pPr>
        <w:pStyle w:val="TextBody"/>
        <w:rPr/>
      </w:pPr>
      <w:r>
        <w:rPr/>
        <w:t>Результат его действиявы, дожно быть, и почувствовали в области, охватывающей голову и плечи. Сла, нисходит свыше для того, чтобы преобразить обычное сознание в сознание высшего духовного существа. Но вначале Сила Матери работает на психическом, ментальном, витальном и физическом планах для того, чтобы поддержать , очистить и физически изменить сознание.</w:t>
      </w:r>
    </w:p>
    <w:p>
      <w:pPr>
        <w:pStyle w:val="TextBody"/>
        <w:rPr/>
      </w:pPr>
      <w:r>
        <w:rPr/>
        <w:t>Поток, который опускается сверху на голову и проникает в вас, и есть поток Силы Матери. Именно так его чаще всего и ощущают. Своими токами он проникает в тело и действует, освобождая и изменяя сознание. По мере того как сознание меняется и развивается, вы сами начинаете понимать значение и смысл того, что с вами происходит.</w:t>
      </w:r>
    </w:p>
    <w:p>
      <w:pPr>
        <w:pStyle w:val="TextBody"/>
        <w:rPr/>
      </w:pPr>
      <w:r>
        <w:rPr/>
        <w:t>21-8-1936</w:t>
      </w:r>
    </w:p>
    <w:p>
      <w:pPr>
        <w:pStyle w:val="TextBody"/>
        <w:rPr/>
      </w:pPr>
      <w:r>
        <w:rPr/>
      </w:r>
    </w:p>
    <w:p>
      <w:pPr>
        <w:pStyle w:val="TextBody"/>
        <w:rPr/>
      </w:pPr>
      <w:r>
        <w:rPr/>
        <w:t>Ощущение Силы Матери в виде пульсирующей вокруг головы энергии это не просто фантазия ума или же интеллектуальная конструкция, это - внутренний опыт. Подобная пульсация - это ничто иное, как действие Силы Матери, которое вначале воспринимается над головой и вокруг нее, а впоследствии и внутри нее. Давление означает, что она работает над раскрытием ума и его центров, для того, чтобы иметь возможность проникнуть внутрь. Центры разума расположены в голове - один у макушки и сразу над ней; второй - между глазами, третий - в горле. Вот почему вы чувствуете вибрацию вокруг головы и иногда ближе к шее, но не ниже. Обычно это именно так, потому что, только охватив ум и проникнув в него, она идет ниже к эмоциональной и витальной областям (сердцу, пупку и т.д.) - хотя иногда, прежде чем проникнуть в тело, она окутывает его.</w:t>
      </w:r>
    </w:p>
    <w:p>
      <w:pPr>
        <w:pStyle w:val="TextBody"/>
        <w:rPr/>
      </w:pPr>
      <w:r>
        <w:rPr/>
        <w:t>24-3-1937</w:t>
      </w:r>
    </w:p>
    <w:p>
      <w:pPr>
        <w:pStyle w:val="TextBody"/>
        <w:rPr/>
      </w:pPr>
      <w:r>
        <w:rPr/>
      </w:r>
    </w:p>
    <w:p>
      <w:pPr>
        <w:pStyle w:val="TextBody"/>
        <w:rPr/>
      </w:pPr>
      <w:r>
        <w:rPr/>
        <w:t>Вот смысл того, что с вами произошло:</w:t>
      </w:r>
    </w:p>
    <w:p>
      <w:pPr>
        <w:pStyle w:val="List"/>
        <w:rPr/>
      </w:pPr>
      <w:r>
        <w:rPr/>
        <w:t>1.</w:t>
        <w:tab/>
        <w:t>Сила Божественной Матери нисходящая на вас свыше, и давление на голову, которое вы ощущаете и действие которого осознаете, принадлежат ей. Отдайте себя целиком в ее руки, доверьтесь полностью, внимательно и тщательно следите за всем, что происходит и пишите нам об этом. В специальных инструкциях нет необходимости, поскольку все, что нужно, дается вам и так.</w:t>
      </w:r>
    </w:p>
    <w:p>
      <w:pPr>
        <w:pStyle w:val="Style10"/>
        <w:widowControl/>
        <w:rPr/>
      </w:pPr>
      <w:r>
        <w:rPr/>
      </w:r>
    </w:p>
    <w:p>
      <w:pPr>
        <w:pStyle w:val="Style12"/>
        <w:rPr/>
      </w:pPr>
      <w:r>
        <w:rPr/>
        <w:t xml:space="preserve">2.Первое воздействие затронуло ум. Центры ума:  а) голова и выше, б) центр лба, между глазами, в) горло, умственно-витальный (эмоциональный) центр и центр ума чувств ниже груди. </w:t>
      </w:r>
      <w:r>
        <w:rPr>
          <w:i/>
        </w:rPr>
        <w:t>Прану</w:t>
      </w:r>
      <w:r>
        <w:rPr/>
        <w:t xml:space="preserve"> (prana) последнего вы уже начали осознавать. Действие Силы должно было раскрыть обе эти ваши части и возвысить их к низшим центрам высшего сознания над головой с тем, чтобы ими можно было уже сознательно руководить оттуда, и, чтобы это могло позволить им войти в широту всеобщего сознания, не ограниченного телом.</w:t>
      </w:r>
    </w:p>
    <w:p>
      <w:pPr>
        <w:pStyle w:val="List"/>
        <w:ind w:left="283" w:hanging="0"/>
        <w:rPr/>
      </w:pPr>
      <w:r>
        <w:rPr/>
        <w:t xml:space="preserve">3.Другая </w:t>
      </w:r>
      <w:r>
        <w:rPr>
          <w:i/>
        </w:rPr>
        <w:t>прана</w:t>
      </w:r>
      <w:r>
        <w:rPr/>
        <w:t xml:space="preserve">, беспокойство которой вы ощутили, - это витальное существо, существо желаний и движений жизни. Работа Силы должна будет успокоить ее непрерывную активность и привести, как и ум, и расширить его сознание. Огромное тело, которое вы чувствовали, было телом витальным, не физическим, </w:t>
      </w:r>
      <w:r>
        <w:rPr>
          <w:i/>
        </w:rPr>
        <w:t xml:space="preserve">стхулашарира </w:t>
      </w:r>
      <w:r>
        <w:rPr/>
        <w:t>(sthula sarira).</w:t>
      </w:r>
    </w:p>
    <w:p>
      <w:pPr>
        <w:pStyle w:val="Normal"/>
        <w:rPr/>
      </w:pPr>
      <w:r>
        <w:rPr/>
      </w:r>
    </w:p>
    <w:p>
      <w:pPr>
        <w:pStyle w:val="TextBody"/>
        <w:ind w:left="283" w:hanging="0"/>
        <w:rPr/>
      </w:pPr>
      <w:r>
        <w:rPr/>
        <w:t>4.Основой вашей практики должны стать безмолвие и покой. Оставайтесь безмолвным, все более погружаясь в тишину и покой как внутренне, так и в своих взаимоотношениях с окружающим миром. Если вы в состоянии это выполнить, то работа ваша, вероятно, будет продолжать идти а тревоги и беспорядки уменьшатся.</w:t>
      </w:r>
    </w:p>
    <w:p>
      <w:pPr>
        <w:pStyle w:val="TextBody"/>
        <w:rPr/>
      </w:pPr>
      <w:r>
        <w:rPr/>
        <w:t>Спокойно продолжайте, доверяя Силе, работающей внутри вас.</w:t>
      </w:r>
    </w:p>
    <w:p>
      <w:pPr>
        <w:pStyle w:val="TextBody"/>
        <w:rPr/>
      </w:pPr>
      <w:r>
        <w:rPr/>
      </w:r>
    </w:p>
    <w:p>
      <w:pPr>
        <w:pStyle w:val="TextBody"/>
        <w:rPr/>
      </w:pPr>
      <w:r>
        <w:rPr/>
        <w:t xml:space="preserve">Тяжесть или давление на голову всегда знак того, что Сила Матери установила с вами связь и действует сверху, чтобы окутать вас, проникнуть в </w:t>
      </w:r>
      <w:r>
        <w:rPr>
          <w:i/>
        </w:rPr>
        <w:t>адхар</w:t>
      </w:r>
      <w:r>
        <w:rPr/>
        <w:t xml:space="preserve"> (adhara) и наполнить его. Обычно она спускается, продвигаясь вниз от центра к центру. Бывает, что она приходит вначале как Покой, иногда как Сила или как сознание Матери и ее присутствие, или как Ананда, блаженство.</w:t>
      </w:r>
    </w:p>
    <w:p>
      <w:pPr>
        <w:pStyle w:val="TextBody"/>
        <w:rPr/>
      </w:pPr>
      <w:r>
        <w:rPr/>
        <w:t xml:space="preserve">Когда вы теряете ее вначале, это происходит или от возбуждения в вас каких-то витальных несовершенств, или из-за каких-либо влияний извне. И, конечно, необходимое давление не всегда сохраняется; но если это произошло по какой-то обычной причине, оно ,как правило, возвращается или же сохраняется до тех пор, пока открыт </w:t>
      </w:r>
      <w:r>
        <w:rPr>
          <w:i/>
        </w:rPr>
        <w:t>адхар</w:t>
      </w:r>
      <w:r>
        <w:rPr/>
        <w:t xml:space="preserve">  и нет дальнейших препятствий для нисхождения более высокого сознания.</w:t>
      </w:r>
    </w:p>
    <w:p>
      <w:pPr>
        <w:pStyle w:val="TextBody"/>
        <w:rPr/>
      </w:pPr>
      <w:r>
        <w:rPr/>
        <w:t>18-9-1933</w:t>
      </w:r>
    </w:p>
    <w:p>
      <w:pPr>
        <w:pStyle w:val="TextBody"/>
        <w:rPr/>
      </w:pPr>
      <w:r>
        <w:rPr/>
      </w:r>
    </w:p>
    <w:p>
      <w:pPr>
        <w:pStyle w:val="TextBody"/>
        <w:rPr/>
      </w:pPr>
      <w:r>
        <w:rPr/>
        <w:t xml:space="preserve">Нисхождение Силы Матери по позвоночнику сверху вниз – движение известное, обычное. Возможны два или три вида нисхождения. Одно проходит по основаниям центров, расположенных вдоль позвоночника, второе - через голову в тело, от одного уровня к другому, пока все тело не наполнится и не раскроет все центры сознания. Третье это нисхождение, окутывающее </w:t>
      </w:r>
      <w:r>
        <w:rPr>
          <w:i/>
        </w:rPr>
        <w:t>адхар</w:t>
      </w:r>
      <w:r>
        <w:rPr/>
        <w:t xml:space="preserve"> снаружи.</w:t>
      </w:r>
    </w:p>
    <w:p>
      <w:pPr>
        <w:pStyle w:val="TextBody"/>
        <w:rPr/>
      </w:pPr>
      <w:r>
        <w:rPr/>
        <w:t>1-2-1934</w:t>
      </w:r>
    </w:p>
    <w:p>
      <w:pPr>
        <w:pStyle w:val="TextBody"/>
        <w:rPr/>
      </w:pPr>
      <w:r>
        <w:rPr/>
      </w:r>
    </w:p>
    <w:p>
      <w:pPr>
        <w:pStyle w:val="TextBody"/>
        <w:rPr/>
      </w:pPr>
      <w:r>
        <w:rPr/>
        <w:t>Мать просто-напросто зажгла внутренний огонь. Если вы этого не почувствовали, то лишь оттого, что ваша внешняя оболочка пока еще не позволяет проникнуть ему во внешнее сознание. Однако что-то во внутреннем существе, должно быть, удержало его и еще больше открылось ему навстречу - об этом говорит ваше переживание во сне, так как, несомненно, это было действием Матери в вашей внутренней сути. Нисходящий поток в позвоночнике - это всегда нисхождение силы Матери, воздействующей на центры, чтобы их раскрыть, а мощь потока, которую вы ощутили, является несомненным свидетельством того, что это раскрытие усиливается. Будьте настойчивы и действие огня и силы проявится и во внешнем сознании, так как вначале, как обычно, идет скрытая подготовительная работа во внутреннем существе, прежде чем покров, отделяющий внутреннее от внешнего, истончится или растает, и работа сможет стать доступной вашему сознанию.</w:t>
      </w:r>
    </w:p>
    <w:p>
      <w:pPr>
        <w:pStyle w:val="TextBody"/>
        <w:rPr/>
      </w:pPr>
      <w:r>
        <w:rPr/>
        <w:t>22-4-1937</w:t>
      </w:r>
    </w:p>
    <w:p>
      <w:pPr>
        <w:pStyle w:val="TextBody"/>
        <w:rPr/>
      </w:pPr>
      <w:r>
        <w:rPr/>
      </w:r>
    </w:p>
    <w:p>
      <w:pPr>
        <w:pStyle w:val="TextBody"/>
        <w:rPr/>
      </w:pPr>
      <w:r>
        <w:rPr/>
        <w:t xml:space="preserve">Что-то в вас продолжает расти, хотя все еще внутри - но при упорной настойчивости оно обязательно выйдет на поверхность сознания. Например, этот белый ослепительный свет, струящийся потоками, верный признак Силы (Матери), входящей в </w:t>
      </w:r>
      <w:r>
        <w:rPr>
          <w:i/>
        </w:rPr>
        <w:t>адхар</w:t>
      </w:r>
      <w:r>
        <w:rPr/>
        <w:t xml:space="preserve"> (adhara) и действующей в нем, но он приходит к вам во сне - то есть во внутреннее существо, все еще под покровом. Как только он проявится, засуха окончится.</w:t>
      </w:r>
    </w:p>
    <w:p>
      <w:pPr>
        <w:pStyle w:val="TextBody"/>
        <w:rPr/>
      </w:pPr>
      <w:r>
        <w:rPr/>
        <w:t>5-2-1937</w:t>
      </w:r>
    </w:p>
    <w:p>
      <w:pPr>
        <w:pStyle w:val="TextBody"/>
        <w:rPr/>
      </w:pPr>
      <w:r>
        <w:rPr/>
      </w:r>
    </w:p>
    <w:p>
      <w:pPr>
        <w:pStyle w:val="TextBody"/>
        <w:rPr/>
      </w:pPr>
      <w:r>
        <w:rPr/>
        <w:t>В:  С вечера началось действие Силы . Во время вечернего даршана Матери мое сознание само раскрылось перед ней, намного больше, чем прежде.</w:t>
      </w:r>
    </w:p>
    <w:p>
      <w:pPr>
        <w:pStyle w:val="TextBody"/>
        <w:rPr/>
      </w:pPr>
      <w:r>
        <w:rPr/>
        <w:t>Ш.А.:  Очень хорошо. Сила обычно так и действует, отступая и возвращаясь, она с каждым разом становится все более полной и мощной.</w:t>
      </w:r>
    </w:p>
    <w:p>
      <w:pPr>
        <w:pStyle w:val="Style10"/>
        <w:rPr/>
      </w:pPr>
      <w:r>
        <w:rPr/>
        <w:t>4-8-1934</w:t>
      </w:r>
    </w:p>
    <w:p>
      <w:pPr>
        <w:pStyle w:val="Normal"/>
        <w:rPr/>
      </w:pPr>
      <w:r>
        <w:rPr/>
      </w:r>
    </w:p>
    <w:p>
      <w:pPr>
        <w:pStyle w:val="Heading5"/>
        <w:rPr/>
      </w:pPr>
      <w:r>
        <w:rPr/>
        <w:t>ЕДИНЕНИЕ С КОСМИЧЕСКИМ СОЗНАНИЕМ МАТЕРИ</w:t>
      </w:r>
    </w:p>
    <w:p>
      <w:pPr>
        <w:pStyle w:val="TextBody"/>
        <w:rPr/>
      </w:pPr>
      <w:r>
        <w:rPr/>
        <w:t>Сознание ума, жизни и тела каждого человека обычно замкнуто на себя; оно ограничено, узко, воспринимает себя как единственный центр всего, весь мир оценивает, исходя из собственных впечатлений и, по существу, ничего по-настоящему не знает. Но занимаясь йогой, человек постепенно раскрывается к истинному сознанию, барьер начинает разрушаться. Вы ощущаете, что ваш ум становится шире, и даже физическое сознание ваше все больше расширяется, пока весь мир не окажется внутри тебя, а ты - с ним единым. Тогда становишься единым с космическим сознанием Матери.  Вот почему вы ощущаете, что ум расширяется. Но вместе с тем существует многое выше человеческого разума, и это то, что вы воспринимаете как некий мир над головой. Такие ощущения обычны для нашей Йоги. Они - лишь начало. Но для того чтобы процесс развития продолжался, вам нужно стать еще более спокойным, научиться удерживать в себе все, что бы ни приходило, избегая нетерпеливости и взволнованности. В первую очередь - мир и тишина, а также широта, в безмолвии вы сможете выдержать самую сильную Любовь, любое самое сильное Блаженство, Ананда, любую силу и знание.</w:t>
      </w:r>
    </w:p>
    <w:p>
      <w:pPr>
        <w:pStyle w:val="Normal"/>
        <w:rPr/>
      </w:pPr>
      <w:r>
        <w:rPr/>
      </w:r>
    </w:p>
    <w:p>
      <w:pPr>
        <w:pStyle w:val="Heading5"/>
        <w:rPr/>
      </w:pPr>
      <w:r>
        <w:rPr/>
        <w:t>КОСМИЧЕСКАЯ И ПРЕОБРАЗУЮЩАЯ СИЛА</w:t>
      </w:r>
    </w:p>
    <w:p>
      <w:pPr>
        <w:pStyle w:val="TextBody"/>
        <w:rPr/>
      </w:pPr>
      <w:r>
        <w:rPr/>
        <w:t>В: Чем более мы открыты к Свету и Силе Матери индивидуально, тем большее могущество устанавливается во вселенной - не так ли?</w:t>
      </w:r>
    </w:p>
    <w:p>
      <w:pPr>
        <w:pStyle w:val="TextBody"/>
        <w:rPr/>
      </w:pPr>
      <w:r>
        <w:rPr/>
        <w:t>Ш.А.:  Устанавливается сила преобразующая, космическая сила присутствует всегда.</w:t>
      </w:r>
    </w:p>
    <w:p>
      <w:pPr>
        <w:pStyle w:val="Style10"/>
        <w:rPr/>
      </w:pPr>
      <w:r>
        <w:rPr/>
        <w:t>13-8-1933</w:t>
      </w:r>
    </w:p>
    <w:p>
      <w:pPr>
        <w:pStyle w:val="Style10"/>
        <w:widowControl/>
        <w:rPr/>
      </w:pPr>
      <w:r>
        <w:rPr/>
      </w:r>
    </w:p>
    <w:p>
      <w:pPr>
        <w:pStyle w:val="Heading5"/>
        <w:rPr/>
      </w:pPr>
      <w:r>
        <w:rPr/>
        <w:t>СИЛА МАТЕРИ И ГУНЫ</w:t>
      </w:r>
    </w:p>
    <w:p>
      <w:pPr>
        <w:pStyle w:val="TextBody"/>
        <w:rPr/>
      </w:pPr>
      <w:r>
        <w:rPr/>
        <w:t xml:space="preserve">В:  Когда чувствуешь, что через тебя действует Сила Матери, а не твоя собственная, - наши действия при этом определяются только ею, а </w:t>
      </w:r>
      <w:r>
        <w:rPr>
          <w:i/>
        </w:rPr>
        <w:t>гуны</w:t>
      </w:r>
      <w:r>
        <w:rPr/>
        <w:t xml:space="preserve"> при этом неподвижными?</w:t>
      </w:r>
    </w:p>
    <w:p>
      <w:pPr>
        <w:pStyle w:val="TextBody"/>
        <w:rPr/>
      </w:pPr>
      <w:r>
        <w:rPr/>
        <w:t xml:space="preserve">Ш.А.:  Нет, </w:t>
      </w:r>
      <w:r>
        <w:rPr>
          <w:i/>
        </w:rPr>
        <w:t>гуны</w:t>
      </w:r>
      <w:r>
        <w:rPr/>
        <w:t xml:space="preserve"> (gunas) присутствуют и не бездеятельны - поскольку они посредники. Если сила и внутреннее сознание достаточно стойки, тогда </w:t>
      </w:r>
      <w:r>
        <w:rPr>
          <w:i/>
        </w:rPr>
        <w:t>раджас</w:t>
      </w:r>
      <w:r>
        <w:rPr/>
        <w:t xml:space="preserve"> (ragas) становится чем-то вроде грубого форму </w:t>
      </w:r>
      <w:r>
        <w:rPr>
          <w:i/>
        </w:rPr>
        <w:t>тапаса</w:t>
      </w:r>
      <w:r>
        <w:rPr/>
        <w:t xml:space="preserve"> (tapas), а  </w:t>
      </w:r>
      <w:r>
        <w:rPr>
          <w:i/>
        </w:rPr>
        <w:t>тамас</w:t>
      </w:r>
      <w:r>
        <w:rPr/>
        <w:t xml:space="preserve"> (tamas) напоминает неподвижную </w:t>
      </w:r>
      <w:r>
        <w:rPr>
          <w:i/>
        </w:rPr>
        <w:t>шама</w:t>
      </w:r>
      <w:r>
        <w:rPr/>
        <w:t xml:space="preserve"> (sama). Это то, с чего начинается преображение, но обычно это очень медленный процесс.</w:t>
      </w:r>
    </w:p>
    <w:p>
      <w:pPr>
        <w:pStyle w:val="Style10"/>
        <w:rPr/>
      </w:pPr>
      <w:r>
        <w:rPr/>
        <w:t>29-1-1936</w:t>
      </w:r>
    </w:p>
    <w:p>
      <w:pPr>
        <w:pStyle w:val="Normal"/>
        <w:rPr/>
      </w:pPr>
      <w:r>
        <w:rPr/>
      </w:r>
    </w:p>
    <w:p>
      <w:pPr>
        <w:pStyle w:val="Heading5"/>
        <w:rPr/>
      </w:pPr>
      <w:r>
        <w:rPr/>
        <w:t>СИЛА МАТЕРИ НА ФИЗИЧЕСКОМ УРОВНЕ</w:t>
      </w:r>
    </w:p>
    <w:p>
      <w:pPr>
        <w:pStyle w:val="TextBody"/>
        <w:rPr/>
      </w:pPr>
      <w:r>
        <w:rPr/>
        <w:t>В:  Когда можно сказать, что физическое готово для Божественного?</w:t>
      </w:r>
    </w:p>
    <w:p>
      <w:pPr>
        <w:pStyle w:val="TextBody"/>
        <w:rPr/>
      </w:pPr>
      <w:r>
        <w:rPr/>
        <w:t>Ш.А.:  Когда физическое сознание открыто воспринимает действующую в нем Силу Матери и откликается на нее - тогда оно готово.</w:t>
      </w:r>
    </w:p>
    <w:p>
      <w:pPr>
        <w:pStyle w:val="TextBody"/>
        <w:rPr/>
      </w:pPr>
      <w:r>
        <w:rPr/>
        <w:t>11-6-1933</w:t>
      </w:r>
    </w:p>
    <w:p>
      <w:pPr>
        <w:pStyle w:val="TextBody"/>
        <w:rPr/>
      </w:pPr>
      <w:r>
        <w:rPr/>
      </w:r>
    </w:p>
    <w:p>
      <w:pPr>
        <w:pStyle w:val="TextBody"/>
        <w:rPr/>
      </w:pPr>
      <w:r>
        <w:rPr/>
        <w:t>Оно ( сознание Матери) может присутствовать здесь во всех атомах тела, поскольку в скрытом виде все является сознанием.</w:t>
      </w:r>
    </w:p>
    <w:p>
      <w:pPr>
        <w:pStyle w:val="TextBody"/>
        <w:rPr/>
      </w:pPr>
      <w:r>
        <w:rPr/>
        <w:t>5-10-1933</w:t>
      </w:r>
    </w:p>
    <w:p>
      <w:pPr>
        <w:pStyle w:val="TextBody"/>
        <w:rPr/>
      </w:pPr>
      <w:r>
        <w:rPr/>
      </w:r>
    </w:p>
    <w:p>
      <w:pPr>
        <w:pStyle w:val="TextBody"/>
        <w:rPr/>
      </w:pPr>
      <w:r>
        <w:rPr/>
        <w:t>Чтобы Сила Матери могла полностью действовать в теле, само тело, а не только ум, должно иметь веру и раскрыться.</w:t>
      </w:r>
    </w:p>
    <w:p>
      <w:pPr>
        <w:pStyle w:val="TextBody"/>
        <w:rPr/>
      </w:pPr>
      <w:r>
        <w:rPr/>
        <w:t>9-10-1933</w:t>
      </w:r>
    </w:p>
    <w:p>
      <w:pPr>
        <w:pStyle w:val="TextBody"/>
        <w:rPr/>
      </w:pPr>
      <w:r>
        <w:rPr/>
      </w:r>
    </w:p>
    <w:p>
      <w:pPr>
        <w:pStyle w:val="TextBody"/>
        <w:rPr/>
      </w:pPr>
      <w:r>
        <w:rPr/>
        <w:t>В:  Мать начинает воздействовать на физическую природу только после того , как готовы внутренние части?</w:t>
      </w:r>
    </w:p>
    <w:p>
      <w:pPr>
        <w:pStyle w:val="TextBody"/>
        <w:rPr/>
      </w:pPr>
      <w:r>
        <w:rPr/>
        <w:t>Ш.А.:  Это обычная последовательность, но какая-то работа во внутренних частях идет все время, поскольку они взаимосвязаны.</w:t>
      </w:r>
    </w:p>
    <w:p>
      <w:pPr>
        <w:pStyle w:val="Normal"/>
        <w:rPr/>
      </w:pPr>
      <w:r>
        <w:rPr/>
      </w:r>
    </w:p>
    <w:p>
      <w:pPr>
        <w:pStyle w:val="Heading5"/>
        <w:rPr/>
      </w:pPr>
      <w:r>
        <w:rPr/>
        <w:t>ВЛИЯНИЕ МАТЕРИ НА ПОДСОЗНАНИЕ И ОКРУЖАЮЩУЮ СРЕДУ</w:t>
      </w:r>
    </w:p>
    <w:p>
      <w:pPr>
        <w:pStyle w:val="TextBody"/>
        <w:rPr/>
      </w:pPr>
      <w:r>
        <w:rPr/>
        <w:t>В:  С самого утра у меня возникло сильное стремление раствориться в сознании Матери. Затем я ощутил, как мое сознание все время поднимается и остается над головой. Перед Пранамом я почувствовал, что живот как бы подтягивает кверху. После Пранама какое-то время держалось необычное ощущение, как будто атмосфера вокруг меня уплотнилась. И я подумал, что Мать могла сильно повлиять на мое подсознание и осознание внешнего мира.</w:t>
      </w:r>
    </w:p>
    <w:p>
      <w:pPr>
        <w:pStyle w:val="TextBody"/>
        <w:rPr/>
      </w:pPr>
      <w:r>
        <w:rPr/>
        <w:t>Ш.А.:  Все правильно, насчет подсознания и внешнего мира вы совершенно правы - поскольку именно на них и должно быть оказано влияние с тем, чтобы сознание смогло подняться вверх и расшириться в свободном мире, свете и радости, соединяя подсознание с высшим сознанием. Вот тогда и становится возможным растворить свое эго в сознании Матери.</w:t>
      </w:r>
    </w:p>
    <w:p>
      <w:pPr>
        <w:pStyle w:val="Normal"/>
        <w:rPr/>
      </w:pPr>
      <w:r>
        <w:rPr/>
      </w:r>
    </w:p>
    <w:p>
      <w:pPr>
        <w:pStyle w:val="Style10"/>
        <w:rPr/>
      </w:pPr>
      <w:r>
        <w:rPr/>
        <w:t>25-9-1935</w:t>
      </w:r>
    </w:p>
    <w:p>
      <w:pPr>
        <w:pStyle w:val="Normal"/>
        <w:rPr/>
      </w:pPr>
      <w:r>
        <w:rPr/>
      </w:r>
    </w:p>
    <w:p>
      <w:pPr>
        <w:pStyle w:val="Heading5"/>
        <w:rPr/>
      </w:pPr>
      <w:r>
        <w:rPr/>
        <w:t>УСВОЕНИЕ СИЛЫ МАТЕРИ</w:t>
      </w:r>
    </w:p>
    <w:p>
      <w:pPr>
        <w:pStyle w:val="TextBody"/>
        <w:rPr/>
      </w:pPr>
      <w:r>
        <w:rPr/>
        <w:t>Что касается Силы Матери, то лучше всего, получив ее, оставаться тихим, пока она не впитается. После этого о ней не стоит беспокоиться, она не теряется от внешней активности и не смешивается с ней.</w:t>
      </w:r>
    </w:p>
    <w:p>
      <w:pPr>
        <w:pStyle w:val="TextBody"/>
        <w:rPr/>
      </w:pPr>
      <w:r>
        <w:rPr/>
        <w:t>Если медитация приносит покой, равновесие, сосредоточенность, особую интенсивность, постоянно оказывает какое-то воздействие, тогда ее можно продолжать и во время работы, при условии что ваше сознание не будет расслабленным и рассеянным и не помешает самой работе. Вот почему Мать хочет, чтобы люди были сосредоточены не только во время Пранама или медитации, но и оставались безмолвными, тихими, собранными, усваивающими и после, а она также настаивает на необходимости избегать всего того, что расслабляет, рассеивает или слишком опустошает - другими словами то, что она в них вкладывает, может продолжать действовать в них, а отношение меняться. Но, боюсь, ученики в большинстве своем никогда не понимали и не испытывали ничего подобного - они не могли правильно оценить или понять ее инструкций.</w:t>
      </w:r>
    </w:p>
    <w:p>
      <w:pPr>
        <w:pStyle w:val="TextBody"/>
        <w:rPr/>
      </w:pPr>
      <w:r>
        <w:rPr/>
        <w:t>Позвольте развиваться и укрепляться в вас тихой и твердой воле, учитесь привыкать к безмолвию, всегда усваивая полностью то, что Мать вкладывает в вас. Вот настоящий путь к успеху.</w:t>
      </w:r>
    </w:p>
    <w:p>
      <w:pPr>
        <w:pStyle w:val="Style10"/>
        <w:rPr/>
      </w:pPr>
      <w:r>
        <w:rPr/>
        <w:t>март, 1928</w:t>
      </w:r>
    </w:p>
    <w:p>
      <w:pPr>
        <w:pStyle w:val="Normal"/>
        <w:rPr/>
      </w:pPr>
      <w:r>
        <w:rPr/>
      </w:r>
    </w:p>
    <w:p>
      <w:pPr>
        <w:pStyle w:val="Heading5"/>
        <w:rPr/>
      </w:pPr>
      <w:r>
        <w:rPr/>
        <w:t>ПРИТЯГИВАНИЕ СИЛ МАТЕРИ К СЕБЕ</w:t>
      </w:r>
    </w:p>
    <w:p>
      <w:pPr>
        <w:pStyle w:val="TextBody"/>
        <w:rPr/>
      </w:pPr>
      <w:r>
        <w:rPr/>
        <w:t>Когда вы открыты, слишком нетерпеливы и сами пытаетесь привлечь к себе силу, опыт и т.д., нарушая тихую естественность процесса - это ни что иное, как притягивание силы. Многие притягивают силы Матери, пытаясь ухватить больше, чем они в состоянии усвоить, и только тормозят работу.</w:t>
      </w:r>
    </w:p>
    <w:p>
      <w:pPr>
        <w:pStyle w:val="TextBody"/>
        <w:rPr/>
      </w:pPr>
      <w:r>
        <w:rPr/>
        <w:t>апрель, 1935</w:t>
      </w:r>
    </w:p>
    <w:p>
      <w:pPr>
        <w:pStyle w:val="TextBody"/>
        <w:rPr/>
      </w:pPr>
      <w:r>
        <w:rPr/>
      </w:r>
    </w:p>
    <w:p>
      <w:pPr>
        <w:pStyle w:val="TextBody"/>
        <w:rPr/>
      </w:pPr>
      <w:r>
        <w:rPr/>
        <w:t>В:  Что вы называете притягиванием? Когда мы хотим что-то от Матери, имея при этом витальное желание, является ли это притягиванием Силы Матери? Как оно действует на нас?</w:t>
      </w:r>
    </w:p>
    <w:p>
      <w:pPr>
        <w:pStyle w:val="TextBody"/>
        <w:rPr/>
      </w:pPr>
      <w:r>
        <w:rPr/>
        <w:t>Ш.А.:  Да, это одна из разновидностей притягивания; последствия - ослепление и путаница в сознании. Однако в определенных случаях обращение к силам Матери ничего плохого в себе не несет, и многие прибегают к этому, например, ради Света, Силы и Блаженства. Но оно приносит больше осложнений, чем тихое раскрытие Божественному.</w:t>
      </w:r>
    </w:p>
    <w:p>
      <w:pPr>
        <w:pStyle w:val="TextBody"/>
        <w:rPr/>
      </w:pPr>
      <w:r>
        <w:rPr/>
        <w:t>1-6-1933</w:t>
      </w:r>
    </w:p>
    <w:p>
      <w:pPr>
        <w:pStyle w:val="TextBody"/>
        <w:rPr/>
      </w:pPr>
      <w:r>
        <w:rPr/>
      </w:r>
    </w:p>
    <w:p>
      <w:pPr>
        <w:pStyle w:val="TextBody"/>
        <w:rPr/>
      </w:pPr>
      <w:r>
        <w:rPr/>
        <w:t>Нет, заставлять людей болеть, чтобы им что-то доказать или усовершенствовать их, не метод Матери. Но время от времени такие вещи, как головная боль, имеют место, так как мозг либо чересчур перенапрягается, либо не склонен к восприятию, либо создает препятствие. Но головная боль в йоге особого рода, и после того, как мозг находит способ воспринимать или откликаться, она уже больше не беспокоит.</w:t>
      </w:r>
    </w:p>
    <w:p>
      <w:pPr>
        <w:pStyle w:val="TextBody"/>
        <w:rPr/>
      </w:pPr>
      <w:r>
        <w:rPr/>
        <w:t>20-6-1935</w:t>
      </w:r>
    </w:p>
    <w:p>
      <w:pPr>
        <w:pStyle w:val="TextBody"/>
        <w:rPr/>
      </w:pPr>
      <w:r>
        <w:rPr/>
      </w:r>
    </w:p>
    <w:p>
      <w:pPr>
        <w:pStyle w:val="TextBody"/>
        <w:rPr/>
      </w:pPr>
      <w:r>
        <w:rPr/>
        <w:t>В:  Тепло, ощущаемое в теле, возникает от лихорадки, или от Силы Матери, интенсивно воздействующей на мой адхар?</w:t>
      </w:r>
    </w:p>
    <w:p>
      <w:pPr>
        <w:pStyle w:val="TextBody"/>
        <w:rPr/>
      </w:pPr>
      <w:r>
        <w:rPr/>
        <w:t>Ш.А.:  В этом нужно разобраться. По-видимому, это жар тапаса, вопрос в том, превращается ли он в теле частично в лихорадку.</w:t>
      </w:r>
    </w:p>
    <w:p>
      <w:pPr>
        <w:pStyle w:val="Style10"/>
        <w:rPr/>
      </w:pPr>
      <w:r>
        <w:rPr/>
        <w:t>7-6-1936</w:t>
      </w:r>
    </w:p>
    <w:p>
      <w:pPr>
        <w:pStyle w:val="Normal"/>
        <w:rPr/>
      </w:pPr>
      <w:r>
        <w:rPr/>
      </w:r>
    </w:p>
    <w:p>
      <w:pPr>
        <w:pStyle w:val="Normal"/>
        <w:rPr/>
      </w:pPr>
      <w:r>
        <w:rPr/>
      </w:r>
    </w:p>
    <w:p>
      <w:pPr>
        <w:pStyle w:val="Heading5"/>
        <w:rPr/>
      </w:pPr>
      <w:r>
        <w:rPr/>
        <w:t>ОТКРЫТОСТЬ ПСИХИКИ СИЛЕ МАТЕРИ</w:t>
      </w:r>
    </w:p>
    <w:p>
      <w:pPr>
        <w:pStyle w:val="TextBody"/>
        <w:rPr/>
      </w:pPr>
      <w:r>
        <w:rPr/>
        <w:t>Что необходимо сделать это воспользоваться раскрытием и избавиться от препятствия. Мать не просто указывала на препятствие, она достаточно выразительно показывала вам как от него избавиться, и вы тогда вполне ее понимали, а теперь (когда вы писали мне свое письмо) свет, воспринимавшийся вами ранее, кажется, померк от того, что вы стали все больше и больше потворствовать витальности, упивалась горечью печали. И это было вполне естественно, так как печать всегда приносит подобный результат. И именно поэтому я против скорби и любой практики, потворствующей скорби (abhimana, протест и бунт, viraha).  Поскольку скорбь, как отмечал Спиноза, не является вратами к большему совершенству, к сиддхи; ее не должно быть, она сбивает с толку, ослабляет и отвлекает ум, подавляет жизненную силу, омрачает дух. Уйти от радости, витальной пластичности и Ананда к скорби, к недоверию, в себе, к унынию и слабости - значит отойти от большего сознания к меньшему, а склонность к этому указывает на то, что в витальности есть что-то цепляющееся за незначительное, более темное, мрачное и причиняющее страдание действие, превзойти которое и есть главная задача Йоги.</w:t>
      </w:r>
    </w:p>
    <w:p>
      <w:pPr>
        <w:pStyle w:val="TextBody"/>
        <w:rPr/>
      </w:pPr>
      <w:r>
        <w:rPr/>
        <w:t>И потому не стоит говорить, что Мать будто бы забрала у вас неверный ключ, которым вы пытались открыть сказочный дворец, оставив вас ни с чем. Она не только показала вам правильный ключ, но и дала его вам. То, что она вам дала, не было каким-то неопределенным призывом к обретению приподнятого настроения, она точно описывала состояние, возникающее при правильной медитации - состояние внутреннего покоя, отсутствие напряженности, безмолвной открытости, отсутствия нетерпения или отчаянного притягивания сил, гармоничной отдачи себя в руки Божественной Силы для ее действия и ощущение в этом покое действующей Силы и спокойного доверия, позволяющего ей действовать безо всякого беспокойного вмешательства. И она вас спрашивала, испытывали ли вы что-нибудь подобное, и вы ответили ей, что да, оно вам хорошо знакомо. Так вот это и есть начало психического раскрытия, и если у вас оно было, вы знаете, что такое раскрытие существует. Конечно, многое еще должно произойти, чтобы оно стало полным, но именно оно является исходным состоянием; когда оно присутствует, все остальное происходит довольно просто. И вам бы следовало бережно хранить тот ключ, который Мать вам подарила в вашем сознании, и пользоваться им - а не возвращаться к старому, поддаваясь вновь унынию, мучаясь по поводу своей прошлой жизни. В таком состоянии, которое мы называем истинным, душевным или психическим, возможны или могут возникнуть призыв, молитва, устремленность.  Интенсивность, сосредоточенность придут сами собой, а не от напряженного усилия или насилия над природой. Отказ от неверных движений, искреннее раскаяние не только не мешают, но, напротив, приносят большую пользу. Более того, это делает отречение и раскаяние более легким, спонтанным, полным, искренним и эффективным. И подтверждается опытом всех, кто выбрал такую позицию.</w:t>
      </w:r>
    </w:p>
    <w:p>
      <w:pPr>
        <w:pStyle w:val="TextBody"/>
        <w:rPr/>
      </w:pPr>
      <w:r>
        <w:rPr/>
        <w:t>Могу еще добавить, что сознание и восприимчивость - не одно и то же. Можно быть восприимчивым, однако внутренне не осознавать того, что и как происходит. Сила работает, как я уже неоднократно отмечал, незримо, результаты накапливаются и проявляются впоследствии, часто медленно, мало-помалу, пока давление не возрастет настолько, чтобы прорваться во внешнюю природу. В этом состоит разница между умственным, витальным усилием, притягиванием сил и спонтанным раскрытием психики, и об этом мы говорим уже не в первый раз. Мать и я упоминали и писали об этом неоднократно и резко осуждали притягивание* (*есть постоянное обращение к Силе, под которым я понимаю не притягивание сил, а обращение к силе; это слово вполне употребимо и наиболее подходящее в этом смысле), и напряженное усилие, а также отстаивали позицию психического раскрытия. На самом деле это даже не вопрос верного или неверного ключа, но правильного или неправильного пользования ключом; либо вы, встречаясь с неким затруднением, пытаетесь насильно повернуть сей ключ, либо же спокойно поворачиваете его,с доверием и миром, и дверь открывается.</w:t>
      </w:r>
    </w:p>
    <w:p>
      <w:pPr>
        <w:pStyle w:val="Style10"/>
        <w:rPr/>
      </w:pPr>
      <w:r>
        <w:rPr/>
        <w:t>5-5-1932</w:t>
      </w:r>
    </w:p>
    <w:p>
      <w:pPr>
        <w:pStyle w:val="Normal"/>
        <w:rPr/>
      </w:pPr>
      <w:r>
        <w:rPr/>
      </w:r>
    </w:p>
    <w:p>
      <w:pPr>
        <w:pStyle w:val="Heading5"/>
        <w:rPr/>
      </w:pPr>
      <w:r>
        <w:rPr/>
        <w:t>ПРЕПЯТСТВИЕ ОТ АКТИВНОСТИ УМА</w:t>
      </w:r>
    </w:p>
    <w:p>
      <w:pPr>
        <w:pStyle w:val="TextBody"/>
        <w:rPr/>
      </w:pPr>
      <w:r>
        <w:rPr/>
        <w:t>В:  Мой ум пытался осознать мысли Матери и воспринять их.</w:t>
      </w:r>
    </w:p>
    <w:p>
      <w:pPr>
        <w:pStyle w:val="TextBody"/>
        <w:rPr/>
      </w:pPr>
      <w:r>
        <w:rPr/>
        <w:t>Правильно ли такое действие с моей стороны?</w:t>
      </w:r>
    </w:p>
    <w:p>
      <w:pPr>
        <w:pStyle w:val="TextBody"/>
        <w:rPr/>
      </w:pPr>
      <w:r>
        <w:rPr/>
        <w:t>Ш.А.:  Это не совсем то, что нужно. При активном уме гораздо труднее ощутить то, что несет с собой Мать. Она несет не мысли, но высший свет, силу и т.д.</w:t>
      </w:r>
    </w:p>
    <w:p>
      <w:pPr>
        <w:pStyle w:val="TextBody"/>
        <w:rPr/>
      </w:pPr>
      <w:r>
        <w:rPr/>
        <w:t>22-3-1933</w:t>
      </w:r>
    </w:p>
    <w:p>
      <w:pPr>
        <w:pStyle w:val="TextBody"/>
        <w:rPr/>
      </w:pPr>
      <w:r>
        <w:rPr/>
      </w:r>
    </w:p>
    <w:p>
      <w:pPr>
        <w:pStyle w:val="TextBody"/>
        <w:rPr/>
      </w:pPr>
      <w:r>
        <w:rPr/>
        <w:t>В:  Сегодня я почувствовал, как Мать своим светом наполняет мне голову. Вообразил ли я все это, или все так и было?</w:t>
      </w:r>
    </w:p>
    <w:p>
      <w:pPr>
        <w:pStyle w:val="TextBody"/>
        <w:rPr/>
      </w:pPr>
      <w:r>
        <w:rPr/>
        <w:t>Ш.А.:  Она все время это делает, но сегодня вы не только получили, но и сознательно восприняли.</w:t>
      </w:r>
    </w:p>
    <w:p>
      <w:pPr>
        <w:pStyle w:val="Style10"/>
        <w:rPr/>
      </w:pPr>
      <w:r>
        <w:rPr/>
        <w:t>8-5-1933</w:t>
      </w:r>
    </w:p>
    <w:p>
      <w:pPr>
        <w:pStyle w:val="Normal"/>
        <w:rPr/>
      </w:pPr>
      <w:r>
        <w:rPr/>
      </w:r>
    </w:p>
    <w:p>
      <w:pPr>
        <w:pStyle w:val="Normal"/>
        <w:rPr/>
      </w:pPr>
      <w:r>
        <w:rPr/>
      </w:r>
    </w:p>
    <w:p>
      <w:pPr>
        <w:pStyle w:val="Heading5"/>
        <w:rPr/>
      </w:pPr>
      <w:r>
        <w:rPr/>
        <w:t>ПОНИМАНИЕ ДЕЙСТВИЯ СИЛЫ МАТЕРИ</w:t>
      </w:r>
    </w:p>
    <w:p>
      <w:pPr>
        <w:pStyle w:val="Normal"/>
        <w:rPr/>
      </w:pPr>
      <w:r>
        <w:rPr/>
      </w:r>
    </w:p>
    <w:p>
      <w:pPr>
        <w:pStyle w:val="TextBody"/>
        <w:rPr/>
      </w:pPr>
      <w:r>
        <w:rPr/>
        <w:t>В: Всегда ли нам необходимо понимать, какое действие Сила Матери оказывает на нас для нашего продвижения в йоге?</w:t>
      </w:r>
    </w:p>
    <w:p>
      <w:pPr>
        <w:pStyle w:val="TextBody"/>
        <w:rPr/>
      </w:pPr>
      <w:r>
        <w:rPr/>
        <w:t>Ш.А.:  Многие продвигаются быстро, не отдавая себе отчета в том, как действует на них Сила - они просто наблюдают, делятся своими ощущениями и говорят: «Я все предоставляю Матери». Со временем приходят и знание, и понимание.</w:t>
      </w:r>
    </w:p>
    <w:p>
      <w:pPr>
        <w:pStyle w:val="TextBody"/>
        <w:rPr/>
      </w:pPr>
      <w:r>
        <w:rPr/>
        <w:t>7-7-1933</w:t>
      </w:r>
    </w:p>
    <w:p>
      <w:pPr>
        <w:pStyle w:val="TextBody"/>
        <w:rPr/>
      </w:pPr>
      <w:r>
        <w:rPr/>
      </w:r>
    </w:p>
    <w:p>
      <w:pPr>
        <w:pStyle w:val="TextBody"/>
        <w:rPr/>
      </w:pPr>
      <w:r>
        <w:rPr/>
        <w:t>В:  Отсылая к Матери, вы сказали однажды:»Попросите осознания ее силы». Значит, нужно стремиться к тому, чтобы узнать о ее Силе?</w:t>
      </w:r>
    </w:p>
    <w:p>
      <w:pPr>
        <w:pStyle w:val="TextBody"/>
        <w:rPr/>
      </w:pPr>
      <w:r>
        <w:rPr/>
        <w:t>Ш.А.:  Да, узнать не только умом, но прочувствовать, воспринять ее внутренне.</w:t>
      </w:r>
    </w:p>
    <w:p>
      <w:pPr>
        <w:pStyle w:val="TextBody"/>
        <w:rPr/>
      </w:pPr>
      <w:r>
        <w:rPr/>
        <w:t>18-6-1933</w:t>
      </w:r>
    </w:p>
    <w:p>
      <w:pPr>
        <w:pStyle w:val="TextBody"/>
        <w:rPr/>
      </w:pPr>
      <w:r>
        <w:rPr/>
      </w:r>
    </w:p>
    <w:p>
      <w:pPr>
        <w:pStyle w:val="TextBody"/>
        <w:rPr/>
      </w:pPr>
      <w:r>
        <w:rPr/>
        <w:t>В:  Допустим, я сосредоточился и призвал Силу Матери, которая свыше, спуститься вниз. И как я узнаю, снизошла она на меня или нет?</w:t>
      </w:r>
    </w:p>
    <w:p>
      <w:pPr>
        <w:pStyle w:val="TextBody"/>
        <w:rPr/>
      </w:pPr>
      <w:r>
        <w:rPr/>
        <w:t>Ш.А.: Ощутив ее или результат ее действия.</w:t>
      </w:r>
    </w:p>
    <w:p>
      <w:pPr>
        <w:pStyle w:val="TextBody"/>
        <w:rPr/>
      </w:pPr>
      <w:r>
        <w:rPr/>
        <w:t>26-6-1933</w:t>
      </w:r>
    </w:p>
    <w:p>
      <w:pPr>
        <w:pStyle w:val="TextBody"/>
        <w:rPr/>
      </w:pPr>
      <w:r>
        <w:rPr/>
      </w:r>
    </w:p>
    <w:p>
      <w:pPr>
        <w:pStyle w:val="TextBody"/>
        <w:rPr/>
      </w:pPr>
      <w:r>
        <w:rPr/>
        <w:t>В:  Допустим, она снизошла, и я начал выполнять ее задания, могу ли я в этом случае распоряжаться ею, чтобы защитить себя от внешних влияний, сохраняя тем самым, тесную связь с Матерью, даже когда разум занят какой-то работой?</w:t>
      </w:r>
    </w:p>
    <w:p>
      <w:pPr>
        <w:pStyle w:val="TextBody"/>
        <w:rPr/>
      </w:pPr>
      <w:r>
        <w:rPr/>
        <w:t>Ш.А.:  Нельзя распоряжаться ничем, что принадлежит Матери. Сила Матери - это проявление самой Матери.</w:t>
      </w:r>
    </w:p>
    <w:p>
      <w:pPr>
        <w:pStyle w:val="TextBody"/>
        <w:rPr/>
      </w:pPr>
      <w:r>
        <w:rPr/>
        <w:t>26-6-1933</w:t>
      </w:r>
    </w:p>
    <w:p>
      <w:pPr>
        <w:pStyle w:val="TextBody"/>
        <w:rPr/>
      </w:pPr>
      <w:r>
        <w:rPr/>
      </w:r>
    </w:p>
    <w:p>
      <w:pPr>
        <w:pStyle w:val="TextBody"/>
        <w:rPr/>
      </w:pPr>
      <w:r>
        <w:rPr/>
        <w:t>В:  Я не в состоянии понять, как эта сила связана с действием.</w:t>
      </w:r>
    </w:p>
    <w:p>
      <w:pPr>
        <w:pStyle w:val="TextBody"/>
        <w:rPr/>
      </w:pPr>
      <w:r>
        <w:rPr/>
        <w:t>Ш.А.:  Вы полагаете, что сила Матери никак не связана с действием, или что она слишком немощна для того, чтобы действовать? Или как?  Что же есть сила, если не действие?</w:t>
      </w:r>
    </w:p>
    <w:p>
      <w:pPr>
        <w:pStyle w:val="Style10"/>
        <w:rPr/>
      </w:pPr>
      <w:r>
        <w:rPr/>
        <w:t>26-6-1933</w:t>
      </w:r>
    </w:p>
    <w:p>
      <w:pPr>
        <w:pStyle w:val="Normal"/>
        <w:rPr/>
      </w:pPr>
      <w:r>
        <w:rPr/>
      </w:r>
    </w:p>
    <w:p>
      <w:pPr>
        <w:pStyle w:val="Heading5"/>
        <w:rPr/>
      </w:pPr>
      <w:r>
        <w:rPr/>
        <w:t>ВМЕШАТЕЛЬСТВО НИЗШЕЙ ПРИРОДЫ В ДЕЙСТВИЕ СИЛЫ МАТЕРИ</w:t>
      </w:r>
    </w:p>
    <w:p>
      <w:pPr>
        <w:pStyle w:val="TextBody"/>
        <w:rPr/>
      </w:pPr>
      <w:r>
        <w:rPr/>
        <w:t>В:  По поводу Силы вы говорили:» Она производит собственные действия в уме и в других частях». В этом случае ум или любая другая часть, на которую она действует, будет выражать только то, что Сила производит.</w:t>
      </w:r>
    </w:p>
    <w:p>
      <w:pPr>
        <w:pStyle w:val="TextBody"/>
        <w:rPr/>
      </w:pPr>
      <w:r>
        <w:rPr/>
        <w:t>Ш.А.:  В идеальном случае, когда Сила остается единственно реальной Силой, - но в природе слишком много примесей, чтобы это было возможно на данной стадии садханы.</w:t>
      </w:r>
    </w:p>
    <w:p>
      <w:pPr>
        <w:pStyle w:val="TextBody"/>
        <w:rPr/>
      </w:pPr>
      <w:r>
        <w:rPr/>
        <w:t>3-8-1934</w:t>
      </w:r>
    </w:p>
    <w:p>
      <w:pPr>
        <w:pStyle w:val="TextBody"/>
        <w:rPr/>
      </w:pPr>
      <w:r>
        <w:rPr/>
      </w:r>
    </w:p>
    <w:p>
      <w:pPr>
        <w:pStyle w:val="TextBody"/>
        <w:rPr/>
      </w:pPr>
      <w:r>
        <w:rPr/>
        <w:t>В:  В таком случае не значит ли это, что воспринимаемая мною сила, вовсе не является истинной Силой Матери?</w:t>
      </w:r>
    </w:p>
    <w:p>
      <w:pPr>
        <w:pStyle w:val="TextBody"/>
        <w:rPr/>
      </w:pPr>
      <w:r>
        <w:rPr/>
        <w:t>Ш.А.: Я говорил, что она смешивается с активностью ума, жизни и тела в их нынешнем состоянии. Это неизбежно, поскольку она должна работать с ними. И только после их преобразования она может стать для каждой отдельной личности полной Силой Матери, без каких-либо примесей. Если бы Божественная Сила действовала во всей своей полноте и без примесей, никак не считаясь с вашей низшей природой, тогда не было бы обучения, а лишь чудотворное замещение Человека Божеством безо всякого на то основания и какого-либо процесса.</w:t>
      </w:r>
    </w:p>
    <w:p>
      <w:pPr>
        <w:pStyle w:val="Style10"/>
        <w:rPr/>
      </w:pPr>
      <w:r>
        <w:rPr/>
        <w:t>4-8-1934</w:t>
      </w:r>
    </w:p>
    <w:p>
      <w:pPr>
        <w:pStyle w:val="Normal"/>
        <w:rPr/>
      </w:pPr>
      <w:r>
        <w:rPr/>
      </w:r>
    </w:p>
    <w:p>
      <w:pPr>
        <w:pStyle w:val="Heading5"/>
        <w:rPr/>
      </w:pPr>
      <w:r>
        <w:rPr/>
        <w:t>НЕОБХОДИМОСТЬ РАСПОЗНАВАНИЯ</w:t>
      </w:r>
    </w:p>
    <w:p>
      <w:pPr>
        <w:pStyle w:val="TextBody"/>
        <w:rPr/>
      </w:pPr>
      <w:r>
        <w:rPr/>
        <w:t>Было бы довольно опасно отвергать «всякую осторожность и способность распознавания, а также защищенность от всего, что стремится снизойти» на вас. Подумайте сами, что бы было, если бы на вас снизошло нечто чуждое Божественной Истине, а то и просто ей враждебное. О лучшей власти над учеником враждебная Сила не могла бы и мечтать. Лишь только Силу Матери и божественную Истину надобно впускать, не чиня им никаких препятствий. И даже в этом случае необходимо сохранять способность распознавания, чтобы заметить все ложное, что приходит, маскируясь под силу Матери и божественную Истину, а также способность отвергать, которая отбросит любую примесь.</w:t>
      </w:r>
    </w:p>
    <w:p>
      <w:pPr>
        <w:pStyle w:val="TextBody"/>
        <w:rPr/>
      </w:pPr>
      <w:r>
        <w:rPr/>
        <w:t>Храните веру в свою духовную судьбу, не допускайте ошибок и еще больше раскройтесь в психическом для прямого руководства силой и светом Матери. Если основополагающая воля будет достаточно искренней, осознание каждой ошибки может стать ступенью к более достойному действию и большему успеху.</w:t>
      </w:r>
    </w:p>
    <w:p>
      <w:pPr>
        <w:pStyle w:val="TextBody"/>
        <w:rPr/>
      </w:pPr>
      <w:r>
        <w:rPr/>
      </w:r>
    </w:p>
    <w:p>
      <w:pPr>
        <w:pStyle w:val="TextBody"/>
        <w:rPr/>
      </w:pPr>
      <w:r>
        <w:rPr/>
        <w:t>В:  Как узнать, что эти конкретные мысли, чувства или побуждения пришли от самой Матери, а не от какой-нибудь космической силы? Если они - порождение лжи, это легко увидеть, но ведь существует множество посторонних сил, сил иного характера, и думаешь подчас, что они идут от Матери, а на самом деле это не так.</w:t>
      </w:r>
    </w:p>
    <w:p>
      <w:pPr>
        <w:pStyle w:val="Style10"/>
        <w:rPr/>
      </w:pPr>
      <w:r>
        <w:rPr/>
        <w:t>27-4-1933</w:t>
      </w:r>
    </w:p>
    <w:p>
      <w:pPr>
        <w:pStyle w:val="Normal"/>
        <w:rPr/>
      </w:pPr>
      <w:r>
        <w:rPr/>
      </w:r>
    </w:p>
    <w:p>
      <w:pPr>
        <w:pStyle w:val="Heading5"/>
        <w:rPr/>
      </w:pPr>
      <w:r>
        <w:rPr/>
        <w:t>ПРЕДОСТЕРЕЖЕНИЕ ПРОТИВ ОПАСНОСТЕЙ ПРИ НИСХОЖДЕНИИ</w:t>
      </w:r>
    </w:p>
    <w:p>
      <w:pPr>
        <w:pStyle w:val="TextBody"/>
        <w:rPr/>
      </w:pPr>
      <w:r>
        <w:rPr/>
        <w:t xml:space="preserve">При нисхождении свыше и его воздействии важнее всего не полагаться исключительно на самого себя, но довериться руководству Гуру и все, что приходит, передавать ему для оценки, и вынесения решения. Случается подчас, что сам процесс нисхождения пробуждает и вызывает силы низшей природы, стремящиеся примешаться к тому, что нисходит, обратить его к своей выгоде. Часто бывает и так: какая-то Сила или Силы, небожественные по своей природе, выдают себя за Всевышнего или за Божественную Мать и требуют служения и преданности себе. Принятие этих условий ведет к тяжелым последствиям. Когда ученик решает предоставить себя одному Богу, подчиниться только ему одному и оставаться преданным его руководству, тогда все будет происходить достаточно легко. Такое согласие вместе с отречением от всех эгоистичных сил или сил, которые в союзе с эго, есть самая надежная защита на духовном пути . Но у природы множество ловушек, у эго бесконечное разнообразие масок, иллюзии сил Тьмы, Ракшаси Майя, необычайно тонки и искуссны, и разум здесь ненадежный путеводитель и очень часто предает, а под боком всегда витальное желание, соблазняющее следовать за всяким очаровывающим искушением. Именно поэтому мы в нашей Йоге делаем упор на том, что называется </w:t>
      </w:r>
      <w:r>
        <w:rPr>
          <w:i/>
        </w:rPr>
        <w:t>самарпана</w:t>
      </w:r>
      <w:r>
        <w:rPr/>
        <w:t xml:space="preserve"> (samarpana), достаточно условно передаваемое английским surrender («преданность» - прим. перев.).  Если сердечный центр полностью открыт, а психическое существо всегда на страже, тогда нет затруднений, все в порядке. Но психическое существо может на время омрачиться всплеском снизу.  Очень мало, кто избавлен от подобных опасностей, и это именно те, для кого преданность - естественное состояние. В этом случае обязательно и необходимо находиться под руководством того, кто отождествлен с Божественным и его собой олицетворяет.</w:t>
      </w:r>
    </w:p>
    <w:p>
      <w:pPr>
        <w:pStyle w:val="TextBody"/>
        <w:rPr/>
      </w:pPr>
      <w:r>
        <w:rPr/>
      </w:r>
    </w:p>
    <w:p>
      <w:pPr>
        <w:pStyle w:val="TextBody"/>
        <w:rPr/>
      </w:pPr>
      <w:r>
        <w:rPr/>
        <w:t>Не позволяйте никому и ничему становиться между вами и Силой Матери. Успех будет зависеть от того, насколько вы признаете и сохраняете ее силу, насколько откликаетесь на истинное вдохновение, не на представления, развившиеся в уме порожденных умом. Даже идеи и планы, которые могли бы как-то быть полезны, потерпят неудачу, если за ними не будет стоять истинного духа, истинной силы или истинного влияния.</w:t>
      </w:r>
    </w:p>
    <w:p>
      <w:pPr>
        <w:pStyle w:val="TextBody"/>
        <w:rPr/>
      </w:pPr>
      <w:r>
        <w:rPr/>
      </w:r>
    </w:p>
    <w:p>
      <w:pPr>
        <w:pStyle w:val="TextBody"/>
        <w:rPr/>
      </w:pPr>
      <w:r>
        <w:rPr/>
        <w:t>Если вы хотите вернуть и сохранить свою веру, вам прежде всего необходимо успокоить ум и сделать его открытым и восприимчивым к Силе Матери. Если ум возбуждается по любому поводу, оказывается во власти любого влияния и побуждения, вы так и останетесь в сфере влияния противоборствующих, противоречивых сил, и не сможете развиваться. Вы будете прислушиваться к собственному невежеству, а не к знанию, которым вас одаривает Мать, ваша вера, естественно, будет угасать, и этособьет вас с пути.</w:t>
      </w:r>
    </w:p>
    <w:p>
      <w:pPr>
        <w:pStyle w:val="Style10"/>
        <w:rPr/>
      </w:pPr>
      <w:r>
        <w:rPr/>
        <w:t>март 1928</w:t>
      </w:r>
    </w:p>
    <w:p>
      <w:pPr>
        <w:pStyle w:val="Normal"/>
        <w:rPr/>
      </w:pPr>
      <w:r>
        <w:rPr/>
      </w:r>
    </w:p>
    <w:p>
      <w:pPr>
        <w:pStyle w:val="Heading5"/>
        <w:rPr/>
      </w:pPr>
      <w:r>
        <w:rPr/>
        <w:t>ИЗМЕНЕНИЕ И ПОМОЩЬ СИЛЫ МАТЕРИ</w:t>
      </w:r>
    </w:p>
    <w:p>
      <w:pPr>
        <w:pStyle w:val="TextBody"/>
        <w:rPr/>
      </w:pPr>
      <w:r>
        <w:rPr/>
        <w:t>Очень важно понять, что вам дана возможность измениться, раз уж вы здесь , рядом с Матерью и под ее защитой. Сила Матери действует постоянно и помощь ее всегда рядом с вами. Скорость вашего развития зависит от того, насколько вы остаетесь ей открыты и отвергаете, спокойно, тихо, настойчиво все предложения и внушения сил иных. В особенности, следует отвергать беспокойное возбуждение витальности; спокойная и безмятежная сила нервной системы и тела - вот единственная надежная основа. С ее помощью вы получите все, что нужно, если будете оставаться открытым постоянно.</w:t>
      </w:r>
    </w:p>
    <w:p>
      <w:pPr>
        <w:pStyle w:val="Style10"/>
        <w:rPr/>
      </w:pPr>
      <w:r>
        <w:rPr/>
        <w:t>27-8-1932</w:t>
      </w:r>
    </w:p>
    <w:p>
      <w:pPr>
        <w:pStyle w:val="Normal"/>
        <w:rPr/>
      </w:pPr>
      <w:r>
        <w:rPr/>
      </w:r>
    </w:p>
    <w:p>
      <w:pPr>
        <w:pStyle w:val="TextBody"/>
        <w:rPr/>
      </w:pPr>
      <w:r>
        <w:rPr/>
        <w:t>Сталкиваясь с трудностями, не позволяйте, чтобы беспокойство и уныние проникало в вас, а откройтесь Силе Матери и дайте ей возможность изменить вас.</w:t>
      </w:r>
    </w:p>
    <w:p>
      <w:pPr>
        <w:pStyle w:val="TextBody"/>
        <w:rPr/>
      </w:pPr>
      <w:r>
        <w:rPr/>
        <w:t>Сила Матери не только свыше, не только над вами. Она с вами и возле вас, готовая подействовать сразу, как только ваша природа ему это позволит. Это относится здесь ко всем.</w:t>
      </w:r>
    </w:p>
    <w:p>
      <w:pPr>
        <w:pStyle w:val="TextBody"/>
        <w:rPr/>
      </w:pPr>
      <w:r>
        <w:rPr/>
        <w:t>15-11-1936</w:t>
      </w:r>
    </w:p>
    <w:p>
      <w:pPr>
        <w:pStyle w:val="Normal"/>
        <w:rPr/>
      </w:pPr>
      <w:r>
        <w:rPr/>
      </w:r>
    </w:p>
    <w:p>
      <w:pPr>
        <w:pStyle w:val="TextBody"/>
        <w:rPr/>
      </w:pPr>
      <w:r>
        <w:rPr/>
        <w:t>Сила Матери может справиться со всем, но нужно становиться все более и более сознательным по отношению к собственному существу, своей природе и тому, что расположено ниже.</w:t>
      </w:r>
    </w:p>
    <w:p>
      <w:pPr>
        <w:pStyle w:val="TextBody"/>
        <w:rPr/>
      </w:pPr>
      <w:r>
        <w:rPr/>
        <w:t>Речь идет не об интеллектуальном суждении - которое в этих вопросах мало что значит - это вопрос осознания, ощущения и видения. На низших планах Супраментальное сознание пока еще не утвердилось, как на других. И оказывает пока только скрытое влияние. Иначе бы супраментальное рождение не представляло никакого труда.</w:t>
      </w:r>
    </w:p>
    <w:p>
      <w:pPr>
        <w:pStyle w:val="TextBody"/>
        <w:rPr/>
      </w:pPr>
      <w:r>
        <w:rPr/>
        <w:t>22-5-1934</w:t>
      </w:r>
    </w:p>
    <w:p>
      <w:pPr>
        <w:pStyle w:val="TextBody"/>
        <w:rPr/>
      </w:pPr>
      <w:r>
        <w:rPr/>
      </w:r>
    </w:p>
    <w:p>
      <w:pPr>
        <w:pStyle w:val="TextBody"/>
        <w:rPr/>
      </w:pPr>
      <w:r>
        <w:rPr/>
        <w:t>Вам следует всецело довериться Силе Матери, и ничему другому, каким бы заманчивым оно ни казалось вам.И солнце, и свет могут помочь и помогут, если это истинный свет и истинное солнце, но они не должны заменять собою Силу Матери.</w:t>
      </w:r>
    </w:p>
    <w:p>
      <w:pPr>
        <w:pStyle w:val="TextBody"/>
        <w:rPr/>
      </w:pPr>
      <w:r>
        <w:rPr/>
        <w:t>Стойкость, которую вы обрели, это не личная ваша заслуга, а результат того, что вы сохраняете связь с Матерью - так как только Сила Матери дает вам ее и определяет весь ваш успех.  Научитесь доверять этой Силе, полнее открываться ей и даже к духовному росту стремиться не ради себя, но ради Божества - тогда ваше продвижение станет более успешным.</w:t>
      </w:r>
    </w:p>
    <w:p>
      <w:pPr>
        <w:pStyle w:val="TextBody"/>
        <w:rPr/>
      </w:pPr>
      <w:r>
        <w:rPr/>
        <w:t>Людям трудно развиваться по двум причинам: 1) потому что они впадают в отчаяние, уныние и в иллюзию своей несостоятельности, 2) поскольку полагаются лишь на собственные силы и совсем не заботятся о том, чтобы призвать силу Матери, или же не знают как это сделать.</w:t>
      </w:r>
    </w:p>
    <w:p>
      <w:pPr>
        <w:pStyle w:val="Style10"/>
        <w:rPr/>
      </w:pPr>
      <w:r>
        <w:rPr/>
        <w:t>10-6-1936</w:t>
      </w:r>
    </w:p>
    <w:p>
      <w:pPr>
        <w:pStyle w:val="Normal"/>
        <w:rPr/>
      </w:pPr>
      <w:r>
        <w:rPr/>
      </w:r>
    </w:p>
    <w:p>
      <w:pPr>
        <w:pStyle w:val="Heading5"/>
        <w:rPr/>
      </w:pPr>
      <w:r>
        <w:rPr/>
        <w:t>СОПРОТИВЛЕНИЕ СИЛЕ МАТЕРИ</w:t>
      </w:r>
    </w:p>
    <w:p>
      <w:pPr>
        <w:pStyle w:val="TextBody"/>
        <w:rPr/>
      </w:pPr>
      <w:r>
        <w:rPr/>
        <w:t>Болезни, от которых вы страдаете, есть результат сопротивления вашего физического сознания воздействию Божественной Силы.</w:t>
      </w:r>
    </w:p>
    <w:p>
      <w:pPr>
        <w:pStyle w:val="TextBody"/>
        <w:rPr/>
      </w:pPr>
      <w:r>
        <w:rPr/>
        <w:t>Если вы не продвигаетесь в своем развитии, то причиной этого является то, что вы отделены от Матери и не отдались ей полностью. Вы говорите о преданности Матери, но сами не делаете ничего, о чем она вас просит, и что вы ей не раз обещали. Если после того, как вы призвали к действию Божественную Силу, вы позволяете преобладать иным влияниям, как можно рассчитывать на то, чтобы освободиться от затруднений и препятствий?</w:t>
      </w:r>
    </w:p>
    <w:p>
      <w:pPr>
        <w:pStyle w:val="Style10"/>
        <w:rPr/>
      </w:pPr>
      <w:r>
        <w:rPr/>
        <w:t>20-11-1928</w:t>
      </w:r>
    </w:p>
    <w:p>
      <w:pPr>
        <w:pStyle w:val="Normal"/>
        <w:rPr/>
      </w:pPr>
      <w:r>
        <w:rPr/>
      </w:r>
    </w:p>
    <w:p>
      <w:pPr>
        <w:pStyle w:val="Heading5"/>
        <w:rPr/>
      </w:pPr>
      <w:r>
        <w:rPr/>
        <w:t>ИСПОЛЬЗОВАНИЕ МАТЕРЬЮ ДАВЛЕНИЯ</w:t>
      </w:r>
    </w:p>
    <w:p>
      <w:pPr>
        <w:pStyle w:val="TextBody"/>
        <w:rPr/>
      </w:pPr>
      <w:r>
        <w:rPr/>
        <w:t>Я упоминал лишь ваш случай, и вовсе не имел в виду, что Мать никогда не оказывает давления. Но давление может быть самым разным. Бывает давление Силы, при ее проникновении в ум, природу или тело - давление, побуждающее двигаться дальше, давление создать и оформить, давление разрушить, и многое другое. В вашем случае, если оно и имеет место то только для того, чтобы помочь, поддержать, отбить нападение, но, по-моему, его не совсем правильно называть давлением.</w:t>
      </w:r>
    </w:p>
    <w:p>
      <w:pPr>
        <w:pStyle w:val="Normal"/>
        <w:rPr/>
      </w:pPr>
      <w:r>
        <w:rPr/>
      </w:r>
    </w:p>
    <w:p>
      <w:pPr>
        <w:pStyle w:val="Heading5"/>
        <w:rPr/>
      </w:pPr>
      <w:r>
        <w:rPr/>
        <w:t>РАБОТА МАТЕРИ ПО ПОДГОТОВКЕ СОЗНАНИЯ</w:t>
      </w:r>
    </w:p>
    <w:p>
      <w:pPr>
        <w:pStyle w:val="TextBody"/>
        <w:rPr/>
      </w:pPr>
      <w:r>
        <w:rPr/>
        <w:t>Ваш внутренний опыт - прекрасная отправная точка для дальнейшего роста. Он должен привести вас к свету более глубокого состояния, благодаря которому в вас сможет проникнуть более высокое сознание. То сознание, в котором вы теперь это воспринимаете, является состоянием подготовительного этапа; Мать воздействует на вас космической силой, соответствующей вашему уровню сознания и вашему прошлому, вашей карме, и в этой деятельности возможны и успехи, и неудачи. И пока не будет достигнут полный успех, нужно очень ровно, спокойно относиться и к тому, и к другому. Даже на подготовительной стадии можно иметь более устойчивое, уверенное руководство и помощь, если вы полностью обращены к ней одной и стремитесь все более и более ощущать ее прямое, непосредственное действие и следовать ему, не реагируя ни на какие иные влияния или вторжения сил, готовых оказать на вас воздействие. Однако это не легко исполнить и осуществить - нужна могучая целенаправленность и стойкая целеустремленная самоотверженность.  Когда высшее сознание снизойдет, соединение станет более глубоким, осознание Присутствия - более сокровенным, а интуиция - более просветленной.</w:t>
      </w:r>
    </w:p>
    <w:p>
      <w:pPr>
        <w:pStyle w:val="Style10"/>
        <w:rPr/>
      </w:pPr>
      <w:r>
        <w:rPr/>
        <w:t>17-11-1934</w:t>
      </w:r>
    </w:p>
    <w:p>
      <w:pPr>
        <w:pStyle w:val="Normal"/>
        <w:rPr/>
      </w:pPr>
      <w:r>
        <w:rPr/>
      </w:r>
    </w:p>
    <w:p>
      <w:pPr>
        <w:pStyle w:val="Normal"/>
        <w:rPr/>
      </w:pPr>
      <w:r>
        <w:rPr/>
      </w:r>
    </w:p>
    <w:p>
      <w:pPr>
        <w:pStyle w:val="Heading5"/>
        <w:rPr/>
      </w:pPr>
      <w:r>
        <w:rPr/>
        <w:t>ПОЛУЧЕНИЕ СИЛЫ МАТЕРИ НА РАССТОЯНИИ</w:t>
      </w:r>
    </w:p>
    <w:p>
      <w:pPr>
        <w:pStyle w:val="TextBody"/>
        <w:rPr/>
      </w:pPr>
      <w:r>
        <w:rPr/>
        <w:t>Ваш второй друг вполне может, даже не приезжая сюда, получить то, о чем спрашивает, где бы он ни находился, при условии, что сердце его исполнено преданности к Матери, и он ее призывает.</w:t>
      </w:r>
    </w:p>
    <w:p>
      <w:pPr>
        <w:pStyle w:val="TextBody"/>
        <w:rPr/>
      </w:pPr>
      <w:r>
        <w:rPr/>
        <w:t>25-8-1935</w:t>
      </w:r>
    </w:p>
    <w:p>
      <w:pPr>
        <w:pStyle w:val="TextBody"/>
        <w:rPr/>
      </w:pPr>
      <w:r>
        <w:rPr/>
      </w:r>
    </w:p>
    <w:p>
      <w:pPr>
        <w:pStyle w:val="TextBody"/>
        <w:rPr/>
      </w:pPr>
      <w:r>
        <w:rPr/>
        <w:t>В:  Вы говорили о моем друге, что он воспринимал Силу Матери. Меня несколько это озадачило, так как я не могу понять, о какой Матери вы говорите. О какой Матери идет речь, о нашей или о какой-то другой, называемой людьми Матерью Вселенной? Я озадачен, так как он не призывал Мать, а все равно получает Силу Матери!</w:t>
      </w:r>
    </w:p>
    <w:p>
      <w:pPr>
        <w:pStyle w:val="TextBody"/>
        <w:rPr/>
      </w:pPr>
      <w:r>
        <w:rPr/>
        <w:t>Ш.А.:  «В контакте с» Божественной Силой, которая есть ни что иное, как сила Матери - вот то, о чем, мне кажется, я вам писал. Разве не вы помогли ему установить с нами связь через фотографию и его письмо? Разве он не обращался к нам? Разве он не встречался с Y и встреча не произвела на него впечатление - третья возможность установить связь? Этого вполне достаточно, чтобы он смог установить нужную связь, если с ним к тому же вера и сила Йоги.</w:t>
      </w:r>
    </w:p>
    <w:p>
      <w:pPr>
        <w:pStyle w:val="TextBody"/>
        <w:rPr/>
      </w:pPr>
      <w:r>
        <w:rPr/>
        <w:t>1936</w:t>
      </w:r>
    </w:p>
    <w:p>
      <w:pPr>
        <w:pStyle w:val="TextBody"/>
        <w:rPr/>
      </w:pPr>
      <w:r>
        <w:rPr/>
      </w:r>
    </w:p>
    <w:p>
      <w:pPr>
        <w:pStyle w:val="TextBody"/>
        <w:rPr/>
      </w:pPr>
      <w:r>
        <w:rPr/>
        <w:t>Я не знаю, посылает ли Мать ему силу обычным путем. Я не спрашивал ее об этом. Во всяком случае силу получить может каждый, кто верит и искренен, чье психическое существо начало пробуждаться, и кто раскрылся, независимо от того, знает он или нет о том, что получает. Даже если Х всего лишь воображает, что воспринимает , это может открыть путь реальному восприятию - раз он это ощущает, какие могут быть вопросы? Он, несомненно, настойчиво стремится к изменению, а это то, что и нужно вначале; когда стараешься, в конце концов так или иначе получаешь.</w:t>
      </w:r>
    </w:p>
    <w:p>
      <w:pPr>
        <w:pStyle w:val="TextBody"/>
        <w:rPr/>
      </w:pPr>
      <w:r>
        <w:rPr/>
        <w:t>28-6-1943</w:t>
      </w:r>
    </w:p>
    <w:p>
      <w:pPr>
        <w:pStyle w:val="TextBody"/>
        <w:rPr/>
      </w:pPr>
      <w:r>
        <w:rPr/>
      </w:r>
    </w:p>
    <w:p>
      <w:pPr>
        <w:pStyle w:val="TextBody"/>
        <w:rPr/>
      </w:pPr>
      <w:r>
        <w:rPr/>
        <w:t>Вы можете выполнять садхану свою дома и во время работы - многие так и делают. Что в самом начале необходимо делать, это вспоминать о Матери как можно чаще, каждый день в течение какого-то времени сосредоточиться на ней в сердце своем, стараться думать о ней, как о Божественной Матери, стремиться чувствовать ее внутри себя, посвящать ей свою работу и молиться, чтобы она изнутри могла направлять и поддерживать вас. Это предварительный этап, который часто бывает достаточно длительным, но если преодолеть его с чувством искренности и непоколебимости, интеллект начнет мало-помалу меняться, и откроется новое сознание, которое будет все более и более воспринимать присутствие Матери внутри, ее работу внутри вас и в вашей жизни или какой-либо иной опыт, открывающий двери к осознанию.</w:t>
      </w:r>
    </w:p>
    <w:p>
      <w:pPr>
        <w:pStyle w:val="TextBody"/>
        <w:rPr/>
      </w:pPr>
      <w:r>
        <w:rPr/>
        <w:t>Помните о Матери и, даже будучи вдалеке, старайтесь чувствовать ее внутри себя и действовать согласно тому, что ваше внутреннее существо говорит вам о ее возможной Воле. Тогда вы сможете легче ощутить ее присутствие, а также и мое, и установить атмосферу защищающую вас, создающую безмолвие и свет вокруг вас.</w:t>
      </w:r>
    </w:p>
    <w:p>
      <w:pPr>
        <w:pStyle w:val="Style10"/>
        <w:rPr/>
      </w:pPr>
      <w:r>
        <w:rPr/>
        <w:t>2-12-1936</w:t>
      </w:r>
    </w:p>
    <w:p>
      <w:pPr>
        <w:pStyle w:val="Normal"/>
        <w:rPr/>
      </w:pPr>
      <w:r>
        <w:rPr/>
      </w:r>
    </w:p>
    <w:p>
      <w:pPr>
        <w:pStyle w:val="Heading5"/>
        <w:rPr/>
      </w:pPr>
      <w:r>
        <w:rPr/>
        <w:t>ВОСПРИЯТИЕ СИЛЫ ЧЕРЕЗ ФОТО МАТЕРИ</w:t>
      </w:r>
    </w:p>
    <w:p>
      <w:pPr>
        <w:pStyle w:val="TextBody"/>
        <w:rPr/>
      </w:pPr>
      <w:r>
        <w:rPr/>
        <w:t>В:  Когда я медитирую перед фотографиями Матери или изображением ее ступеней, то получаю Силу. Субъективно ли это чувство?</w:t>
      </w:r>
    </w:p>
    <w:p>
      <w:pPr>
        <w:pStyle w:val="TextBody"/>
        <w:rPr/>
      </w:pPr>
      <w:r>
        <w:rPr/>
        <w:t>Ш.А.:  Нет, ни в коей мере не субъективно. Медитируя перед ними, вы обретаете возможность входить с их помощью в контакт с Матерью, и потому какая-то часть ее Силы и Присутствия оказываются рядом.</w:t>
      </w:r>
    </w:p>
    <w:p>
      <w:pPr>
        <w:pStyle w:val="Style10"/>
        <w:rPr/>
      </w:pPr>
      <w:r>
        <w:rPr/>
        <w:t>14-7-1934</w:t>
      </w:r>
    </w:p>
    <w:p>
      <w:pPr>
        <w:pStyle w:val="Normal"/>
        <w:rPr/>
      </w:pPr>
      <w:r>
        <w:rPr/>
      </w:r>
    </w:p>
    <w:p>
      <w:pPr>
        <w:pStyle w:val="Heading5"/>
        <w:rPr/>
      </w:pPr>
      <w:r>
        <w:rPr/>
        <w:t>МАТЬ И ДЕЙСТВИЕ ИСЦЕЛЯЮЩЕЙ СИЛЫ</w:t>
      </w:r>
    </w:p>
    <w:p>
      <w:pPr>
        <w:pStyle w:val="TextBody"/>
        <w:rPr/>
      </w:pPr>
      <w:r>
        <w:rPr/>
        <w:t>В:  У меня был оживленный, но дружеский спор с Х по поводу действия исцеляющей силы. Он сказал, что теперь, когда она опустилась сюда, она, вероятно, может действовать в разных частях света, и любой может воспользоваться этим, даже не будучи духовно развитым. Так ли это?</w:t>
      </w:r>
    </w:p>
    <w:p>
      <w:pPr>
        <w:pStyle w:val="TextBody"/>
        <w:rPr/>
      </w:pPr>
      <w:r>
        <w:rPr/>
        <w:t>Ш.А.:  Действовать-то она может, но не через каждого, по крайней мере, в начале.</w:t>
      </w:r>
    </w:p>
    <w:p>
      <w:pPr>
        <w:pStyle w:val="TextBody"/>
        <w:rPr/>
      </w:pPr>
      <w:r>
        <w:rPr/>
        <w:t>3-2-1936</w:t>
      </w:r>
    </w:p>
    <w:p>
      <w:pPr>
        <w:pStyle w:val="TextBody"/>
        <w:rPr/>
      </w:pPr>
      <w:r>
        <w:rPr/>
      </w:r>
    </w:p>
    <w:p>
      <w:pPr>
        <w:pStyle w:val="TextBody"/>
        <w:rPr/>
      </w:pPr>
      <w:r>
        <w:rPr/>
        <w:t>В:  Я доволен тем, что исцеляющая сила будет действовать только через Мать, и другие смогут пользоваться ею, только если будут хоть как-то открыты, в сознательном общении или в физическом контакте с нею. Никто не сможет использовать ее, не выполнив этих условий. Что вы на это скажете?</w:t>
      </w:r>
    </w:p>
    <w:p>
      <w:pPr>
        <w:pStyle w:val="TextBody"/>
        <w:rPr/>
      </w:pPr>
      <w:r>
        <w:rPr/>
        <w:t>Ш.А.:  Вначале, несомненно, так , если только это будет настоящая Сила, но когда она утвердится в земном сознании, появится более широкая возможность использования сверхфизической Силы для исцеления.</w:t>
      </w:r>
    </w:p>
    <w:p>
      <w:pPr>
        <w:pStyle w:val="TextBody"/>
        <w:rPr/>
      </w:pPr>
      <w:r>
        <w:rPr/>
        <w:t>И не обязательно также, чтобы общение, о котором вы говорите, было сознательным. Куэ, например, общался с Матерью, даже не подозревая об этом. Она рассказывала мне о получении им ее Силы, и о начале его работы задолго до того, как о нем узнали (конечно, она при этом не знала его имени, но когда описывала его и его работу, не возникало сомнений что это именно он).</w:t>
      </w:r>
    </w:p>
    <w:p>
      <w:pPr>
        <w:pStyle w:val="Style10"/>
        <w:rPr/>
      </w:pPr>
      <w:r>
        <w:rPr/>
        <w:t>3-2-1936</w:t>
      </w:r>
    </w:p>
    <w:p>
      <w:pPr>
        <w:pStyle w:val="Heading6"/>
        <w:jc w:val="center"/>
        <w:rPr/>
      </w:pPr>
      <w:r>
        <w:rPr/>
        <w:t>РАЗДЕЛ 7</w:t>
      </w:r>
    </w:p>
    <w:p>
      <w:pPr>
        <w:pStyle w:val="Heading5"/>
        <w:rPr/>
      </w:pPr>
      <w:r>
        <w:rPr/>
        <w:t>ИСТИННЫЕ ВЗАИМООТНОШЕНИЯ С МАТЕРЬЮ</w:t>
      </w:r>
    </w:p>
    <w:p>
      <w:pPr>
        <w:pStyle w:val="TextBody"/>
        <w:rPr/>
      </w:pPr>
      <w:r>
        <w:rPr/>
        <w:t>Совершенно верно, у Бога нет предпочтений или неприязни, и он одинаково ровно относится ко всему, но это не мешает ему иметь свои особые отношения с каждым. Так или иначе эти отношения не зависят от степени отождествления или союза. Чем душа чище, тем легче установить ей связь с Богом. Чем более природа развита, тем больше у нее возможностей встретиться с Ним. Отождествление создает духовное единство. Но есть и иные, личные отношения, которые создаются по другим причинам. И одной единственной причиной все эти отношения объяснить довольно сложно.</w:t>
      </w:r>
    </w:p>
    <w:p>
      <w:pPr>
        <w:pStyle w:val="TextBody"/>
        <w:rPr/>
      </w:pPr>
      <w:r>
        <w:rPr/>
        <w:t>В самом деле йоги, чей успех не зависит от личного участия в нем Матери, нуждаются не в личных с ней отношениях, а только в духовном контакте на расстоянии. Кто-то может иметь особые отношения, но это касается лишь особых сторон их садханы. С другой стороны, кто-то может иметь личные взаимоотношения с Матерью, несмотря на то, что не добился никаких успехов в садхане. Варианты могут быть самые разные.</w:t>
      </w:r>
    </w:p>
    <w:p>
      <w:pPr>
        <w:pStyle w:val="TextBody"/>
        <w:rPr/>
      </w:pPr>
      <w:r>
        <w:rPr/>
        <w:t>Такого рода связь устанавливается с теми, кто пришел сюда уже достаточно развитым в душе. В других случаях это скорее более вероятно, чем реально.</w:t>
      </w:r>
    </w:p>
    <w:p>
      <w:pPr>
        <w:pStyle w:val="TextBody"/>
        <w:rPr/>
      </w:pPr>
      <w:r>
        <w:rPr/>
        <w:t>Грубо говоря, есть три способности, характеризующие любое существо, участвующее в этом процессе: 1) эволюционирующее психическое существо, которое приносит с собой старый опыт прошлых жизней и что-то от старых личностей, в той мере в какой они могут оказаться полезными для нынешней жизни, 2) нынешняя структура, обусловленная этим рождением и состоящая из множества взаимосвязанных условий, 3) существо будущего, которое в нашем случае означает глобальные пути высшего сознания, превосходящего нынешнее проявление, благодаря объединению которых преображение становится более реальным, и может быть исполнена предпринимаемая нами работа.</w:t>
      </w:r>
    </w:p>
    <w:p>
      <w:pPr>
        <w:pStyle w:val="TextBody"/>
        <w:rPr/>
      </w:pPr>
      <w:r>
        <w:rPr/>
        <w:t>Именно психическое существо имеет связь с прошлыми жизнями и индивидуальностями, а точнее с тем, что было важным для них и до сих пор действующих в них и что оно сохранило в себе.</w:t>
      </w:r>
    </w:p>
    <w:p>
      <w:pPr>
        <w:pStyle w:val="TextBody"/>
        <w:rPr/>
      </w:pPr>
      <w:r>
        <w:rPr/>
        <w:t>Но кроме того, иные души пришли сюда уже готовыми объединиться с глобальными путями высшего сознания, часто являя собой существа высших планов, и потому готовые более глубоко соединиться с Матерью в том грандиозном предприятии, которое должно осуществиться. У них с Матерью совершенно особая связь, основанная на старых отношениях.</w:t>
      </w:r>
    </w:p>
    <w:p>
      <w:pPr>
        <w:pStyle w:val="TextBody"/>
        <w:rPr/>
      </w:pPr>
      <w:r>
        <w:rPr/>
        <w:t>Что касается нынешней структуры, в ней , конечно, могут быть элементы, которые объединены или не знают еще о Матери и могут ощущать себя чуждыми ей. Именно такой элемент может восприниматься чужеродным, но он, представляя собой внешнюю структуру, не принадлежит ни к прошлой, ни к будущей эволюции, во всяком случае, в теперешнем виде. Он должен либо исчезнуть, либо измениться.</w:t>
      </w:r>
    </w:p>
    <w:p>
      <w:pPr>
        <w:pStyle w:val="TextBody"/>
        <w:rPr/>
      </w:pPr>
      <w:r>
        <w:rPr/>
        <w:t>10-6-1935</w:t>
      </w:r>
    </w:p>
    <w:p>
      <w:pPr>
        <w:pStyle w:val="TextBody"/>
        <w:rPr/>
      </w:pPr>
      <w:r>
        <w:rPr/>
      </w:r>
    </w:p>
    <w:p>
      <w:pPr>
        <w:pStyle w:val="TextBody"/>
        <w:rPr/>
      </w:pPr>
      <w:r>
        <w:rPr/>
        <w:t>Пускаться по этому поводу во всевозможные рассуждения не очень целесообразно. Тема эта не подвластна умственному анализу, и представления ума о ней либо можно принять с оговорками, либо же отвергнуть, как ошибочные.</w:t>
      </w:r>
    </w:p>
    <w:p>
      <w:pPr>
        <w:pStyle w:val="TextBody"/>
        <w:rPr/>
      </w:pPr>
      <w:r>
        <w:rPr/>
        <w:t>Существует Космическая Божественная Любовь, одинаково равная для всех. Существует также психическая связь, которая является индивидуальной; хотя, по сути, она одинаково относится ко всем, поскольку все разные и представляют собой неповторимые индивидуальности. Это особая связь, в каждом случае неповторима и имеет свою собственную природу, она, так сказать, sui generis* (* лат. - своеобразный, особого рода - прим. прев.) она несет в себе неповторимую особенность, и ее нельзя ни сравнивать, ни определять по отношению к другим, так как каждая, в свою очередь, тоже sui generis. Вопрос о большей или меньшей степени поэтому здесь совершенно неуместен.</w:t>
      </w:r>
    </w:p>
    <w:p>
      <w:pPr>
        <w:pStyle w:val="Normal"/>
        <w:rPr/>
      </w:pPr>
      <w:r>
        <w:rPr/>
        <w:t>Совершенно неверно говорить, что Мать любит больше тех, кто ближе к ней физически. Я подчеркивал это много раз, но люди не хотят этому верить, так как воображают, что Мать, подобно обычным людям, подвластна страстям и руководствуется витальными привязанностями и непрязнями. «Тех, кого она любит, она держит подле себя, тех, кого любит меньше, держит от себя подальше, тех, кого не любит или о ком не заботится, она не подпускает близко», - таков их детский вывод. Многие из тех, кто чувствует, что присутствие и любовь Матери всегда с ними, могут встречаться с ней, помимо Пранама и медитации, не чаще, чем раз в полгода или раз в год. С другой стороны, тот, кто возле нее физически, или часто видится с нею, может не ощущать этого совершенно. Он может высказывать свое недовольство по поводу отсутствия помощи Матери и ее безграничной любви или сравнивать с тем, что она предоставляет другим. Если бы предельно простое правило, состоящее из трех пунктов и данное выше, удалось усвоить, такие вспышки были бы просто невозможны.</w:t>
      </w:r>
    </w:p>
    <w:p>
      <w:pPr>
        <w:pStyle w:val="Normal"/>
        <w:rPr/>
      </w:pPr>
      <w:r>
        <w:rPr/>
      </w:r>
    </w:p>
    <w:p>
      <w:pPr>
        <w:pStyle w:val="Normal"/>
        <w:rPr/>
      </w:pPr>
      <w:r>
        <w:rPr/>
        <w:t>Ощущаете вы любовь Матери или нет, определяется тем, открыты вы к ней или нет. И это не зависит от физической близости. Открытость означает устранение всего, что мешает сознавать внутреннюю связь ничто не приземлит вас более, чем попытка дать ей определение на основе внешнего проявления, вместо того, чтобы ощутить ее внутренне; это делает слепым или нечувствительным к тем внешним проявлениям, которые при этом происходят. Близко вы или далеко - не имеет значения. Это можно ощутить, будучи физически далеко, или встречаясь с нею редко. И можно остаться нечувствительным, даже находясь рядом физически или бывая рядом с нею регулярно.</w:t>
      </w:r>
    </w:p>
    <w:p>
      <w:pPr>
        <w:pStyle w:val="Style10"/>
        <w:rPr/>
      </w:pPr>
      <w:r>
        <w:rPr/>
      </w:r>
    </w:p>
    <w:p>
      <w:pPr>
        <w:pStyle w:val="Style10"/>
        <w:rPr/>
      </w:pPr>
      <w:r>
        <w:rPr/>
        <w:t>11-6-1935</w:t>
      </w:r>
    </w:p>
    <w:p>
      <w:pPr>
        <w:pStyle w:val="Normal"/>
        <w:rPr/>
      </w:pPr>
      <w:r>
        <w:rPr/>
      </w:r>
    </w:p>
    <w:p>
      <w:pPr>
        <w:pStyle w:val="TextBody"/>
        <w:rPr/>
      </w:pPr>
      <w:r>
        <w:rPr/>
        <w:t>Если ученик перестал быть преданным Матери, значит он не к ученичеству стремится и не к Матери, но к удовлетворению своих желаний и своего эго. Это не йога. Мать никого не принимает «часами»- если кто-то остался бы у нее в течение нескольких часов, это утомило бы ее.</w:t>
      </w:r>
    </w:p>
    <w:p>
      <w:pPr>
        <w:pStyle w:val="TextBody"/>
        <w:rPr/>
      </w:pPr>
      <w:r>
        <w:rPr/>
        <w:t>Мать принимала чаще других не из-за особой к нему любви, но потому, что через него пыталась осуществить какую-то часть работы, выполнение которой принесет большую пользу всем. Но оттого, что он отнесся к этой работе неправильно, ухватившись за нее как за повод установить личные физические отношения, как за возможность удовлетворить свои эгоистические желания, он потерпел неудачу и вынужден был уйти. Ваша «участие» создает ту же невежественную претензию эгоизма чувственной природы, и если бы Мать была настолько безрассудна, что позволила себе ее насытить, все обернулось бы примерно тем же.</w:t>
      </w:r>
    </w:p>
    <w:p>
      <w:pPr>
        <w:pStyle w:val="TextBody"/>
        <w:rPr/>
      </w:pPr>
      <w:r>
        <w:rPr/>
        <w:t>Мать приняла это тело, поскольку должна выполнить работу в физической природе (вплоть до изменения физического мира), она явилась не затем, чтобы устраивать с людьми «физические отношения». Одни пришли с ней, чтобы принять участие в этой работе, других она сама позвала, третьи пришли в поисках света. С каждым из них у нее были личные отношения, либо возможность таких отношений, но строились они по-разному, и нельзя утверждать, что она должна с каждым проводить одну и ту же работу. Нельзя настаивать на том, чтобы быть рядом с ней физически только оттого, что рядом с ней другие. Одни предпочли иметь с ней личные отношения, хотя она их видит редко, другие с нею связаны меньше, хотя могут видеть ее по разным причинам гораздо чаще и дольше остальных. Здесь неуместен арифметический рассчет. Ваш физический разум не в состоянии охватить того, что совершает Мать - его ценности, стандарты, идеи не имеют к ней никакого отношения. Но хуже всего пытаться оценивать через призму витального требования или желания то, что ей следовало бы делать в том или ином случае.  Это - путь, ведущий к духовному падению. Она поступает всегда сообразно данным обстоятельствам.</w:t>
      </w:r>
    </w:p>
    <w:p>
      <w:pPr>
        <w:pStyle w:val="Normal"/>
        <w:rPr/>
      </w:pPr>
      <w:r>
        <w:rPr/>
      </w:r>
    </w:p>
    <w:p>
      <w:pPr>
        <w:pStyle w:val="Heading5"/>
        <w:rPr/>
      </w:pPr>
      <w:r>
        <w:rPr/>
        <w:t>НАСТОЯЩИЕ ДЕТИ МАТЕРИ</w:t>
      </w:r>
    </w:p>
    <w:p>
      <w:pPr>
        <w:pStyle w:val="TextBody"/>
        <w:rPr/>
      </w:pPr>
      <w:r>
        <w:rPr/>
        <w:t>Лишь те, что открыты Матери, близки с ней внутренне, едины с ее волей, являются ее детьми - а не те, кто просто рядом с ней физически.</w:t>
      </w:r>
    </w:p>
    <w:p>
      <w:pPr>
        <w:pStyle w:val="TextBody"/>
        <w:rPr/>
      </w:pPr>
      <w:r>
        <w:rPr/>
      </w:r>
    </w:p>
    <w:p>
      <w:pPr>
        <w:pStyle w:val="TextBody"/>
        <w:rPr/>
      </w:pPr>
      <w:r>
        <w:rPr/>
        <w:t>Когда есть глубокая внутренняя связь, то чувствуешь, что Мать всегда возле, внутри, окружает тебя, и нет надобности в более близком физическом общении с ней ради соблюдения собственных интересов. Те, у кого нет такой связи, могут к ней стремиться, не требуя больше ничего. И когда устанавливается чисто внешняя близость, понимаешь, что без внутреннего единения и близости она ничего не значит. Можно физически быть рядом, и все же оставаться таким же далеким, как пустыня Сахара.</w:t>
      </w:r>
    </w:p>
    <w:p>
      <w:pPr>
        <w:pStyle w:val="Style10"/>
        <w:rPr/>
      </w:pPr>
      <w:r>
        <w:rPr/>
        <w:t>11-6-1934</w:t>
      </w:r>
    </w:p>
    <w:p>
      <w:pPr>
        <w:pStyle w:val="Normal"/>
        <w:rPr/>
      </w:pPr>
      <w:r>
        <w:rPr/>
      </w:r>
    </w:p>
    <w:p>
      <w:pPr>
        <w:pStyle w:val="Heading5"/>
        <w:rPr/>
      </w:pPr>
      <w:r>
        <w:rPr/>
        <w:t>ВНУТРЕННЕЕ ЕДИНЕНИЕ И ВНЕШНИЕ ОТНОШЕНИЯ С МАТЕРЬЮ</w:t>
      </w:r>
    </w:p>
    <w:p>
      <w:pPr>
        <w:pStyle w:val="TextBody"/>
        <w:rPr/>
      </w:pPr>
      <w:r>
        <w:rPr/>
        <w:t>Духовное единение должно начинаться внутри, а потом проявляться вовне, оно не может быть основано на чем-то внешнем, так как, в противном случае единение не будет ни духовным, ни настоящим, настоящим. Это та серьезная ошибка, которую допускают здесь многие: они акцентируются лишь на внешнем витальном или физическом общении, а когда не получают должного удовлетворения, очень беспокоятся по этому поводу, их мучают протесты, сомнения, уныние. Так относиться к этому нельзя, это приносит лишь множество затруднений и тревог. Ум, витальность, тело тоже могут быть причастны к единению, стремятся к нему, но для этого им нужно подчиниться психическому, в них должна проснуться психическое; единение должно быть по сути душевным и духовным союзом, распространяясь на ум, природу, тело. Даже тело должно быть способно ощутить незримую близость Матери, ее реальное присутствие - только в этом случае единение может утвердиться и стать полным, только тогда любое физическое общение и внешняя близость обретут истинную ценность и будут служить духовной цели.  А до тех пор всякое физическое общение будет полезным, если оно способствует внутреннему развитию, но в каком виде и объеме, насколько оно полезно или нет, решает только Мать, ученик не в состоянии судить - желания и эгоизм низшей витальности уведут его в сторону, как случилось уже со многими. Когда присутствует витальная настойчивость со всеми своими претензиями и недовольствами и использует жажду внешнего общения или близости, как возможность или повод для подобных действий, она становится серьезным препятствием для установления внутреннего единения, и не приносит никакой пользы. Ученики неразумно полагают, что если Мать одного видит больше, чем другого, то это происходит по причине личного предпочтения, и потому, что она уделяет больше любви и помощи этому человеку. Совершенно неверно. Физическая близость и общение могут оказаться для ученика суровым испытанием. В нем до предела могут возрасти витальная настойчивость, требовательность, ревность и т.д., или же , напротив, его вполне устроят чисто внешние отношения, без настоящего стремления к внутреннему единению; или могут от повседневной привычности превратиться в нечто механическое и совершенно бесполезное для внутреннего развития - такой поворот не только возможет, но и довольно часто случается. Мать знает об этом и все устраивает, исходя из совсем иных целей, нежели те, которые ей приписывают ученики.</w:t>
      </w:r>
    </w:p>
    <w:p>
      <w:pPr>
        <w:pStyle w:val="TextBody"/>
        <w:rPr/>
      </w:pPr>
      <w:r>
        <w:rPr/>
        <w:t>Надежнее всего всецело быть сосредоточенным на внутреннем единении, только к нему стремиться, отвергнуть все претензии и требования, обращенные к внешнему, оставаясь удовлетворенным тем, что Мать дает, полностью полагаться на мудрость ее и заботу.  Следует уяснить себе, что желание, которое рождает протест, сомнение, уныние, отчаянное сопротивление, не может быть истинной составляющей духовного движения. А если ваш ум внушает вам, что это правильно, вы не должны доверять вашему уму. Сосредоточьтесь целиком на том, что необходимо и отбросьте все представления и силы, если они возникают, которые несут в себе беспокойство и заставляют вас отступить. Потакание подобным движениям витальности необходимо преодолеть, но для этого вначале нужно победить потакание уму, так как поддержка ума придает им сил гораздо больше, чем они могли бы иметь сами. Установите в уме и глубже, в эмоциональном существе правильное отношение.  Придерживайтесь его. Когда противоборствующие силы восстанут, стойкостью психической позиции отбросьте их.</w:t>
      </w:r>
    </w:p>
    <w:p>
      <w:pPr>
        <w:pStyle w:val="Style10"/>
        <w:rPr/>
      </w:pPr>
      <w:r>
        <w:rPr/>
        <w:t>14-3-1937</w:t>
      </w:r>
    </w:p>
    <w:p>
      <w:pPr>
        <w:pStyle w:val="Style10"/>
        <w:widowControl/>
        <w:rPr/>
      </w:pPr>
      <w:r>
        <w:rPr/>
      </w:r>
    </w:p>
    <w:p>
      <w:pPr>
        <w:pStyle w:val="Heading5"/>
        <w:rPr/>
      </w:pPr>
      <w:r>
        <w:rPr/>
        <w:t>МАТЬ ВНЕШНЯЯ И ВНУТРЕННЯЯ</w:t>
      </w:r>
    </w:p>
    <w:p>
      <w:pPr>
        <w:pStyle w:val="TextBody"/>
        <w:rPr/>
      </w:pPr>
      <w:r>
        <w:rPr/>
        <w:t>Верно, Мать едина во многих образах, формах и различие между внешней и внутренней Матерью не следует слишком подчеркивать, поскольку она не просто едина; физическая Мать несет в себе все остальные формы, и в осуществляется взаимодействие между внешним бытием и внутренним.Но чтобы узнать по-настоящему внешнюю форму Матери, необходимо вначале узнать о той, что скрыта внутри нее, отвлекаясь на внешние проявления. А это возможно тогда, когда открываешь свое внутреннее существо и вступаешь в ее сознание - поиск чисто внешнего общения ничего не даст.</w:t>
      </w:r>
    </w:p>
    <w:p>
      <w:pPr>
        <w:pStyle w:val="TextBody"/>
        <w:rPr/>
      </w:pPr>
      <w:r>
        <w:rPr/>
        <w:t>10-8-1937</w:t>
      </w:r>
    </w:p>
    <w:p>
      <w:pPr>
        <w:pStyle w:val="Normal"/>
        <w:rPr/>
      </w:pPr>
      <w:r>
        <w:rPr/>
      </w:r>
    </w:p>
    <w:p>
      <w:pPr>
        <w:pStyle w:val="TextBody"/>
        <w:rPr/>
      </w:pPr>
      <w:r>
        <w:rPr/>
        <w:t xml:space="preserve">Я не понимаю, как это вы собираетесь </w:t>
      </w:r>
      <w:r>
        <w:rPr>
          <w:i/>
        </w:rPr>
        <w:t>вжиться</w:t>
      </w:r>
      <w:r>
        <w:rPr/>
        <w:t xml:space="preserve"> в проявленную форму. В сознании Матери может жить даже физическое сознание, и тогда проявленная форма будет центром этого единения. Возможно, именно это вы имеете в виду? Но как вы намерены это осуществить, пока другие способности остаются теми же, какими были прежде?  Они, как и теперь, уведут вас в сторону от настоящего сознания. А как они изменятся, если в них отсутствует сила Матери, способная их изменить?</w:t>
      </w:r>
    </w:p>
    <w:p>
      <w:pPr>
        <w:pStyle w:val="Style10"/>
        <w:rPr/>
      </w:pPr>
      <w:r>
        <w:rPr/>
        <w:t>14-21-1936</w:t>
      </w:r>
    </w:p>
    <w:p>
      <w:pPr>
        <w:pStyle w:val="Normal"/>
        <w:rPr/>
      </w:pPr>
      <w:r>
        <w:rPr/>
      </w:r>
    </w:p>
    <w:p>
      <w:pPr>
        <w:pStyle w:val="Heading5"/>
        <w:rPr/>
      </w:pPr>
      <w:r>
        <w:rPr/>
        <w:t>ИСТИННАЯ ВНУТРЕННЯЯ СВЯЗЬ</w:t>
      </w:r>
    </w:p>
    <w:p>
      <w:pPr>
        <w:pStyle w:val="TextBody"/>
        <w:rPr/>
      </w:pPr>
      <w:r>
        <w:rPr/>
        <w:t>Внутренняя связь означает, что чувствуешь присутствие Матери, все время к ней обращен, сознаешь ее силу, движущую, направляющую, помогающую, полон к ней любви и всегда ощущаешь близость, независимо от того, рядом ты с ней физически или нет. Такое отношение возвышает ум, витальную природу и внутреннее физическое, пока не ощутишь что твой ум близок уму Матери, витальная природа в гармонии с ее природой жизни, даже все физическое сознание наполнено ею. Это моменты внутреннего единения, не только в духе или высшем «Я», но и в самой природе.</w:t>
      </w:r>
    </w:p>
    <w:p>
      <w:pPr>
        <w:pStyle w:val="TextBody"/>
        <w:rPr/>
      </w:pPr>
      <w:r>
        <w:rPr/>
        <w:t>Не припомню, чтобы я писал о чем-то ином, помимо глубокой внутренней связи, противоположной чисто внешнему общению, связанному лишь с тем, что видишь при физической встрече.  Фактически, можно иметь подобный глубокий внутренний контакт, даже если встречаешься с ней физически только во время Пранама, медитации и раз в году - может быть еще в день своего рожденья.</w:t>
      </w:r>
    </w:p>
    <w:p>
      <w:pPr>
        <w:pStyle w:val="TextBody"/>
        <w:rPr/>
      </w:pPr>
      <w:r>
        <w:rPr/>
        <w:t>Связь всегда здесь, в «я», в психическом существе, но если в уме, витальности, в физическом существуют препятствия, эта связь не может проявиться, а если все же проявляется, то смешивается с теми частями, которые делают ее несовершенной и неподобающей.  Истинной связью является психическая и духовная связь; отношение с другими частями существа должно осуществляться на основе психической и духовной связи, и тогда она сможет стать постоянной.</w:t>
      </w:r>
    </w:p>
    <w:p>
      <w:pPr>
        <w:pStyle w:val="TextBody"/>
        <w:rPr/>
      </w:pPr>
      <w:r>
        <w:rPr/>
        <w:t>Общение с Божеством, общение с Матерью должно строиться на основе любви, веры, доверия, доверительности, преданности; любое обычное витальное общение вызывает реакции, препятствующие садхане, - желание, эгоистическая абхимана (abhimana), претензия, протест и любое беспокойство невежественной раджасической человеческой природы, за которым теряется цель развития.</w:t>
      </w:r>
    </w:p>
    <w:p>
      <w:pPr>
        <w:pStyle w:val="TextBody"/>
        <w:rPr/>
      </w:pPr>
      <w:r>
        <w:rPr/>
        <w:t>26-4-1933</w:t>
      </w:r>
    </w:p>
    <w:p>
      <w:pPr>
        <w:pStyle w:val="Heading5"/>
        <w:rPr/>
      </w:pPr>
      <w:r>
        <w:rPr/>
        <w:t>ПОСТОЯННАЯ ДУШЕВНАЯ БЛИЗОСТЬ</w:t>
      </w:r>
    </w:p>
    <w:p>
      <w:pPr>
        <w:pStyle w:val="TextBody"/>
        <w:rPr/>
      </w:pPr>
      <w:r>
        <w:rPr/>
        <w:t>В:  Я ощущаю свою близость к Матери, как будто между нами нет разницы. Но как это вообще возможно, ведь существует между нами большая пропасть - она находится в Супраментальном, а я в ментальном плане?</w:t>
      </w:r>
    </w:p>
    <w:p>
      <w:pPr>
        <w:pStyle w:val="TextBody"/>
        <w:rPr/>
      </w:pPr>
      <w:r>
        <w:rPr/>
        <w:t>Ш.А.:  Но Мать находится не только на супраментальном, но на всех планах. И особенно близка с каждым в психическом существе ( во внутреннем сердце), так что когда оно открыто, естественно возникает ощущение близости.</w:t>
      </w:r>
    </w:p>
    <w:p>
      <w:pPr>
        <w:pStyle w:val="TextBody"/>
        <w:rPr/>
      </w:pPr>
      <w:r>
        <w:rPr/>
        <w:t>11-12-1933</w:t>
      </w:r>
    </w:p>
    <w:p>
      <w:pPr>
        <w:pStyle w:val="TextBody"/>
        <w:rPr/>
      </w:pPr>
      <w:r>
        <w:rPr/>
      </w:r>
    </w:p>
    <w:p>
      <w:pPr>
        <w:pStyle w:val="TextBody"/>
        <w:rPr/>
      </w:pPr>
      <w:r>
        <w:rPr/>
        <w:t>Все, что необходимо, это чтобы ваше психическое существо вышло на передний план и раскрылось прямому, истинному и постоянному внутреннему общению с Матерью. До сих пор душа ваша выражала себя через ум, его идеалы и восторги, или через витальность и ее возвышенные чувства, радости, порывы, но для того, чтобы победить сопротивление физического, осветить и преобразить Материю, этого недостаточно. Ваша душа, психическое существо должно выйти на передний план, полностью пробудиться и совершить это главное изменение. Психическому не понадобится поддержка интеллектуальных представлений или внешних признаков и помощников. Только оно может дать вам непосредственное ощущение Божественного, постоянную близость, внутреннюю помощь и поддержку. Вы не будете тогда чувствовать, что Мать далеко, у вас не останется сомнений насчет осуществления, так как ум думает, витальность жаждет, но душа ощущает и знает Бога.</w:t>
      </w:r>
    </w:p>
    <w:p>
      <w:pPr>
        <w:pStyle w:val="TextBody"/>
        <w:rPr/>
      </w:pPr>
      <w:r>
        <w:rPr/>
        <w:t>То, о чем выпишете, является точным описанием психического существа и его общения с Матерью. Это настоящее общение. Если вы хотите преуспеть в этой Йоге, вам надо сосредоточиться на психической связи и отвергнуть эгоистическое витальное действие.  Выход психического существа на передний план и упрочение его положения является решающим шагом в Йоге. Именно это и произошло; когда вы видели Мать в последний раз, психическое выступило на передний план. Но вам надо сохранить его в этом положении. А вы не сможете этого сделать, пока будете прислушиваться к витальному эго и его призыву. Только верой, преданностью и радостью искренней самоотдачи, то есть в состоянии психической открытости, можно войти в Истину и соединиться с Божеством.</w:t>
      </w:r>
    </w:p>
    <w:p>
      <w:pPr>
        <w:pStyle w:val="TextBody"/>
        <w:rPr/>
      </w:pPr>
      <w:r>
        <w:rPr/>
        <w:t>26-2-1933</w:t>
      </w:r>
    </w:p>
    <w:p>
      <w:pPr>
        <w:pStyle w:val="TextBody"/>
        <w:rPr/>
      </w:pPr>
      <w:r>
        <w:rPr/>
      </w:r>
    </w:p>
    <w:p>
      <w:pPr>
        <w:pStyle w:val="TextBody"/>
        <w:rPr/>
      </w:pPr>
      <w:r>
        <w:rPr/>
        <w:t>В:  Когда мне не удавалось хорошо сосредоточиться, я призывал Чистоту свыше. Однажды все существо наполнилось Миром и Чистотой, и безо всякого труда я ощутил в сердце присутствие Матери. Из сердца, снизу, практически со всех уровней моего существа исходило интенсивное устремление. Сердце наполнилось преданностью к Матери, преданностью, всецелым доверием, огромным облегчением от единения с Матерью. Ощущалось огромное стремление к Чистоте.  Это раскрылось психическое существо?</w:t>
      </w:r>
    </w:p>
    <w:p>
      <w:pPr>
        <w:pStyle w:val="TextBody"/>
        <w:rPr/>
      </w:pPr>
      <w:r>
        <w:rPr/>
        <w:t>Ш.А.:  Да, несомненно, раскрылось психическое существо. И, что особенно важно, как вы отметили, раскрылось к высшей Чистоте. Это наиболее важно при душевном раскрытии и внутреннем общении с Матерью.</w:t>
      </w:r>
    </w:p>
    <w:p>
      <w:pPr>
        <w:pStyle w:val="TextBody"/>
        <w:rPr/>
      </w:pPr>
      <w:r>
        <w:rPr/>
        <w:t>14-7-1937</w:t>
      </w:r>
    </w:p>
    <w:p>
      <w:pPr>
        <w:pStyle w:val="TextBody"/>
        <w:rPr/>
      </w:pPr>
      <w:r>
        <w:rPr/>
      </w:r>
    </w:p>
    <w:p>
      <w:pPr>
        <w:pStyle w:val="TextBody"/>
        <w:rPr/>
      </w:pPr>
      <w:r>
        <w:rPr/>
        <w:t>Взывает ваше психическое существо, скрытое в глубине, за сердечным центром. Многие время от времени ощущают идущий оттуда призыв к Матери. Он легче рождается во сне или в полудреме, то есть тогда, когда поверхностный ум менее активен, и тогда то, что происходит во внутреннем существе, может проявиться.</w:t>
      </w:r>
    </w:p>
    <w:p>
      <w:pPr>
        <w:pStyle w:val="Style10"/>
        <w:rPr/>
      </w:pPr>
      <w:r>
        <w:rPr/>
        <w:t>29-10-1934</w:t>
      </w:r>
    </w:p>
    <w:p>
      <w:pPr>
        <w:pStyle w:val="Normal"/>
        <w:rPr/>
      </w:pPr>
      <w:r>
        <w:rPr/>
      </w:r>
    </w:p>
    <w:p>
      <w:pPr>
        <w:pStyle w:val="Heading5"/>
        <w:rPr/>
      </w:pPr>
      <w:r>
        <w:rPr/>
        <w:t>НАСТОЯЩАЯ ОСНОВА САДХАНЫ</w:t>
      </w:r>
    </w:p>
    <w:p>
      <w:pPr>
        <w:pStyle w:val="TextBody"/>
        <w:rPr/>
      </w:pPr>
      <w:r>
        <w:rPr/>
        <w:t>Да, это истинная основа. В совершенной ровности, всецело слившись с Матерью - так может быть воспринято высшее сознание и даже проявлено во внешних элементах вашей природы.</w:t>
      </w:r>
    </w:p>
    <w:p>
      <w:pPr>
        <w:pStyle w:val="TextBody"/>
        <w:rPr/>
      </w:pPr>
      <w:r>
        <w:rPr/>
        <w:t>22-5-1934</w:t>
      </w:r>
    </w:p>
    <w:p>
      <w:pPr>
        <w:pStyle w:val="TextBody"/>
        <w:rPr/>
      </w:pPr>
      <w:r>
        <w:rPr/>
      </w:r>
    </w:p>
    <w:p>
      <w:pPr>
        <w:pStyle w:val="TextBody"/>
        <w:rPr/>
      </w:pPr>
      <w:r>
        <w:rPr/>
        <w:t>Чем более возрастает соединение с Матерью, тем лучше для садханы.</w:t>
      </w:r>
    </w:p>
    <w:p>
      <w:pPr>
        <w:pStyle w:val="TextBody"/>
        <w:rPr/>
      </w:pPr>
      <w:r>
        <w:rPr/>
        <w:t>2-10-1933</w:t>
      </w:r>
    </w:p>
    <w:p>
      <w:pPr>
        <w:pStyle w:val="TextBody"/>
        <w:rPr/>
      </w:pPr>
      <w:r>
        <w:rPr/>
      </w:r>
    </w:p>
    <w:p>
      <w:pPr>
        <w:pStyle w:val="TextBody"/>
        <w:rPr/>
      </w:pPr>
      <w:r>
        <w:rPr/>
        <w:t>Да, это самый обнадеживающий успех. Если вы в сердце своем по-прежнему сохраняете безмятежность и покой, а также любовь к Матери, тогда все будет в безопасности, поскольку это сразу дает двойную основу для Йоги, то есть нисхождение высшего сознания вместе с его миром, свободой и ясностью, а также открытость психики, которая сохраняет всякое усилие, а любое спонтанное движение, направленное к истинной цели.</w:t>
      </w:r>
    </w:p>
    <w:p>
      <w:pPr>
        <w:pStyle w:val="Style10"/>
        <w:rPr/>
      </w:pPr>
      <w:r>
        <w:rPr/>
        <w:t>10-10-1934</w:t>
      </w:r>
    </w:p>
    <w:p>
      <w:pPr>
        <w:pStyle w:val="Normal"/>
        <w:rPr/>
      </w:pPr>
      <w:r>
        <w:rPr/>
      </w:r>
    </w:p>
    <w:p>
      <w:pPr>
        <w:pStyle w:val="Heading5"/>
        <w:rPr/>
      </w:pPr>
      <w:r>
        <w:rPr/>
        <w:t>ЛЮБОВЬ МАТЕРИ</w:t>
      </w:r>
    </w:p>
    <w:p>
      <w:pPr>
        <w:pStyle w:val="TextBody"/>
        <w:rPr/>
      </w:pPr>
      <w:r>
        <w:rPr/>
        <w:t>Вы - дети Матери, а любовь Матери к своим детям безгранична, и она терпеливо сносит все недостатки их природы. Старайтесь быть истинным ребенком Матери внутри себя. Однако ваш внешний ум охвачен мелочными бесполезными вещами и слишком часто создает вокруг них ненужную суету. Вы должны не только видеть Мать во сне, но научиться видеть и ощущать ее постоянно рядом с вами и внутри. Тогда вы обнаружите, что контролировать себя и изменяться стало легче, - так как находясь рядом с вами ей будет легче помочь вам.</w:t>
      </w:r>
    </w:p>
    <w:p>
      <w:pPr>
        <w:pStyle w:val="TextBody"/>
        <w:rPr/>
      </w:pPr>
      <w:r>
        <w:rPr/>
        <w:t>По поводу ваших чувств к Матери и того, что ее любовь дается исключительно в обмен за работу или только тем, кто исправно выполняет садхану, могу сказать, что это обычная пустая мысль витально-физического ума и ценности не представляет никакой.</w:t>
      </w:r>
    </w:p>
    <w:p>
      <w:pPr>
        <w:pStyle w:val="TextBody"/>
        <w:rPr/>
      </w:pPr>
      <w:r>
        <w:rPr/>
        <w:t>17-1-1937</w:t>
      </w:r>
    </w:p>
    <w:p>
      <w:pPr>
        <w:pStyle w:val="TextBody"/>
        <w:rPr/>
      </w:pPr>
      <w:r>
        <w:rPr/>
      </w:r>
    </w:p>
    <w:p>
      <w:pPr>
        <w:pStyle w:val="TextBody"/>
        <w:rPr/>
      </w:pPr>
      <w:r>
        <w:rPr/>
        <w:t>Если медитация приносит головную боль, то медитировать не стоит.</w:t>
      </w:r>
    </w:p>
    <w:p>
      <w:pPr>
        <w:pStyle w:val="TextBody"/>
        <w:rPr/>
      </w:pPr>
      <w:r>
        <w:rPr/>
        <w:t>Ошибочно считать, что медитация - необходимое условие в садхане.  Очень многие не медитируют, но близки при этом к Матери и развиваются также хорошо, как и те, кто медитирует долго.  Необходимо лишь одно - быть обращенным к Матери, и это все, что нужно. Не бойтесь и не огорчайтесь, но позвольте Матери спокойно выполнять работу внутри вас и с вашей помощью, и все будет в порядке.</w:t>
      </w:r>
    </w:p>
    <w:p>
      <w:pPr>
        <w:pStyle w:val="TextBody"/>
        <w:rPr/>
      </w:pPr>
      <w:r>
        <w:rPr/>
        <w:t>16-3-1935</w:t>
      </w:r>
    </w:p>
    <w:p>
      <w:pPr>
        <w:pStyle w:val="TextBody"/>
        <w:rPr/>
      </w:pPr>
      <w:r>
        <w:rPr/>
      </w:r>
    </w:p>
    <w:p>
      <w:pPr>
        <w:pStyle w:val="TextBody"/>
        <w:rPr/>
      </w:pPr>
      <w:r>
        <w:rPr/>
        <w:t>Конечно, совершенно не обязательно стать «хорошим», чтобы Мать могла наградить вас своей любовью. Ее любовь всегда здесь и несовершенства человеческой природы для нее не помеха. Вам и нужно научиться сознавать, сознавать, что ее любовь всегда рядом.  Для этого необходимо, чтобы ваше психическое существо проявилось во вне - так как психическое обладает знанием, в то время как ум, витальная природа и тело воспринимают лишь поверхностные проявления и неверно их трактуют.</w:t>
      </w:r>
    </w:p>
    <w:p>
      <w:pPr>
        <w:pStyle w:val="TextBody"/>
        <w:rPr/>
      </w:pPr>
      <w:r>
        <w:rPr/>
        <w:t>24-6-1936</w:t>
      </w:r>
    </w:p>
    <w:p>
      <w:pPr>
        <w:pStyle w:val="TextBody"/>
        <w:rPr/>
      </w:pPr>
      <w:r>
        <w:rPr/>
      </w:r>
    </w:p>
    <w:p>
      <w:pPr>
        <w:pStyle w:val="TextBody"/>
        <w:rPr/>
      </w:pPr>
      <w:r>
        <w:rPr/>
        <w:t>Х, по всей видимости, допускает две ошибки - во-первых, ожидает внешних проявлений любви от Матери, а, во-вторых, беспокоиться о собственном росте вместе того , чтобы сосредоточиться на раскрытии и предложить себя, не требуя ничего взамен. Обе эти ошибки ученики допускают постоянно. Если ты открыт и предан, тогда развитие пойдет само собой, как только будет готова природа, но личная в личная заинтересованность в прогрессе приносит трудности, сопротивления и беспокойство, поскольку ум воспринимает все в неверном свете. У Матери к Х создалось особое расположение, и на каждом Пранаме она пытается поддержать его своей силой. Ему необходимо научиться быть предельно спокойным в уме и витальности и посвятить себя настолько, чтобы стать сознательным, а не только восприимчивым. Божественная Любовь, в отличие от человеческой, глубока, беспредельна и безмятежна; необходимо самому быть безграничным, чтобы осознать ее и ответить на нее. Ему нужно полностью сосредоточиться на том, чтобы сдаться, чтобы стать сосудом и проводником - предоставляя право Божественной Мудрости и Любви наполнить его необходимым. Пусть он также, наконец, поймет, что не нужно настаивать на том, чтобы прогрессировать, развиваться и иметь достижения непременно сейчас, ему нужно - сколько бы это ни заняло времени - набраться терпения, настойчиво добиваться и посвятить свою жизнь стремлению и открытости одному единственному Богу. Отдаться, не требовать и не приобретать ничего для себя - в этом секрет садханы. Чем больше себя отдаешь, тем больше возрастает способность получать.  Но для этого необходимо исключить малейшее проявление нетерпения, любой протест, любое предположение о недополученном, об отсутствии помощи, любви, о том, чтобы уйти, уйти из жизни или оставить духовное усилие.</w:t>
      </w:r>
    </w:p>
    <w:p>
      <w:pPr>
        <w:pStyle w:val="TextBody"/>
        <w:rPr/>
      </w:pPr>
      <w:r>
        <w:rPr/>
        <w:t>1-9-1936</w:t>
      </w:r>
    </w:p>
    <w:p>
      <w:pPr>
        <w:pStyle w:val="TextBody"/>
        <w:rPr/>
      </w:pPr>
      <w:r>
        <w:rPr/>
      </w:r>
    </w:p>
    <w:p>
      <w:pPr>
        <w:pStyle w:val="TextBody"/>
        <w:rPr/>
      </w:pPr>
      <w:r>
        <w:rPr/>
        <w:t>Совершенно очевидно, что если люди ожидают от Матери любви присущей людям, им грозит разочарование, так как такая любовь основана на витальной природе и ее привычках. В йоге же такую любовь необходимо или преодолеть, или преобразить в нечто совсем иное.</w:t>
      </w:r>
    </w:p>
    <w:p>
      <w:pPr>
        <w:pStyle w:val="TextBody"/>
        <w:rPr/>
      </w:pPr>
      <w:r>
        <w:rPr/>
        <w:t>14-3-1936</w:t>
      </w:r>
    </w:p>
    <w:p>
      <w:pPr>
        <w:pStyle w:val="TextBody"/>
        <w:rPr/>
      </w:pPr>
      <w:r>
        <w:rPr/>
      </w:r>
    </w:p>
    <w:p>
      <w:pPr>
        <w:pStyle w:val="TextBody"/>
        <w:rPr/>
      </w:pPr>
      <w:r>
        <w:rPr/>
        <w:t>Все это правильно. Даже человеческую или психическую любовь (Матери) многие не способны почувствовать или понять, так как она в человеческом смысле не совсем обычна.</w:t>
      </w:r>
    </w:p>
    <w:p>
      <w:pPr>
        <w:pStyle w:val="TextBody"/>
        <w:rPr/>
      </w:pPr>
      <w:r>
        <w:rPr/>
        <w:t>5-5-1935</w:t>
      </w:r>
    </w:p>
    <w:p>
      <w:pPr>
        <w:pStyle w:val="TextBody"/>
        <w:rPr/>
      </w:pPr>
      <w:r>
        <w:rPr/>
      </w:r>
    </w:p>
    <w:p>
      <w:pPr>
        <w:pStyle w:val="TextBody"/>
        <w:rPr/>
      </w:pPr>
      <w:r>
        <w:rPr/>
        <w:t>Но почему вы хотите видеть в ней «обычную человеческую» Мать ?  Если бы вы смогли за человеческим телом распознать Божественную Мать, этого было бы вполне достаточно и для установления плодотворных отношений. Те, кто принимают ее за обычную Мать, нередко попадают из-за такого отношения в затруднительное положение, допуская массу ошибок в попытке приблизиться к ней.</w:t>
      </w:r>
    </w:p>
    <w:p>
      <w:pPr>
        <w:pStyle w:val="TextBody"/>
        <w:rPr/>
      </w:pPr>
      <w:r>
        <w:rPr/>
        <w:t>2-5-1934</w:t>
      </w:r>
    </w:p>
    <w:p>
      <w:pPr>
        <w:pStyle w:val="TextBody"/>
        <w:rPr/>
      </w:pPr>
      <w:r>
        <w:rPr/>
      </w:r>
    </w:p>
    <w:p>
      <w:pPr>
        <w:pStyle w:val="TextBody"/>
        <w:rPr/>
      </w:pPr>
      <w:r>
        <w:rPr/>
        <w:t>В:  Ученик ощущает одиночество и страдает, когда не может быть рядом с Матерью. Чувствует ли воплощенная Мать отсутствие своего ребенка подобно тому, как это чувствует обычная Мать? Или же она более несчастна, чем простая мать из-за того, что она на может выразить свое чувство так же открыто, как обычная мать?</w:t>
      </w:r>
    </w:p>
    <w:p>
      <w:pPr>
        <w:pStyle w:val="TextBody"/>
        <w:rPr/>
      </w:pPr>
      <w:r>
        <w:rPr/>
        <w:t>Ш.А.:  Если бы это было так, Мать должна была бы быть все время в состоянии бесконечного безутешного горя. Разве только об одних учениках она должна горевать? Почему не о каждой душе, блуждающей в Невежестве? Ребенок же не огорчаться по этому поводу должен, но просто вернуться, когда Мать зовет его к себе.</w:t>
      </w:r>
    </w:p>
    <w:p>
      <w:pPr>
        <w:pStyle w:val="TextBody"/>
        <w:rPr/>
      </w:pPr>
      <w:r>
        <w:rPr/>
        <w:t>24-9-1934</w:t>
      </w:r>
    </w:p>
    <w:p>
      <w:pPr>
        <w:pStyle w:val="TextBody"/>
        <w:rPr/>
      </w:pPr>
      <w:r>
        <w:rPr/>
      </w:r>
    </w:p>
    <w:p>
      <w:pPr>
        <w:pStyle w:val="TextBody"/>
        <w:rPr/>
      </w:pPr>
      <w:r>
        <w:rPr/>
        <w:t>Ваша мысль о том, что Мать заботится о всех, как о своих детях, а вас не любит, совершенно беспочвенна и безосновательна. Она очень расположена в своей любви к вам, в заботе о вас, в своем отношении к вам... так же, как и ко всем, и даже более, чем к большинству. Нет никакого основания и повода для подобного предположения. В чувствах Матери нет, конечно же, ничего, отвечающего этому. Но я уже говорил, что такого рода идеи в с е г д а застревают в голове у учеников, и мужчин, и женщин (особенно последних), когда те впадают в уныние или потакают внушениям, идущим извне. Ученики все время твердят: «Вы любите всех и заботитесь обо всех, и только меня не любите и обо мне не заботитесь. Я, видимо, не гожусь для йоги, иначе бы вы не держали меня от себя так далеко. Я никогда ничего не достигну. Что толку оставаться здесь, только досаждая вам. Ради чего мне тут жить?» Но после того как психическое существо начинает пробуждаться, эти неверные представления должны исчезнуть. А то, что вы испытываете, не более чем уныние и ложные внушения, которые оно с собой приносит; это не соответствует истинным чувствам или отношению к вам Матери. По мере того как ваше внутреннее существо, душа все больше и больше выходит на передний план, все это бесследно уходит - так как душа внутри знает, что она любит Мать и что Мать любит вас; ее не могут ослепить подобные внушения, которые привносят ум и витальная природа.</w:t>
      </w:r>
    </w:p>
    <w:p>
      <w:pPr>
        <w:pStyle w:val="TextBody"/>
        <w:rPr/>
      </w:pPr>
      <w:r>
        <w:rPr/>
        <w:t>Не позволяйте подобным мыслям, не имеющим смысла и представляющим собой привычный штамп уныния или внушения извне, проникать в ваш ум. Позвольте психическому существу внутри вас расти, а силе Матери действовать. Прямо здесь, в душе, вы ребенок Матери. И это отношение проявится в уме, витальности, физическом сознании, и станет в конце концов фундаментом единого сознания, на котором садхана сможет закрепиться и упрочиться.</w:t>
      </w:r>
    </w:p>
    <w:p>
      <w:pPr>
        <w:pStyle w:val="TextBody"/>
        <w:rPr/>
      </w:pPr>
      <w:r>
        <w:rPr/>
        <w:t>26-7-1935</w:t>
      </w:r>
    </w:p>
    <w:p>
      <w:pPr>
        <w:pStyle w:val="Normal"/>
        <w:rPr/>
      </w:pPr>
      <w:r>
        <w:rPr/>
      </w:r>
    </w:p>
    <w:p>
      <w:pPr>
        <w:pStyle w:val="TextBody"/>
        <w:rPr/>
      </w:pPr>
      <w:r>
        <w:rPr/>
        <w:t>Вся полнота любви Матери, помощь ее по-прежнему с вами. Главная трудность неизменно приходит от витального движения, от неправильного стремления к обладанию, от желания сравнивать себя с другими, вместо того, чтобы просто быть в сердце своем и в душе соединенным с сердцем и душою Матери. В ваших взаимоотношениях с Х происходит то же самое. Но это обычный недостаток человеческой натуры, и здесь он свойственен многим. Его вполне можно искоренить из своей природы. На самом деле как только сердце и душа решают от него освободиться, ему ничего не остается, как уйти. Поэтому не расстраивайтесь, когда она возвращается по старой привычке. С помощью Матери и ее любви все, чего желает ваше сердце и душа, непременно придет, а это неверное, омрачающее несоответствие исчезнет.</w:t>
      </w:r>
    </w:p>
    <w:p>
      <w:pPr>
        <w:pStyle w:val="Style10"/>
        <w:rPr/>
      </w:pPr>
      <w:r>
        <w:rPr/>
        <w:t>25-9-1935</w:t>
      </w:r>
    </w:p>
    <w:p>
      <w:pPr>
        <w:pStyle w:val="Normal"/>
        <w:rPr/>
      </w:pPr>
      <w:r>
        <w:rPr/>
      </w:r>
    </w:p>
    <w:p>
      <w:pPr>
        <w:pStyle w:val="Normal"/>
        <w:rPr/>
      </w:pPr>
      <w:r>
        <w:rPr/>
      </w:r>
    </w:p>
    <w:p>
      <w:pPr>
        <w:pStyle w:val="TextBody"/>
        <w:rPr/>
      </w:pPr>
      <w:r>
        <w:rPr/>
        <w:t>В: Верно ли я ощущаю, что мое психическое существо все время активно на переднем плане в течение вот уже нескольких лет?</w:t>
      </w:r>
    </w:p>
    <w:p>
      <w:pPr>
        <w:pStyle w:val="TextBody"/>
        <w:rPr/>
      </w:pPr>
      <w:r>
        <w:rPr/>
        <w:t>Ш.А.:  Если ваше психическое существо на переднем плане и активно, то есть занято изменением ума, витальности и тела и контролирует их, чем можно объяснить тогда то, что у вас возникают расстройства при общении с Матерью? Если психическое на переднем плане и активно, оно немедленно даст сигнал любой части вашей натуры до того, как возникнет расстройство: «Все, что Мать делает или решает, должно быть воспринято с доверием и радостью. Ум не должен допускать мысли о том, что он знает больше чем Мать, что должно быть сделано, витальность не должна желать, чтобы Мать действовала в соответствии с ее желаниями и предпочтениями, так как подобные идеи и желания принадлежат старой природе и не имеют места ни в психическом, ни в духовном. Все это недостатки эго.» И если бы оно контролировало вашу природу, расстройство должно было бы в конце концов прекратиться или постепенно исчезнуть. А при полном контроле, такие расстройства просто невозможны. Из этого следует, что психическое, видимо, оказывало лишь некое влияние на ваше существо, но контроль его был далек от совершенства, или же восстала витальность и омрачила психическое существо, погасила его влияние. Но если психическое целиком на переднем плане, ничем не сковано и без всяких примесей, тогда его просто нельзя омрачить - расстройство при этом возможно лишь в незначительной степени, в то время как внутренне вы остаетесь спокойным, сознательным и преданным.</w:t>
      </w:r>
    </w:p>
    <w:p>
      <w:pPr>
        <w:pStyle w:val="Style10"/>
        <w:rPr/>
      </w:pPr>
      <w:r>
        <w:rPr/>
        <w:t>2-7-1936</w:t>
      </w:r>
    </w:p>
    <w:p>
      <w:pPr>
        <w:pStyle w:val="Heading5"/>
        <w:rPr/>
      </w:pPr>
      <w:r>
        <w:rPr/>
        <w:t>ИСТИННАЯ  ЛЮБОВЬ К МАТЕРИ</w:t>
      </w:r>
    </w:p>
    <w:p>
      <w:pPr>
        <w:pStyle w:val="TextBody"/>
        <w:rPr/>
      </w:pPr>
      <w:r>
        <w:rPr/>
        <w:t>Любовь, обращенную к Богу, не следует отождествлять с витальным чувством, которое люди называют тем же словом, поскольку это не любовь, но лишь витальное желание, инстинкт присвоения, импульс обладания и господства. Чувство это не божественно; и его нельзя смешивать с Божественной Любовью и допускать, даже в малой степени, в Йоге. Истинная любовь к Богу - это самоотдача, лишенная притязаний, полная покорности и преданности, она не требует, не ставит условий, не торгуется, не потакает неистовству ревности, гнева, гордости - поскольку это к ней не относится. В ответ Божественная Мать также отдает себя, и это происходит во внутреннем существе - она вступает в ум, витальность, в тело, сила ее преобразует вас в божественную природу, возвышая все движения вашего существа и направляя их к совершенству, ее любовь окутывает вас и несет на своих руках к Богу. Именно это вам нужно стараться почувствовать и этим наполнить все части вашего существа, вплоть до самой материи, и этому нет ограничений ни во времени, ни в полноте. Если вы искренне устремлены, и получаете все это в ответ, тогда не может быть места ни для иных требований, ни для разочаровывающих желаний. А если вы действительно стремитесь к Матери, помощь ее вам будет все больше и больше возрастать по мере вашего очищения и необходимого изменения природы. Сохраняйте любовь чистой от всех эгоистичных претензий и желаний, и вы увидите, что в ответ получите столько любви, сколько в состоянии вынести и принять.</w:t>
      </w:r>
    </w:p>
    <w:p>
      <w:pPr>
        <w:pStyle w:val="TextBody"/>
        <w:rPr/>
      </w:pPr>
      <w:r>
        <w:rPr/>
        <w:t>Поймите также, что на первом месте должно стоять не исполнение желаний и претензий, но осознание, работа, которую нужно выполнить. После того как Божественное сознание в Супраментальном Свете и Могуществе снизойдет и преобразит физическое, каждая вещь сможет занять свое истинное место - но и тогда это будет не удовлетворение желания, но осуществление Божественной Истины в каждом, во всем, и в новой жизни, приз ванной все это выразить. В божественной жизни все делается ради Бога, а не ради эго.</w:t>
      </w:r>
    </w:p>
    <w:p>
      <w:pPr>
        <w:pStyle w:val="TextBody"/>
        <w:rPr/>
      </w:pPr>
      <w:r>
        <w:rPr/>
        <w:t>Чтобы предвосхитить ваше недоумение, добавлю к этому еще следующее. Во-первых, любовь к Богу, о которой я говорю, - это не только любовь психического существа, но любовь всего существа в целом, в том числе витальности и витально-физического. К подобной самоотдаче способна вся природа. Ошибочно считать, что если витальное любит, то обязательно любовью, которая требует и навязывает удовлетворение своего желания; ошибочно также считать, что она должна быть либо такой, либо же витальной и, чтобы избежать своей «привязанности», необходимо отвратиться от объекта любви. Витальность может быть абсолютна в своей беззаветной преданности, как и любая другая часть природы; нет ничего более возвышенного, чем порыв, стремление забыть себя ради Возлюбленного. Витальность и тело должны отдать себя правильно - путем истинной любви, не личного желания.</w:t>
      </w:r>
    </w:p>
    <w:p>
      <w:pPr>
        <w:pStyle w:val="Style10"/>
        <w:rPr/>
      </w:pPr>
      <w:r>
        <w:rPr/>
        <w:t>1-8-1931</w:t>
      </w:r>
    </w:p>
    <w:p>
      <w:pPr>
        <w:pStyle w:val="Normal"/>
        <w:rPr/>
      </w:pPr>
      <w:r>
        <w:rPr/>
      </w:r>
    </w:p>
    <w:p>
      <w:pPr>
        <w:pStyle w:val="Heading5"/>
        <w:rPr/>
      </w:pPr>
      <w:r>
        <w:rPr/>
        <w:t>ИСТИННАЯ ЛЮБОВЬ И ЭГОИЗМ</w:t>
      </w:r>
    </w:p>
    <w:p>
      <w:pPr>
        <w:pStyle w:val="TextBody"/>
        <w:rPr/>
      </w:pPr>
      <w:r>
        <w:rPr/>
        <w:t>В:  Мы все хотим любви Матери, но многие ли из нас действительно любят Мать? Большинство довольствуется собственными предпочтениями, неприязнью, удовольствиями и неприятностями, радостями и печалями, но вряд ли кто-то действительно любит Мать по-настоящему?</w:t>
      </w:r>
    </w:p>
    <w:p>
      <w:pPr>
        <w:pStyle w:val="TextBody"/>
        <w:rPr/>
      </w:pPr>
      <w:r>
        <w:rPr/>
        <w:t>Ш.А.:  Это вовсе не означает, что нет любви совсем, но что любовь смешивается с эгоизмом, претензиями, витальными движениями и омрачается ими. Во всяком случае, это свойственно большинству.  Есть, конечно, и такие, в ком совсем нет любви, или кто»любит» - если это можно так назвать, только за то, что получает; один-два любят по-настоящему, но в подавляющем большинстве искра душевная окутана дымом. От дыма следует освободиться, чтобы разгорелась в пламя.</w:t>
      </w:r>
    </w:p>
    <w:p>
      <w:pPr>
        <w:pStyle w:val="Style10"/>
        <w:rPr/>
      </w:pPr>
      <w:r>
        <w:rPr/>
        <w:t>9-11-1934</w:t>
      </w:r>
    </w:p>
    <w:p>
      <w:pPr>
        <w:pStyle w:val="Normal"/>
        <w:rPr/>
      </w:pPr>
      <w:r>
        <w:rPr/>
      </w:r>
    </w:p>
    <w:p>
      <w:pPr>
        <w:pStyle w:val="Heading5"/>
        <w:rPr/>
      </w:pPr>
      <w:r>
        <w:rPr/>
        <w:t>ПРЕДАННОСТЬ ДУШИ, УМА И ВИТАЛЬНОЙ ПРИРОДЫ</w:t>
      </w:r>
    </w:p>
    <w:p>
      <w:pPr>
        <w:pStyle w:val="TextBody"/>
        <w:rPr/>
      </w:pPr>
      <w:r>
        <w:rPr/>
        <w:t>В: Какая разница между преданностью Матери психического существа, ума и витальной природы?</w:t>
      </w:r>
    </w:p>
    <w:p>
      <w:pPr>
        <w:pStyle w:val="TextBody"/>
        <w:rPr/>
      </w:pPr>
      <w:r>
        <w:rPr/>
        <w:t>Ш.А.:  Любовь психического отличается самопожертвованием и отсутствием каких-либо требований; витальности - желанием отдать себя Матери для служения; ума - верой и беспрекословным принятием всего, что Мать собою являет, что говорит и делает. Однако это внешние признаки, суть познается изнутри, словами ее выразить трудно.</w:t>
      </w:r>
    </w:p>
    <w:p>
      <w:pPr>
        <w:pStyle w:val="TextBody"/>
        <w:rPr/>
      </w:pPr>
      <w:r>
        <w:rPr/>
        <w:t>28-4-1933</w:t>
      </w:r>
    </w:p>
    <w:p>
      <w:pPr>
        <w:pStyle w:val="TextBody"/>
        <w:rPr/>
      </w:pPr>
      <w:r>
        <w:rPr/>
      </w:r>
    </w:p>
    <w:p>
      <w:pPr>
        <w:pStyle w:val="TextBody"/>
        <w:rPr/>
      </w:pPr>
      <w:r>
        <w:rPr/>
        <w:t>В:  В этой йоге нет места для ментальной и витальной преданности?</w:t>
      </w:r>
    </w:p>
    <w:p>
      <w:pPr>
        <w:pStyle w:val="TextBody"/>
        <w:rPr/>
      </w:pPr>
      <w:r>
        <w:rPr/>
        <w:t xml:space="preserve">Ш.А.:  Кто говорит, что нет? Уместно любое </w:t>
      </w:r>
      <w:r>
        <w:rPr>
          <w:i/>
        </w:rPr>
        <w:t>бхакти</w:t>
      </w:r>
      <w:r>
        <w:rPr/>
        <w:t xml:space="preserve"> (bhakti), пока оно остается истинным посвящением.</w:t>
      </w:r>
    </w:p>
    <w:p>
      <w:pPr>
        <w:pStyle w:val="TextBody"/>
        <w:rPr/>
      </w:pPr>
      <w:r>
        <w:rPr/>
        <w:t>28-4-1933</w:t>
      </w:r>
    </w:p>
    <w:p>
      <w:pPr>
        <w:pStyle w:val="TextBody"/>
        <w:rPr/>
      </w:pPr>
      <w:r>
        <w:rPr/>
      </w:r>
    </w:p>
    <w:p>
      <w:pPr>
        <w:pStyle w:val="TextBody"/>
        <w:rPr/>
      </w:pPr>
      <w:r>
        <w:rPr/>
        <w:t>Это старый эгоизм витальности возвращается снова и снова.  Витальность отказывается подчиниться более высокому существу и быть истинным бхактой, который ничего не просит и согласен со всем, что делает Мать или чего она не делает, так как все, чтобы она ни сделала, должно быть во благо, поскольку она Мать. Истину эту вам нужно утвердить в витальной природе.</w:t>
      </w:r>
    </w:p>
    <w:p>
      <w:pPr>
        <w:pStyle w:val="TextBody"/>
        <w:rPr/>
      </w:pPr>
      <w:r>
        <w:rPr/>
        <w:t>6-5-1935</w:t>
      </w:r>
    </w:p>
    <w:p>
      <w:pPr>
        <w:pStyle w:val="TextBody"/>
        <w:rPr/>
      </w:pPr>
      <w:r>
        <w:rPr/>
      </w:r>
    </w:p>
    <w:p>
      <w:pPr>
        <w:pStyle w:val="TextBody"/>
        <w:rPr/>
      </w:pPr>
      <w:r>
        <w:rPr/>
        <w:t>В:  Как достичь чистого и совершенного посвящения себя?</w:t>
      </w:r>
    </w:p>
    <w:p>
      <w:pPr>
        <w:pStyle w:val="TextBody"/>
        <w:rPr/>
      </w:pPr>
      <w:r>
        <w:rPr/>
        <w:t>Ш.А.: Вначале овладейте безмолвием, затем из безмолвия устремитесь и откройтесь спокойно и искренне Матери.</w:t>
      </w:r>
    </w:p>
    <w:p>
      <w:pPr>
        <w:pStyle w:val="TextBody"/>
        <w:rPr/>
      </w:pPr>
      <w:r>
        <w:rPr/>
        <w:t>15-11-1933</w:t>
      </w:r>
    </w:p>
    <w:p>
      <w:pPr>
        <w:pStyle w:val="TextBody"/>
        <w:rPr/>
      </w:pPr>
      <w:r>
        <w:rPr/>
      </w:r>
    </w:p>
    <w:p>
      <w:pPr>
        <w:pStyle w:val="TextBody"/>
        <w:rPr/>
      </w:pPr>
      <w:r>
        <w:rPr/>
        <w:t>В:  Ниспошлите мне самую малость любви вашей, Мать, лишь самую малость. Иначе я не знаю, что со мной случится, я совсем не знаю, как мне жить здесь. Я не могу покинуть кров у Твоих подобных лотосу ног.</w:t>
      </w:r>
    </w:p>
    <w:p>
      <w:pPr>
        <w:pStyle w:val="TextBody"/>
        <w:rPr/>
      </w:pPr>
      <w:r>
        <w:rPr/>
        <w:t>Ш.А.:  Не позволяйте себе мучиться беспокойством, возникающим в уме.  Ждите, когда подействует сила Матери и раскроет лотос вашего сердца. В свете, ниспосланном свыше, расцветет ваша преданность.</w:t>
      </w:r>
    </w:p>
    <w:p>
      <w:pPr>
        <w:pStyle w:val="Style10"/>
        <w:rPr/>
      </w:pPr>
      <w:r>
        <w:rPr/>
        <w:t>25-10-1936</w:t>
      </w:r>
    </w:p>
    <w:p>
      <w:pPr>
        <w:pStyle w:val="Normal"/>
        <w:rPr/>
      </w:pPr>
      <w:r>
        <w:rPr/>
      </w:r>
    </w:p>
    <w:p>
      <w:pPr>
        <w:pStyle w:val="Heading5"/>
        <w:rPr/>
      </w:pPr>
      <w:r>
        <w:rPr/>
        <w:t>ВЕРА И ЛЮБОВЬ</w:t>
      </w:r>
    </w:p>
    <w:p>
      <w:pPr>
        <w:pStyle w:val="TextBody"/>
        <w:rPr/>
      </w:pPr>
      <w:r>
        <w:rPr/>
        <w:t>В:  Разве нельзя сказать, что те, у кого есть вера в Мать, любят ее? Разве вера и любовь не сопутствуют друг другу?</w:t>
      </w:r>
    </w:p>
    <w:p>
      <w:pPr>
        <w:pStyle w:val="TextBody"/>
        <w:rPr/>
      </w:pPr>
      <w:r>
        <w:rPr/>
        <w:t xml:space="preserve">Ш.А.:  Не всегда. У многих есть вера без любви, хотя они могут и иметь какую-то разновидность умственного </w:t>
      </w:r>
      <w:r>
        <w:rPr>
          <w:i/>
        </w:rPr>
        <w:t>бхакти</w:t>
      </w:r>
      <w:r>
        <w:rPr/>
        <w:t xml:space="preserve"> (bhakti), у многих есть любовь без веры. Но если это настоящая любовь психического существа, тогда с нею и вера, а если вера настоящая, тогда любовь психического существа пробуждается довольно скоро.  То, о чем вы говорите, правильно, если речь идет о вере психического существа и его любви, но в некоторых есть только витальное чувство, и когда возникает разочарование, оно вызывает протест, гнев; тогда они уходят.</w:t>
      </w:r>
    </w:p>
    <w:p>
      <w:pPr>
        <w:pStyle w:val="Style10"/>
        <w:rPr/>
      </w:pPr>
      <w:r>
        <w:rPr/>
        <w:t>8-5-1933</w:t>
      </w:r>
    </w:p>
    <w:p>
      <w:pPr>
        <w:pStyle w:val="Normal"/>
        <w:rPr/>
      </w:pPr>
      <w:r>
        <w:rPr/>
      </w:r>
    </w:p>
    <w:p>
      <w:pPr>
        <w:pStyle w:val="Heading5"/>
        <w:rPr/>
      </w:pPr>
      <w:r>
        <w:rPr/>
        <w:t>ВОСПРИЯТИЕ МАТЕРИ ПСИХИЧЕСКИМ СУЩЕСТВОМ</w:t>
      </w:r>
    </w:p>
    <w:p>
      <w:pPr>
        <w:pStyle w:val="TextBody"/>
        <w:rPr/>
      </w:pPr>
      <w:r>
        <w:rPr/>
        <w:t>В:  Что это за сознание, которое испытывает удовольствие и радость только от встречи с Матерью?</w:t>
      </w:r>
    </w:p>
    <w:p>
      <w:pPr>
        <w:pStyle w:val="TextBody"/>
        <w:rPr/>
      </w:pPr>
      <w:r>
        <w:rPr/>
        <w:t>Ш.А.:  Психическое.</w:t>
      </w:r>
    </w:p>
    <w:p>
      <w:pPr>
        <w:pStyle w:val="TextBody"/>
        <w:rPr/>
      </w:pPr>
      <w:r>
        <w:rPr/>
        <w:t>В: Что это за сознание испытывает удовольствие и радость лишь только тогда, когда вспоминает Мать?</w:t>
      </w:r>
    </w:p>
    <w:p>
      <w:pPr>
        <w:pStyle w:val="TextBody"/>
        <w:rPr/>
      </w:pPr>
      <w:r>
        <w:rPr/>
        <w:t>Ш.А.: Психическое.</w:t>
      </w:r>
    </w:p>
    <w:p>
      <w:pPr>
        <w:pStyle w:val="TextBody"/>
        <w:rPr/>
      </w:pPr>
      <w:r>
        <w:rPr/>
        <w:t>В: Какое сознание отзывается болью в сердце, когда мы слышим что-то сказанное против Матери?</w:t>
      </w:r>
    </w:p>
    <w:p>
      <w:pPr>
        <w:pStyle w:val="TextBody"/>
        <w:rPr/>
      </w:pPr>
      <w:r>
        <w:rPr/>
        <w:t>Ш.А.:  Психическое</w:t>
      </w:r>
    </w:p>
    <w:p>
      <w:pPr>
        <w:pStyle w:val="TextBody"/>
        <w:rPr/>
      </w:pPr>
      <w:r>
        <w:rPr/>
        <w:t>В: Какое сознание ощущает близость присутствия Матери в сердце, даже если она физически далеко?</w:t>
      </w:r>
    </w:p>
    <w:p>
      <w:pPr>
        <w:pStyle w:val="TextBody"/>
        <w:rPr/>
      </w:pPr>
      <w:r>
        <w:rPr/>
        <w:t>Ш.А.:  Психическое.</w:t>
      </w:r>
    </w:p>
    <w:p>
      <w:pPr>
        <w:pStyle w:val="TextBody"/>
        <w:rPr/>
      </w:pPr>
      <w:r>
        <w:rPr/>
        <w:t>В:  Как определить, что твоя любовь целиком психической природы?</w:t>
      </w:r>
    </w:p>
    <w:p>
      <w:pPr>
        <w:pStyle w:val="TextBody"/>
        <w:rPr/>
      </w:pPr>
      <w:r>
        <w:rPr/>
        <w:t>Ш.А.:  Убедившись, что отсутствует эго, что ты искренне предан, подчинился и предоставил себя Богу.</w:t>
      </w:r>
    </w:p>
    <w:p>
      <w:pPr>
        <w:pStyle w:val="TextBody"/>
        <w:rPr/>
      </w:pPr>
      <w:r>
        <w:rPr/>
        <w:t>9-5-1933</w:t>
      </w:r>
    </w:p>
    <w:p>
      <w:pPr>
        <w:pStyle w:val="TextBody"/>
        <w:rPr/>
      </w:pPr>
      <w:r>
        <w:rPr/>
      </w:r>
    </w:p>
    <w:p>
      <w:pPr>
        <w:pStyle w:val="TextBody"/>
        <w:rPr/>
      </w:pPr>
      <w:r>
        <w:rPr/>
        <w:t>В:  Когда вся твоя природа во всех чувствах, мыслях и действиях сосредоточена на слове «Мать», означает ли это , что душа пробудилась?</w:t>
      </w:r>
    </w:p>
    <w:p>
      <w:pPr>
        <w:pStyle w:val="TextBody"/>
        <w:rPr/>
      </w:pPr>
      <w:r>
        <w:rPr/>
        <w:t>Ш.А.: Это было бы состоянием психического существа.</w:t>
      </w:r>
    </w:p>
    <w:p>
      <w:pPr>
        <w:pStyle w:val="TextBody"/>
        <w:rPr/>
      </w:pPr>
      <w:r>
        <w:rPr/>
        <w:t>В:  Возможна ли сознательная связь с Матерью в психическом существе до того, как оно полностью проявится на внешнем плане?</w:t>
      </w:r>
    </w:p>
    <w:p>
      <w:pPr>
        <w:pStyle w:val="TextBody"/>
        <w:rPr/>
      </w:pPr>
      <w:r>
        <w:rPr/>
        <w:t>Ш.А.:  Да, психика всегда готова.</w:t>
      </w:r>
    </w:p>
    <w:p>
      <w:pPr>
        <w:pStyle w:val="TextBody"/>
        <w:rPr/>
      </w:pPr>
      <w:r>
        <w:rPr/>
        <w:t>В:  Почему я не всегда при встрече с Матерью чувствую любовь и Ананда?</w:t>
      </w:r>
    </w:p>
    <w:p>
      <w:pPr>
        <w:pStyle w:val="TextBody"/>
        <w:rPr/>
      </w:pPr>
      <w:r>
        <w:rPr/>
        <w:t>Ш.А.:  Что касается любви и Ананда, это зависит от того, проявляется ли психическое во вне.</w:t>
      </w:r>
    </w:p>
    <w:p>
      <w:pPr>
        <w:pStyle w:val="TextBody"/>
        <w:rPr/>
      </w:pPr>
      <w:r>
        <w:rPr/>
        <w:t>29-7-1934</w:t>
      </w:r>
    </w:p>
    <w:p>
      <w:pPr>
        <w:pStyle w:val="TextBody"/>
        <w:rPr/>
      </w:pPr>
      <w:r>
        <w:rPr/>
      </w:r>
    </w:p>
    <w:p>
      <w:pPr>
        <w:pStyle w:val="TextBody"/>
        <w:rPr/>
      </w:pPr>
      <w:r>
        <w:rPr/>
        <w:t>В:  Когда бы любовь к Матери ни пробуждалась внутри, ее всегда сопровождают слезы.</w:t>
      </w:r>
    </w:p>
    <w:p>
      <w:pPr>
        <w:pStyle w:val="TextBody"/>
        <w:rPr/>
      </w:pPr>
      <w:r>
        <w:rPr/>
        <w:t>Ш.А.:  Это слезы преданности и пр. психического существа.</w:t>
      </w:r>
    </w:p>
    <w:p>
      <w:pPr>
        <w:pStyle w:val="TextBody"/>
        <w:rPr/>
      </w:pPr>
      <w:r>
        <w:rPr/>
        <w:t>25-8-1934</w:t>
      </w:r>
    </w:p>
    <w:p>
      <w:pPr>
        <w:pStyle w:val="TextBody"/>
        <w:rPr/>
      </w:pPr>
      <w:r>
        <w:rPr/>
      </w:r>
    </w:p>
    <w:p>
      <w:pPr>
        <w:pStyle w:val="TextBody"/>
        <w:rPr/>
      </w:pPr>
      <w:r>
        <w:rPr/>
        <w:t>В:  Сегодня уезжала одна посетившая Ашрам дама. Не успела Мать закончить церемонию Пранама, как эта дама начала плакать. По сути дела, она с трудом сдерживалась, еще когда мы все были там, но, ничего не могла с собой поделать. Не значит ли это, что ее психическое существо проявилось в какой-то момент во вне?</w:t>
      </w:r>
    </w:p>
    <w:p>
      <w:pPr>
        <w:pStyle w:val="TextBody"/>
        <w:rPr/>
      </w:pPr>
      <w:r>
        <w:rPr/>
        <w:t>Ш.А.:  Здесь дело не в проявлении психического существа во вне. Ее психика пробуждена и довольно долго общалась с Матерью на внутреннем плане.</w:t>
      </w:r>
    </w:p>
    <w:p>
      <w:pPr>
        <w:pStyle w:val="TextBody"/>
        <w:rPr/>
      </w:pPr>
      <w:r>
        <w:rPr/>
        <w:t>28-8-1934</w:t>
      </w:r>
    </w:p>
    <w:p>
      <w:pPr>
        <w:pStyle w:val="TextBody"/>
        <w:rPr/>
      </w:pPr>
      <w:r>
        <w:rPr/>
      </w:r>
    </w:p>
    <w:p>
      <w:pPr>
        <w:pStyle w:val="TextBody"/>
        <w:rPr/>
      </w:pPr>
      <w:r>
        <w:rPr/>
        <w:t>В:  Я ощутил сильную дрожь, которая началась сверху и прошла по всему своему телу, остановив на время весь адхар. Я не очень понимаю в чем тут дело. Что собственно это такое?</w:t>
      </w:r>
    </w:p>
    <w:p>
      <w:pPr>
        <w:pStyle w:val="TextBody"/>
        <w:rPr/>
      </w:pPr>
      <w:r>
        <w:rPr/>
        <w:t>Ш.А.:  Конечно, это дрожь в ответ на касание Матери сверху и воспринятое одновременно и психическим существом, и витальным.</w:t>
      </w:r>
    </w:p>
    <w:p>
      <w:pPr>
        <w:pStyle w:val="TextBody"/>
        <w:rPr/>
      </w:pPr>
      <w:r>
        <w:rPr/>
        <w:t>28-8-1934</w:t>
      </w:r>
    </w:p>
    <w:p>
      <w:pPr>
        <w:pStyle w:val="TextBody"/>
        <w:rPr/>
      </w:pPr>
      <w:r>
        <w:rPr/>
      </w:r>
    </w:p>
    <w:p>
      <w:pPr>
        <w:pStyle w:val="TextBody"/>
        <w:rPr/>
      </w:pPr>
      <w:r>
        <w:rPr/>
        <w:t>В:  Мы замечаем, что в присутствии Матери или при встрече с ней уныние покидает нас, и переживаем экстатическую радость. Оттого ли это, что встреча происходит на психическом или на внутреннем витальном плане?</w:t>
      </w:r>
    </w:p>
    <w:p>
      <w:pPr>
        <w:pStyle w:val="TextBody"/>
        <w:rPr/>
      </w:pPr>
      <w:r>
        <w:rPr/>
        <w:t>Ш.А.:  Это зависит от того, тяните ли вы от нее витальную силу, просто радуетесь встречи с ней, или от того, что что-то от нее получаете. В двух последних случаях это обычно на психическом или витально-психическом, в первом - на витальном плане.</w:t>
      </w:r>
    </w:p>
    <w:p>
      <w:pPr>
        <w:pStyle w:val="TextBody"/>
        <w:rPr/>
      </w:pPr>
      <w:r>
        <w:rPr/>
        <w:t>В:  Если человек ощущает себя счастливейшим ребенком Матери, связано ли это с чувством эго?</w:t>
      </w:r>
    </w:p>
    <w:p>
      <w:pPr>
        <w:pStyle w:val="TextBody"/>
        <w:rPr/>
      </w:pPr>
      <w:r>
        <w:rPr/>
        <w:t>Ш.А.:  Это зависит от источника чувства. Если это истинное счастье, тогда это не эго. Если это чувство превосходства, тогда это эго.</w:t>
      </w:r>
    </w:p>
    <w:p>
      <w:pPr>
        <w:pStyle w:val="TextBody"/>
        <w:rPr/>
      </w:pPr>
      <w:r>
        <w:rPr/>
        <w:t>В:  В психическом часто возникает чувство одиночества и печали оттого, что оно не может по-настоящему любить Мать.</w:t>
      </w:r>
    </w:p>
    <w:p>
      <w:pPr>
        <w:pStyle w:val="TextBody"/>
        <w:rPr/>
      </w:pPr>
      <w:r>
        <w:rPr/>
        <w:t>Ш.А.:  Тогда это не в психическом. Психика никогда не чувствует, что она не может любить Бога.</w:t>
      </w:r>
    </w:p>
    <w:p>
      <w:pPr>
        <w:pStyle w:val="TextBody"/>
        <w:rPr/>
      </w:pPr>
      <w:r>
        <w:rPr/>
        <w:t>В:  Любить всей душой Мать - или умереть: вот иногда к какому окончательному выводу приходишь.</w:t>
      </w:r>
    </w:p>
    <w:p>
      <w:pPr>
        <w:pStyle w:val="TextBody"/>
        <w:rPr/>
      </w:pPr>
      <w:r>
        <w:rPr/>
        <w:t>Ш.А.:  Абсолютно неправильное отношение. Снова вмешивается витальность - это отношение не психического существа. Если, прося психической любви, вы занимаете позицию привычную для витальности, а не для психики, как можете вы рассчитывать на то, что к вам придет любовь психического существа?</w:t>
      </w:r>
    </w:p>
    <w:p>
      <w:pPr>
        <w:pStyle w:val="TextBody"/>
        <w:rPr/>
      </w:pPr>
      <w:r>
        <w:rPr/>
        <w:t>2-3-1935</w:t>
      </w:r>
    </w:p>
    <w:p>
      <w:pPr>
        <w:pStyle w:val="TextBody"/>
        <w:rPr/>
      </w:pPr>
      <w:r>
        <w:rPr/>
      </w:r>
    </w:p>
    <w:p>
      <w:pPr>
        <w:pStyle w:val="TextBody"/>
        <w:rPr/>
      </w:pPr>
      <w:r>
        <w:rPr/>
        <w:t>В:  Стремиться лишь к тому, чтобы в сердце пребывала одна Мать, желать лишь того, чтобы принадлежать ей одной и жить для нее, не заботясь больше ни о чем ином: что вы можете сказать о таком отношении?</w:t>
      </w:r>
    </w:p>
    <w:p>
      <w:pPr>
        <w:pStyle w:val="TextBody"/>
        <w:rPr/>
      </w:pPr>
      <w:r>
        <w:rPr/>
        <w:t>Ш.А.:  Такое отношение вполне подходит для пробуждения психического, а также всего внутреннего существа. Но если приходит еще больший внутренний опыт, пресекать его не стоит.</w:t>
      </w:r>
    </w:p>
    <w:p>
      <w:pPr>
        <w:pStyle w:val="TextBody"/>
        <w:rPr/>
      </w:pPr>
      <w:r>
        <w:rPr/>
        <w:t>12-3-1935</w:t>
      </w:r>
    </w:p>
    <w:p>
      <w:pPr>
        <w:pStyle w:val="TextBody"/>
        <w:rPr/>
      </w:pPr>
      <w:r>
        <w:rPr/>
      </w:r>
    </w:p>
    <w:p>
      <w:pPr>
        <w:pStyle w:val="TextBody"/>
        <w:rPr/>
      </w:pPr>
      <w:r>
        <w:rPr/>
        <w:t>В:  Даже более возвышенный и более глубокий опыт теряет всякую ценность, если не можешь любить Мать чистым сердцем.</w:t>
      </w:r>
    </w:p>
    <w:p>
      <w:pPr>
        <w:pStyle w:val="TextBody"/>
        <w:rPr/>
      </w:pPr>
      <w:r>
        <w:rPr/>
        <w:t>Ш.А.:  Ошибочно было бы так думать. Подобные переживания учат различные части существа любить по-настоящему, поскольку любит не одна душа. И до тех пор пока они открыты невежеству и эго, невозможно получить и сохранить любовь по-настоящему.</w:t>
      </w:r>
    </w:p>
    <w:p>
      <w:pPr>
        <w:pStyle w:val="Style10"/>
        <w:rPr/>
      </w:pPr>
      <w:r>
        <w:rPr/>
        <w:t>23-10-1935</w:t>
      </w:r>
    </w:p>
    <w:p>
      <w:pPr>
        <w:pStyle w:val="Normal"/>
        <w:rPr/>
      </w:pPr>
      <w:r>
        <w:rPr/>
      </w:r>
    </w:p>
    <w:p>
      <w:pPr>
        <w:pStyle w:val="Normal"/>
        <w:rPr/>
      </w:pPr>
      <w:r>
        <w:rPr/>
      </w:r>
    </w:p>
    <w:p>
      <w:pPr>
        <w:pStyle w:val="Heading5"/>
        <w:rPr/>
      </w:pPr>
      <w:r>
        <w:rPr/>
        <w:t>ПСИХИЧЕСКАЯ И ВИТАЛЬНАЯ ЛЮБОВЬ</w:t>
      </w:r>
    </w:p>
    <w:p>
      <w:pPr>
        <w:pStyle w:val="TextBody"/>
        <w:rPr/>
      </w:pPr>
      <w:r>
        <w:rPr/>
        <w:t>Любовь и преданность зависят от открытости психического существа, а для этого все желания должны уйти. Витальная любовь к Матери, испытываемая многими, в отличие от любви психического существа, приносит больше неприятностей, чем что-либо еще, поскольку смешана с желанием.</w:t>
      </w:r>
    </w:p>
    <w:p>
      <w:pPr>
        <w:pStyle w:val="TextBody"/>
        <w:rPr/>
      </w:pPr>
      <w:r>
        <w:rPr/>
        <w:t>8-9-1936</w:t>
      </w:r>
    </w:p>
    <w:p>
      <w:pPr>
        <w:pStyle w:val="TextBody"/>
        <w:rPr/>
      </w:pPr>
      <w:r>
        <w:rPr/>
      </w:r>
    </w:p>
    <w:p>
      <w:pPr>
        <w:pStyle w:val="TextBody"/>
        <w:rPr/>
      </w:pPr>
      <w:r>
        <w:rPr/>
        <w:t xml:space="preserve">Нет вреда в любви витальной при условии, что она очищена от всех примесей ( например, от собственной важности и т.д.) и от всех требований. Испытывать радость при встрече с Матерью вполне естественно, но настаивать на праве встречи с ней и, не добившись желаемого, огорчаться или протестовать, испытывать </w:t>
      </w:r>
      <w:r>
        <w:rPr>
          <w:i/>
        </w:rPr>
        <w:t>абхимана</w:t>
      </w:r>
      <w:r>
        <w:rPr/>
        <w:t>, завидовать тем, кому больше повезло - это уже требование, которое создает нечистоту, лишающую вас радости и любви.</w:t>
      </w:r>
    </w:p>
    <w:p>
      <w:pPr>
        <w:pStyle w:val="TextBody"/>
        <w:rPr/>
      </w:pPr>
      <w:r>
        <w:rPr/>
        <w:t>13-9-1934</w:t>
      </w:r>
    </w:p>
    <w:p>
      <w:pPr>
        <w:pStyle w:val="TextBody"/>
        <w:rPr/>
      </w:pPr>
      <w:r>
        <w:rPr/>
      </w:r>
    </w:p>
    <w:p>
      <w:pPr>
        <w:pStyle w:val="TextBody"/>
        <w:rPr/>
      </w:pPr>
      <w:r>
        <w:rPr/>
        <w:t xml:space="preserve">Что же касается </w:t>
      </w:r>
      <w:r>
        <w:rPr>
          <w:i/>
        </w:rPr>
        <w:t>нетерпения</w:t>
      </w:r>
      <w:r>
        <w:rPr/>
        <w:t xml:space="preserve"> в желании увидеть Мать, то все зависит от того, какова природа этого чувства. Если в нем нет требования или претензии, нет признаков недовольства в случае его неудовлетворения, но лишь стремление видеть ее всегда, когда возможно, и ощущать радость от встречи с ней, тогда все в порядке.  Безусловно, не должно быть и тени гнева или ревности. Витальность также должна участвовать в процессе, так что наличие витальности еще не означает, что допущена ошибка, при условии, конечно, это истинная витальность.</w:t>
      </w:r>
    </w:p>
    <w:p>
      <w:pPr>
        <w:pStyle w:val="TextBody"/>
        <w:rPr/>
      </w:pPr>
      <w:r>
        <w:rPr/>
        <w:t>6-12-1931</w:t>
      </w:r>
    </w:p>
    <w:p>
      <w:pPr>
        <w:pStyle w:val="TextBody"/>
        <w:rPr/>
      </w:pPr>
      <w:r>
        <w:rPr/>
      </w:r>
    </w:p>
    <w:p>
      <w:pPr>
        <w:pStyle w:val="TextBody"/>
        <w:rPr/>
      </w:pPr>
      <w:r>
        <w:rPr/>
        <w:t xml:space="preserve">Если у вас нет </w:t>
      </w:r>
      <w:r>
        <w:rPr>
          <w:i/>
        </w:rPr>
        <w:t>абхимана</w:t>
      </w:r>
      <w:r>
        <w:rPr/>
        <w:t xml:space="preserve"> по отношению к Матери, это также очень хорошо. </w:t>
      </w:r>
      <w:r>
        <w:rPr>
          <w:i/>
        </w:rPr>
        <w:t>Абхимана</w:t>
      </w:r>
      <w:r>
        <w:rPr/>
        <w:t>, беспокойство и т.д. могут служить признаками витальной, а не внутренней жизни. Они должны утихнуть и уступить место жизни внутренней. Вначале может возникнуть нейтральный покой, но нужно неоднократно проходить через него, чтобы достичь более положительного, более нового сознания.</w:t>
      </w:r>
    </w:p>
    <w:p>
      <w:pPr>
        <w:pStyle w:val="TextBody"/>
        <w:rPr/>
      </w:pPr>
      <w:r>
        <w:rPr/>
        <w:t>2-1-1937</w:t>
      </w:r>
    </w:p>
    <w:p>
      <w:pPr>
        <w:pStyle w:val="TextBody"/>
        <w:rPr/>
      </w:pPr>
      <w:r>
        <w:rPr/>
      </w:r>
    </w:p>
    <w:p>
      <w:pPr>
        <w:pStyle w:val="TextBody"/>
        <w:rPr/>
      </w:pPr>
      <w:r>
        <w:rPr/>
        <w:t>Не следует позволять себе подобное беспокойное витальное движение. Так вам с Матерью не соединиться. Ваше стремление должно быть спокойным - в еде, во сне, в работе. Спокойствие это единственное, что вы должны сейчас просить - и только на основе покоя и тишины может произойти настоящее развитие и осознание. В вашем поиске или в вашей устремленности к Матери не должно быть никакого витального возбуждения.</w:t>
      </w:r>
    </w:p>
    <w:p>
      <w:pPr>
        <w:pStyle w:val="Style10"/>
        <w:rPr/>
      </w:pPr>
      <w:r>
        <w:rPr/>
        <w:t>20-10-1933</w:t>
      </w:r>
    </w:p>
    <w:p>
      <w:pPr>
        <w:pStyle w:val="Normal"/>
        <w:rPr/>
      </w:pPr>
      <w:r>
        <w:rPr/>
      </w:r>
    </w:p>
    <w:p>
      <w:pPr>
        <w:pStyle w:val="Heading5"/>
        <w:rPr/>
      </w:pPr>
      <w:r>
        <w:rPr/>
        <w:t>ВИТАЛЬНАЯ СДЕЛКА И ИСТИННАЯ САМООТДАЧА</w:t>
      </w:r>
    </w:p>
    <w:p>
      <w:pPr>
        <w:pStyle w:val="TextBody"/>
        <w:rPr/>
      </w:pPr>
      <w:r>
        <w:rPr/>
        <w:t>То, что вы ощутили, было возрождением или возвращением низшей витальности, со всеми ее требованиями и желаниями. Ее условие обычно таково:»Я выполняю йогу, но за определенную награду. Я отказался от витального желания и его удовлетворения для того, чтобы быть рядом с Матерью, и удовольствиям жизни предпочел исполнение своих желаний с Божьей помощью. Если мне немедленно и так, как мне хочется, не дают быть рядом с Матерью, почему мне надо отказываться от старого?» И, естественно, старое начинает возвращаться вновь -«Х и Y и Y и Х, и ошибки Z.» Нужно распознать механизм действия низшей витальности и отвергнуть его. Лишь через душевный контакт, возникающий в процессе самоотдачи, может утвердиться единение и близость с Божественным - прочее будет частью витального движения эго и может привести лишь к снижению сознания и к трудностям.</w:t>
      </w:r>
    </w:p>
    <w:p>
      <w:pPr>
        <w:pStyle w:val="TextBody"/>
        <w:rPr/>
      </w:pPr>
      <w:r>
        <w:rPr/>
        <w:t>20-6-1933</w:t>
      </w:r>
    </w:p>
    <w:p>
      <w:pPr>
        <w:pStyle w:val="TextBody"/>
        <w:rPr/>
      </w:pPr>
      <w:r>
        <w:rPr/>
      </w:r>
    </w:p>
    <w:p>
      <w:pPr>
        <w:pStyle w:val="TextBody"/>
        <w:rPr/>
      </w:pPr>
      <w:r>
        <w:rPr/>
        <w:t>Это касается только вас и Бога. Обращаясь к Богу, вы заботитесь не об удовлетворении им ваших желаний, но о том, чтобы освободиться от них и достичь высочайших духовных возможностей с тем, чтобы соединиться с Матерью сначала во внутреннем своем существе, а потом и во внешнем. Вы не добьетесь этого, если будете удовлетворять свои витальные желания. Потакая им, вы только взращиваете их и отдаете себя в руки невежества и непрестанному смятению обычной человеческой природы. Это можно достичь лишь преданностью и верой при воздействии Матери, приносящем покой и Силу и преображающим изнутри вашу витальную природу. Именно тогда, когда вы забываете об этом, вы совершаете ошибку и страдаете. Помня об этом, вы продвигаетесь вперед, и трудностей становится все меньше, и они теряют свою силу.</w:t>
      </w:r>
    </w:p>
    <w:p>
      <w:pPr>
        <w:pStyle w:val="TextBody"/>
        <w:rPr/>
      </w:pPr>
      <w:r>
        <w:rPr/>
        <w:t>13-9-1933</w:t>
      </w:r>
    </w:p>
    <w:p>
      <w:pPr>
        <w:pStyle w:val="TextBody"/>
        <w:rPr/>
      </w:pPr>
      <w:r>
        <w:rPr/>
      </w:r>
    </w:p>
    <w:p>
      <w:pPr>
        <w:pStyle w:val="TextBody"/>
        <w:rPr/>
      </w:pPr>
      <w:r>
        <w:rPr/>
        <w:t>Если это та же часть витальности, которая вначале была на верном пути, а ныне восстала против Матери, тогда все объясняется очень просто. Прежде она была верна, потому что за свою верность рассчитывала получить удовлетворение своих желаний. Обнаружив, что желаниям ее не потворствуют, она обернулась против Матери.  Это свойственно для витальности обычного человека и обычной жизни, этому нет места в Йоге. И когда ученики настаивают на подобных отношениях и упорствуют в этом, Матери, в конце концов, ничего не остается кроме как отступить, что она и сделала. Вам же нужно в таком случае убедить эти низшие части в том, что они существуют не для себя, но для Бога, и, что им необходимо сохранять верность, не требуя, arriere-pensee (*фр. - без задних мыслей, прим. перев.) и не торгуясь. Таково положение дел в вашей садхане теперь, и только, когда это будет достигнуто, физическое сознание сможет измениться и станет готово для нисхождения. Иначе в какой-нибудь части существа будут неизбежны взлеты и падения - или, по крайней мере, промедление, замешательство и беспорядок.  Это единственно верная основа для того, чтобы укрепиться в истинном сознании, и для того, чтобы садхана выполнялась более ровно.</w:t>
      </w:r>
    </w:p>
    <w:p>
      <w:pPr>
        <w:pStyle w:val="Style10"/>
        <w:rPr/>
      </w:pPr>
      <w:r>
        <w:rPr/>
        <w:t>14-12-1931</w:t>
      </w:r>
    </w:p>
    <w:p>
      <w:pPr>
        <w:pStyle w:val="Normal"/>
        <w:rPr/>
      </w:pPr>
      <w:r>
        <w:rPr/>
      </w:r>
    </w:p>
    <w:p>
      <w:pPr>
        <w:pStyle w:val="Heading5"/>
        <w:rPr/>
      </w:pPr>
      <w:r>
        <w:rPr/>
        <w:t>СТРАХ СБЛИЖЕНИЯ С МАТЕРЬЮ</w:t>
      </w:r>
    </w:p>
    <w:p>
      <w:pPr>
        <w:pStyle w:val="TextBody"/>
        <w:rPr/>
      </w:pPr>
      <w:r>
        <w:rPr/>
        <w:t>Всякий страх необходимо изгнать. Это движение страха принадлежит той еще не изменившейся витальной части, которая отвечает старым представлениям, чувствам и реакциям. Единственно, к чему он может привести, это к неправильному толкованию отношения Матери или значения ее слов, взглядов или выражения лица. Если Мать становится серьезной или иронически улыбается, это еще не значит, что она расстроилась или разлюбила вас. Напротив, именно с теми, кто ей ближе всего, она чувствует, что может вести себя более свободно - даже может слегка побранить. Они в свою очередь понимают ее и не испытывают ни чувства огорчения, ни чувства страха, но, заглядывая внутрь себя, понимают, на что она обратила внимание. Ее воздействие воспринимается ими как привилегия или знак Милости. Страх препятствует полному сближению и уверенности и создает только непонимание; вы должны изгнать его полностью.</w:t>
      </w:r>
    </w:p>
    <w:p>
      <w:pPr>
        <w:pStyle w:val="TextBody"/>
        <w:rPr/>
      </w:pPr>
      <w:r>
        <w:rPr/>
        <w:t>22-5-1932</w:t>
      </w:r>
    </w:p>
    <w:p>
      <w:pPr>
        <w:pStyle w:val="TextBody"/>
        <w:rPr/>
      </w:pPr>
      <w:r>
        <w:rPr/>
      </w:r>
    </w:p>
    <w:p>
      <w:pPr>
        <w:pStyle w:val="TextBody"/>
        <w:rPr/>
      </w:pPr>
      <w:r>
        <w:rPr/>
        <w:t>Нет необходимости извиняться, так как Мать ни в коей мере не сердится и не обижена на вас. Вы можете всегда быть уверены в ее любви.</w:t>
      </w:r>
    </w:p>
    <w:p>
      <w:pPr>
        <w:pStyle w:val="TextBody"/>
        <w:rPr/>
      </w:pPr>
      <w:r>
        <w:rPr/>
        <w:t>29-9-1933</w:t>
      </w:r>
    </w:p>
    <w:p>
      <w:pPr>
        <w:pStyle w:val="TextBody"/>
        <w:rPr/>
      </w:pPr>
      <w:r>
        <w:rPr/>
      </w:r>
    </w:p>
    <w:p>
      <w:pPr>
        <w:pStyle w:val="TextBody"/>
        <w:rPr/>
      </w:pPr>
      <w:r>
        <w:rPr/>
        <w:t>Ошибочно придавать значение тому, что говорят другие - достаточно иметь истинную преданность и правильное отношение к Матери. Вам совершенно не нужно ничего опасаться.</w:t>
      </w:r>
    </w:p>
    <w:p>
      <w:pPr>
        <w:pStyle w:val="Style10"/>
        <w:rPr/>
      </w:pPr>
      <w:r>
        <w:rPr/>
        <w:t>28-4-1933</w:t>
      </w:r>
    </w:p>
    <w:p>
      <w:pPr>
        <w:pStyle w:val="Normal"/>
        <w:rPr/>
      </w:pPr>
      <w:r>
        <w:rPr/>
      </w:r>
    </w:p>
    <w:p>
      <w:pPr>
        <w:pStyle w:val="Heading5"/>
        <w:rPr/>
      </w:pPr>
      <w:r>
        <w:rPr/>
        <w:t>ТРИ ПРАВИЛА, ЧТОБЫ ОСТАВАТЬСЯ ОТКРЫТЫМ К МАТЕРИ</w:t>
      </w:r>
    </w:p>
    <w:p>
      <w:pPr>
        <w:pStyle w:val="TextBody"/>
        <w:rPr/>
      </w:pPr>
      <w:r>
        <w:rPr/>
        <w:t>Нет ничего более опасного, чем влияние физического разума, пытающегося делать заключения на основе внешних признаков - они в девяти случаях из десяти оказываются ложными. Необходимо приучить себя не доверять поспешным суждениям, основанным на поверхностных впечатлениях - не это ли первое условие настоящего знания, научиться понимать и узнавать обо всем, исходя из внутренних ощущений?</w:t>
      </w:r>
    </w:p>
    <w:p>
      <w:pPr>
        <w:pStyle w:val="TextBody"/>
        <w:rPr/>
      </w:pPr>
      <w:r>
        <w:rPr/>
        <w:t xml:space="preserve">Вы спрашиваете, как прекратить подобное движение? Вначале надо усвоить три правила: </w:t>
      </w:r>
    </w:p>
    <w:p>
      <w:pPr>
        <w:pStyle w:val="List"/>
        <w:ind w:left="283" w:hanging="0"/>
        <w:rPr/>
      </w:pPr>
      <w:r>
        <w:rPr/>
        <w:t>1.</w:t>
        <w:tab/>
        <w:t>Всегда доверять заботам Матери и ее любви, верить в них, не доверять любому высказанному предположению, любому признаку, который противоречит им.</w:t>
      </w:r>
    </w:p>
    <w:p>
      <w:pPr>
        <w:pStyle w:val="Normal"/>
        <w:rPr/>
      </w:pPr>
      <w:r>
        <w:rPr/>
      </w:r>
    </w:p>
    <w:p>
      <w:pPr>
        <w:pStyle w:val="Style12"/>
        <w:rPr/>
      </w:pPr>
      <w:r>
        <w:rPr/>
        <w:t>2.Немедленно отвергать любое чувство, любое движение, которое вынуждает вас отступиться от Матери - от настоящего отношения к ней, от внутренней близости, от непосредственной веры в нее.</w:t>
      </w:r>
    </w:p>
    <w:p>
      <w:pPr>
        <w:pStyle w:val="List"/>
        <w:ind w:left="283" w:hanging="0"/>
        <w:rPr/>
      </w:pPr>
      <w:r>
        <w:rPr/>
        <w:t>3.</w:t>
        <w:tab/>
        <w:t>Не придавайте слишком большого значения внешним признакам - наблюдение за ними может легко сбить вас с толку. Сохраняйте открытость по отношению к ней и ощущайте сердцем - внутренним сердцем, не поверхностным витальным желанием, но сердцем истинного чувства - здесь у вас больше возможности обнаружить ее, быть всегда рядом с ней внутренне и получать от нее то, чем она постоянно стремится одарить вас.</w:t>
      </w:r>
    </w:p>
    <w:p>
      <w:pPr>
        <w:pStyle w:val="Normal"/>
        <w:rPr/>
      </w:pPr>
      <w:r>
        <w:rPr/>
      </w:r>
    </w:p>
    <w:p>
      <w:pPr>
        <w:pStyle w:val="TextBody"/>
        <w:rPr/>
      </w:pPr>
      <w:r>
        <w:rPr/>
        <w:t>1931</w:t>
      </w:r>
    </w:p>
    <w:p>
      <w:pPr>
        <w:pStyle w:val="TextBody"/>
        <w:rPr/>
      </w:pPr>
      <w:r>
        <w:rPr/>
      </w:r>
    </w:p>
    <w:p>
      <w:pPr>
        <w:pStyle w:val="TextBody"/>
        <w:rPr/>
      </w:pPr>
      <w:r>
        <w:rPr/>
        <w:t>Если вы позволяйте кому-то быть между вами и Матерью, у вас появятся трудности.</w:t>
      </w:r>
    </w:p>
    <w:p>
      <w:pPr>
        <w:pStyle w:val="Style10"/>
        <w:rPr/>
      </w:pPr>
      <w:r>
        <w:rPr/>
        <w:t>5-4-1933</w:t>
      </w:r>
    </w:p>
    <w:p>
      <w:pPr>
        <w:pStyle w:val="Normal"/>
        <w:rPr/>
      </w:pPr>
      <w:r>
        <w:rPr/>
      </w:r>
    </w:p>
    <w:p>
      <w:pPr>
        <w:pStyle w:val="Heading5"/>
        <w:rPr/>
      </w:pPr>
      <w:r>
        <w:rPr/>
        <w:t>НЕПОСРЕДСТВЕННОЕ ОБЩЕНИЕ С МАТЕРЬЮ</w:t>
      </w:r>
    </w:p>
    <w:p>
      <w:pPr>
        <w:pStyle w:val="TextBody"/>
        <w:rPr/>
      </w:pPr>
      <w:r>
        <w:rPr/>
        <w:t>Возможность непосредственного общения с Матерью всегда с вами, всегда, когда бы вы не пытались к нему обратиться, оно там, поскольку принадлежит внутреннему существу. Всегда, когда бы вы ни обратились внутрь себя, вы сможете его найти; оно должно проявиться во вне и руководить вашей внешней природой и жизнью.  Вот почему я хочу, чтобы вы уделяли время для внутреннего погружения в себя и для внутреннего развития. Отношение с Х, которое Мать намеревалась установить, предполагало дружбу и сотрудничество, необходимые в ее работе, и уж никак не предполагалось, что Х встанет между вами и Матерью. Y должен был вас поддержать, чтобы вас не отбрасывало теми атаками, от которых вы страдали, и вы могли иметь время и поддержку до тех пор, пока не начали активно искать встречи с Матерью внутри вас и ощущать ее рядом. Теперь вы это можете, и нет нужды просить кого-то вмешиваться - наша работа идет внутри вас непосредственно и без чье-либо помощи.</w:t>
      </w:r>
    </w:p>
    <w:p>
      <w:pPr>
        <w:pStyle w:val="TextBody"/>
        <w:rPr/>
      </w:pPr>
      <w:r>
        <w:rPr/>
        <w:t>22-12-1936</w:t>
      </w:r>
    </w:p>
    <w:p>
      <w:pPr>
        <w:pStyle w:val="TextBody"/>
        <w:rPr/>
      </w:pPr>
      <w:r>
        <w:rPr/>
      </w:r>
    </w:p>
    <w:p>
      <w:pPr>
        <w:pStyle w:val="TextBody"/>
        <w:rPr/>
      </w:pPr>
      <w:r>
        <w:rPr/>
        <w:t>Не думайте о том, соглашаются люди с вами или нет, достаточно ли они хороши или нет, но думайте, что «Мать любит меня и я принадлежу Матери». Если ваша жизнь будет основываться на таком понимании, все очень скоро станет доступным для вас.</w:t>
      </w:r>
    </w:p>
    <w:p>
      <w:pPr>
        <w:pStyle w:val="TextBody"/>
        <w:rPr/>
      </w:pPr>
      <w:r>
        <w:rPr/>
        <w:t>30-4-1935</w:t>
      </w:r>
    </w:p>
    <w:p>
      <w:pPr>
        <w:pStyle w:val="TextBody"/>
        <w:rPr/>
      </w:pPr>
      <w:r>
        <w:rPr/>
      </w:r>
    </w:p>
    <w:p>
      <w:pPr>
        <w:pStyle w:val="TextBody"/>
        <w:rPr/>
      </w:pPr>
      <w:r>
        <w:rPr/>
        <w:t>Именно мысли о других и о вашем «несоответствии» приводят к тому, что вы ощущаете себя вдали от Матери. Она все время рядом с вами, а вы с ней. Если вы примете позицию, о которой я уже говорил:»Мать любит меня, и я принадлежу ей», воспримете и претворите ее в жизнь, завеса скоро исчезнет, так как соткана из этих мыслей.</w:t>
      </w:r>
    </w:p>
    <w:p>
      <w:pPr>
        <w:pStyle w:val="TextBody"/>
        <w:rPr/>
      </w:pPr>
      <w:r>
        <w:rPr/>
        <w:t>1-5-1935</w:t>
      </w:r>
    </w:p>
    <w:p>
      <w:pPr>
        <w:pStyle w:val="TextBody"/>
        <w:rPr/>
      </w:pPr>
      <w:r>
        <w:rPr/>
      </w:r>
    </w:p>
    <w:p>
      <w:pPr>
        <w:pStyle w:val="TextBody"/>
        <w:rPr/>
      </w:pPr>
      <w:r>
        <w:rPr/>
        <w:t>Вашей ошибкой было прислушиваться к тому, что люди говорят о вас, о Х и Y, придавать значение их пустой болтовне... Только то, что говорит Мать, имеет значение, а не то, что говорят люди; если вы будете слушать то, что говорят люди, то потеряете контакт с сознанием Матери. Именно из-за этого к вам вернулись мысли о вашем «несоответствии», о вашей непригодности. В течение многих дней у вас был мир, радость и спокойствие ума и вы были душевно открыты. Теперь вам необходимо вновь вернуться к этому и сделать то, что вы делали вначале. Обратиться лишь к Матери и позвольте ее сознанию и воле воздействовать на вас. Тогда вы вновь обретете то, что имели раньше - молчание ума и свободу.</w:t>
      </w:r>
    </w:p>
    <w:p>
      <w:pPr>
        <w:pStyle w:val="Style10"/>
        <w:rPr/>
      </w:pPr>
      <w:r>
        <w:rPr/>
        <w:t>28-4-1933</w:t>
      </w:r>
    </w:p>
    <w:p>
      <w:pPr>
        <w:pStyle w:val="Heading6"/>
        <w:jc w:val="center"/>
        <w:rPr/>
      </w:pPr>
      <w:r>
        <w:rPr/>
        <w:t>РАЗДЕЛ 8</w:t>
      </w:r>
    </w:p>
    <w:p>
      <w:pPr>
        <w:pStyle w:val="Heading5"/>
        <w:rPr/>
      </w:pPr>
      <w:r>
        <w:rPr/>
        <w:t>САДХАНА В ПРОЦЕССЕ РАБОТЫ, ПОСВЯЩЕННОЙ МАТЕРИ</w:t>
      </w:r>
    </w:p>
    <w:p>
      <w:pPr>
        <w:pStyle w:val="Heading5"/>
        <w:rPr/>
      </w:pPr>
      <w:r>
        <w:rPr/>
        <w:t>РАБОТА, ПОСВЯЩЕННАЯ МАТЕРИ, И САДХАНА</w:t>
      </w:r>
    </w:p>
    <w:p>
      <w:pPr>
        <w:pStyle w:val="TextBody"/>
        <w:rPr/>
      </w:pPr>
      <w:r>
        <w:rPr/>
        <w:t>Работа, посвященная Матери, при подобающей сосредоточенности, такая же садхана, как медитация и внутренний опыт.</w:t>
      </w:r>
    </w:p>
    <w:p>
      <w:pPr>
        <w:pStyle w:val="TextBody"/>
        <w:rPr/>
      </w:pPr>
      <w:r>
        <w:rPr/>
        <w:t>Те, кто со всей искренностью посвящают свою работу Матери, самой работой этой подготовили себя для истинного сознания, даже если они не садятся медитировать и не следуют какой-либо конкретной практике Йоги. Нет нужды объяснять вам как надо медитировать; все, что нужно, придет само. Если в своей работе вы всегда искренни и сохраняете открытость Матери, все нужное придет само собой.</w:t>
      </w:r>
    </w:p>
    <w:p>
      <w:pPr>
        <w:pStyle w:val="Normal"/>
        <w:rPr/>
      </w:pPr>
      <w:r>
        <w:rPr/>
      </w:r>
    </w:p>
    <w:p>
      <w:pPr>
        <w:pStyle w:val="Heading5"/>
        <w:rPr/>
      </w:pPr>
      <w:r>
        <w:rPr/>
        <w:t>НЕОБХОДИМОСТЬ РАБОТЫ В ИНТЕГРАЛЬНОЙ ЙОГЕ</w:t>
      </w:r>
    </w:p>
    <w:p>
      <w:pPr>
        <w:pStyle w:val="TextBody"/>
        <w:rPr/>
      </w:pPr>
      <w:r>
        <w:rPr/>
        <w:t>Углубляться только ради внутреннего опыта и не придавать при этом значения работе, внешнему сознанию - это односторонний подход, так как наша йога - интегральная; но, с другой стороны, распыляться, жить только во внешнем существе - тоже односторонний подход. Необходимо сохранять это сознание и во внутреннем опыте, и во внешнем действии и позволять Матери присутствовать в каждом из них.</w:t>
      </w:r>
    </w:p>
    <w:p>
      <w:pPr>
        <w:pStyle w:val="TextBody"/>
        <w:rPr/>
      </w:pPr>
      <w:r>
        <w:rPr/>
      </w:r>
    </w:p>
    <w:p>
      <w:pPr>
        <w:pStyle w:val="TextBody"/>
        <w:rPr/>
      </w:pPr>
      <w:r>
        <w:rPr/>
        <w:t>Не следует все время или большую часть времени проводить в медитации для того, чтобы укрепить силу своего ума, - так как при этом вырабатывается привычка жить исключительно во внутреннем мире и утрачивается связь с внешними реалиями - это порождает однобокое, негармоничное движение и может привести к нарушению равновесия. Лучше всего выполнять и медитацию, и работу, посвящая их Матери.</w:t>
      </w:r>
    </w:p>
    <w:p>
      <w:pPr>
        <w:pStyle w:val="TextBody"/>
        <w:rPr/>
      </w:pPr>
      <w:r>
        <w:rPr/>
        <w:t>6-8-1933</w:t>
      </w:r>
    </w:p>
    <w:p>
      <w:pPr>
        <w:pStyle w:val="TextBody"/>
        <w:rPr/>
      </w:pPr>
      <w:r>
        <w:rPr/>
      </w:r>
    </w:p>
    <w:p>
      <w:pPr>
        <w:pStyle w:val="TextBody"/>
        <w:rPr/>
      </w:pPr>
      <w:r>
        <w:rPr/>
        <w:t>Наш опыт показывает, что одной медитацией, а также отстраненностью от внешней активности природы не изменить, а во многих случаях это просто вредно; работа также приносит свою пользу тем, кто в ней старателен. Для нисхождения требуется известная степень сосредоточенности, внутренней устремленности в сердце и открытости сознания к присутствию Матери. Но без действия, без работы природа не может по-настоящему меняться.  Только в ней и в общении с людьми залог успеха в изменении природы. Для выполнения работы нет работы лучшей и худшей - полезна всякая работа, при условии, что она предлагается Матери, выполняется для нее и находится в ее распоряжении.</w:t>
      </w:r>
    </w:p>
    <w:p>
      <w:pPr>
        <w:pStyle w:val="TextBody"/>
        <w:rPr/>
      </w:pPr>
      <w:r>
        <w:rPr/>
        <w:t>6-10-1934</w:t>
      </w:r>
    </w:p>
    <w:p>
      <w:pPr>
        <w:pStyle w:val="TextBody"/>
        <w:rPr/>
      </w:pPr>
      <w:r>
        <w:rPr/>
      </w:r>
    </w:p>
    <w:p>
      <w:pPr>
        <w:pStyle w:val="TextBody"/>
        <w:rPr/>
      </w:pPr>
      <w:r>
        <w:rPr/>
        <w:t xml:space="preserve">Это происходит всегда, когда работа согласуется с планами Матери, выполняется как подношение ей, с просьбой выполнить ее с вашей помощью. Все мысли о себе, все надежды эгоистичных чувств, связанных с работой, должны исчезнуть. Тогда начнешь осознавать силу Матери, выполняющую работу. Психическое существо, благодаря определенному внутреннему отношению в процессе совершаемой работы, растет, и  </w:t>
      </w:r>
      <w:r>
        <w:rPr>
          <w:i/>
        </w:rPr>
        <w:t>адхар</w:t>
      </w:r>
      <w:r>
        <w:rPr/>
        <w:t xml:space="preserve"> (adhara) становится открытым душевным откровениям и влияниям изнутри, а также к нисхождению свыше.  Тогда то, что происходит в медитации, может совершиться прямо в процессе работы.</w:t>
      </w:r>
    </w:p>
    <w:p>
      <w:pPr>
        <w:pStyle w:val="Normal"/>
        <w:rPr/>
      </w:pPr>
      <w:r>
        <w:rPr/>
      </w:r>
    </w:p>
    <w:p>
      <w:pPr>
        <w:pStyle w:val="TextBody"/>
        <w:rPr/>
      </w:pPr>
      <w:r>
        <w:rPr/>
        <w:t>В:  Х говорил, что не может ощущать ваше присутствие во время работы также, как при медитации. Он не понимает, как работа может помочь.</w:t>
      </w:r>
    </w:p>
    <w:p>
      <w:pPr>
        <w:pStyle w:val="TextBody"/>
        <w:rPr/>
      </w:pPr>
      <w:r>
        <w:rPr/>
        <w:t>Ш.А.:  Ему нужно научиться посвящать свою работу Матери и ощущать ее силу, помогающую ее выполнить. Все, достигнутое сидя, - субъективно, только половина достижения.</w:t>
      </w:r>
    </w:p>
    <w:p>
      <w:pPr>
        <w:pStyle w:val="TextBody"/>
        <w:rPr/>
      </w:pPr>
      <w:r>
        <w:rPr/>
        <w:t>21-3-1934</w:t>
      </w:r>
    </w:p>
    <w:p>
      <w:pPr>
        <w:pStyle w:val="TextBody"/>
        <w:rPr/>
      </w:pPr>
      <w:r>
        <w:rPr/>
      </w:r>
    </w:p>
    <w:p>
      <w:pPr>
        <w:pStyle w:val="TextBody"/>
        <w:rPr/>
      </w:pPr>
      <w:r>
        <w:rPr/>
        <w:t>Мать вовсе не считает, что нужно отказаться от работы и только читать и медитировать. Работа - часть йоги, и она способствует тому, чтобы Присутствие, Свет и Могущество спустились вниз, в витальность и ее движения; кроме того, она расширяет поле деятельности для преданности, способствует совершенствованию витальности.</w:t>
      </w:r>
    </w:p>
    <w:p>
      <w:pPr>
        <w:pStyle w:val="TextBody"/>
        <w:rPr/>
      </w:pPr>
      <w:r>
        <w:rPr/>
        <w:t>Помните, что Матери принадлежит не только работа, но и ее результаты. Вам нужно научиться ощущать силу Матери, стоящую за вами, стать доступным влиянию и руководству. Памятовать, полагаясь на усилие разума, очень трудно, но если войти в сознание, в котором все время чувствуешь силу Матери внутри или ее поддержку, то сможешь понять, как правильно относиться к работе.</w:t>
      </w:r>
    </w:p>
    <w:p>
      <w:pPr>
        <w:pStyle w:val="TextBody"/>
        <w:rPr/>
      </w:pPr>
      <w:r>
        <w:rPr/>
        <w:t>Обычно Мать не дает специальных рекомендаций вроде тех, что вы ожидаете от Страховой Компании. Вам нужно научиться слышать тихим разумом точное указание.</w:t>
      </w:r>
    </w:p>
    <w:p>
      <w:pPr>
        <w:pStyle w:val="TextBody"/>
        <w:rPr/>
      </w:pPr>
      <w:r>
        <w:rPr/>
        <w:t>18-8-1932</w:t>
      </w:r>
    </w:p>
    <w:p>
      <w:pPr>
        <w:pStyle w:val="TextBody"/>
        <w:rPr/>
      </w:pPr>
      <w:r>
        <w:rPr/>
      </w:r>
    </w:p>
    <w:p>
      <w:pPr>
        <w:pStyle w:val="TextBody"/>
        <w:rPr/>
      </w:pPr>
      <w:r>
        <w:rPr/>
        <w:t>В:  Преобразятся ли те, кто живет в мире, сохраняя внутреннюю ровность (</w:t>
      </w:r>
      <w:r>
        <w:rPr>
          <w:i/>
        </w:rPr>
        <w:t>самата</w:t>
      </w:r>
      <w:r>
        <w:rPr/>
        <w:t>), но не работают для Матери или работают мало?</w:t>
      </w:r>
    </w:p>
    <w:p>
      <w:pPr>
        <w:pStyle w:val="TextBody"/>
        <w:rPr/>
      </w:pPr>
      <w:r>
        <w:rPr/>
        <w:t>Ш.А.:  Нет, не преобразятся вовсе.</w:t>
      </w:r>
    </w:p>
    <w:p>
      <w:pPr>
        <w:pStyle w:val="Style10"/>
        <w:rPr/>
      </w:pPr>
      <w:r>
        <w:rPr/>
        <w:t>7-5-1933</w:t>
      </w:r>
    </w:p>
    <w:p>
      <w:pPr>
        <w:pStyle w:val="Normal"/>
        <w:rPr/>
      </w:pPr>
      <w:r>
        <w:rPr/>
      </w:r>
    </w:p>
    <w:p>
      <w:pPr>
        <w:pStyle w:val="Heading5"/>
        <w:rPr/>
      </w:pPr>
      <w:r>
        <w:rPr/>
        <w:t>ДВА ПУТИ СОЕДИНИТЬСЯ С СИЛОЙ МАТЕРИ</w:t>
      </w:r>
    </w:p>
    <w:p>
      <w:pPr>
        <w:pStyle w:val="TextBody"/>
        <w:rPr/>
      </w:pPr>
      <w:r>
        <w:rPr/>
        <w:t>Ощущение, что любое твое действие исходит от Бога, что вся активность принадлежит Матери, указывает на важный шаг во внутреннем развитии, но на нем нельзя останавливаться - надо идти дальше. Останавливаться на этом могут лишь те, кто стремится не изменить свою природу, но лишь воспринять Истину вне ее. Действие ваше созвучно с универсальной Природе, а она в свою очередь созвучна вашей индивидуальной природе, а вся Природа целиком - это сила, установленная Божественной Матерью для проявления Вселенной. Но в нынешнем положении это проявление через Неведение и эго; мы же хотим непосредственного проявления божественной Истины, открыто, без преломления через призму Неведения и эго.</w:t>
      </w:r>
    </w:p>
    <w:p>
      <w:pPr>
        <w:pStyle w:val="TextBody"/>
        <w:rPr/>
      </w:pPr>
      <w:r>
        <w:rPr/>
        <w:t>Когда вы ощущаете, что все ваши действия исполняет сила Матери (Шакти), тогда это истинный опыт. Но Мать хочет, чтобы в своих действиях вы пользовались не той силой, что скрыта в Природе, как происходило это до сих пор, но непосредственно силой Истины ее природы, Высшей Божественной Природы. Верно также и то, к чему вы пришли впоследствии, что не будь такого изменения, понимание того, что все исполняется ею, не будет до конца истинным.  Поскольку в таком случае оно будет непрерывным. Так как если бы оно уже теперь было непрерывным, то могло бы удержать вас на действии низшего уровня, как это свойственно многим, и помешать изменению или затормозить его. А пока же у вас должно быть непрерывное восприятие Силы Матери, пронизывающей все планы и стремящейся заменить невежественное сознание и природу своими божественными сознанием и природой.</w:t>
      </w:r>
    </w:p>
    <w:p>
      <w:pPr>
        <w:pStyle w:val="TextBody"/>
        <w:rPr/>
      </w:pPr>
      <w:r>
        <w:rPr/>
        <w:t>То же самое касается и правды самого инструмента, посредника. Да, каждая вещь - инструмент Космической Шакти, а значит, Матери. Но цель садханы - стать инструментом сознательным и совершенным вместо того, чтобы быть несознательным и поэтому несовершенным.  Сознательным и совершенным инструментом можно быть лишь тогда, когда поступки твои определяет не подчинение давлению невежества низшей природы, а преданность к Матери и осознание ее высшей Силы, действующей внутри вас. В этом ваша интуиция тоже вас не подвела.</w:t>
      </w:r>
    </w:p>
    <w:p>
      <w:pPr>
        <w:pStyle w:val="TextBody"/>
        <w:rPr/>
      </w:pPr>
      <w:r>
        <w:rPr/>
        <w:t>Но этого за день не выполнить. И вы еще раз правы, что не стоит беспокоиться и тревожиться. Следует быть бдительным, но не беспокойным и встревоженным. Сила Матери начнет действовать и принесет в свое время плоды при условии, что все будет предлагаться ей и устремлено к ней, что будет постоянная бдительность, призыв и памятование о ней, отвержение всего, что стоит на пути действия ее преобразующей Силы.</w:t>
      </w:r>
    </w:p>
    <w:p>
      <w:pPr>
        <w:pStyle w:val="TextBody"/>
        <w:rPr/>
      </w:pPr>
      <w:r>
        <w:rPr/>
        <w:t>Ваша вторая точка зрения оказалась менее верной, чем первая.  Заявлять «раз действовать должен не я, то мне не о чем беспокоиться» - это уж слишком - действовать нужно, также как необходимо стремиться навстречу, отдавать себя, соглашаться на действие Матери, отвергать все лишнее, все более и более посвящая себя этому. И все свершится в свое время, нет нужды беспокоиться, унывать или испытывать нетерпение.</w:t>
      </w:r>
    </w:p>
    <w:p>
      <w:pPr>
        <w:pStyle w:val="TextBody"/>
        <w:rPr/>
      </w:pPr>
      <w:r>
        <w:rPr/>
        <w:t>13-7-1935</w:t>
      </w:r>
    </w:p>
    <w:p>
      <w:pPr>
        <w:pStyle w:val="TextBody"/>
        <w:rPr/>
      </w:pPr>
      <w:r>
        <w:rPr/>
      </w:r>
    </w:p>
    <w:p>
      <w:pPr>
        <w:pStyle w:val="TextBody"/>
        <w:rPr/>
      </w:pPr>
      <w:r>
        <w:rPr/>
        <w:t>В первую очередь нужно свою волю соединить с волей Матери, понимая, что ваша воля - только инструмент, а необходимый результат дает Воля Матери, стоящая за ним. Впоследствии, когда начнешь полностью осознавать силу Матери, действующую внутри, личная воля уступит место Божественной.</w:t>
      </w:r>
    </w:p>
    <w:p>
      <w:pPr>
        <w:pStyle w:val="TextBody"/>
        <w:rPr/>
      </w:pPr>
      <w:r>
        <w:rPr/>
        <w:t>5-17-1935</w:t>
      </w:r>
    </w:p>
    <w:p>
      <w:pPr>
        <w:pStyle w:val="TextBody"/>
        <w:rPr/>
      </w:pPr>
      <w:r>
        <w:rPr/>
      </w:r>
    </w:p>
    <w:p>
      <w:pPr>
        <w:pStyle w:val="TextBody"/>
        <w:rPr/>
      </w:pPr>
      <w:r>
        <w:rPr/>
        <w:t>Нужно не просто выработать обычный подход, но каждую свою работу предлагать Матери, чтобы этот все время претворялся на практике.  В это время следует избегать медитации, так как она будет отвлекать ваше внимание от работы, но помнить постоянно о Единственной, которой вы преподносите свою работу. Это только начало, так как когда вы постоянно ощущаете внутренний покой, сосредоточевшись на ощущении Божественного Присутствия, в то время как ум выполняет свою работу, или когда вы можете постоянно ощущать, что именно сила Матери выполняет работу, а вы только посредник или инструмент, тогда вместо постоянного памятования появляется постоянное автоматическое осознание Йоги, божественного единения, в работе.</w:t>
      </w:r>
    </w:p>
    <w:p>
      <w:pPr>
        <w:pStyle w:val="TextBody"/>
        <w:rPr/>
      </w:pPr>
      <w:r>
        <w:rPr/>
        <w:t>Каждый пребывает в Матери, но каждый должен осознать это, не только ее работу.</w:t>
      </w:r>
    </w:p>
    <w:p>
      <w:pPr>
        <w:pStyle w:val="TextBody"/>
        <w:rPr/>
      </w:pPr>
      <w:r>
        <w:rPr/>
        <w:t>1-4-1935</w:t>
      </w:r>
    </w:p>
    <w:p>
      <w:pPr>
        <w:pStyle w:val="TextBody"/>
        <w:rPr/>
      </w:pPr>
      <w:r>
        <w:rPr/>
      </w:r>
    </w:p>
    <w:p>
      <w:pPr>
        <w:pStyle w:val="TextBody"/>
        <w:rPr/>
      </w:pPr>
      <w:r>
        <w:rPr/>
        <w:t>В:  Правда ли, что нужно ощутить, что именно Божественное Присутствие движет вами и все вместо вас исполняет?  Можно ли было бы это ощутить без единения с Божественной Матерью?</w:t>
      </w:r>
    </w:p>
    <w:p>
      <w:pPr>
        <w:pStyle w:val="TextBody"/>
        <w:rPr/>
      </w:pPr>
      <w:r>
        <w:rPr/>
        <w:t>Ш.А.:  Нет - так как чувствовать Божественное Присутствие над собой, внутри себя, действующее в вас, и означает единение с ней.</w:t>
      </w:r>
    </w:p>
    <w:p>
      <w:pPr>
        <w:pStyle w:val="TextBody"/>
        <w:rPr/>
      </w:pPr>
      <w:r>
        <w:rPr/>
        <w:t>14-7-1933</w:t>
      </w:r>
    </w:p>
    <w:p>
      <w:pPr>
        <w:pStyle w:val="TextBody"/>
        <w:rPr/>
      </w:pPr>
      <w:r>
        <w:rPr/>
      </w:r>
    </w:p>
    <w:p>
      <w:pPr>
        <w:pStyle w:val="TextBody"/>
        <w:rPr/>
      </w:pPr>
      <w:r>
        <w:rPr/>
        <w:t>В:  Сегодня я почувствовал, что как будто кто-то еще помимо меня выполняет все мои действия. Конечно, я был при этом, но в стороне. Не Сила ли это Матери пытается вобрать меня полностью в себя?</w:t>
      </w:r>
    </w:p>
    <w:p>
      <w:pPr>
        <w:pStyle w:val="TextBody"/>
        <w:rPr/>
      </w:pPr>
      <w:r>
        <w:rPr/>
        <w:t>Ш.А.:  Ну, это слишком сильно сказано. То, о чем вы говорите, лишь слабый отблеск космической Силы, стоящей за всеми действиями.</w:t>
      </w:r>
    </w:p>
    <w:p>
      <w:pPr>
        <w:pStyle w:val="TextBody"/>
        <w:rPr/>
      </w:pPr>
      <w:r>
        <w:rPr/>
        <w:t>2-6-1934</w:t>
      </w:r>
    </w:p>
    <w:p>
      <w:pPr>
        <w:pStyle w:val="TextBody"/>
        <w:rPr/>
      </w:pPr>
      <w:r>
        <w:rPr/>
      </w:r>
    </w:p>
    <w:p>
      <w:pPr>
        <w:pStyle w:val="TextBody"/>
        <w:rPr/>
      </w:pPr>
      <w:r>
        <w:rPr/>
        <w:t>В:  Как моей воле стать единой с Волей Матери?</w:t>
      </w:r>
    </w:p>
    <w:p>
      <w:pPr>
        <w:pStyle w:val="TextBody"/>
        <w:rPr/>
      </w:pPr>
      <w:r>
        <w:rPr/>
        <w:t>Ш.А.:  Воля может стать единой с волей Матери в том случае, если установится постоянная связь между вашим сознанием и ее сознанием.</w:t>
      </w:r>
    </w:p>
    <w:p>
      <w:pPr>
        <w:pStyle w:val="TextBody"/>
        <w:rPr/>
      </w:pPr>
      <w:r>
        <w:rPr/>
        <w:t>24-6-1933</w:t>
      </w:r>
    </w:p>
    <w:p>
      <w:pPr>
        <w:pStyle w:val="TextBody"/>
        <w:rPr/>
      </w:pPr>
      <w:r>
        <w:rPr/>
        <w:t>В:  Что значит:»Когда установится постоянная связь между вашим сознанием и ее сознанием», о которой вы говорите, как о необходимом условии для соединения с ее Волей? Имеется в виду связь в уме, или в психическом?</w:t>
      </w:r>
    </w:p>
    <w:p>
      <w:pPr>
        <w:pStyle w:val="TextBody"/>
        <w:rPr/>
      </w:pPr>
      <w:r>
        <w:rPr/>
        <w:t>Ш.А.:  Имеется в виду полная - на основе психической.</w:t>
      </w:r>
    </w:p>
    <w:p>
      <w:pPr>
        <w:pStyle w:val="TextBody"/>
        <w:rPr/>
      </w:pPr>
      <w:r>
        <w:rPr/>
        <w:t>25-6-1933</w:t>
      </w:r>
    </w:p>
    <w:p>
      <w:pPr>
        <w:pStyle w:val="TextBody"/>
        <w:rPr/>
      </w:pPr>
      <w:r>
        <w:rPr/>
      </w:r>
    </w:p>
    <w:p>
      <w:pPr>
        <w:pStyle w:val="TextBody"/>
        <w:rPr/>
      </w:pPr>
      <w:r>
        <w:rPr/>
        <w:t>В:  Мой психологический анализ показывает, что мы, ученики, не всегда даем возможность Матери действовать в нас спонтанно, так как часто что-то в нас пытается оградиться от нее и закрывает перед нею дверь. Мне кажется, что самым лучшим способом будет развить силу воли до такой степени, чтобы всегда иметь под рукой возможность вновь открыть дверь. Я имею в виду не витальную волю и не разумную, но истинную силу воли. Будьте добры, поясните мне, как ее развить?</w:t>
      </w:r>
    </w:p>
    <w:p>
      <w:pPr>
        <w:pStyle w:val="TextBody"/>
        <w:rPr/>
      </w:pPr>
      <w:r>
        <w:rPr/>
        <w:t>Ш.А.:  Единственный способ ее развить это, во-первых, научиться воспринимать сознательную Силу, стоящую позади, которая использует разум и т.д., и, во-вторых, научиться на практике направлять эту Силу к ее объекту. Думаю, вы понимаете что выполнить любое из этих условий сразу не легко - прежде всего нужно научиться жить глубже во внутреннем сознании, глубже, чем вам до сих пор удавалось.</w:t>
      </w:r>
    </w:p>
    <w:p>
      <w:pPr>
        <w:pStyle w:val="Style10"/>
        <w:rPr/>
      </w:pPr>
      <w:r>
        <w:rPr/>
        <w:t>16-7-1934</w:t>
      </w:r>
    </w:p>
    <w:p>
      <w:pPr>
        <w:pStyle w:val="Normal"/>
        <w:rPr/>
      </w:pPr>
      <w:r>
        <w:rPr/>
      </w:r>
    </w:p>
    <w:p>
      <w:pPr>
        <w:pStyle w:val="Heading5"/>
        <w:rPr/>
      </w:pPr>
      <w:r>
        <w:rPr/>
        <w:t>НЕОБХОДИМЫЕ УСЛОВИЯ ДЛЯ ТОГО, ЧТОБЫ СЛЕДОВАТЬ ВОЛЕ МАТЕРИ</w:t>
      </w:r>
    </w:p>
    <w:p>
      <w:pPr>
        <w:pStyle w:val="TextBody"/>
        <w:rPr/>
      </w:pPr>
      <w:r>
        <w:rPr/>
        <w:t>Чтобы следовать Воле Матери, необходимо обратиться к ней во имя Света, Истины и Силы и стремиться к тому, чтобы никакая иная сила не повлияла на вас и не стала управлять вами, не требовать и не ставить витальностью условий, ум сохранять спокойным и готовым услышать Истину, не настаивая на своих собственных представлениях и установках, и, в конце концов сохранять психическое существо пробужденным и на переднем плане с тем, чтобы у вас была постоянная связь и вы могли знать наверняка какова ее воля. Ум и витальность способны принять по ошибке иные импульсы и предложения за Божественную Волю, но пробудившееся психическое существо не ошибется никогда.</w:t>
      </w:r>
    </w:p>
    <w:p>
      <w:pPr>
        <w:pStyle w:val="TextBody"/>
        <w:rPr/>
      </w:pPr>
      <w:r>
        <w:rPr/>
        <w:t>Окончательное совершенство возможно только после супраментализации, но относительно хорошая деятельность вполне возможна и на низших планах, если есть контакт с Божественным и постоянная забота, а в уме, витальности и теле - бдительность и сознательность. Кроме того, условие это является подготовительным этапом и почти обязательным для достижения высочайшего освобождения.</w:t>
      </w:r>
    </w:p>
    <w:p>
      <w:pPr>
        <w:pStyle w:val="Normal"/>
        <w:rPr/>
      </w:pPr>
      <w:r>
        <w:rPr/>
      </w:r>
    </w:p>
    <w:p>
      <w:pPr>
        <w:pStyle w:val="Heading5"/>
        <w:rPr/>
      </w:pPr>
      <w:r>
        <w:rPr/>
        <w:t>ОСНОВА БОЖЕСТВЕННОЙ ЖИЗНИ</w:t>
      </w:r>
    </w:p>
    <w:p>
      <w:pPr>
        <w:pStyle w:val="TextBody"/>
        <w:rPr/>
      </w:pPr>
      <w:r>
        <w:rPr/>
        <w:t>Быть полностью искренним значит желать лишь Божественной Правды, все больше и больше посвящать себя Божественной Матери, отвергать любое личное требование и желание, противоречащее этой устремленности, посвящать каждый поступок своей жизни Богу и совершать его как работу, как подношение, лишенное примеси эго.  Вот основа Божественной Жизни.</w:t>
      </w:r>
    </w:p>
    <w:p>
      <w:pPr>
        <w:pStyle w:val="TextBody"/>
        <w:rPr/>
      </w:pPr>
      <w:r>
        <w:rPr/>
        <w:t>Таким стать сразу невозможно, но если упорно стремиться и постоянно призывать с чистым сердцем и несгибаемой волей помощь Божественной Шакти, все больше будешь проникаться подобным сознанием.</w:t>
      </w:r>
    </w:p>
    <w:p>
      <w:pPr>
        <w:pStyle w:val="Normal"/>
        <w:rPr/>
      </w:pPr>
      <w:r>
        <w:rPr/>
      </w:r>
    </w:p>
    <w:p>
      <w:pPr>
        <w:pStyle w:val="Heading5"/>
        <w:rPr/>
      </w:pPr>
      <w:r>
        <w:rPr/>
        <w:t>ИСТИННОЕ СОЗНАНИЕ КАРМА-ЙОГИ</w:t>
      </w:r>
    </w:p>
    <w:p>
      <w:pPr>
        <w:pStyle w:val="TextBody"/>
        <w:rPr/>
      </w:pPr>
      <w:r>
        <w:rPr/>
        <w:t>Он должен выполнять свою работу и все остальное в правильном сознании, преподнося все, что бы он ни делал, Матери и сохраняя с ней внутреннюю связь. Любая работа, выполненная в подобном духе и с этим сознанием становится карма-йогой, и ее можно рассматривать как часть садханы.</w:t>
      </w:r>
    </w:p>
    <w:p>
      <w:pPr>
        <w:pStyle w:val="TextBody"/>
        <w:rPr/>
      </w:pPr>
      <w:r>
        <w:rPr/>
        <w:t>Благодаря этой работе, вы, по сути, приобрели и сохранили правильное исходное сознание карма-йоги - спокойное сознание поддерживает свыше, работу выполняет сила, а бхакти дает ощущение, что присутствует и действует Сознание Матери. Теперь вы на своем опыте знаете, в чем секрет карма-йоги.</w:t>
      </w:r>
    </w:p>
    <w:p>
      <w:pPr>
        <w:pStyle w:val="Style10"/>
        <w:rPr/>
      </w:pPr>
      <w:r>
        <w:rPr/>
        <w:t>15-9-1936</w:t>
      </w:r>
    </w:p>
    <w:p>
      <w:pPr>
        <w:pStyle w:val="Normal"/>
        <w:rPr/>
      </w:pPr>
      <w:r>
        <w:rPr/>
      </w:r>
    </w:p>
    <w:p>
      <w:pPr>
        <w:pStyle w:val="Heading5"/>
        <w:rPr/>
      </w:pPr>
      <w:r>
        <w:rPr/>
        <w:t>ПРАВИЛЬНЫЙ ПОДХОД К РАБОТЕ</w:t>
      </w:r>
    </w:p>
    <w:p>
      <w:pPr>
        <w:pStyle w:val="TextBody"/>
        <w:rPr/>
      </w:pPr>
      <w:r>
        <w:rPr/>
        <w:t>У вас должно быть правильное отношение не только во время внутренней сосредоточенности, но и при внешнем действии. Если вы это выполните и все передадите руки Матери, то вскоре обнаружите, что трудности начнут уменьшаться или будут преодолеваться гораздо легче, и все успокоится.</w:t>
      </w:r>
    </w:p>
    <w:p>
      <w:pPr>
        <w:pStyle w:val="TextBody"/>
        <w:rPr/>
      </w:pPr>
      <w:r>
        <w:rPr/>
        <w:t>Работайте и поступайте также, как и во время сосредоточения.  Откройтесь Матери, доверьтесь ей, призывайте мир, Силу поддержки и защиты, для того, чтобы они могли действовать, отвергайте чуждые влияния, которые могут встать на вашем пути из-за ошибочных, небрежных или бессознательных движений, которые проникают вместо них.</w:t>
      </w:r>
    </w:p>
    <w:p>
      <w:pPr>
        <w:pStyle w:val="TextBody"/>
        <w:rPr/>
      </w:pPr>
      <w:r>
        <w:rPr/>
        <w:t>Следуйте этому принципу, и все ваше существо станет единым, послушным лишь одному правилу, с миром и под покровом Силы и Света.</w:t>
      </w:r>
    </w:p>
    <w:p>
      <w:pPr>
        <w:pStyle w:val="TextBody"/>
        <w:rPr/>
      </w:pPr>
      <w:r>
        <w:rPr/>
        <w:t>Ваша Истина - это ощутить в себе Божественное, открыться Матери и работать во имя Божественного, пока не начнешь сознавать его во всех своих поступках. Должно ощущаться сознание Божественного Присутствия в сердце и божественное руководство в действиях. Лишь пробудившись полностью психическое существо может воспринять все это легко, быстро и глубоко; как только психическое ощутило это, оно может вовлечь в него и жизнь, и ум.</w:t>
      </w:r>
    </w:p>
    <w:p>
      <w:pPr>
        <w:pStyle w:val="TextBody"/>
        <w:rPr/>
      </w:pPr>
      <w:r>
        <w:rPr/>
        <w:t>Требований быть не должно; то, что легко приходит к вам от Матери, поможет, то, что вы требуете и пытаетесь навязать ей, теряет ее силу.</w:t>
      </w:r>
    </w:p>
    <w:p>
      <w:pPr>
        <w:pStyle w:val="TextBody"/>
        <w:rPr/>
      </w:pPr>
      <w:r>
        <w:rPr/>
        <w:t>Мать к каждому относится по-разному в соответствии с тем, что ему в действительности нужно, а не с тем, что ему кажется нужным, в соответствии с развитием его садханы и его природы.</w:t>
      </w:r>
    </w:p>
    <w:p>
      <w:pPr>
        <w:pStyle w:val="TextBody"/>
        <w:rPr/>
      </w:pPr>
      <w:r>
        <w:rPr/>
        <w:t>Самый действенный способ получить силу, в которой вы нуждаетесь, это сознательно и скрупулезно выполнять работу, не позволяя вторгаться ничему разрушительному. Если бы вы поступали так, оставаясь при этом открытым Матери, то смогли бы более регулярно получать ее милость и чувствовать ее силу, исполняющую с вашей помощью эту работу. Вы тогда бы могли жить с постоянным с ощущением ее присутствия. Если же, напротив, вы позволяете своим причудам и желаниям вмешиваться в вашу работу или проявляете небрежность и халатность, то прерываете тем самым поток ее милости и создаете почву для скорби, подавленности, позволяете посторонним силам проникать в вас. Йога в процессе работы является наиболее простым и эффективным способом войти в поток садханы.</w:t>
      </w:r>
    </w:p>
    <w:p>
      <w:pPr>
        <w:pStyle w:val="TextBody"/>
        <w:rPr/>
      </w:pPr>
      <w:r>
        <w:rPr/>
        <w:t>8-3-1930</w:t>
      </w:r>
    </w:p>
    <w:p>
      <w:pPr>
        <w:pStyle w:val="TextBody"/>
        <w:rPr/>
      </w:pPr>
      <w:r>
        <w:rPr/>
      </w:r>
    </w:p>
    <w:p>
      <w:pPr>
        <w:pStyle w:val="TextBody"/>
        <w:rPr/>
      </w:pPr>
      <w:r>
        <w:rPr/>
        <w:t xml:space="preserve">Да же самую простую физическую и механическую работу невозможно хорошо исполнить, если над вами довлеет чувство несостоятельности, бездеятельности и безволия. Чтобы избавиться от этого, нельзя ограничивать себя механической работой, нужно отвергнуть, отбросить несостоятельность, безволие и бездеятельность и открыться силе Матери. Если тщеславие, честолюбие и самомнение встанут на вашем пути, отбросьте их от себя прочь. Вы никогда не избавитесь от них, полагая, что они исчезнут сами. Если вы будете надеяться на то, что все произойдет само собой, то вообще не будет никакой причины этому случиться.  Если же слабость и несостоятельность все же препятствуют вам, хотя вы искренне открываетесь силе Матери все больше и больше, вам будут даны необходимые в работе стойкость и сила, и они будут возрастать в  </w:t>
      </w:r>
      <w:r>
        <w:rPr>
          <w:i/>
        </w:rPr>
        <w:t>адхаре</w:t>
      </w:r>
      <w:r>
        <w:rPr/>
        <w:t>.</w:t>
      </w:r>
    </w:p>
    <w:p>
      <w:pPr>
        <w:pStyle w:val="TextBody"/>
        <w:rPr/>
      </w:pPr>
      <w:r>
        <w:rPr/>
        <w:t>Преимущество того, что находишься в истинном сознании состоит в том, что у вас есть правильное понимание и стремление быть в гармонии с волей Матери, в том, что вы можете призвать Силу Матери совершить изменение. Те, кто живут умом и витальностью, не в состоянии выполнить это правило; они вынуждены использовать в основном личное усилие, а так как сознание, воля и сила ума и витальности разделены и несовершенны, то и выполняемая работа остается несовершенной и незавершенной. И только в Супраментальном мире Сознание, Воля, Сила всегда сохраняют единство проявления и действенны спонтанно.</w:t>
      </w:r>
    </w:p>
    <w:p>
      <w:pPr>
        <w:pStyle w:val="TextBody"/>
        <w:rPr/>
      </w:pPr>
      <w:r>
        <w:rPr/>
      </w:r>
    </w:p>
    <w:p>
      <w:pPr>
        <w:pStyle w:val="TextBody"/>
        <w:rPr/>
      </w:pPr>
      <w:r>
        <w:rPr/>
      </w:r>
    </w:p>
    <w:p>
      <w:pPr>
        <w:pStyle w:val="TextBody"/>
        <w:rPr/>
      </w:pPr>
      <w:r>
        <w:rPr/>
        <w:t>В:  Во время работы я всегда сохраняю связь с Матерью. Я не только помню о ней, но и сохраняю с ней контакт. Ее сила постоянно вливается в адхар, и работа выполняется автоматически, а также быстро, совершенно, без колебаний - без личных беспокойств и обязательств; напротив, вместо них присутствуют доверие, уверенность, сила, спокойствие. Я чувствую, что если смогу выполнить работу в этом состоянии, то она будет совершенной, безупречной, работой сына Матери, а не человека, движимого эго.  Будьте добры, скажите, прав ли я.</w:t>
      </w:r>
    </w:p>
    <w:p>
      <w:pPr>
        <w:pStyle w:val="TextBody"/>
        <w:rPr/>
      </w:pPr>
      <w:r>
        <w:rPr/>
        <w:t>Ш.А.:  Да, это очень хорошее достижение и первый шаг к правильному использованию Могущества в действии.</w:t>
      </w:r>
    </w:p>
    <w:p>
      <w:pPr>
        <w:pStyle w:val="TextBody"/>
        <w:rPr/>
      </w:pPr>
      <w:r>
        <w:rPr/>
      </w:r>
    </w:p>
    <w:p>
      <w:pPr>
        <w:pStyle w:val="TextBody"/>
        <w:rPr/>
      </w:pPr>
      <w:r>
        <w:rPr/>
        <w:t>В:  Я прочел, в «Синтезе Йоги» («Synthesis of Yoga») и в «Беседах» («Conversations») Матери, что каждое действие и движение, мысль и слово нужно преподносить. Даже если это сугубо ментальное усилие без сердечной преданности, что вполне естественно вначале, оно неизбежно приведет к преданности при условии, что это усилие будет искренним. Такая практика вполне уместна в действиях более менее механической природы, например, при прогулке, приеме пищи, но там, где работа связана с сосредоточением ума, например, при чтении или письме, это кажется почти невозможным. Если сознание должно все время помнить, внимание рассеется, и работа не будет исполнена надлежащим образом.</w:t>
      </w:r>
    </w:p>
    <w:p>
      <w:pPr>
        <w:pStyle w:val="TextBody"/>
        <w:rPr/>
      </w:pPr>
      <w:r>
        <w:rPr/>
        <w:t>Ш.А.:  Это оттого, что люди живут поверхностным умом и отождествляют себя с ним. Когда живешь внутренней жизнью, то занятым оказывается поверхностное сознание, сам остаешься за ним, в другом сознании, которое безмолвствует и преданно.</w:t>
      </w:r>
    </w:p>
    <w:p>
      <w:pPr>
        <w:pStyle w:val="TextBody"/>
        <w:rPr/>
      </w:pPr>
      <w:r>
        <w:rPr/>
        <w:t>В:  Такое сознание приходит только в результате устремленности, или оно может возникнуть в результате некой интеллектуальной практики?</w:t>
      </w:r>
    </w:p>
    <w:p>
      <w:pPr>
        <w:pStyle w:val="TextBody"/>
        <w:rPr/>
      </w:pPr>
      <w:r>
        <w:rPr/>
        <w:t>Ш.А.:  Начинаешь с интеллектуального усилия. Впоследствии формируется внутреннее сознание, которому не надо все время думать о Матери.</w:t>
      </w:r>
    </w:p>
    <w:p>
      <w:pPr>
        <w:pStyle w:val="TextBody"/>
        <w:rPr/>
      </w:pPr>
      <w:r>
        <w:rPr/>
        <w:t>В:  Есть два способа предложить себя Матери: один - преподнести к ее ногам сам поступок, подобно тому, как преподносят цветок, другой - отозвать всю личность полностью и ощущать, как будто это она выполняет вместо вас каждое действие. В первом случае существует двойственность между ею и исполнителем, во втором - большая близость и объединение. Какой из двух путей лучше?</w:t>
      </w:r>
    </w:p>
    <w:p>
      <w:pPr>
        <w:pStyle w:val="TextBody"/>
        <w:rPr/>
      </w:pPr>
      <w:r>
        <w:rPr/>
        <w:t>Ш.А.:  Не обязательно их сравнивать, так как они не исключают друг друга. Лишь ум разделяет их. Психическое существо может предложить поступок, а природа - быть пассивной перед Силой (чувство «я» стирается или удаляется), чувствовать Силу Матери, совершающую действие, и ее Присутствие в нем.</w:t>
      </w:r>
    </w:p>
    <w:p>
      <w:pPr>
        <w:pStyle w:val="TextBody"/>
        <w:rPr/>
      </w:pPr>
      <w:r>
        <w:rPr/>
        <w:t>5-11-1938</w:t>
      </w:r>
    </w:p>
    <w:p>
      <w:pPr>
        <w:pStyle w:val="TextBody"/>
        <w:rPr/>
      </w:pPr>
      <w:r>
        <w:rPr/>
      </w:r>
    </w:p>
    <w:p>
      <w:pPr>
        <w:pStyle w:val="TextBody"/>
        <w:rPr/>
      </w:pPr>
      <w:r>
        <w:rPr/>
        <w:t>В:  Когда работаешь, то стремишься, чтобы Сила Матери возвысила твою активность должным образом. Но к чему стремиться, когда не работаешь?</w:t>
      </w:r>
    </w:p>
    <w:p>
      <w:pPr>
        <w:pStyle w:val="TextBody"/>
        <w:rPr/>
      </w:pPr>
      <w:r>
        <w:rPr/>
        <w:t>Ш.А.:  К тому, чтобы сила Матери проявлялась и опускала постепенно вниз высшее сознание. А также к тому, чтобы организм становился пригодным - чистым, без эго, преданным.</w:t>
      </w:r>
    </w:p>
    <w:p>
      <w:pPr>
        <w:pStyle w:val="Normal"/>
        <w:rPr/>
      </w:pPr>
      <w:r>
        <w:rPr/>
      </w:r>
    </w:p>
    <w:p>
      <w:pPr>
        <w:pStyle w:val="Heading5"/>
        <w:rPr/>
      </w:pPr>
      <w:r>
        <w:rPr/>
        <w:t>НЕОБХОДИМОСТЬ МАСТЕРСТВА В РАБОТЕ</w:t>
      </w:r>
    </w:p>
    <w:p>
      <w:pPr>
        <w:pStyle w:val="TextBody"/>
        <w:rPr/>
      </w:pPr>
      <w:r>
        <w:rPr/>
        <w:t>Мать вовсе не возражает против того, чтобы вы писали книгу - ей просто не нравится, что вы ею настолько поглощены, что не можете делать ничего больше. Вам нужно быть хозяином своего дела, не позволяя ему овладеть вами. Она согласна, чтобы вы окончили ее и, если удастся, преподнесли ей в свой день рождения. Но увлекаться не стоит - нужно сохранить связь с более высокими вещами.</w:t>
      </w:r>
    </w:p>
    <w:p>
      <w:pPr>
        <w:pStyle w:val="Style10"/>
        <w:rPr/>
      </w:pPr>
      <w:r>
        <w:rPr/>
        <w:t>1-5-1934</w:t>
      </w:r>
    </w:p>
    <w:p>
      <w:pPr>
        <w:pStyle w:val="Heading5"/>
        <w:rPr/>
      </w:pPr>
      <w:r>
        <w:rPr/>
        <w:t>УСЛОВИЯ ДЛЯ СОВЕРШЕННОГО СЛУЖЕНИЯ</w:t>
      </w:r>
    </w:p>
    <w:p>
      <w:pPr>
        <w:pStyle w:val="TextBody"/>
        <w:rPr/>
      </w:pPr>
      <w:r>
        <w:rPr/>
        <w:t>Сотрите печать эго в сердце и позвольте любви Матери занять его место. Пусть ваш ум не опирается на собственные идеи и суждения, и тогда вы обретете мудрость понять ее. Не будьте одержимы личной волей, избегайте чувство эго в своих поступках, не поддавайтесь честолюбию, не будьте связаны тщеславием, тогда сила Матери сможет действовать в вас без искажений, и вы приобретете неисчерпаемый источник энергии, о котором просите, и служение ваше станет совершенным.</w:t>
      </w:r>
    </w:p>
    <w:p>
      <w:pPr>
        <w:pStyle w:val="TextBody"/>
        <w:rPr/>
      </w:pPr>
      <w:r>
        <w:rPr/>
        <w:t>27-11-1940</w:t>
      </w:r>
    </w:p>
    <w:p>
      <w:pPr>
        <w:pStyle w:val="TextBody"/>
        <w:rPr/>
      </w:pPr>
      <w:r>
        <w:rPr/>
      </w:r>
    </w:p>
    <w:p>
      <w:pPr>
        <w:pStyle w:val="TextBody"/>
        <w:rPr/>
      </w:pPr>
      <w:r>
        <w:rPr/>
        <w:t>Да, это важнее всего - преодолеть эго, гнев, личную неприязнь, чувствительность самолюбия и т.д. Работа не только ради работы, но как точка приложения садханы, чтобы отвергнуть низшую личность и ее проявления и научиться безграничной преданности Божеству.  Что касается самой работы, она должна выполняться в соответствии с порядком, установленным и определяемым Матерью. Не забывайте никогда, что это ее работа, а не ваша.</w:t>
      </w:r>
    </w:p>
    <w:p>
      <w:pPr>
        <w:pStyle w:val="TextBody"/>
        <w:rPr/>
      </w:pPr>
      <w:r>
        <w:rPr/>
        <w:t>23-3-1935</w:t>
      </w:r>
    </w:p>
    <w:p>
      <w:pPr>
        <w:pStyle w:val="TextBody"/>
        <w:rPr/>
      </w:pPr>
      <w:r>
        <w:rPr/>
      </w:r>
    </w:p>
    <w:p>
      <w:pPr>
        <w:pStyle w:val="TextBody"/>
        <w:rPr/>
      </w:pPr>
      <w:r>
        <w:rPr/>
        <w:t>Хочу лишь повторить вам то, о чем пишу всякий раз, когда подобные обстоятельства и чувства одолевают вас. Оставлять свою работу - это не выход. Только в процессе работы вы сможете выявить и постепенно отвергнуть чувства и движения, которые противоречат идеалу этой йоги и принадлежат эго.</w:t>
      </w:r>
    </w:p>
    <w:p>
      <w:pPr>
        <w:pStyle w:val="Normal"/>
        <w:rPr/>
      </w:pPr>
      <w:r>
        <w:rPr/>
        <w:t xml:space="preserve">Работу нужно выполнять для Матери, а не для себя лично – только так поддерживается рост психического существа и преодолевается эго. О том, что работа выполняется для Матери, а не для себя лично, будет свидетельствовать отсутствие </w:t>
      </w:r>
      <w:r>
        <w:rPr>
          <w:i/>
        </w:rPr>
        <w:t>абхимана</w:t>
      </w:r>
      <w:r>
        <w:rPr/>
        <w:t>, требований, личных предпочтений или заинтересованности в престиже без обиды ни на что, что затрагивает гордость, amour-propre* (*фр. - самолюбие - прим перев.) или личное предпочтение.</w:t>
      </w:r>
    </w:p>
    <w:p>
      <w:pPr>
        <w:pStyle w:val="Normal"/>
        <w:rPr/>
      </w:pPr>
      <w:r>
        <w:rPr/>
      </w:r>
    </w:p>
    <w:p>
      <w:pPr>
        <w:pStyle w:val="TextBody"/>
        <w:rPr/>
      </w:pPr>
      <w:r>
        <w:rPr/>
        <w:t>Ибо работой перед садхаком поставлен высокий и великий идеал, и осуществить его возможно не вдруг, но упорно проникая в его суть, не теряя из виду главной цели - быть бескорыстным и совершенно уравновешенным посредником в работе Божественной Матери.</w:t>
      </w:r>
    </w:p>
    <w:p>
      <w:pPr>
        <w:pStyle w:val="Style10"/>
        <w:rPr/>
      </w:pPr>
      <w:r>
        <w:rPr/>
        <w:t>28-9-1935</w:t>
      </w:r>
    </w:p>
    <w:p>
      <w:pPr>
        <w:pStyle w:val="Normal"/>
        <w:rPr/>
      </w:pPr>
      <w:r>
        <w:rPr/>
      </w:r>
    </w:p>
    <w:p>
      <w:pPr>
        <w:pStyle w:val="Heading5"/>
        <w:rPr/>
      </w:pPr>
      <w:r>
        <w:rPr/>
        <w:t>БЕСПРИСТРАСТНЫЙ ТРУЖЕНИК</w:t>
      </w:r>
    </w:p>
    <w:p>
      <w:pPr>
        <w:pStyle w:val="TextBody"/>
        <w:rPr/>
      </w:pPr>
      <w:r>
        <w:rPr/>
        <w:t>Быть беспристрастным это значит в первую очередь не быть эгоцентричным, не судить о вещах по тому воздействию, которое они оказывают на вас, но видеть то, что они являют собой, судить беспристрастно, делать то, что требуется ради самих вещей или в соответствии с волей Всевышнего, а не руководствоваться своей личной точкой зрения, эгоистичной заинтересованностью, исходя из мыслей и чувств, порождаемых собственным эгоизмом. В выполняемой работе делать то, что более всего необходимо, не думая о собственном авторитете или выгоде, воспринимать работу не как свою, но как работу Матери, выполнять ее в соответствии с правилом, дисциплиной, устраивать ее, не проявляя личной заинтересованности, даже если условия не благоприятствуют ее оптимальному выполнению в данных условиях и т.д. и т.п.  Беспристрастный труженик вкладывает в свою работу свои лучшие способности, усердие, трудолюбие, а не свое честолюбие, тщеславие, страсти. Он постоянно держит в поле зрения то, что превосходит его малую личность, а преданность и послушание диктуют ему его поведение.</w:t>
      </w:r>
    </w:p>
    <w:p>
      <w:pPr>
        <w:pStyle w:val="TextBody"/>
        <w:rPr/>
      </w:pPr>
      <w:r>
        <w:rPr/>
        <w:t>29-6-1935</w:t>
      </w:r>
    </w:p>
    <w:p>
      <w:pPr>
        <w:pStyle w:val="TextBody"/>
        <w:rPr/>
      </w:pPr>
      <w:r>
        <w:rPr/>
      </w:r>
    </w:p>
    <w:p>
      <w:pPr>
        <w:pStyle w:val="TextBody"/>
        <w:rPr/>
      </w:pPr>
      <w:r>
        <w:rPr/>
        <w:t>Было бы опасно каждый «внутренний голос» принимать за внутренний голос или интуицию исходящую от Матери. То, что кажется внутренним голосом, может прийти откуда угодно, от любой силы, доброй или злой, стремящейся проявиться.</w:t>
      </w:r>
    </w:p>
    <w:p>
      <w:pPr>
        <w:pStyle w:val="TextBody"/>
        <w:rPr/>
      </w:pPr>
      <w:r>
        <w:rPr/>
        <w:t>Эго в работе может оставаться даже в том случае, если сама работа исходит от Матери. Эго инструмента это то, на что нужно обратить особое внимание.</w:t>
      </w:r>
    </w:p>
    <w:p>
      <w:pPr>
        <w:pStyle w:val="TextBody"/>
        <w:rPr/>
      </w:pPr>
      <w:r>
        <w:rPr/>
        <w:t>В процессе работы стимула, побуждающего к работе, ухода в нее, результатов, полученных от нее или удовольствия, бывает вполне достаточно, и ум больше ни о чем не думает. А позже возникает чувство: «Это сделал я». У некоторых же эго бывает активно и во время самой работы.</w:t>
      </w:r>
    </w:p>
    <w:p>
      <w:pPr>
        <w:pStyle w:val="TextBody"/>
        <w:rPr/>
      </w:pPr>
      <w:r>
        <w:rPr/>
        <w:t>3-11-1935</w:t>
      </w:r>
    </w:p>
    <w:p>
      <w:pPr>
        <w:pStyle w:val="TextBody"/>
        <w:rPr/>
      </w:pPr>
      <w:r>
        <w:rPr/>
      </w:r>
    </w:p>
    <w:p>
      <w:pPr>
        <w:pStyle w:val="TextBody"/>
        <w:rPr/>
      </w:pPr>
      <w:r>
        <w:rPr/>
        <w:t>В:  Если я работаю только для Матери, вмешательство эго означало бы постороннее вмешательство. Так как, когда присутствует эго, я не могу больше выполнять работу только для Матери.</w:t>
      </w:r>
    </w:p>
    <w:p>
      <w:pPr>
        <w:pStyle w:val="TextBody"/>
        <w:rPr/>
      </w:pPr>
      <w:r>
        <w:rPr/>
        <w:t>Ш.А.:  Конечно так. Но все же в отношении эго нужно быть внимательным. Бывает, что людей, которые искренне считают, что ими движет лишь воля Матери, на самом деле побуждает к действию их эго, и они даже не подозревают об этом.</w:t>
      </w:r>
    </w:p>
    <w:p>
      <w:pPr>
        <w:pStyle w:val="Style10"/>
        <w:rPr/>
      </w:pPr>
      <w:r>
        <w:rPr/>
        <w:t>4-4-1936</w:t>
      </w:r>
    </w:p>
    <w:p>
      <w:pPr>
        <w:pStyle w:val="Normal"/>
        <w:rPr/>
      </w:pPr>
      <w:r>
        <w:rPr/>
      </w:r>
    </w:p>
    <w:p>
      <w:pPr>
        <w:pStyle w:val="Heading5"/>
        <w:rPr/>
      </w:pPr>
      <w:r>
        <w:rPr/>
        <w:t>ПОЛЬЗА ОТ ТРУДНОСТЕЙ  В РАБОТЕ</w:t>
      </w:r>
    </w:p>
    <w:p>
      <w:pPr>
        <w:pStyle w:val="TextBody"/>
        <w:rPr/>
      </w:pPr>
      <w:r>
        <w:rPr/>
        <w:t>Я рад вашей твердости. Чем больше трудностей возникает во время работы, тем больше пользы можно из них извлечь, если, усиливая равновесие, отнестись к ним с пониманием. Следует также оставаться открытым, чтобы при этом получать помощь, так как поддержка в изменении природы будет приходить от Матери всегда.</w:t>
      </w:r>
    </w:p>
    <w:p>
      <w:pPr>
        <w:pStyle w:val="TextBody"/>
        <w:rPr/>
      </w:pPr>
      <w:r>
        <w:rPr/>
        <w:t>29-9-1935</w:t>
      </w:r>
    </w:p>
    <w:p>
      <w:pPr>
        <w:pStyle w:val="TextBody"/>
        <w:rPr/>
      </w:pPr>
      <w:r>
        <w:rPr/>
      </w:r>
    </w:p>
    <w:p>
      <w:pPr>
        <w:pStyle w:val="TextBody"/>
        <w:rPr/>
      </w:pPr>
      <w:r>
        <w:rPr/>
        <w:t>Не позволяйте себе огорчаться или приходить в уныние. Люди, к несчастью, имеют привычку быть недобрыми друг к другу. Но если вы выполняете свою работу со всей искренностью, Мать будет довольна, и все остальное постепенно к вам придет.</w:t>
      </w:r>
    </w:p>
    <w:p>
      <w:pPr>
        <w:pStyle w:val="TextBody"/>
        <w:rPr/>
      </w:pPr>
      <w:r>
        <w:rPr/>
        <w:t>Вам нечего беспокоиться о том, что Х легко выходит из себя.  Напоминайте себе постоянно, что вы выполняете работу Матери, и помните о ней во время работы, и Милость Матери будет с вами. Вот правильное отношение, и если вы придерживаетесь этого, придет спокойное посвящение.</w:t>
      </w:r>
    </w:p>
    <w:p>
      <w:pPr>
        <w:pStyle w:val="Style10"/>
        <w:rPr/>
      </w:pPr>
      <w:r>
        <w:rPr/>
        <w:t>1-3-1933</w:t>
      </w:r>
    </w:p>
    <w:p>
      <w:pPr>
        <w:pStyle w:val="Heading5"/>
        <w:rPr/>
      </w:pPr>
      <w:r>
        <w:rPr/>
        <w:t>ДЕЙСТВОВАТЬ, СОХРАНЯЯ ВНУТРЕННЮЮ СВЯЗЬ С МАТЕРЬЮ</w:t>
      </w:r>
    </w:p>
    <w:p>
      <w:pPr>
        <w:pStyle w:val="TextBody"/>
        <w:rPr/>
      </w:pPr>
      <w:r>
        <w:rPr/>
        <w:t>Вам нужно быть еще более собранным внутри. Если вы будете все время разбрасываться, выходить за пределы своего внутреннего состояния, то вы постоянно будете попадать в суету обычной внешней природы и станете доступны тому, чему она открыта.  Научитесь жить внутренней жизнью и действовать соответственно, сохраняя связь с Матерью. Вначале может показаться трудным придерживаться этого всегда и полностью, но старанье дает свои результаты, и наградой за обучение этому будет обретение сиддхи в Йоге.</w:t>
      </w:r>
    </w:p>
    <w:p>
      <w:pPr>
        <w:pStyle w:val="TextBody"/>
        <w:rPr/>
      </w:pPr>
      <w:r>
        <w:rPr/>
        <w:t>5-6-1934</w:t>
      </w:r>
    </w:p>
    <w:p>
      <w:pPr>
        <w:pStyle w:val="TextBody"/>
        <w:rPr/>
      </w:pPr>
      <w:r>
        <w:rPr/>
      </w:r>
    </w:p>
    <w:p>
      <w:pPr>
        <w:pStyle w:val="TextBody"/>
        <w:rPr/>
      </w:pPr>
      <w:r>
        <w:rPr/>
        <w:t>Чтобы внешние вещи не смущали вас, хорошо усвойте правило не судить по внешним признакам, а предоставить все Свету Матери внутри вас с уверенностью, что все прояснится.</w:t>
      </w:r>
    </w:p>
    <w:p>
      <w:pPr>
        <w:pStyle w:val="TextBody"/>
        <w:rPr/>
      </w:pPr>
      <w:r>
        <w:rPr/>
        <w:t>Мать говорит, что если временами вы испытываете слишком большое напряжение от работы, нужно открыться ей сразу же, чтобы она могла понять, что нужно изменить.</w:t>
      </w:r>
    </w:p>
    <w:p>
      <w:pPr>
        <w:pStyle w:val="Style10"/>
        <w:rPr/>
      </w:pPr>
      <w:r>
        <w:rPr/>
        <w:t>16-9-1933</w:t>
      </w:r>
    </w:p>
    <w:p>
      <w:pPr>
        <w:pStyle w:val="Normal"/>
        <w:rPr/>
      </w:pPr>
      <w:r>
        <w:rPr/>
      </w:r>
    </w:p>
    <w:p>
      <w:pPr>
        <w:pStyle w:val="Heading5"/>
        <w:rPr/>
      </w:pPr>
      <w:r>
        <w:rPr/>
        <w:t>ОТКРЫТОСТЬ СИЛЕ МАТЕРИ В РАБОТЕ И НЕОБХОДИМОСТЬ ОТДЫХА</w:t>
      </w:r>
    </w:p>
    <w:p>
      <w:pPr>
        <w:pStyle w:val="TextBody"/>
        <w:rPr/>
      </w:pPr>
      <w:r>
        <w:rPr/>
        <w:t>В обычной ситуации, когда перегружаешь тело работой, оно может действовать при поддержке витальной силы. Но как только работа выполнена, витальная сила уходит и тело чувствует усталость. Если это происходит часто и подолгу, здоровье может подорваться, а силы иссякнуть от чрезмерного переутомления. Тогда потребуется отдых, чтобы восстановить силы.</w:t>
      </w:r>
    </w:p>
    <w:p>
      <w:pPr>
        <w:pStyle w:val="TextBody"/>
        <w:rPr/>
      </w:pPr>
      <w:r>
        <w:rPr/>
        <w:t>Если же однако ум и витальность научатся открываться Силе Матери, Сила будет их поддерживать и может даже полностью их наполнить - Сила выполняет работу, а тело не чувствует напряжения или утомления ни до, ни после. Но и в этом случае пока тело само не откроется и не научится принимать и сохранять Силу, отдых в перерывах между работой совершенно необходим. Иначе, хотя тело и может долго сохранять такой режим, все же, в конце концов, возможна опасность истощения.</w:t>
      </w:r>
    </w:p>
    <w:p>
      <w:pPr>
        <w:pStyle w:val="TextBody"/>
        <w:rPr/>
      </w:pPr>
      <w:r>
        <w:rPr/>
        <w:t>Тело может довольно долго получать поддержку, до тех пор, пока существует полноценное влияние, а в уме и витальности устремленная вера и призыв, но если ум или витальность подвергается иному влиянию или открываются силам, которые не принадлежат Матери, тогда возникает смешанное состояние, и сила духа будет чередоваться с утомлением, истощением, болезнью. И, наконец, если не только ум и витальность, но и тело откроется и сможет воспринимать Силу, оно будет способно выполнять во время работы невероятные вещи, даже не ослабевая. Но и тогда отдых необходим. Вот почему мы настаиваем, чтобы те, у кого есть интерес к работе, сохраняли необходимое равновесие между отдыхом и трудом. Полная независимость от утомления возможна, но она приходит только тогда, когда закон тела пройдет полное преображение при полном нисхождении супраментальной Силы в земную природу.</w:t>
      </w:r>
    </w:p>
    <w:p>
      <w:pPr>
        <w:pStyle w:val="TextBody"/>
        <w:rPr/>
      </w:pPr>
      <w:r>
        <w:rPr/>
        <w:t>Это ежедневно происходит с теми, кто работает в Ашраме физически. Работая с огромной энергией и энтузиазмом, с увлеченностью, они могут через некоторое время почувствовать усталость, тогда они обращаются к Матери, и чувство усталости проходит, а вместе с этим или вскоре после этого их наполняет такой поток энергии, что без малейшего утомления или реакции они могут выполнить вдвое больше работы. У многих в самом начале работы в витальности возникал спонтанный призыв к Силе с тем, чтобы ощутить поток энергии, и это длилось ровно столько, сколько было необходимо для работы.</w:t>
      </w:r>
    </w:p>
    <w:p>
      <w:pPr>
        <w:pStyle w:val="Style10"/>
        <w:rPr/>
      </w:pPr>
      <w:r>
        <w:rPr/>
        <w:t>26-3-1936</w:t>
      </w:r>
    </w:p>
    <w:p>
      <w:pPr>
        <w:pStyle w:val="Normal"/>
        <w:rPr/>
      </w:pPr>
      <w:r>
        <w:rPr/>
        <w:t xml:space="preserve">                       </w:t>
      </w:r>
    </w:p>
    <w:p>
      <w:pPr>
        <w:pStyle w:val="Heading5"/>
        <w:rPr/>
      </w:pPr>
      <w:r>
        <w:rPr/>
        <w:t>ЖИЗНЕННАЯ СИЛА В РАБОТЕ</w:t>
      </w:r>
    </w:p>
    <w:p>
      <w:pPr>
        <w:pStyle w:val="TextBody"/>
        <w:rPr/>
      </w:pPr>
      <w:r>
        <w:rPr/>
        <w:t>Не бойтесь жизненной энергии в работе. Жизненная , витальная энергия - это бесценный дар Бога, без нее ничего не возможно совершить, Мать постоянно это подчеркивает. Она дается для того, чтобы работа Его исполнилась. Я очень рад, что она вернулась обратно, а с нею бодрость и оптимизм. Так и должно быть.</w:t>
      </w:r>
    </w:p>
    <w:p>
      <w:pPr>
        <w:pStyle w:val="Style10"/>
        <w:rPr/>
      </w:pPr>
      <w:r>
        <w:rPr/>
        <w:t>29-6-1935</w:t>
      </w:r>
    </w:p>
    <w:p>
      <w:pPr>
        <w:pStyle w:val="Normal"/>
        <w:rPr/>
      </w:pPr>
      <w:r>
        <w:rPr/>
      </w:r>
    </w:p>
    <w:p>
      <w:pPr>
        <w:pStyle w:val="Heading6"/>
        <w:jc w:val="center"/>
        <w:rPr/>
      </w:pPr>
      <w:r>
        <w:rPr/>
        <w:t>РАЗДЕЛ 9</w:t>
      </w:r>
    </w:p>
    <w:p>
      <w:pPr>
        <w:pStyle w:val="Heading5"/>
        <w:rPr/>
      </w:pPr>
      <w:r>
        <w:rPr/>
        <w:t>ПОМОЩЬ МАТЕРИ В ТРУДНОСТЯХ</w:t>
      </w:r>
    </w:p>
    <w:p>
      <w:pPr>
        <w:pStyle w:val="Heading5"/>
        <w:rPr/>
      </w:pPr>
      <w:r>
        <w:rPr/>
        <w:t>УВЕРЕННОСТЬ В ПОБЕДЕ</w:t>
      </w:r>
    </w:p>
    <w:p>
      <w:pPr>
        <w:pStyle w:val="TextBody"/>
        <w:rPr/>
      </w:pPr>
      <w:r>
        <w:rPr/>
        <w:t>Будьте уверенны, что Мать всегда с вами, чтобы поддерживать вас в пути. Трудности приходят и уходят, но если она с вами, победа обеспечена.</w:t>
      </w:r>
    </w:p>
    <w:p>
      <w:pPr>
        <w:pStyle w:val="TextBody"/>
        <w:rPr/>
      </w:pPr>
      <w:r>
        <w:rPr/>
        <w:t>18-7-1936</w:t>
      </w:r>
    </w:p>
    <w:p>
      <w:pPr>
        <w:pStyle w:val="TextBody"/>
        <w:rPr/>
      </w:pPr>
      <w:r>
        <w:rPr/>
      </w:r>
    </w:p>
    <w:p>
      <w:pPr>
        <w:pStyle w:val="TextBody"/>
        <w:rPr/>
      </w:pPr>
      <w:r>
        <w:rPr/>
        <w:t>Путь, который вы теперь избрали, - пробиться, несмотря ни на что, к Матери, и не дать возможности увести вас в сторону, - принесет вам истинное решение всех ваших трудностей. Так как, по всей видимости, начало действовать ваше психическое существо.</w:t>
      </w:r>
    </w:p>
    <w:p>
      <w:pPr>
        <w:pStyle w:val="TextBody"/>
        <w:rPr/>
      </w:pPr>
      <w:r>
        <w:rPr/>
        <w:t>24-12-1935</w:t>
      </w:r>
    </w:p>
    <w:p>
      <w:pPr>
        <w:pStyle w:val="TextBody"/>
        <w:rPr/>
      </w:pPr>
      <w:r>
        <w:rPr/>
      </w:r>
    </w:p>
    <w:p>
      <w:pPr>
        <w:pStyle w:val="TextBody"/>
        <w:rPr/>
      </w:pPr>
      <w:r>
        <w:rPr/>
        <w:t>Будьте тверды и обращены лишь в одном направлении - к Матери.</w:t>
      </w:r>
    </w:p>
    <w:p>
      <w:pPr>
        <w:pStyle w:val="Normal"/>
        <w:rPr/>
      </w:pPr>
      <w:r>
        <w:rPr/>
      </w:r>
    </w:p>
    <w:p>
      <w:pPr>
        <w:pStyle w:val="Heading5"/>
        <w:rPr/>
      </w:pPr>
      <w:r>
        <w:rPr/>
        <w:t>НИСХОЖДЕНИЕ И ТРУДНОСТИ</w:t>
      </w:r>
    </w:p>
    <w:p>
      <w:pPr>
        <w:pStyle w:val="TextBody"/>
        <w:rPr/>
      </w:pPr>
      <w:r>
        <w:rPr/>
        <w:t>В:  Правда ли, что чем ниже спускается Супраментал, тем больше трудностей у тех, в кого он входит первым?</w:t>
      </w:r>
    </w:p>
    <w:p>
      <w:pPr>
        <w:pStyle w:val="TextBody"/>
        <w:rPr/>
      </w:pPr>
      <w:r>
        <w:rPr/>
        <w:t>Ш.А.:  Правда, до тех пор пока, они не станут настолько преданными Матери, настолько пластичными, одухотворенными, свободными от эгоизма, что трудности вынуждены будут отступить.</w:t>
      </w:r>
    </w:p>
    <w:p>
      <w:pPr>
        <w:pStyle w:val="Normal"/>
        <w:rPr/>
      </w:pPr>
      <w:r>
        <w:rPr/>
      </w:r>
    </w:p>
    <w:p>
      <w:pPr>
        <w:pStyle w:val="Heading5"/>
        <w:rPr/>
      </w:pPr>
      <w:r>
        <w:rPr/>
        <w:t>ВЕРА В ТО, ЧТО ДЕЛАЕТ МАТЬ</w:t>
      </w:r>
    </w:p>
    <w:p>
      <w:pPr>
        <w:pStyle w:val="TextBody"/>
        <w:rPr/>
      </w:pPr>
      <w:r>
        <w:rPr/>
        <w:t>Настойчиво стремитесь к вере, к пониманию того, что за всеми внешними условиями стоит и действует Мать, и вы обретете то, что будет поддерживать вас все время.</w:t>
      </w:r>
    </w:p>
    <w:p>
      <w:pPr>
        <w:pStyle w:val="TextBody"/>
        <w:rPr/>
      </w:pPr>
      <w:r>
        <w:rPr/>
        <w:t>31-8-1935</w:t>
      </w:r>
    </w:p>
    <w:p>
      <w:pPr>
        <w:pStyle w:val="TextBody"/>
        <w:rPr/>
      </w:pPr>
      <w:r>
        <w:rPr/>
      </w:r>
    </w:p>
    <w:p>
      <w:pPr>
        <w:pStyle w:val="TextBody"/>
        <w:rPr/>
      </w:pPr>
      <w:r>
        <w:rPr/>
        <w:t>Самое правильное - все предоставить Матери, иметь к ней безграничное доверие и позволить ей вести вас по пути к цели.</w:t>
      </w:r>
    </w:p>
    <w:p>
      <w:pPr>
        <w:pStyle w:val="TextBody"/>
        <w:rPr/>
      </w:pPr>
      <w:r>
        <w:rPr/>
        <w:t>2-3-1936</w:t>
      </w:r>
    </w:p>
    <w:p>
      <w:pPr>
        <w:pStyle w:val="TextBody"/>
        <w:rPr/>
      </w:pPr>
      <w:r>
        <w:rPr/>
        <w:t>Личным усилием или добродетелями божественного изменения не достичь. Для этого необходимы два условия: действие силы Матери, и желание ученика раскрыться ей и довериться ее работе. Сохраняйте волю и веру, не заботьтесь больше ни о чем - это всего лишь трудности, с которыми сталкиваются все на этом пути.</w:t>
      </w:r>
    </w:p>
    <w:p>
      <w:pPr>
        <w:pStyle w:val="TextBody"/>
        <w:rPr/>
      </w:pPr>
      <w:r>
        <w:rPr/>
        <w:t>13-5-1936</w:t>
      </w:r>
    </w:p>
    <w:p>
      <w:pPr>
        <w:pStyle w:val="TextBody"/>
        <w:rPr/>
      </w:pPr>
      <w:r>
        <w:rPr/>
      </w:r>
    </w:p>
    <w:p>
      <w:pPr>
        <w:pStyle w:val="TextBody"/>
        <w:rPr/>
      </w:pPr>
      <w:r>
        <w:rPr/>
        <w:t>Нет ничего невозможного, если природа психического существа пробудилась и направляет вас при помощи сознания и силы Матери, стоящей за ней и действующей в вас.</w:t>
      </w:r>
    </w:p>
    <w:p>
      <w:pPr>
        <w:pStyle w:val="TextBody"/>
        <w:rPr/>
      </w:pPr>
      <w:r>
        <w:rPr/>
        <w:t>19-10-1935</w:t>
      </w:r>
    </w:p>
    <w:p>
      <w:pPr>
        <w:pStyle w:val="TextBody"/>
        <w:rPr/>
      </w:pPr>
      <w:r>
        <w:rPr/>
      </w:r>
    </w:p>
    <w:p>
      <w:pPr>
        <w:pStyle w:val="TextBody"/>
        <w:rPr/>
      </w:pPr>
      <w:r>
        <w:rPr/>
        <w:t>Если полностью доверяешь Матери, и открыт к ней в психическом существе, тогда Сила Матери сама осуществляет все, что нужно, надо только дать согласие и оставаться устремленным и открытым.</w:t>
      </w:r>
    </w:p>
    <w:p>
      <w:pPr>
        <w:pStyle w:val="TextBody"/>
        <w:rPr/>
      </w:pPr>
      <w:r>
        <w:rPr/>
        <w:t>12-11-1935</w:t>
      </w:r>
    </w:p>
    <w:p>
      <w:pPr>
        <w:pStyle w:val="TextBody"/>
        <w:rPr/>
      </w:pPr>
      <w:r>
        <w:rPr/>
      </w:r>
    </w:p>
    <w:p>
      <w:pPr>
        <w:pStyle w:val="TextBody"/>
        <w:rPr/>
      </w:pPr>
      <w:r>
        <w:rPr/>
        <w:t>Раскаяние искупит все ваши ошибки и недостатки. Если вера в Мать, преданность ей будут возрастать, ваша природа изменится.</w:t>
      </w:r>
    </w:p>
    <w:p>
      <w:pPr>
        <w:pStyle w:val="TextBody"/>
        <w:rPr/>
      </w:pPr>
      <w:r>
        <w:rPr/>
        <w:t>Как бы ни шло ваше развитие, быстро или медленно, ваше отношение всегда должно строиться на полной вере, доверии к Матери, поскольку ,раз вы считаете достигнутое результатом не вашего собственного усилия и не вашей собственной заслугой, но следствием того, что вы выработали в себе правильное отношение доверия к действующей силе Матери, то вам и не нужно будет думать, что любое замедление или затруднение было связано с вашим собственным недостатком, вместо этого вы будете и дальше стремиться сохранять это отношение доверия и позволять Силе Матери действовать в вас - не важно медленно или быстро.</w:t>
      </w:r>
    </w:p>
    <w:p>
      <w:pPr>
        <w:pStyle w:val="TextBody"/>
        <w:rPr/>
      </w:pPr>
      <w:r>
        <w:rPr/>
        <w:t>14-11-1935</w:t>
      </w:r>
    </w:p>
    <w:p>
      <w:pPr>
        <w:pStyle w:val="TextBody"/>
        <w:rPr/>
      </w:pPr>
      <w:r>
        <w:rPr/>
      </w:r>
    </w:p>
    <w:p>
      <w:pPr>
        <w:pStyle w:val="TextBody"/>
        <w:rPr/>
      </w:pPr>
      <w:r>
        <w:rPr/>
        <w:t>Нет. Видимо, что-то в витальном или физическом сознании изобразило это именно так. Но путь - не пустыня, и вы не одиноки, когда с вами Мать.</w:t>
      </w:r>
    </w:p>
    <w:p>
      <w:pPr>
        <w:pStyle w:val="TextBody"/>
        <w:rPr/>
      </w:pPr>
      <w:r>
        <w:rPr/>
        <w:t>2-11-1933</w:t>
      </w:r>
    </w:p>
    <w:p>
      <w:pPr>
        <w:pStyle w:val="Normal"/>
        <w:rPr/>
      </w:pPr>
      <w:r>
        <w:rPr/>
      </w:r>
    </w:p>
    <w:p>
      <w:pPr>
        <w:pStyle w:val="Heading5"/>
        <w:rPr/>
      </w:pPr>
      <w:r>
        <w:rPr/>
        <w:t>ОПТИМИЗМ МАТЕРИ</w:t>
      </w:r>
    </w:p>
    <w:p>
      <w:pPr>
        <w:pStyle w:val="TextBody"/>
        <w:rPr/>
      </w:pPr>
      <w:r>
        <w:rPr/>
        <w:t>Мать никогда не думает о будущих трудностях, падениях или опасностях. Ее внимание всегда обращено к любви и свету, а не к трудностям или падениям.</w:t>
      </w:r>
    </w:p>
    <w:p>
      <w:pPr>
        <w:pStyle w:val="TextBody"/>
        <w:rPr/>
      </w:pPr>
      <w:r>
        <w:rPr/>
      </w:r>
    </w:p>
    <w:p>
      <w:pPr>
        <w:pStyle w:val="TextBody"/>
        <w:rPr/>
      </w:pPr>
      <w:r>
        <w:rPr/>
        <w:t>Мать приносит в мир высшую реальность - без нее все остается невежественным и фальшивым.</w:t>
      </w:r>
    </w:p>
    <w:p>
      <w:pPr>
        <w:pStyle w:val="Style10"/>
        <w:rPr/>
      </w:pPr>
      <w:r>
        <w:rPr/>
        <w:t>3-8-1934</w:t>
      </w:r>
    </w:p>
    <w:p>
      <w:pPr>
        <w:pStyle w:val="Normal"/>
        <w:rPr/>
      </w:pPr>
      <w:r>
        <w:rPr/>
      </w:r>
    </w:p>
    <w:p>
      <w:pPr>
        <w:pStyle w:val="Heading5"/>
        <w:rPr/>
      </w:pPr>
      <w:r>
        <w:rPr/>
        <w:t>ВСЕГДА ВЫПОЛНЯТЬ ТОЛЬКО ОДНО</w:t>
      </w:r>
    </w:p>
    <w:p>
      <w:pPr>
        <w:pStyle w:val="TextBody"/>
        <w:rPr/>
      </w:pPr>
      <w:r>
        <w:rPr/>
        <w:t>Для тех, кто встал на путь йоги, необходимо лишь одно - принять твердое решение идти до конца, что бы ни случилось, какие бы трудности ни возникали, идти до конца. Никто на самом деле в йоге не приходит к достижениям своими собственными способностями - они даются гораздо большей Силой свыше - только через призыв, преодолевающий все превратности, к той Силе, которая дарует исполнение. Даже если у вас нет активного стремления, обратитесь к Матери для того, чтобы помощь пришла - это то немногое, что нужно выполнять всегда.</w:t>
      </w:r>
    </w:p>
    <w:p>
      <w:pPr>
        <w:pStyle w:val="Style10"/>
        <w:rPr/>
      </w:pPr>
      <w:r>
        <w:rPr/>
        <w:t>3-1-1934</w:t>
      </w:r>
    </w:p>
    <w:p>
      <w:pPr>
        <w:pStyle w:val="Normal"/>
        <w:rPr/>
      </w:pPr>
      <w:r>
        <w:rPr/>
      </w:r>
    </w:p>
    <w:p>
      <w:pPr>
        <w:pStyle w:val="Heading5"/>
        <w:rPr/>
      </w:pPr>
      <w:r>
        <w:rPr/>
        <w:t>В ТРУДНЫЙ МОМЕНТ НУЖНО ДОВЕРЯТЬ СИЛЕ МАТЕРИ</w:t>
      </w:r>
    </w:p>
    <w:p>
      <w:pPr>
        <w:pStyle w:val="TextBody"/>
        <w:rPr/>
      </w:pPr>
      <w:r>
        <w:rPr/>
        <w:t>Что действительно нужно, так это упорство - продолжайте, не падая духом и понимая, что природа и Сила Матери по-прежнему действуют, даже в трудный момент, и сделают все необходимое. Наша несостоятельность не имеет значения - нет ни одного человека, у которого не было бы где-то в его природе несостоятельности - но есть еще Божественная Сила. Если на это опереться с верой, неспособность преобразится в способность. Трудность и борьба станут сами тогда средством к достижению.</w:t>
      </w:r>
    </w:p>
    <w:p>
      <w:pPr>
        <w:pStyle w:val="TextBody"/>
        <w:rPr/>
      </w:pPr>
      <w:r>
        <w:rPr/>
        <w:t>27-5-1936</w:t>
      </w:r>
    </w:p>
    <w:p>
      <w:pPr>
        <w:pStyle w:val="TextBody"/>
        <w:rPr/>
      </w:pPr>
      <w:r>
        <w:rPr/>
      </w:r>
    </w:p>
    <w:p>
      <w:pPr>
        <w:pStyle w:val="TextBody"/>
        <w:rPr/>
      </w:pPr>
      <w:r>
        <w:rPr/>
        <w:t>Не размышляйте слишком много над своими трудностями. Предоставьте их Матери и позвольте ее Силе их у вас изъять.</w:t>
      </w:r>
    </w:p>
    <w:p>
      <w:pPr>
        <w:pStyle w:val="TextBody"/>
        <w:rPr/>
      </w:pPr>
      <w:r>
        <w:rPr/>
        <w:t>22-3-1935</w:t>
      </w:r>
    </w:p>
    <w:p>
      <w:pPr>
        <w:pStyle w:val="TextBody"/>
        <w:rPr/>
      </w:pPr>
      <w:r>
        <w:rPr/>
      </w:r>
    </w:p>
    <w:p>
      <w:pPr>
        <w:pStyle w:val="TextBody"/>
        <w:rPr/>
      </w:pPr>
      <w:r>
        <w:rPr/>
        <w:t>Никогда не позволяйте мыслям: «Я не способен», «У меня не все получается», приходить к вам в голову и досаждать; это внушение тамасичной природы, оно приносит уныние, а уныние открывает врата вторжению враждебных сил. Ваше настроение должно быть таким:</w:t>
      </w:r>
    </w:p>
    <w:p>
      <w:pPr>
        <w:pStyle w:val="TextBody"/>
        <w:rPr/>
      </w:pPr>
      <w:r>
        <w:rPr/>
        <w:t>«Пусть я буду делать то, что пока могу, сила Матери, Божество, видят это, и в нужное время все встанет на свои места.»</w:t>
      </w:r>
    </w:p>
    <w:p>
      <w:pPr>
        <w:pStyle w:val="TextBody"/>
        <w:rPr/>
      </w:pPr>
      <w:r>
        <w:rPr/>
        <w:t>4-11-1935</w:t>
      </w:r>
    </w:p>
    <w:p>
      <w:pPr>
        <w:pStyle w:val="TextBody"/>
        <w:rPr/>
      </w:pPr>
      <w:r>
        <w:rPr/>
      </w:r>
    </w:p>
    <w:p>
      <w:pPr>
        <w:pStyle w:val="TextBody"/>
        <w:rPr/>
      </w:pPr>
      <w:r>
        <w:rPr/>
        <w:t>Не расстраиваться и оставаться доверчивым - позиция правильная, но нужно также принимать помощь Матери, а не отстраняться всякий раз от ее участия в вас. Не следует поощрять мысли о несосостоятельности, неспособности ответить, уделяя слишком большое внимание ошибкам и недостаткам и, допуская, в этой связи угрызения совести о их множестве; подобные мысли и чувства ведут в конце концов к слабости. Если возникают трудности, препятствия, падения, необходимо спокойно наблюдать за ними, спокойно и настойчиво призывать Божественную помощь устранить их, но не позволять себе быть расстроенным, удрученным или обескураженным.  Йога - не легкий путь, и полное изменение природы не может совершиться в один день.</w:t>
      </w:r>
    </w:p>
    <w:p>
      <w:pPr>
        <w:pStyle w:val="Normal"/>
        <w:rPr/>
      </w:pPr>
      <w:r>
        <w:rPr/>
      </w:r>
    </w:p>
    <w:p>
      <w:pPr>
        <w:pStyle w:val="TextBody"/>
        <w:rPr/>
      </w:pPr>
      <w:r>
        <w:rPr/>
        <w:t>Нет пользы в том, чтобы жаловаться, задавать вопросы и т.д., все это надо оставить. Вам нужно продолжать спокойно, не впадая в уныние и ни о чем не тревожась, принимать силы Матери, позволяя им действовать, отвергая все, что препятствует им, и не впадать в отчаяние от собственных трудностей, ошибок или любого промедления и неспешного ритма работы.</w:t>
      </w:r>
    </w:p>
    <w:p>
      <w:pPr>
        <w:pStyle w:val="TextBody"/>
        <w:rPr/>
      </w:pPr>
      <w:r>
        <w:rPr/>
        <w:t>25-10-1933</w:t>
      </w:r>
    </w:p>
    <w:p>
      <w:pPr>
        <w:pStyle w:val="TextBody"/>
        <w:rPr/>
      </w:pPr>
      <w:r>
        <w:rPr/>
      </w:r>
    </w:p>
    <w:p>
      <w:pPr>
        <w:pStyle w:val="TextBody"/>
        <w:rPr/>
      </w:pPr>
      <w:r>
        <w:rPr/>
        <w:t>Не допускайте разочарования или нетерпения. Дайте срок и Сила Матери начнет действовать.</w:t>
      </w:r>
    </w:p>
    <w:p>
      <w:pPr>
        <w:pStyle w:val="TextBody"/>
        <w:rPr/>
      </w:pPr>
      <w:r>
        <w:rPr/>
        <w:t>12-6-1937</w:t>
      </w:r>
    </w:p>
    <w:p>
      <w:pPr>
        <w:pStyle w:val="TextBody"/>
        <w:rPr/>
      </w:pPr>
      <w:r>
        <w:rPr/>
      </w:r>
    </w:p>
    <w:p>
      <w:pPr>
        <w:pStyle w:val="TextBody"/>
        <w:rPr/>
      </w:pPr>
      <w:r>
        <w:rPr/>
        <w:t>Такого рода печаль и уныние - наихудшие из всех препятствий, которые могут возникнуть на пути, им нельзя потакать. То, что самому не по силам, достигается обращением к Силе Матери.  Воспринимать ее и позволять ей выполнять работу внутри вас - вот истинный путь к успеху.</w:t>
      </w:r>
    </w:p>
    <w:p>
      <w:pPr>
        <w:pStyle w:val="TextBody"/>
        <w:rPr/>
      </w:pPr>
      <w:r>
        <w:rPr/>
        <w:t>Несмотря ни на какие трудности, будьте уверены, что они будут преодолены. Внешнему существу не нужно вовсе волноваться - сила Матери и ваша внутренняя преданность будет залогом победы, что бы ни встало на вашем пути.</w:t>
      </w:r>
    </w:p>
    <w:p>
      <w:pPr>
        <w:pStyle w:val="TextBody"/>
        <w:rPr/>
      </w:pPr>
      <w:r>
        <w:rPr/>
        <w:t>Нет причин быть удрученным. Три года - это еще не срок для полной подготовки природы, обычно после колебаний она последовательно приближается к такому моменту, когда постоянный прогресс становится нормой. Храните твердую веру в то, что Мать действует под покровом внешних проявлений, и тогда вы обнаружите, что это будет вас поддерживать.</w:t>
      </w:r>
    </w:p>
    <w:p>
      <w:pPr>
        <w:pStyle w:val="TextBody"/>
        <w:rPr/>
      </w:pPr>
      <w:r>
        <w:rPr/>
        <w:t>31-8-1935</w:t>
      </w:r>
    </w:p>
    <w:p>
      <w:pPr>
        <w:pStyle w:val="TextBody"/>
        <w:rPr/>
      </w:pPr>
      <w:r>
        <w:rPr/>
      </w:r>
    </w:p>
    <w:p>
      <w:pPr>
        <w:pStyle w:val="TextBody"/>
        <w:rPr/>
      </w:pPr>
      <w:r>
        <w:rPr/>
        <w:t>Не нужно поддаваться печали или отчаянию - для этого нет причин.  Милость Матери не оставляет вас ни на секунду. Не позволяйте нападкам других поколебать вас - вы хорошо знаете что ими руководит, что юе до остального, не станут же они и дальше идти путем, диктуемым порывом страсти. Защита у вас будет, и вам не надо больше ни опасаться, ни огорчаться. Доверьтесь божественному и стряхните все это как кошмар, который уже прошел. Верьте, наша милость и любовь с вами.</w:t>
      </w:r>
    </w:p>
    <w:p>
      <w:pPr>
        <w:pStyle w:val="TextBody"/>
        <w:rPr/>
      </w:pPr>
      <w:r>
        <w:rPr/>
        <w:t>Вы всегда слишком доверяли своему уму и собственной воле - вот почему вы не можете двигаться дальше. Если вы научитесь просто спокойно доверять силе Матери, а не призывать ее поддерживать ваше собственное усилие, препятствие станет меньше и в конце концов исчезнет.</w:t>
      </w:r>
    </w:p>
    <w:p>
      <w:pPr>
        <w:pStyle w:val="TextBody"/>
        <w:rPr/>
      </w:pPr>
      <w:r>
        <w:rPr/>
        <w:t>Чем больше вы открыты действию Матери, тем легче разрешаются проблемы и совершается то, что нужно.</w:t>
      </w:r>
    </w:p>
    <w:p>
      <w:pPr>
        <w:pStyle w:val="TextBody"/>
        <w:rPr/>
      </w:pPr>
      <w:r>
        <w:rPr/>
        <w:t>21-9-1934</w:t>
      </w:r>
    </w:p>
    <w:p>
      <w:pPr>
        <w:pStyle w:val="TextBody"/>
        <w:rPr/>
      </w:pPr>
      <w:r>
        <w:rPr/>
      </w:r>
    </w:p>
    <w:p>
      <w:pPr>
        <w:pStyle w:val="TextBody"/>
        <w:rPr/>
      </w:pPr>
      <w:r>
        <w:rPr/>
        <w:t>Вы попали в затруднительное и неприятное положение, вследствие чего не могли медитировать и т.д., исключительно из-за того, что действовали самостоятельно и без руководящей помощи. Я просил вас оставить усилия и быть в состоянии покоя, что вы и сделали. Я полагал, что в этом состоянии покоя Сила Матери сможет подействовать и обеспечить лучшее начало и направление первых внутренних ощущений. Все так и развивалось, но если ваш ум снова придет в состояние активности, пытаясь использовать садхану для себя, тогда, вероятно, возникнут осложнения. Божественная сила проявляется наиболее полно, когда душа раскрыта и преобладает (ваша начинала открываться), но эта сила может существовать и даже тогда, когда ученик либо совсем ее не осознает, либо знает о ней лишь по результатам ее действия.</w:t>
      </w:r>
    </w:p>
    <w:p>
      <w:pPr>
        <w:pStyle w:val="Normal"/>
        <w:rPr/>
      </w:pPr>
      <w:r>
        <w:rPr/>
      </w:r>
    </w:p>
    <w:p>
      <w:pPr>
        <w:pStyle w:val="Heading5"/>
        <w:rPr/>
      </w:pPr>
      <w:r>
        <w:rPr/>
        <w:t>ТРУДНОСТИ И МИЛОСТЬ МАТЕРИ</w:t>
      </w:r>
    </w:p>
    <w:p>
      <w:pPr>
        <w:pStyle w:val="TextBody"/>
        <w:rPr/>
      </w:pPr>
      <w:r>
        <w:rPr/>
        <w:t>В:  Можно ли поверить в то, что Милость Матери действует даже тогда, когда трудности не прекращаются?</w:t>
      </w:r>
    </w:p>
    <w:p>
      <w:pPr>
        <w:pStyle w:val="TextBody"/>
        <w:rPr/>
      </w:pPr>
      <w:r>
        <w:rPr/>
        <w:t>Ш.А.:  В этом случае вы могли бы сказать: «Все мои трудности должны исчезнуть враз, я должен достигнуть совершенства немедленно и безо всяких трудностей, иначе это будет означать, что Милость Матери не коснулась меня.»</w:t>
      </w:r>
    </w:p>
    <w:p>
      <w:pPr>
        <w:pStyle w:val="Style10"/>
        <w:rPr/>
      </w:pPr>
      <w:r>
        <w:rPr/>
        <w:t>20-7-1933</w:t>
      </w:r>
    </w:p>
    <w:p>
      <w:pPr>
        <w:pStyle w:val="Normal"/>
        <w:rPr/>
      </w:pPr>
      <w:r>
        <w:rPr/>
      </w:r>
    </w:p>
    <w:p>
      <w:pPr>
        <w:pStyle w:val="TextBody"/>
        <w:rPr/>
      </w:pPr>
      <w:r>
        <w:rPr/>
        <w:t>Отбросьте все это от себя. Такого рода уныние может закрыть вас от того, что дает Мать. Нет ровным счетом никакой причины для такого состояния. Наличие трудностей в йоге - вещь довольно обычная. И это еще не повод для того, чтобы сомневаться о том, что наступит окончательная победа, или ставить под сомнение действенность Милости Божьей.</w:t>
      </w:r>
    </w:p>
    <w:p>
      <w:pPr>
        <w:pStyle w:val="Style10"/>
        <w:rPr/>
      </w:pPr>
      <w:r>
        <w:rPr/>
        <w:t>4-2-1933</w:t>
      </w:r>
    </w:p>
    <w:p>
      <w:pPr>
        <w:pStyle w:val="Normal"/>
        <w:rPr/>
      </w:pPr>
      <w:r>
        <w:rPr/>
      </w:r>
    </w:p>
    <w:p>
      <w:pPr>
        <w:pStyle w:val="Normal"/>
        <w:rPr/>
      </w:pPr>
      <w:r>
        <w:rPr/>
      </w:r>
    </w:p>
    <w:p>
      <w:pPr>
        <w:pStyle w:val="Heading5"/>
        <w:rPr/>
      </w:pPr>
      <w:r>
        <w:rPr/>
        <w:t>ПСИХИЧЕСКОЕ РАЗВИТИЕ И МИЛОСТЬ МАТЕРИ</w:t>
      </w:r>
    </w:p>
    <w:p>
      <w:pPr>
        <w:pStyle w:val="TextBody"/>
        <w:rPr/>
      </w:pPr>
      <w:r>
        <w:rPr/>
        <w:t>В:  В чем состоит закон действия Милости Матери?</w:t>
      </w:r>
    </w:p>
    <w:p>
      <w:pPr>
        <w:pStyle w:val="TextBody"/>
        <w:rPr/>
      </w:pPr>
      <w:r>
        <w:rPr/>
        <w:t>Ш.А.:  Чем более душа открыта, тем более возможно проявление Милости.</w:t>
      </w:r>
    </w:p>
    <w:p>
      <w:pPr>
        <w:pStyle w:val="TextBody"/>
        <w:rPr/>
      </w:pPr>
      <w:r>
        <w:rPr/>
        <w:t>13-8-1933</w:t>
      </w:r>
    </w:p>
    <w:p>
      <w:pPr>
        <w:pStyle w:val="TextBody"/>
        <w:rPr/>
      </w:pPr>
      <w:r>
        <w:rPr/>
      </w:r>
    </w:p>
    <w:p>
      <w:pPr>
        <w:pStyle w:val="TextBody"/>
        <w:rPr/>
      </w:pPr>
      <w:r>
        <w:rPr/>
        <w:t>Более всего необходимо добиваться того, чтобы преобладала постоянно та часть, которая всегда осознает Мать. Это, конечно, психическое существо, потому что, хотя его и можно на время заглушить, но нельзя ввести в заблуждение враждебными внушениями.  Однажды пробудившись, оно уже всегда будет стремиться преодолевать тьму - в этом гарантия окончательной победы; но если оно сможет преобладать или же сознательно восприниматься независимо от обстоятельств, тогда этапы пути станут сравнительно безопасными и смогут быть пройдены легче, с большей защитой.</w:t>
      </w:r>
    </w:p>
    <w:p>
      <w:pPr>
        <w:pStyle w:val="TextBody"/>
        <w:rPr/>
      </w:pPr>
      <w:r>
        <w:rPr/>
        <w:t>6-2-1937</w:t>
      </w:r>
    </w:p>
    <w:p>
      <w:pPr>
        <w:pStyle w:val="TextBody"/>
        <w:rPr/>
      </w:pPr>
      <w:r>
        <w:rPr/>
      </w:r>
    </w:p>
    <w:p>
      <w:pPr>
        <w:pStyle w:val="TextBody"/>
        <w:rPr/>
      </w:pPr>
      <w:r>
        <w:rPr/>
        <w:t>И только когда стремление к внешним вещам возникает не ради них самих, а только в интересах Матери, а жизнь, благодаря психическому существу внутри, сосредотачивается на ней одной, создаются наиболее благоприятные условия для духовного осуществления.</w:t>
      </w:r>
    </w:p>
    <w:p>
      <w:pPr>
        <w:pStyle w:val="TextBody"/>
        <w:rPr/>
      </w:pPr>
      <w:r>
        <w:rPr/>
        <w:t>11-11-1935</w:t>
      </w:r>
    </w:p>
    <w:p>
      <w:pPr>
        <w:pStyle w:val="TextBody"/>
        <w:rPr/>
      </w:pPr>
      <w:r>
        <w:rPr/>
      </w:r>
    </w:p>
    <w:p>
      <w:pPr>
        <w:pStyle w:val="TextBody"/>
        <w:rPr/>
      </w:pPr>
      <w:r>
        <w:rPr/>
        <w:t>Не беспокойтесь об очищении тела. Любовь Матери очищает и сердце, и тело - если есть стремление души, тело также очистится. То, что случилось в прошлом, не имеет никакого значения.</w:t>
      </w:r>
    </w:p>
    <w:p>
      <w:pPr>
        <w:pStyle w:val="Normal"/>
        <w:rPr/>
      </w:pPr>
      <w:r>
        <w:rPr/>
      </w:r>
    </w:p>
    <w:p>
      <w:pPr>
        <w:pStyle w:val="Heading5"/>
        <w:rPr/>
      </w:pPr>
      <w:r>
        <w:rPr/>
        <w:t>ПОСТОЯННАЯ ПОМОЩЬ МАТЕРИ</w:t>
      </w:r>
    </w:p>
    <w:p>
      <w:pPr>
        <w:pStyle w:val="TextBody"/>
        <w:pBdr>
          <w:bottom w:val="dotted" w:sz="24" w:space="1" w:color="000000"/>
        </w:pBdr>
        <w:rPr/>
      </w:pPr>
      <w:r>
        <w:rPr/>
        <w:t>Помощь Матери всегда рядом, но вы ее осознаете только когда активна психика и не затуманено сознание. Появление внушений еще не означает, что помощи нет. Внушения приходят ко всем, даже к величайшим из учеников, даже к Аватарам - так же, как они приходили к Будде или Христу. Препятствия всегда существуют - это часть Природы, и их надо преодолевать. Следует лишь обратить особое внимание на то, чтобы не допускать внушения, не понимать их как истину, или как собственные мысли, понимать их природу и оставаться отстраненным от них. К препятствиям нужно относиться как к слабым местам в механизме человеческой природы, которая должна быть исправлена, не нужно их рассматривать как грех или неправильный поступок - что ведет к разочарованию и собой, и своей работой, садханой.</w:t>
      </w:r>
    </w:p>
    <w:p>
      <w:pPr>
        <w:pStyle w:val="Normal"/>
        <w:rPr/>
      </w:pPr>
      <w:r>
        <w:rPr/>
      </w:r>
    </w:p>
    <w:p>
      <w:pPr>
        <w:pStyle w:val="TextBody"/>
        <w:rPr/>
      </w:pPr>
      <w:r>
        <w:rPr/>
        <w:t>В:  Сегодня, погрузившись в работу, я почувствовал какую-то спокойную энергию, силу, и что-то похожее на лед, коснулось моей головы. И мне открылось знание, сопровождавшееся глубоким чувством и пониманием того, что хотя Мать физически и далеко, она всегда здесь, рядом с нами и постоянно устраняет все трудности прикосновением своей нежной руки. Это было видение или откровение? Через какое сознание это ко мне пришло?</w:t>
      </w:r>
    </w:p>
    <w:p>
      <w:pPr>
        <w:pStyle w:val="TextBody"/>
        <w:rPr/>
      </w:pPr>
      <w:r>
        <w:rPr/>
        <w:t>Ш.А.:  Это откровение, сопровождавшееся видением и внутренним опытом.</w:t>
      </w:r>
    </w:p>
    <w:p>
      <w:pPr>
        <w:pStyle w:val="TextBody"/>
        <w:rPr/>
      </w:pPr>
      <w:r>
        <w:rPr/>
        <w:t>Его осуществили психическое существо и ум.</w:t>
      </w:r>
    </w:p>
    <w:p>
      <w:pPr>
        <w:pStyle w:val="Style10"/>
        <w:rPr/>
      </w:pPr>
      <w:r>
        <w:rPr/>
        <w:t>11-6-1933</w:t>
      </w:r>
    </w:p>
    <w:p>
      <w:pPr>
        <w:pStyle w:val="Normal"/>
        <w:rPr/>
      </w:pPr>
      <w:r>
        <w:rPr/>
      </w:r>
    </w:p>
    <w:p>
      <w:pPr>
        <w:pStyle w:val="Normal"/>
        <w:rPr/>
      </w:pPr>
      <w:r>
        <w:rPr/>
      </w:r>
    </w:p>
    <w:p>
      <w:pPr>
        <w:pStyle w:val="Heading5"/>
        <w:rPr/>
      </w:pPr>
      <w:r>
        <w:rPr/>
        <w:t>ЧЕСТНОСТЬ И ПОМОЩЬ МАТЕРИ</w:t>
      </w:r>
    </w:p>
    <w:p>
      <w:pPr>
        <w:pStyle w:val="TextBody"/>
        <w:rPr/>
      </w:pPr>
      <w:r>
        <w:rPr/>
        <w:t>Тому, кто не честен, мало пользы в помощи Матери, так как он сам ее от себя отстраняет. И пока он не изменится, у него нет надежды на нисхождение супраментального Света и Истины в наиболее грубую витальную и физическую природу; его будет засасывать собственное болото, и он не сможет развиваться.</w:t>
      </w:r>
    </w:p>
    <w:p>
      <w:pPr>
        <w:pStyle w:val="Style10"/>
        <w:rPr/>
      </w:pPr>
      <w:r>
        <w:rPr/>
        <w:t>ноябрь 1928</w:t>
      </w:r>
    </w:p>
    <w:p>
      <w:pPr>
        <w:pStyle w:val="Normal"/>
        <w:rPr/>
      </w:pPr>
      <w:r>
        <w:rPr/>
      </w:r>
    </w:p>
    <w:p>
      <w:pPr>
        <w:pStyle w:val="Normal"/>
        <w:rPr/>
      </w:pPr>
      <w:r>
        <w:rPr/>
      </w:r>
    </w:p>
    <w:p>
      <w:pPr>
        <w:pStyle w:val="Heading5"/>
        <w:rPr/>
      </w:pPr>
      <w:r>
        <w:rPr/>
        <w:t>ИЗМЕНЕНИЕ ВИТАЛЬНОСТИ С ПОМОЩЬЮ МАТЕРИ</w:t>
      </w:r>
    </w:p>
    <w:p>
      <w:pPr>
        <w:pStyle w:val="TextBody"/>
        <w:rPr/>
      </w:pPr>
      <w:r>
        <w:rPr/>
        <w:t>Помощь Матери всегда с теми, кто желает ее получить. Но вам необходимо осознать свою витальную природу, а витальная природа должна дать согласие измениться. Нет смысла просто наблюдать за тем, как она не готова и как, в случае неудачи, приведет вас к унынию. Витальная природа всегда вначале не готова и всегда, когда сталкивается с неудачей или когда ее просят измениться, она своим протестом или отказом уступить порождает уныние. Нужно проявлять настойчивость до тех пор, пока она не признает Истину и не будет готова преобразиться и принять помощь и милость Матери.  Раз разум искренен, а стремление психического существа совершенно и истинно, она обязательно изменится.</w:t>
      </w:r>
    </w:p>
    <w:p>
      <w:pPr>
        <w:pStyle w:val="Style10"/>
        <w:pBdr>
          <w:bottom w:val="dotted" w:sz="24" w:space="1" w:color="000000"/>
        </w:pBdr>
        <w:rPr/>
      </w:pPr>
      <w:r>
        <w:rPr/>
        <w:t>15-7-1932</w:t>
      </w:r>
    </w:p>
    <w:p>
      <w:pPr>
        <w:pStyle w:val="Normal"/>
        <w:rPr/>
      </w:pPr>
      <w:r>
        <w:rPr/>
      </w:r>
    </w:p>
    <w:p>
      <w:pPr>
        <w:pStyle w:val="TextBody"/>
        <w:pBdr>
          <w:bottom w:val="dotted" w:sz="24" w:space="1" w:color="000000"/>
        </w:pBdr>
        <w:rPr/>
      </w:pPr>
      <w:r>
        <w:rPr/>
        <w:t>Именно из-за того, что ваша витальность уступает ложным движениям, вставшим на пути, к вам приходит мысль о том, что вы беспомощны. Вам надо воздействовать внутренней волей и светом Матери на свою витальность так, чтобы она изменилась, не позволяя ей вести себя, как ей заблагорассудится. Если позволять себе быть «беспомощным» и находиться во власти собственных проявлений, как можно что-то изменить? Сила Матери или душа могут повлиять, но лишь при условии, что дано согласие самой души. Если витальной природе предоставляется возможность поступать как ей вздумается, она всегда будет следовать своим старым привычкам: ей надо дать понять, что нужно измениться.</w:t>
      </w:r>
    </w:p>
    <w:p>
      <w:pPr>
        <w:pStyle w:val="Normal"/>
        <w:rPr/>
      </w:pPr>
      <w:r>
        <w:rPr/>
      </w:r>
    </w:p>
    <w:p>
      <w:pPr>
        <w:pStyle w:val="Normal"/>
        <w:rPr/>
      </w:pPr>
      <w:r>
        <w:rPr/>
      </w:r>
    </w:p>
    <w:p>
      <w:pPr>
        <w:pStyle w:val="TextBody"/>
        <w:rPr/>
      </w:pPr>
      <w:r>
        <w:rPr/>
        <w:t>Чтобы ум был постоянно в покое и в равновесии, все то, что еще беспокойно в витальности, должно угомониться. Это нужно контролировать, но одного контроля мало. Необходимо постоянно призывать Силу Матери.</w:t>
      </w:r>
    </w:p>
    <w:p>
      <w:pPr>
        <w:pStyle w:val="Style10"/>
        <w:pBdr>
          <w:bottom w:val="dotted" w:sz="24" w:space="1" w:color="000000"/>
        </w:pBdr>
        <w:rPr/>
      </w:pPr>
      <w:r>
        <w:rPr/>
        <w:t>10-4-1934</w:t>
      </w:r>
    </w:p>
    <w:p>
      <w:pPr>
        <w:pStyle w:val="Normal"/>
        <w:rPr/>
      </w:pPr>
      <w:r>
        <w:rPr/>
      </w:r>
    </w:p>
    <w:p>
      <w:pPr>
        <w:pStyle w:val="TextBody"/>
        <w:rPr/>
      </w:pPr>
      <w:r>
        <w:rPr/>
        <w:t>Повесьте с этого момента на двери своей витальной сущности такой девиз: «Никогда никакая ложь больше сюда не войдет», и стойте на страже, следя за тем, как он претворяется.</w:t>
      </w:r>
    </w:p>
    <w:p>
      <w:pPr>
        <w:pStyle w:val="Style10"/>
        <w:pBdr>
          <w:bottom w:val="dotted" w:sz="24" w:space="1" w:color="000000"/>
        </w:pBdr>
        <w:rPr/>
      </w:pPr>
      <w:r>
        <w:rPr/>
        <w:t>18-5-1933</w:t>
      </w:r>
    </w:p>
    <w:p>
      <w:pPr>
        <w:pStyle w:val="Normal"/>
        <w:rPr/>
      </w:pPr>
      <w:r>
        <w:rPr/>
      </w:r>
    </w:p>
    <w:p>
      <w:pPr>
        <w:pStyle w:val="Normal"/>
        <w:rPr/>
      </w:pPr>
      <w:r>
        <w:rPr/>
      </w:r>
    </w:p>
    <w:p>
      <w:pPr>
        <w:pStyle w:val="TextBody"/>
        <w:rPr/>
      </w:pPr>
      <w:r>
        <w:rPr/>
        <w:t>Мать не может предлагать вам уйти, потому что нет вообще никакой для этого причины, и поступить так, было бы очень плохо и для вас, и для работы, и для всего остального. Причины, почему вам не дают работу, те же самые, что и прежде, и то, что произошло, никоим образом на них не повлияло. Ревность, без сомнения, большой недостаток природы, но ею здесь заражены многие; почти у каждого в природе есть какой-нибудь серьезный недостаток, который мешает ему, создавая препятствия. Но это не повод оставлять работу, путь и Мать. Вам нужно продолжать работу и садхану, используя помощь Матери, пока это препятствие, а также и все прочие препятствия не отступят. Мы вам говорили уже, что от этих вещей нельзя избавиться за день, но если вы проявите упорство и будете полагаться на Мать, они в конце концов уйдут. Не позволяйте враждебной Силе сбивать вас с толку, отвергайте любое уныние и смело идите прямо вперед, пока не достигнете цели.</w:t>
      </w:r>
    </w:p>
    <w:p>
      <w:pPr>
        <w:pStyle w:val="Style10"/>
        <w:pBdr>
          <w:bottom w:val="dotted" w:sz="24" w:space="1" w:color="000000"/>
        </w:pBdr>
        <w:rPr/>
      </w:pPr>
      <w:r>
        <w:rPr/>
        <w:t>17-7-1935</w:t>
      </w:r>
    </w:p>
    <w:p>
      <w:pPr>
        <w:pStyle w:val="Normal"/>
        <w:rPr/>
      </w:pPr>
      <w:r>
        <w:rPr/>
      </w:r>
    </w:p>
    <w:p>
      <w:pPr>
        <w:pStyle w:val="TextBody"/>
        <w:rPr/>
      </w:pPr>
      <w:r>
        <w:rPr/>
        <w:t>Мы очень рады слышать, что вам лучше, и что Х помог вам выйти из кризиса. Безусловно, ревность должна уйти навсегда. Не сомневайтесь, что любовь Матери с вами и будет с вами всегда.  Верьте в ее Милость, и все это уйдет, а вы останетесь истинным ребенком Матери, которым вы всегда были в уме и в сердце.</w:t>
      </w:r>
    </w:p>
    <w:p>
      <w:pPr>
        <w:pStyle w:val="Style10"/>
        <w:pBdr>
          <w:bottom w:val="dotted" w:sz="24" w:space="1" w:color="000000"/>
        </w:pBdr>
        <w:rPr/>
      </w:pPr>
      <w:r>
        <w:rPr/>
        <w:t>18-7-1935</w:t>
      </w:r>
    </w:p>
    <w:p>
      <w:pPr>
        <w:pStyle w:val="Normal"/>
        <w:rPr/>
      </w:pPr>
      <w:r>
        <w:rPr/>
      </w:r>
    </w:p>
    <w:p>
      <w:pPr>
        <w:pStyle w:val="TextBody"/>
        <w:rPr/>
      </w:pPr>
      <w:r>
        <w:rPr/>
        <w:t>У Матери нет желания оставить вас и у нее никогда не было желания, чтобы вы ушли. Оставайтесь в ладу с ее волей, и тогда все устроится. Ее любовь будет руководить вами, а ее защита будет действенна. Отдохните, пока не поправитесь окончательно. Не торопитесь приступать к работе, пока не восстановите силы.</w:t>
      </w:r>
    </w:p>
    <w:p>
      <w:pPr>
        <w:pStyle w:val="Style10"/>
        <w:rPr/>
      </w:pPr>
      <w:r>
        <w:rPr/>
        <w:t>18-7-1935</w:t>
      </w:r>
    </w:p>
    <w:p>
      <w:pPr>
        <w:pStyle w:val="Normal"/>
        <w:rPr/>
      </w:pPr>
      <w:r>
        <w:rPr/>
      </w:r>
    </w:p>
    <w:p>
      <w:pPr>
        <w:pStyle w:val="Heading5"/>
        <w:rPr/>
      </w:pPr>
      <w:r>
        <w:rPr/>
        <w:t>ОБРАЩЕНИЕ К МАТЕРИ В ТРУДНЫЙ МОМЕНТ</w:t>
      </w:r>
    </w:p>
    <w:p>
      <w:pPr>
        <w:pStyle w:val="TextBody"/>
        <w:rPr/>
      </w:pPr>
      <w:r>
        <w:rPr/>
        <w:t>Когда возникают трудности, оставайтесь внутренне спокойным и призовите силу Матери, чтобы устранить их.</w:t>
      </w:r>
    </w:p>
    <w:p>
      <w:pPr>
        <w:pStyle w:val="Style10"/>
        <w:pBdr>
          <w:bottom w:val="dotted" w:sz="24" w:space="1" w:color="000000"/>
        </w:pBdr>
        <w:rPr/>
      </w:pPr>
      <w:r>
        <w:rPr/>
        <w:t>26-8-1933</w:t>
      </w:r>
    </w:p>
    <w:p>
      <w:pPr>
        <w:pStyle w:val="Normal"/>
        <w:rPr/>
      </w:pPr>
      <w:r>
        <w:rPr/>
      </w:r>
    </w:p>
    <w:p>
      <w:pPr>
        <w:pStyle w:val="TextBody"/>
        <w:rPr/>
      </w:pPr>
      <w:r>
        <w:rPr/>
        <w:t>Самое главное - постоянно обращаться к Матери, а также устремляться и принимать свет, когда он приходит, и остерегаться всякого рода желаний и любых дурных поступков. Но если последнее у вас не получается, тогда обращайтесь к Матери снова и снова.</w:t>
      </w:r>
    </w:p>
    <w:p>
      <w:pPr>
        <w:pStyle w:val="TextBody"/>
        <w:rPr/>
      </w:pPr>
      <w:r>
        <w:rPr/>
        <w:t>Сила Матери всегда с вами, даже когда вы ее не чувствуете, сохраняйте спокойствие и проявляйте настойчивость.</w:t>
      </w:r>
    </w:p>
    <w:p>
      <w:pPr>
        <w:pStyle w:val="Style10"/>
        <w:pBdr>
          <w:bottom w:val="dotted" w:sz="24" w:space="1" w:color="000000"/>
        </w:pBdr>
        <w:rPr/>
      </w:pPr>
      <w:r>
        <w:rPr/>
        <w:t>15-9-1934</w:t>
      </w:r>
    </w:p>
    <w:p>
      <w:pPr>
        <w:pStyle w:val="Normal"/>
        <w:rPr/>
      </w:pPr>
      <w:r>
        <w:rPr/>
      </w:r>
    </w:p>
    <w:p>
      <w:pPr>
        <w:pStyle w:val="TextBody"/>
        <w:rPr/>
      </w:pPr>
      <w:r>
        <w:rPr/>
        <w:t>Не позволяйте себе расстраиваться по поводу подобных мелочей.  Если несмотря на те промахи, на которые вы ссылаетесь, вы остаетесь спокойным, открытым Матери и обращаетесь к ней, то вскоре обнаружите, что в вас что-то начало меняться. Одной медитации недостаточно; помнить о Матери, посвящать ей работу и действие в большей степени поможет вам больше.</w:t>
      </w:r>
    </w:p>
    <w:p>
      <w:pPr>
        <w:pStyle w:val="Style10"/>
        <w:pBdr>
          <w:bottom w:val="dotted" w:sz="24" w:space="1" w:color="000000"/>
        </w:pBdr>
        <w:rPr/>
      </w:pPr>
      <w:r>
        <w:rPr/>
        <w:t>7-4-1932</w:t>
      </w:r>
    </w:p>
    <w:p>
      <w:pPr>
        <w:pStyle w:val="Normal"/>
        <w:rPr/>
      </w:pPr>
      <w:r>
        <w:rPr/>
      </w:r>
    </w:p>
    <w:p>
      <w:pPr>
        <w:pStyle w:val="TextBody"/>
        <w:rPr/>
      </w:pPr>
      <w:r>
        <w:rPr/>
        <w:t>Если вы не можете напрячь собственную волю, есть только один способ - призывать Силу. Даже только призыв, мысленный или словесный, гораздо лучше, чем полная пассивность и покорность нападению, так как хотя мысленный призыв и не дает немедленного результата, все же в конце концов он завершается приходом Силы и открытием сознания вновь. От этого зависит все. В поверхностном сознании всегда присутствуют страдания и власть тьмы. Чем прочнее утверждается внутреннее сознание, тем больше они отходят на задний план и устраняются, а при полном внутреннем сознании они просто не смогут оставаться, а если же и возникают, то лишь как внешние касания, не властные проникнуть в человека.</w:t>
      </w:r>
    </w:p>
    <w:p>
      <w:pPr>
        <w:pStyle w:val="Style10"/>
        <w:pBdr>
          <w:bottom w:val="dotted" w:sz="24" w:space="1" w:color="000000"/>
        </w:pBdr>
        <w:rPr/>
      </w:pPr>
      <w:r>
        <w:rPr/>
        <w:t>21-8-1936</w:t>
      </w:r>
    </w:p>
    <w:p>
      <w:pPr>
        <w:pStyle w:val="Normal"/>
        <w:rPr/>
      </w:pPr>
      <w:r>
        <w:rPr/>
      </w:r>
    </w:p>
    <w:p>
      <w:pPr>
        <w:pStyle w:val="TextBody"/>
        <w:rPr/>
      </w:pPr>
      <w:r>
        <w:rPr/>
        <w:t>Даже если не получается призывать силу Матери активно, нужно сохранять уверенность в том, что она придет.</w:t>
      </w:r>
    </w:p>
    <w:p>
      <w:pPr>
        <w:pStyle w:val="Style10"/>
        <w:pBdr>
          <w:bottom w:val="dotted" w:sz="24" w:space="1" w:color="000000"/>
        </w:pBdr>
        <w:rPr/>
      </w:pPr>
      <w:r>
        <w:rPr/>
        <w:t>26-8-1936</w:t>
      </w:r>
    </w:p>
    <w:p>
      <w:pPr>
        <w:pStyle w:val="Normal"/>
        <w:rPr/>
      </w:pPr>
      <w:r>
        <w:rPr/>
      </w:r>
    </w:p>
    <w:p>
      <w:pPr>
        <w:pStyle w:val="TextBody"/>
        <w:rPr/>
      </w:pPr>
      <w:r>
        <w:rPr/>
        <w:t>Физический разум чересчур пассивен - но если какая-то часть человека обращена к Матери, этого вполне достаточно, чтобы помощь пришла.</w:t>
      </w:r>
    </w:p>
    <w:p>
      <w:pPr>
        <w:pStyle w:val="Style10"/>
        <w:pBdr>
          <w:bottom w:val="dotted" w:sz="24" w:space="1" w:color="000000"/>
        </w:pBdr>
        <w:rPr/>
      </w:pPr>
      <w:r>
        <w:rPr/>
        <w:t>25-1-1934</w:t>
      </w:r>
    </w:p>
    <w:p>
      <w:pPr>
        <w:pStyle w:val="Normal"/>
        <w:rPr/>
      </w:pPr>
      <w:r>
        <w:rPr/>
      </w:r>
    </w:p>
    <w:p>
      <w:pPr>
        <w:pStyle w:val="TextBody"/>
        <w:rPr/>
      </w:pPr>
      <w:r>
        <w:rPr/>
        <w:t>Одержимость физического подсознания воскрешает в памяти привычные мысли:»Я не могу правильно обратиться - у меня нет настоящей устремленности» и т.д., уныние, воспоминание и т.п. приходят из того же источника. Нет смысла потакать этим мыслям. Если вы не можете обратиться к Матери правильным, на ваш взгляд способом, призывайте ее как угодно, если не можете обратиться к ней, вспоминайте о ней с желанием отделаться от этих вещей. Пусть вас не заботит, насколько это истинное устремление - психическое существо велит, и этого достаточно. Остальное - дело Божественной Милости, именно на нее и надо полностью положиться, а не на личную заслугу, добродетель или способность - это совсем не то, что приносит осознание.</w:t>
      </w:r>
    </w:p>
    <w:p>
      <w:pPr>
        <w:pStyle w:val="TextBody"/>
        <w:rPr/>
      </w:pPr>
      <w:r>
        <w:rPr/>
        <w:t>Я в любом случае пошлю вам силу, которая поможет вам отделаться от этих навязчивых мыслей, но если вы сумеете уйти от своих привычных мыслей, вы сумеете отразить атаку более успешно.</w:t>
      </w:r>
    </w:p>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Style10"/>
        <w:pBdr>
          <w:bottom w:val="dotted" w:sz="24" w:space="1" w:color="000000"/>
        </w:pBdr>
        <w:rPr/>
      </w:pPr>
      <w:r>
        <w:rPr/>
        <w:t>4-1-1937</w:t>
      </w:r>
    </w:p>
    <w:p>
      <w:pPr>
        <w:pStyle w:val="Normal"/>
        <w:rPr/>
      </w:pPr>
      <w:r>
        <w:rPr/>
      </w:r>
    </w:p>
    <w:p>
      <w:pPr>
        <w:pStyle w:val="Normal"/>
        <w:rPr/>
      </w:pPr>
      <w:r>
        <w:rPr/>
        <w:t>При подобных затруднениях лучше всего рассказать о них Матери и</w:t>
      </w:r>
      <w:r>
        <w:rPr>
          <w:lang w:val="en-US"/>
        </w:rPr>
        <w:t xml:space="preserve"> </w:t>
      </w:r>
      <w:r>
        <w:rPr/>
        <w:t>обратиться к ней за помощью. По-видимому, его витальность</w:t>
      </w:r>
      <w:r>
        <w:rPr>
          <w:lang w:val="en-US"/>
        </w:rPr>
        <w:t xml:space="preserve"> </w:t>
      </w:r>
      <w:r>
        <w:rPr/>
        <w:t>нуждается в ком-то, кто может защитить и проявить заботу, но вы</w:t>
      </w:r>
      <w:r>
        <w:rPr>
          <w:lang w:val="en-US"/>
        </w:rPr>
        <w:t xml:space="preserve"> </w:t>
      </w:r>
      <w:r>
        <w:rPr/>
        <w:t>должны привыкнуть к мысли о том, что в этом нет необходимости, и</w:t>
      </w:r>
      <w:r>
        <w:rPr>
          <w:lang w:val="en-US"/>
        </w:rPr>
        <w:t xml:space="preserve"> </w:t>
      </w:r>
      <w:r>
        <w:rPr/>
        <w:t>что лучше всего предоставить возможность заботиться о нем Матери</w:t>
      </w:r>
      <w:r>
        <w:rPr>
          <w:lang w:val="en-US"/>
        </w:rPr>
        <w:t xml:space="preserve"> </w:t>
      </w:r>
      <w:r>
        <w:rPr/>
        <w:t>отдать предмет вашего обожания на попечение Матери.</w:t>
      </w:r>
    </w:p>
    <w:p>
      <w:pPr>
        <w:pStyle w:val="Normal"/>
        <w:rPr/>
      </w:pPr>
      <w:r>
        <w:rPr/>
      </w:r>
    </w:p>
    <w:p>
      <w:pPr>
        <w:pStyle w:val="Style10"/>
        <w:rPr/>
      </w:pPr>
      <w:r>
        <w:rPr/>
        <w:t>15-11-1937</w:t>
      </w:r>
    </w:p>
    <w:p>
      <w:pPr>
        <w:pStyle w:val="Normal"/>
        <w:rPr/>
      </w:pPr>
      <w:r>
        <w:rPr/>
      </w:r>
    </w:p>
    <w:p>
      <w:pPr>
        <w:pStyle w:val="Normal"/>
        <w:rPr/>
      </w:pPr>
      <w:r>
        <w:rPr/>
      </w:r>
    </w:p>
    <w:p>
      <w:pPr>
        <w:pStyle w:val="Heading5"/>
        <w:rPr/>
      </w:pPr>
      <w:r>
        <w:rPr/>
        <w:t>МОЛИТВА К МАТЕРИ О ВЕЩАХ ВНУТРЕННИХ И ВНЕШНИХ</w:t>
      </w:r>
    </w:p>
    <w:p>
      <w:pPr>
        <w:pStyle w:val="TextBody"/>
        <w:rPr/>
      </w:pPr>
      <w:r>
        <w:rPr/>
        <w:t>В:  Вы говорите: «Когда становишься Учеником, молиться следует о вещах внутренних, принадлежащих выбранному пути, а о внешних вещах лишь в той мере, в какой они способствуют ему - ради Божественной работы». Последняя часть по поводу молитвы о вещах внешних мне непонятна. Будьте добры, объясните.</w:t>
      </w:r>
    </w:p>
    <w:p>
      <w:pPr>
        <w:pStyle w:val="TextBody"/>
        <w:rPr/>
      </w:pPr>
      <w:r>
        <w:rPr/>
        <w:t>Ш.А.:  Все зависит от того, стремитесь ли вы к внешним вещам ради собственного удобства, удовольствия, выгоды и т.д., или же как к части духовной жизни, необходимой для успешной работы, развития и пригодности инструментов и т.д. Это в основном вопрос внутренней позиции. Если, например, вы молитесь о деньгах, чтобы купить вкусной еды и потешить небо, это недостойно Ученика, но если просите денег, чтобы преподнести их Матери и помочь ее работе, тогда это уместно.</w:t>
      </w:r>
    </w:p>
    <w:p>
      <w:pPr>
        <w:pStyle w:val="Normal"/>
        <w:rPr/>
      </w:pPr>
      <w:r>
        <w:rPr/>
      </w:r>
    </w:p>
    <w:p>
      <w:pPr>
        <w:pStyle w:val="TextBody"/>
        <w:rPr/>
      </w:pPr>
      <w:r>
        <w:rPr/>
        <w:t>В:  У меня есть несколько молитв, с которыми я обращаюсь, и был бы признателен узнать, какие из них внешние, а какие внутренние, правильные и ошибочные, помогают или мешают, или как их исправить, чтобы сделать чистыми:</w:t>
      </w:r>
    </w:p>
    <w:p>
      <w:pPr>
        <w:pStyle w:val="TextBodyIndent"/>
        <w:rPr/>
      </w:pPr>
      <w:r>
        <w:rPr/>
        <w:t>1.Поздно вечером, когда я сажусь читать и внезапно на меня наваливается сон, я обращаюсь к Матери, чтобы освободиться от его подавляющего действия.</w:t>
      </w:r>
    </w:p>
    <w:p>
      <w:pPr>
        <w:pStyle w:val="TextBodyIndent"/>
        <w:rPr/>
      </w:pPr>
      <w:r>
        <w:rPr/>
        <w:t>Ш.А.:  Если ваше чтение - часть вашей работы, тогда все в порядке.</w:t>
      </w:r>
    </w:p>
    <w:p>
      <w:pPr>
        <w:pStyle w:val="TextBodyIndent"/>
        <w:rPr/>
      </w:pPr>
      <w:r>
        <w:rPr/>
        <w:t>2. Ложась спать, я обращаюсь к Матери с просьбой о ее поддержке, чтобы продолжать работу во время сна, сделать сон сознательным, ясным, защитить меня во время сна, помочь все время помнить о Матери.</w:t>
      </w:r>
    </w:p>
    <w:p>
      <w:pPr>
        <w:pStyle w:val="TextBodyIndent"/>
        <w:rPr/>
      </w:pPr>
      <w:r>
        <w:rPr/>
        <w:t>3.Когда я просыпаюсь ночью, то обращаюсь к Матери быть со мной и защитить.</w:t>
      </w:r>
    </w:p>
    <w:p>
      <w:pPr>
        <w:pStyle w:val="TextBodyIndent"/>
        <w:rPr/>
      </w:pPr>
      <w:r>
        <w:rPr/>
        <w:t>Ш.А.:  Эти обе - часть внутренней работы.</w:t>
      </w:r>
    </w:p>
    <w:p>
      <w:pPr>
        <w:pStyle w:val="TextBodyIndent"/>
        <w:rPr/>
      </w:pPr>
      <w:r>
        <w:rPr/>
        <w:t>4. Выходя из дому или гуляя, я прошу дать мне силы пройти как можно больше, чтобы стать более сильным и здоровым, и благодарю Мать за помощь.</w:t>
      </w:r>
    </w:p>
    <w:p>
      <w:pPr>
        <w:pStyle w:val="TextBodyIndent"/>
        <w:rPr/>
      </w:pPr>
      <w:r>
        <w:rPr/>
        <w:t>Ш.А.:  Если сила и здоровье будут нужны для работы и развития совершенства инструмента, все в порядке.</w:t>
      </w:r>
    </w:p>
    <w:p>
      <w:pPr>
        <w:pStyle w:val="TextBodyIndent"/>
        <w:rPr/>
      </w:pPr>
      <w:r>
        <w:rPr/>
        <w:t>5.Встречая во время прогулки собаку, я сразу же обращаюсь к Матери с просьбой защитить от ее нападения и устранить мой страх.</w:t>
      </w:r>
    </w:p>
    <w:p>
      <w:pPr>
        <w:pStyle w:val="TextBodyIndent"/>
        <w:rPr/>
      </w:pPr>
      <w:r>
        <w:rPr/>
        <w:t>Ш.А.:  Призыв к защите всегда допустим. Устранить страх - это часть работы.</w:t>
      </w:r>
    </w:p>
    <w:p>
      <w:pPr>
        <w:pStyle w:val="TextBodyIndent"/>
        <w:rPr/>
      </w:pPr>
      <w:r>
        <w:rPr/>
        <w:t>6.Перед едой я прошу Мать дать мне силу преподнести каждый кусочек пищи Матери, легко переварить пищу и помочь росту совершенного равновесия и отрешенности в сознании, позволяющим мне принимать любую пищу, одинаково чувствуя в ней вселенскую радость, Ананда - без каких-либо внешних требований или предпочтений, жадности или желания.</w:t>
      </w:r>
    </w:p>
    <w:p>
      <w:pPr>
        <w:pStyle w:val="TextBodyIndent"/>
        <w:rPr/>
      </w:pPr>
      <w:r>
        <w:rPr/>
        <w:t>Ш.А.:  Это тоже часть работы.</w:t>
      </w:r>
    </w:p>
    <w:p>
      <w:pPr>
        <w:pStyle w:val="TextBodyIndent"/>
        <w:rPr/>
      </w:pPr>
      <w:r>
        <w:rPr/>
        <w:t>7. Отправляясь на работу, я обращаюсь к Материнской силе принять мою работу, помочь мне выполнить ее хорошо, тщательно, с любовью, преданностью и удовольствием, постоянно помня о Матери, с чувством поддержки и помощи от нее, без эго и желания.</w:t>
      </w:r>
    </w:p>
    <w:p>
      <w:pPr>
        <w:pStyle w:val="TextBodyIndent"/>
        <w:rPr/>
      </w:pPr>
      <w:r>
        <w:rPr/>
        <w:t>Ш.А.:  Также и это.</w:t>
      </w:r>
    </w:p>
    <w:p>
      <w:pPr>
        <w:pStyle w:val="TextBodyIndent"/>
        <w:rPr/>
      </w:pPr>
      <w:r>
        <w:rPr/>
        <w:t>8. В перерыве во время работы я молюсь о силе, помощи, о том, чтобы помнить постоянно.</w:t>
      </w:r>
    </w:p>
    <w:p>
      <w:pPr>
        <w:pStyle w:val="TextBodyIndent"/>
        <w:rPr/>
      </w:pPr>
      <w:r>
        <w:rPr/>
        <w:t>Ш.А.:  Это тоже.</w:t>
      </w:r>
    </w:p>
    <w:p>
      <w:pPr>
        <w:pStyle w:val="TextBodyIndent"/>
        <w:rPr/>
      </w:pPr>
      <w:r>
        <w:rPr/>
        <w:t>9. Когда в голову приходит плохая или  недостойная  мысль, образ или какое-то ощущение, я молюсь о том, чтобы освободиться от них.</w:t>
      </w:r>
    </w:p>
    <w:p>
      <w:pPr>
        <w:pStyle w:val="TextBodyIndent"/>
        <w:rPr/>
      </w:pPr>
      <w:r>
        <w:rPr/>
        <w:t>Ш.А.:  Это тоже.</w:t>
      </w:r>
    </w:p>
    <w:p>
      <w:pPr>
        <w:pStyle w:val="TextBodyIndent"/>
        <w:rPr/>
      </w:pPr>
      <w:r>
        <w:rPr/>
        <w:t>10. Читая, стараюсь по возможности молиться, чтобы все быстро понять, усвоить и полностью принять.</w:t>
      </w:r>
    </w:p>
    <w:p>
      <w:pPr>
        <w:pStyle w:val="TextBodyIndent"/>
        <w:rPr/>
      </w:pPr>
      <w:r>
        <w:rPr/>
        <w:t>Ш.А.:  Если это часть работы или для развития инструмента, то правильно.</w:t>
      </w:r>
    </w:p>
    <w:p>
      <w:pPr>
        <w:pStyle w:val="TextBodyIndent"/>
        <w:rPr/>
      </w:pPr>
      <w:r>
        <w:rPr/>
        <w:t>11. Допуская в работе какую-то ошибку, я молюсь, чтобы быть более сознательным, внимательным и не ошибаться.</w:t>
      </w:r>
    </w:p>
    <w:p>
      <w:pPr>
        <w:pStyle w:val="TextBodyIndent"/>
        <w:rPr/>
      </w:pPr>
      <w:r>
        <w:rPr/>
        <w:t>Ш.А.:  Это тоже часть  работы.</w:t>
      </w:r>
    </w:p>
    <w:p>
      <w:pPr>
        <w:pStyle w:val="TextBodyIndent"/>
        <w:rPr/>
      </w:pPr>
      <w:r>
        <w:rPr/>
        <w:t>12. Когда я иду на почту, чтобы отослать посылку с прасадом* (* prasad - освященная пища, которую необходимо есть с наибольшим благоговением и почтением - прим. перев.) своему другу, я молюсь о том, чтобы у меня сразу же и без всяких проволочек приняли посылку.</w:t>
      </w:r>
    </w:p>
    <w:p>
      <w:pPr>
        <w:pStyle w:val="TextBodyIndent"/>
        <w:rPr/>
      </w:pPr>
      <w:r>
        <w:rPr/>
        <w:t>Ш.А.:  Это допустимо тогда, когда экономия времени рассматривается как часть правильного распорядка жизни.</w:t>
      </w:r>
    </w:p>
    <w:p>
      <w:pPr>
        <w:pStyle w:val="TextBodyIndent"/>
        <w:rPr/>
      </w:pPr>
      <w:r>
        <w:rPr/>
        <w:t>13. Во время медитации я обращаюсь к силе Матери принять мою медитацию и сделать ее глубокой, устойчивой, сосредоточенной и свободной от всех наплывов беспокойных мыслей, эмоциональной нетерпеливости и т.д.</w:t>
      </w:r>
    </w:p>
    <w:p>
      <w:pPr>
        <w:pStyle w:val="TextBodyIndent"/>
        <w:rPr/>
      </w:pPr>
      <w:r>
        <w:rPr/>
        <w:t>Ш.А.:  Это часть работы.</w:t>
      </w:r>
    </w:p>
    <w:p>
      <w:pPr>
        <w:pStyle w:val="TextBodyIndent"/>
        <w:rPr/>
      </w:pPr>
      <w:r>
        <w:rPr/>
        <w:t>14. В состоянии уныния, в трудный момент, при враждебных внушениях, сомнениях, лени, при любом удобном случае или при любых обстоятельствах я обращаюсь к Матери укрепить мою решимость, сохранить веру, противостоять им и преодолеть их.</w:t>
      </w:r>
    </w:p>
    <w:p>
      <w:pPr>
        <w:pStyle w:val="TextBodyIndent"/>
        <w:rPr/>
      </w:pPr>
      <w:r>
        <w:rPr/>
        <w:t>Ш.А.:  Это тоже.</w:t>
      </w:r>
    </w:p>
    <w:p>
      <w:pPr>
        <w:pStyle w:val="TextBodyIndent"/>
        <w:rPr/>
      </w:pPr>
      <w:r>
        <w:rPr/>
        <w:t>15. Во всех остальных случаях я стараюсь просить Мать наполнить меня своим миром, силой, светом и т.д. или читаю какую-то другую молитву и благодарю ее за поддержку, силу и крепость.</w:t>
      </w:r>
    </w:p>
    <w:p>
      <w:pPr>
        <w:pStyle w:val="TextBodyIndent"/>
        <w:rPr/>
      </w:pPr>
      <w:r>
        <w:rPr/>
        <w:t>Ш.А.:  Это тоже.</w:t>
      </w:r>
    </w:p>
    <w:p>
      <w:pPr>
        <w:pStyle w:val="Normal"/>
        <w:rPr/>
      </w:pPr>
      <w:r>
        <w:rPr/>
      </w:r>
    </w:p>
    <w:p>
      <w:pPr>
        <w:pStyle w:val="Heading5"/>
        <w:rPr/>
      </w:pPr>
      <w:r>
        <w:rPr/>
        <w:t>УСТРАНЕНИЕ ПОВТОРЯЮЩИХСЯ ТРУДНОСТЕЙ</w:t>
      </w:r>
    </w:p>
    <w:p>
      <w:pPr>
        <w:pStyle w:val="TextBody"/>
        <w:rPr/>
      </w:pPr>
      <w:r>
        <w:rPr/>
        <w:t>В:  Как надо встречать трудности, которые приходят снова?</w:t>
      </w:r>
    </w:p>
    <w:p>
      <w:pPr>
        <w:pStyle w:val="TextBody"/>
        <w:rPr/>
      </w:pPr>
      <w:r>
        <w:rPr/>
        <w:t>Ш.А.:  Душевным равновесием, отрешенностью, призывом к силе Матери.</w:t>
      </w:r>
    </w:p>
    <w:p>
      <w:pPr>
        <w:pStyle w:val="TextBody"/>
        <w:rPr/>
      </w:pPr>
      <w:r>
        <w:rPr/>
        <w:t>1-8-1933</w:t>
      </w:r>
    </w:p>
    <w:p>
      <w:pPr>
        <w:pStyle w:val="TextBody"/>
        <w:rPr/>
      </w:pPr>
      <w:r>
        <w:rPr/>
      </w:r>
    </w:p>
    <w:p>
      <w:pPr>
        <w:pStyle w:val="TextBody"/>
        <w:rPr/>
      </w:pPr>
      <w:r>
        <w:rPr/>
        <w:t>Все та же старая путаница кружится, создавая препятствия. Чтобы ее победить, необходимо в первую очередь достичь внутреннего мира и покоя Йоги, над которыми подобные вещи не властны. Когда они установятся, появится возможность ощутить в них Присутствие Матери, открыться ее наставлениям и обрести уже не в виде случайных вспышек, но с устойчивой открытостью и постоянным излучением, психическое восприятие и нисхождение духовного света и Ананда. Помощь для этого будет с вами всегда.</w:t>
      </w:r>
    </w:p>
    <w:p>
      <w:pPr>
        <w:pStyle w:val="TextBody"/>
        <w:rPr/>
      </w:pPr>
      <w:r>
        <w:rPr/>
        <w:t>7-3-1937</w:t>
      </w:r>
    </w:p>
    <w:p>
      <w:pPr>
        <w:pStyle w:val="TextBody"/>
        <w:rPr/>
      </w:pPr>
      <w:r>
        <w:rPr/>
      </w:r>
    </w:p>
    <w:p>
      <w:pPr>
        <w:pStyle w:val="TextBody"/>
        <w:rPr/>
      </w:pPr>
      <w:r>
        <w:rPr/>
        <w:t xml:space="preserve">Многим свойственно это состояние (такова человеческая природа), и, конечно, есть способ выйти из него - с полной верой в Мать успокоить внутренний ум (несмотря на то, что внешний ум продолжает нести в себе беспокойство) и призывать в него, в  </w:t>
      </w:r>
      <w:r>
        <w:rPr>
          <w:i/>
        </w:rPr>
        <w:t>адхар</w:t>
      </w:r>
      <w:r>
        <w:rPr/>
        <w:t xml:space="preserve"> (adhara), Мир и Силу Матери, которые всегда рядом с вами, над головой. А когда они уже будут присутствовать здесь сознательно, оставаться открытым им и позволить им продолжать работу, сохраняя верность, оказывая поддержку своим согласием, сознательно отвергая все,что этому не соответствует, пока внутреннее существо не успокоится и не наполнится Силой, Миром, Радостью, Присутствием Матери - тогда внешняя природа в свою очередь вынуждена будет последовать его примеру.</w:t>
      </w:r>
    </w:p>
    <w:p>
      <w:pPr>
        <w:pStyle w:val="Style10"/>
        <w:rPr/>
      </w:pPr>
      <w:r>
        <w:rPr/>
        <w:t>8-5-1933</w:t>
      </w:r>
    </w:p>
    <w:p>
      <w:pPr>
        <w:pStyle w:val="Normal"/>
        <w:rPr/>
      </w:pPr>
      <w:r>
        <w:rPr/>
      </w:r>
    </w:p>
    <w:p>
      <w:pPr>
        <w:pStyle w:val="Heading5"/>
        <w:rPr/>
      </w:pPr>
      <w:r>
        <w:rPr/>
        <w:t>КАК ВОССТАНАВЛИВАТЬ РАВНОВЕСИЕ</w:t>
      </w:r>
    </w:p>
    <w:p>
      <w:pPr>
        <w:pStyle w:val="TextBody"/>
        <w:rPr/>
      </w:pPr>
      <w:r>
        <w:rPr/>
        <w:t>Эти неприятные состояния - ни что иное как переход (часто по самой ничтожной причине) из внутреннего равновесия во внешнее сознание. Если это случается, не позволяйте этим состояниям влиять на вас, но оставайтесь спокойным, призывайте Мать и погружайтесь во внутреннюю суть.</w:t>
      </w:r>
    </w:p>
    <w:p>
      <w:pPr>
        <w:pStyle w:val="TextBody"/>
        <w:rPr/>
      </w:pPr>
      <w:r>
        <w:rPr/>
        <w:t>24-1-1936</w:t>
      </w:r>
    </w:p>
    <w:p>
      <w:pPr>
        <w:pStyle w:val="TextBody"/>
        <w:rPr/>
      </w:pPr>
      <w:r>
        <w:rPr/>
      </w:r>
    </w:p>
    <w:p>
      <w:pPr>
        <w:pStyle w:val="TextBody"/>
        <w:rPr/>
      </w:pPr>
      <w:r>
        <w:rPr/>
        <w:t>Случайное снижение сознания происходит у каждого. Причины разные, что-то пришло извне, что-то в витальной оболочке, особенно в самой грубой ее части еще не изменилось, какая-то пассивность или темнота поднялась из физической природы. Когда это приходит, сохраняйте спокойствие, откройтесь к Матери и восстановите правильное состояние, приложите усилия, чтобы вернуть чистую и невозмутимую проницательность, показывающую вам изнутри причину того, что нужно исправить.</w:t>
      </w:r>
    </w:p>
    <w:p>
      <w:pPr>
        <w:pStyle w:val="Style10"/>
        <w:rPr/>
      </w:pPr>
      <w:r>
        <w:rPr/>
        <w:t>4-3-1932</w:t>
      </w:r>
    </w:p>
    <w:p>
      <w:pPr>
        <w:pStyle w:val="Normal"/>
        <w:rPr/>
      </w:pPr>
      <w:r>
        <w:rPr/>
      </w:r>
    </w:p>
    <w:p>
      <w:pPr>
        <w:pStyle w:val="Normal"/>
        <w:rPr/>
      </w:pPr>
      <w:r>
        <w:rPr/>
      </w:r>
    </w:p>
    <w:p>
      <w:pPr>
        <w:pStyle w:val="Heading5"/>
        <w:rPr/>
      </w:pPr>
      <w:r>
        <w:rPr/>
        <w:t>ПОМОЩЬ МАТЕРИ ПРИ ВОЗДЕЙСТВИИ ВРАЖДЕБНЫХ СИЛ</w:t>
      </w:r>
    </w:p>
    <w:p>
      <w:pPr>
        <w:pStyle w:val="TextBody"/>
        <w:rPr/>
      </w:pPr>
      <w:r>
        <w:rPr/>
        <w:t>Речь идет о силах Невежества, которые вначале досаждают, а потом яростно нападают. Каждый раз, когда подобная атака оказывается отброшенной и отсекается, в адхаре возникает ясность, расчищается новое поле для Матери в уме, жизни или теле, или в иных частях существа. То, что Мать все больше и больше входит в эту часть вашей жизни, показывает тот факт, что вы теперь оказываете сильное сопротивление подобным осадам, которые в прежние времена, как правило, одолевали вас целиком.</w:t>
      </w:r>
    </w:p>
    <w:p>
      <w:pPr>
        <w:pStyle w:val="TextBody"/>
        <w:rPr/>
      </w:pPr>
      <w:r>
        <w:rPr/>
        <w:t>Быть способным призывать в таких случаях присутствие или силу Матери является самым лучшим способом встречать трудности. У вас есть связь с Матерью, которая всегда с вами и внутри вас. Лишь одному этому стоит внимать, чтобы никакой другой голос не смог встать между вами.</w:t>
      </w:r>
    </w:p>
    <w:p>
      <w:pPr>
        <w:pStyle w:val="TextBody"/>
        <w:rPr/>
      </w:pPr>
      <w:r>
        <w:rPr/>
        <w:t>7-12-1933</w:t>
      </w:r>
    </w:p>
    <w:p>
      <w:pPr>
        <w:pStyle w:val="TextBody"/>
        <w:rPr/>
      </w:pPr>
      <w:r>
        <w:rPr/>
      </w:r>
    </w:p>
    <w:p>
      <w:pPr>
        <w:pStyle w:val="TextBody"/>
        <w:rPr/>
      </w:pPr>
      <w:r>
        <w:rPr/>
        <w:t>Какой бы сильной ни была атака враждебных сил, даже если им удается одолеть вас на время, они все же быстро отступят, если вы привыкли сразу открываться Матери. Мир вернется , если вы, сохраняя спокойствие, будете открыты ему и Силе. Если истина, хотя бы частично, проявилась внутри вас, она уже останется с вами навсегда, и даже если на время свет ее померкнет под тяжестью ложных движений, она снова воссияет, подобно солнцу после грозы. Поэтому продолжайте работу с упорством, доверием и никогда не теряйте мужества.</w:t>
      </w:r>
    </w:p>
    <w:p>
      <w:pPr>
        <w:pStyle w:val="TextBody"/>
        <w:rPr/>
      </w:pPr>
      <w:r>
        <w:rPr/>
        <w:t>14-3-1932</w:t>
      </w:r>
    </w:p>
    <w:p>
      <w:pPr>
        <w:pStyle w:val="TextBody"/>
        <w:rPr/>
      </w:pPr>
      <w:r>
        <w:rPr/>
      </w:r>
    </w:p>
    <w:p>
      <w:pPr>
        <w:pStyle w:val="TextBody"/>
        <w:rPr/>
      </w:pPr>
      <w:r>
        <w:rPr/>
        <w:t>В:  Какое самое верное средство избежать страдания, вызванного воздействием враждебных сил?</w:t>
      </w:r>
    </w:p>
    <w:p>
      <w:pPr>
        <w:pStyle w:val="TextBody"/>
        <w:rPr/>
      </w:pPr>
      <w:r>
        <w:rPr/>
        <w:t>Ш.А.:  Вера в Мать и полная преданность.</w:t>
      </w:r>
    </w:p>
    <w:p>
      <w:pPr>
        <w:pStyle w:val="TextBody"/>
        <w:rPr/>
      </w:pPr>
      <w:r>
        <w:rPr/>
        <w:t>17-6-1933</w:t>
      </w:r>
    </w:p>
    <w:p>
      <w:pPr>
        <w:pStyle w:val="TextBody"/>
        <w:rPr/>
      </w:pPr>
      <w:r>
        <w:rPr/>
      </w:r>
    </w:p>
    <w:p>
      <w:pPr>
        <w:pStyle w:val="TextBody"/>
        <w:rPr/>
      </w:pPr>
      <w:r>
        <w:rPr/>
        <w:t>В:  Когда ученики в процессе работы над собой не замечают какой-то слабости, нельзя ли, чтобы на нее им указала Божественная Мать вместо того, чтобы получать в свое слабое место болезненный удар от враждебных сил?</w:t>
      </w:r>
    </w:p>
    <w:p>
      <w:pPr>
        <w:pStyle w:val="TextBody"/>
        <w:rPr/>
      </w:pPr>
      <w:r>
        <w:rPr/>
        <w:t>Ш.А.:  Если они достаточно открыты Божественной Матери, это можно сделать, но у большинства учеников слишком много эгоизма, слишком слабая вера, в избытке темноты, своеволия и всяких желаний - а это как раз то, что отделяет их от Матери и приводит в действие враждебные силы.</w:t>
      </w:r>
    </w:p>
    <w:p>
      <w:pPr>
        <w:pStyle w:val="TextBody"/>
        <w:rPr/>
      </w:pPr>
      <w:r>
        <w:rPr/>
        <w:t>17-6-1933</w:t>
      </w:r>
    </w:p>
    <w:p>
      <w:pPr>
        <w:pStyle w:val="TextBody"/>
        <w:rPr/>
      </w:pPr>
      <w:r>
        <w:rPr/>
      </w:r>
    </w:p>
    <w:p>
      <w:pPr>
        <w:pStyle w:val="TextBody"/>
        <w:rPr/>
      </w:pPr>
      <w:r>
        <w:rPr/>
        <w:t>Проявление в человеческой природе несовершенства ума и жизни, характерного для Неведения, а также воздействие и внушение сил асурических допускается до тех пор, пока в самой природе есть то, что им отвечает. Если они возникают у вас в присутствии Матери, то это происходит из-за сильного на них давления, и им приходится либо уйти, либо вести борьбу за то, чтобы остаться.  Верное средство - быть открытым только Матери и отвратиться раз и навсегда от всех прочих сил, отвергая их тем сильнее, чем они активнее. Вера, искренность, упорство довершат работу.</w:t>
      </w:r>
    </w:p>
    <w:p>
      <w:pPr>
        <w:pStyle w:val="Style10"/>
        <w:rPr/>
      </w:pPr>
      <w:r>
        <w:rPr/>
        <w:t>16-11-1932</w:t>
      </w:r>
    </w:p>
    <w:p>
      <w:pPr>
        <w:pStyle w:val="Normal"/>
        <w:rPr/>
      </w:pPr>
      <w:r>
        <w:rPr/>
      </w:r>
    </w:p>
    <w:p>
      <w:pPr>
        <w:pStyle w:val="Normal"/>
        <w:rPr/>
      </w:pPr>
      <w:r>
        <w:rPr/>
      </w:r>
    </w:p>
    <w:p>
      <w:pPr>
        <w:pStyle w:val="Heading5"/>
        <w:rPr/>
      </w:pPr>
      <w:r>
        <w:rPr/>
        <w:t>ИСПЫТАНИЕ, ПРОВОДИМОЕ МАТЕРЬЮ</w:t>
      </w:r>
    </w:p>
    <w:p>
      <w:pPr>
        <w:pStyle w:val="TextBody"/>
        <w:rPr/>
      </w:pPr>
      <w:r>
        <w:rPr/>
        <w:t>Идея об испытаниях - также идея нездоровая, и ею не следует увлекаться. Испытаниям подвергает не Божество, отвечают за них силы низших планов - ума, жизни, тела ; Божество же допускает их в воспитательных целях, помогая душе узнать саму себя, свои силы и ограничения, которые должно преодолеть. Мать не испытывает вас всякий раз, но скорее всякий раз помогает вам превзойти необходимость испытаний и трудностей, которые относятся к низшему сознанию. Сознавать всегда эту помощь и будет вашей самозащитой против любых воздействий, как от враждебных сил, так и от собственной низшей природы.</w:t>
      </w:r>
    </w:p>
    <w:p>
      <w:pPr>
        <w:pStyle w:val="Normal"/>
        <w:rPr/>
      </w:pPr>
      <w:r>
        <w:rPr/>
      </w:r>
    </w:p>
    <w:p>
      <w:pPr>
        <w:pStyle w:val="Heading5"/>
        <w:rPr/>
      </w:pPr>
      <w:r>
        <w:rPr/>
        <w:t>СКРЫТОЕ ВОЗДЕЙСТВИЕ МАТЕРИ В ОТВЕТ НА ПРИЗЫВ О ПОМОЩИ</w:t>
      </w:r>
    </w:p>
    <w:p>
      <w:pPr>
        <w:pStyle w:val="TextBody"/>
        <w:rPr/>
      </w:pPr>
      <w:r>
        <w:rPr/>
        <w:t>По поводу переживания. Конечно, призыв о помощи Х достиг Матери, даже хотя физический ум Матери и не был осведомлен о всех деталях, о которых шла речь в письме. Письма с просьбами, иногда целыми сотнями, приходят к Матери, и всегда бывает ответ. Случаи могут быть самые разные, но какая бы необходимость не побуждала эти обращения к Матери в каждом конкретном случае, всегда вступает Сила, готовая откликнуться. В этом заключается принцип подобного скрытого воздействия. И оно совсем не похоже на обычное человеческое воздействие, и потому нет необходимости отвечать письменно или устно сообщать об этом тому, кто обратился; душевной связи вполне достаточно для действия этой Силы. В то же самое время это не безличная Сила и не проявление некой божественной энергии, готовой удовлетворять всех и каждого, кто бы к ней ни обратился. Это то, что принадлежит лично Матери, и, если бы у нее не было подобной силы и действия, она не могла бы выполнять свою работу; и это сильно отличается от внешней практической деятельности на физическом плане, где способы действия должны быть совсем иными, хотя оккультное действие и действие физическое могут и должны производиться вместе - скрытая, оккультная сила наделяет физическое действие определенной завершенностью. Что касается тех, кто не ощущает оказываемого воздействия, осознание этой Силы дало бы им больше результатов в этом взаимодействии, но особой необходимости в этом нет, результат будет иметь место, даже если им не будет известно об этом. Например, во время вашей работы в Калькутте, да и не только там, моя помощь всегда была с вами, и я не думаю, что вы будете возражать против ее действенности; однако у нее был тот же самый скрытый способ действия, и она бы имела тот же самый результат, даже если бы вы совсем не подозревали о том, что моя помощь была с вами.</w:t>
      </w:r>
    </w:p>
    <w:p>
      <w:pPr>
        <w:pStyle w:val="TextBody"/>
        <w:rPr/>
      </w:pPr>
      <w:r>
        <w:rPr/>
        <w:t>24-3-1949</w:t>
      </w:r>
    </w:p>
    <w:p>
      <w:pPr>
        <w:pStyle w:val="TextBody"/>
        <w:rPr/>
      </w:pPr>
      <w:r>
        <w:rPr/>
      </w:r>
    </w:p>
    <w:p>
      <w:pPr>
        <w:pStyle w:val="TextBody"/>
        <w:rPr/>
      </w:pPr>
      <w:r>
        <w:rPr/>
        <w:t>В:  Был час ночи, когда мой брат, страдавший от сильной боли, позвал меня и спросил, может ли Шри Ауробиндо вылечить его. Я вынул несколько цветков, оставшихся от прасада, которые были со мной и коснулся ими больной части. И вот! Боль утихла, и он начал поправляться. Мне интересно, знали ли вы об этом и слышали ли мою молитву.</w:t>
      </w:r>
    </w:p>
    <w:p>
      <w:pPr>
        <w:pStyle w:val="TextBody"/>
        <w:rPr/>
      </w:pPr>
      <w:r>
        <w:rPr/>
        <w:t xml:space="preserve">Ш.А.:  В подобных случаях происходит следующее: когда Мать воспринимает кого-нибудь, она посылает ему что-то от себя, и это остается с ним, где бы он ни был, обеспечивая тем самым связь с ее существом, находящимся здесь. Так что, когда обращаются так, как вы это сделали, с верой и </w:t>
      </w:r>
      <w:r>
        <w:rPr>
          <w:i/>
        </w:rPr>
        <w:t>бхакти</w:t>
      </w:r>
      <w:r>
        <w:rPr/>
        <w:t xml:space="preserve"> (bhakti), это через эманацию находит отклик во внутреннем или во внешнем сознании Матери, а Сила возвращается, и совершает необходимое действие.</w:t>
      </w:r>
    </w:p>
    <w:p>
      <w:pPr>
        <w:pStyle w:val="Normal"/>
        <w:rPr/>
      </w:pPr>
      <w:r>
        <w:rPr/>
      </w:r>
    </w:p>
    <w:p>
      <w:pPr>
        <w:pStyle w:val="Heading5"/>
        <w:rPr/>
      </w:pPr>
      <w:r>
        <w:rPr/>
        <w:t>НЕВЕРНОЕ ПРЕДСТАВЛЕНИЕ О ТОМ, КАК МАТЬ СЛЫШИТ ПРИЗЫВ</w:t>
      </w:r>
    </w:p>
    <w:p>
      <w:pPr>
        <w:pStyle w:val="TextBody"/>
        <w:rPr/>
      </w:pPr>
      <w:r>
        <w:rPr/>
        <w:t>В:  Когда Х пожаловалась мне на свои трудности, я сказал ей, что их можно устранить, призвав на помощь Мать. Но она возразила, что у вновь прибывших, вроде нее, нет надежды быть услышанной Матерью. Слишком много призывов более старых и опытных учеников, и слабые призывы от новичка, вроде нее, были бы ни чем иным, как гласом вопиющего в пустыне, и на общем фоне остались бы не услышанными. Я возразил, что если Мать не приходит в ответ на наши призывы, у нее есть на то свои причины; а если уж она и придет, то придет, чтобы остаться. Пока же нужна вера, а также уравновешенность, и надо подготовить необходимые условия для этого. Возможно, Мать выполняет более важную работу, и не может отвечать на наши обращения, и почему мы должны настаивать на том, чтобы она бросила свою работу и обратила внимание на нас? Никогда еще Мать не обманывала наших ожиданий в ответ на настоящий призыв, идущий из самого сердца, так как сама сила обращения предполагает ее присутствие. Когда я сказал все это Х, то почувствовал сильное давление и вибрации, идущие от центра лба вниз. В чем причина этого?</w:t>
      </w:r>
    </w:p>
    <w:p>
      <w:pPr>
        <w:pStyle w:val="TextBody"/>
        <w:rPr/>
      </w:pPr>
      <w:r>
        <w:rPr/>
        <w:t>Ш.А.:  Возражения Х не очень обоснованы, ваши - более логичны, хотя и не безупречны. Мать не ограничена физическим умом, так что даже если она занята «более важной работой», это ни в коей мере не помещает ей услышать глас вопиющего в пустыне. Кроме того, духовные вещи не измеряются категорией старшинства, так почему ее должны останавливать требования «более старых»? Она всегда вместе с теми, кто в ней нуждается. Так что ваше: «Мать не приходит? Не придет?» - совсем неуместно, но в остальном ваш ответ правилен.  Мать даже теперь присутствует и действует внутри вас, только ваше внутреннее видение и восприятие пока еще не открылось, и вы не можете увидеть или почувствовать ее.</w:t>
      </w:r>
    </w:p>
    <w:p>
      <w:pPr>
        <w:pStyle w:val="TextBody"/>
        <w:rPr/>
      </w:pPr>
      <w:r>
        <w:rPr/>
        <w:t>То, что опустилось вниз, в центр лба, было ответом, касанием, так сказать, присутствия Матери - ее сознания, силы, действующей на вас, чтобы открыть центр внутреннего ума, внутренней воли, внутреннего видения. Когда он открывается, начинаешь видеть и знать то, что невидимо физическому зрению и неизвестно поверхностному уму.</w:t>
      </w:r>
    </w:p>
    <w:p>
      <w:pPr>
        <w:pStyle w:val="Style10"/>
        <w:rPr/>
      </w:pPr>
      <w:r>
        <w:rPr/>
        <w:t>11-10-1935</w:t>
      </w:r>
    </w:p>
    <w:p>
      <w:pPr>
        <w:pStyle w:val="Normal"/>
        <w:rPr/>
      </w:pPr>
      <w:r>
        <w:rPr/>
      </w:r>
    </w:p>
    <w:p>
      <w:pPr>
        <w:pStyle w:val="Heading5"/>
        <w:rPr/>
      </w:pPr>
      <w:r>
        <w:rPr/>
        <w:t>НЕОСЛАБЕВАЮЩАЯ ПОМОЩЬ И ЗАЩИТА</w:t>
      </w:r>
    </w:p>
    <w:p>
      <w:pPr>
        <w:pStyle w:val="TextBody"/>
        <w:rPr/>
      </w:pPr>
      <w:r>
        <w:rPr/>
        <w:t>Переживание, которое у вас было в связи с силой Имени и его защитой, самое обычное для всех, кто использует его с верой и доверием. У тех, кто всем своим сердцем взывает с просьбой о защите, неудачи быть не может. Не позволяйте никаким внешним условиям поколебать вашу веру, так как ничто не имеет большей силы, чем вера пройти до конца и достичь цели. Знание и дисциплина, тапасья, какими бы мощными они не были, не обладают такой силой поддержки, как вера. Вера остается самым мощным элементом в этом путешествии.</w:t>
      </w:r>
    </w:p>
    <w:p>
      <w:pPr>
        <w:pStyle w:val="TextBody"/>
        <w:rPr/>
      </w:pPr>
      <w:r>
        <w:rPr/>
        <w:t>Над вами защита и неусыпная любовь Матери. Положитесь на нее и позвольте вашей душе открываться ей все больше и больше - тогда она защитит вас от нападения и всегда поддержит вас.</w:t>
      </w:r>
    </w:p>
    <w:p>
      <w:pPr>
        <w:pStyle w:val="Style10"/>
        <w:rPr/>
      </w:pPr>
      <w:r>
        <w:rPr/>
        <w:t>8-10-1936</w:t>
      </w:r>
    </w:p>
    <w:p>
      <w:pPr>
        <w:pStyle w:val="Normal"/>
        <w:rPr/>
      </w:pPr>
      <w:r>
        <w:rPr/>
      </w:r>
    </w:p>
    <w:p>
      <w:pPr>
        <w:pStyle w:val="Heading5"/>
        <w:rPr/>
      </w:pPr>
      <w:r>
        <w:rPr/>
        <w:t>УСЛОВИЯ, ПРИ КОТОРЫХ ДЕЙСТВУЕТ ЗАЩИТА МАТЕРИ</w:t>
      </w:r>
    </w:p>
    <w:p>
      <w:pPr>
        <w:pStyle w:val="TextBody"/>
        <w:rPr/>
      </w:pPr>
      <w:r>
        <w:rPr/>
        <w:t>Мать все организовала с точки зрения оккультных сил и наиболее подходящих условий для защиты учеников от непосредственного воздействия сил смерти, болезни и т.п. Все это не может пока действовать совершенно, потому что у самих учеников нет правильного отношения к еде и прочим проявлениям витальной и физической природы. Но защита все же существует. Если же, однако, ученики переходят пределы установленного порядка, то это уже на их личной ответственности... Но поддержание такого порядка относится только к обитателям Ашрама и не распространяется на тех, кто находится за его пределами.</w:t>
      </w:r>
    </w:p>
    <w:p>
      <w:pPr>
        <w:pStyle w:val="TextBody"/>
        <w:rPr/>
      </w:pPr>
      <w:r>
        <w:rPr/>
        <w:t>14-7-1933</w:t>
      </w:r>
    </w:p>
    <w:p>
      <w:pPr>
        <w:pStyle w:val="TextBody"/>
        <w:rPr/>
      </w:pPr>
      <w:r>
        <w:rPr/>
      </w:r>
    </w:p>
    <w:p>
      <w:pPr>
        <w:pStyle w:val="TextBody"/>
        <w:rPr/>
      </w:pPr>
      <w:r>
        <w:rPr/>
        <w:t>В:  Разве ученики не соблюдают правила, установленные Матерью, потому что понимают, что нарушая их и не повинуясь ей, они лишаются ее защиты?</w:t>
      </w:r>
    </w:p>
    <w:p>
      <w:pPr>
        <w:pStyle w:val="TextBody"/>
        <w:rPr/>
      </w:pPr>
      <w:r>
        <w:rPr/>
        <w:t>Ш.А.:  Именно так - каждый сразу же теряет защиту.</w:t>
      </w:r>
    </w:p>
    <w:p>
      <w:pPr>
        <w:pStyle w:val="TextBody"/>
        <w:rPr/>
      </w:pPr>
      <w:r>
        <w:rPr/>
        <w:t>8-6-1933</w:t>
      </w:r>
    </w:p>
    <w:p>
      <w:pPr>
        <w:pStyle w:val="TextBody"/>
        <w:rPr/>
      </w:pPr>
      <w:r>
        <w:rPr/>
      </w:r>
    </w:p>
    <w:p>
      <w:pPr>
        <w:pStyle w:val="TextBody"/>
        <w:rPr/>
      </w:pPr>
      <w:r>
        <w:rPr/>
        <w:t>В:  Конечно, никто не возражал бы против того, чтобы находиться под защитой Матери, но, возможно, нужно соблюдать какие-то определенные условия?</w:t>
      </w:r>
    </w:p>
    <w:p>
      <w:pPr>
        <w:pStyle w:val="TextBody"/>
        <w:rPr/>
      </w:pPr>
      <w:r>
        <w:rPr/>
        <w:t>Ш.А.:  Очень немногие согласны находиться под ее защитой. Существует защита общая, оберегающая, но большинство из за своего внутреннего отношения, из-за своих мыслей теряют ее или открывают доступ иным силам.</w:t>
      </w:r>
    </w:p>
    <w:p>
      <w:pPr>
        <w:pStyle w:val="TextBody"/>
        <w:rPr/>
      </w:pPr>
      <w:r>
        <w:rPr/>
        <w:t>24-8-1933</w:t>
      </w:r>
    </w:p>
    <w:p>
      <w:pPr>
        <w:pStyle w:val="TextBody"/>
        <w:rPr/>
      </w:pPr>
      <w:r>
        <w:rPr/>
      </w:r>
    </w:p>
    <w:p>
      <w:pPr>
        <w:pStyle w:val="TextBody"/>
        <w:rPr/>
      </w:pPr>
      <w:r>
        <w:rPr/>
        <w:t>И совсем не потому, что Мать лишает своей защиты. Она так не поступает. Скорее всего трудность возникла из-за того, что вы ушли слишком далеко за пределы своего внутреннего существа во внешнюю форму. Лучше вновь погрузиться в себя и восстановить внутренний мир и покой.</w:t>
      </w:r>
    </w:p>
    <w:p>
      <w:pPr>
        <w:pStyle w:val="TextBody"/>
        <w:rPr/>
      </w:pPr>
      <w:r>
        <w:rPr/>
      </w:r>
    </w:p>
    <w:p>
      <w:pPr>
        <w:pStyle w:val="TextBody"/>
        <w:rPr/>
      </w:pPr>
      <w:r>
        <w:rPr/>
        <w:t>В:  Если постоянно сохранять вокруг себя защиту Матери, я не думаю, что когда-либо возникнут уныние и сомнения, или что-то, враждебное Божественному.</w:t>
      </w:r>
    </w:p>
    <w:p>
      <w:pPr>
        <w:pStyle w:val="TextBody"/>
        <w:rPr/>
      </w:pPr>
      <w:r>
        <w:rPr/>
        <w:t>Ш.А.:  Подобные вещи могут пытаться прийти, но они не смогут войти или остаться.</w:t>
      </w:r>
    </w:p>
    <w:p>
      <w:pPr>
        <w:pStyle w:val="TextBody"/>
        <w:rPr/>
      </w:pPr>
      <w:r>
        <w:rPr/>
        <w:t>В:  Если мальчик приходит сюда с раннего возраста, будет ли он свободен от проблем, связанных с сексом?</w:t>
      </w:r>
    </w:p>
    <w:p>
      <w:pPr>
        <w:pStyle w:val="TextBody"/>
        <w:rPr/>
      </w:pPr>
      <w:r>
        <w:rPr/>
        <w:t>Ш.А.:  Это не всегда однозначно - лишь возможно - но при условии, что он целиком попадет под влияние Матери и не будет слишком открыт воздействию других учеников, которым это свойственно, не будет иметь соблазнов в раннем возрасте, его не будет смущать эротическая литература и т.д. Пока еще никому этого не удавалось выполнить.</w:t>
      </w:r>
    </w:p>
    <w:p>
      <w:pPr>
        <w:pStyle w:val="TextBody"/>
        <w:rPr/>
      </w:pPr>
      <w:r>
        <w:rPr/>
        <w:t>8-11-1933</w:t>
      </w:r>
    </w:p>
    <w:p>
      <w:pPr>
        <w:pStyle w:val="Normal"/>
        <w:rPr/>
      </w:pPr>
      <w:r>
        <w:rPr/>
      </w:r>
    </w:p>
    <w:p>
      <w:pPr>
        <w:pStyle w:val="Normal"/>
        <w:rPr/>
      </w:pPr>
      <w:r>
        <w:rPr/>
      </w:r>
    </w:p>
    <w:p>
      <w:pPr>
        <w:pStyle w:val="Heading5"/>
        <w:rPr/>
      </w:pPr>
      <w:r>
        <w:rPr/>
        <w:t>НЕСЧАСТНЫЕ СЛУЧАИ И ЗАЩИТА МАТЕРИ</w:t>
      </w:r>
    </w:p>
    <w:p>
      <w:pPr>
        <w:pStyle w:val="TextBody"/>
        <w:rPr/>
      </w:pPr>
      <w:r>
        <w:rPr/>
        <w:t>В:  Сегодня утром Х попал в автомобильную катастрофу. Могла ли Мать предугадать возможность подобного происшествия и предотвратить его? Или же это произошло оттого, что Х каким-то образом вышел из-под ее защиты?</w:t>
      </w:r>
    </w:p>
    <w:p>
      <w:pPr>
        <w:pStyle w:val="TextBody"/>
        <w:rPr/>
      </w:pPr>
      <w:r>
        <w:rPr/>
        <w:t>Ш.А.:  Предотвратить несчастный случай не было никакой возможности.  При опасности первое, что необходимо сделать, - обратиться к Матери, это позволяет сразу же подействовать общей защите. Х был слишком захвачен внешними вещами, чтобы это выполнить, и сделал как раз противоположное тому, что надо было сделать - пытался пройти перед машиной вместо того, чтобы обойти ее сзади. Но настоящей причиной было что-то более внутреннее - что-то, исходящее от внутреннего существа (не обязательно известное сознательному уму), то, что обычно приводит к подобным вещам.</w:t>
      </w:r>
    </w:p>
    <w:p>
      <w:pPr>
        <w:pStyle w:val="Style10"/>
        <w:rPr/>
      </w:pPr>
      <w:r>
        <w:rPr/>
        <w:t>27-1-1936</w:t>
      </w:r>
    </w:p>
    <w:p>
      <w:pPr>
        <w:pStyle w:val="Normal"/>
        <w:rPr/>
      </w:pPr>
      <w:r>
        <w:rPr/>
      </w:r>
    </w:p>
    <w:p>
      <w:pPr>
        <w:pStyle w:val="Normal"/>
        <w:rPr/>
      </w:pPr>
      <w:r>
        <w:rPr/>
      </w:r>
    </w:p>
    <w:p>
      <w:pPr>
        <w:pStyle w:val="Heading5"/>
        <w:rPr/>
      </w:pPr>
      <w:r>
        <w:rPr/>
        <w:t>ЗАЩИТА МАТЕРИ НА ВИТАЛЬНОМ ПЛАНЕ</w:t>
      </w:r>
    </w:p>
    <w:p>
      <w:pPr>
        <w:pStyle w:val="TextBody"/>
        <w:rPr/>
      </w:pPr>
      <w:r>
        <w:rPr/>
        <w:t>Это был сон на витальном плане, где вас подстерегают всевозможные опасности до тех пор, пока вы не соберетесь с духом посмотреть им прямо в лицо. Если нет страха или если существует защита Матери (которая проявляется при воспоминании или призыве к ней), тогда эти опасности ничего не значат. Страх перед сумасшедшим и внес эту вещь в витальность - все, подобное этому страху, должно быть из природы устранено.</w:t>
      </w:r>
    </w:p>
    <w:p>
      <w:pPr>
        <w:pStyle w:val="TextBody"/>
        <w:rPr/>
      </w:pPr>
      <w:r>
        <w:rPr/>
        <w:t>8-9-1933</w:t>
      </w:r>
    </w:p>
    <w:p>
      <w:pPr>
        <w:pStyle w:val="TextBody"/>
        <w:rPr/>
      </w:pPr>
      <w:r>
        <w:rPr/>
      </w:r>
    </w:p>
    <w:p>
      <w:pPr>
        <w:pStyle w:val="TextBody"/>
        <w:rPr/>
      </w:pPr>
      <w:r>
        <w:rPr/>
        <w:t>В вашем случае произошло вот что: витальность, желая соединиться с Матерью, освободилась от тела (вы встретили Мать на границе между планами жизни и тела) и жила самостоятельной жизнью, независимой от тела. Она вошла в витальный мир и, не имея за собой более поддержки тела, чувствовала вначале беззащитность, пока не обратилась к Матери. То, что воспринималось как Х, могло быть какой-то частью витальности самого Х, но более вероятно это была витальная сущность, принявшая его форму, возможно, как раз то самое витальное существо, которое и беспокоило его. Когда вступаешь в витальный мир, встречаешь множество подобных вещей.  Чтобы иметь надежную защиту, нужно обращаться к Матери.</w:t>
      </w:r>
    </w:p>
    <w:p>
      <w:pPr>
        <w:pStyle w:val="Style10"/>
        <w:rPr/>
      </w:pPr>
      <w:r>
        <w:rPr/>
        <w:t>7-9-1933</w:t>
      </w:r>
    </w:p>
    <w:p>
      <w:pPr>
        <w:pStyle w:val="Normal"/>
        <w:rPr/>
      </w:pPr>
      <w:r>
        <w:rPr/>
      </w:r>
    </w:p>
    <w:p>
      <w:pPr>
        <w:pStyle w:val="Normal"/>
        <w:rPr/>
      </w:pPr>
      <w:r>
        <w:rPr/>
      </w:r>
    </w:p>
    <w:p>
      <w:pPr>
        <w:pStyle w:val="Heading5"/>
        <w:rPr/>
      </w:pPr>
      <w:r>
        <w:rPr/>
        <w:t>ПРЕОДОЛЕНИЕ ТРУДНОСТЕЙ ВНУТРЕННЕЙ ПРЕДАННОСТЬЮ</w:t>
      </w:r>
    </w:p>
    <w:p>
      <w:pPr>
        <w:pStyle w:val="TextBody"/>
        <w:rPr/>
      </w:pPr>
      <w:r>
        <w:rPr/>
        <w:t>Чтобы избавиться от беспокойства, нет необходимости и бесполезно приходить к Матери физически; вы должны найти в ней прибежище внутренним усилием, отвергнув неверное решение, которое вы наблюдали на своем примере. Физическое посещение лишь создает привычку, при любом непонимании, приходить к ней за разъяснением, что в свою очередь приводит к неправильному решению переложить свои трудности на нее вместо того, чтобы внутренне отвергнуть их и ответить преданностью. Но только благодаря полной преданности можно избежать этого бесполезного беспокойства по каждому пустяку, а также эгоизма, упрямого отстаивания собственной правоты, возмущения по поводу того, что другой поступает по своему усмотрению, или должного признания чьей-либо независимости или значимости.</w:t>
      </w:r>
    </w:p>
    <w:p>
      <w:pPr>
        <w:pStyle w:val="TextBody"/>
        <w:rPr/>
      </w:pPr>
      <w:r>
        <w:rPr/>
        <w:t>Спасает не внешняя близость, но внутреннее единство.</w:t>
      </w:r>
    </w:p>
    <w:p>
      <w:pPr>
        <w:pStyle w:val="Style10"/>
        <w:rPr/>
      </w:pPr>
      <w:r>
        <w:rPr/>
        <w:t>17-11-1933</w:t>
      </w:r>
    </w:p>
    <w:p>
      <w:pPr>
        <w:pStyle w:val="Normal"/>
        <w:rPr/>
      </w:pPr>
      <w:r>
        <w:rPr/>
      </w:r>
    </w:p>
    <w:p>
      <w:pPr>
        <w:pStyle w:val="Heading5"/>
        <w:rPr/>
      </w:pPr>
      <w:r>
        <w:rPr/>
        <w:t>ПИСЬМО К  МАТЕРИ О ПОМОЩИ</w:t>
      </w:r>
    </w:p>
    <w:p>
      <w:pPr>
        <w:pStyle w:val="TextBody"/>
        <w:rPr/>
      </w:pPr>
      <w:r>
        <w:rPr/>
        <w:t>Вы хорошо сделали, что поговорили с Х, а также написали Матери .  Конечно, Мать видела его трудности, правда и то, что эти трудности вызваны его недостаточно свободной откровенностью - иначе все можно было бы легко устранить, и тогда необходимое изменение природы совершалось бы постоянно и ровно. Писать, как делаете вы, полезно для того, чтобы открыться и получить конкретное касание. Рассуждение Х о том, что Мать и так в курсе дела и значит писать необязательно, правомерно, если существует устойчивый или, по крайней мере, достаточный ток взаимного общения между учеником и Матерью, но когда возникает серьезное затруднение, такое рассуждение неприемлемо.  Естественно, мы сделаем все необходимое, чтобы помочь в его трудностях.</w:t>
      </w:r>
    </w:p>
    <w:p>
      <w:pPr>
        <w:pStyle w:val="Style10"/>
        <w:rPr/>
      </w:pPr>
      <w:r>
        <w:rPr/>
        <w:t>14-5-1936</w:t>
      </w:r>
    </w:p>
    <w:p>
      <w:pPr>
        <w:pStyle w:val="Style10"/>
        <w:widowControl/>
        <w:rPr/>
      </w:pPr>
      <w:r>
        <w:rPr/>
      </w:r>
    </w:p>
    <w:p>
      <w:pPr>
        <w:pStyle w:val="Heading5"/>
        <w:rPr/>
      </w:pPr>
      <w:r>
        <w:rPr/>
        <w:t>РАСКРЫТЬ ВСЕ СВОИ ДВИЖЕНИЯ ПЕРЕД МАТЕРЬЮ</w:t>
      </w:r>
    </w:p>
    <w:p>
      <w:pPr>
        <w:pStyle w:val="TextBody"/>
        <w:rPr/>
      </w:pPr>
      <w:r>
        <w:rPr/>
        <w:t xml:space="preserve">Хочу предложить вам такое правило: «Не делайте, не говорите и не думайте ничего такого, что бы вы хотели скрыть от Матери.» И это отвечает возникающим у вас возражениям - в витальности, не так ли? - против того, чтобы держать Мать в курсе дела относительно «подобных мелочей». Почему вы считаете, что такие вещи могут досаждать Матери и рассматриваться как мелочи? Если вся ваша жизнь </w:t>
      </w:r>
      <w:r>
        <w:rPr>
          <w:i/>
        </w:rPr>
        <w:t>целиком</w:t>
      </w:r>
      <w:r>
        <w:rPr/>
        <w:t xml:space="preserve"> посвящена Йоге, разве может быть что-то мелкое или маловажное? Даже если Мать не откликается на зов, просто предложить ее вниманию в доброжелательной форме любой вопрос, связанный с вашим поступком или вашим духовным ростом, и будет означать, что вы находитесь под ее защитой, в свете Истины, в лучах Могущества, которое действует ради преображения - так как лучи эти немедленно начнут влиять и действовать на то, что попало в поле ее зрения. То внутреннее чувство, которое удерживает вас от какого-либо поступка, когда душа побуждает вас к этому , может быть ничем иным, как ловким приемом витальности, уводящим вас от луча этого Света и действия этой Силы. Можно также заметить, что если вы откроетесь Матери, предоставив ей возможность держать в ее поле зрения движения всех своих частей, уже одно это создаст атмосферу непосредственной близости, не похожую на ту, когда она пребывает в обычной молчаливости и не оказывает предпочтения никому из учеников.</w:t>
      </w:r>
    </w:p>
    <w:p>
      <w:pPr>
        <w:pStyle w:val="TextBody"/>
        <w:rPr/>
      </w:pPr>
      <w:r>
        <w:rPr/>
        <w:t>Это возможно при условии, если вы готовы к такой откровенности, если дух велит вам раскрыть все, что есть в вас, перед ней.  Только тогда это приносит пользу и становится плодотворным, когда рождается внутри и оказывается спонтанным и искренним.</w:t>
      </w:r>
    </w:p>
    <w:p>
      <w:pPr>
        <w:pStyle w:val="TextBody"/>
        <w:rPr/>
      </w:pPr>
      <w:r>
        <w:rPr/>
        <w:t>18-5-1932</w:t>
      </w:r>
    </w:p>
    <w:p>
      <w:pPr>
        <w:pStyle w:val="TextBody"/>
        <w:rPr/>
      </w:pPr>
      <w:r>
        <w:rPr/>
      </w:r>
    </w:p>
    <w:p>
      <w:pPr>
        <w:pStyle w:val="TextBody"/>
        <w:rPr/>
      </w:pPr>
      <w:r>
        <w:rPr/>
        <w:t>В:  Сегодня я вдруг подумал: «Почему это вы так настаиваете на контроле за витальностью? Лучше не беспокоиться о раскрытии своих мыслей и желаний перед Матерью, а позволить ей самой воздействовать на тебя.»</w:t>
      </w:r>
    </w:p>
    <w:p>
      <w:pPr>
        <w:pStyle w:val="TextBody"/>
        <w:rPr/>
      </w:pPr>
      <w:r>
        <w:rPr/>
        <w:t>Ш.А.:  Если вы хотите, что бы Мать действовала через вас, вам нужно раскрыть помыслы и желания перед ней и отказаться от них.</w:t>
      </w:r>
    </w:p>
    <w:p>
      <w:pPr>
        <w:pStyle w:val="TextBody"/>
        <w:rPr/>
      </w:pPr>
      <w:r>
        <w:rPr/>
        <w:t>3-9-1933</w:t>
      </w:r>
    </w:p>
    <w:p>
      <w:pPr>
        <w:pStyle w:val="TextBody"/>
        <w:rPr/>
      </w:pPr>
      <w:r>
        <w:rPr/>
      </w:r>
    </w:p>
    <w:p>
      <w:pPr>
        <w:pStyle w:val="TextBody"/>
        <w:rPr/>
      </w:pPr>
      <w:r>
        <w:rPr/>
        <w:t>В:  По поводу моего вчерашнего письма к Матери у меня возникло сегодня ощущение, что Она не очень обрадовалась моему откровению относительно моих неверных мыслей, которые возникли у меня по поводу Х и Y.</w:t>
      </w:r>
    </w:p>
    <w:p>
      <w:pPr>
        <w:pStyle w:val="TextBody"/>
        <w:rPr/>
      </w:pPr>
      <w:r>
        <w:rPr/>
        <w:t>Ш.А.:  Вы не вызвали никакого недовольства у Матери, написав ей об этом. Если они у вас возникают, то лучше написать, чем умолчать о них.</w:t>
      </w:r>
    </w:p>
    <w:p>
      <w:pPr>
        <w:pStyle w:val="TextBody"/>
        <w:rPr/>
      </w:pPr>
      <w:r>
        <w:rPr/>
        <w:t>9-6-1933</w:t>
      </w:r>
    </w:p>
    <w:p>
      <w:pPr>
        <w:pStyle w:val="Heading5"/>
        <w:rPr/>
      </w:pPr>
      <w:r>
        <w:rPr/>
        <w:t>ДЕЙСТВИЕ СИЛЫ МАТЕРИ ПРИ ФИЗИЧЕСКОМ ИСЦЕЛЕНИИ</w:t>
      </w:r>
    </w:p>
    <w:p>
      <w:pPr>
        <w:pStyle w:val="TextBody"/>
        <w:rPr/>
      </w:pPr>
      <w:r>
        <w:rPr/>
        <w:t>Врожденная, присущая телу сила такого действия не оказывает. Это осуществляется Сила Матери тогда, когда кто-то взывает к ней и открывается ей. Даже те люди, которые никогда не занимались йогой и ни о чем таком не слышали, исцеляются тем же способом, не зная причины и не чувствуя, как это происходит. Сила или проникает сверху, или, нисходя, окутывает и проникает внутрь, или же выходит на поверхность после того, как сошла вниз. Когда вы осознаете движение сил, тогда вы чувствуете их работу.</w:t>
      </w:r>
    </w:p>
    <w:p>
      <w:pPr>
        <w:pStyle w:val="TextBody"/>
        <w:rPr/>
      </w:pPr>
      <w:r>
        <w:rPr/>
        <w:t xml:space="preserve">Это (пробуждение) означает сознательное внутреннее действие психического. Выступая на передний план, оно проникает в ум, в жизнь и в тело и одушевляет их движения. Лучше всего это происходит при устремленности, беспрекословном подчинении, при полном обращении к Матери и преданности ей. Но иногда это происходит само по себе, когда готов  </w:t>
      </w:r>
      <w:r>
        <w:rPr>
          <w:i/>
        </w:rPr>
        <w:t>адхар</w:t>
      </w:r>
      <w:r>
        <w:rPr/>
        <w:t>.</w:t>
      </w:r>
    </w:p>
    <w:p>
      <w:pPr>
        <w:pStyle w:val="TextBody"/>
        <w:rPr/>
      </w:pPr>
      <w:r>
        <w:rPr/>
        <w:t>5-5-1933</w:t>
      </w:r>
    </w:p>
    <w:p>
      <w:pPr>
        <w:pStyle w:val="TextBody"/>
        <w:rPr/>
      </w:pPr>
      <w:r>
        <w:rPr/>
      </w:r>
    </w:p>
    <w:p>
      <w:pPr>
        <w:pStyle w:val="TextBody"/>
        <w:rPr/>
      </w:pPr>
      <w:r>
        <w:rPr/>
        <w:t>В: Проснувшись, я обнаружил, что простуда уже вошла. Мое сознание опустило вниз Силу Матери и простуда прекратилась. Я поступал точно также и в других подобных случаях. Мне хотелось бы знать, правильно ли я пользовался действием Силы.</w:t>
      </w:r>
    </w:p>
    <w:p>
      <w:pPr>
        <w:pStyle w:val="TextBody"/>
        <w:rPr/>
      </w:pPr>
      <w:r>
        <w:rPr/>
        <w:t>Ш.А.:  Да, правильно. Очень хорошо, что вы учитесь пользоваться Силой.</w:t>
      </w:r>
    </w:p>
    <w:p>
      <w:pPr>
        <w:pStyle w:val="TextBody"/>
        <w:rPr/>
      </w:pPr>
      <w:r>
        <w:rPr/>
        <w:t>27-8-1934</w:t>
      </w:r>
    </w:p>
    <w:p>
      <w:pPr>
        <w:pStyle w:val="TextBody"/>
        <w:rPr/>
      </w:pPr>
      <w:r>
        <w:rPr/>
      </w:r>
    </w:p>
    <w:p>
      <w:pPr>
        <w:pStyle w:val="TextBody"/>
        <w:rPr/>
      </w:pPr>
      <w:r>
        <w:rPr/>
        <w:t>Исходя из своего собственного опыта, скажу, что когда сопротивление в теле оказывается слишком сильным и устойчивым, можно в качестве проводников силы использовать физические средства, позволяющие непосредственно воздействовать на тело; и тогда тело, преодолевая сопротивление, само при этом чувствует поддержку с двух сторон: и со стороны физического, и со стороны сверхфизического; и Сила Матери может действовать с двух сторон одновременно.</w:t>
      </w:r>
    </w:p>
    <w:p>
      <w:pPr>
        <w:pStyle w:val="TextBody"/>
        <w:rPr/>
      </w:pPr>
      <w:r>
        <w:rPr/>
        <w:t>1-9-1936</w:t>
      </w:r>
    </w:p>
    <w:p>
      <w:pPr>
        <w:pStyle w:val="TextBody"/>
        <w:rPr/>
      </w:pPr>
      <w:r>
        <w:rPr/>
      </w:r>
    </w:p>
    <w:p>
      <w:pPr>
        <w:pStyle w:val="TextBody"/>
        <w:rPr/>
      </w:pPr>
      <w:r>
        <w:rPr/>
        <w:t>В: Прошло уже более двух недель с тех пор, как каждый раз, когда Мать касается меня во время Пранама, у меня возникает ощущение мощной поддержки, сопровождаемое радостью и силой, как будто что-то новое наполняет меня всего, вплоть до физического тела.</w:t>
      </w:r>
    </w:p>
    <w:p>
      <w:pPr>
        <w:pStyle w:val="TextBody"/>
        <w:rPr/>
      </w:pPr>
      <w:r>
        <w:rPr/>
        <w:t>Ш.А.:  Поскольку вы страдали слабым здоровьем, Мать оказала поддержку вашему физическому существу, обновив его божественной силой и здоровьем.</w:t>
      </w:r>
    </w:p>
    <w:p>
      <w:pPr>
        <w:pStyle w:val="Style10"/>
        <w:rPr/>
      </w:pPr>
      <w:r>
        <w:rPr/>
        <w:t>4-11-1934</w:t>
      </w:r>
    </w:p>
    <w:p>
      <w:pPr>
        <w:pStyle w:val="Normal"/>
        <w:rPr/>
      </w:pPr>
      <w:r>
        <w:rPr/>
      </w:r>
    </w:p>
    <w:p>
      <w:pPr>
        <w:pStyle w:val="Normal"/>
        <w:rPr/>
      </w:pPr>
      <w:r>
        <w:rPr/>
      </w:r>
    </w:p>
    <w:p>
      <w:pPr>
        <w:pStyle w:val="Heading5"/>
        <w:rPr/>
      </w:pPr>
      <w:r>
        <w:rPr/>
        <w:t>ДЕЙСТВИЕ МАТЕРИ ПРИ ЛЕЧЕНИИ БОЛЕЗНИ</w:t>
      </w:r>
    </w:p>
    <w:p>
      <w:pPr>
        <w:pStyle w:val="TextBody"/>
        <w:rPr/>
      </w:pPr>
      <w:r>
        <w:rPr/>
        <w:t>В:  На чем основывалось действие Матери в этом случае?</w:t>
      </w:r>
    </w:p>
    <w:p>
      <w:pPr>
        <w:pStyle w:val="TextBody"/>
        <w:rPr/>
      </w:pPr>
      <w:r>
        <w:rPr/>
        <w:t>Ш.А.:  На протяжении всей этой истории Мать исходила из своего внутреннего восприятия; она влияет не только на внешние факты, но и на то, что, по ее мнению, стоит за ними.</w:t>
      </w:r>
    </w:p>
    <w:p>
      <w:pPr>
        <w:pStyle w:val="TextBody"/>
        <w:rPr/>
      </w:pPr>
      <w:r>
        <w:rPr/>
        <w:t>29-8-1935</w:t>
      </w:r>
    </w:p>
    <w:p>
      <w:pPr>
        <w:pStyle w:val="TextBody"/>
        <w:rPr/>
      </w:pPr>
      <w:r>
        <w:rPr/>
      </w:r>
    </w:p>
    <w:p>
      <w:pPr>
        <w:pStyle w:val="TextBody"/>
        <w:rPr/>
      </w:pPr>
      <w:r>
        <w:rPr/>
        <w:t>В:  Письмо, в котором Х писала мне о боли в бедренном суставе, я передал Матери не в тот же день, а на следующий. А из последующего письма Х было ясно, что ее боль исчезла вскоре после того, как ее письмо пришло ко мне. Было ли это результатом того, что она написала письмо, оказавшее действие еще до того, как Мать узнала о его содержании?</w:t>
      </w:r>
    </w:p>
    <w:p>
      <w:pPr>
        <w:pStyle w:val="TextBody"/>
        <w:rPr/>
      </w:pPr>
      <w:r>
        <w:rPr/>
        <w:t>Ш.А.:  Y говорил Матери о боли Х в тот же самый день, так что в этом случае это произошло не за счет действия самого факта написания письма. Но такое действие часто возникает либо сразу после написания, либо когда письмо входит в сферу действия Матери.</w:t>
      </w:r>
    </w:p>
    <w:p>
      <w:pPr>
        <w:pStyle w:val="Heading6"/>
        <w:jc w:val="center"/>
        <w:rPr/>
      </w:pPr>
      <w:r>
        <w:rPr/>
      </w:r>
    </w:p>
    <w:p>
      <w:pPr>
        <w:pStyle w:val="Heading6"/>
        <w:jc w:val="center"/>
        <w:rPr/>
      </w:pPr>
      <w:r>
        <w:rPr/>
        <w:t>РАЗДЕЛ 10</w:t>
      </w:r>
    </w:p>
    <w:p>
      <w:pPr>
        <w:pStyle w:val="Heading5"/>
        <w:rPr/>
      </w:pPr>
      <w:r>
        <w:rPr/>
        <w:t>НЕКОТОРЫЕ ПОЯСНЕНИЯ</w:t>
      </w:r>
    </w:p>
    <w:p>
      <w:pPr>
        <w:pStyle w:val="Heading5"/>
        <w:rPr/>
      </w:pPr>
      <w:r>
        <w:rPr/>
        <w:t>ЗНАЧЕНИЕ СИМВОЛА МАТЕРИ</w:t>
      </w:r>
    </w:p>
    <w:p>
      <w:pPr>
        <w:pStyle w:val="TextBody"/>
        <w:rPr/>
      </w:pPr>
      <w:r>
        <w:rPr/>
        <w:t>В:  Я часто размышлял о «чакре»* (* см. титульный лист), символе</w:t>
      </w:r>
    </w:p>
    <w:p>
      <w:pPr>
        <w:pStyle w:val="TextBody"/>
        <w:rPr/>
      </w:pPr>
      <w:r>
        <w:rPr/>
        <w:t>Матери и ее значении. И понял это таким образом:</w:t>
      </w:r>
    </w:p>
    <w:p>
      <w:pPr>
        <w:pStyle w:val="TextBody"/>
        <w:rPr/>
      </w:pPr>
      <w:r>
        <w:rPr/>
        <w:t>Центральный круг - Непостижимое, Трансцендентное могущество.</w:t>
      </w:r>
    </w:p>
    <w:p>
      <w:pPr>
        <w:pStyle w:val="TextBody"/>
        <w:rPr/>
      </w:pPr>
      <w:r>
        <w:rPr/>
        <w:t>Четыре внутренних лепестка - четыре могущества, действующих из Супраментального мира на Высочайший разум.</w:t>
      </w:r>
    </w:p>
    <w:p>
      <w:pPr>
        <w:pStyle w:val="TextBody"/>
        <w:rPr/>
      </w:pPr>
      <w:r>
        <w:rPr/>
        <w:t>Двенадцать внешних лепестков - разделение четырех могуществ на двенадцать при переходе из Высочайшего разума в Интуитивный и обычный разум.</w:t>
      </w:r>
    </w:p>
    <w:p>
      <w:pPr>
        <w:pStyle w:val="TextBody"/>
        <w:rPr/>
      </w:pPr>
      <w:r>
        <w:rPr/>
        <w:t>Правильно ли я понял его значение?</w:t>
      </w:r>
    </w:p>
    <w:p>
      <w:pPr>
        <w:pStyle w:val="TextBody"/>
        <w:rPr/>
      </w:pPr>
      <w:r>
        <w:rPr/>
        <w:t>Ш.А.:  В сущности (как основной закон ) 12 могуществ - это те вибрации, которые необходимы для полного проявления, те 12, которые вначале видимы над головой Матери. Потому-то существует 12, а не 7 лучей, 12 планет и т.д. Что касается более подробной характеристики этих могуществ, я ничего не имею против той, которую дали вы. Она вполне приемлема.</w:t>
      </w:r>
    </w:p>
    <w:p>
      <w:pPr>
        <w:pStyle w:val="Style10"/>
        <w:rPr/>
      </w:pPr>
      <w:r>
        <w:rPr/>
        <w:t>15-4-1934</w:t>
      </w:r>
    </w:p>
    <w:p>
      <w:pPr>
        <w:pStyle w:val="Normal"/>
        <w:rPr/>
      </w:pPr>
      <w:r>
        <w:rPr/>
      </w:r>
    </w:p>
    <w:p>
      <w:pPr>
        <w:pStyle w:val="Normal"/>
        <w:rPr/>
      </w:pPr>
      <w:r>
        <w:rPr/>
      </w:r>
    </w:p>
    <w:p>
      <w:pPr>
        <w:pStyle w:val="Heading5"/>
        <w:rPr/>
      </w:pPr>
      <w:r>
        <w:rPr/>
        <w:t>СМЫСЛ ФЛАГА МАТЕРИ</w:t>
      </w:r>
    </w:p>
    <w:p>
      <w:pPr>
        <w:pStyle w:val="TextBody"/>
        <w:rPr/>
      </w:pPr>
      <w:r>
        <w:rPr/>
        <w:t>По поводу голубой флага. Я полагаю, вы имеете в виду флаг с белым лотосом. Если так, то это флаг Матери, так как белый лотос - ее символ, а красный - мой. Голубое на флаге следует рассматривать как цвет Кришны и потому он олицетворяет духовное или божественное сознание, которое должно восторжествовать, чтобы оно воцарилось на земле - в этом задача Матери. Таково значение флага, принятого в Ашраме, а наше дело - дать возможность спуститься этому сознанию вниз и возглавить весь мировой процесс жизни.</w:t>
      </w:r>
    </w:p>
    <w:p>
      <w:pPr>
        <w:pStyle w:val="Style10"/>
        <w:rPr/>
      </w:pPr>
      <w:r>
        <w:rPr/>
        <w:t>14-3-1949</w:t>
      </w:r>
    </w:p>
    <w:p>
      <w:pPr>
        <w:pStyle w:val="Normal"/>
        <w:rPr/>
      </w:pPr>
      <w:r>
        <w:rPr/>
      </w:r>
    </w:p>
    <w:p>
      <w:pPr>
        <w:pStyle w:val="Normal"/>
        <w:rPr/>
      </w:pPr>
      <w:r>
        <w:rPr/>
      </w:r>
    </w:p>
    <w:p>
      <w:pPr>
        <w:pStyle w:val="Heading5"/>
        <w:rPr/>
      </w:pPr>
      <w:r>
        <w:rPr/>
        <w:t>ОТВОЕВАТЬ МОГУЩЕСТВА ЖИЗНИ ДЛЯ МАТЕРИ</w:t>
      </w:r>
    </w:p>
    <w:p>
      <w:pPr>
        <w:pStyle w:val="TextBody"/>
        <w:rPr/>
      </w:pPr>
      <w:r>
        <w:rPr/>
        <w:t>Эта Йога означает не отрицание могуществ жизни, но внутреннее преображение, изменение духа самой жизни и использования ее сил.  Пока что эти могущества используются в эгоистическом духе и для небожественных целей; на самом же деле они должны служить Божественному и целям божественной Работы. Это и означает отвоевать их обратно для Матери.</w:t>
      </w:r>
    </w:p>
    <w:p>
      <w:pPr>
        <w:pStyle w:val="Normal"/>
        <w:rPr/>
      </w:pPr>
      <w:r>
        <w:rPr/>
      </w:r>
    </w:p>
    <w:p>
      <w:pPr>
        <w:pStyle w:val="Heading5"/>
        <w:rPr/>
      </w:pPr>
      <w:r>
        <w:rPr/>
        <w:t>ДОПОЛНИТЕЛЬНАЯ ПОМОЩЬ ВНЕШНИХ СРЕДСТВ</w:t>
      </w:r>
    </w:p>
    <w:p>
      <w:pPr>
        <w:pStyle w:val="TextBody"/>
        <w:rPr/>
      </w:pPr>
      <w:r>
        <w:rPr/>
        <w:t>Конечно, каждый должен пользоваться внешними средствами, но при этом надо быть внимательным, поскольку, с одной стороны, необходимо иметь как можно больше посредников, и в то же время, как можно меньше возможностей предоставлять враждебным силам. Но никакое внешнее действие не может быть успешным, если за ним не будет всевозрастающего видения и могущества Йоги.</w:t>
      </w:r>
    </w:p>
    <w:p>
      <w:pPr>
        <w:pStyle w:val="TextBody"/>
        <w:rPr/>
      </w:pPr>
      <w:r>
        <w:rPr/>
        <w:t>Во внешнем плане у нас самих были довольно серьезные проблемы. На нас подавали рапорт Министру колоний в Париже, и от здешнего губернатора требовали отчет, который, если бы только он возымел действие, подверг бы Ашрам серьезной опасности. Внешние средства, которые мы использовали, были самыми обычными и наиболее простыми, в частности, мы просили встретиться с Министром ( а также с видным французским писателем, нашим учеником) брата Матери (губернатора французской Экваториальной Африки); но в основном я использовал могучую внутреннюю Силу, чтобы повлиять на колониальную канцелярию, получить благоприятный рапорт от здешнего Губернатора, изменить умонастроение одних, тех, кто был здесь против нас, и устранить враждебность других. И мне удалось преуспеть во всех отношениях, и наше положение здесь стало даже прочнее, чем прежде, в частности, был назначен новый, расположенный к нам Губернатор. Тем не менее, нужна постоянная бдительность, чтобы ситуация снова не стала угрожающей. Все же одно затруднение возникло - нас просили не покупать и не арендовать больше домов, а вместо этого - строить. Это трудно без земли и достаточных средств, так что какое-то время мы не сможем расширяться.</w:t>
      </w:r>
    </w:p>
    <w:p>
      <w:pPr>
        <w:pStyle w:val="TextBody"/>
        <w:rPr/>
      </w:pPr>
      <w:r>
        <w:rPr/>
        <w:t>В определенном смысле, однако, это даже не затруднение, так как я довольно долго хотел приостановить дальнейшее расширение Ашрама и добиться в духовном смысле более сплоченной внутренней жизни. Вот вам пример того, как с точки зрения йоги нужно поступать в подобных случаях.</w:t>
      </w:r>
    </w:p>
    <w:p>
      <w:pPr>
        <w:pStyle w:val="Style10"/>
        <w:rPr/>
      </w:pPr>
      <w:r>
        <w:rPr/>
        <w:t>20-3-1935</w:t>
      </w:r>
    </w:p>
    <w:p>
      <w:pPr>
        <w:pStyle w:val="Normal"/>
        <w:rPr/>
      </w:pPr>
      <w:r>
        <w:rPr/>
      </w:r>
    </w:p>
    <w:p>
      <w:pPr>
        <w:pStyle w:val="Normal"/>
        <w:rPr/>
      </w:pPr>
      <w:r>
        <w:rPr/>
      </w:r>
    </w:p>
    <w:p>
      <w:pPr>
        <w:pStyle w:val="Heading5"/>
        <w:rPr/>
      </w:pPr>
      <w:r>
        <w:rPr/>
        <w:t>ФИЗИЧЕСКОЕ РАСШИРЕНИЕ И ВНУТРЕННИЙ ПРОГРЕСС</w:t>
      </w:r>
    </w:p>
    <w:p>
      <w:pPr>
        <w:pStyle w:val="TextBody"/>
        <w:rPr/>
      </w:pPr>
      <w:r>
        <w:rPr/>
        <w:t>В:  Если Матери будет принадлежать еще больше домов, будет ли это признаком того, что ее работа разворачивается вширь?</w:t>
      </w:r>
    </w:p>
    <w:p>
      <w:pPr>
        <w:pStyle w:val="TextBody"/>
        <w:rPr/>
      </w:pPr>
      <w:r>
        <w:rPr/>
        <w:t>Ш.А.:  Это будет признаком физического распространения. Прогресс зависит от того, что стоит за ним; если нет внутреннего развития, физическое распространение стоит немногого.</w:t>
      </w:r>
    </w:p>
    <w:p>
      <w:pPr>
        <w:pStyle w:val="Style10"/>
        <w:rPr/>
      </w:pPr>
      <w:r>
        <w:rPr/>
        <w:t>7-7-1933</w:t>
      </w:r>
    </w:p>
    <w:p>
      <w:pPr>
        <w:pStyle w:val="Normal"/>
        <w:rPr/>
      </w:pPr>
      <w:r>
        <w:rPr/>
      </w:r>
    </w:p>
    <w:p>
      <w:pPr>
        <w:pStyle w:val="Normal"/>
        <w:rPr/>
      </w:pPr>
      <w:r>
        <w:rPr/>
      </w:r>
    </w:p>
    <w:p>
      <w:pPr>
        <w:pStyle w:val="Heading5"/>
        <w:rPr/>
      </w:pPr>
      <w:r>
        <w:rPr/>
        <w:t>КОММЕРЦИЯ И ДУХОВНОЕ ПРОЦВЕТАНИЕ</w:t>
      </w:r>
    </w:p>
    <w:p>
      <w:pPr>
        <w:pStyle w:val="TextBody"/>
        <w:rPr/>
      </w:pPr>
      <w:r>
        <w:rPr/>
        <w:t>Если вы отдаете деньги Матери, это не имеет коммерческого значения; коммерция предполагает личное процветание, здесь же вы процветаете лишь духовно.</w:t>
      </w:r>
    </w:p>
    <w:p>
      <w:pPr>
        <w:pStyle w:val="Style10"/>
        <w:rPr/>
      </w:pPr>
      <w:r>
        <w:rPr/>
        <w:t>2-4-1944</w:t>
      </w:r>
    </w:p>
    <w:p>
      <w:pPr>
        <w:pStyle w:val="Normal"/>
        <w:rPr/>
      </w:pPr>
      <w:r>
        <w:rPr/>
      </w:r>
    </w:p>
    <w:p>
      <w:pPr>
        <w:pStyle w:val="Normal"/>
        <w:rPr/>
      </w:pPr>
      <w:r>
        <w:rPr/>
      </w:r>
    </w:p>
    <w:p>
      <w:pPr>
        <w:pStyle w:val="Heading5"/>
        <w:rPr/>
      </w:pPr>
      <w:r>
        <w:rPr/>
        <w:t>МАТЬ И ВЫРАЖЕНИЕ КРАСОТЫ</w:t>
      </w:r>
    </w:p>
    <w:p>
      <w:pPr>
        <w:pStyle w:val="Normal"/>
        <w:rPr/>
      </w:pPr>
      <w:r>
        <w:rPr/>
      </w:r>
    </w:p>
    <w:p>
      <w:pPr>
        <w:pStyle w:val="TextBody"/>
        <w:rPr/>
      </w:pPr>
      <w:r>
        <w:rPr/>
        <w:t>В: Pourquoi la Mere s'habille-t-elle avec des vetements riches et beaux?</w:t>
      </w:r>
    </w:p>
    <w:p>
      <w:pPr>
        <w:pStyle w:val="List"/>
        <w:rPr/>
      </w:pPr>
      <w:r>
        <w:rPr/>
        <w:t>A:Avez-vous donc pour conception que le Divin doit etre</w:t>
      </w:r>
    </w:p>
    <w:p>
      <w:pPr>
        <w:pStyle w:val="List"/>
        <w:rPr/>
      </w:pPr>
      <w:r>
        <w:rPr/>
        <w:t>represente sur terre par la pauvrete et la laideur?*</w:t>
      </w:r>
    </w:p>
    <w:p>
      <w:pPr>
        <w:pStyle w:val="Normal"/>
        <w:rPr/>
      </w:pPr>
      <w:r>
        <w:rPr/>
      </w:r>
    </w:p>
    <w:p>
      <w:pPr>
        <w:pStyle w:val="TextBody"/>
        <w:rPr/>
      </w:pPr>
      <w:r>
        <w:rPr/>
        <w:t>(*В:  Почему Мать одевается в богатые и дорогие одежды?</w:t>
      </w:r>
    </w:p>
    <w:p>
      <w:pPr>
        <w:pStyle w:val="TextBody"/>
        <w:rPr/>
      </w:pPr>
      <w:r>
        <w:rPr/>
        <w:t>Ш.А.:  А вы полагаете, что Божественное должно быть представлено на земле в облике грязном и нищем?)</w:t>
      </w:r>
    </w:p>
    <w:p>
      <w:pPr>
        <w:pStyle w:val="TextBody"/>
        <w:rPr/>
      </w:pPr>
      <w:r>
        <w:rPr/>
        <w:t>Красота точно так же выражает Божественное, как и Знание, Сила , Ананда. Разве возникает вопрос, почему Мать проявляет божественное сознание через знание и силу, а не через невежество и слабость? Это не более невежественный и бессмысленный вопрос, чем тот, который возникает в витальности в знак протеста против ее искусно выполненной и прекрасной одежды.</w:t>
      </w:r>
    </w:p>
    <w:p>
      <w:pPr>
        <w:pStyle w:val="TextBody"/>
        <w:rPr/>
      </w:pPr>
      <w:r>
        <w:rPr/>
        <w:t>27-2-1933</w:t>
      </w:r>
    </w:p>
    <w:p>
      <w:pPr>
        <w:pStyle w:val="TextBody"/>
        <w:rPr/>
      </w:pPr>
      <w:r>
        <w:rPr/>
      </w:r>
    </w:p>
    <w:p>
      <w:pPr>
        <w:pStyle w:val="Normal"/>
        <w:rPr/>
      </w:pPr>
      <w:r>
        <w:rPr/>
      </w:r>
    </w:p>
    <w:p>
      <w:pPr>
        <w:pStyle w:val="TextBody"/>
        <w:rPr/>
      </w:pPr>
      <w:r>
        <w:rPr/>
        <w:t>Влияет ли на сознание Матери то, как она одета, в самое лучшее сари или в старое, живет ли она во дворце или в лесу? Прибавляют ли эти вещи что-либо к внутренней реальности? Вероятно, их можно было бы и упростить.</w:t>
      </w:r>
    </w:p>
    <w:p>
      <w:pPr>
        <w:pStyle w:val="TextBody"/>
        <w:rPr/>
      </w:pPr>
      <w:r>
        <w:rPr/>
        <w:t>Ш.А.:  Внешние вещи выражают собой внутреннюю реальность. Прекрасное сари или дворец выражают качество Красоты вещей, и в этом их основная ценность. Божественное сознание не связано ими, и они его не беспокоят, но оно не привязано и к воздержанию от них, в особенности, если красота вещей имеет значение в намеченном действии. Когда Ашрам только создавался, Мать носила заплатанное, хлопковое сари; когда же она возглавила работу, возникла необходимость изменить привычки, что она и сделала.</w:t>
      </w:r>
    </w:p>
    <w:p>
      <w:pPr>
        <w:pStyle w:val="Style10"/>
        <w:rPr/>
      </w:pPr>
      <w:r>
        <w:rPr/>
        <w:t>22-10-1935</w:t>
      </w:r>
    </w:p>
    <w:p>
      <w:pPr>
        <w:pStyle w:val="Normal"/>
        <w:rPr/>
      </w:pPr>
      <w:r>
        <w:rPr/>
      </w:r>
    </w:p>
    <w:p>
      <w:pPr>
        <w:pStyle w:val="Normal"/>
        <w:rPr/>
      </w:pPr>
      <w:r>
        <w:rPr/>
      </w:r>
    </w:p>
    <w:p>
      <w:pPr>
        <w:pStyle w:val="Heading5"/>
        <w:rPr/>
      </w:pPr>
      <w:r>
        <w:rPr/>
        <w:t>ЖИЗНЬ В СУПРАМЕНТАЛЬНОМ СОЗНАНИИ И ИНТЕРЕС К МИРУ</w:t>
      </w:r>
    </w:p>
    <w:p>
      <w:pPr>
        <w:pStyle w:val="TextBody"/>
        <w:rPr/>
      </w:pPr>
      <w:r>
        <w:rPr/>
        <w:t>В:  Разве может быть у Матери или у того, кто живет выше высочайшего разума или даже просто в безмолвии, какой-то интерес к миру? Оттуда ведь мир видится всего лишь песчинкой?</w:t>
      </w:r>
    </w:p>
    <w:p>
      <w:pPr>
        <w:pStyle w:val="TextBody"/>
        <w:rPr/>
      </w:pPr>
      <w:r>
        <w:rPr/>
        <w:t>Ш.А.:  Все зависит от того, на чем основывается жизнь в безмолвии или выше. Песчинка для Божественного сознания может представлять интерес не меньший, чем бесконечность.</w:t>
      </w:r>
    </w:p>
    <w:p>
      <w:pPr>
        <w:pStyle w:val="Style10"/>
        <w:rPr/>
      </w:pPr>
      <w:r>
        <w:rPr/>
        <w:t>8-8-1934</w:t>
      </w:r>
    </w:p>
    <w:p>
      <w:pPr>
        <w:pStyle w:val="Normal"/>
        <w:rPr/>
      </w:pPr>
      <w:r>
        <w:rPr/>
      </w:r>
    </w:p>
    <w:p>
      <w:pPr>
        <w:pStyle w:val="Normal"/>
        <w:rPr/>
      </w:pPr>
      <w:r>
        <w:rPr/>
      </w:r>
    </w:p>
    <w:p>
      <w:pPr>
        <w:pStyle w:val="Heading5"/>
        <w:rPr/>
      </w:pPr>
      <w:r>
        <w:rPr/>
        <w:t>БЕЗЗАБОТНОСТЬ И ЖИЗНЕРАДОСТНОСТЬ</w:t>
      </w:r>
    </w:p>
    <w:p>
      <w:pPr>
        <w:pStyle w:val="TextBody"/>
        <w:rPr/>
      </w:pPr>
      <w:r>
        <w:rPr/>
        <w:t>Что касается веселья и</w:t>
      </w:r>
      <w:r>
        <w:rPr>
          <w:i/>
        </w:rPr>
        <w:t xml:space="preserve"> insouciance</w:t>
      </w:r>
      <w:r>
        <w:rPr/>
        <w:t xml:space="preserve">* (* фр.- беззаботность).  Последнее, что мы могли бы кому-то предлагать, так это настроение веселой беспечности. Мать говорила о жизнерадостности, и если она и использовала слово веселость, то не в смысле пустого и легкомысленного веселья или беспечности - хотя более глубокая и утонченная веселость и может быть характерной чертой йога, а имела она в виду радостную невозмутимость, сохраняющуюся даже перед лицом трудностей, и в этом нет ничего противоречащего учению йоги или ее собственной практике. Поверхностная жизнь, внешняя витальная природа(глубины истинной основы жизни совсем иные) привязаны, с одной стороны, к внешнему веселью и удовольствию, а с другой, к печали и желанию, унынию и трагедии - все это обожаемые ею контрасты жизни; но ясность или широта, полный мир или интенсивность - </w:t>
      </w:r>
      <w:r>
        <w:rPr>
          <w:i/>
        </w:rPr>
        <w:t>анандамайя</w:t>
      </w:r>
      <w:r>
        <w:rPr/>
        <w:t>, а лучше - их единый сплав, являют собой истинное равновесие души и ума, а также истинной основы жизни в йоге. И к такому равновесию вполне может прийти человеческая природа ученика. Быть божеством, чтобы достичь этого, совсем необязательно.</w:t>
      </w:r>
    </w:p>
    <w:p>
      <w:pPr>
        <w:pStyle w:val="Normal"/>
        <w:rPr/>
      </w:pPr>
      <w:r>
        <w:rPr/>
      </w:r>
    </w:p>
    <w:p>
      <w:pPr>
        <w:pStyle w:val="Heading5"/>
        <w:rPr/>
      </w:pPr>
      <w:r>
        <w:rPr/>
        <w:t>ИСТИННАЯ ЛЮБОВЬ И РЕВНОСТЬ</w:t>
      </w:r>
    </w:p>
    <w:p>
      <w:pPr>
        <w:pStyle w:val="TextBody"/>
        <w:rPr/>
      </w:pPr>
      <w:r>
        <w:rPr/>
        <w:t>Прежде всего я хочу обратить ваше внимание на одну вещь в связи с тем, чтобы вы меня правильно поняли. Кажется, вы в каком-то месте своего письма ссылались на то, что Мать якобы сказала вам, что в обычной жизни настоящая любовь без ревности невозможна, и если ее нет, если видишь, что другой любит еще кого-то, а ревность не возникает, то значит, нет и любви!</w:t>
      </w:r>
    </w:p>
    <w:p>
      <w:pPr>
        <w:pStyle w:val="TextBody"/>
        <w:rPr/>
      </w:pPr>
      <w:r>
        <w:rPr/>
        <w:t>Вы, должно быть, как-то странно ослышались и неправильно поняли Мать. Это противоречит тому, что Мать всегда говорила и как понимала, и полностью противоположно ее собственному знанию и опыту. Такое суждение о любви и ревности более свойственно обычному уму, но не Матери. Напротив, она очень хорошо помнит о том, что говорила вам, что даже в обычной жизни при настоящей любви не ревнует тот, у кого истинная любовь. Ревность - это не что иное, как обычное движение эгоизма низшей витальной природы с ее цепким собственническим инстинктом.</w:t>
      </w:r>
      <w:r>
        <w:rPr>
          <w:lang w:val="en-US"/>
        </w:rPr>
        <w:t xml:space="preserve"> </w:t>
      </w:r>
      <w:r>
        <w:rPr/>
        <w:t>Мне кажется, что лучше внести в это ясность, чтобы не возникало обманчивого впечатления о том, что будто бы подобные движения низшей витальной природы получают какую-то поддержку или одобрение в истине души; они относятся к витальному Неведению и являются плодами эгоизма жизни.</w:t>
      </w:r>
    </w:p>
    <w:p>
      <w:pPr>
        <w:pStyle w:val="Style10"/>
        <w:rPr/>
      </w:pPr>
      <w:r>
        <w:rPr/>
        <w:t>1-2-1933</w:t>
      </w:r>
    </w:p>
    <w:p>
      <w:pPr>
        <w:pStyle w:val="Normal"/>
        <w:rPr/>
      </w:pPr>
      <w:r>
        <w:rPr/>
      </w:r>
    </w:p>
    <w:p>
      <w:pPr>
        <w:pStyle w:val="Heading5"/>
        <w:rPr/>
      </w:pPr>
      <w:r>
        <w:rPr/>
        <w:t>ОШИБОЧНО ПРЕВОЗНОСИТЬ ВИТАЛЬНУЮ ЛЮБОВЬ</w:t>
      </w:r>
    </w:p>
    <w:p>
      <w:pPr>
        <w:pStyle w:val="TextBody"/>
        <w:rPr/>
      </w:pPr>
      <w:r>
        <w:rPr/>
        <w:t>Как бы очаровательна ни была обычная любовь, как только она проходит и достигаешь более высокого уровня, понимаешь, что она не настолько значима, как принято считать. Поддерживать такое преувеличение означает уводить сознание назад от побуждения к большему, с которым ей не сравниться. Человека, удерживающего в себе подобную страсть к низкому прошлому, подготовить к более высокому будущему представляется довольно трудным делом. Мать никогда не запрещала никому в приподнятом настроении предаваться воспоминаниям о своей старой витальной любви. На самом деле это было действительно «такой малостью» рядом с истинной ценностью вещей. И дело тут не в степени или чрезмерности превозношения животной страсти одного по сравнению с другим. Само явление в целом должно уменьшиться в своем масштабе и отступить к призрачным образам прошлого, не имеющим более никакого значения.</w:t>
      </w:r>
    </w:p>
    <w:p>
      <w:pPr>
        <w:pStyle w:val="TextBodyIndent"/>
        <w:rPr/>
      </w:pPr>
      <w:r>
        <w:rPr/>
        <w:t>1934</w:t>
      </w:r>
    </w:p>
    <w:p>
      <w:pPr>
        <w:pStyle w:val="Normal"/>
        <w:rPr/>
      </w:pPr>
      <w:r>
        <w:rPr/>
      </w:r>
    </w:p>
    <w:p>
      <w:pPr>
        <w:pStyle w:val="Heading5"/>
        <w:rPr/>
      </w:pPr>
      <w:r>
        <w:rPr/>
        <w:t>ЛОЖНОЕ ПРЕДСТАВЛЕНИЕ ОБ УСТРАНЕНИИ СЕКСУАЛЬНОГО ГОЛОДА ПУТЕМ</w:t>
      </w:r>
    </w:p>
    <w:p>
      <w:pPr>
        <w:pStyle w:val="Heading6"/>
        <w:jc w:val="center"/>
        <w:rPr/>
      </w:pPr>
      <w:r>
        <w:rPr/>
        <w:t>УДОВЛЕТВОРЕНИЯ ЕГО</w:t>
      </w:r>
    </w:p>
    <w:p>
      <w:pPr>
        <w:pStyle w:val="TextBody"/>
        <w:rPr/>
      </w:pPr>
      <w:r>
        <w:rPr/>
        <w:t>Мать говорила вам уже все по этому поводу. Мысль о том, что сексуальный голод можно полностью утолить, потворствуя ему,</w:t>
      </w:r>
      <w:r>
        <w:rPr>
          <w:lang w:val="en-US"/>
        </w:rPr>
        <w:t xml:space="preserve"> </w:t>
      </w:r>
      <w:r>
        <w:rPr/>
        <w:t>- не более чем ложный предлог, поддерживаемый витальной природой ума ради того, чтобы получить оправдание своему желанию; в нем нет никакого raison d'etre* (* фр. - разумного довода - прим.  перев.), никакой другой правды, никакого оправдания. И если при эпизодическом потворстве сексуальное желание удается кое-как сдержать, то, позволяя ему безраздельно властвовать, человек погружаешься глубоко в его трясину. Этот голод, как и любой другой, не ослабевает от временного насыщения; он возрождается вновь после временного затишья, и требует нового поощрения. Ни подачки, ни пресыщение по-настоящему не исцеляют от него.  Окончательно одержать победу над ним можно либо при твердом «нет»в душе, либо при полном духовном раскрытии и еще более мощном нисхождении сознания, с которым оно несовместимо, и которое несет в себе большую истину Ананда.</w:t>
      </w:r>
    </w:p>
    <w:p>
      <w:pPr>
        <w:pStyle w:val="Style10"/>
        <w:rPr/>
      </w:pPr>
      <w:r>
        <w:rPr/>
        <w:t>23-4-1937</w:t>
      </w:r>
    </w:p>
    <w:p>
      <w:pPr>
        <w:pStyle w:val="Normal"/>
        <w:rPr/>
      </w:pPr>
      <w:r>
        <w:rPr/>
      </w:r>
    </w:p>
    <w:p>
      <w:pPr>
        <w:pStyle w:val="Normal"/>
        <w:rPr/>
      </w:pPr>
      <w:r>
        <w:rPr/>
      </w:r>
    </w:p>
    <w:p>
      <w:pPr>
        <w:pStyle w:val="Heading5"/>
        <w:rPr/>
      </w:pPr>
      <w:r>
        <w:rPr/>
        <w:t>ОДОБРЕНИЕ МАТЕРЬЮ ПРАВИЛЬНОГО СПОСОБА ВЫРАЖЕНИЯ</w:t>
      </w:r>
    </w:p>
    <w:p>
      <w:pPr>
        <w:pStyle w:val="TextBody"/>
        <w:rPr/>
      </w:pPr>
      <w:r>
        <w:rPr/>
        <w:t>Почему вы думаете, что Мать не одобряет выразительности - при условии, конечно, что выражение правильное и предмет тоже правильный? Или вы полагаете, что безмолвие и правильное выражение исключают друг друга? Самое точное выражение приходит из полного внутреннего безмолвия. Духовное безмолвие - совсем не пустота, и нет нужды избегать любой активности, лишь бы только войти в безмолвие.</w:t>
      </w:r>
    </w:p>
    <w:p>
      <w:pPr>
        <w:pStyle w:val="Normal"/>
        <w:rPr/>
      </w:pPr>
      <w:r>
        <w:rPr/>
      </w:r>
    </w:p>
    <w:p>
      <w:pPr>
        <w:pStyle w:val="Heading5"/>
        <w:rPr/>
      </w:pPr>
      <w:r>
        <w:rPr/>
        <w:t>ПРИЗНАНИЕ МАТЕРЬЮ ИНДИЙСКОЙ МУЗЫКИ</w:t>
      </w:r>
    </w:p>
    <w:p>
      <w:pPr>
        <w:pStyle w:val="TextBody"/>
        <w:rPr/>
      </w:pPr>
      <w:r>
        <w:rPr/>
        <w:t>Что может быть более нелепым, чем ваше предположение о том, что Мать любит только европейскую музыку, а индийская ей не нравится, или она ее не признает, и что она лишь делает вид, что ей нравится эта музыка, или что она просто терпит ее, чтобы не разочаровывать людей. Вспомните, именно Мать всегда хвалила и поддерживала вашу музыку и своей силой поддерживала вас с тем, чтобы музыка эта развивала в вас духовное совершенство и красоту.  В поэзии вас поддерживал в основном я. Мать могла помочь лишь в общих чертах, поскольку не могла читать в оригинале ( хотя в переводе находила стихи прекрасными), но в музыке все было как раз наоборот. Не станете же вы утверждать, что все это было лишено какого бы то ни было чувства? А развитие Х? Это тоже была индийская, а не европейская музыка. А когда я писал вам, что восхищаюсь вашей музыкой, вы что же, считали, что я выражал лишь свое мнение? В большинстве случаев именно ее словами я выражаю наше общее с ней мнение.</w:t>
      </w:r>
    </w:p>
    <w:p>
      <w:pPr>
        <w:pStyle w:val="Style10"/>
        <w:rPr/>
      </w:pPr>
      <w:r>
        <w:rPr/>
        <w:t>20-12-1932</w:t>
      </w:r>
    </w:p>
    <w:p>
      <w:pPr>
        <w:pStyle w:val="Normal"/>
        <w:rPr/>
      </w:pPr>
      <w:r>
        <w:rPr/>
      </w:r>
    </w:p>
    <w:p>
      <w:pPr>
        <w:pStyle w:val="Heading5"/>
        <w:rPr/>
      </w:pPr>
      <w:r>
        <w:rPr/>
        <w:t>МУЗЫКА МАТЕРИ</w:t>
      </w:r>
    </w:p>
    <w:p>
      <w:pPr>
        <w:pStyle w:val="TextBody"/>
        <w:rPr/>
      </w:pPr>
      <w:r>
        <w:rPr/>
        <w:t xml:space="preserve">Х часто воспринимал музыку Матери как индийскую, как ту или иную </w:t>
      </w:r>
      <w:r>
        <w:rPr>
          <w:i/>
        </w:rPr>
        <w:t>рагу</w:t>
      </w:r>
      <w:r>
        <w:rPr/>
        <w:t xml:space="preserve"> (raga). Мать играет лишь то, что она пропускает через себя - она обычно не играет предварительно сочиненной музыки, ни европейской, ни индийской; последней она фактически никогда не училась.</w:t>
      </w:r>
    </w:p>
    <w:p>
      <w:pPr>
        <w:pStyle w:val="Style10"/>
        <w:rPr/>
      </w:pPr>
      <w:r>
        <w:rPr/>
        <w:t>11-9-1934</w:t>
      </w:r>
    </w:p>
    <w:p>
      <w:pPr>
        <w:pStyle w:val="Normal"/>
        <w:rPr/>
      </w:pPr>
      <w:r>
        <w:rPr/>
      </w:r>
    </w:p>
    <w:p>
      <w:pPr>
        <w:pStyle w:val="TextBody"/>
        <w:rPr/>
      </w:pPr>
      <w:r>
        <w:rPr/>
        <w:t>Мать увлекается музыкой с детства - так что ей не составляет труда спеть или сыграть что-либо по несколько раз.</w:t>
      </w:r>
    </w:p>
    <w:p>
      <w:pPr>
        <w:pStyle w:val="Style10"/>
        <w:rPr/>
      </w:pPr>
      <w:r>
        <w:rPr/>
        <w:t>15-9-1933</w:t>
      </w:r>
    </w:p>
    <w:p>
      <w:pPr>
        <w:pStyle w:val="Normal"/>
        <w:rPr/>
      </w:pPr>
      <w:r>
        <w:rPr/>
      </w:r>
    </w:p>
    <w:p>
      <w:pPr>
        <w:pStyle w:val="TextBody"/>
        <w:rPr/>
      </w:pPr>
      <w:r>
        <w:rPr/>
        <w:t>Совсем необязательно обладать специальными знаниями, чтобы почувствовать, что стоит за этой музыкой. Мать, конечно же, играет не ради технических музыкальных эффектов, но чтобы что-то привнести из более высоких сфер, чтобы каждый, кто открыт, это мог воспринять.</w:t>
      </w:r>
    </w:p>
    <w:p>
      <w:pPr>
        <w:pStyle w:val="TextBody"/>
        <w:rPr/>
      </w:pPr>
      <w:r>
        <w:rPr/>
        <w:t>15-9-1933</w:t>
      </w:r>
    </w:p>
    <w:p>
      <w:pPr>
        <w:pStyle w:val="TextBody"/>
        <w:rPr/>
      </w:pPr>
      <w:r>
        <w:rPr/>
      </w:r>
    </w:p>
    <w:p>
      <w:pPr>
        <w:pStyle w:val="TextBody"/>
        <w:rPr/>
      </w:pPr>
      <w:r>
        <w:rPr/>
        <w:t>Понимание музыки(музыки Матери) дается не знанием и не усилием ума, а тем состоянием, которое приобретаешь, становясь внутренне безмятежным, открытым, внимающим тому, что эта музыка в себе таит.</w:t>
      </w:r>
    </w:p>
    <w:p>
      <w:pPr>
        <w:pStyle w:val="TextBody"/>
        <w:rPr/>
      </w:pPr>
      <w:r>
        <w:rPr/>
        <w:t>1932</w:t>
      </w:r>
    </w:p>
    <w:p>
      <w:pPr>
        <w:pStyle w:val="TextBody"/>
        <w:rPr/>
      </w:pPr>
      <w:r>
        <w:rPr/>
      </w:r>
    </w:p>
    <w:p>
      <w:pPr>
        <w:pStyle w:val="TextBody"/>
        <w:rPr/>
      </w:pPr>
      <w:r>
        <w:rPr/>
        <w:t>Да. Именно так. Молитва или обращение - вот то, что Мать выражает в музыке.</w:t>
      </w:r>
    </w:p>
    <w:p>
      <w:pPr>
        <w:pStyle w:val="TextBody"/>
        <w:rPr/>
      </w:pPr>
      <w:r>
        <w:rPr/>
        <w:t>1-6-1935</w:t>
      </w:r>
    </w:p>
    <w:p>
      <w:pPr>
        <w:pStyle w:val="TextBody"/>
        <w:rPr/>
      </w:pPr>
      <w:r>
        <w:rPr/>
      </w:r>
    </w:p>
    <w:p>
      <w:pPr>
        <w:pStyle w:val="TextBody"/>
        <w:rPr/>
      </w:pPr>
      <w:r>
        <w:rPr/>
        <w:t>В:  Правда ли, что когда Мать играет на органе, она призывает снизойти с высших планов Богов, чтобы помочь нам?</w:t>
      </w:r>
    </w:p>
    <w:p>
      <w:pPr>
        <w:pStyle w:val="TextBody"/>
        <w:rPr/>
      </w:pPr>
      <w:r>
        <w:rPr/>
        <w:t>Ш.А.:  Не сознательно.</w:t>
      </w:r>
    </w:p>
    <w:p>
      <w:pPr>
        <w:pStyle w:val="TextBody"/>
        <w:rPr/>
      </w:pPr>
      <w:r>
        <w:rPr/>
        <w:t>9-2-1934</w:t>
      </w:r>
    </w:p>
    <w:p>
      <w:pPr>
        <w:pStyle w:val="TextBody"/>
        <w:rPr/>
      </w:pPr>
      <w:r>
        <w:rPr/>
      </w:r>
    </w:p>
    <w:p>
      <w:pPr>
        <w:pStyle w:val="TextBody"/>
        <w:rPr/>
      </w:pPr>
      <w:r>
        <w:rPr/>
        <w:t>В:  Означает ли это то, что Богов привлекает ее музыка и они нисходят?</w:t>
      </w:r>
    </w:p>
    <w:p>
      <w:pPr>
        <w:pStyle w:val="TextBody"/>
        <w:rPr/>
      </w:pPr>
      <w:r>
        <w:rPr/>
        <w:t>Ш.А.:  Случается и такое.</w:t>
      </w:r>
    </w:p>
    <w:p>
      <w:pPr>
        <w:pStyle w:val="TextBody"/>
        <w:rPr/>
      </w:pPr>
      <w:r>
        <w:rPr/>
        <w:t>10-2-1934</w:t>
      </w:r>
    </w:p>
    <w:p>
      <w:pPr>
        <w:pStyle w:val="TextBody"/>
        <w:rPr/>
      </w:pPr>
      <w:r>
        <w:rPr/>
      </w:r>
    </w:p>
    <w:p>
      <w:pPr>
        <w:pStyle w:val="TextBody"/>
        <w:rPr/>
      </w:pPr>
      <w:r>
        <w:rPr/>
        <w:t>В:  Привносит ли она что-либо во время своей игры?</w:t>
      </w:r>
    </w:p>
    <w:p>
      <w:pPr>
        <w:pStyle w:val="TextBody"/>
        <w:rPr/>
      </w:pPr>
      <w:r>
        <w:rPr/>
        <w:t>Ш.А.:  Если бы она этого не делала, зачем ей было бы играть?</w:t>
      </w:r>
    </w:p>
    <w:p>
      <w:pPr>
        <w:pStyle w:val="TextBody"/>
        <w:rPr/>
      </w:pPr>
      <w:r>
        <w:rPr/>
        <w:t>19-4-1934</w:t>
      </w:r>
    </w:p>
    <w:p>
      <w:pPr>
        <w:pStyle w:val="Normal"/>
        <w:rPr/>
      </w:pPr>
      <w:r>
        <w:rPr/>
      </w:r>
    </w:p>
    <w:p>
      <w:pPr>
        <w:pStyle w:val="Heading5"/>
        <w:rPr/>
      </w:pPr>
      <w:r>
        <w:rPr/>
        <w:t>МУЗЫКА И МАХАЛАКШМИ</w:t>
      </w:r>
    </w:p>
    <w:p>
      <w:pPr>
        <w:pStyle w:val="TextBody"/>
        <w:rPr/>
      </w:pPr>
      <w:r>
        <w:rPr/>
        <w:t>В:  Я был настолько потрясен, слушая песни Х и Y на сегодняшнем концерте, что мне вдруг пришло в голову, не Махалакшми ли проявляет себя в эти дни.</w:t>
      </w:r>
    </w:p>
    <w:p>
      <w:pPr>
        <w:pStyle w:val="TextBody"/>
        <w:rPr/>
      </w:pPr>
      <w:r>
        <w:rPr/>
        <w:t>Ш.А.:  В такие музыкальные дни Махалакшми всегда присутствует.</w:t>
      </w:r>
    </w:p>
    <w:p>
      <w:pPr>
        <w:pStyle w:val="Style10"/>
        <w:rPr/>
      </w:pPr>
      <w:r>
        <w:rPr/>
        <w:t>25-12-1933</w:t>
      </w:r>
    </w:p>
    <w:p>
      <w:pPr>
        <w:pStyle w:val="Normal"/>
        <w:rPr/>
      </w:pPr>
      <w:r>
        <w:rPr/>
      </w:r>
    </w:p>
    <w:p>
      <w:pPr>
        <w:pStyle w:val="Heading5"/>
        <w:rPr/>
      </w:pPr>
      <w:r>
        <w:rPr/>
        <w:t>ОЩУЩЕНИЕ ДРОЖИ</w:t>
      </w:r>
    </w:p>
    <w:p>
      <w:pPr>
        <w:pStyle w:val="Heading6"/>
        <w:rPr/>
      </w:pPr>
      <w:r>
        <w:rPr>
          <w:sz w:val="20"/>
        </w:rPr>
        <w:t>В:  Когда я слушал  «Prieres et Meditations»</w:t>
      </w:r>
      <w:r>
        <w:rPr/>
        <w:t xml:space="preserve"> *</w:t>
      </w:r>
    </w:p>
    <w:p>
      <w:pPr>
        <w:pStyle w:val="TextBody"/>
        <w:rPr/>
      </w:pPr>
      <w:r>
        <w:rPr/>
        <w:t>(*»Молитвы и медитации» - прим. перев.), которые читала Мать, мое тело сильно дрожало. Почему?</w:t>
      </w:r>
    </w:p>
    <w:p>
      <w:pPr>
        <w:pStyle w:val="TextBody"/>
        <w:rPr/>
      </w:pPr>
      <w:r>
        <w:rPr/>
        <w:t>Ш.А.:  Когда проявляется мощная Сила, она, естественно, вызывает дрожь у того, кто ее воспринимает.</w:t>
      </w:r>
    </w:p>
    <w:p>
      <w:pPr>
        <w:pStyle w:val="Normal"/>
        <w:rPr/>
      </w:pPr>
      <w:r>
        <w:rPr/>
      </w:r>
    </w:p>
    <w:p>
      <w:pPr>
        <w:pStyle w:val="Heading5"/>
        <w:rPr/>
      </w:pPr>
      <w:r>
        <w:rPr/>
        <w:t>ИСКУССТВО И ТРАДИЦИЯ</w:t>
      </w:r>
    </w:p>
    <w:p>
      <w:pPr>
        <w:pStyle w:val="TextBody"/>
        <w:rPr/>
      </w:pPr>
      <w:r>
        <w:rPr/>
        <w:t>Мать находит картины Х непонятными и чудовищными, она не считает их произведениями искусства. Но не потому, что они расходятся с традицией. Мать не верит в традиции, она считает, что в Искусстве всегда следует искать новые формы, но они все же должны соответствовать сути Красоты, которая останется общей для всех и вечной - особой гранью Божественного. Что касается вашей картины, она находит ее достаточно выразительной. Она сразу поняла, что в ней выражено; и не важно, что об этом думает Y.</w:t>
      </w:r>
    </w:p>
    <w:p>
      <w:pPr>
        <w:pStyle w:val="Style10"/>
        <w:rPr/>
      </w:pPr>
      <w:r>
        <w:rPr/>
        <w:t>8-12-1933</w:t>
      </w:r>
    </w:p>
    <w:p>
      <w:pPr>
        <w:pStyle w:val="Normal"/>
        <w:rPr/>
      </w:pPr>
      <w:r>
        <w:rPr/>
      </w:r>
    </w:p>
    <w:p>
      <w:pPr>
        <w:pStyle w:val="Normal"/>
        <w:rPr/>
      </w:pPr>
      <w:r>
        <w:rPr/>
      </w:r>
    </w:p>
    <w:p>
      <w:pPr>
        <w:pStyle w:val="Heading5"/>
        <w:rPr/>
      </w:pPr>
      <w:r>
        <w:rPr/>
        <w:t>ЗНАЧЕНИЕ СВЯЗИ С ПРАВИЛЬНЫМ НАПРАВЛЕНИЕМ В ИСКУССТВЕ</w:t>
      </w:r>
    </w:p>
    <w:p>
      <w:pPr>
        <w:pStyle w:val="TextBody"/>
        <w:rPr/>
      </w:pPr>
      <w:r>
        <w:rPr/>
        <w:t>Мать говорила вам однажды, что при изображении человека вы, по-видимому, не опирались на правильные тенденции в искусстве, а вы сказали, что ощущали контакт с вечной Красотой Природы, но не чувствовали того же самого в отношении человеческого образа.  Теперь все исправится, так как вы практикуете йогу и потому придерживаться правильных направлений в искусстве - очень важно, а также не заниматься теперь человеческим лицом и фигурой. В йоге то, что для ума мелочь, может тем не менее открыть дверь вещам, способным оказать на сознание сильное воздействие, разрушить его гармонию или вмешаться в источник вдохновения, видения и восприятия.</w:t>
      </w:r>
    </w:p>
    <w:p>
      <w:pPr>
        <w:pStyle w:val="Normal"/>
        <w:rPr/>
      </w:pPr>
      <w:r>
        <w:rPr/>
      </w:r>
    </w:p>
    <w:p>
      <w:pPr>
        <w:pStyle w:val="Heading5"/>
        <w:rPr/>
      </w:pPr>
      <w:r>
        <w:rPr/>
        <w:t>ЗНАНИЕ ФРАНЦУЗСКОГО И БЛИЗОСТЬ К МАТЕРИ</w:t>
      </w:r>
    </w:p>
    <w:p>
      <w:pPr>
        <w:pStyle w:val="TextBody"/>
        <w:rPr/>
      </w:pPr>
      <w:r>
        <w:rPr/>
        <w:t>В:  Правда ли, что те, кто знают французский, будут в будущем способны служить Матери?</w:t>
      </w:r>
    </w:p>
    <w:p>
      <w:pPr>
        <w:pStyle w:val="TextBody"/>
        <w:rPr/>
      </w:pPr>
      <w:r>
        <w:rPr/>
        <w:t>Ш.А.:  Это то, что дает некую особую близость с Матерью, но только с одной стороны.</w:t>
      </w:r>
    </w:p>
    <w:p>
      <w:pPr>
        <w:pStyle w:val="Style10"/>
        <w:rPr/>
      </w:pPr>
      <w:r>
        <w:rPr/>
        <w:t>3-5-1945</w:t>
      </w:r>
    </w:p>
    <w:p>
      <w:pPr>
        <w:pStyle w:val="Normal"/>
        <w:rPr/>
      </w:pPr>
      <w:r>
        <w:rPr/>
      </w:r>
    </w:p>
    <w:p>
      <w:pPr>
        <w:pStyle w:val="Normal"/>
        <w:rPr/>
      </w:pPr>
      <w:r>
        <w:rPr/>
      </w:r>
    </w:p>
    <w:p>
      <w:pPr>
        <w:pStyle w:val="Heading5"/>
        <w:rPr/>
      </w:pPr>
      <w:r>
        <w:rPr/>
        <w:t>ОТОЖДЕСТВЛЕНИЕ С СОЗНАНИЕМ МАТЕРИ ПРИ ЧТЕНИИ ЕЕ КНИГ</w:t>
      </w:r>
    </w:p>
    <w:p>
      <w:pPr>
        <w:pStyle w:val="TextBody"/>
        <w:rPr/>
      </w:pPr>
      <w:r>
        <w:rPr/>
        <w:t>В: Читая «Молитвы» и «Беседы» Матери, я часто ощущаю, что как бы соединяюсь с ее сознанием. Это наводит меня на мысль о том, что можно, читая ее книги, усилить свое сознание таким образом, чтобы соединить себя с ее сознанием, и тем самым пробудить также витальность и другие части.</w:t>
      </w:r>
    </w:p>
    <w:p>
      <w:pPr>
        <w:pStyle w:val="TextBody"/>
        <w:rPr/>
      </w:pPr>
      <w:r>
        <w:rPr/>
        <w:t>Ш.А.:  Да, читая, можно глубоко отождествить себя с сознанием Матери в таком случае можно получить результат, о котором вы говорите.</w:t>
      </w:r>
    </w:p>
    <w:p>
      <w:pPr>
        <w:pStyle w:val="TextBody"/>
        <w:rPr/>
      </w:pPr>
      <w:r>
        <w:rPr/>
        <w:t>В какой-то мере это будет оказывать влияние и на витальность.</w:t>
      </w:r>
    </w:p>
    <w:p>
      <w:pPr>
        <w:pStyle w:val="Style10"/>
        <w:rPr/>
      </w:pPr>
      <w:r>
        <w:rPr/>
        <w:t>21-8-1935</w:t>
      </w:r>
    </w:p>
    <w:p>
      <w:pPr>
        <w:pStyle w:val="Normal"/>
        <w:rPr/>
      </w:pPr>
      <w:r>
        <w:rPr/>
      </w:r>
    </w:p>
    <w:p>
      <w:pPr>
        <w:pStyle w:val="Normal"/>
        <w:rPr/>
      </w:pPr>
      <w:r>
        <w:rPr/>
      </w:r>
    </w:p>
    <w:p>
      <w:pPr>
        <w:pStyle w:val="Heading5"/>
        <w:rPr/>
      </w:pPr>
      <w:r>
        <w:rPr/>
        <w:t>ГУРУ, БОЖЕСТВО И АВАТАР</w:t>
      </w:r>
    </w:p>
    <w:p>
      <w:pPr>
        <w:pStyle w:val="TextBody"/>
        <w:rPr/>
      </w:pPr>
      <w:r>
        <w:rPr/>
        <w:t>У меня сейчас появилось время заняться теми тремя письмами, что вы мне прислали. Конечно, Х может иметь «Беседы». То, что просит ваш второй друг, он вполне может получить везде, где бы он ни находился, даже не приходя сюда, если в его сердце есть почтение к Матери и интенсивный зов.</w:t>
      </w:r>
    </w:p>
    <w:p>
      <w:pPr>
        <w:pStyle w:val="TextBody"/>
        <w:rPr/>
      </w:pPr>
      <w:r>
        <w:rPr/>
        <w:t>По поводу Аватара. Не думаю, что стоит на этом как-то заострять внимание. Сложилась стойкая тенденция, особенно в Бенгалии, относиться Гуру как к Аватару. Для каждого ученика Гуру олицетворяет собой Божество, но в особом смысле, так как предполагается, что Гуру должен пребывать в божественном сознании, достигнуть единения и, когда он дает что-то ученику, это значит само Божество дает, и, передавая, он делится сознанием Божества, которое внутри Гуру. Но это и проблема Аватара - совершенно разные вещи. И именно теперь в Восточной Бенгалии появилось больше всего тех, кого провозгласили Аватаром; у каждого из них свое собственное представление о той работе, которая должна быть сделана для мира, и понимание Божественной Власти, действующей через него, которое и указывают на то, что здесь осуществилось определенное действие, что-то на самом деле проявилось, так как Божественное Могущество всегда отвечает на обращение; но нет признаков полного нисхождения нет нигде. Именно поэтому там могла возникнуть мысль о рождении Аватара. По поводу Пришествия известно, что оно должно произойти теперь, и подобие его можно было бы различить во многих; но настоящий Аватар будет действовать, оставаясь в тени до тех пор, пока не пробьет час судьбы.</w:t>
      </w:r>
    </w:p>
    <w:p>
      <w:pPr>
        <w:pStyle w:val="TextBody"/>
        <w:rPr/>
      </w:pPr>
      <w:r>
        <w:rPr/>
        <w:t xml:space="preserve">И из того, что вы цитируете, как слова вашего гуру, я не могу заключить, что его можно было бы назвать Аватаром. Мне кажется, что о нем можно говорить как о Силе, приготавливающей путь действия Божественной Матери, а также заметить, что все, что он имеет в виду, должно осуществиться не столько его собственными последователями, сколько другими группами (sampradaya), состоящими, по-видимому, из тех, кто не принимает его как Гуру, а имеет иного Главу и Учителя. Это также подкрепляется словами, что какие-то другие последователи, а не его ученики, могли бы стать средством его </w:t>
      </w:r>
      <w:r>
        <w:rPr>
          <w:i/>
        </w:rPr>
        <w:t>пракаша</w:t>
      </w:r>
      <w:r>
        <w:rPr/>
        <w:t xml:space="preserve"> (prakasa), то есть средством выполнения его работы и помощи в проявлении Матери. Если вследствие этого он становится Аватаром, то я не понимаю, как это увязать с разговорами о том, что после того, как он оставит тело, в Ашрам, который он создал, должен прийти Аватар.</w:t>
      </w:r>
    </w:p>
    <w:p>
      <w:pPr>
        <w:pStyle w:val="TextBody"/>
        <w:rPr/>
      </w:pPr>
      <w:r>
        <w:rPr/>
        <w:t xml:space="preserve">И мне не очень ясно, что имеется в виду под </w:t>
      </w:r>
      <w:r>
        <w:rPr>
          <w:i/>
        </w:rPr>
        <w:t>айони-самбхава</w:t>
      </w:r>
      <w:r>
        <w:rPr/>
        <w:t xml:space="preserve"> (ayoni-sambhava). Воплощение всегда происходит через земную мать, хотя и известны один или два случая, когда провозглашалось непорочное зачатие (Будда, Христос). Другой же смысл - пока мы не рассматриваем беспрецедентное чудо - это нисхождение, какое иногда случается, когда Божество проявляется в ком-нибудь, кто был по рождению Вибхути, то есть не сразу полное воплощение. Но при отсутствии ясного указания самого вашего Гуру, это всего лишь домыслы.</w:t>
      </w:r>
    </w:p>
    <w:p>
      <w:pPr>
        <w:pStyle w:val="TextBody"/>
        <w:rPr/>
      </w:pPr>
      <w:r>
        <w:rPr/>
        <w:t>Я все это так подробно описал, чтобы ответить вам на ваш вопрос, однако я сомневаюсь, нужно ли и целесообразно ли писать об этом что-либо вашим друзьям. У них на этот счет свои собственные ощущения, и лучше, мне кажется, их не оспаривать и не тревожить.</w:t>
      </w:r>
    </w:p>
    <w:p>
      <w:pPr>
        <w:pStyle w:val="Style10"/>
        <w:rPr/>
      </w:pPr>
      <w:r>
        <w:rPr/>
        <w:t>25-8-1935</w:t>
      </w:r>
    </w:p>
    <w:p>
      <w:pPr>
        <w:pStyle w:val="Normal"/>
        <w:rPr/>
      </w:pPr>
      <w:r>
        <w:rPr/>
      </w:r>
    </w:p>
    <w:p>
      <w:pPr>
        <w:pStyle w:val="Heading5"/>
        <w:rPr/>
      </w:pPr>
      <w:r>
        <w:rPr/>
        <w:t>МАТЬ О ПРОШЛЫХ РОЖДЕНИЯХ</w:t>
      </w:r>
    </w:p>
    <w:p>
      <w:pPr>
        <w:pStyle w:val="TextBody"/>
        <w:rPr/>
      </w:pPr>
      <w:r>
        <w:rPr/>
        <w:t>Мать говорит людям о их прошлых рождениях, только в тех случаях, когда, пребывая в состоянии сосредоточенности, она отчетливо видит какие-либо сцены или воспоминания из их прошлого; но теперь это случается редко.</w:t>
      </w:r>
    </w:p>
    <w:p>
      <w:pPr>
        <w:pStyle w:val="TextBody"/>
        <w:rPr/>
      </w:pPr>
      <w:r>
        <w:rPr/>
        <w:t>30-6-1933</w:t>
      </w:r>
    </w:p>
    <w:p>
      <w:pPr>
        <w:pStyle w:val="TextBody"/>
        <w:rPr/>
      </w:pPr>
      <w:r>
        <w:rPr/>
      </w:r>
    </w:p>
    <w:p>
      <w:pPr>
        <w:pStyle w:val="TextBody"/>
        <w:rPr/>
      </w:pPr>
      <w:r>
        <w:rPr/>
        <w:t>Мать обычно не заглядывает в прошлые жизни, она смотрит только тогда, когда что-то само приходит из прошлого.</w:t>
      </w:r>
    </w:p>
    <w:p>
      <w:pPr>
        <w:pStyle w:val="Style10"/>
        <w:rPr/>
      </w:pPr>
      <w:r>
        <w:rPr/>
        <w:t>24-7-1934</w:t>
      </w:r>
    </w:p>
    <w:p>
      <w:pPr>
        <w:pStyle w:val="Normal"/>
        <w:rPr/>
      </w:pPr>
      <w:r>
        <w:rPr/>
      </w:r>
    </w:p>
    <w:p>
      <w:pPr>
        <w:pStyle w:val="Heading5"/>
        <w:rPr/>
      </w:pPr>
      <w:r>
        <w:rPr/>
        <w:t>ВСТРЕЧА С УМЕРШИМ</w:t>
      </w:r>
    </w:p>
    <w:p>
      <w:pPr>
        <w:pStyle w:val="TextBody"/>
        <w:rPr/>
      </w:pPr>
      <w:r>
        <w:rPr/>
        <w:t>Когда Мать говорила , что не  очень хорошо пытаться встретить умершего, это было сказано с точки зрения духовности, обычно неизвестной спиритам и не разделяемой ими.</w:t>
      </w:r>
    </w:p>
    <w:p>
      <w:pPr>
        <w:pStyle w:val="Style10"/>
        <w:rPr/>
      </w:pPr>
      <w:r>
        <w:rPr/>
        <w:t>25-8-1936</w:t>
      </w:r>
    </w:p>
    <w:p>
      <w:pPr>
        <w:pStyle w:val="Normal"/>
        <w:rPr/>
      </w:pPr>
      <w:r>
        <w:rPr/>
      </w:r>
    </w:p>
    <w:p>
      <w:pPr>
        <w:pStyle w:val="Heading5"/>
        <w:rPr/>
      </w:pPr>
      <w:r>
        <w:rPr/>
        <w:t>ПОМОЩЬ ДУШАМ УМЕРШИХ</w:t>
      </w:r>
    </w:p>
    <w:p>
      <w:pPr>
        <w:pStyle w:val="TextBody"/>
        <w:rPr/>
      </w:pPr>
      <w:r>
        <w:rPr/>
        <w:t>В:  Был ли получен вами какой-либо особый знак, который говорил бы о том, что душа моего брата действительно хотела в итоге войти в Свет Матери и Мастера?</w:t>
      </w:r>
    </w:p>
    <w:p>
      <w:pPr>
        <w:pStyle w:val="TextBody"/>
        <w:rPr/>
      </w:pPr>
      <w:r>
        <w:rPr/>
        <w:t>Ш.А.:  Мать не может сказать ничего конкретного, потому что в ту ночь очень многие из тех, с кем она была незнакома физически, приблизились к ней, чтобы пройти на ту сторону. Ваш брат вполне мог быть одним из них, а если учесть еще мнение Х, он, несомненно, должен был бы это сделать.</w:t>
      </w:r>
    </w:p>
    <w:p>
      <w:pPr>
        <w:pStyle w:val="TextBody"/>
        <w:rPr/>
      </w:pPr>
      <w:r>
        <w:rPr/>
      </w:r>
    </w:p>
    <w:p>
      <w:pPr>
        <w:pStyle w:val="Heading5"/>
        <w:rPr/>
      </w:pPr>
      <w:r>
        <w:rPr/>
        <w:t>СЛАБОСТЬ СОЧУВСТВИЯ</w:t>
      </w:r>
    </w:p>
    <w:p>
      <w:pPr>
        <w:pStyle w:val="TextBody"/>
        <w:rPr/>
      </w:pPr>
      <w:r>
        <w:rPr/>
        <w:t>В:  Я заметил, что склонность к чувствительности очень легко создает условия для доступа витальной силы тех людей, в ком ее с избытком, особенно если проникаешься к ним эмоциональным сочувствием из желания помочь им в их трудностях.</w:t>
      </w:r>
    </w:p>
    <w:p>
      <w:pPr>
        <w:pStyle w:val="TextBody"/>
        <w:rPr/>
      </w:pPr>
      <w:r>
        <w:rPr/>
        <w:t>Ш.А.:  Это очень примечательно и соответствует тому, на чем все время настаивает Мать - испытывать сострадание или какие-либо чувства, проявляемые в виде благодетельной слабости по отношению к тем, кем овладели витальные силы, очень опасно, поскольку это может повлечь за собой много осложнений, которые могут принять любую форму. Следует делать то, что необходимо, но воздерживаться при этом от любых слабостей подобного рода.</w:t>
      </w:r>
    </w:p>
    <w:p>
      <w:pPr>
        <w:pStyle w:val="Style10"/>
        <w:rPr/>
      </w:pPr>
      <w:r>
        <w:rPr/>
        <w:t>11-10-1936</w:t>
      </w:r>
    </w:p>
    <w:p>
      <w:pPr>
        <w:pStyle w:val="Normal"/>
        <w:rPr/>
      </w:pPr>
      <w:r>
        <w:rPr/>
      </w:r>
    </w:p>
    <w:p>
      <w:pPr>
        <w:pStyle w:val="Heading5"/>
        <w:rPr/>
      </w:pPr>
      <w:r>
        <w:rPr/>
        <w:t>НАДЕЖНЫЙ ПРОВОДНИК ПОМОЩИ МАТЕРИ</w:t>
      </w:r>
    </w:p>
    <w:p>
      <w:pPr>
        <w:pStyle w:val="TextBody"/>
        <w:rPr/>
      </w:pPr>
      <w:r>
        <w:rPr/>
        <w:t>Всякий может стать проводником помощи Матери; но мысль о том, что один помогает другому, встает на пути, и до тех пор пока она присутствует, не можешь оставаться по-настоящему надежным проводником.</w:t>
      </w:r>
    </w:p>
    <w:p>
      <w:pPr>
        <w:pStyle w:val="Style10"/>
        <w:rPr/>
      </w:pPr>
      <w:r>
        <w:rPr/>
        <w:t>17-4-1935</w:t>
      </w:r>
    </w:p>
    <w:p>
      <w:pPr>
        <w:pStyle w:val="Normal"/>
        <w:rPr/>
      </w:pPr>
      <w:r>
        <w:rPr/>
      </w:r>
    </w:p>
    <w:p>
      <w:pPr>
        <w:pStyle w:val="Heading5"/>
        <w:rPr/>
      </w:pPr>
      <w:r>
        <w:rPr/>
        <w:t>ОККУЛЬТНЫЙ ЭКСПЕРИМЕНТ МАТЕРИ</w:t>
      </w:r>
    </w:p>
    <w:p>
      <w:pPr>
        <w:pStyle w:val="TextBody"/>
        <w:rPr/>
      </w:pPr>
      <w:r>
        <w:rPr/>
        <w:t>Х, очевидно, ссылается на тот опыт, когда Мать, будучи в Алжире, предстала перед друзьями, находящимися в Париже, взяла карандаш и написала несколько слов на бумаге. Удовлетворившись тем, что это возможно, она в дальнейшем к этому никогда не прибегала. В то время она занималась оккультизмом с Теоном в Алжире.  Материализация возможна, но она дается не легко и требует очень редкой и предельной собранности всех сил, иначе оккультный процесс с привлечением витальных существ, как в случае с материализацией предметов, будет подобен тем камням, которыми нас ежедневно забрасывали в Доме для Гостей, когда мы там находились.  В любом случае это вовсе не чудо. Но сделать материализацию, как вы предлагаете, обычным повседневным явлением было бы трудно, и не принесло бы пользы в духовном отношении, так как могущество в данном случае достигается не духовной силой, но оккультной ментально-витальной. Это сделало бы йогу скорее аттракционом оккультизма, чем процессом духовного изменения.</w:t>
      </w:r>
    </w:p>
    <w:p>
      <w:pPr>
        <w:pStyle w:val="TextBody"/>
        <w:rPr/>
      </w:pPr>
      <w:r>
        <w:rPr/>
        <w:t>20-10-1935</w:t>
      </w:r>
    </w:p>
    <w:p>
      <w:pPr>
        <w:pStyle w:val="TextBody"/>
        <w:rPr/>
      </w:pPr>
      <w:r>
        <w:rPr/>
      </w:r>
    </w:p>
    <w:p>
      <w:pPr>
        <w:pStyle w:val="TextBody"/>
        <w:rPr/>
      </w:pPr>
      <w:r>
        <w:rPr/>
        <w:t>Мать посвятила много лет проникновению в оккультные миры и научилась там всему, чему там можно научиться... Погружаясь в транс, она всегда многое видит.</w:t>
      </w:r>
    </w:p>
    <w:p>
      <w:pPr>
        <w:pStyle w:val="Style10"/>
        <w:rPr/>
      </w:pPr>
      <w:r>
        <w:rPr/>
        <w:t>8-7-1936</w:t>
      </w:r>
    </w:p>
    <w:p>
      <w:pPr>
        <w:pStyle w:val="Normal"/>
        <w:rPr/>
      </w:pPr>
      <w:r>
        <w:rPr/>
      </w:r>
    </w:p>
    <w:p>
      <w:pPr>
        <w:pStyle w:val="Heading5"/>
        <w:rPr/>
      </w:pPr>
      <w:r>
        <w:rPr/>
        <w:t>МАТЬ И НАРАДА</w:t>
      </w:r>
    </w:p>
    <w:p>
      <w:pPr>
        <w:pStyle w:val="TextBody"/>
        <w:rPr/>
      </w:pPr>
      <w:r>
        <w:rPr/>
        <w:t>О Нараде я знаю не много. Мать однажды видела его стоящим между Высочайшим разумом и Супраментальным сознанием, там, где они соединяются; как будто это было его высочайшим состоянием. Он тоже воздействует на низший план - только я не очень понимаю, как именно. В Пуранах самой его яркой характеристикой является, с одной стороны, чистая любовь и бхакти, а с другой, удовлетворение от того, что он вносит раздоры в отношения между людьми.</w:t>
      </w:r>
    </w:p>
    <w:p>
      <w:pPr>
        <w:pStyle w:val="Style10"/>
        <w:rPr/>
      </w:pPr>
      <w:r>
        <w:rPr/>
        <w:t>5-5-1935</w:t>
      </w:r>
    </w:p>
    <w:p>
      <w:pPr>
        <w:pStyle w:val="Normal"/>
        <w:rPr/>
      </w:pPr>
      <w:r>
        <w:rPr/>
      </w:r>
    </w:p>
    <w:p>
      <w:pPr>
        <w:pStyle w:val="Normal"/>
        <w:rPr/>
      </w:pPr>
      <w:r>
        <w:rPr/>
      </w:r>
    </w:p>
    <w:p>
      <w:pPr>
        <w:pStyle w:val="Heading5"/>
        <w:rPr/>
      </w:pPr>
      <w:r>
        <w:rPr/>
        <w:t>ПУТЕШЕСТВИЕ МАТЕРИ НА ДРУГИЕ ПЛАНЕТЫ</w:t>
      </w:r>
    </w:p>
    <w:p>
      <w:pPr>
        <w:pStyle w:val="TextBody"/>
        <w:rPr/>
      </w:pPr>
      <w:r>
        <w:rPr/>
        <w:t>В:  Интересно, в состоянии ли Мать установить прямую связь с Марсом или какой-нибудь другой отдаленной от Земли планетой, про которые даже не известно, обитаемы они или нет.</w:t>
      </w:r>
    </w:p>
    <w:p>
      <w:pPr>
        <w:pStyle w:val="TextBody"/>
        <w:rPr/>
      </w:pPr>
      <w:r>
        <w:rPr/>
        <w:t>Ш.А.:  Когда-то очень давно Мать в тонком теле побывала везде, но не проявила к этому большого интереса. Наше внимание должно быть направлено к Земле, потому что здесь наша работа. Кроме того, Земля является средоточием всех других миров, и каждый может их открыть для себя, прикоснувшись к тому, что соответствует им в земной среде.</w:t>
      </w:r>
    </w:p>
    <w:p>
      <w:pPr>
        <w:pStyle w:val="Style10"/>
        <w:rPr/>
      </w:pPr>
      <w:r>
        <w:rPr/>
        <w:t>13-1-1934</w:t>
      </w:r>
    </w:p>
    <w:p>
      <w:pPr>
        <w:pStyle w:val="Normal"/>
        <w:rPr/>
      </w:pPr>
      <w:r>
        <w:rPr/>
      </w:r>
    </w:p>
    <w:p>
      <w:pPr>
        <w:pStyle w:val="Heading5"/>
        <w:rPr/>
      </w:pPr>
      <w:r>
        <w:rPr/>
        <w:t>СПОСОБНОСТЬ ПОЛУЧЕНИЯ ПРАВИЛЬНОГО ВОСПРИЯТИЯ</w:t>
      </w:r>
    </w:p>
    <w:p>
      <w:pPr>
        <w:pStyle w:val="TextBody"/>
        <w:rPr/>
      </w:pPr>
      <w:r>
        <w:rPr/>
        <w:t xml:space="preserve">Х передал высказывание Матери довольно точно, но он , по-видимому, его не понял. Мать никогда не утверждала, что одного желания достаточно, чтобы сразу составить мнение о ком-либо, или что все полученные о человеке впечатления будут спонтанными и безошибочно верными. А говорила она о том, что есть способность или сила (оккультная или приобретенная практикой йоги способность), используя которую, можно получить правильные представления или впечатления о человеке и, если есть к ней интерес, ее можно развить. Не сразу, не с легкостью - не </w:t>
      </w:r>
      <w:r>
        <w:rPr>
          <w:i/>
        </w:rPr>
        <w:t>траля  ля</w:t>
      </w:r>
      <w:r>
        <w:rPr/>
        <w:t xml:space="preserve"> и все готово: на это могут уйти годы, и здесь нужно быть внимательным и скрупулезным. Так как это интуитивное восприятие, а интуицию можно легко принять за иные проявления сознания, здесь есть опасность допустить серьезные ошибки. Ваши впечатления могут зарождаться в уме или витальности, и там может возникнуть что-то, что будет их оправдывать, хотя, возможно, что и нет - но и в первом случае нет никакой уверенности в том, что они будут правильными; даже если это та же вещь, она может быть неверно понята или понята с искажениями, подтасована, освещена неверным светом и т.д. А может и не быть ничего оправдывающего их; просто возникло в вашем собственном уме или витальности ложное представление или чье-то ошибочное впечатление, пришедшее к вам и воспринятое вами, как свое собственное. Ваши впечатления могут возникнуть от желания сблизиться с кем-то еще, так что если этот человек не производит на вас должного впечатления, то это от того, что вы не можете почувствовать его способности, они еще не входят к вам как к себе домой, а если почувствуете, что он на неправильной позиции, то это, возможно, просто от того, что его витальные токи на вас неблагоприятно влияют. Есть еще много вещей, подобных этим, когда необходимо развивать в себе силу различать их с большим вниманием и точностью до тех пор, пока хорошо не изучишь свое собственное сознание и его проявления, не будешь знать как взаимодействовать с сознанием других. Развить в себе непосредственное видение, прямое восприятие или прямой контакт, который, вполне возможно, даст тебе знание, но лишь после долгого периода подготовки, тщательного, кропотливого, бдительного наблюдения и самодисциплины. А пока нечего пускаться в рассуждения о том, что этот ученик преуспел, этот - нет, а те и вовсе никуда не годятся. Даже если знаешь, совсем не обязательно выставлять свои знания напоказ.</w:t>
      </w:r>
    </w:p>
    <w:p>
      <w:pPr>
        <w:pStyle w:val="Style10"/>
        <w:rPr/>
      </w:pPr>
      <w:r>
        <w:rPr/>
        <w:t>9-2-1935</w:t>
      </w:r>
    </w:p>
    <w:p>
      <w:pPr>
        <w:pStyle w:val="Normal"/>
        <w:rPr/>
      </w:pPr>
      <w:r>
        <w:rPr/>
      </w:r>
    </w:p>
    <w:p>
      <w:pPr>
        <w:pStyle w:val="Normal"/>
        <w:rPr/>
      </w:pPr>
      <w:r>
        <w:rPr/>
      </w:r>
    </w:p>
    <w:p>
      <w:pPr>
        <w:pStyle w:val="Heading5"/>
        <w:rPr/>
      </w:pPr>
      <w:r>
        <w:rPr/>
        <w:t>ОБРАЩЕНИЕ СОЗНАНИЯ ВНУТРЬ</w:t>
      </w:r>
    </w:p>
    <w:p>
      <w:pPr>
        <w:pStyle w:val="TextBody"/>
        <w:rPr/>
      </w:pPr>
      <w:r>
        <w:rPr/>
        <w:t>Когда Мать говорила, что все дело было в том, чтобы изменить сознание, она имела в виду следующее: вместо того, чтобы постоянно позволять своему внешнему уму вмешиваться и отстаивать собственное заурядное и посредственное суждение, его нужно было бы заставить изменить свою точку зрения, чтобы он дал возможность работе идти изнутри наружу, и, сохраняя спокойствие, следил за ее процессом от начала до конца. Так как тогда внутренний ум сам подскажет, чему нужно следовать, и станет проводником незримых Сил.</w:t>
      </w:r>
    </w:p>
    <w:p>
      <w:pPr>
        <w:pStyle w:val="Style10"/>
        <w:rPr/>
      </w:pPr>
      <w:r>
        <w:rPr/>
        <w:t>2-8-1932</w:t>
      </w:r>
    </w:p>
    <w:p>
      <w:pPr>
        <w:pStyle w:val="Normal"/>
        <w:rPr/>
      </w:pPr>
      <w:r>
        <w:rPr/>
      </w:r>
    </w:p>
    <w:p>
      <w:pPr>
        <w:pStyle w:val="Heading5"/>
        <w:rPr/>
      </w:pPr>
      <w:r>
        <w:rPr/>
        <w:t>ОЩУЩЕНИЕ ШОКА ПРИ ВЫХОДЕ ИЗ ТЕЛА</w:t>
      </w:r>
    </w:p>
    <w:p>
      <w:pPr>
        <w:pStyle w:val="TextBody"/>
        <w:rPr/>
      </w:pPr>
      <w:r>
        <w:rPr/>
        <w:t>Ощущение, напоминающее шок, то есть остановку на секунду дыхания и нечто похожее на падение вниз, возникает у многих, когда их сознание на миг или дольше выходит за свои привычные границы (оставляет тело). Шок бывает при выходе сознания из тела и при возвращении его обратно. У Матери это случалось сотни раз. Он совсем не физической природы (врач, как вы говорите, ничего не нашел). Когда такое движение сознания станет более обычным, это ощущение, возможно, скорее всего , исчезнет.</w:t>
      </w:r>
    </w:p>
    <w:p>
      <w:pPr>
        <w:pStyle w:val="Style10"/>
        <w:rPr/>
      </w:pPr>
      <w:r>
        <w:rPr/>
        <w:t>1-10-1935</w:t>
      </w:r>
    </w:p>
    <w:p>
      <w:pPr>
        <w:pStyle w:val="Normal"/>
        <w:rPr/>
      </w:pPr>
      <w:r>
        <w:rPr/>
      </w:r>
    </w:p>
    <w:p>
      <w:pPr>
        <w:pStyle w:val="Heading5"/>
        <w:rPr/>
      </w:pPr>
      <w:r>
        <w:rPr/>
        <w:t>ЦИФРОВЫЕ ГАРМОНИИ В РАСЧЕТАХ МАТЕРИ</w:t>
      </w:r>
    </w:p>
    <w:p>
      <w:pPr>
        <w:pStyle w:val="TextBody"/>
        <w:rPr/>
      </w:pPr>
      <w:r>
        <w:rPr/>
        <w:t>В:  Х показал мне сегодня свою расчетную книгу, в которой было 7 рупий, 7 анн, 7 пайс. А дальше, 7-й день, 7-го месяца, и после того, как я решил написать вам об этом, увидел, что у дома, где я работал, был номер 7. Я думаю, что здесь это происходит оттого, что числа (возможно, оккультные существа чисел) ощущают себя легко в нашей среде, подобно воробьям в здании Ашрама и любят забавляться всякими соотношениями. В правительственных учреждениях и других таких же местах они чувствуют механическую, тяжелую и жесткую среду и не находят никакого удовольствия в подобной игре.</w:t>
      </w:r>
    </w:p>
    <w:p>
      <w:pPr>
        <w:pStyle w:val="TextBody"/>
        <w:rPr/>
      </w:pPr>
      <w:r>
        <w:rPr/>
        <w:t>Ш.А.:  Думаю, что вы правы, по крайней мере, с оккультной точки зрения. В расчетах Матери всегда возникают подобные числовые гармонии.</w:t>
      </w:r>
    </w:p>
    <w:p>
      <w:pPr>
        <w:pStyle w:val="Style10"/>
        <w:rPr/>
      </w:pPr>
      <w:r>
        <w:rPr/>
        <w:t>7-7-1936</w:t>
      </w:r>
    </w:p>
    <w:p>
      <w:pPr>
        <w:pStyle w:val="Normal"/>
        <w:rPr/>
      </w:pPr>
      <w:r>
        <w:rPr/>
      </w:r>
    </w:p>
    <w:p>
      <w:pPr>
        <w:pStyle w:val="Heading5"/>
        <w:rPr/>
      </w:pPr>
      <w:r>
        <w:rPr/>
        <w:t>КОШАЧЬИ ИМЕНА</w:t>
      </w:r>
    </w:p>
    <w:p>
      <w:pPr>
        <w:pStyle w:val="TextBody"/>
        <w:rPr/>
      </w:pPr>
      <w:r>
        <w:rPr/>
        <w:t>Мать дает кошкам имена, так как они понимают и откликаются на них, она никогда не давала никаких имен птицам и не имеет ни малейшего желания этого делать. Теперь она даже кошкам не дает имен.</w:t>
      </w:r>
    </w:p>
    <w:p>
      <w:pPr>
        <w:pStyle w:val="Style10"/>
        <w:rPr/>
      </w:pPr>
      <w:r>
        <w:rPr/>
        <w:t>28-4-1932</w:t>
      </w:r>
    </w:p>
    <w:p>
      <w:pPr>
        <w:pStyle w:val="Normal"/>
        <w:rPr/>
      </w:pPr>
      <w:r>
        <w:rPr/>
      </w:r>
    </w:p>
    <w:p>
      <w:pPr>
        <w:pStyle w:val="Heading5"/>
        <w:rPr/>
      </w:pPr>
      <w:r>
        <w:rPr/>
        <w:t>ДЕЙСТВИЕ ЛЕКАРСТВ НА ТЕЛО МАТЕРИ</w:t>
      </w:r>
    </w:p>
    <w:p>
      <w:pPr>
        <w:pStyle w:val="TextBody"/>
        <w:rPr/>
      </w:pPr>
      <w:r>
        <w:rPr/>
        <w:t>Лекарства оказывают на тело Матери совсем иное действие, по сравнению с тем, какое они оказали бы на ваше, Х или чье-то еще, и реагирует она на них не всегда хорошо. Ее физическое сознание отличается, от сознания обычных людей - хотя даже у обычных людей его реакция не во всех случаях однозначна, как нас пытается уверить «наука».</w:t>
      </w:r>
    </w:p>
    <w:p>
      <w:pPr>
        <w:pStyle w:val="Style10"/>
        <w:rPr/>
      </w:pPr>
      <w:r>
        <w:rPr/>
        <w:t>1-2-1937</w:t>
      </w:r>
    </w:p>
    <w:p>
      <w:pPr>
        <w:pStyle w:val="Normal"/>
        <w:rPr/>
      </w:pPr>
      <w:r>
        <w:rPr/>
      </w:r>
    </w:p>
    <w:p>
      <w:pPr>
        <w:pStyle w:val="Heading5"/>
        <w:rPr/>
      </w:pPr>
      <w:r>
        <w:rPr/>
        <w:t>ОТНОШЕНИЕ МАТЕРИ К ВОПРОСАМ МЕДИЦИНЫ</w:t>
      </w:r>
    </w:p>
    <w:p>
      <w:pPr>
        <w:pStyle w:val="Normal"/>
        <w:rPr/>
      </w:pPr>
      <w:r>
        <w:rPr/>
        <w:t>В этом случае Мать говорит то же, что она говорила доктору, Х и он с ней полностью согласился, - viz.* (* лат. - а именно, прим. перев.), обычно определение врачами симптомов - это игра вероятностей (за исключением, конечно, случаев ясных и простых, а заключение - лишь предположение. Предположение может быть правильным, и тогда все будет в порядке, но может быть и ошибочным, и тогда все лечение будет неверным, пока Природа, которая сильнее врача, не преодолеет последствия его ошибки – или же лечение будет , в  лучшем случае, бесполезным. И наоборот, если развить диагностическое чутье, то можно сразу увидеть, какая</w:t>
      </w:r>
    </w:p>
    <w:p>
      <w:pPr>
        <w:pStyle w:val="TextBody"/>
        <w:rPr/>
      </w:pPr>
      <w:r>
        <w:rPr/>
        <w:t>из вероятностей более реальна, и понять, что нужно сделать. Это то, чем владеют наиболее преуспевающие врачи, у них с собой есть фонарик, который указует им правильный ход. Х согласился и сказал, что причина была предположительная, есть набор симптомов, которым могла соответствовать любая из целого ряда болезней, и решить, какая именно, было делом в высшей степени деликатным и тонким; книжным знанием и рассудочным действием правильного решения не достичь. Требуется особая проницательность, для распознавания симптомов, а не просто наблюдение за ними. Последнее утверждение мое собственное, а не Х. Насчет развития интуиции - в другой раз, сейчас нет времени.</w:t>
      </w:r>
    </w:p>
    <w:p>
      <w:pPr>
        <w:pStyle w:val="TextBody"/>
        <w:rPr/>
      </w:pPr>
      <w:r>
        <w:rPr/>
      </w:r>
    </w:p>
    <w:p>
      <w:pPr>
        <w:pStyle w:val="TextBody"/>
        <w:rPr/>
      </w:pPr>
      <w:r>
        <w:rPr/>
        <w:t>6-4-1937</w:t>
      </w:r>
    </w:p>
    <w:p>
      <w:pPr>
        <w:pStyle w:val="TextBody"/>
        <w:rPr/>
      </w:pPr>
      <w:r>
        <w:rPr/>
      </w:r>
    </w:p>
    <w:p>
      <w:pPr>
        <w:pStyle w:val="TextBody"/>
        <w:rPr/>
      </w:pPr>
      <w:r>
        <w:rPr/>
        <w:t>Нет смысла обсуждать подобные случаи. Представления Матери слишком далеки от традиционных методов, чтобы их мог понять врач; исключение составляют лишь те, кто преодолел русло традиции или те, кто , имея большой опыт, многое понял и может позволить себе в порыве рассудительной откровенности признать ограниченность их собственной «науки».</w:t>
      </w:r>
    </w:p>
    <w:p>
      <w:pPr>
        <w:pStyle w:val="TextBody"/>
        <w:rPr/>
      </w:pPr>
      <w:r>
        <w:rPr/>
        <w:t>Подходы разные. И Мать, и Х были в ужасе от мысли давать слабительное четырехмесячному ребенку. Главный детский врач Франции говорил Матери, что ни одному ребенку до 12 месяцев нельзя давать слабительное, так как это, несомненно, принесет ему большой вред, и может представлять для него большую опасность. Но мы узнали, что здесь детям принято давать слабительное чуть ли не с момента рождения. Возможно, как раз это, а также злоупотребление лекарствами и является причиной высокой детской смертности.</w:t>
      </w:r>
    </w:p>
    <w:p>
      <w:pPr>
        <w:pStyle w:val="TextBody"/>
        <w:rPr/>
      </w:pPr>
      <w:r>
        <w:rPr/>
        <w:t>4-4-1937</w:t>
      </w:r>
    </w:p>
    <w:p>
      <w:pPr>
        <w:pStyle w:val="TextBody"/>
        <w:rPr/>
      </w:pPr>
      <w:r>
        <w:rPr/>
      </w:r>
    </w:p>
    <w:p>
      <w:pPr>
        <w:pStyle w:val="TextBody"/>
        <w:rPr/>
      </w:pPr>
      <w:r>
        <w:rPr/>
        <w:t>Никакая «наука» никогда не пойдет на то, чтобы рекомендовать касторку детям - я думаю, что это не более чем пережиток прошлого века, который существует и поныне. «Детский врач» Матери говорил ей, что этого нельзя делать - и в ее собственном случае, когда она была ребенком, доктора однозначно запрещали это, исходя из того, что это вредно для желудка и печени. Вы скажете, что доктора расходятся во взглядах? Да, это так!</w:t>
      </w:r>
    </w:p>
    <w:p>
      <w:pPr>
        <w:pStyle w:val="TextBody"/>
        <w:rPr/>
      </w:pPr>
      <w:r>
        <w:rPr/>
        <w:t>9-4-1937</w:t>
      </w:r>
    </w:p>
    <w:p>
      <w:pPr>
        <w:pStyle w:val="TextBody"/>
        <w:rPr/>
      </w:pPr>
      <w:r>
        <w:rPr/>
      </w:r>
    </w:p>
    <w:p>
      <w:pPr>
        <w:pStyle w:val="TextBody"/>
        <w:rPr/>
      </w:pPr>
      <w:r>
        <w:rPr/>
        <w:t>Мать имела в виду, что неполноценное питание, а также яды, возникающие из-за плохой усвояемости пищи, были серьезным препятствием для продолжительной жизни.</w:t>
      </w:r>
    </w:p>
    <w:p>
      <w:pPr>
        <w:pStyle w:val="TextBody"/>
        <w:rPr/>
      </w:pPr>
      <w:r>
        <w:rPr/>
        <w:t>14-1-1935</w:t>
      </w:r>
    </w:p>
    <w:p>
      <w:pPr>
        <w:pStyle w:val="TextBody"/>
        <w:rPr/>
      </w:pPr>
      <w:r>
        <w:rPr/>
      </w:r>
    </w:p>
    <w:p>
      <w:pPr>
        <w:pStyle w:val="TextBody"/>
        <w:rPr/>
      </w:pPr>
      <w:r>
        <w:rPr/>
        <w:t>В:  Мать однажды сказала, что вряд ли найдется какая-либо болезнь, которую нельзя вылечить с помощью йоги. Можно ли вылечить рак с ее помощью?</w:t>
      </w:r>
    </w:p>
    <w:p>
      <w:pPr>
        <w:pStyle w:val="TextBody"/>
        <w:rPr/>
      </w:pPr>
      <w:r>
        <w:rPr/>
        <w:t>Ш.А.:  Конечно можно, но в том случае, когда есть вера или открытость, или и то, и другое. Даже обычное внушение может излечить рак - если повезет, конечно, как показал один случай с женщиной, неудачно прооперированной от рака; доктора обманули ее, сказав, что все прошло успешно. В результате все признаки рака исчезли, и она умерла много лет спустя от совершенно другой болезни.</w:t>
      </w:r>
    </w:p>
    <w:p>
      <w:pPr>
        <w:pStyle w:val="Style10"/>
        <w:rPr/>
      </w:pPr>
      <w:r>
        <w:rPr/>
        <w:t>11-10-1935</w:t>
      </w:r>
    </w:p>
    <w:p>
      <w:pPr>
        <w:pStyle w:val="Normal"/>
        <w:rPr/>
      </w:pPr>
      <w:r>
        <w:rPr/>
      </w:r>
    </w:p>
    <w:p>
      <w:pPr>
        <w:pStyle w:val="Normal"/>
        <w:rPr/>
      </w:pPr>
      <w:r>
        <w:rPr/>
      </w:r>
    </w:p>
    <w:p>
      <w:pPr>
        <w:pStyle w:val="Heading5"/>
        <w:rPr/>
      </w:pPr>
      <w:r>
        <w:rPr/>
        <w:t>ЗОЛОТОЙ ВЕК БЕЗ БОЛЬНИЦ</w:t>
      </w:r>
    </w:p>
    <w:p>
      <w:pPr>
        <w:pStyle w:val="TextBody"/>
        <w:rPr/>
      </w:pPr>
      <w:r>
        <w:rPr/>
        <w:t>В:  Я видел во сне, что Мать строит очень большую больницу. Это сон о Золотом веке?</w:t>
      </w:r>
    </w:p>
    <w:p>
      <w:pPr>
        <w:pStyle w:val="TextBody"/>
        <w:rPr/>
      </w:pPr>
      <w:r>
        <w:rPr/>
        <w:t>Ш.А.:  Он более походил бы на Золотой, если бы не было нужды в больницах, а врачи превратили бы свои острые шприцы в авторучки;</w:t>
      </w:r>
    </w:p>
    <w:p>
      <w:pPr>
        <w:pStyle w:val="List"/>
        <w:rPr/>
      </w:pPr>
      <w:r>
        <w:rPr/>
        <w:t>при условии, конечно, что ручками они тоже не будут</w:t>
      </w:r>
    </w:p>
    <w:p>
      <w:pPr>
        <w:pStyle w:val="List"/>
        <w:rPr/>
      </w:pPr>
      <w:r>
        <w:rPr/>
        <w:t>злоупотреблять...</w:t>
      </w:r>
    </w:p>
    <w:p>
      <w:pPr>
        <w:pStyle w:val="Normal"/>
        <w:rPr/>
      </w:pPr>
      <w:r>
        <w:rPr/>
      </w:r>
    </w:p>
    <w:p>
      <w:pPr>
        <w:pStyle w:val="TextBody"/>
        <w:rPr/>
      </w:pPr>
      <w:r>
        <w:rPr/>
        <w:t>В:  Почему вы так настроены против шприцев, сэр? Их считают очень эффективными.</w:t>
      </w:r>
    </w:p>
    <w:p>
      <w:pPr>
        <w:pStyle w:val="TextBody"/>
        <w:rPr/>
      </w:pPr>
      <w:r>
        <w:rPr/>
        <w:t>Ш.А.:  Потому что идеал Золотого века не в росте больниц, болезней и инъекций...</w:t>
      </w:r>
    </w:p>
    <w:p>
      <w:pPr>
        <w:pStyle w:val="TextBody"/>
        <w:rPr/>
      </w:pPr>
      <w:r>
        <w:rPr/>
        <w:t>В:  Но почему же, черт возьми, эти инструменты надо заменять на авторучки?</w:t>
      </w:r>
    </w:p>
    <w:p>
      <w:pPr>
        <w:pStyle w:val="TextBody"/>
        <w:rPr/>
      </w:pPr>
      <w:r>
        <w:rPr/>
        <w:t>Ш.А.:  Я просто перефразировал выражение пророка Исайи:  «Перекуем мечи на орала»; но инструмент врача не слишком подходит под «орало», и я заменил его авторучкой.</w:t>
      </w:r>
    </w:p>
    <w:p>
      <w:pPr>
        <w:pStyle w:val="TextBody"/>
        <w:rPr/>
      </w:pPr>
      <w:r>
        <w:rPr/>
        <w:t>19-7-1937</w:t>
      </w:r>
    </w:p>
    <w:p>
      <w:pPr>
        <w:pStyle w:val="Heading6"/>
        <w:jc w:val="center"/>
        <w:rPr/>
      </w:pPr>
      <w:r>
        <w:rPr/>
        <w:t>РАЗДЕЛ 10</w:t>
      </w:r>
    </w:p>
    <w:p>
      <w:pPr>
        <w:pStyle w:val="Heading5"/>
        <w:rPr/>
      </w:pPr>
      <w:r>
        <w:rPr/>
        <w:t>МАТЬ И РАБОТА АШРАМА</w:t>
      </w:r>
    </w:p>
    <w:p>
      <w:pPr>
        <w:pStyle w:val="Heading5"/>
        <w:rPr/>
      </w:pPr>
      <w:r>
        <w:rPr/>
        <w:t>САДХАНА МАТЕРИ И УЧЕНИКИ</w:t>
      </w:r>
    </w:p>
    <w:p>
      <w:pPr>
        <w:pStyle w:val="TextBody"/>
        <w:rPr/>
      </w:pPr>
      <w:r>
        <w:rPr/>
        <w:t>Естественно, Мать ведет садхану в каждом ученике, но только в соответствии с его усердием и восприимчивостью.</w:t>
      </w:r>
    </w:p>
    <w:p>
      <w:pPr>
        <w:pStyle w:val="TextBody"/>
        <w:rPr/>
      </w:pPr>
      <w:r>
        <w:rPr/>
        <w:t>4-1-1935</w:t>
      </w:r>
    </w:p>
    <w:p>
      <w:pPr>
        <w:pStyle w:val="TextBody"/>
        <w:rPr/>
      </w:pPr>
      <w:r>
        <w:rPr/>
      </w:r>
    </w:p>
    <w:p>
      <w:pPr>
        <w:pStyle w:val="TextBody"/>
        <w:rPr/>
      </w:pPr>
      <w:r>
        <w:rPr/>
        <w:t>У Матери есть свое понимание того, что она низводит свыше - но внутренний опыт садхаков она приобрела много раньше. Божество сначала выполняет садхану для всего мира, а потом уже ведет ее в каждом отдельно.</w:t>
      </w:r>
    </w:p>
    <w:p>
      <w:pPr>
        <w:pStyle w:val="TextBody"/>
        <w:rPr/>
      </w:pPr>
      <w:r>
        <w:rPr/>
        <w:t>12-9-1934</w:t>
      </w:r>
    </w:p>
    <w:p>
      <w:pPr>
        <w:pStyle w:val="TextBody"/>
        <w:rPr/>
      </w:pPr>
      <w:r>
        <w:rPr/>
      </w:r>
    </w:p>
    <w:p>
      <w:pPr>
        <w:pStyle w:val="TextBody"/>
        <w:rPr/>
      </w:pPr>
      <w:r>
        <w:rPr/>
        <w:t>Я уже говорил, что Божество вначале выполняет садхану для всего мира, и  только потом передает то, что снизошло, другим.  Без достижений и внутренних опытов не было бы садханы.</w:t>
      </w:r>
    </w:p>
    <w:p>
      <w:pPr>
        <w:pStyle w:val="List"/>
        <w:rPr/>
      </w:pPr>
      <w:r>
        <w:rPr/>
        <w:t>«</w:t>
      </w:r>
      <w:r>
        <w:rPr>
          <w:i/>
        </w:rPr>
        <w:t>Молитвы</w:t>
      </w:r>
      <w:r>
        <w:rPr/>
        <w:t>»*(* Prayers and Meditations of the</w:t>
      </w:r>
    </w:p>
    <w:p>
      <w:pPr>
        <w:pStyle w:val="List"/>
        <w:rPr/>
      </w:pPr>
      <w:r>
        <w:rPr/>
        <w:t>Mother,) описывают опыты Матери.</w:t>
      </w:r>
    </w:p>
    <w:p>
      <w:pPr>
        <w:pStyle w:val="Style10"/>
        <w:rPr/>
      </w:pPr>
      <w:r>
        <w:rPr/>
        <w:t>4-1-1935</w:t>
      </w:r>
    </w:p>
    <w:p>
      <w:pPr>
        <w:pStyle w:val="Normal"/>
        <w:rPr/>
      </w:pPr>
      <w:r>
        <w:rPr/>
      </w:r>
    </w:p>
    <w:p>
      <w:pPr>
        <w:pStyle w:val="Normal"/>
        <w:rPr/>
      </w:pPr>
      <w:r>
        <w:rPr/>
      </w:r>
    </w:p>
    <w:p>
      <w:pPr>
        <w:pStyle w:val="Heading5"/>
        <w:rPr/>
      </w:pPr>
      <w:r>
        <w:rPr/>
        <w:t>СВЯЗЬ С ПСИХИЧЕСКИМ СУЩЕСТВОМ В АШРАМЕ И ЗА ЕГО ПРЕДЕЛАМИ</w:t>
      </w:r>
    </w:p>
    <w:p>
      <w:pPr>
        <w:pStyle w:val="TextBody"/>
        <w:rPr/>
      </w:pPr>
      <w:r>
        <w:rPr/>
        <w:t xml:space="preserve">Связь с психическим существом возможна на расстоянии - это совершенно точно, и Божественное не ограничено какими-то одним местом - оно повсюду. И для того чтобы вести духовную жизнь или практиковать эту Йогу, особенно на ранних этапах, совсем не обязательно  </w:t>
      </w:r>
      <w:r>
        <w:rPr>
          <w:i/>
        </w:rPr>
        <w:t>всем</w:t>
      </w:r>
      <w:r>
        <w:rPr/>
        <w:t xml:space="preserve">  быть в Ашраме или рядом с Матерью физически. Но это только одна сторона дела, есть и другая. Иначе можно сделать вывод, что и Матери вовсе не нужно здесь быть, и что Ашрам бесполезен и никому не надо приезжать сюда.</w:t>
      </w:r>
    </w:p>
    <w:p>
      <w:pPr>
        <w:pStyle w:val="TextBody"/>
        <w:rPr/>
      </w:pPr>
      <w:r>
        <w:rPr/>
        <w:t>Психическое существо есть у каждого, но мало у кого оно хорошо развито, достаточно сознательно или проявляется в внешней жизни. У большинства людей оно скрыто, почти неактивно или оказывает лишь незначительное влияние и не обладает достаточной силой и сознанием, чтобы поддерживать духовную жизнь.</w:t>
      </w:r>
    </w:p>
    <w:p>
      <w:pPr>
        <w:pStyle w:val="TextBody"/>
        <w:rPr/>
      </w:pPr>
      <w:r>
        <w:rPr/>
        <w:t>И вот поэтому тем, кто тянется к Истине, необходимо бывать здесь, чтобы получить касание, которое даст возможность психическому существу проявиться или подготовит его пробуждение - для них это начало взаимодействия с психическим существом.</w:t>
      </w:r>
    </w:p>
    <w:p>
      <w:pPr>
        <w:pStyle w:val="TextBody"/>
        <w:rPr/>
      </w:pPr>
      <w:r>
        <w:rPr/>
        <w:t>И потому для многих - если только они готовы - здесь быть просто необходимо; они смогут, оказавшись под прямым влиянием и в непосредственной близости, сознательно развить, укрепить или проявить свое психическое существо. После того как касание или раскрытие произошло, ученик, восприняв его насколько сейчас ему это доступно, возвращается во внешний мир и, находясь уже под защитой и руководством, даже на расстоянии сохраняет внутреннюю связь и продолжает духовную жизнь. Но влияние внешнего мира не способствует поддержанию и дальнейшему развитию внутренней связи, и, если ученик не достаточно бдителен и сосредоточен, связь с психическим может легко оборваться или угаснуть на время, а развитие под воздействием враждебных движений или влияний замедлиться, остановиться или даже потерять прежний уровень. Поэтому и возникает иной раз потребность вернуться к месту первоначального воздействия, для того чтобы укрепить или вновь обрести прямую связь, восстановить или получить толчок к развитию. Возникающее время от времени стремление к подобному сближению - это не витальное желание; оно становится витальным, только когда превращается в эгоистичную настойчивость или смешивается с витальным побуждением, но не в том случае, когда устремление душевного существа остается тихим и глубоким, без возмущения или недовольства.</w:t>
      </w:r>
    </w:p>
    <w:p>
      <w:pPr>
        <w:pStyle w:val="TextBody"/>
        <w:rPr/>
      </w:pPr>
      <w:r>
        <w:rPr/>
        <w:t xml:space="preserve">Это относится к тем, кто не призван, или </w:t>
      </w:r>
      <w:r>
        <w:rPr>
          <w:i/>
        </w:rPr>
        <w:t>еще</w:t>
      </w:r>
      <w:r>
        <w:rPr/>
        <w:t xml:space="preserve"> не призван жить в Ашраме под прямым влиянием исходной Силы и Присутствия. Так жить должны только те, кто призван с самого начала, кто уже готов, или кому по той или иной причине дается возможность принять участие в работе или в том созидательном творчестве, которое достигается с помощью Йоги. Им просто необходимо оставаться здесь, в атмосфере непосредственной близости - уйти для них это значит отвергнуть данную им здесь возможность, отречься от своей духовной судьбы. Их трудности подчас выглядят гораздо большими, нежели те, что возникают у людей живущих вне Ашрама, поскольку требование к ним и давление на них гораздо больше, но больше также и возможность, предоставляемая им, а также сила и возможность для развития, и то, кем они духовно могут стать и станут, если с полной верой подойдут к своему предназначению и призыву.</w:t>
      </w:r>
    </w:p>
    <w:p>
      <w:pPr>
        <w:pStyle w:val="TextBody"/>
        <w:rPr/>
      </w:pPr>
      <w:r>
        <w:rPr/>
        <w:t>7-10-1932</w:t>
      </w:r>
    </w:p>
    <w:p>
      <w:pPr>
        <w:pStyle w:val="TextBody"/>
        <w:rPr/>
      </w:pPr>
      <w:r>
        <w:rPr/>
      </w:r>
    </w:p>
    <w:p>
      <w:pPr>
        <w:pStyle w:val="TextBody"/>
        <w:rPr/>
      </w:pPr>
      <w:r>
        <w:rPr/>
        <w:t>В:  Есть ли особый смысл в том, чтобы быть рядом с Матерью физически?</w:t>
      </w:r>
    </w:p>
    <w:p>
      <w:pPr>
        <w:pStyle w:val="TextBody"/>
        <w:rPr/>
      </w:pPr>
      <w:r>
        <w:rPr/>
        <w:t>Ш.А.:  Это необходимо для полноценной садханы на физическом плане.</w:t>
      </w:r>
    </w:p>
    <w:p>
      <w:pPr>
        <w:pStyle w:val="TextBody"/>
        <w:rPr/>
      </w:pPr>
      <w:r>
        <w:rPr/>
        <w:t>Иначе невозможно преображение физического и внешнего существа.</w:t>
      </w:r>
    </w:p>
    <w:p>
      <w:pPr>
        <w:pStyle w:val="TextBody"/>
        <w:rPr/>
      </w:pPr>
      <w:r>
        <w:rPr/>
        <w:t>18-8-1933</w:t>
      </w:r>
    </w:p>
    <w:p>
      <w:pPr>
        <w:pStyle w:val="TextBody"/>
        <w:rPr/>
      </w:pPr>
      <w:r>
        <w:rPr/>
      </w:r>
    </w:p>
    <w:p>
      <w:pPr>
        <w:pStyle w:val="TextBody"/>
        <w:rPr/>
      </w:pPr>
      <w:r>
        <w:rPr/>
        <w:t>В:  Можно ли быть связанным с Матерью и получать от нее помощь на большом расстоянии - например в Бомбее или Калькутте?</w:t>
      </w:r>
    </w:p>
    <w:p>
      <w:pPr>
        <w:pStyle w:val="TextBody"/>
        <w:rPr/>
      </w:pPr>
      <w:r>
        <w:rPr/>
        <w:t>Ш.А.:  Получать возможно везде, и если духовное сознание развито достаточно сильно, можно добиться больших успехов. Но опыт показывает, что это не одно и то же.</w:t>
      </w:r>
    </w:p>
    <w:p>
      <w:pPr>
        <w:pStyle w:val="Style10"/>
        <w:rPr/>
      </w:pPr>
      <w:r>
        <w:rPr/>
        <w:t>18-8-1933</w:t>
      </w:r>
    </w:p>
    <w:p>
      <w:pPr>
        <w:pStyle w:val="Normal"/>
        <w:rPr/>
      </w:pPr>
      <w:r>
        <w:rPr/>
      </w:r>
    </w:p>
    <w:p>
      <w:pPr>
        <w:pStyle w:val="Heading5"/>
        <w:rPr/>
      </w:pPr>
      <w:r>
        <w:rPr/>
        <w:t>РЕШЕНИЕ ПРИСОЕДИНИТЬСЯ К АШРАМУ</w:t>
      </w:r>
    </w:p>
    <w:p>
      <w:pPr>
        <w:pStyle w:val="TextBody"/>
        <w:rPr/>
      </w:pPr>
      <w:r>
        <w:rPr/>
        <w:t>Вашему уму не нужно беспокоиться о том, что здесь живут те или иные люди и почему они приезжают сюда. Это может зависеть от их решения и готовности и от воли Матери.</w:t>
      </w:r>
    </w:p>
    <w:p>
      <w:pPr>
        <w:pStyle w:val="Style10"/>
        <w:rPr/>
      </w:pPr>
      <w:r>
        <w:rPr/>
        <w:t>28-6-1936</w:t>
      </w:r>
    </w:p>
    <w:p>
      <w:pPr>
        <w:pStyle w:val="Normal"/>
        <w:rPr/>
      </w:pPr>
      <w:r>
        <w:rPr/>
      </w:r>
    </w:p>
    <w:p>
      <w:pPr>
        <w:pStyle w:val="Heading5"/>
        <w:rPr/>
      </w:pPr>
      <w:r>
        <w:rPr/>
        <w:t>ВНУТРЕННИЙ ВЫБОР</w:t>
      </w:r>
    </w:p>
    <w:p>
      <w:pPr>
        <w:pStyle w:val="TextBody"/>
        <w:rPr/>
      </w:pPr>
      <w:r>
        <w:rPr/>
        <w:t>Мать не может приказать вам остаться, если у вас в уме и витальности есть желание уйти. Лишь изнутри должно родиться ясное решение, на чьей вы стороне.</w:t>
      </w:r>
    </w:p>
    <w:p>
      <w:pPr>
        <w:pStyle w:val="Style10"/>
        <w:rPr/>
      </w:pPr>
      <w:r>
        <w:rPr/>
        <w:t>24-2-1932</w:t>
      </w:r>
    </w:p>
    <w:p>
      <w:pPr>
        <w:pStyle w:val="Normal"/>
        <w:rPr/>
      </w:pPr>
      <w:r>
        <w:rPr/>
      </w:r>
    </w:p>
    <w:p>
      <w:pPr>
        <w:pStyle w:val="Heading5"/>
        <w:rPr/>
      </w:pPr>
      <w:r>
        <w:rPr/>
        <w:t>ПЕРИОД ИСПЫТАНИЯ</w:t>
      </w:r>
    </w:p>
    <w:p>
      <w:pPr>
        <w:pStyle w:val="TextBody"/>
        <w:rPr/>
      </w:pPr>
      <w:r>
        <w:rPr/>
        <w:t>Лучше не писать ничего слишком положительного. А особенно теперь, когда Мать ставит людей в подобные условия для их проверки и не дает им сразу никаких гарантий, но наблюдает за тем, как они открываются. Если он будет соответствовать своему устремлению, все будет хорошо.</w:t>
      </w:r>
    </w:p>
    <w:p>
      <w:pPr>
        <w:pStyle w:val="Style10"/>
        <w:rPr/>
      </w:pPr>
      <w:r>
        <w:rPr/>
        <w:t>26-2-1943</w:t>
      </w:r>
    </w:p>
    <w:p>
      <w:pPr>
        <w:pStyle w:val="Normal"/>
        <w:rPr/>
      </w:pPr>
      <w:r>
        <w:rPr/>
      </w:r>
    </w:p>
    <w:p>
      <w:pPr>
        <w:pStyle w:val="Heading5"/>
        <w:rPr/>
      </w:pPr>
      <w:r>
        <w:rPr/>
        <w:t>ПОЛНОЕ ПРИНЯТИЕ МАТЕРЬЮ</w:t>
      </w:r>
    </w:p>
    <w:p>
      <w:pPr>
        <w:pStyle w:val="TextBody"/>
        <w:rPr/>
      </w:pPr>
      <w:r>
        <w:rPr/>
        <w:t>В:  Разве человек, который начал выполнять йогу под руководством Матери, не полностью принят ею?</w:t>
      </w:r>
    </w:p>
    <w:p>
      <w:pPr>
        <w:pStyle w:val="TextBody"/>
        <w:rPr/>
      </w:pPr>
      <w:r>
        <w:rPr/>
        <w:t>Ш.А.:  Нет, пока он не готов. Вначале ему нужно научиться воспринимать ее и постепенно отвергать свое эго. Есть ученики, которые на каждом шагу восстают, противостоят Матери, противоречат ее воле, критикуют ее решения. Как в этом случае она могла бы принимать их целиком?</w:t>
      </w:r>
    </w:p>
    <w:p>
      <w:pPr>
        <w:pStyle w:val="TextBody"/>
        <w:rPr/>
      </w:pPr>
      <w:r>
        <w:rPr/>
        <w:t>21-6-1933</w:t>
      </w:r>
    </w:p>
    <w:p>
      <w:pPr>
        <w:pStyle w:val="TextBody"/>
        <w:rPr/>
      </w:pPr>
      <w:r>
        <w:rPr/>
      </w:r>
    </w:p>
    <w:p>
      <w:pPr>
        <w:pStyle w:val="TextBody"/>
        <w:rPr/>
      </w:pPr>
      <w:r>
        <w:rPr/>
        <w:t>В:  Есть ли в нашей Йоге действительное различие между Гуру, Богом и Истиной? Я полагал, что Вы с Матерью не только Гуру, но и Боги, и что бы Вы ни говорили, будет законом Истины.  Почему же Вы тогда пользуетесь (в ответ на мой вопрос о дисциплине) этими тремя разными словами?</w:t>
      </w:r>
    </w:p>
    <w:p>
      <w:pPr>
        <w:pStyle w:val="TextBody"/>
        <w:rPr/>
      </w:pPr>
      <w:r>
        <w:rPr/>
        <w:t>Ш.А.:  Я описал общий закон духовной жизни и послушания. Вы должны знать и его, и то, как он здесь конкретно претворяется. Кроме того, многие здесь удовлетворены на словах тем, что :»Мать - Божество», но не выполняют ее указаний; другие в ней и Божества не видят и относятся как к обычному гуру.</w:t>
      </w:r>
    </w:p>
    <w:p>
      <w:pPr>
        <w:pStyle w:val="TextBody"/>
        <w:rPr/>
      </w:pPr>
      <w:r>
        <w:rPr/>
        <w:t>13-6-1933</w:t>
      </w:r>
    </w:p>
    <w:p>
      <w:pPr>
        <w:pStyle w:val="TextBody"/>
        <w:rPr/>
      </w:pPr>
      <w:r>
        <w:rPr/>
      </w:r>
    </w:p>
    <w:p>
      <w:pPr>
        <w:pStyle w:val="TextBody"/>
        <w:rPr/>
      </w:pPr>
      <w:r>
        <w:rPr/>
        <w:t>В:  Вчера вы говорили об указаниях Матери. Каковы они? Я бы хотел им следовать.</w:t>
      </w:r>
    </w:p>
    <w:p>
      <w:pPr>
        <w:pStyle w:val="TextBody"/>
        <w:rPr/>
      </w:pPr>
      <w:r>
        <w:rPr/>
        <w:t>Ш.А.:  Кажется они известны. Вам надо делать то, что правильно, и искренне следовать йоге.</w:t>
      </w:r>
    </w:p>
    <w:p>
      <w:pPr>
        <w:pStyle w:val="TextBody"/>
        <w:rPr/>
      </w:pPr>
      <w:r>
        <w:rPr/>
        <w:t>14-6-1933</w:t>
      </w:r>
    </w:p>
    <w:p>
      <w:pPr>
        <w:pStyle w:val="TextBody"/>
        <w:rPr/>
      </w:pPr>
      <w:r>
        <w:rPr/>
      </w:r>
    </w:p>
    <w:p>
      <w:pPr>
        <w:pStyle w:val="TextBody"/>
        <w:rPr/>
      </w:pPr>
      <w:r>
        <w:rPr/>
      </w:r>
    </w:p>
    <w:p>
      <w:pPr>
        <w:pStyle w:val="TextBody"/>
        <w:rPr/>
      </w:pPr>
      <w:r>
        <w:rPr/>
        <w:t>В:  Вы говорите, что Матери лучше всего действовать, когда ученик поступает искренне? Но что под этим подразумевается?</w:t>
      </w:r>
    </w:p>
    <w:p>
      <w:pPr>
        <w:pStyle w:val="TextBody"/>
        <w:rPr/>
      </w:pPr>
      <w:r>
        <w:rPr/>
        <w:t>Ш.А.:  Что подразумевается под искренней садханой? Под искренностью Мать понимает «открытость только Божественным Силам», а это значит - отвергать все прочие, когда они приходят.</w:t>
      </w:r>
    </w:p>
    <w:p>
      <w:pPr>
        <w:pStyle w:val="Style10"/>
        <w:rPr/>
      </w:pPr>
      <w:r>
        <w:rPr/>
        <w:t>21-4-1936</w:t>
      </w:r>
    </w:p>
    <w:p>
      <w:pPr>
        <w:pStyle w:val="Normal"/>
        <w:rPr/>
      </w:pPr>
      <w:r>
        <w:rPr/>
      </w:r>
    </w:p>
    <w:p>
      <w:pPr>
        <w:pStyle w:val="Normal"/>
        <w:rPr/>
      </w:pPr>
      <w:r>
        <w:rPr/>
      </w:r>
    </w:p>
    <w:p>
      <w:pPr>
        <w:pStyle w:val="Heading5"/>
        <w:rPr/>
      </w:pPr>
      <w:r>
        <w:rPr/>
        <w:t>ДУХОВНЫЕ ВОЗМОЖНОСТИ, СВЯЗАННЫЕ С ПРИСУТСТВИЕМ МАТЕРИ</w:t>
      </w:r>
    </w:p>
    <w:p>
      <w:pPr>
        <w:pStyle w:val="TextBody"/>
        <w:rPr/>
      </w:pPr>
      <w:r>
        <w:rPr/>
        <w:t>Мало кому удается использовать предоставленную здесь возможность, - все обернулось просто удобным поводом для возбуждения витальности или тамаса физического существа, вместо того, чтобы быть использованным в интересах души и духа.</w:t>
      </w:r>
    </w:p>
    <w:p>
      <w:pPr>
        <w:pStyle w:val="TextBody"/>
        <w:rPr/>
      </w:pPr>
      <w:r>
        <w:rPr/>
        <w:t>7-3-1936</w:t>
      </w:r>
    </w:p>
    <w:p>
      <w:pPr>
        <w:pStyle w:val="TextBody"/>
        <w:rPr/>
      </w:pPr>
      <w:r>
        <w:rPr/>
      </w:r>
    </w:p>
    <w:p>
      <w:pPr>
        <w:pStyle w:val="TextBody"/>
        <w:rPr/>
      </w:pPr>
      <w:r>
        <w:rPr/>
        <w:t>Я говорю не о чем-то конкретном, но о тех возможностях, которые дает присутствие Матери здесь. Мало тех, кто это понимает; но и они не извлекают из этого пользы и позволяют низшей природе препятствовать их развитию.</w:t>
      </w:r>
    </w:p>
    <w:p>
      <w:pPr>
        <w:pStyle w:val="TextBody"/>
        <w:rPr/>
      </w:pPr>
      <w:r>
        <w:rPr/>
        <w:t>9-3-1936</w:t>
      </w:r>
    </w:p>
    <w:p>
      <w:pPr>
        <w:pStyle w:val="TextBody"/>
        <w:rPr/>
      </w:pPr>
      <w:r>
        <w:rPr/>
      </w:r>
    </w:p>
    <w:p>
      <w:pPr>
        <w:pStyle w:val="TextBody"/>
        <w:rPr/>
      </w:pPr>
      <w:r>
        <w:rPr/>
        <w:t>Поскольку люди здесь живут под охраной Матери и защищены от больших потрясений и страданий обычной жизни, им приходится буквально из пальца высасывать отчаяние и тревогу. Витальность жаждет потакать привычному ей чувству печали, крикам, стонам и плачу, и если не находит подходящей или серьезной для этого причины, пользуется возможностью самой малой и незначительной.</w:t>
      </w:r>
    </w:p>
    <w:p>
      <w:pPr>
        <w:pStyle w:val="Style10"/>
        <w:rPr/>
      </w:pPr>
      <w:r>
        <w:rPr/>
        <w:t>1-3-1936</w:t>
      </w:r>
    </w:p>
    <w:p>
      <w:pPr>
        <w:pStyle w:val="Normal"/>
        <w:rPr/>
      </w:pPr>
      <w:r>
        <w:rPr/>
      </w:r>
    </w:p>
    <w:p>
      <w:pPr>
        <w:pStyle w:val="Normal"/>
        <w:rPr/>
      </w:pPr>
      <w:r>
        <w:rPr/>
      </w:r>
    </w:p>
    <w:p>
      <w:pPr>
        <w:pStyle w:val="Heading5"/>
        <w:rPr/>
      </w:pPr>
      <w:r>
        <w:rPr/>
        <w:t>УСПЕХ В ЙОГЕ ЗАВИСИТ ОТ ПРЕОБРАЖЕНИЯ ВИТАЛЬНОСТИ</w:t>
      </w:r>
    </w:p>
    <w:p>
      <w:pPr>
        <w:pStyle w:val="TextBody"/>
        <w:rPr/>
      </w:pPr>
      <w:r>
        <w:rPr/>
        <w:t>В:  Я верил, что все те, кто были призваны делать эту йогу, достигнут - рано или поздно - Божественного еще в этом рождении. Но слышал от кого-то: «Мать, избрала, конечно, только тех, кто был способен делать эту йогу; но цели они достигнут, только если преобразится их витальность. В противном случае это произойдет в следующем рождении.» Так ли это?</w:t>
      </w:r>
    </w:p>
    <w:p>
      <w:pPr>
        <w:pStyle w:val="TextBody"/>
        <w:rPr/>
      </w:pPr>
      <w:r>
        <w:rPr/>
        <w:t>Ш.А.:  Мать никогда не говорила о том, что нужно делать в следующем рождении. Естественно, что для успеха нужно, чтобы витальность преобразилась.</w:t>
      </w:r>
    </w:p>
    <w:p>
      <w:pPr>
        <w:pStyle w:val="Style10"/>
        <w:rPr/>
      </w:pPr>
      <w:r>
        <w:rPr/>
        <w:t>15-1-1934</w:t>
      </w:r>
    </w:p>
    <w:p>
      <w:pPr>
        <w:pStyle w:val="Normal"/>
        <w:rPr/>
      </w:pPr>
      <w:r>
        <w:rPr/>
      </w:r>
    </w:p>
    <w:p>
      <w:pPr>
        <w:pStyle w:val="Normal"/>
        <w:rPr/>
      </w:pPr>
      <w:r>
        <w:rPr/>
      </w:r>
    </w:p>
    <w:p>
      <w:pPr>
        <w:pStyle w:val="Heading5"/>
        <w:rPr/>
      </w:pPr>
      <w:r>
        <w:rPr/>
        <w:t>МОТИВЫ, ПО КОТОРЫМ УЧЕНИКИ ОСТАВЛЯЮТ МАТЬ</w:t>
      </w:r>
    </w:p>
    <w:p>
      <w:pPr>
        <w:pStyle w:val="TextBody"/>
        <w:rPr/>
      </w:pPr>
      <w:r>
        <w:rPr/>
        <w:t>В:  Почему некоторые из тех, кто пришел к Матери с искренней устремленностью и призывом, оставляют ее через какое-то время?  Что вынуждает их уйти?</w:t>
      </w:r>
    </w:p>
    <w:p>
      <w:pPr>
        <w:pStyle w:val="TextBody"/>
        <w:rPr/>
      </w:pPr>
      <w:r>
        <w:rPr/>
        <w:t>Ш.А.:  Внушения враждебных сил, гордость, эгоизм, амбиции, сексуальное желание, тщеславие, жадность и множество других витальных побуждений, поощряемых враждебными Силами.</w:t>
      </w:r>
    </w:p>
    <w:p>
      <w:pPr>
        <w:pStyle w:val="TextBody"/>
        <w:rPr/>
      </w:pPr>
      <w:r>
        <w:rPr/>
      </w:r>
    </w:p>
    <w:p>
      <w:pPr>
        <w:pStyle w:val="TextBody"/>
        <w:rPr/>
      </w:pPr>
      <w:r>
        <w:rPr/>
      </w:r>
    </w:p>
    <w:p>
      <w:pPr>
        <w:pStyle w:val="TextBody"/>
        <w:rPr/>
      </w:pPr>
      <w:r>
        <w:rPr/>
        <w:t>В:  Неужели витальные силы настолько сильны, что, несмотря на чистую устремленность и Божественный призыв, они могут отвратить человека от Матери?</w:t>
      </w:r>
    </w:p>
    <w:p>
      <w:pPr>
        <w:pStyle w:val="TextBody"/>
        <w:rPr/>
      </w:pPr>
      <w:r>
        <w:rPr/>
        <w:t>Ш.А.:  За человеком всегда остается право свободно выбирать - откликнуться на Божественный призыв или нет, следовать низшей природе или собственной душе.</w:t>
      </w:r>
    </w:p>
    <w:p>
      <w:pPr>
        <w:pStyle w:val="TextBody"/>
        <w:rPr/>
      </w:pPr>
      <w:r>
        <w:rPr/>
      </w:r>
    </w:p>
    <w:p>
      <w:pPr>
        <w:pStyle w:val="TextBody"/>
        <w:rPr/>
      </w:pPr>
      <w:r>
        <w:rPr/>
      </w:r>
    </w:p>
    <w:p>
      <w:pPr>
        <w:pStyle w:val="TextBody"/>
        <w:rPr/>
      </w:pPr>
      <w:r>
        <w:rPr/>
        <w:t>В:  Если они оставляют путь, не означает ли это, что они просто не могут понять, было ли их обращение к Богу настоящим или нет?</w:t>
      </w:r>
    </w:p>
    <w:p>
      <w:pPr>
        <w:pStyle w:val="TextBody"/>
        <w:rPr/>
      </w:pPr>
      <w:r>
        <w:rPr/>
        <w:t>Ш.А.:  По поводу понимания - все это чепуха. Вы или чувствуете зов или нет, и если чувствуете, то просто следуете ему, ни на что не рассчитывая и не оценивая риска, не спрашивая, готовы вы или нет.</w:t>
      </w:r>
    </w:p>
    <w:p>
      <w:pPr>
        <w:pStyle w:val="TextBody"/>
        <w:rPr/>
      </w:pPr>
      <w:r>
        <w:rPr/>
      </w:r>
    </w:p>
    <w:p>
      <w:pPr>
        <w:pStyle w:val="TextBody"/>
        <w:rPr/>
      </w:pPr>
      <w:r>
        <w:rPr/>
        <w:t>В:  Когда ощущается настойчивое внушение оставить садхану и покинуть Мать, какой самый лучший способ противодействовать этому внушению и остаться возле Матери?</w:t>
      </w:r>
    </w:p>
    <w:p>
      <w:pPr>
        <w:pStyle w:val="TextBody"/>
        <w:rPr/>
      </w:pPr>
      <w:r>
        <w:rPr/>
        <w:t>Ш.А.:  Понять, что это искушает Враг, и не поддаваться Врагу.</w:t>
      </w:r>
    </w:p>
    <w:p>
      <w:pPr>
        <w:pStyle w:val="TextBody"/>
        <w:rPr/>
      </w:pPr>
      <w:r>
        <w:rPr/>
      </w:r>
    </w:p>
    <w:p>
      <w:pPr>
        <w:pStyle w:val="TextBody"/>
        <w:rPr/>
      </w:pPr>
      <w:r>
        <w:rPr/>
        <w:t>В:  Могут ли садхаки, которые прожили в Ашраме много лет и оставили его, забыть милость Матери?</w:t>
      </w:r>
    </w:p>
    <w:p>
      <w:pPr>
        <w:pStyle w:val="TextBody"/>
        <w:rPr/>
      </w:pPr>
      <w:r>
        <w:rPr/>
        <w:t>Ш.А.:  Некоторые, по-видимому, забыли.</w:t>
      </w:r>
    </w:p>
    <w:p>
      <w:pPr>
        <w:pStyle w:val="TextBody"/>
        <w:rPr/>
      </w:pPr>
      <w:r>
        <w:rPr/>
      </w:r>
    </w:p>
    <w:p>
      <w:pPr>
        <w:pStyle w:val="TextBody"/>
        <w:rPr/>
      </w:pPr>
      <w:r>
        <w:rPr/>
        <w:t>В:  Есть ли у них какая-то возможность вернуться к садхане под руководством Матери?</w:t>
      </w:r>
    </w:p>
    <w:p>
      <w:pPr>
        <w:pStyle w:val="TextBody"/>
        <w:rPr/>
      </w:pPr>
      <w:r>
        <w:rPr/>
        <w:t>Ш.А.:  Все зависит от человека.</w:t>
      </w:r>
    </w:p>
    <w:p>
      <w:pPr>
        <w:pStyle w:val="Style10"/>
        <w:rPr/>
      </w:pPr>
      <w:r>
        <w:rPr/>
        <w:t>6-9-1933</w:t>
      </w:r>
    </w:p>
    <w:p>
      <w:pPr>
        <w:pStyle w:val="Normal"/>
        <w:rPr/>
      </w:pPr>
      <w:r>
        <w:rPr/>
      </w:r>
    </w:p>
    <w:p>
      <w:pPr>
        <w:pStyle w:val="TextBody"/>
        <w:rPr/>
      </w:pPr>
      <w:r>
        <w:rPr/>
        <w:t>Когда психическое существо пробуждается полностью, садхак просто не может взбунтоваться и уйти; если он так поступит, душа его все же останется с Матерью, и только внешнее существо будет какое-то время жить по-своему. Но это мучительное состояние: или он возвращается, или жизнь становится для него тяжким испытанием.</w:t>
      </w:r>
    </w:p>
    <w:p>
      <w:pPr>
        <w:pStyle w:val="TextBody"/>
        <w:rPr/>
      </w:pPr>
      <w:r>
        <w:rPr/>
        <w:t>20-11-1935</w:t>
      </w:r>
    </w:p>
    <w:p>
      <w:pPr>
        <w:pStyle w:val="TextBody"/>
        <w:rPr/>
      </w:pPr>
      <w:r>
        <w:rPr/>
      </w:r>
    </w:p>
    <w:p>
      <w:pPr>
        <w:pStyle w:val="TextBody"/>
        <w:rPr/>
      </w:pPr>
      <w:r>
        <w:rPr/>
        <w:t>Все, что вы написали, правильно. Нелепо утверждать, что Бог терпит поражение в том случае, когда уходит садхак. Если садхак позволяет низшей природе одержать над ним верх, это его поражение, но не Бога. Садхак приходит сюда не потому, что Бог нуждается в нем, но потому, что он нуждается в Боге. Если он выносит условия духовной жизни и позволяет Матери вести его, он достигнет цели; если же он намерен диктовать свои условия и навязывать собственные мысли и желания Богу, тогда он встретит только трудности. Это то, что произошло с Х,Y и некоторыми другими. Они уходят, потому что Бог не дал им ожидаемых результатов; но разве это поражение Бога?</w:t>
      </w:r>
    </w:p>
    <w:p>
      <w:pPr>
        <w:pStyle w:val="Style10"/>
        <w:rPr/>
      </w:pPr>
      <w:r>
        <w:rPr/>
        <w:t>27-5-1937</w:t>
      </w:r>
    </w:p>
    <w:p>
      <w:pPr>
        <w:pStyle w:val="Normal"/>
        <w:rPr/>
      </w:pPr>
      <w:r>
        <w:rPr/>
      </w:r>
    </w:p>
    <w:p>
      <w:pPr>
        <w:pStyle w:val="Heading5"/>
        <w:rPr/>
      </w:pPr>
      <w:r>
        <w:rPr/>
        <w:t>ДЕЙСТВИЕ В АШРАМЕ СОЗНАТЕЛЬНОЙ СИЛЫ</w:t>
      </w:r>
    </w:p>
    <w:p>
      <w:pPr>
        <w:pStyle w:val="Normal"/>
        <w:rPr/>
      </w:pPr>
      <w:r>
        <w:rPr/>
      </w:r>
    </w:p>
    <w:p>
      <w:pPr>
        <w:pStyle w:val="TextBody"/>
        <w:rPr/>
      </w:pPr>
      <w:r>
        <w:rPr/>
        <w:t>Важнее всего, мне кажется, попытаться объяснить, как здесь все устраивается. Мало тех, кто это действительно понимает, и еще меньше тех, кто претворяет в жизни.</w:t>
      </w:r>
    </w:p>
    <w:p>
      <w:pPr>
        <w:pStyle w:val="TextBody"/>
        <w:rPr/>
      </w:pPr>
      <w:r>
        <w:rPr/>
        <w:t xml:space="preserve">Никогда здесь не было ни обдуманного плана, ни фиксированной программы или заранее оговоренной организации. Весь замысел рождался, рос и развивался как живой организм, как движение сознания (Чит-Тапас), дающего постоянную поддержку, рост, защиту. Но по мере того как Сознательная Сила нисходила в материю и распространялась в ней, она находила проводники для своего выражения и проявления. Нечего и говорить, что чем более проводник открыт, восприимчив и пластичен, тем лучше результаты. Есть два препятствия тому, чтобы работа могла протекать ровно и гармонично в садхаках и через садхаков: </w:t>
      </w:r>
    </w:p>
    <w:p>
      <w:pPr>
        <w:pStyle w:val="List"/>
        <w:rPr/>
      </w:pPr>
      <w:r>
        <w:rPr/>
        <w:t>1)</w:t>
        <w:tab/>
        <w:t>предвзятые идеи и интеллектуальные построения, которые препятствуют работе Сознательной Силы;</w:t>
      </w:r>
    </w:p>
    <w:p>
      <w:pPr>
        <w:pStyle w:val="List"/>
        <w:rPr/>
      </w:pPr>
      <w:r>
        <w:rPr/>
        <w:t>2)</w:t>
        <w:tab/>
        <w:t>предпочтения и импульсы витальности, искажающие и разрушающие выражение этой силы.</w:t>
      </w:r>
    </w:p>
    <w:p>
      <w:pPr>
        <w:pStyle w:val="Normal"/>
        <w:rPr/>
      </w:pPr>
      <w:r>
        <w:rPr/>
      </w:r>
    </w:p>
    <w:p>
      <w:pPr>
        <w:pStyle w:val="TextBody"/>
        <w:rPr/>
      </w:pPr>
      <w:r>
        <w:rPr/>
        <w:t>Оба - естественный результат эгоизма. Не будь их влияния, моего физического вмешательства не потребовалось бы. Вы совершенно правы, когда не верите в «предпочтения Матери», «неприязни Матери» - все это детские представления.</w:t>
      </w:r>
    </w:p>
    <w:p>
      <w:pPr>
        <w:pStyle w:val="TextBody"/>
        <w:rPr/>
      </w:pPr>
      <w:r>
        <w:rPr/>
        <w:t>Восприятие действия Силы и Сознания всегда остается ясным и точным, и всякий раз как Сила искажается или затемняется проявление Сознания, я вынужден вмешиваться и очищать движение. В большинстве случаев многое смешивается, и тогда я снова вынужден вмешиваться и направлять то, что искажено.</w:t>
      </w:r>
    </w:p>
    <w:p>
      <w:pPr>
        <w:pStyle w:val="TextBody"/>
        <w:rPr/>
      </w:pPr>
      <w:r>
        <w:rPr/>
        <w:t xml:space="preserve">В остальном предоставлена полная свобода действия, так как Сознательная Сила может быть выражена бесконечным числом способов, и в совершенстве и интегральности проявления нет путей a priori </w:t>
      </w:r>
      <w:r>
        <w:rPr>
          <w:b/>
        </w:rPr>
        <w:t>(</w:t>
      </w:r>
      <w:r>
        <w:rPr/>
        <w:t xml:space="preserve"> заранее - лат. - прим. перев.) неприемлемых; испытание часто приходит до того, как сделан выбор.</w:t>
      </w:r>
    </w:p>
    <w:p>
      <w:pPr>
        <w:pStyle w:val="Style10"/>
        <w:rPr/>
      </w:pPr>
      <w:r>
        <w:rPr/>
        <w:t>22-8-1939</w:t>
      </w:r>
    </w:p>
    <w:p>
      <w:pPr>
        <w:pStyle w:val="Normal"/>
        <w:rPr/>
      </w:pPr>
      <w:r>
        <w:rPr/>
      </w:r>
    </w:p>
    <w:p>
      <w:pPr>
        <w:pStyle w:val="Normal"/>
        <w:rPr/>
      </w:pPr>
      <w:r>
        <w:rPr/>
      </w:r>
    </w:p>
    <w:p>
      <w:pPr>
        <w:pStyle w:val="Heading5"/>
        <w:rPr/>
      </w:pPr>
      <w:r>
        <w:rPr/>
        <w:t>МАТЬ И ДИСЦИПЛИНА АШРАМА</w:t>
      </w:r>
    </w:p>
    <w:p>
      <w:pPr>
        <w:pStyle w:val="TextBody"/>
        <w:rPr/>
      </w:pPr>
      <w:r>
        <w:rPr/>
        <w:t>...Он говорил, ссылаясь на Х, что величайшим проклятием в Индии было отсутствие дисциплины: ее не было ни у отдельных лиц, ни у коллективов. Тогда почему же он огорчился от того, что ему не позволили поставить свой портфель в месте, для этого не предназначенном? Я не согласен с ним, что в Ашраме установлена строгая дисциплина; напротив, в ней ощущается явный недостаток - слишком много недисциплинированности, ссор и самоутверждения. Организованность и порядок, которые Матери удалось установить и сохранить, несмотря ни на что, действительно существуют. Организованность и порядок необходимы для любой коллективной работы. Такое положение дел оказалось неожиданностью для многих и вызывало восхищение у всех, кто приезжал в Ашрам; только благодаря им Ашраму удавалось выдержать и пережить лавину посетителей, готовых его просто развалить. Мать очень хорошо понимала, что она делает, и что необходимо, для того чтобы ее работа продолжалась.</w:t>
      </w:r>
    </w:p>
    <w:p>
      <w:pPr>
        <w:pStyle w:val="TextBody"/>
        <w:rPr/>
      </w:pPr>
      <w:r>
        <w:rPr/>
        <w:t>Сама по себе дисциплина - не есть особенность Запада; в свое время она была характерна для стран Востока, для Японии, Китая, и Индии и поддерживалась довольно строгими мерами, но в таком виде, который западный человек просто бы не вынес. В социальной сфере, что бы вы ни говорили, она, фактически, на протяжении веков защищала индуизм и индийское общество, помогая преодолевать все превратности судьбы. В политике же, напротив, господствовали недисциплинированность, индивидуализм, раздор - одна из причин, почему Индия потерпела поражение и оказалась в рабстве. Попытки установить организацию и порядок были, но они не выдержали испытания.</w:t>
      </w:r>
    </w:p>
    <w:p>
      <w:pPr>
        <w:pStyle w:val="Normal"/>
        <w:rPr/>
      </w:pPr>
      <w:r>
        <w:rPr/>
        <w:t>Даже в духовной жизни Индия знала не только аскета – вольного странника, живущего своим внутренним законом, но постоянно ощущала потребность создавать ордена саньясинов, со своим уставом и руководством были ей известны и монашеские организации с довольно строгой дисциплиной. Поскольку без подобных вещей не может быть успешно выполнена ни одна работа даже одиночный труженик, например, художник, чтобы чего-то достичь, должен подчиняться строгой дисциплине - надо ли упрекать Мать, в том, что она настаивает на дисциплине в той чрезвычайно трудной работе, которую она взялась исполнить?</w:t>
      </w:r>
    </w:p>
    <w:p>
      <w:pPr>
        <w:pStyle w:val="Normal"/>
        <w:rPr/>
      </w:pPr>
      <w:r>
        <w:rPr/>
      </w:r>
    </w:p>
    <w:p>
      <w:pPr>
        <w:pStyle w:val="TextBody"/>
        <w:rPr/>
      </w:pPr>
      <w:r>
        <w:rPr/>
        <w:t>На чем, по-вашему, должны держаться организованность и порядок, если нет правил и дисциплины? Вы полагаете, что людям следует предоставить полную свободу, с такой лишь дисциплиной, какую они сами для себя выбирают? Так можно было бы поступить, если бы перед каждым стояла цель некого внутреннего достижения, а сама жизнь при этом была не так важна:  не имели бы значения ни коллективная жизнь, ни коллективная работа. У нас другой случай. Мы взялись за такую работу, которая включает и жизнь, и деятельность и физический мир. В том, что я пытаюсь осуществить, духовное достижение, несомненно, занимает первое место, но оно не будет полным без победы во внешней жизни, среди людей, в мире. Духовное сознание - внутри, но духовная жизнь - во вне. Ашрам в нынешнем состоянии не идеален, поскольку все его члены должны жить не обычным эгоистическим умом, и тем более не раджасической виталической природой, но духовным сознанием. И тем не менее Ашрам остается первой формой, выражения нашего усилия, полем, на котором необходимо провести подготовительную работу. Мать должна ее укрепить, а для этого нужны порядок и организованность - ее не выполнить без правил и дисциплины. В равной мере дисциплина необходима для того, чтобы преодолеть эгоизм, ментальные предпочтения и страстность витальной природы, во всяком случае она способствует этому. Когда их удастся превзойти, во внешних правилах и тому подобном больше не будет нужды; им на смену придут спонтанное согласие, единство, гармония и автоматически правильное действие. Но в нынешнем состоянии пренебрежение дисциплиной, в надежде, что люди сами изберут себе дисциплину, привело бы к поражению и большим несчастьям... Сама работа на такой основе просто бы рухнула, в ней не осталось бы ничего, кроме разногласий, настояния на собственных претензиях, своеволия и сплошного раздора. Этого и сейчас предостаточно, и только авторитет Матери, созданная ею структура работы, ее искусство совмещать в едином действии несовместимое позволяют делу продвигаться.</w:t>
      </w:r>
    </w:p>
    <w:p>
      <w:pPr>
        <w:pStyle w:val="TextBody"/>
        <w:rPr/>
      </w:pPr>
      <w:r>
        <w:rPr/>
        <w:t>Мне не кажется, что Мать жесткий надсмотрщик. Напротив, я видел, как с постоянной снисходительностью, безграничной терпимостью и мягкостью она встречала всю массу беспорядка, непослушания, самоутверждения и даже прямого протеста, яростных посланий, полных самой отборной брани. Жесткий надсмотрщик никогда бы этого не допустил.</w:t>
      </w:r>
    </w:p>
    <w:p>
      <w:pPr>
        <w:pStyle w:val="TextBody"/>
        <w:rPr/>
      </w:pPr>
      <w:r>
        <w:rPr/>
        <w:t>Я не знаю, в чем выразилось, помимо требования соблюдать установленные правила, плохое обращение с посетителями на которое вы жалуетесь; но жалоба эта не типична, иначе бы число посетителей не росло постоянно, не было бы у многих желания вернуться, да и не раз вернуться, и не стремились бы они остаться здесь, если бы только Мать им это позволила. И наконец, раз они приходят сюда, не в силу какой-то социальной привилегии, но ради даршана, к тем, в ком они признают духовное величие или, в случае постоянных посетителей, ради участия в жизни Ашрама и духовного достижения, а то и из обоих побуждений сразу, от них вправе ожидать подчинения установленным условиям и отсутствия беспокойства по этому поводу.</w:t>
      </w:r>
    </w:p>
    <w:p>
      <w:pPr>
        <w:pStyle w:val="Normal"/>
        <w:rPr/>
      </w:pPr>
      <w:r>
        <w:rPr/>
        <w:t>В отношении Голконды* (*Голконда - основное здание на территории Ашрама - прим. перев.)и порядка, установленного там, - что характерно только для нее - в том есть особая причина, и они установлены не просто так. В Голконде Мать с помощью Раймонда, Саммера и остальных осуществила свой замысел. Прежде всего, Мать уверена, что красота это часть духовной и божественной жизни, затем, она уверена, что в основе вещей физических, как и живых, лежит Божественное Сознание, и наконец, что они имеют независимую индивидуальность, и с ними должно обращаться хорошо, использовать по назначению, не злоупотреблять ими, беречь, не повреждать, не пренебрегать, не позволять быстро разрушаться, и терять свою красоту или ценность. Она ощущает в них сознание и к ним настолько расположена, что вещи, которые в других</w:t>
      </w:r>
    </w:p>
    <w:p>
      <w:pPr>
        <w:pStyle w:val="Normal"/>
        <w:rPr/>
      </w:pPr>
      <w:r>
        <w:rPr/>
        <w:t>руках испортились бы и пришли в негодность в самый короткий срок, ей служит годами и десятилетиями. И вот в этом духе она задумала Голконду. Во-первых, она стремилась к высокой красоте в архитектуре и преуспела в этом - архитекторы и понимающие архитектуры люди были в восторге от Голконды и восхищались ею как замечательным достижением, кто-то отзывался о ней, как о прекраснейшем сооружении подобного рода, которое ему когда-либо встречалось, равных которому нет ни в Европе, ни в Америке, а французский архитектор, ученик великого мастера, говорил, что это великолепно выполненный замысел, решения которого искал его учитель, но так и не сумел найти. Она хотела также, чтобы все в ней - комнаты, интерьер, обстановка были неповторимыми в художественном смысле и создавали гармоничное единство. Это также было выполнено с величайшим вкусом. Кроме того, каждая вещь должна иметь свое предназначение, у каждой вещи было собственное место, и их не следовало передвигать, переставлять или использовать не по назначению. Но все это нужно было выполнить и претворить в жизни; поскольку людям, живущим там, ничего не стоило довести все до полного хаоса, устроить сплошной беспорядок и довольно скоро испортить. Вот для чего были созданы правила - только ради этого. Мать рассчитывала, что если там поселятся люди достойные, остальные научатся большей деликатности и будут вести себя иначе, чем обычно, а это защитит ее замысел, и все труды и затраты окажутся не напрасными.</w:t>
      </w:r>
    </w:p>
    <w:p>
      <w:pPr>
        <w:pStyle w:val="Normal"/>
        <w:rPr/>
      </w:pPr>
      <w:r>
        <w:rPr/>
      </w:r>
    </w:p>
    <w:p>
      <w:pPr>
        <w:pStyle w:val="TextBody"/>
        <w:rPr/>
      </w:pPr>
      <w:r>
        <w:rPr/>
        <w:t>К несчастью, наступил жилищный кризис, Голконда оказалась перенаселенной теми, кому негде было жить, и стало трудно правильно подбирать обитателей. Так, часто после очередного даршана Матери приходилось выдавать 200-300 рупий на устранение беспорядка, на ремонт вещей и возмещение ущерба. Y вызвалась присматривать за домом и следить, по возможности, за тем, чтобы все было в порядке. Вот почему она вмешалась в дело с чемоданом - для стола это была такая же трагедия, как и для самого доктора, поскольку стол был оцарапан и попорчен этим чемоданом, - и пыталась убрать и его, и бритвенные принадлежности в место для них предназначенное. На месте доктора я был бы признателен ей за заботу и беспокойство и не расстраивался из-за того, что для него могло быть просто пустяком, в то время как для нее, поскольку она за все это отвечает, оказалось важным и значимым. Во всяком случае, это вполне разумные правила, и я не считаю их бессмысленными предписаниями и дисциплиной. И наконец, по поводу финансового положения. Нам с Матерью было нелегко сохранить Ашрам, с его возрастающим числом членов, сводить концы с концами и предотвращать периодически возникающий дефицит бюджета и его последствия, особенно во время войны, когда цены подскочили до головокружительной, фантастической высоты. Только тот, кто сталкивался с подобными вещами и брал на себя подобную ответственность, может понять через что мы прошли. И если бы не помощь Божественной Силы, пережить все это в таком масштабе, без регулярных доходов было бы невозможно. Мы не занимаемся благотворительностью - это удел других. Все, что мы получаем, мы вкладываем в наше дело, а это гораздо меньше того, в чем мы нуждаемся. Мы не можем для получения денег пользоваться обычными в данных случаях способами. Но должны рассчитывать на средства доступные. Нельзя от людей, занимающихся духовной работой ожидать непрерывной благотворительности, в расчете на то, что они будут принимать у себя в доме всех без разбору и заботиться о них - нет такого закона. Если мы так поступаем, то только потому, что это стало частью нашей работы. За жилье и еду Мать устанавливает посетителям определенную плату, поскольку прием стоит денег, а она не может делать деньги из воздуха; в действительности, она назначает плату даже меньше, чем тратит на них. И, естественно, что ей не нравятся люди, пытающиеся ее обмануть, и она терпеть не может тех, кто под разными предлогами проникает в обеденный зал; если таких вначале даже и немного, им будет несть числа, стоит только это разрешить. А если бы им позволили приходить и на Даршан без разрешения, свободно, они бы очень скоро и меня превратили в экспонат, в объект любопытства - любопытства подчас критического и злобного, - и я бы первый вскричал «довольно».</w:t>
      </w:r>
    </w:p>
    <w:p>
      <w:pPr>
        <w:pStyle w:val="TextBody"/>
        <w:rPr/>
      </w:pPr>
      <w:r>
        <w:rPr/>
        <w:t>Я попытался объяснить вам нашу позицию и, поэтому, должен был углубиться в детали. Не знаю, согласитесь ли вы со мной, но это наша позиция, и, вполне, я думаю, разумная. Я описываю лишь внешние проявления, не касаясь того, что за этим стоит, или как все это выглядит с позиции йоги, с позиции того йоговского сознания, из которого мы исходим - что было бы довольно непросто выразить; главным образом  - для интеллектуального удовлетворения, а здесь всегда есть о чем поспорить.</w:t>
      </w:r>
    </w:p>
    <w:p>
      <w:pPr>
        <w:pStyle w:val="Style10"/>
        <w:rPr/>
      </w:pPr>
      <w:r>
        <w:rPr/>
        <w:t>25-2-1945</w:t>
      </w:r>
    </w:p>
    <w:p>
      <w:pPr>
        <w:pStyle w:val="Normal"/>
        <w:rPr/>
      </w:pPr>
      <w:r>
        <w:rPr/>
      </w:r>
    </w:p>
    <w:p>
      <w:pPr>
        <w:pStyle w:val="TextBody"/>
        <w:rPr/>
      </w:pPr>
      <w:r>
        <w:rPr/>
        <w:t>Вы совершенно правы, что у материальных вещей есть свое сознание внутри, и они чувствуют заботливое к ним отношение и откликаются на него, а также чувствуют небрежное отношение и грубое обращение. Знать или ощущать это, учиться относиться к ним бережно - вот признак зрелости сознания. Именно так воспринимает физические вещи Мать и так обращается с ними, а они ей гораздо дольше служат, остаются в лучшем состоянии, чем у других и приносят гораздо больше пользы.</w:t>
      </w:r>
    </w:p>
    <w:p>
      <w:pPr>
        <w:pStyle w:val="Style10"/>
        <w:rPr/>
      </w:pPr>
      <w:r>
        <w:rPr/>
        <w:t>16-4-1936</w:t>
      </w:r>
    </w:p>
    <w:p>
      <w:pPr>
        <w:pStyle w:val="TextBody"/>
        <w:rPr/>
      </w:pPr>
      <w:r>
        <w:rPr/>
      </w:r>
    </w:p>
    <w:p>
      <w:pPr>
        <w:pStyle w:val="TextBody"/>
        <w:rPr/>
      </w:pPr>
      <w:r>
        <w:rPr/>
        <w:t>Мать никогда не отказывала в бесплатном проживании и посещении Ашрама людям, которым «нечем платить», она ожидает оплаты лишь от тех, кто заплатить может. Ее недовольство вызывает лишь поведение некоторых богатых посетителей (случайных), которые пришли сюда, много денег истратили на покупки и тому подобное, и ушли ничего не оставив Ашраму, не предложив даже ничтожного дара Матери - вот и все.</w:t>
      </w:r>
    </w:p>
    <w:p>
      <w:pPr>
        <w:pStyle w:val="Style10"/>
        <w:rPr/>
      </w:pPr>
      <w:r>
        <w:rPr/>
        <w:t>21-10-1943</w:t>
      </w:r>
    </w:p>
    <w:p>
      <w:pPr>
        <w:pStyle w:val="Normal"/>
        <w:rPr/>
      </w:pPr>
      <w:r>
        <w:rPr/>
      </w:r>
    </w:p>
    <w:p>
      <w:pPr>
        <w:pStyle w:val="Normal"/>
        <w:rPr/>
      </w:pPr>
      <w:r>
        <w:rPr/>
      </w:r>
    </w:p>
    <w:p>
      <w:pPr>
        <w:pStyle w:val="Heading5"/>
        <w:rPr/>
      </w:pPr>
      <w:r>
        <w:rPr/>
        <w:t>ДВЕ ОСНОВЫ ФИЗИЧЕСКОЙ ЖИЗНИ АШРАМА</w:t>
      </w:r>
    </w:p>
    <w:p>
      <w:pPr>
        <w:pStyle w:val="TextBody"/>
        <w:rPr/>
      </w:pPr>
      <w:r>
        <w:rPr/>
        <w:t>По-видимому право на «сделку» или «беспорядок» в этих вещах это как раз то, что ваше витальное существо оберегает прежде всего.  Предлагается некий товар, именуемый почтением или преданностью, а взамен требуется, чтобы Мать удовлетворяла все претензии и желания: духовные, интеллектуальные, витальные и физические; если она не оправдывает ожиданий, контракт расторгается. Ашрам - что-то вроде постоялого двора или столовой, Мать - хозяйка гостиницы или официантка. Каждый отдает то, что может, или хочет отдать , а то - за исключением вышеупомянутого товара - и совсем ничего; но за это вкус, желудок и все физические требования должны быть удовлетворены полностью, если же нет, каждый вправе оставить свои деньги при себе и всячески поносить провинившуюся хозяйку гостиницы, или официантку. Такой позиции нет места в садхане и йоге, и я никому не даю права пытаться на ее основе строить мою работу и жизнь Ашрама.</w:t>
      </w:r>
    </w:p>
    <w:p>
      <w:pPr>
        <w:pStyle w:val="TextBody"/>
        <w:rPr/>
      </w:pPr>
      <w:r>
        <w:rPr/>
        <w:t>Есть только две возможных основы для физической жизни здесь.  Одна - в том, что вы член Ашрама, созданного на принципе самоотдачи и преданности. Каждый принадлежит Богу, и все принадлежат Богу; если человек отдает, то он отдает не свое, но то, что и так уже принадлежит Богу. Не может быть вопроса об оплате или вознаграждении, о сделке, места для требований, желаний; Мать назначает цену и, исходя из средств, имеющихся в ее распоряжении, и в соответствии со способностями ее исполнителей, организует вещи наилучшим образом. И она вовсе не обязана вести себя, сообразуясь с интеллектуальными штампами и витальными желаниями и требованиями садхаков. А также применять к ним принцип демократического равенства. Она вправе обращаться с каждым в соответствии с тем, что по ее мнению ученику в данный момент необходимо, или что будет более всего способствовать его духовному росту. Никто не может ее судить или навязывать ей собственные правила и стандарты.  Правила устанавливает она, и освободить от них может, только если садхак готов к этому, - никто не в праве этого от нее требовать. Ей нельзя навязать своих требований и желаний. Если кто-то испытывает, как ему кажется, действительную потребность или намерен сделать что-то в дозволенных ему пределах, он может это сделать; без ее же согласия ему необходимо удовлетвориться тем, что он имеет, и прекратить действовать подобным образом. Это духовная дисциплина, в основе которой стоит та, кто предоставляет или воплощает Божественную Истину.  Либо она там - и тогда здесь все просто и на своем месте, либо же нет, и тогда никому нет нужды здесь оставаться. Каждый волен идти своим собственным путем, и нет ни Ашрама, ни Йоги.</w:t>
      </w:r>
    </w:p>
    <w:p>
      <w:pPr>
        <w:pStyle w:val="TextBody"/>
        <w:rPr/>
      </w:pPr>
      <w:r>
        <w:rPr/>
        <w:t>Если же, с другой стороны, кто-то не готов быть членом Ашрама или выносить дисциплину и все же допущен к какому-то участию в йоге, он остается в стороне и сам платит за все. На физическом плане для него не существует дисциплины, кроме общих правил выполнения работы, нет и материальной ответственности перед Матерью.</w:t>
      </w:r>
    </w:p>
    <w:p>
      <w:pPr>
        <w:pStyle w:val="Style10"/>
        <w:rPr/>
      </w:pPr>
      <w:r>
        <w:rPr/>
        <w:t>11-4-1930</w:t>
      </w:r>
    </w:p>
    <w:p>
      <w:pPr>
        <w:pStyle w:val="Normal"/>
        <w:rPr/>
      </w:pPr>
      <w:r>
        <w:rPr/>
      </w:r>
    </w:p>
    <w:p>
      <w:pPr>
        <w:pStyle w:val="Heading5"/>
        <w:rPr/>
      </w:pPr>
      <w:r>
        <w:rPr/>
        <w:t>ПРИНЦИП ДЕЙСТВИЯ МАТЕРИ И ИЗЛИШЕСТВА</w:t>
      </w:r>
    </w:p>
    <w:p>
      <w:pPr>
        <w:pStyle w:val="TextBody"/>
        <w:rPr/>
      </w:pPr>
      <w:r>
        <w:rPr/>
        <w:t>Что касается вопроса излишеств, особенно распространяться об этом я не счел необходимым, хочу лишь заверить вас, что выполнение бесполезной и ненужной работы только ради того, чтобы держать людей занятыми, никак не согласуется с тем способом, которым действует Мать. Мать не знала, о какой трубке* (* англ. pipe - имеет еще значение дудка, свирель, бочка - прим. перев.) вы спрашивали, и у нее не было ни времени, ни желания навести о ней справки. Правда и то, что до тех пор пока садхаки не стали сиддха-йогами, самоконтроль для них - закон. Они должны учиться воздерживаться от потакания излишествам в любом виде - того, что они получают, вполне достаточно, при том, что дозволяется им намного больше, чем где бы то ни было, - а также от небрежности, жадности или стремления удовлетворять личные причуды. Когда же они себя так ведут, Мать не вмешивается поминутно, чтобы их пресечь. Норма была установлена, их предупредили относительно излишеств, дали основу; что до остального, то предполагается, что, опираясь на сознание и волю и при поддержке силы Матери изнутри, они научатся и преодолеют собственные слабости. Прежде, при организации работы возникало множество лишнего, ненужного, из-за рабочих и садхаков, безудержно потакавших собственным причудам, безо всякой поддержки со стороны Матери; новый порядок это в основном устранил. Но излишества в известной мере сохранились, они, почти неизбежны до тех пор, пока у рабочих и садхаков несовершенная воля и сознание, и пока они не будут целиком и полностью следовать наставлениям Матери или не перестанут считать себя умнее ее и придавать особое значение своим «независимым» представлениям. И здесь Мать не всегда настаивает на своем, она смотрит и наблюдает, больше влияя на внешние условия, чем на личную жизнь учеников, оставляет им возможность повышать сознательность и набирать свой опыт, извлекать урок из собственных ошибок, и чаще предпочитает воздействовать изнутри, избегая внешнего давления. В подобных случаях она должна полагаться на собственные суждения и понимание; бесполезно предлагать ей свою оценку и цензуру - так как она исходит из понимания, отличного от вашего, а вы не обладаете светом высшего сознания, с помощью которого могли бы судить ее или повлиять на нее.  Относительно излишеств. Хочу заметить, что с нашей точки зрения свободная трата - не всегда излишество, иметь более высокую норму, по сравнению с той, которой пользуются в этом невероятно инертном и отсталом месте, не обязательно будет излишеством. В вопросах строительства и зданий, как и во многих других, Мать с самого начала установила норму, которая была не принята здесь (до нее) - обычным правилом было использовать самые дешевые материалы, самый дешевый труд и пренебрегать внешним видом, никак не борясь с обветшанием и, в лучшем случае, просто обходясь заплатами, лишь бы поддержать сохранность здания. Я полагаю, рачительные головы сочли бы бытовавший принцип правильным, а более высокую норму излишеством. Если более высокая норма и была сохранена, то вовсе не ради того, чтобы доказать свою победу, Ашрама или Матери - сам принцип доказать свое превосходство чужд Йоге, - но по причине совершенно иной, не ментальной, и полностью может быть понят лишь тогда, когда сознание дорастет до такого понимания вещей, с которым Мать приступала к этой работе. Я не считаю, что сейчас нужно об этом писать - полное непонимание исчезнет лишь тогда, когда ученики превзойдут представления обычного ума и витальности и будут воспринимать вещи на том же уровне, на котором возникает сама концепция этой йоги и выполняемой нами работы...</w:t>
      </w:r>
    </w:p>
    <w:p>
      <w:pPr>
        <w:pStyle w:val="TextBody"/>
        <w:rPr/>
      </w:pPr>
      <w:r>
        <w:rPr/>
        <w:t>По этой же самой причине я отказываюсь отвечать на критические замечания, нападки и сомнения, направленные против Матери. И в работе, и в йоге Мать действует не от ума и не из того уровня сознания, на котором возникают подобные критические замечания, но из иного сознания, иного видения. И поэтому совершенно бесполезно, и несообразно с занимаемой ею позицией, допускать обычный ум, обычное сознание на роль судьи и прокурора, а ее, выставив перед ними в качестве обвиняемого, пытаться защищать.  Сама такая процедура нелогична, непоследовательна и никуда не приведет, она может лишь создавать и поддерживать ложное настроение, совершенно неблагоприятное для успеха в садхане.  По этой же причине, если подобные сомнения возникают, я на них больше не отвечаю, или отвечаю так, чтобы отбить охоту повторять подобные нападки. Если люди хотят понять, почему Мать поступает именно так, пусть они войдут в то же самое внутреннее сознание, из которого она видит и действует. Точно также как и то, что она на самом деле собою являет, можно видеть либо глазами глубокого доверия, либо понимания. Еще и поэтому мы оставляем здесь людей, у которых нет пока необходимой веры или такого видения; мы даем им возможность прийти к этому изнутри, что они и смогут сделать, если их стремление в садхане будет искренним.</w:t>
      </w:r>
    </w:p>
    <w:p>
      <w:pPr>
        <w:pStyle w:val="TextBody"/>
        <w:rPr/>
      </w:pPr>
      <w:r>
        <w:rPr/>
        <w:t>Я написал по этому вопросу так подробно, чтобы раз и навсегда покончить с ним; и не намерен повторяться. Люди больше не ждут этого от меня; даже те, кто надеялся на это прежде, оставили свои надежды. На другие вопросы, уже не связанные и не смешанные с этими вещами, я смогу ответить позже, когда найду время.</w:t>
      </w:r>
    </w:p>
    <w:p>
      <w:pPr>
        <w:pStyle w:val="TextBody"/>
        <w:rPr/>
      </w:pPr>
      <w:r>
        <w:rPr/>
        <w:t>26-12-1936</w:t>
      </w:r>
    </w:p>
    <w:p>
      <w:pPr>
        <w:pStyle w:val="TextBody"/>
        <w:rPr/>
      </w:pPr>
      <w:r>
        <w:rPr/>
      </w:r>
    </w:p>
    <w:p>
      <w:pPr>
        <w:pStyle w:val="TextBody"/>
        <w:rPr/>
      </w:pPr>
      <w:r>
        <w:rPr/>
        <w:t>Мать не заботится о том, чтобы садхаки жили в комфорте, поскольку считает что не следует желаниям, причудам, предпочтениям, привязанностям - в Йоге нужно преодолевать подобные вещи. В любом другом Ашраме они бы не получили и десятой доли того, что получают здесь, им бы пришлось мириться со всевозможными неудобствами, лишениями, тягостными и жесткими условиями, и если бы они были недовольны, им было бы сказано, что они не готовы для йоги. Если же здесь установлено иное правило, то оно совсем не означает, что нужно потворствовать желаниям, но предполагает, что их нужно преодолеть в присутствии объектов желания, а не при их отсутствии. Первое правило йоги состоит в том, что садхак должен быть доволен тем, что получает, сколько бы ему ни доставалось; если что-то появляется, он должен уметь пользоваться этим без пристрастия и желания, если чего-то недостает, должен быть безразличен к отсутствию этого.</w:t>
      </w:r>
    </w:p>
    <w:p>
      <w:pPr>
        <w:pStyle w:val="Style10"/>
        <w:rPr/>
      </w:pPr>
      <w:r>
        <w:rPr/>
        <w:t>7-1-1937</w:t>
      </w:r>
    </w:p>
    <w:p>
      <w:pPr>
        <w:pStyle w:val="Normal"/>
        <w:rPr/>
      </w:pPr>
      <w:r>
        <w:rPr/>
      </w:r>
    </w:p>
    <w:p>
      <w:pPr>
        <w:pStyle w:val="Normal"/>
        <w:rPr/>
      </w:pPr>
      <w:r>
        <w:rPr/>
      </w:r>
    </w:p>
    <w:p>
      <w:pPr>
        <w:pStyle w:val="Heading5"/>
        <w:rPr/>
      </w:pPr>
      <w:r>
        <w:rPr/>
        <w:t>ТРЕБОВАНИЯ И ЖЕЛАНИЯ</w:t>
      </w:r>
    </w:p>
    <w:p>
      <w:pPr>
        <w:pStyle w:val="TextBody"/>
        <w:rPr/>
      </w:pPr>
      <w:r>
        <w:rPr/>
        <w:t>В:  Какого рода вещи можно отнести к категории «требования и желания»? Какая конкретная форма у «требований и желаний»?</w:t>
      </w:r>
    </w:p>
    <w:p>
      <w:pPr>
        <w:pStyle w:val="TextBody"/>
        <w:rPr/>
      </w:pPr>
      <w:r>
        <w:rPr/>
        <w:t>Ш.А.:  Нет никакого особого рода - требование и желание могут затрагивать все, что угодно; они субъективны, а не объективны, и не имеют какой-то особой формы. Требование возникает, если вы настаиваете на том, чтобы что-то получить или чем-то завладеть, желание - термин более общий. Если ожидаешь, что Мать улыбнется во время Пранама, и недоволен, этого не получив, это требование. Если хочешь этого и, не получив, огорчаешься, но без протеста или чувства справедливого негодования, это указывает на желание. Если испытываешь радость от ее улыбки, но остаешься спокойным при ее отсутствии, зная, что Мать все делает наилучшим, тогда нет ни требования, ни желания.</w:t>
      </w:r>
    </w:p>
    <w:p>
      <w:pPr>
        <w:pStyle w:val="TextBody"/>
        <w:rPr/>
      </w:pPr>
      <w:r>
        <w:rPr/>
      </w:r>
    </w:p>
    <w:p>
      <w:pPr>
        <w:pStyle w:val="TextBody"/>
        <w:rPr/>
      </w:pPr>
      <w:r>
        <w:rPr/>
        <w:t>В:  Вы сказали по поводу Божественного: «Оно может дать все, что действительно необходимо, но люди обычно понимают это так, что Оно дает все то, что им кажется необходимым. А это оно может дать, но может и не дать». Но имеется в виду, что Оно удовлетворяет все потребности психического существа.</w:t>
      </w:r>
    </w:p>
    <w:p>
      <w:pPr>
        <w:pStyle w:val="TextBody"/>
        <w:rPr/>
      </w:pPr>
      <w:r>
        <w:rPr/>
        <w:t>Ш.А.:  В конечном счете да, но и в этом случае люди также ожидают, от Него постоянной поддержки, что происходит не всегда.</w:t>
      </w:r>
    </w:p>
    <w:p>
      <w:pPr>
        <w:pStyle w:val="TextBody"/>
        <w:rPr/>
      </w:pPr>
      <w:r>
        <w:rPr/>
        <w:t>30-1-1936</w:t>
      </w:r>
    </w:p>
    <w:p>
      <w:pPr>
        <w:pStyle w:val="TextBody"/>
        <w:rPr/>
      </w:pPr>
      <w:r>
        <w:rPr/>
      </w:r>
    </w:p>
    <w:p>
      <w:pPr>
        <w:pStyle w:val="TextBody"/>
        <w:rPr/>
      </w:pPr>
      <w:r>
        <w:rPr/>
        <w:t>В:  Если желания нужно отвергнуть, почему же Мать иногда удовлетворяет их?</w:t>
      </w:r>
    </w:p>
    <w:p>
      <w:pPr>
        <w:pStyle w:val="TextBody"/>
        <w:rPr/>
      </w:pPr>
      <w:r>
        <w:rPr/>
        <w:t>Ш.А.:  Отвергнуть их должны именно вы. Если Мать их не удовлетворит, а садхак будет продолжать их в себе носить, какое-либо внушение извне может их только усилить. Разобраться с ними нужно изнутри.</w:t>
      </w:r>
    </w:p>
    <w:p>
      <w:pPr>
        <w:pStyle w:val="TextBody"/>
        <w:rPr/>
      </w:pPr>
      <w:r>
        <w:rPr/>
        <w:t>4-9-1933</w:t>
      </w:r>
    </w:p>
    <w:p>
      <w:pPr>
        <w:pStyle w:val="TextBody"/>
        <w:rPr/>
      </w:pPr>
      <w:r>
        <w:rPr/>
      </w:r>
    </w:p>
    <w:p>
      <w:pPr>
        <w:pStyle w:val="TextBody"/>
        <w:rPr/>
      </w:pPr>
      <w:r>
        <w:rPr/>
        <w:t>В:  Х говорил мне, что если что-то к нам приходит без нашей просьбы, не нужно это отвергать. К примеру, кто-то предлагает нам конфету: мы можем ее принять. Но не следует горевать, когда мы не получаем того, чего нам хочется. Что вы скажете об этом?</w:t>
      </w:r>
    </w:p>
    <w:p>
      <w:pPr>
        <w:pStyle w:val="TextBody"/>
        <w:rPr/>
      </w:pPr>
      <w:r>
        <w:rPr/>
        <w:t>Ш.А.:  Как можно придерживаться такого правила? Допустим, кто-то к вам приходит и предлагает мясо или вино, можем мы его принять?  Конечно нет. И можно привести сотню других примеров, где это правило не будет действовать. Вы можете принять лишь то, что предлагает или разрешает принять вам Мать.</w:t>
      </w:r>
    </w:p>
    <w:p>
      <w:pPr>
        <w:pStyle w:val="Style10"/>
        <w:rPr/>
      </w:pPr>
      <w:r>
        <w:rPr/>
        <w:t>24-3-1933</w:t>
      </w:r>
    </w:p>
    <w:p>
      <w:pPr>
        <w:pStyle w:val="Normal"/>
        <w:rPr/>
      </w:pPr>
      <w:r>
        <w:rPr/>
        <w:t xml:space="preserve">                  </w:t>
      </w:r>
    </w:p>
    <w:p>
      <w:pPr>
        <w:pStyle w:val="Heading5"/>
        <w:rPr/>
      </w:pPr>
      <w:r>
        <w:rPr/>
        <w:t>В РАБОТЕ АШРАМА СУЩЕСТВУЕТ ЛИШЬ АВТОРИТЕТ МАТЕРИ</w:t>
      </w:r>
    </w:p>
    <w:p>
      <w:pPr>
        <w:pStyle w:val="TextBody"/>
        <w:rPr/>
      </w:pPr>
      <w:r>
        <w:rPr/>
        <w:t>Не прав тот, кто пытается утвердить в Ашраме свое превосходство или власть над другими. Поскольку это вызывает ложные витальные влияния и вредит работе Матери.</w:t>
      </w:r>
    </w:p>
    <w:p>
      <w:pPr>
        <w:pStyle w:val="TextBody"/>
        <w:rPr/>
      </w:pPr>
      <w:r>
        <w:rPr/>
        <w:t>При выполнении любой работы имеет значение лишь авторитет Матери. Дела устраивать нужно исходя из ее независимого решения. Ей нужно дать возможность свободно использовать способности и каждого отдельно, и всех вместе, сообразуясь с тем, что будет наилучшим для дела и исполнителя.</w:t>
      </w:r>
    </w:p>
    <w:p>
      <w:pPr>
        <w:pStyle w:val="TextBody"/>
        <w:rPr/>
      </w:pPr>
      <w:r>
        <w:rPr/>
        <w:t>Никому не следует рассматривать или использовать других членов Ашрама в качестве своих подчиненных. И даже имея право распоряжаться, воспринимать других как сотрудников и помощников в работе, не пытаясь ими управлять или навязывать им свои взгляды и личные предпочтения - лишь заботиться о выполнении воли Матери. И никому не следует рассматривать себя как подчиненного, даже если он должен выполнять инструкции, полученные от других или выполнять необходимую работу под чьим-то наблюдением.</w:t>
      </w:r>
    </w:p>
    <w:p>
      <w:pPr>
        <w:pStyle w:val="TextBody"/>
        <w:rPr/>
      </w:pPr>
      <w:r>
        <w:rPr/>
        <w:t>Работать следует в гармоничном сотрудничестве, думая лишь о том, как лучше сделать работу, не нужно позволять вторгаться личным чувствам, так как это наиболее частая причина затруднений, неудач и беспорядка в работе.</w:t>
      </w:r>
    </w:p>
    <w:p>
      <w:pPr>
        <w:pStyle w:val="TextBody"/>
        <w:rPr/>
      </w:pPr>
      <w:r>
        <w:rPr/>
        <w:t>Если вы хорошо уясните себе такой подход и будете следовать ему всегда, трудности, скорее всего, исчезнут, поскольку безупречность вашего подхода повлияет на других, работать им с вами будет легко, а если какой-то слабостью своей или упрямством они создадут затруднения, последствия падут на них самих, а вы не испытаете ни помех, ни затруднений.</w:t>
      </w:r>
    </w:p>
    <w:p>
      <w:pPr>
        <w:pStyle w:val="TextBody"/>
        <w:rPr/>
      </w:pPr>
      <w:r>
        <w:rPr/>
        <w:t>Никогда не стоит забывать, что все должно выполняться с позиции йоги, садханы; в божественную жизнь нужно входить, неся в себе сознание Матери. Живя здесь, вы не вправе отдавать предпочтение собственному уму и собственным идеям, идти на поводу у витальных импульсов и чувств. От них необходимо отстраниться, вместо них воспринимать истинное знание свыше, истинные чувства идущие из глубины психического. Это невозможно выполнить, если нет преданности в уме и витальности, если они не отказались от притязаний на свое невежество, называемое ими истиной, правдой, справедливостью.  Все трудности возникают от этого; если с этим справиться, на смену препятствиям и трудностям придет истинное основание жизни, работы, общей гармонии, возникающих от соединения с Божественным.</w:t>
      </w:r>
    </w:p>
    <w:p>
      <w:pPr>
        <w:pStyle w:val="TextBody"/>
        <w:rPr/>
      </w:pPr>
      <w:r>
        <w:rPr/>
        <w:t>Я вижу, что ваше письмо к Матери претендует на откровенность, но в тоне его скорее слышится оправдание непогрешимости вашего»я», вместе с обвинениями Матери в избирательном отношении к другим, в плохом характере, в несправедливом подходе. Я вижу также, что изложение вами фактов некорректно, а когда оно касается Матери, к тому же еще и нелепо. Вы слишком подчеркиваете то, что вас оправдывает, а все остальное, где вы не на высоте, игнорируете. Я могу допустить, что это было сделано неумышленно, и что при написании письма вы просто не осознавали движений витального существа, определившего и дух его , и тон.</w:t>
      </w:r>
    </w:p>
    <w:p>
      <w:pPr>
        <w:pStyle w:val="TextBody"/>
        <w:rPr/>
      </w:pPr>
      <w:r>
        <w:rPr/>
        <w:t>В отношениях с другими людьми - которые, по-видимому, всегда были дисгармоничными - я бы предложил вам всякий раз, как возникают разногласия, избегать позиции, что вы во всем правы, а они - нет. В своих оценках было бы мудрее быть честным и справедливым и понимать, где вы заблуждаетесь, подчеркивая собственный, а не чужой промах. По-видимому это привело бы к большей гармонии в отношениях с другими, во всяком случае это более способствовало бы вашему внутреннему прогрессу, который гораздо важнее, нежели победа в очередной стычке. Не стоит также потакать чувству самооправдания и собственной непогрешимости, надеясь скрыть как от себя, так и от Матери промахи и ошибки.</w:t>
      </w:r>
    </w:p>
    <w:p>
      <w:pPr>
        <w:pStyle w:val="TextBody"/>
        <w:rPr/>
      </w:pPr>
      <w:r>
        <w:rPr/>
        <w:t>Что до ваших сомнений относительно Матери, они по всей видимости не исчезнут до тех пор, пока вы будете считать, что можете умом своим постичь разум Матери и понять ее поведение руководствуясь суждениями своего ограниченного ума.. Не исчезнут они и в том случае, если ваша вера будет угасать всякий раз, когда Мать делает то, что не понятно вашему ограниченному интеллекту, или не по вкусу чувствам и требованиям витальной природы. Если вы не верите, что ее сознание больше и шире вашего и несоизмеримо с привычными мерками и представлениями - сознание Йога, по меньшей мере - то мне вообще непонятно на чем вы основываете свою практику йоги здесь, да еще под ее руководством. Те, кто постоянно сомневаются и критикуют, порицают и связывают ее действия с самыми простыми и обычными человеческими чувствами и побуждениями, и при этом заявляют, что принимают ее или меня и мою йогу, просто бестолково и неразумно непоследовательны. Что до понимания, это совсем другое дело. Я считаю, что вам нужно сначала подняться над обычным умом и почувствовать истинное сознание, прежде чем вы сможете надеяться прийти к нему. А вера, преданность, верность и открытость будут наиболее важными для этого условиями.</w:t>
      </w:r>
    </w:p>
    <w:p>
      <w:pPr>
        <w:pStyle w:val="TextBody"/>
        <w:rPr/>
      </w:pPr>
      <w:r>
        <w:rPr/>
        <w:t>6-11-1929</w:t>
      </w:r>
    </w:p>
    <w:p>
      <w:pPr>
        <w:pStyle w:val="TextBody"/>
        <w:rPr/>
      </w:pPr>
      <w:r>
        <w:rPr/>
      </w:r>
    </w:p>
    <w:p>
      <w:pPr>
        <w:pStyle w:val="TextBody"/>
        <w:rPr/>
      </w:pPr>
      <w:r>
        <w:rPr/>
        <w:t>Разве можете вы действовать подобно Матери или выполнять такую работу, которую может выполнять лишь она? В вас взыграли честолюбие и тщеславие.</w:t>
      </w:r>
    </w:p>
    <w:p>
      <w:pPr>
        <w:pStyle w:val="TextBody"/>
        <w:rPr/>
      </w:pPr>
      <w:r>
        <w:rPr/>
        <w:t>5-11-1932</w:t>
      </w:r>
    </w:p>
    <w:p>
      <w:pPr>
        <w:pStyle w:val="TextBody"/>
        <w:rPr/>
      </w:pPr>
      <w:r>
        <w:rPr/>
      </w:r>
    </w:p>
    <w:p>
      <w:pPr>
        <w:pStyle w:val="TextBody"/>
        <w:rPr/>
      </w:pPr>
      <w:r>
        <w:rPr/>
        <w:t>Встречаться с Матерью нет никакой необходимости, да и времени на это нет. И обсуждать здесь тоже нечего.</w:t>
      </w:r>
    </w:p>
    <w:p>
      <w:pPr>
        <w:pStyle w:val="TextBody"/>
        <w:rPr/>
      </w:pPr>
      <w:r>
        <w:rPr/>
        <w:t>Необходимо уяснить себе две вещи. Здесь вся работа принадлежит Матери, у нее право давать свои распоряжения любым удобным для нее способом, и их необходимо выполнять. Пренебрегать ее указаниями, как бы они ни выглядели, а также настаивать на собственных идеях, воле или фантазиях не позволяется никому.  Если вы готовы уважать и выполнять ее указания, не предъявляя никаких условий, вам разрешат продолжить работу, иначе вам придется это дело оставить.</w:t>
      </w:r>
    </w:p>
    <w:p>
      <w:pPr>
        <w:pStyle w:val="TextBody"/>
        <w:rPr/>
      </w:pPr>
      <w:r>
        <w:rPr/>
        <w:t>И во-вторых, необходимо прекратить всякое насилие. Такое поведение недопустимо, если вы хотите оставаться в Ашраме.</w:t>
      </w:r>
    </w:p>
    <w:p>
      <w:pPr>
        <w:pStyle w:val="Style10"/>
        <w:rPr/>
      </w:pPr>
      <w:r>
        <w:rPr/>
        <w:t>18-7-1937</w:t>
      </w:r>
    </w:p>
    <w:p>
      <w:pPr>
        <w:pStyle w:val="Normal"/>
        <w:rPr/>
      </w:pPr>
      <w:r>
        <w:rPr/>
      </w:r>
    </w:p>
    <w:p>
      <w:pPr>
        <w:pStyle w:val="Heading5"/>
        <w:rPr/>
      </w:pPr>
      <w:r>
        <w:rPr/>
        <w:t>РАБОТА МАТЕРИ НА ВИТАЛЬНОМ ПЛАНЕ</w:t>
      </w:r>
    </w:p>
    <w:p>
      <w:pPr>
        <w:pStyle w:val="TextBody"/>
        <w:rPr/>
      </w:pPr>
      <w:r>
        <w:rPr/>
        <w:t>Ваш сон, очевидно, в символическом виде представлял какую-то область витального плана (соответствуя при этом некой части человеческой природы), в которой Мать построила свой дом (утвердила что-то из своего сознания). Деревня олицетворяет собой определенное устройство человеческой жизни, в которой есть и внешняя красота, и гармония (как в некоторых сторонах европейской жизни), но которая не затронута Божественным.  Джунгли - окружающий мир, внутри которого, был установлен, некий разумный порядок, был утвержден в самом сердце витальной природы, дикой и первобытной, полной опасностей, и потому деревня эта - установившийся порядок - является чем-то очень ненадежным и искусственным. В действительности же такова природа практически всей человеческой цивилизации - искусственного сооружения в сердце опасно необузданной витальной природы, и она может рухнуть в любой момент. Море - это само витальное сознание, поскольку вода обычно - символ витальности. Тропа, по-видимому, означает то, что Мать пытается утвердить в учениках, выстроить в этой части витальности, но что выполнить нелегко, и может быть осуществимо при постоянной стойкости, которая, в конце концов, преодолевает нестабильность витальности. Подобные витальные сны часто очень интересны и поучительны, если только подобрать ключ к их символизму; но подобрать его не всегда легко.</w:t>
      </w:r>
    </w:p>
    <w:p>
      <w:pPr>
        <w:pStyle w:val="TextBody"/>
        <w:rPr/>
      </w:pPr>
      <w:r>
        <w:rPr/>
        <w:t>13-2-1936</w:t>
      </w:r>
    </w:p>
    <w:p>
      <w:pPr>
        <w:pStyle w:val="TextBody"/>
        <w:rPr/>
      </w:pPr>
      <w:r>
        <w:rPr/>
      </w:r>
    </w:p>
    <w:p>
      <w:pPr>
        <w:pStyle w:val="TextBody"/>
        <w:rPr/>
      </w:pPr>
      <w:r>
        <w:rPr/>
        <w:t>Мое описание витальности относилось к той ее части, которую вы видели во сне - это описание не витальности в Ашраме, но определенных сторон обычной человеческой жизни. Тем не менее человеческая витальность везде, и в Ашраме тоже, полна необузданных и диких сил - злобы, гордости, зависти, желания господствовать, самомнения, настояния на собственной воле, идеях, предпочтениях, недисциплинированности - именно они оказываются причиной беспорядков и трудностей в деятельности Ашрама. Закон, способный контролировать и преодолевать подобные тенденции - это воля Матери; установленные ею правила и дисциплина существуют для того, чтобы им следовать, а не идти на поводу у собственного эго. Но многие настаивают именно на собственном эго, а против дисциплины протестуют. Они готовы следовать воле Матери, правилам и дисциплине только на словах и до тех пор, пока это совпадает с их собственными мнениями и предпочтениями. Преодолеть это можно только одним способом - внутренне измениться. В обычной жизни дисциплина держится на том, что отказ от дисциплины сурово наказуется или же ведет к такому дискомфорту, что недисциплинированный человек должен или подчиниться, или уйти. Но здесь, в Ашраме, подобная норма неприемлема. Источником послушания внешнего должно быть послушание внутреннее. Единственным средством будет нисхождение в сознание того золотого лотоса, который вы видели в вашем видении. Каждый, в ком он утвердился, или кто хотя бы почувствовал его влияние, станет центром истинного сознания и настоящего действия, которое изменит жизнь в Ашраме.</w:t>
      </w:r>
    </w:p>
    <w:p>
      <w:pPr>
        <w:pStyle w:val="Style10"/>
        <w:rPr/>
      </w:pPr>
      <w:r>
        <w:rPr/>
        <w:t>14-2-1936</w:t>
      </w:r>
    </w:p>
    <w:p>
      <w:pPr>
        <w:pStyle w:val="Normal"/>
        <w:rPr/>
      </w:pPr>
      <w:r>
        <w:rPr/>
      </w:r>
    </w:p>
    <w:p>
      <w:pPr>
        <w:pStyle w:val="Normal"/>
        <w:rPr/>
      </w:pPr>
      <w:r>
        <w:rPr/>
      </w:r>
    </w:p>
    <w:p>
      <w:pPr>
        <w:pStyle w:val="Heading5"/>
        <w:rPr/>
      </w:pPr>
      <w:r>
        <w:rPr/>
        <w:t>РУКОВОДИТЕЛИ НЕОЬХОДИМЫ</w:t>
      </w:r>
    </w:p>
    <w:p>
      <w:pPr>
        <w:pStyle w:val="TextBody"/>
        <w:rPr/>
      </w:pPr>
      <w:r>
        <w:rPr/>
        <w:t>Мать просто физически не в состоянии давать работу каждому непосредственно или осуществлять за ней прямой контроль, он же может предложить ей свою работу, не только внутренне, но и физически. У каждого департамента должен быть руководитель, который советуется с ней по важным вопросам и все ей сообщает, но не должен обращаться к ней по каждому пустяку - что просто невозможно. Х является главой строительного департамента, поскольку он - квалифицированный инженер. Это условие всякой внешней организации, которая, как и везде, здесь необходима и должна быть принята, поскольку должна вестись работа. Но это не значит, что Х или любого другого руководителя нужно воспринимать как-то по-особому, или подчиняться его эго.  Необходимо как можно дальше отступить от собственного эго и рассматривать работу, при каких бы условиях она не выполнялась, как подношение Матери.</w:t>
      </w:r>
    </w:p>
    <w:p>
      <w:pPr>
        <w:pStyle w:val="TextBody"/>
        <w:rPr/>
      </w:pPr>
      <w:r>
        <w:rPr/>
        <w:t>20-8-1936</w:t>
      </w:r>
    </w:p>
    <w:p>
      <w:pPr>
        <w:pStyle w:val="TextBody"/>
        <w:rPr/>
      </w:pPr>
      <w:r>
        <w:rPr/>
      </w:r>
    </w:p>
    <w:p>
      <w:pPr>
        <w:pStyle w:val="TextBody"/>
        <w:rPr/>
      </w:pPr>
      <w:r>
        <w:rPr/>
        <w:t>Мать просто не в состоянии лично наблюдать за каждой мелочью в организации Ашрама:  у нее совсем нет свободного времени.  Предполагается, что оно может быть у вас.., но от тех, кому поручено, вам нужно требовать исполнения каждого условия.</w:t>
      </w:r>
    </w:p>
    <w:p>
      <w:pPr>
        <w:pStyle w:val="TextBody"/>
        <w:rPr/>
      </w:pPr>
      <w:r>
        <w:rPr/>
        <w:t>20-7-1933</w:t>
      </w:r>
    </w:p>
    <w:p>
      <w:pPr>
        <w:pStyle w:val="TextBody"/>
        <w:rPr/>
      </w:pPr>
      <w:r>
        <w:rPr/>
      </w:r>
    </w:p>
    <w:p>
      <w:pPr>
        <w:pStyle w:val="TextBody"/>
        <w:rPr/>
      </w:pPr>
      <w:r>
        <w:rPr/>
        <w:t>Для того чтобы организовать работу в целом, все ее направления, Мать сама, по своему усмотрению выбирала руководителей (департаментов); она определяла все детали, а руководитель учился ее методам, и лишь впоследствии она отстранилась и позволила всему делу целиком идти по указанным ею направлениям, хотя и под ее бдительным присмотром.  Руководители выполняют ее указания и инструкции, сообщают ей обо всем и она, когда считает нужным, вносит поправки в то, что они делают. Их поведение не совершенно, поскольку несовершенны они сами, кроме того, им противостоит эго рабочих и садхаков. Но ничто не будет совершенным, до тех пор пока рабочие и садхаки не осознают, наконец, что они здесь не ради своего эго и потакания витальным и физическим требованиям, но для трудной и суровой йоги, первая задача которой победить желание и заменить его Божественной Истиной и Божественной Волей.</w:t>
      </w:r>
    </w:p>
    <w:p>
      <w:pPr>
        <w:pStyle w:val="TextBody"/>
        <w:rPr/>
      </w:pPr>
      <w:r>
        <w:rPr/>
        <w:t>9-1-1936</w:t>
      </w:r>
    </w:p>
    <w:p>
      <w:pPr>
        <w:pStyle w:val="TextBody"/>
        <w:rPr/>
      </w:pPr>
      <w:r>
        <w:rPr/>
      </w:r>
    </w:p>
    <w:p>
      <w:pPr>
        <w:pStyle w:val="TextBody"/>
        <w:rPr/>
      </w:pPr>
      <w:r>
        <w:rPr/>
        <w:t>В своем письме я хотел подчеркнуть, что Мать обычно не занимается этим сама, а - за исключением особых случаев - предоставляет инициативу и выбор решения вам. Фактически работу в каждом департаменте ведет не она. Она следит за работой в целом, давая свое согласие или корректируя ее, и не соглашается, или вмешивается только когда надо. И только в редких случаях берет инициативу на себя, планирует, проектирует, дает специальные и подробные указания. В работе с вышивкой Х сообщает ей обо всем, и любая работница, предпринимающая что-то сама, информирует Мать, чтобы она хотела для нее сделать, будь то носовой платок, фартук, покрывало или сари. Мать одобряет или нет то, что предлагается, предлагает что-то сама или изменяет то, что предложено. Работа, сделанная таким образом, будет работой, выполненной в соответствии с волей Матери, выбранной, обдуманной и спланированной целиком и полностью ею самой. Мне не понятно, почему подобную работу нужно считать не связанной с волей Матери, а ваше в ней участие лишенным преданности.  Внутреннее подношение остается самым важным и приводит со временем к полной преданности.</w:t>
      </w:r>
    </w:p>
    <w:p>
      <w:pPr>
        <w:pStyle w:val="TextBody"/>
        <w:rPr/>
      </w:pPr>
      <w:r>
        <w:rPr/>
        <w:t>17-9-1936</w:t>
      </w:r>
    </w:p>
    <w:p>
      <w:pPr>
        <w:pStyle w:val="TextBody"/>
        <w:rPr/>
      </w:pPr>
      <w:r>
        <w:rPr/>
      </w:r>
    </w:p>
    <w:p>
      <w:pPr>
        <w:pStyle w:val="TextBody"/>
        <w:rPr/>
      </w:pPr>
      <w:r>
        <w:rPr/>
        <w:t xml:space="preserve">Я не совсем понимаю, для чего вам </w:t>
      </w:r>
      <w:r>
        <w:rPr>
          <w:i/>
        </w:rPr>
        <w:t>анумати</w:t>
      </w:r>
      <w:r>
        <w:rPr/>
        <w:t xml:space="preserve"> (anumati).  Если это связано с вышивкой, я уже сказал, что надо следовать установленному порядку, viz.* (* - то есть, а именно (лат.) - прим. перев.), когда у вас возникло желание или вдохновение сделать работу, связанную с вышивкой, то предложить работу Матери или спросить ее согласия и будет вполне правильным способом выполнить ее в соответствии с волей Матери - в этом нет своеволия. Но если вам проще оставить все Матери и не предлагать и не придумывать ничего самой, можете делать так.  Мать лишь просила меня написать вам о том, как здесь обычно делаются дела, поскольку она, как правило, не думает о подобных вещах сама; ей проще выбрать из предложенного, чем самой думать и решать, что и как делать.</w:t>
      </w:r>
    </w:p>
    <w:p>
      <w:pPr>
        <w:pStyle w:val="TextBody"/>
        <w:rPr/>
      </w:pPr>
      <w:r>
        <w:rPr/>
        <w:t>18-9-1936</w:t>
      </w:r>
    </w:p>
    <w:p>
      <w:pPr>
        <w:pStyle w:val="Heading5"/>
        <w:rPr/>
      </w:pPr>
      <w:r>
        <w:rPr/>
        <w:t>НУЖНО НАУЧИТЬСЯ СУБОРДИНАЦИИ И СОТРУДНИЧЕСТВУ</w:t>
      </w:r>
    </w:p>
    <w:p>
      <w:pPr>
        <w:pStyle w:val="TextBody"/>
        <w:rPr/>
      </w:pPr>
      <w:r>
        <w:rPr/>
        <w:t>У Матери свои причины для принятия решений, она следит не за каждым департаментом в отдельности, а за всей работой в целом, учитывая все необходимости работы и управления. И какой бы ни была здесь работа, нужно уметь подчиняться ей, отказываясь от своих идей и предпочтений относительно всего, что с этой работой связано, и в рамках тех условий и решений, которые Мать предлагает, выполнять ее наилучшим образом. Это одна из основных трудностей в Ашраме, так как каждый исполнитель стремится поступать, исходя из собственных представлений, и вести работу в таких направлениях, которые с его точки зрения наиболее удачны и подходящи, с надеждой получить одобрение своим действиям. Это одна из основных причин возникающих трудностей, столкновений и беспорядков в работе, приводящая к конфликту между работниками, между работниками и руководителем, между представлениями садхаков и волей Матери.  Гармония возможна, только если все воспринимают волю Матери без недовольства и личной реакции.</w:t>
      </w:r>
    </w:p>
    <w:p>
      <w:pPr>
        <w:pStyle w:val="TextBody"/>
        <w:rPr/>
      </w:pPr>
      <w:r>
        <w:rPr/>
        <w:t>В Ашраме нет независимой работы. Все органично и взаимосвязано. Взаимосвязаны и руководители департаментов, и работники. Для любой коллективной работы необходимо научиться подчинению и сотрудничеству; без них будет просто хаос.</w:t>
      </w:r>
    </w:p>
    <w:p>
      <w:pPr>
        <w:pStyle w:val="TextBody"/>
        <w:rPr/>
      </w:pPr>
      <w:r>
        <w:rPr/>
        <w:t>10-3-1936</w:t>
      </w:r>
    </w:p>
    <w:p>
      <w:pPr>
        <w:pStyle w:val="Normal"/>
        <w:rPr/>
      </w:pPr>
      <w:r>
        <w:rPr/>
      </w:r>
    </w:p>
    <w:p>
      <w:pPr>
        <w:pStyle w:val="TextBody"/>
        <w:rPr/>
      </w:pPr>
      <w:r>
        <w:rPr/>
        <w:t>Мать не может строить работу, исходя из личных предположений, поскольку тогда сама работа станет невозможной.</w:t>
      </w:r>
    </w:p>
    <w:p>
      <w:pPr>
        <w:pStyle w:val="Style10"/>
        <w:rPr/>
      </w:pPr>
      <w:r>
        <w:rPr/>
        <w:t>25-7-1934</w:t>
      </w:r>
    </w:p>
    <w:p>
      <w:pPr>
        <w:pStyle w:val="Normal"/>
        <w:rPr/>
      </w:pPr>
      <w:r>
        <w:rPr/>
      </w:r>
    </w:p>
    <w:p>
      <w:pPr>
        <w:pStyle w:val="Heading5"/>
        <w:rPr/>
      </w:pPr>
      <w:r>
        <w:rPr/>
        <w:t>ПРИНЦИПИАЛЬНЫЕ МОМЕНТЫ ДЛЯ ВЫПОЛНЕНИЯ РАБОТЫ В ПРАВИЛЬНОМ ДУХЕ</w:t>
      </w:r>
    </w:p>
    <w:p>
      <w:pPr>
        <w:pStyle w:val="TextBody"/>
        <w:rPr/>
      </w:pPr>
      <w:r>
        <w:rPr/>
        <w:t>Есть некоторые вещи, которые А, если он хочет победить свою депрессию и беспокойство и ощущать себя легко, как дома, должен про что усвоить, прочувствовать и поступать в соответствии с ними.</w:t>
      </w:r>
    </w:p>
    <w:p>
      <w:pPr>
        <w:pStyle w:val="TextBody"/>
        <w:rPr/>
      </w:pPr>
      <w:r>
        <w:rPr/>
        <w:t>Разъясните ему подробно то, что я здесь написал:</w:t>
      </w:r>
    </w:p>
    <w:p>
      <w:pPr>
        <w:pStyle w:val="TextBody"/>
        <w:rPr/>
      </w:pPr>
      <w:r>
        <w:rPr/>
        <w:t>1)Он здесь не как племянник Б, но как ребенок Матери.</w:t>
      </w:r>
    </w:p>
    <w:p>
      <w:pPr>
        <w:pStyle w:val="TextBody"/>
        <w:rPr/>
      </w:pPr>
      <w:r>
        <w:rPr/>
        <w:t>2)Он здесь не на попечении Б, не под его защитой и присмотром, но на попечении и под защитой Матери, и должен быть предан ей одной.</w:t>
      </w:r>
    </w:p>
    <w:p>
      <w:pPr>
        <w:pStyle w:val="TextBody"/>
        <w:rPr/>
      </w:pPr>
      <w:r>
        <w:rPr/>
        <w:t>3)Работу, которую он выполняет на складе - дает ему Мать, а не Б, он должен выполнять ее с этой мыслью, только как работу Матери и только для нее.</w:t>
      </w:r>
    </w:p>
    <w:p>
      <w:pPr>
        <w:pStyle w:val="TextBody"/>
        <w:rPr/>
      </w:pPr>
      <w:r>
        <w:rPr/>
        <w:t>4)Б - управляющий магазинами, садами, зернохранилищем и получает свои указания от Матери или сообщает ей свои решения, чтобы получить ее согласие - так же как В в Д.С.* (*департамент строительства), или Г в столовой, Д и Е в их собственных департаментах. Предполагается, что остальные в этих департаментах получают указания от руководителя и действуют в соответствии с ними. И это потому, что так необходимо ради дисциплины и должного порядка в работе, это вовсе не означает, что работа принадлежит Б, строительное дело В, работа в столовой - Г: все это работа Матери и должна выполняться, как руководителем так и исполнителем, ради нее.  Если бы каждый работник настаивал на том, чтобы действовать независимо или отвечать непосредственно перед ней, на том, чтобы все делать всякий раз по-своему, не было бы никакой возможности вести работу. Такое отношение, к несчастью, слишком распространено, и в этом причина многих нарушений и беспорядков. Мать физически не в состоянии следить за всей работой и давать указания непосредственно каждому работнику: поэтому существует необходимость определенной организации. С другой стороны, предполагается, что руководитель департамента также действует в соответствии с указаниями Матери - или в их духе, когда ему предоставлена свобода - а не как-то еще; если же он руководствуется в основном собственной фантазией или следует своим личным предпочтениям и неприязням, употребляет оказанное ему доверие в личных интересах, он несет ответственность за каждую неудачу в работе, которая может оказаться результатом или неправильного отношения конфликта, беспорядка или ложной атмосферы.</w:t>
      </w:r>
    </w:p>
    <w:p>
      <w:pPr>
        <w:pStyle w:val="TextBody"/>
        <w:rPr/>
      </w:pPr>
      <w:r>
        <w:rPr/>
        <w:t>5)Любая работа, выполняемая лично для Б или кого-то еще(а не для Ашрама), не является частью работы Матери и Мать к ней не имеет отношения. Если А просит выполнить подобную работу, он, может, если желает, ее сделать, но может, если считает, что этого делать не следует, и не делать.</w:t>
      </w:r>
    </w:p>
    <w:p>
      <w:pPr>
        <w:pStyle w:val="TextBody"/>
        <w:rPr/>
      </w:pPr>
      <w:r>
        <w:rPr/>
        <w:t>6)Одну, по крайней мере, работу - чистить кухонную посуду - А получил непосредственно от Матери. Пусть он делает то, что ему указала Мать и со всей тщательностью и совершенством; это и будет для него возможностью показать, на что он способен, а остальное прояснится в дальнейшем.</w:t>
      </w:r>
    </w:p>
    <w:p>
      <w:pPr>
        <w:pStyle w:val="TextBody"/>
        <w:rPr/>
      </w:pPr>
      <w:r>
        <w:rPr/>
        <w:t>7)Он не обязан принимать от Г и Б еду или подарки и т.д...</w:t>
      </w:r>
    </w:p>
    <w:p>
      <w:pPr>
        <w:pStyle w:val="TextBody"/>
        <w:rPr/>
      </w:pPr>
      <w:r>
        <w:rPr/>
        <w:t>Если ему это не нравится, почему он принимает их? Он совершенно свободен отказаться. Он остается здесь, и все остальное зависит не от Б, но только от Матери - так что у него нет причины бояться.</w:t>
      </w:r>
    </w:p>
    <w:p>
      <w:pPr>
        <w:pStyle w:val="TextBody"/>
        <w:rPr/>
      </w:pPr>
      <w:r>
        <w:rPr/>
        <w:t>8)И наконец, ему следует очистить свою витальность от нетерпения и желаний - так как причина его депрессии именно в этом, как впрочем и у многих, и где бы и в каких бы условиях он ни оказался, депрессия все равно придет, поскольку причина ее всегда с ним. Здесь же, если он обратится полностью к Матери, откроется ей и будет трудиться и жить, постоянно помня о ней, он будет свободен и счастлив и сможет погрузиться в свет и мир и станет целиком ребенком Бога.</w:t>
      </w:r>
    </w:p>
    <w:p>
      <w:pPr>
        <w:pStyle w:val="Normal"/>
        <w:rPr/>
      </w:pPr>
      <w:r>
        <w:rPr/>
      </w:r>
    </w:p>
    <w:p>
      <w:pPr>
        <w:pStyle w:val="TextBody"/>
        <w:rPr/>
      </w:pPr>
      <w:r>
        <w:rPr/>
        <w:t>19-3-1932</w:t>
      </w:r>
    </w:p>
    <w:p>
      <w:pPr>
        <w:pStyle w:val="TextBody"/>
        <w:rPr/>
      </w:pPr>
      <w:r>
        <w:rPr/>
      </w:r>
    </w:p>
    <w:p>
      <w:pPr>
        <w:pStyle w:val="Normal"/>
        <w:rPr/>
      </w:pPr>
      <w:r>
        <w:rPr/>
        <w:t>Хорошо, что вы все-таки сказали и выяснили это. Совершенно верно, внутреннее существо должно обратиться к Матери, только к ней одной. Что касается работы. Без сомнения на первом месте стоит внутреннее развитие, психическое и духовное, а сама по себе работа это что-то второстепенное. Но работа, выполняемая как подношение Матери, сама становится частью садханы, средством и частью внутреннего развития. Это становится более ясно по мере того, как психическое существо растет внутри. Кроме того, работа важна еще и как средство укрепления Ашрама, который является основой действия Матери здесь. А прав, считая, что очень многое зависит от людей. Работа, без сомнения, продолжалась бы, если тех, кто сейчас занимает руководящие места, заменить на других, но во многих случаях это было бы плохо или, по крайней мере, хуже, чем теперь; нет никакой гарантии, что другие окажутся достойными исполнителями воли Матери. Так как для того, чтобы руководить департаментами, как это делают, к примеру, А,Б,В, необходимы и сочетание особых качеств, и специальная подготовка, сильная индивидуальность и сила контроля, называемая организованностью, но прежде всего, конечно, преданность и послушание воле Матери; нужно верить в то, что она понимает и стремится воплотить это понимание в жизни. Не многие в Ашраме сочетают это в себе. До того как Мать начала вести работу, сосредоточенную теперь в Аруме* (* - одно из зданий Ашрама - прим. перев.) и амбарах, непосредственно через А, все находилось в запущенном, беспорядочном состоянии, было много недостатков, потворства своим прихотям, равнодушного отношения к воле Матери. Теперь же, хотя до совершенства еще далеко (так как несовершенны сами работники), многое все-таки изменилось. И в этом изменении ваше присутствие на кухне, а Г в амбаре играет большую роль; без вас здесь было бы намного труднее все устроить так, как хотелось Матери, а в этих двух разделах работы может быть даже и совсем невозможно. Божественная Воля существует, но она действует через людей, а между ними такая большая разница - вот почему так важен конкретный человек.</w:t>
      </w:r>
    </w:p>
    <w:p>
      <w:pPr>
        <w:pStyle w:val="Normal"/>
        <w:rPr/>
      </w:pPr>
      <w:r>
        <w:rPr/>
      </w:r>
    </w:p>
    <w:p>
      <w:pPr>
        <w:pStyle w:val="TextBody"/>
        <w:rPr/>
      </w:pPr>
      <w:r>
        <w:rPr/>
        <w:t>Не скажу, чтобы мысли , которые вы излагаете в своем письме, были верными. Это всего лишь домыслы физического ума, которому редко удается ухватить истинную природу вещей. Не правда, что Мать недовольна и хмурится на вас всякий раз, когда вы пишете об А.  Садхаки всегда подозревают Мать в том, что она недовольна и сердится на них, смеется над ними, хотя их доводы это всего лишь предположения их физического разума, и они ничего общего не имеют с сознанием Матери, которое не разделяет обычных человеческих страстей. Я все время пытаюсь объяснить это садхакам, но они предпочитают верить в непогрешимость их собственного ума и в то, что я им говорю неправду. Потому замечу лишь, что вы ошибаетесь. И неправда, что вы не можете выполнять садхану; вы выполняли ее до сих пор и выполняли очень хорошо. Но вмешался физический ум, увел вас на поверхность и пытается удержать там, вопреки тому, что сами вы стремитесь быть внутри. Вот почему я пытался убедить вас идти внутрь, углубиться и не переживать подобные чисто внешние домыслы и реакции физического существа, которое противится садхане и создает лишь затруднения. И не правда, что Мать хочет, чтобы вы были марионеткой у А. В отношении же работы совсем не очевидно, что все, что вы думаете, правда, а все, что думает А, ошибочно. Вы говорите о вашей личности, и, по-видимому, хотите сказать, что А во время работы пытается навязать свою личность, и что вы хотите защитить себя против этого, и Мать могла бы поддержать вас в этом, но она совсем не принимает во внимание вашу личность, а предпочитает личность А. Но Мать не рассматривает это так и не принимает во внимание личность. Она считает, что человеческой личности, которая является проводником собственного эго, нет места в этой работе. Это работа не ваша, и не А, но Божественная - работа Матери, ее определяют не ваши мысли и чувства, или мысли А, чувства Б,В,Г, или кого-то еще, но лишь понимание и воля Матери, которые есть выражение не человеческой личности ( если бы это было так, не было бы смысла в существовании Ашрама), но производное более глубокого сознания. Такое отношение к собственной личности, к своим идеям, чувства, и т.д., да еще настояние на них было серьезным препятствием для успешного выполнения работы - и оказалось причиной большинства трудностей, ссор и раздоров.  Мы хотим все это прекратить. Когда это полностью прекратится, появится возможность уменьшиться и разногласиям и беспорядку, а работа будет лучше отвечать цели, ради которой Мать ее начала. И именно поэтому я пытался вам насколько необходимо подчинить свою личность и выполнять работу ради Божественного и ни к своей личности, ни к эго, ни к своим идеям и чувствам не относиться как к чему-то важному и значительному. Остается выяснить, каковы же должны быть отношения между вами и А во время работы, но об этом - поскольку сегодня уже больше нет времени - я напишу в другом письме.</w:t>
      </w:r>
    </w:p>
    <w:p>
      <w:pPr>
        <w:pStyle w:val="Style10"/>
        <w:rPr/>
      </w:pPr>
      <w:r>
        <w:rPr/>
        <w:t>4-7-1937</w:t>
      </w:r>
    </w:p>
    <w:p>
      <w:pPr>
        <w:pStyle w:val="Normal"/>
        <w:rPr/>
      </w:pPr>
      <w:r>
        <w:rPr/>
      </w:r>
    </w:p>
    <w:p>
      <w:pPr>
        <w:pStyle w:val="TextBody"/>
        <w:rPr/>
      </w:pPr>
      <w:r>
        <w:rPr/>
        <w:t>P.S. Когда я говорю, что вы ошибаетесь, или не соглашаюсь с вами, вы, по-видимому, думаете, что мои письма выражают недовольство, а мое несогласие означает, что я рассержен на то, что вы описываете свои взгляды, но это не так. Если я отвечаю на то, что вы пишете, то только для того, чтобы показать вам, что для меня и для Матери представляется истинным способом понимания и действия. Это совсем не означает недовольства.</w:t>
      </w:r>
    </w:p>
    <w:p>
      <w:pPr>
        <w:pStyle w:val="TextBody"/>
        <w:rPr/>
      </w:pPr>
      <w:r>
        <w:rPr/>
        <w:t>Не думаю, что бы я когда-либо советовал вам поступать в вашей работе вопреки указаниям А. Я отвечал на ваши критические замечания относительно его подхода к работе, и мне в первую очередь, хотелось изменить ваше представление о том, что выполнение его инструкций будет ущемлять вашу индивидуальность, или что Мать старается сделать вас марионеткой А. Там, где ведется большая работа, в которой участвуют несколько человек, работающих вместе ради общей , а не чьей-то личной цели, она не может быть выполнена, пока нет строгой организованности, предполагающей подчинение и дисциплинированность каждого участника. Это общее правило, и не мы его придумали. А должен действовать под руководством Матери, выполнять ее инструкции, работать в соответствии с теми идеями, которые она ему высказала. Она установила определенные направления его работы, и все, что бы он ни делал, должно им соответствовать. Он не волен изменять их или делать то, что противоречит данным ему указаниям. Если он принимает конкретные решения по работе, они должны соответствовать этим направлениям и указаниям. Он должен представлять отчет о них Матери, получать ее согласие и во всех случаях принимать ее решения. Если решения Матери противоречат его собственным планам и представлениям о том, что необходимо сделать, он тем не менее должен принимать их и выполнять. Мысль о том, что работа С.Д. * (*строительный департамент) ведется в соответствии не с представлениями Матери, а с его собственными - ошибочна. Все это определяется самой работой, а не пренебрежительным отношением лично А. Точно также вы должны выполнять инструкции А, потому что на эту работу его назначила Мать и наделила властью. Все рабочие С.Д. находятся в том же положении, и предполагается, что они должны выполнять его инструкции и информировать его обо всем, так как он отчитывается за все непосредственно перед Матерью, а без подобной власти он не может выполнять свои обязанности. Точно также Б просили выполнять ваши распоряжения на кухне, поскольку вы руководите кухней. Все это не пренебрежение вашей личностью или личностью Б, и не самоутверждение А - но необходимость, продиктованная интересами работы, которая без должной организации, не может нормально выполняться. Мне хотелось, чтобы вы это усвоили и смогли понять почему Мать ожидает от вас именно этого, и лишь по одной единственной причине - в интересах работы и так, чтобы она могла выполняться легко.</w:t>
      </w:r>
    </w:p>
    <w:p>
      <w:pPr>
        <w:pStyle w:val="TextBody"/>
        <w:rPr/>
      </w:pPr>
      <w:r>
        <w:rPr/>
        <w:t>С другой стороны, раз вы являетесь руководителем работы, и практическое осуществление находится в ваших руках, вы имеете полное право обращаться со всеми трудностями к А и спрашивать его решения. Ему, со своей стороны, нужна информация от вас и он может нуждаться также в вашем мнении о том, что надо сделать. Но если, даже узнав ваше мнение, он считает, что должен следовать собственному, а не вашему мнению о том, как надо поступить, вас это не должно беспокоить. Он несет ответственность и должен действовать в соответствии со своим пониманием, подчиняясь указанию Матери. Ваша ответственность кончается, как только вы поставили его в известность и высказали свое мнение. Если он не прав, исправлять его - дело Матери. Надеюсь, что я ясно описал условия.  Вам нет необходимости ни соглашаться с мнением А, ни быть обязанным делать то, что бы ему хотелось, чтобы вы делали, помимо той работы, которую вы должны выполнять. Тут вы вполне свободны. И так себя вести нужно только во время самой работы - ради самой работы. Так подробно я написал потому, что вы хотели знать, чего ожидает от вашей работы Мать. Не воспринимайте это как принуждение, но лишь как объяснение положения дел и желание указать вам направление и причину, по которым их нужно выполнять.</w:t>
      </w:r>
    </w:p>
    <w:p>
      <w:pPr>
        <w:pStyle w:val="TextBody"/>
        <w:rPr/>
      </w:pPr>
      <w:r>
        <w:rPr/>
        <w:t>5-7-1937</w:t>
      </w:r>
    </w:p>
    <w:p>
      <w:pPr>
        <w:pStyle w:val="TextBody"/>
        <w:rPr/>
      </w:pPr>
      <w:r>
        <w:rPr/>
      </w:r>
    </w:p>
    <w:p>
      <w:pPr>
        <w:pStyle w:val="TextBody"/>
        <w:rPr/>
      </w:pPr>
      <w:r>
        <w:rPr/>
        <w:t>Относительно садханы. Неверно, что одни здесь только потому, что дают деньги, а другие - потому, что работают. Напротив, для многих работа - средство подготовки, поскольку их сознание еще не готово к более интенсивной медитации. Но и тем, кто с самого начала может выполнять интенсивную медитацию, садхана во время работы также необходима в этой йоге. Нельзя достичь цели одной лишь медитацией.  Что касается вашей собственной способности, то она была очевидна, когда на протяжении довольно длительного яркого периода внутри вас происходила активная садхана. Однако способности каждого ограничены - мало что можно выполнить своими силами. И только доверие к Божественной Силе, к Силе Матери к Свету, открытость к нему предоставляют настоящую способность. Какое-то время все это у вас было, но, как и у многих других, омрачилось тем, что начало подниматься из самой глубины физической природы. Такое помрачение случается на этой стадии практически с каждым, но оно не окончательно. Если физическое сознание решается открыться, тогда прогрессу в садхане не мешает более ничего.</w:t>
      </w:r>
    </w:p>
    <w:p>
      <w:pPr>
        <w:pStyle w:val="TextBody"/>
        <w:rPr/>
      </w:pPr>
      <w:r>
        <w:rPr/>
        <w:t>10-7-1937</w:t>
      </w:r>
    </w:p>
    <w:p>
      <w:pPr>
        <w:pStyle w:val="TextBody"/>
        <w:rPr/>
      </w:pPr>
      <w:r>
        <w:rPr/>
      </w:r>
    </w:p>
    <w:p>
      <w:pPr>
        <w:pStyle w:val="TextBody"/>
        <w:rPr/>
      </w:pPr>
      <w:r>
        <w:rPr/>
        <w:t>Если вы все это полностью предоставляете Матери, тогда нужно просто выполнять все то, чего Мать от вас хочет, делая лучшее, на что вы способны, и не позволяя себе расстраиваться или озадачиваться теми вещами, которые вы бесконечно перечисляете в своих письмах; и не настаивать на собственных идеях и витальных чувствах. Это такое правило, следовать которому могут все - выполнять работу не как свою, но как работу Матери. Рабочий не должен настаивать на том, чтобы работа выполнялась в соответствии с его собственными представлениями, так как это будет означать, что он выполняет свою работу, а не работу Матери. Если возникают неудобства, трудности, все идет не так, как хотелось бы, все равно следует продолжать работу наилучшим в сложившихся условиях образом. Закон садханы - оставаться незатронутым внешними условиями и спокойно выполнять то, что необходимо, то, что может быть сделано, предоставляя остальное Матери. Вначале просто невозможно иметь совершенство во всем, даже просто поддерживать то, что, как вам кажется, является самым лучшим. В Ашраме есть и действует много такого, что не настолько, как хотелось бы Матери, совершенно но она знает, что то совершенство, которое ее удовлетворит, пока еще просто невозможно из-за окружающих условий и несовершенства самих исполнителей; она все устраивает наилучшим образом, в соответствии с тем, что в настоящее время возможно.  Работнику надлежит выполнять свою работу в подобном духе, в соответствии с тем, как все устраивает Мать, и ему следует использовать работу как средство для духовного роста в преданности, послушании, самоотдаче Матери, не настаивая на своем, на своих идеях, чувствах, предпочтениях. Все это подготавливает сознание для внутреннего опыта, для возможности преуспеть в садхане.</w:t>
      </w:r>
    </w:p>
    <w:p>
      <w:pPr>
        <w:pStyle w:val="TextBody"/>
        <w:rPr/>
      </w:pPr>
      <w:r>
        <w:rPr/>
        <w:t>Я пытался объяснить то, чего желает Мать, и почему oна  этого желает. Ей бы хотелось, чтобы вы просто выполняли ее работу, спокойно воспринимая все неудобства, недостатки и трудности, и делая лучшее, что возможно; вас не должно беспокоить то, как ведет себя Х - если он ошибается, он ответит за это перед Матерью, и Мать решит, что нужно предпринять. Вот чего она от вас хочет - если вы можете выполнить это, тогда все будет протекать более ровно, а ей - легче руководить в избранном ею направлении. И это будет также лучше всего и для садханы, что я и пытался вам объяснить.</w:t>
      </w:r>
    </w:p>
    <w:p>
      <w:pPr>
        <w:pStyle w:val="TextBody"/>
        <w:rPr/>
      </w:pPr>
      <w:r>
        <w:rPr/>
        <w:t>5-7-1937</w:t>
      </w:r>
    </w:p>
    <w:p>
      <w:pPr>
        <w:pStyle w:val="TextBody"/>
        <w:rPr/>
      </w:pPr>
      <w:r>
        <w:rPr/>
      </w:r>
    </w:p>
    <w:p>
      <w:pPr>
        <w:pStyle w:val="TextBody"/>
        <w:rPr/>
      </w:pPr>
      <w:r>
        <w:rPr/>
        <w:t>Вспомните, о чем я вам уже писал - Мать хочет, чтобы вы оставались спокойным и выполняли свою работу лучшим в этих условиях образом, не позволяя себе расстраиваться подобными вещами. Любые улучшения в условиях жизни и работы Ашрама зависят от стремления к прогрессу, от внутренней открытости истинному сознанию, от того, что растет ваш внутренний духовный уровень, от безразличия к недостаткам и поведению других. Нельзя измениться с помощью внешних средств; по этой причине Мать старалась избегать внешнего вмешательства в конфликты и разногласия между садхаками. Только если человек растет внутренне, исчезают и уменьшаются внешние трудности.</w:t>
      </w:r>
    </w:p>
    <w:p>
      <w:pPr>
        <w:pStyle w:val="TextBody"/>
        <w:rPr/>
      </w:pPr>
      <w:r>
        <w:rPr/>
        <w:t>21-4-1938</w:t>
      </w:r>
    </w:p>
    <w:p>
      <w:pPr>
        <w:pStyle w:val="TextBody"/>
        <w:rPr/>
      </w:pPr>
      <w:r>
        <w:rPr/>
      </w:r>
    </w:p>
    <w:p>
      <w:pPr>
        <w:pStyle w:val="TextBody"/>
        <w:rPr/>
      </w:pPr>
      <w:r>
        <w:rPr/>
        <w:t>Отстранить вас от работы на кухне и назначить на ваше место кого-то еще просто невозможно. Это было бы очень неудачное для вас решение, поскольку означало бы, что вы теряете работу, в которой довольно долго участвовала сила Матери, и остаетесь один на один со своими мыслями, которые не будут больше полезными и созвучными вашей активной натуре. Но это будет также очень неудачное решение и для кухни. Вас просто некем заменить, и как бы хорошо другие не выполняли, в пределах своих возможностей, эту работу, ни на кого из них нельзя возложить той ответственности, которую Мать возложила на вас.</w:t>
      </w:r>
    </w:p>
    <w:p>
      <w:pPr>
        <w:pStyle w:val="TextBody"/>
        <w:rPr/>
      </w:pPr>
      <w:r>
        <w:rPr/>
        <w:t>Трудности, с которыми вы столкнулись, те же самые, что и во всех остальных департаментах и конторах Ашрама. Они связаны с несовершенством садхаков, с несовершенством их витальной природы.  Вы ошибаетесь, думая, что они вызваны вашим присутствием здесь, и что с вашим уходом все пойдет гладко. Со всеми происходит то же самое, разногласия, ссоры, ревность, грубости, резкая критика друг друга. Жалобы на вас А, или кого-то еще происходят из-за того, что в своем руководстве вы тверды и последовательны, те же или подобные недовольства сыплются на В и других, кто последовательно и толково выполняет возложенную на них Матерью работу. И от того, что они занимают твердую позицию и выполняют порученное им дело, они навлекают на себя те же ропот и зависть, как и вы на кухне. Ни для Б и ни для кого-то другого, кому Мать оказала доверие, не будет выходом уйти и оставить свое место тому, кто не сумеет так тщательно и качественно выполнять это дело. То же и с вашей работой на кухне, уйти - не решение. И только когда в процессе садханы меняется сам характер садхака, возникает возможность уйти.  А до тех пор вам следует понимать и терпеть неправильное поведение других, не позволяя себе расстраиваться этим, и тихо выполнять все наилучшим образом, проникаясь доверием и поддержкой, оказываемой вам Б и Матерью. Это работа Матери, и Мать для того здесь и находится, чтобы помогать вам в вашем деле, доверьтесь ей и не позволяйте иному воздействовать на вас.</w:t>
      </w:r>
    </w:p>
    <w:p>
      <w:pPr>
        <w:pStyle w:val="TextBody"/>
        <w:rPr/>
      </w:pPr>
      <w:r>
        <w:rPr/>
        <w:t>14-7-1935</w:t>
      </w:r>
    </w:p>
    <w:p>
      <w:pPr>
        <w:pStyle w:val="TextBody"/>
        <w:rPr/>
      </w:pPr>
      <w:r>
        <w:rPr/>
      </w:r>
    </w:p>
    <w:p>
      <w:pPr>
        <w:pStyle w:val="TextBody"/>
        <w:rPr/>
      </w:pPr>
      <w:r>
        <w:rPr/>
        <w:t>Меня несколько удивляет ваше описание тех людей, которые проявляют к вам свое неуважение. Кроме А (так как речь не о нем) никто из работающих вместе с вами не отличился пока особыми успехами в садхане так, чтобы Мать как-то выделяла его, по сравнению с остальными. Конечно вы принадлежите ей в той же мере, как и любой на кухне; она всегда воспринимала вас как своего ребенка; как свою искорку, а кто может рассчитывать на большее? Я не вижу, поэтому, причины, почему вы должны беспокоиться о том, что кто-то по отношению к вам ведет себя недостойно. Я вам уже говорил, что люди в Ашраме - это справедливо даже в отношении тех, кто уже имеет свой внутренний опыт и какую-то открытость - еще не свободны в своем внешнем «я» от эго, ложных представлений и побуждений. Из-за этого не стоит горевать и унывать. Нужно обратиться целиком и полностью лишь к Матери и, положившись на нее, тихо продвигаться в вашей работе и садхане, пока не наступит такое время, когда садхаки в такой степени пробудятся и изменятся, что сумеют почувствовать потребность в большей гармонии и солидарности друг с другом.  Пусть для вас имеют значение лишь духовное изменение и духовный прогресс, а для этого полностью поверьте в Силу Матери и ее милость, которая все время с вами, - не позволяя ни вещам, ни людям вас расстраивать - так как по сравнению с истиной внутри и путешествием к полному Свету Сознания Матери, подобные вещи просто не имеют смысла.</w:t>
      </w:r>
    </w:p>
    <w:p>
      <w:pPr>
        <w:pStyle w:val="TextBody"/>
        <w:rPr/>
      </w:pPr>
      <w:r>
        <w:rPr/>
        <w:t>6-12-1935</w:t>
      </w:r>
    </w:p>
    <w:p>
      <w:pPr>
        <w:pStyle w:val="TextBody"/>
        <w:rPr/>
      </w:pPr>
      <w:r>
        <w:rPr/>
      </w:r>
    </w:p>
    <w:p>
      <w:pPr>
        <w:pStyle w:val="TextBody"/>
        <w:rPr/>
      </w:pPr>
      <w:r>
        <w:rPr/>
        <w:t>Я не понимаю, с чего вы взяли, что Мать из-за вашего письма была вами недовольна. Мне казалось, что мой ответ был достаточно мягким и не выражал никакого недовольства. Я умолчал о многом из того, о чем вы пишете, поскольку, когда приходят подобные письма, я воспринимаю их как повод выговориться и всегда либо молчу, если это касается других, либо говорю, что в вопросе преодоления неудач, недостатков и ошибок садхаков, нам нужно полагаться на рост внутреннего сознания. Молчание не означает, что этих недостатков и ошибок нет. Но у каждого свои недостатки, причем самые разные, ошибки допускают все, их не лишены и лучшие садхаки. Обычная человеческая реакция в подобном случае будет гневаться, упрекать и осуждать, а если Мать не делает того же, или не сердится, то считать, что она несправедлива, пристрастна и не видит того, что происходит, или намеренно закрывает глаза на недостатки своих любимцев. Но Мать не закрывает глаза. Она очень хорошо знает природу всех садхаков, как их недостатки, так и их достоинства, но она знает также, что такое человеческая природа и как такие вещи происходят, что человеческое отношение к ним не является истинным и ничего не меняет. И потому у нас есть терпение, любовь и милосердие ко всем, а не только к некоторым, кто искренен в своей работе или в садхане.</w:t>
      </w:r>
    </w:p>
    <w:p>
      <w:pPr>
        <w:pStyle w:val="TextBody"/>
        <w:rPr/>
      </w:pPr>
      <w:r>
        <w:rPr/>
        <w:t>Странно также, что вы считаете, что она вас не ценит. С самого начала у Матери к вам было особое расположение, она ценила и поддерживала вас настолько, что люди обвиняли ее в слепой к вам пристрастности, так же как теперь обвиняют в пристрастности к А. Когда у вас были неприятности, трудности, связанные с враждебными внушениями, и протесты, она была сама любовь и терпеливость, помогала и поддерживала все время.  Затем, когда началась ваша садхана, мы внимательно за всем наблюдали - я ежедневно уделял вам время, чтобы написать ответ, сообщая то, что вам следовало бы знать, пытаясь вести вас вперед с любовью и заботой. Зачем бы все это, если бы мы вас не ценили?</w:t>
      </w:r>
    </w:p>
    <w:p>
      <w:pPr>
        <w:pStyle w:val="TextBody"/>
        <w:rPr/>
      </w:pPr>
      <w:r>
        <w:rPr/>
        <w:t>Вы знаете все это, но ваш физический ум стал слишком активен и на время затуманил восприятие. Вам следует вернуться из него обратно к вашему внутреннему «я».</w:t>
      </w:r>
    </w:p>
    <w:p>
      <w:pPr>
        <w:pStyle w:val="TextBody"/>
        <w:rPr/>
      </w:pPr>
      <w:r>
        <w:rPr/>
        <w:t>30-8-1936</w:t>
      </w:r>
    </w:p>
    <w:p>
      <w:pPr>
        <w:pStyle w:val="TextBody"/>
        <w:rPr/>
      </w:pPr>
      <w:r>
        <w:rPr/>
      </w:r>
    </w:p>
    <w:p>
      <w:pPr>
        <w:pStyle w:val="TextBody"/>
        <w:rPr/>
      </w:pPr>
      <w:r>
        <w:rPr/>
        <w:t>Я писал, что ваше письмо своим тоном «я не вынесу этого, и мне лучше уйти отсюда и т.д.» указывает на возвращение прежнего сознания. Все это старые внушения, а вовсе не отношение внутреннего существа, которое бы просто отдало себя и все предоставило Матери. Отношение внутреннего существа должно также распространяться и на ваше отношение к подобным внешним вещам, присутствовать понимание, что каждый должен устранять все свои несовершенства изнутри, и что устранять их нужно с помощью Матери и путем ее прямого действия на вас изнутри.</w:t>
      </w:r>
    </w:p>
    <w:p>
      <w:pPr>
        <w:pStyle w:val="TextBody"/>
        <w:rPr/>
      </w:pPr>
      <w:r>
        <w:rPr/>
        <w:t>Это по поводу предыдущего письма. Что касается настоящего - можно сказать, что вы понимаете все правильно, но в том, что вы пишете, присутствует суждение о том, что вы видите.  Подобные суждения вы высказали по отношению к тому, что, как вам кажется, является ложными побуждениями, действиями и ошибками Х. Вы высказываете эти выводы и осуждения Матери - но для чего? Чтобы она могла что-то предпринять? Но для этого у нее должно возникнуть собственное суждение, а этого невозможно, поскольку у нее нет фактов, точных фактов - она не может опираться на чьи-то общие соображения. И только если назван человек, которому Х слепо доверяет, она решит, ошибается ли Х, доверяя ему. Если он слушает одних и не слушает других, ей нужно знать, что это за люди, и в каких условиях он так поступал, только тогда она может решить, прав он или нет, поступая таким образом. И так во всем. Против Х другими было выдвинуто много общих возражений, но когда дело доходило до подробного отчета в разговоре, Мать понимала, что должна изменить лишь кое-какие детали в том, что он решил; руководство же в целом вполне соответствовало тому, что она очертила ему как общее направление действий. Манеры говорить, недостатки характера, ошибочные частные суждения в отчете - это другое дело. Они есть у каждого и должны, как я уже неоднократно упоминал, меняться изнутри, но я говорю о вещах внешних, отдельных поступках, конкретных способах действия. Ей нужно рассказать о конкретных фактах в его поведении, которые вызывают недовольство.</w:t>
      </w:r>
    </w:p>
    <w:p>
      <w:pPr>
        <w:pStyle w:val="TextBody"/>
        <w:rPr/>
      </w:pPr>
      <w:r>
        <w:rPr/>
        <w:t>Если общее недовольство высказывается не в отношении С.Д. и работы в Аруме, а конкретно в отношении вашей работы, то тогда вам также было нужно привести конкретные факты о том, что он сделал или не сумел выполнить, прежде чем Мать сможет принять решение, что-то сказать или сделать. Что именно он ей не сообщил и неправильно представил по поводу вас и вашей работы?  Что с того, что он не уступил вам?</w:t>
      </w:r>
    </w:p>
    <w:p>
      <w:pPr>
        <w:pStyle w:val="TextBody"/>
        <w:rPr/>
      </w:pPr>
      <w:r>
        <w:rPr/>
        <w:t>Я написал все это, так как вы, по-видимому, ожидаете, что Мать что-то предпримет. Но она должна знать что именно, на каком основании и не повредит ли это работе. В С.Д. и Аруме было уже предостаточно ссор и конфликтов, но не может же она действовать, опираясь лишь на них; в подобных вещах она не занимает ничьей стороны. Что полезно или нужно для работы - вот то, что ей важно знать.</w:t>
      </w:r>
    </w:p>
    <w:p>
      <w:pPr>
        <w:pStyle w:val="TextBody"/>
        <w:rPr/>
      </w:pPr>
      <w:r>
        <w:rPr/>
        <w:t>3-10-1936</w:t>
      </w:r>
    </w:p>
    <w:p>
      <w:pPr>
        <w:pStyle w:val="TextBody"/>
        <w:rPr/>
      </w:pPr>
      <w:r>
        <w:rPr/>
        <w:t>Все, что произошло между вами и Х, судя по вашему описанию, мелочи, и самой малости здравого смысла и доброжелательности с каждой стороны было бы достаточно, чтобы они потеряли свою важность, и дало бы возможность преодолеть то незначительное расстройство, к которому они могли привести. Ссоры от того-то и возникают и продолжаются, что каждый считает, что другой ошибается и поступает неправильно; но в витальной ссоре ни одна сторона не может быть права. Сам факт ссоры показывает, что ошибается каждый. Более того, не стоит так болезненно реагировать на то, что кто-то над тобой преобладает или контролирует тебя. И в работе особенно нужно, пока она продолжается, спокойно относиться к контролю любого, кого назначила Мать. В остальных случаях можно сохранить необходимую независимость, прервав отношения или любого рода ссору.</w:t>
      </w:r>
    </w:p>
    <w:p>
      <w:pPr>
        <w:pStyle w:val="TextBody"/>
        <w:rPr/>
      </w:pPr>
      <w:r>
        <w:rPr/>
        <w:t>Даже если бы условия и позволяли, все равно было бы неполезно менять вам работу или местопребывание. Необходимо сохранять правильную внутреннюю позицию, должно окончательно утвердиться стремление к гармонии. Изменение работы - это не средство. По поводу хорошей и плохой атмосферы в доме - этому также не следует потакать. Нужно создавать собственную атмосферу, в которую не проникают чужие влияния - и каждый может делать это, соединяясь с Матерью, ощущая ее близость и присутствие.</w:t>
      </w:r>
    </w:p>
    <w:p>
      <w:pPr>
        <w:pStyle w:val="TextBody"/>
        <w:rPr/>
      </w:pPr>
      <w:r>
        <w:rPr/>
        <w:t>2-10-1935</w:t>
      </w:r>
    </w:p>
    <w:p>
      <w:pPr>
        <w:pStyle w:val="TextBody"/>
        <w:rPr/>
      </w:pPr>
      <w:r>
        <w:rPr/>
      </w:r>
    </w:p>
    <w:p>
      <w:pPr>
        <w:pStyle w:val="TextBody"/>
        <w:rPr/>
      </w:pPr>
      <w:r>
        <w:rPr/>
        <w:t>То, что вы пишете, несомненно правильно. В голове у рабочих очень много неверных представлений, и совсем нет правильного отношения. Вы ведь делаете работу не для удовлетворения садхаков, но потому, что эта работа Матери, божественная работа, и она должна быть выполнена хорошо и правильным образом. Даже если рабочие или кто-то еще недовольны, ее все равно следует делать хорошо и правильным образом. Когда их природа изменится, и они поймут свою ошибку, они увидят правду и изменят свое отношение. Некоторые вполне искренни, и им нужно только научиться видеть более ясно и освободиться от своих ментальных заблуждений. Другие - более темны и эгоистичны, и им нужно больше времени, чтобы прийти к необходимой ровности. А до тех пор нам нужно со спокойной настойчивостью, решимостью и величайшим терпением продолжать двигаться дальше.</w:t>
      </w:r>
    </w:p>
    <w:p>
      <w:pPr>
        <w:pStyle w:val="Normal"/>
        <w:rPr/>
      </w:pPr>
      <w:r>
        <w:rPr/>
      </w:r>
    </w:p>
    <w:p>
      <w:pPr>
        <w:pStyle w:val="Heading5"/>
        <w:rPr/>
      </w:pPr>
      <w:r>
        <w:rPr/>
        <w:t>РАБОТА В АШРАМЕ И РАБОТА МАТЕРИ</w:t>
      </w:r>
    </w:p>
    <w:p>
      <w:pPr>
        <w:pStyle w:val="TextBody"/>
        <w:rPr/>
      </w:pPr>
      <w:r>
        <w:rPr/>
        <w:t>Чья же тогда еще это работа, если не Матери? Все, что вы делаете, вы должны делать как работу Матери. Вся работа в Ашраме - работа Матери. Все эти работы, медитация, чтение «Бесед», изучение английского и т.д. - это хорошо. Вы можете продолжать, посвящая их Матери.</w:t>
      </w:r>
    </w:p>
    <w:p>
      <w:pPr>
        <w:pStyle w:val="TextBody"/>
        <w:rPr/>
      </w:pPr>
      <w:r>
        <w:rPr/>
        <w:t>Медитация - это значит открыться к Матери, сосредоточиться на устремленности и призывать ее силу действовать, преображать вас изнутри.</w:t>
      </w:r>
    </w:p>
    <w:p>
      <w:pPr>
        <w:pStyle w:val="Style10"/>
        <w:rPr/>
      </w:pPr>
      <w:r>
        <w:rPr/>
        <w:t>18-9-1932</w:t>
      </w:r>
    </w:p>
    <w:p>
      <w:pPr>
        <w:pStyle w:val="Normal"/>
        <w:rPr/>
      </w:pPr>
      <w:r>
        <w:rPr/>
      </w:r>
    </w:p>
    <w:p>
      <w:pPr>
        <w:pStyle w:val="Heading5"/>
        <w:rPr/>
      </w:pPr>
      <w:r>
        <w:rPr/>
        <w:t>ДОВОДЫ НА РАЗРЕШЕНИЕ РАБОТЫ</w:t>
      </w:r>
    </w:p>
    <w:p>
      <w:pPr>
        <w:pStyle w:val="TextBody"/>
        <w:rPr/>
      </w:pPr>
      <w:r>
        <w:rPr/>
        <w:t>Да это правильно. Мать не заботится о своей пище, но она</w:t>
      </w:r>
    </w:p>
    <w:p>
      <w:pPr>
        <w:pStyle w:val="TextBody"/>
        <w:rPr/>
      </w:pPr>
      <w:r>
        <w:rPr/>
        <w:t>разрешает Х делать это как подношение. То же и с этой работой хотя и сама работа имеет свое собственное значение. У и Z не поручается физическая работа или практическая внешняя деятельность, потому что их энергия не может быть направлена в эту сторону, и они ее не могут делать, а не потому, что практика в физической работе вовсе не нужна. В идеальных условиях многогранная активность - безусловно самое лучшее - хотя это и не всегда практично.</w:t>
      </w:r>
    </w:p>
    <w:p>
      <w:pPr>
        <w:pStyle w:val="Style10"/>
        <w:rPr/>
      </w:pPr>
      <w:r>
        <w:rPr/>
        <w:t>26-9-1933</w:t>
      </w:r>
    </w:p>
    <w:p>
      <w:pPr>
        <w:pStyle w:val="Normal"/>
        <w:rPr/>
      </w:pPr>
      <w:r>
        <w:rPr/>
      </w:r>
    </w:p>
    <w:p>
      <w:pPr>
        <w:pStyle w:val="Heading5"/>
        <w:rPr/>
      </w:pPr>
      <w:r>
        <w:rPr/>
        <w:t>КАРТАВЬЯ КАРМА И РАБОТА, САНКЦИОНИРОВАННАЯ МАТЕРЬЮ</w:t>
      </w:r>
    </w:p>
    <w:p>
      <w:pPr>
        <w:pStyle w:val="TextBody"/>
        <w:rPr/>
      </w:pPr>
      <w:r>
        <w:rPr/>
        <w:t>В:  Можно сказать, что вся работа санкционированная Матерью, становится «картавья кармой»?</w:t>
      </w:r>
    </w:p>
    <w:p>
      <w:pPr>
        <w:pStyle w:val="TextBody"/>
        <w:rPr/>
      </w:pPr>
      <w:r>
        <w:rPr/>
        <w:t>Ш.А.:  Если садхак настаивает или у него есть сильное желание, Мать может сказать «Да», или «Делай как тебе нравится», или позволить то, чего он просит или требует. От этого исполненное не становится еще «картавья кармой», но остается просто обычным делом. Но с другой стороны, если само дело безразлично или не вызывает отрицательного отношения, и вы спрашиваете Мать можно ли его выполнить, и она дает согласие, это также еще не превращает его в «картавья карму».</w:t>
      </w:r>
    </w:p>
    <w:p>
      <w:pPr>
        <w:pStyle w:val="Style10"/>
        <w:pBdr>
          <w:bottom w:val="dotted" w:sz="24" w:space="1" w:color="000000"/>
        </w:pBdr>
        <w:rPr/>
      </w:pPr>
      <w:r>
        <w:rPr/>
        <w:t>31-7-1937</w:t>
      </w:r>
    </w:p>
    <w:p>
      <w:pPr>
        <w:pStyle w:val="Normal"/>
        <w:rPr/>
      </w:pPr>
      <w:r>
        <w:rPr/>
      </w:r>
    </w:p>
    <w:p>
      <w:pPr>
        <w:pStyle w:val="TextBody"/>
        <w:rPr/>
      </w:pPr>
      <w:r>
        <w:rPr/>
        <w:t>В:  До сих пор я считал, что вся работа, санкционированная Матерью, была ее работой, и что работа, выполняемая для нее и есть «картавья карма». Так ли это? Если человек оставил все обязанности по отношению к своей семье, стране, обществу и делает работу исключительно ради Бога, как подношение Матери, разве он не исполняет работу Матери, и разве она не становится «картавья кармой»? Во внешнем мире может быть это трудно установить, но здесь при живом присутствии Матери, разве это не так? И если нет, то что же тогда в действительности понимается под «картавья кармой»?</w:t>
      </w:r>
    </w:p>
    <w:p>
      <w:pPr>
        <w:pStyle w:val="TextBody"/>
        <w:rPr/>
      </w:pPr>
      <w:r>
        <w:rPr/>
        <w:t>Ш.А.:  Вы меня спрашиваете, все ли, что делается с разрешения Матери, «картавья карма»? Люди просят разрешения на множество вещей, продиктованных самыми разными причинами - это еще не значит , что разрешение Матери на все эти вещи диктуется ею самой. Та работа, которую дает Мать - ее работа, а кроме того, любая работа, выполненная с искренностью, как подношение Матери, также ее работа - это несомненно. Карма же охватывает все виды действий, а не только работу.</w:t>
      </w:r>
    </w:p>
    <w:p>
      <w:pPr>
        <w:pStyle w:val="Style10"/>
        <w:rPr/>
      </w:pPr>
      <w:r>
        <w:rPr/>
        <w:t>31-7-1937</w:t>
      </w:r>
    </w:p>
    <w:p>
      <w:pPr>
        <w:pStyle w:val="Normal"/>
        <w:rPr/>
      </w:pPr>
      <w:r>
        <w:rPr/>
      </w:r>
    </w:p>
    <w:p>
      <w:pPr>
        <w:pStyle w:val="Normal"/>
        <w:rPr/>
      </w:pPr>
      <w:r>
        <w:rPr/>
      </w:r>
    </w:p>
    <w:p>
      <w:pPr>
        <w:pStyle w:val="Heading5"/>
        <w:rPr/>
      </w:pPr>
      <w:r>
        <w:rPr/>
        <w:t>ПРОПАГАНДА ИДЕЙ МАТЕРИ</w:t>
      </w:r>
    </w:p>
    <w:p>
      <w:pPr>
        <w:pStyle w:val="TextBody"/>
        <w:rPr/>
      </w:pPr>
      <w:r>
        <w:rPr/>
        <w:t>Мать не видит в пропаганде большой ценности, но все же и такая работа может быть ее работой. Только побуждение ее исполнить должно прийти от самой Матери, и выполнять ее надо с миром, с чувством меры и тем способом, который она сама выбирает. И выполняться из внутреннего существа, в единстве с волей Матери, не из витального ума, полного страстных побуждений.  Садхаку прежде всего необходимо сосредоточиться на собственном духовном росте и опыте - страстное желание помогать другим уводит прочь от внутренней работы. Расти духовно - вот та величайшая помощь, которую один человек может оказать другим, так как при этом что-то естественно распространяется вокруг и помогает.</w:t>
      </w:r>
    </w:p>
    <w:p>
      <w:pPr>
        <w:pStyle w:val="Style10"/>
        <w:rPr/>
      </w:pPr>
      <w:r>
        <w:rPr/>
        <w:t>9-4-1937</w:t>
      </w:r>
    </w:p>
    <w:p>
      <w:pPr>
        <w:pStyle w:val="Normal"/>
        <w:rPr/>
      </w:pPr>
      <w:r>
        <w:rPr/>
      </w:r>
    </w:p>
    <w:p>
      <w:pPr>
        <w:pStyle w:val="Heading5"/>
        <w:rPr/>
      </w:pPr>
      <w:r>
        <w:rPr/>
        <w:t>ОДОБРЕНИЕ МАТЕРЬЮ И УСЛОВИЯ УСПЕХА</w:t>
      </w:r>
    </w:p>
    <w:p>
      <w:pPr>
        <w:pStyle w:val="TextBody"/>
        <w:rPr/>
      </w:pPr>
      <w:r>
        <w:rPr/>
        <w:t>Одобрение или разрешение! Человек может вдруг решить, что было бы не плохо заняться музыкой, потому что это модно, или потому, что это ему очень нравится, а Мать одобрит и скажет:</w:t>
      </w:r>
    </w:p>
    <w:p>
      <w:pPr>
        <w:pStyle w:val="TextBody"/>
        <w:rPr/>
      </w:pPr>
      <w:r>
        <w:rPr/>
        <w:t>«Все в порядке, продолжай». Это вовсе не значит, что ему предопределено быть музыкантом - или же поэтом, художником, в зависимости от индивидуальности. Возможно кто-то, приложив усилия, сумеет добиться успеха, а кто-то потерпит неудачу. Х начинает заниматься живописью и демонстрирует лишь причудливую мазню, а впоследствии выдает замечательную работу. Y ловко выполняет лишь поверхностные вещи, и вдруг становится глубже, а в искусстве делать наброски и вполне художником; другим это не удается. Но они могут стараться и научатся чему-то - возможно даже живописи.</w:t>
      </w:r>
    </w:p>
    <w:p>
      <w:pPr>
        <w:pStyle w:val="Style10"/>
        <w:rPr/>
      </w:pPr>
      <w:r>
        <w:rPr/>
        <w:t>май,1935</w:t>
      </w:r>
    </w:p>
    <w:p>
      <w:pPr>
        <w:pStyle w:val="Heading5"/>
        <w:rPr/>
      </w:pPr>
      <w:r>
        <w:rPr/>
        <w:t>ОТНОШЕНИЕ МАТЕРИ К ОШИБКАМ В РАБОТЕ</w:t>
      </w:r>
    </w:p>
    <w:p>
      <w:pPr>
        <w:pStyle w:val="TextBody"/>
        <w:rPr/>
      </w:pPr>
      <w:r>
        <w:rPr/>
        <w:t>В:  Из того, что Мать говорила вчера, выходит, что не стоит обращать особое внимание на ошибки в работе, не стоит замечать и поправлять ошибки других. А также, поскольку материальный мир это один из множества миров - только малая частица мироздания, - не следует ли нам уделять и материальным вещам, физической работе и ее деталям лишь небольшое значение?</w:t>
      </w:r>
    </w:p>
    <w:p>
      <w:pPr>
        <w:pStyle w:val="TextBody"/>
        <w:rPr/>
      </w:pPr>
      <w:r>
        <w:rPr/>
        <w:t>Ш.А.:  Мать всего лишь сказала, что она вполне осознает ошибки, допускаемые в работе, но так как ей приходилось действовать на эти вещи особой Силой, и воспринимать их изнутри, а не внешним интеллектом, она пришла к выводу, что часто бывает нужно пройти через несовершенства и ошибки. Она совсем не имеет в виду, что садхак-рабочий не должен заботиться о том, будут ли в работе , за которую он отвечает, ошибки. В случае, когда другие садхаки допускают ошибки в своей работе, было бы хорошо это понимать и избегать подобных ошибок у себя; но не следует исправлять ошибки других до тех пор, пока это не коснется того, за что ты отвечаешь - каждый должен исправлять себя, свои промахи и ошибки.</w:t>
      </w:r>
    </w:p>
    <w:p>
      <w:pPr>
        <w:pStyle w:val="TextBody"/>
        <w:rPr/>
      </w:pPr>
      <w:r>
        <w:rPr/>
        <w:t>Мы находимся в физическом мире, а не в других мирах, с которыми связаны только внутренне. Мы живем и действуем в этом мире, так что не будем отвергать материальный мир и вещи, даже если он нас не затрагивает непосредственно, и с ним не связаны а с а к т и (asakti) и желания. Знать природу и силы других миров нам необходимо лишь постольку, поскольку они связаны с этим миром, и могут оказать помощь и возвысить действия здесь.  Но поле действия именно здесь, а не где-то еще.</w:t>
      </w:r>
    </w:p>
    <w:p>
      <w:pPr>
        <w:pStyle w:val="Style10"/>
        <w:rPr/>
      </w:pPr>
      <w:r>
        <w:rPr/>
        <w:t>21-8-1936</w:t>
      </w:r>
    </w:p>
    <w:p>
      <w:pPr>
        <w:pStyle w:val="Normal"/>
        <w:rPr/>
      </w:pPr>
      <w:r>
        <w:rPr/>
      </w:r>
    </w:p>
    <w:p>
      <w:pPr>
        <w:pStyle w:val="Heading5"/>
        <w:rPr/>
      </w:pPr>
      <w:r>
        <w:rPr/>
        <w:t>ВНЕШНЯЯ ОРГАНИЗАЦИЯ И ВНУТРЕННЯЯ ГАРМОНИЯ</w:t>
      </w:r>
    </w:p>
    <w:p>
      <w:pPr>
        <w:pStyle w:val="TextBody"/>
        <w:rPr/>
      </w:pPr>
      <w:r>
        <w:rPr/>
        <w:t>Ошибки происходят от того, что люди привносят в работу свой эгоизм, личные чувства (предпочтения или неприязнь), чувство престижа или выгоды, гордости, чувство обладания и т.д.  Правильным отношением будет осознавать, что работа принадлежит Матери - не только ваша, но вся работа - и выполнять ее в таком духе, чтобы возникала общая гармония. И хотя необходима все более совершенствующаяся организация, одной внешней организацией гармонии не достичь, нужна постоянная внутренняя гармония, иначе не избежать конфликтов и беспорядка.</w:t>
      </w:r>
    </w:p>
    <w:p>
      <w:pPr>
        <w:pStyle w:val="TextBody"/>
        <w:rPr/>
      </w:pPr>
      <w:r>
        <w:rPr/>
      </w:r>
    </w:p>
    <w:p>
      <w:pPr>
        <w:pStyle w:val="TextBody"/>
        <w:rPr/>
      </w:pPr>
      <w:r>
        <w:rPr/>
        <w:t>В:  Вы писали: «Одной внешней организацией гармонии не достичь... нужна постоянная внутренняя гармония, иначе не избежать конфликтов и беспорядка.» Что такое внутренняя гармония?</w:t>
      </w:r>
    </w:p>
    <w:p>
      <w:pPr>
        <w:pStyle w:val="TextBody"/>
        <w:rPr/>
      </w:pPr>
      <w:r>
        <w:rPr/>
        <w:t>Ш.А.:  Единство с Матерью.</w:t>
      </w:r>
    </w:p>
    <w:p>
      <w:pPr>
        <w:pStyle w:val="TextBody"/>
        <w:rPr/>
      </w:pPr>
      <w:r>
        <w:rPr/>
        <w:t>21-4-1933</w:t>
      </w:r>
    </w:p>
    <w:p>
      <w:pPr>
        <w:pStyle w:val="TextBody"/>
        <w:rPr/>
      </w:pPr>
      <w:r>
        <w:rPr/>
        <w:t>Победа Матери в сущности это победа каждого садхака над собой.  И только так внешняя часть работы сможет достичь гармоничного совершенства.</w:t>
      </w:r>
    </w:p>
    <w:p>
      <w:pPr>
        <w:pStyle w:val="TextBody"/>
        <w:rPr/>
      </w:pPr>
      <w:r>
        <w:rPr/>
        <w:t>12-11-1937</w:t>
      </w:r>
    </w:p>
    <w:p>
      <w:pPr>
        <w:pStyle w:val="TextBody"/>
        <w:rPr/>
      </w:pPr>
      <w:r>
        <w:rPr/>
        <w:t>Лекарством от подобных вещей будет - все больше и больше думать о Матери и все меньше и меньше об отношении к вам других, об отношении, никак не связанном с Матерью. Вам, как и Х, нужно стараться воспринимать других через Мать, из сознания, соединенного с Матерью, а не из личной позиции. Тогда исчезнут эти трудности и сможет установиться гармония - не надо будет стараться для других и угождать им, - любовь к Матери и работа ради нее объединит всех.</w:t>
      </w:r>
    </w:p>
    <w:p>
      <w:pPr>
        <w:pStyle w:val="Normal"/>
        <w:rPr/>
      </w:pPr>
      <w:r>
        <w:rPr/>
      </w:r>
    </w:p>
    <w:p>
      <w:pPr>
        <w:pStyle w:val="Heading5"/>
        <w:rPr/>
      </w:pPr>
      <w:r>
        <w:rPr/>
        <w:t>САМАЯ НЕОБХОДИМАЯ ВЕЩЬ</w:t>
      </w:r>
    </w:p>
    <w:p>
      <w:pPr>
        <w:pStyle w:val="TextBody"/>
        <w:rPr/>
      </w:pPr>
      <w:r>
        <w:rPr/>
        <w:t>Покой, умиротворенность, особенно в витальном существе, вот что более всего необходимо в садхане - покой, который определяется не окружением, не внешними обстоятельствами, но внутренним контактом с высшим сознанием, с Божественным сознанием, с сознанием Матери. Тот, кто им не обладает, не стремятся к нему, может приходить сюда, жить в Ашраме и десять, и двадцать лет, и оставаться все таким же беспокойным и полным противоборства внутри; тот, кто открывает свой ум и витальность силе и покою Матери, сохраняет их даже в наиболее трудной и напряженной работе, даже в самых худших условиях.</w:t>
      </w:r>
    </w:p>
    <w:p>
      <w:pPr>
        <w:pStyle w:val="Style10"/>
        <w:rPr/>
      </w:pPr>
      <w:r>
        <w:rPr/>
        <w:t>октябрь, 1933</w:t>
      </w:r>
    </w:p>
    <w:p>
      <w:pPr>
        <w:pStyle w:val="Normal"/>
        <w:rPr/>
      </w:pPr>
      <w:r>
        <w:rPr/>
      </w:r>
    </w:p>
    <w:p>
      <w:pPr>
        <w:pStyle w:val="Heading5"/>
        <w:rPr/>
      </w:pPr>
      <w:r>
        <w:rPr/>
        <w:t>ОБЫЧНАЯ ДРУЖБА И ЕДИНСТВО В НОВОМ СОЗНАНИИ</w:t>
      </w:r>
    </w:p>
    <w:p>
      <w:pPr>
        <w:pStyle w:val="TextBody"/>
        <w:rPr/>
      </w:pPr>
      <w:r>
        <w:rPr/>
        <w:t>Мать не придает большого значения обычной человеческой дружбе между обитателями (хотя им должны быть свойственны доброта, уважение и учтивость), потому что цель не в ней, цель - объединиться в новом сознании; тому, кто выполняет эту садхану, нужно прежде всего достичь нового сознания и через него осуществить единство.</w:t>
      </w:r>
    </w:p>
    <w:p>
      <w:pPr>
        <w:pStyle w:val="Style10"/>
        <w:rPr/>
      </w:pPr>
      <w:r>
        <w:rPr/>
        <w:t>31-10-1935</w:t>
      </w:r>
    </w:p>
    <w:p>
      <w:pPr>
        <w:pStyle w:val="Normal"/>
        <w:rPr/>
      </w:pPr>
      <w:r>
        <w:rPr/>
      </w:r>
    </w:p>
    <w:p>
      <w:pPr>
        <w:pStyle w:val="Heading5"/>
        <w:rPr/>
      </w:pPr>
      <w:r>
        <w:rPr/>
        <w:t>В ЙОГЕ НЕТ МЕСТА ВИТАЛЬНЫМ ОТНОШЕНИЯМ</w:t>
      </w:r>
    </w:p>
    <w:p>
      <w:pPr>
        <w:pStyle w:val="TextBody"/>
        <w:rPr/>
      </w:pPr>
      <w:r>
        <w:rPr/>
        <w:t>Главный принцип этой йоги - полностью посвятить себя Богу, избегая всего остального, только ему одному, и соединением с Божественной Матерью, с ее Силой низвести на землю горний свет, силу, широту, мир, чистоту, Сознание-Истину и Ананда супраментальной Божественности. Поэтому в этой йоге нет места для витальных отношений или взаимообменов с другими; любые отношения такого рода или взаимообмен немедленно приковывают душу к низшему сознанию, к низшей природе, препятствуют настоящему и полному соединению с Божественным, затрудняют как восхождение к супраментальной Истине-Сознанию, так и нисхождение супраментальной Ишвари-Шакти.</w:t>
      </w:r>
    </w:p>
    <w:p>
      <w:pPr>
        <w:pStyle w:val="TextBody"/>
        <w:rPr/>
      </w:pPr>
      <w:r>
        <w:rPr/>
        <w:t>Мать воздействует для того, чтобы трудности, вызываемые сексом покинули садхаков - это одно из величайших препятствий.  Это должно пройти.</w:t>
      </w:r>
    </w:p>
    <w:p>
      <w:pPr>
        <w:pStyle w:val="Style10"/>
        <w:rPr/>
      </w:pPr>
      <w:r>
        <w:rPr/>
        <w:t>29-10-1934</w:t>
      </w:r>
    </w:p>
    <w:p>
      <w:pPr>
        <w:pStyle w:val="Normal"/>
        <w:rPr/>
      </w:pPr>
      <w:r>
        <w:rPr/>
      </w:r>
    </w:p>
    <w:p>
      <w:pPr>
        <w:pStyle w:val="Heading5"/>
        <w:rPr/>
      </w:pPr>
      <w:r>
        <w:rPr/>
        <w:t>УЧИТЬСЯ ЖИТЬ ВНУТРИ</w:t>
      </w:r>
    </w:p>
    <w:p>
      <w:pPr>
        <w:pStyle w:val="TextBody"/>
        <w:rPr/>
      </w:pPr>
      <w:r>
        <w:rPr/>
        <w:t>Вам нужно научиться жить с Матерью внутри, сохраняя связь с ее сознанием, а с другими встречаться только во внешнем сознании.</w:t>
      </w:r>
    </w:p>
    <w:p>
      <w:pPr>
        <w:pStyle w:val="TextBody"/>
        <w:rPr/>
      </w:pPr>
      <w:r>
        <w:rPr/>
        <w:t>Если это так, то, вероятно, оттого, что вы живете поверхностно, позволяете внешнему беспокоить вас. Невозможно обрести прочного счастья, пока не живешь внутри. Работа, действие должны преподноситься Матери, выполняться только ради нее, без какой-либо мысли о себе, о собственных идеях, предпочтениях, чувствах, привязанностях и неприязнях. Если же внимание захвачено только этими вещами, тогда на каждом шагу возникают трения, в уме или в витальности, а если же они достаточно спокойны - в теле и нервах. Радость и мир лишь тогда становятся прочными, когда живешь внутри, с Матерью.</w:t>
      </w:r>
    </w:p>
    <w:p>
      <w:pPr>
        <w:pStyle w:val="TextBody"/>
        <w:rPr/>
      </w:pPr>
      <w:r>
        <w:rPr/>
        <w:t>2-1-1937</w:t>
      </w:r>
    </w:p>
    <w:p>
      <w:pPr>
        <w:pStyle w:val="TextBody"/>
        <w:rPr/>
      </w:pPr>
      <w:r>
        <w:rPr/>
      </w:r>
    </w:p>
    <w:p>
      <w:pPr>
        <w:pStyle w:val="TextBody"/>
        <w:rPr/>
      </w:pPr>
      <w:r>
        <w:rPr/>
        <w:t>Все это так. Но то, о чем я написал, применительно не только к вам. Этому правилу может следовать каждый, оно подходит для всех. Потому что, когда работа и действие выполняются в этом духе, без настояния на личных идеях и чувствах, но исключительно ради Божественного, без мысли о себе, вся работа превращается в садхану, а внутренняя и внешняя природа могут достичь гармонии. Это позволяет внутреннему существу легче выходить на передний план и освещать внешнее действие и все более осознавать силу Матери, стоящую за ним, и руководящую им в его работе.</w:t>
      </w:r>
    </w:p>
    <w:p>
      <w:pPr>
        <w:pStyle w:val="TextBody"/>
        <w:rPr/>
      </w:pPr>
      <w:r>
        <w:rPr/>
        <w:t>3-1-1937</w:t>
      </w:r>
    </w:p>
    <w:p>
      <w:pPr>
        <w:pStyle w:val="TextBody"/>
        <w:rPr/>
      </w:pPr>
      <w:r>
        <w:rPr/>
      </w:r>
    </w:p>
    <w:p>
      <w:pPr>
        <w:pStyle w:val="TextBody"/>
        <w:rPr/>
      </w:pPr>
      <w:r>
        <w:rPr/>
        <w:t>Устанавливать сроки невозможно, да и нежелательно; вы сами должны организовать свой день таким образом, чтобы лучше всего использовать его, и держите Мать в курсе того, что вы спланировали.</w:t>
      </w:r>
    </w:p>
    <w:p>
      <w:pPr>
        <w:pStyle w:val="TextBody"/>
        <w:rPr/>
      </w:pPr>
      <w:r>
        <w:rPr/>
        <w:t>Важнее всего быть внутреннее обращенным к Матери, к Ней одной; слишком оживленного внешнего общения следует избегать, но главным образом для того, чтобы помочь этому - нет необходимости, да и нежелательно, избегать всякого общения с людьми. Нужно лишь относиться к подобному общению здраво и сознательно, не распыляться и воспринимать его как что-то поверхностное, оно не должно вас беспокоить или поглощать.</w:t>
      </w:r>
    </w:p>
    <w:p>
      <w:pPr>
        <w:pStyle w:val="TextBody"/>
        <w:rPr/>
      </w:pPr>
      <w:r>
        <w:rPr/>
        <w:t>Да, конечно, восстановить прерванную связь с Матерью вы можете только в состоянии внутренней сосредоточенности. Цветы всегда указывают на открытость какой-то части сознания (обычно это психическое существо).</w:t>
      </w:r>
    </w:p>
    <w:p>
      <w:pPr>
        <w:pStyle w:val="Style10"/>
        <w:rPr/>
      </w:pPr>
      <w:r>
        <w:rPr/>
        <w:t>28-10-1933</w:t>
      </w:r>
    </w:p>
    <w:p>
      <w:pPr>
        <w:pStyle w:val="Normal"/>
        <w:rPr/>
      </w:pPr>
      <w:r>
        <w:rPr/>
        <w:t xml:space="preserve">                     </w:t>
      </w:r>
    </w:p>
    <w:p>
      <w:pPr>
        <w:pStyle w:val="Heading5"/>
        <w:rPr/>
      </w:pPr>
      <w:r>
        <w:rPr/>
        <w:t>МАТЬ НЕ ОДОБРЯЕТ ПОЛНОГО УЕДИНЕНИЯ</w:t>
      </w:r>
    </w:p>
    <w:p>
      <w:pPr>
        <w:pStyle w:val="TextBody"/>
        <w:rPr/>
      </w:pPr>
      <w:r>
        <w:rPr/>
        <w:t>Мать совсем не одобряет стремления к полному уединению. Оно не помогает установить контроль, но создает только его видимость, потому что на время устраняет неблагоприятные причины. Полный контроль устанавливается лишь при взаимодействии с внешними вещами. Его нужно установить изнутри приняв решение и исполнив в жизни. Нужно избегать больших сборищ и шумных разговоров, но полное уединение - это не выход. Ожидаемого результата он пока еще никому не принес.</w:t>
      </w:r>
    </w:p>
    <w:p>
      <w:pPr>
        <w:pStyle w:val="Style10"/>
        <w:rPr/>
      </w:pPr>
      <w:r>
        <w:rPr/>
        <w:t>27-11-1936</w:t>
      </w:r>
    </w:p>
    <w:p>
      <w:pPr>
        <w:pStyle w:val="Heading5"/>
        <w:rPr/>
      </w:pPr>
      <w:r>
        <w:rPr/>
        <w:t>ОТНОШЕНИЕ МАТЕРИ К РАЗНЫМ САДХАКАМ</w:t>
      </w:r>
    </w:p>
    <w:p>
      <w:pPr>
        <w:pStyle w:val="TextBody"/>
        <w:rPr/>
      </w:pPr>
      <w:r>
        <w:rPr/>
        <w:t>Вы спрашивали о вашем пении. Вы же знаете, что мы одобряем его, и я постоянно подчеркивал, что оно вам необходимо, так же как и поэзия. Но Мать совершенно запретила пение А. Так что, сами видите, в вопросе музыки она равнодушна в отношении одних, даже иногда отговаривает их от этого, и поощряет других, например, Б,В. Так одно время она одобряла концерты, а позже запретила. Из того, что она запретила А заниматься пением и прекратила концерты вы сделали вывод, что Мать либо вообще не любит музыку, либо не любит только индийскую музыку, либо считает музыку вредной для садханы - и тому подобные несуразные выводы. Мать установила запрет для А, так как вам музыка полезна, а для А - это духовный яд; в тот момент, когда он вспоминает о ней и о публике, вся грязь и бездуховность низшей природы поднимаются к поверхности. Можете себе представить, что он делает с этим теперь. С концертами совсем другое дело: она прекратила их потому, что увидела, что атмосферу начинают наполнять вредные силы, которые ничего общего не имеют с самой музыкой. Ее побуждение не было ментальным. По тем же причинам она отстранила от подобных массовых публичных зрелищ Г и остальных. С другой стороны, она одобряла и сама планировала выставку картин в Городской Галерее. Как видите, нет ментального правила, но в каждом случае направление определяется духовными причинами, которые имеют довольно гибкий характер. Других соображений нет, правил то же; музыка, живопись, поэзия и многие другие виды умственной и витальной деятельности могут рассматриваться как часть духовного развития или работы во имя духовной цели: «все зависит от того настроения, в котором они выполняются.»</w:t>
      </w:r>
    </w:p>
    <w:p>
      <w:pPr>
        <w:pStyle w:val="TextBody"/>
        <w:rPr/>
      </w:pPr>
      <w:r>
        <w:rPr/>
      </w:r>
    </w:p>
    <w:p>
      <w:pPr>
        <w:pStyle w:val="TextBody"/>
        <w:rPr/>
      </w:pPr>
      <w:r>
        <w:rPr/>
        <w:t>Так уж складывается, что подобные вещи зависят от природы человека, его потребностей, условий и окружения.</w:t>
      </w:r>
    </w:p>
    <w:p>
      <w:pPr>
        <w:pStyle w:val="TextBody"/>
        <w:rPr/>
      </w:pPr>
      <w:r>
        <w:rPr/>
        <w:t>Мать осуществляет садхану в соответствии с Истиной и потребностями природы каждого и каждого плана Природы. Это не детерминированный процесс.</w:t>
      </w:r>
    </w:p>
    <w:p>
      <w:pPr>
        <w:pStyle w:val="TextBody"/>
        <w:rPr/>
      </w:pPr>
      <w:r>
        <w:rPr/>
        <w:t>13-9-1933</w:t>
      </w:r>
    </w:p>
    <w:p>
      <w:pPr>
        <w:pStyle w:val="TextBody"/>
        <w:rPr/>
      </w:pPr>
      <w:r>
        <w:rPr/>
      </w:r>
    </w:p>
    <w:p>
      <w:pPr>
        <w:pStyle w:val="TextBody"/>
        <w:rPr/>
      </w:pPr>
      <w:r>
        <w:rPr/>
        <w:t>Сосредоточьтесь на собственном развитии и следуйте тому руководству, которое вам предоставляет Мать. И позвольте делать то же самое другим. Мать здесь для того, чтобы руководить или помогать в соответствии с потребностями и природой каждого. И совсем не важно, что тот путь, который она ему предлагает, отличен или противоположен тому, который она предлагает вам. Для него он также верен, как ваш верен для вас.</w:t>
      </w:r>
    </w:p>
    <w:p>
      <w:pPr>
        <w:pStyle w:val="TextBody"/>
        <w:rPr/>
      </w:pPr>
      <w:r>
        <w:rPr/>
        <w:t>25-10-1932</w:t>
      </w:r>
    </w:p>
    <w:p>
      <w:pPr>
        <w:pStyle w:val="TextBody"/>
        <w:rPr/>
      </w:pPr>
      <w:r>
        <w:rPr/>
      </w:r>
    </w:p>
    <w:p>
      <w:pPr>
        <w:pStyle w:val="TextBody"/>
        <w:rPr/>
      </w:pPr>
      <w:r>
        <w:rPr/>
        <w:t>С теми, кто готов быстро встать на путь, Мать разговаривает и общается гораздо резче и строже, чувствуя, что они они к этому готовы, и они не обижаются и не страдают от этого, но с радостью принимают давление и боль, зная по своему опыту, что это им поможет увидеть собственные трудности и измениться. Если вы хотите быстрого развития, отвергните эту витальную реакцию а б х и м а н а (abhimana), страдания, болезненной чувствительности, поиска аргументов самооправдания, протеста против того воздействия, которое стремится освободить - так как до тех пор пока они у вас есть, вам трудно будет открыто и твердо встретить препятствия витальной природы.</w:t>
      </w:r>
    </w:p>
    <w:p>
      <w:pPr>
        <w:pStyle w:val="TextBody"/>
        <w:rPr/>
      </w:pPr>
      <w:r>
        <w:rPr/>
        <w:t>По поводу различия между вами и Х: предупреждение Матери о нежелательности слишком долгих разговоров, свободной болтовни, сплетен, распыления себя в общении было и остается в силе; потакая подобным вещам, вы выплескиваете себя в очень мелкое и невежественное сознание, в котором ваши витальные недостатки приобретают полную свободу, видимо, это и выталкивает вас из того состояния, которого вы достигли во внутреннем сознании. И поэтому мы говорили вам, что если у вас возникла такая реакция, когда вы встречались с Х, то это признак развивающейся у вас чувствительности (психической) - в витальности в нервном существе; и мы считали, что все это пошло вам на пользу. Но отстраняясь от подобных вещей, вы не должны допускать по отношению к другим чувства превосходства, ни в коем случае не воздействовать на них своим отношением, потворствовать чувству осуждения или обвинения, заставлять их меняться. Вы отстраняетесь от этих вещей потому, что у вас внутри возникает потребность в этом, вот и все. Что до остальных, то что бы они ни делали в подобных случаях, как бы ни поступали, правильно или нет, это их дело, и наше; наши отношения с ними определяются тем, что для них сейчас, по нашему мнению, нужнее всего и допустимо; поэтому у нас не только может быть к каждому свой подход - позволительный для одного и недопустимый для другого - но и к каждому может быть разное отношение в разное время, сегодня мы можем поощрять то, что завтра будет не дозволено... К человеческой душе и природе нельзя подходить с определенным набором ментальных правил, приемлемых для всех; если бы это было можно, не было бы необходимости в гуру, каждый мог бы иметь перед собой свод правил по йоге, подобно правилам упражнений Сандоу, и следовать им, вплоть до полного превращения в совершенного сиддхи.</w:t>
      </w:r>
    </w:p>
    <w:p>
      <w:pPr>
        <w:pStyle w:val="TextBody"/>
        <w:rPr/>
      </w:pPr>
      <w:r>
        <w:rPr/>
        <w:t>25-10-1932</w:t>
      </w:r>
    </w:p>
    <w:p>
      <w:pPr>
        <w:pStyle w:val="TextBody"/>
        <w:rPr/>
      </w:pPr>
      <w:r>
        <w:rPr/>
        <w:t>В:  Мать не отворачивается , по-видимому, от тех, у кого нет полной веры. Она часто позволяет им делать то, что им нравится.</w:t>
      </w:r>
    </w:p>
    <w:p>
      <w:pPr>
        <w:pStyle w:val="TextBody"/>
        <w:rPr/>
      </w:pPr>
      <w:r>
        <w:rPr/>
        <w:t>Ш.А.:  Это дело Матери. Она одна может сказать как надо правильно общаться с человеком. Если бы она общалась с людьми лишь обращая внимание на их недостатки, тогда в Ашраме не осталось бы и половины обитателей.</w:t>
      </w:r>
    </w:p>
    <w:p>
      <w:pPr>
        <w:pStyle w:val="TextBody"/>
        <w:rPr/>
      </w:pPr>
      <w:r>
        <w:rPr/>
        <w:t>26-3-1933</w:t>
      </w:r>
    </w:p>
    <w:p>
      <w:pPr>
        <w:pStyle w:val="TextBody"/>
        <w:rPr/>
      </w:pPr>
      <w:r>
        <w:rPr/>
      </w:r>
    </w:p>
    <w:p>
      <w:pPr>
        <w:pStyle w:val="TextBody"/>
        <w:rPr/>
      </w:pPr>
      <w:r>
        <w:rPr/>
        <w:t>Мать всегда поступает в интересах садхака и садханы.</w:t>
      </w:r>
    </w:p>
    <w:p>
      <w:pPr>
        <w:pStyle w:val="TextBody"/>
        <w:rPr/>
      </w:pPr>
      <w:r>
        <w:rPr/>
        <w:t>9-12-1935</w:t>
      </w:r>
    </w:p>
    <w:p>
      <w:pPr>
        <w:pStyle w:val="TextBody"/>
        <w:rPr/>
      </w:pPr>
      <w:r>
        <w:rPr/>
      </w:r>
    </w:p>
    <w:p>
      <w:pPr>
        <w:pStyle w:val="TextBody"/>
        <w:rPr/>
      </w:pPr>
      <w:r>
        <w:rPr/>
        <w:t>В:  Как можно заставить витальное существо понять, что Мать никогда не действует пристрастно?</w:t>
      </w:r>
    </w:p>
    <w:p>
      <w:pPr>
        <w:pStyle w:val="TextBody"/>
        <w:rPr/>
      </w:pPr>
      <w:r>
        <w:rPr/>
        <w:t>Ш.А.:  Первый способ - всецело доверять Матери, второй - понимать, что она мудрее вас и, что бы она ни делала, у нее есть на то причины, которые серьезней суждений вашего ума.</w:t>
      </w:r>
    </w:p>
    <w:p>
      <w:pPr>
        <w:pStyle w:val="TextBody"/>
        <w:rPr/>
      </w:pPr>
      <w:r>
        <w:rPr/>
        <w:t>22-3-1934</w:t>
      </w:r>
    </w:p>
    <w:p>
      <w:pPr>
        <w:pStyle w:val="TextBody"/>
        <w:rPr/>
      </w:pPr>
      <w:r>
        <w:rPr/>
      </w:r>
    </w:p>
    <w:p>
      <w:pPr>
        <w:pStyle w:val="TextBody"/>
        <w:rPr/>
      </w:pPr>
      <w:r>
        <w:rPr/>
        <w:t>В:  Я убежден, что все, что бы ни делала Мать, имеет свою причину, и что она поступает так, как нужно каждому, но витальность этому не верит, а в уме это пока еще прочно не закрепилось. Как можно это прочно усвоить умом, чтобы не поддаться на какое-нибудь искушение?</w:t>
      </w:r>
    </w:p>
    <w:p>
      <w:pPr>
        <w:pStyle w:val="TextBody"/>
        <w:rPr/>
      </w:pPr>
      <w:r>
        <w:rPr/>
        <w:t>Ш.А.:  Нужно просто усвоить и все. Как, по-вашему, подобные глупости могут исчезнуть, если витальность или ум считают себя мудрее Матери, и позволяют себе судить ее?</w:t>
      </w:r>
    </w:p>
    <w:p>
      <w:pPr>
        <w:pStyle w:val="TextBody"/>
        <w:rPr/>
      </w:pPr>
      <w:r>
        <w:rPr/>
        <w:t>22-3-1934</w:t>
      </w:r>
    </w:p>
    <w:p>
      <w:pPr>
        <w:pStyle w:val="TextBody"/>
        <w:rPr/>
      </w:pPr>
      <w:r>
        <w:rPr/>
      </w:r>
    </w:p>
    <w:p>
      <w:pPr>
        <w:pStyle w:val="TextBody"/>
        <w:rPr/>
      </w:pPr>
      <w:r>
        <w:rPr/>
        <w:t>В:  Может у физического ума быть правильное понимание того, как надо относиться к Матери?</w:t>
      </w:r>
    </w:p>
    <w:p>
      <w:pPr>
        <w:pStyle w:val="TextBody"/>
        <w:rPr/>
      </w:pPr>
      <w:r>
        <w:rPr/>
        <w:t>Ш.А.:  Не раньше чем истинное сознание и высшее знание смогут его просветить.</w:t>
      </w:r>
    </w:p>
    <w:p>
      <w:pPr>
        <w:pStyle w:val="Style10"/>
        <w:rPr/>
      </w:pPr>
      <w:r>
        <w:rPr/>
        <w:t>4-7-1936</w:t>
      </w:r>
    </w:p>
    <w:p>
      <w:pPr>
        <w:pStyle w:val="Normal"/>
        <w:rPr/>
      </w:pPr>
      <w:r>
        <w:rPr/>
      </w:r>
    </w:p>
    <w:p>
      <w:pPr>
        <w:pStyle w:val="Normal"/>
        <w:rPr/>
      </w:pPr>
      <w:r>
        <w:rPr/>
      </w:r>
    </w:p>
    <w:p>
      <w:pPr>
        <w:pStyle w:val="Heading5"/>
        <w:rPr/>
      </w:pPr>
      <w:r>
        <w:rPr/>
        <w:t>ИСПОЛЬЗОВАНИЕ МАТЕРЬЮ СИЛЫ МАХАКАЛИ</w:t>
      </w:r>
    </w:p>
    <w:p>
      <w:pPr>
        <w:pStyle w:val="TextBody"/>
        <w:rPr/>
      </w:pPr>
      <w:r>
        <w:rPr/>
        <w:t>Все это зависит от конкретного человека, его состояния и окружающих условий. Сила Махакали, о которой вы упоминаете, употребляется в следующих случаях:</w:t>
      </w:r>
    </w:p>
    <w:p>
      <w:pPr>
        <w:pStyle w:val="List"/>
        <w:rPr/>
      </w:pPr>
      <w:r>
        <w:rPr/>
        <w:t>1)</w:t>
        <w:tab/>
        <w:t>по отношению к тем, в ком есть сильное стремление и полная искренность во всем, даже в витальности;</w:t>
      </w:r>
    </w:p>
    <w:p>
      <w:pPr>
        <w:pStyle w:val="List"/>
        <w:rPr/>
      </w:pPr>
      <w:r>
        <w:rPr/>
        <w:t>2)</w:t>
        <w:tab/>
        <w:t>по отношению к тем, с кем она близка и кто, по ее мнению, не станет обижаться или неправильно толковать ее строгость и будет воспринимать это как утрату расположения и милости, но увидит в этом особую милость и помощь в садхане.</w:t>
      </w:r>
    </w:p>
    <w:p>
      <w:pPr>
        <w:pStyle w:val="Normal"/>
        <w:rPr/>
      </w:pPr>
      <w:r>
        <w:rPr/>
      </w:r>
    </w:p>
    <w:p>
      <w:pPr>
        <w:pStyle w:val="TextBody"/>
        <w:rPr/>
      </w:pPr>
      <w:r>
        <w:rPr/>
        <w:t>Другим этот метод не по силам - примени его, и они убегут прочь за тысячи миль, с непониманием, протестом и отчаянием. Мать же стремится использовать все возможности каждой души, каким бы ни был способ, кратким и быстрым, или долгим и тернистым. С каждым она должна обращаться в соответствии с его природой.</w:t>
      </w:r>
    </w:p>
    <w:p>
      <w:pPr>
        <w:pStyle w:val="TextBody"/>
        <w:rPr/>
      </w:pPr>
      <w:r>
        <w:rPr/>
        <w:t>9-5-1933</w:t>
      </w:r>
    </w:p>
    <w:p>
      <w:pPr>
        <w:pStyle w:val="TextBody"/>
        <w:rPr/>
      </w:pPr>
      <w:r>
        <w:rPr/>
      </w:r>
    </w:p>
    <w:p>
      <w:pPr>
        <w:pStyle w:val="TextBody"/>
        <w:rPr/>
      </w:pPr>
      <w:r>
        <w:rPr/>
        <w:t>Как же вы будете продвигаться, если боитесь, что Мать будет вас ругать. Те, кто хотят быстрого развития, приветствуют даже удары Махакали, поскольку они ускоряют их движение.</w:t>
      </w:r>
    </w:p>
    <w:p>
      <w:pPr>
        <w:pStyle w:val="TextBody"/>
        <w:rPr/>
      </w:pPr>
      <w:r>
        <w:rPr/>
        <w:t>В:  Возможны ли такие отношения с Матерью, при которых она будет совершенно свободна в том, чтобы указывать мне, что я должен, и чего не должен делать, или направлять меня, не считаясь с моими чувствами?</w:t>
      </w:r>
    </w:p>
    <w:p>
      <w:pPr>
        <w:pStyle w:val="TextBody"/>
        <w:rPr/>
      </w:pPr>
      <w:r>
        <w:rPr/>
        <w:t>Ш.А.:  Конечно, когда Божественное сознание полностью вступает в силу, между волей Матери и ученика не будет никакого различия.</w:t>
      </w:r>
    </w:p>
    <w:p>
      <w:pPr>
        <w:pStyle w:val="TextBody"/>
        <w:rPr/>
      </w:pPr>
      <w:r>
        <w:rPr/>
        <w:t>А для того, чтобы сложились такие отношения, при которых Мать сможет делать то, о чем вы говорите, садхак должен не бояться Махакали и не рассчитывать только на приятное. Ему нужно уметь воспринимать удары Махакали как благословение. А также доверять ее оценке, пониманию и слову; в противном случае, если она скажет или сделает что-то неприятное для эго, эго начнет сердиться, оправдываться, будет всячески выражать свое недовольство и т.д.;</w:t>
      </w:r>
    </w:p>
    <w:p>
      <w:pPr>
        <w:pStyle w:val="TextBody"/>
        <w:rPr/>
      </w:pPr>
      <w:r>
        <w:rPr/>
        <w:t>Так реагируют многие в Ашраме, когда она делает не то, что им нравится. Здесь очень мало тех, кто может даже частично выносить такой подход и именно с ними Мать устанавливает подобные отношения. С другими, с теми, у кого другая природа, она просто не может не вести себя иначе - поскольку с каждым должна действовать в соответствии с его природой.</w:t>
      </w:r>
    </w:p>
    <w:p>
      <w:pPr>
        <w:pStyle w:val="Normal"/>
        <w:rPr/>
      </w:pPr>
      <w:r>
        <w:rPr/>
      </w:r>
    </w:p>
    <w:p>
      <w:pPr>
        <w:pStyle w:val="Heading5"/>
        <w:rPr/>
      </w:pPr>
      <w:r>
        <w:rPr/>
        <w:t>СПОСОБ ДЕЙСТВИЯ МАТЕРИ</w:t>
      </w:r>
    </w:p>
    <w:p>
      <w:pPr>
        <w:pStyle w:val="TextBody"/>
        <w:rPr/>
      </w:pPr>
      <w:r>
        <w:rPr/>
        <w:t>Трудность, связанная с удовлетворением вашего требования, чтобы Мать планировала и устанавливала для вас подобный распорядок, которому бы вы потом следовали, состоит в том, что это как раз противоположно тому способу, которым Мать в большинстве случаев действует. В наиболее материальных вещах , для того чтобы планировать свое время, вам действительно нужен строгий план действий иначе все потонет в пучине беспорядка и случайностей. В мире материальных вещей строго фиксированные правила необходимы будут до тех пор, пока люди не разовьются настолько, чтобы научиться обращаться с ними должным образом и без правил. Но вы пишите о других вещах; касающихся вашего внутреннего развития, вашей садханы. Даже во внешних вещах Мать не планирует умом и не создает ментальной схемы и правила, с которым необходимо сообразовываться; она видит, что в каждом конкретном случае надо сделать, и организует и совершенствует работу в соответствии с его особенностями. А что касается внутреннего развития и садханы, то здесь тем более невозможно составить какую-либо подробную схему и сказать:</w:t>
      </w:r>
    </w:p>
    <w:p>
      <w:pPr>
        <w:pStyle w:val="TextBody"/>
        <w:rPr/>
      </w:pPr>
      <w:r>
        <w:rPr/>
        <w:t>«Каждый раз ты должен поступать только так, таким образом или действовать только так, а не иначе.» Все стало бы настолько обусловленным и жестким, что в подобных условиях просто невозможно было бы действовать, в них не осталось бы ни правды, ни эффективного движения.</w:t>
      </w:r>
    </w:p>
    <w:p>
      <w:pPr>
        <w:pStyle w:val="TextBody"/>
        <w:rPr/>
      </w:pPr>
      <w:r>
        <w:rPr/>
        <w:t>Если Мать просила вас рассказывать ей все, то не для того, чтобы давать вам детальные указания, которым бы вы потом следовали. А прежде всего для того, чтобы укрепить ваше доверие, при котором вы могли бы полностью ей открываться, а она - проводить в вас Божественную Силу, со всевозрастающей интенсивностью, более устойчиво и в каждую точку вашего существа, и чтобы Сила эта питала Свет, растущий в вас, совершенствовала ваше поведение, освобождала и меняла природу.  Вот что было важно, все остальное - вещи второстепенные и имеют смысл до тех пор, пока способствуют движению или мешают ему. А кроме того, это могло помочь ей дать вам необходимое указание, оказать поддержку или предостеречь - не всегда посредством слов, чаще безмолвным вмешательством и действием.  Так она поступает с теми, кто ей открыт, нет необходимости устанавливать правила на каждый момент и по каждому поводу. В особенности если открыто психическое сознание, и человек полностью в нем живет; это сразу же создает сокровенную связь, проясняет видение вещей и приносит помощь, воздействие, необходимое указание или предостережение. Именно это в основном и происходило, когда ваше психическое сознание было очень активным; но вместе с тем существовала витальная часть, в которой вы не были открыты, и которая вновь и вновь проявлялась - она-то и создала беспорядок и нынешнее затруднение. Все зависит от внутреннего состояния, а внешнее действие полезно лишь как средство и помощь, чтобы выразить или утвердить внутреннее состояние и сделать его динамичным и действенным. Если вы делаете и говорите, когда преобладает душевное существо или при правильном внутреннем касании, это подействует; если же делаете и говорите то же самое из ума и витальности, или воспринимая все в ложном свете, когда вмешивается что-то постороннее, это может не иметь никакого результата. Чтобы в каждом конкретном случае и в каждый момент правильно выполнять правильные дела, необходимо быть в правильном сознании - к этому не прийти, следуя фиксированному ментальному правилу, которое может быть в каких-то случаях полезным, а в каких-то нет. Можно установить некий общий принцип, если он соответствует Истине, но его приложение должно определяться внутренним сознанием, понимающим, что в каждом конкретном случае делать нужно, а что нет. Если преобладает психическое сознание, если человек полностью обратился к Матери и руководствуется только психическим сознанием, это будет случаться все чаще и чаще.</w:t>
      </w:r>
    </w:p>
    <w:p>
      <w:pPr>
        <w:pStyle w:val="TextBody"/>
        <w:rPr/>
      </w:pPr>
      <w:r>
        <w:rPr/>
        <w:t>Таким образом, все зависит не от ментального правила, которому следуешь в своей практике, но от возвращения психического сознания, от проникновения его света в витальную часть и от того, чтобы заставить эту часть полностью обратиться к Матери.  И вопрос о том, сколько вам быть с Х, совсем не важен - не так важен - ограничение контакта полезно только как средство, помогающее витальной части отстраниться от поглощенности старыми движениями. Это касается и всего остального.</w:t>
      </w:r>
    </w:p>
    <w:p>
      <w:pPr>
        <w:pStyle w:val="TextBody"/>
        <w:rPr/>
      </w:pPr>
      <w:r>
        <w:rPr/>
        <w:t>То внешнее послушание, которого вы просите для себя, рассчитывая получить указания по каждому пустяку, еще не означает настоящей преданности, хотя послушание является естественным результатом и внешней формой преданности.  Преданность действует изнутри, открывая и предоставляя все - ум, витальность, физическое - Матери, ради того, чтобы она приняла их как свои собственные и преобразила в истинное существо, которое и есть часть Божественного; все остальное последует автоматически. Тогда просто не будет необходимости испрашивать ее разрешения и указания по каждому поводу.  Существо будет чувствовать и действовать в соответствии с ее волей; ее санкции следовало бы искать лишь как знака этого внутреннего единства, восприимчивости к ее воле, послушания.</w:t>
      </w:r>
    </w:p>
    <w:p>
      <w:pPr>
        <w:pStyle w:val="Style10"/>
        <w:rPr/>
      </w:pPr>
      <w:r>
        <w:rPr/>
        <w:t>11-6-1932</w:t>
      </w:r>
    </w:p>
    <w:p>
      <w:pPr>
        <w:pStyle w:val="Normal"/>
        <w:rPr/>
      </w:pPr>
      <w:r>
        <w:rPr/>
      </w:r>
    </w:p>
    <w:p>
      <w:pPr>
        <w:pStyle w:val="Heading5"/>
        <w:rPr/>
      </w:pPr>
      <w:r>
        <w:rPr/>
        <w:t>КАК МАТЬ ПОНИМАЕТ ИСТИНУ</w:t>
      </w:r>
    </w:p>
    <w:p>
      <w:pPr>
        <w:pStyle w:val="TextBody"/>
        <w:rPr/>
      </w:pPr>
      <w:r>
        <w:rPr/>
        <w:t>Мать слышала, что Х был против вашей работы у нее в комнате, но не придала этому никакого значения, сказав, что все это не важно. И поэтому это никак не связано с ее решением, принятым по совсем другим соображениям.</w:t>
      </w:r>
    </w:p>
    <w:p>
      <w:pPr>
        <w:pStyle w:val="TextBody"/>
        <w:rPr/>
      </w:pPr>
      <w:r>
        <w:rPr/>
        <w:t>P.S. Ложь есть ложь, кто бы ее ни говорил. Если вы верите всему тому, что кто-то думает или говорит о мотивах поведения Матери, и верите не тому, как она объясняет свои позиции, а объяснениям других, кому не дано знать всего, и при этом надеетесь на откровенность Матери, разве ее вина будет в том, что нас постигнет неудача? Нужно больше доверять Матери, и меньше утверждениям и рассуждениям садхаков, поспешным выводам и заключениям ума или витальным ощущениям, возникающим при недостатке нужной информации. Если вы сможете отказаться от подобного движения, дела пойдут успешнее.</w:t>
      </w:r>
    </w:p>
    <w:p>
      <w:pPr>
        <w:pStyle w:val="TextBody"/>
        <w:rPr/>
      </w:pPr>
      <w:r>
        <w:rPr/>
        <w:t>15-5-1936</w:t>
      </w:r>
    </w:p>
    <w:p>
      <w:pPr>
        <w:pStyle w:val="TextBody"/>
        <w:rPr/>
      </w:pPr>
      <w:r>
        <w:rPr/>
      </w:r>
    </w:p>
    <w:p>
      <w:pPr>
        <w:pStyle w:val="TextBody"/>
        <w:rPr/>
      </w:pPr>
      <w:r>
        <w:rPr/>
        <w:t>В:  Как можно утверждение «ложь есть ложь» прилагать ко всему?  Его можно было бы применять только к тем, кто отягощен моральными и социальными нормами, или же рассматривать как принцип по отношению к неверному намерению, определяющему поведение. Если же более высокий мотив требует утаить или исказить словами нечто, я бы не стал называть это ложью. Сам мотив, основа останутся гораздо выше человеческого разумения и не смогут подпасть под ту же категорию. Я думаю Кришна не всегда говорил только правду, и его полу правда всегда вызывала улыбку понимания у всех, кто слушал его рассказы.</w:t>
      </w:r>
    </w:p>
    <w:p>
      <w:pPr>
        <w:pStyle w:val="TextBody"/>
        <w:rPr/>
      </w:pPr>
      <w:r>
        <w:rPr/>
        <w:t>Ш.А.:  Если бы Мать делала что-то по одной причине, а говорила при этом, что действует совсем по другой, я не очень понимаю как это могло быть чем-то еще кроме лжи. Никакие сверхчеловеческие соображения не превратят ложь в правду. Более того, если вы действительно верите, что Божественное может говорить то, что не является правдой, не превращая этого в неправду, что это всего лишь часть его божественного проявления, отчего же вы тогда возмущаетесь, если Мать, по-вашему, так поступает, огорчаетесь и негодуете от ее предполагаемого нечестного и неискреннего обращения с вами, и призываете ее быть искренней и т.д.? Считайте, что она действует по сверхчеловеческим соображением и радостно воспринимайте все, что бы она ни делала. Это, по крайней мере, при вашем отношении будет более логично.</w:t>
      </w:r>
    </w:p>
    <w:p>
      <w:pPr>
        <w:pStyle w:val="TextBody"/>
        <w:rPr/>
      </w:pPr>
      <w:r>
        <w:rPr/>
        <w:t>Вы имеете в виду, очевидно, что Божественное Сознание выше добра и зла. Но это не означает, что оно бесстрастно творит добро и зло. Это может лишь означать, что оно действует из уровня разумения, недоступного человеческому сознанию, измеряющему все на свой, человеческий манер. Оно действует во имя и из блага гораздо большего, по сравнению с явным добром людей, лишь в слабой степени отражающим его. Оно действует также из истины намного большей, чем та, что доступна человеку. Именно по этой причине человеческий ум не может понять божественное действие и его мотивы - он должен вначале подняться к более высокому сознанию, установить духовную связь с Божественным или соединиться с ним; понимая это, уже больше не пытаешься судить божественное действие человеческим умом и с человеческой точки зрения. Это несовместимые вещи.</w:t>
      </w:r>
    </w:p>
    <w:p>
      <w:pPr>
        <w:pStyle w:val="TextBody"/>
        <w:rPr/>
      </w:pPr>
      <w:r>
        <w:rPr/>
        <w:t>Но наш случай это никак не связан с подобным объяснением.  Защита ложных мотивов не может быть движением ни высшей Истины, ни высшего сознания. Иное дело - хранить молчание и не раскрывать мотивов своего поведения; но, руководствуясь одними соображениями, утверждать, что исходишь из совершенно других, это уже неправда. Это момент не морального, но духовного значения. Мать заботится об Истине; она всегда говорила, что ложь и фальшь создают серьезные препятствия для реализации. Как же она могла бы при этом сама поступать подобным образом?</w:t>
      </w:r>
    </w:p>
    <w:p>
      <w:pPr>
        <w:pStyle w:val="TextBody"/>
        <w:rPr/>
      </w:pPr>
      <w:r>
        <w:rPr/>
        <w:t>Я не помню, чтобы Кришна говорил когда-нибудь ложь или полу правду, так что ничего не могу сказать по этому поводу. Но если он поступал так, как о том повествуют Махабхарата или Бхагавата, нас не отяготят сообщения и примеры такого рода.  Думаю, что Рама и Будда тоже ничего подобного не говорили.</w:t>
      </w:r>
    </w:p>
    <w:p>
      <w:pPr>
        <w:pStyle w:val="TextBody"/>
        <w:rPr/>
      </w:pPr>
      <w:r>
        <w:rPr/>
        <w:t>17-5-1936</w:t>
      </w:r>
    </w:p>
    <w:p>
      <w:pPr>
        <w:pStyle w:val="TextBody"/>
        <w:rPr/>
      </w:pPr>
      <w:r>
        <w:rPr/>
      </w:r>
    </w:p>
    <w:p>
      <w:pPr>
        <w:pStyle w:val="TextBody"/>
        <w:rPr/>
      </w:pPr>
      <w:r>
        <w:rPr/>
        <w:t>Хорошо, если вы освободились от подобной зависимости. Любовь к Истина божественна, но в правде такого рода всегда много примесей, грубости, необузданного гнева. Истина не требует слепой верности данному слову - как в случае с человеком, утверждающим что убьет обидчика за то, что тот нанес ему тяжкое оскорбление, и исполнившим-таки свое слово, даже после того, как узнал, что, что тот, другой, не виновен и не сделал ему ничего плохого. Вот к чему может привести верность данному слову, если руководствоваться им как принципом. Истина же, напротив, требует, чтобы человек оставался верен принципу самой Истины, и если данное слово становится на пути Истины, требует, чтобы он отказался от собственной клятвы, а не держался за нее. Если человек связывает себя с чем-то, что противно принципу Любви и Сострадания или против послушания и подчинения Божественному данное слово будет лишено Истины - так как это свяжет вас обещанием следовать неправде - а как может Истина быть в союзе с ложью? Это была бы асурическая правдивость, не божественная.</w:t>
      </w:r>
    </w:p>
    <w:p>
      <w:pPr>
        <w:pStyle w:val="Normal"/>
        <w:rPr/>
      </w:pPr>
      <w:r>
        <w:rPr/>
        <w:t>У Матери же нет слепой привязанности к однажды установленному. Например, она говорит кому-то, что если он будет продолжать потакать своей сексуальности, то ему придется покинуть Ашрам, а человек не внял ее предупреждению, но потом раскаялся, она также может смягчиться и не настаивать на выполнении своего решения. В подобных случаях или встречах речь идет не об окончательных решениях, контрактах или обязательствах, но, скорее, о предварительных соглашениях, которые могут меняться. Если она решает, к примеру, что за полчаса может выполнить то, на что ушло бы три четверти часа, или сократить это до двадцати минут. Время требует пластичности, и жизнь не может руководствоваться принципом жесткости в своих движениях, иначе она превращается в громадный бездушный механизм; либо разваливается на части. Но все это произошло непреднамеренно; это была чистая случайность; из-за какого-то недосмотра ваше имя просто забыли внести в утренний список, и Мать вышла к двери, когда список на листке закончился. Она не могла вернуться, потому что было довольно поздно, а это было тяжелое изнуряющее утро, проведенное в постоянной борьбе с враждебными силами, и она должна была войти, сделать то, что она все же должна делать и прийти ко мне сообщить о том, что случилось.</w:t>
      </w:r>
    </w:p>
    <w:p>
      <w:pPr>
        <w:pStyle w:val="Normal"/>
        <w:rPr/>
      </w:pPr>
      <w:r>
        <w:rPr/>
      </w:r>
    </w:p>
    <w:p>
      <w:pPr>
        <w:pStyle w:val="Normal"/>
        <w:rPr/>
      </w:pPr>
      <w:r>
        <w:rPr/>
        <w:t>Но даже если бы она намеревалась так поступить по какой-то не известной вам причине, вам все равно не стоило так реагировать. Основа йоги, за которую вы взялись, состоит в том, чтобы подчиниться Воле, какой бы она ни была. Такие вещи похожие на случайности - происходят, потому что они уже предопределены, и входят в витальность как «суд божий», как суровое испытание, которая, подвергаясь их болезненному воздействию, начинает меняться.</w:t>
      </w:r>
    </w:p>
    <w:p>
      <w:pPr>
        <w:pStyle w:val="Normal"/>
        <w:rPr/>
      </w:pPr>
      <w:r>
        <w:rPr/>
      </w:r>
    </w:p>
    <w:p>
      <w:pPr>
        <w:pStyle w:val="Style10"/>
        <w:rPr/>
      </w:pPr>
      <w:r>
        <w:rPr/>
        <w:t>28-9-1933</w:t>
      </w:r>
    </w:p>
    <w:p>
      <w:pPr>
        <w:pStyle w:val="Normal"/>
        <w:rPr/>
      </w:pPr>
      <w:r>
        <w:rPr/>
      </w:r>
    </w:p>
    <w:p>
      <w:pPr>
        <w:pStyle w:val="Heading5"/>
        <w:rPr/>
      </w:pPr>
      <w:r>
        <w:rPr/>
        <w:t>БЕСПОЛЕЗНО ОЦЕНИВАТЬ УМОМ ДЕЙСТВИЯ МАТЕРИ</w:t>
      </w:r>
    </w:p>
    <w:p>
      <w:pPr>
        <w:pStyle w:val="TextBody"/>
        <w:rPr/>
      </w:pPr>
      <w:r>
        <w:rPr/>
        <w:t>Это очевидно. Природа, Судьба, Бог действуют не от ума и не по его закону или в соответствии с его критериями - вот почему даже для ученого и философа Природа, Судьба, промысел Божий все так же остаются тайной. Мать действует не от ума, и бесполезно оценивать ее действия умом.</w:t>
      </w:r>
    </w:p>
    <w:p>
      <w:pPr>
        <w:pStyle w:val="TextBody"/>
        <w:rPr/>
      </w:pPr>
      <w:r>
        <w:rPr/>
        <w:t>5-5-1936</w:t>
      </w:r>
    </w:p>
    <w:p>
      <w:pPr>
        <w:pStyle w:val="TextBody"/>
        <w:rPr/>
      </w:pPr>
      <w:r>
        <w:rPr/>
      </w:r>
    </w:p>
    <w:p>
      <w:pPr>
        <w:pStyle w:val="TextBody"/>
        <w:rPr/>
      </w:pPr>
      <w:r>
        <w:rPr/>
        <w:t>Мать не обсуждает этих ментальных проблем с учениками.  Совершенно бесполезно пытаться примирять подобные вещи с интеллектом. Так как существуют два момента. Неведение, которое ведет к борьбе и разногласиям, и скрытый Свет, Единство, Благодать, Гармония. Интеллект принадлежит миру Неведения. Только вступив в большее сознание, можно жить в свете, в Благодати и Единстве, не будучи затронутым внешними расстройствами и борьбой. Поэтому изменение сознания это единственно что имеет значение; чтобы примириться с интеллектом, не следует делать различия.</w:t>
      </w:r>
    </w:p>
    <w:p>
      <w:pPr>
        <w:pStyle w:val="Normal"/>
        <w:rPr/>
      </w:pPr>
      <w:r>
        <w:rPr/>
      </w:r>
    </w:p>
    <w:p>
      <w:pPr>
        <w:pStyle w:val="Heading5"/>
        <w:rPr/>
      </w:pPr>
      <w:r>
        <w:rPr/>
        <w:t>ИСКАЖЕНИЕ СЛОВ МАТЕРИ</w:t>
      </w:r>
    </w:p>
    <w:p>
      <w:pPr>
        <w:pStyle w:val="TextBody"/>
        <w:rPr/>
      </w:pPr>
      <w:r>
        <w:rPr/>
        <w:t>Не только Х, но многие, даже большинство поворачивают вещи (как выражается Мать) таким образом - это почти универсальная тенденция человеческой природы. И он, и другие поступают так не от недобросовестности, а потому что, когда они слушают, их ум не тих, не спокоен, а напротив, активен, и мысли в уме смешиваются с услышанным и придают этому новый поворот, иную форму и окраску. Довольно часто вмешивается витальность, преувеличивает или придает, в соответствии со своими желаниями или выгодой, этому новый вид. Это происходит так по большей части, бессознательно.</w:t>
      </w:r>
    </w:p>
    <w:p>
      <w:pPr>
        <w:pStyle w:val="Normal"/>
        <w:rPr/>
      </w:pPr>
      <w:r>
        <w:rPr/>
        <w:t>В данном случае Мать говорила в общем, не имела в виду ни Y, ни произошедшее с Z, подчеркивая, что затруднение с воспоминанием возникает от того, что присутствует сильное желание, блокирующее память и воспоминание возникнет, если вообще возникнет, только в этом случае, когда исполнится это желание. Х очевидно придерживается на этот счет своих собственных мнений, применяя их, в частности, к поведению Y и</w:t>
      </w:r>
    </w:p>
    <w:p>
      <w:pPr>
        <w:pStyle w:val="TextBody"/>
        <w:rPr/>
      </w:pPr>
      <w:r>
        <w:rPr/>
        <w:t>думая, что то, о чем говорила Мать, было сделано сознательно - что Y вспомнила, но все же, потакая своему желанию, пошла против здравого смысла. Это совсем не то, что говорила или подразумевала Мать.</w:t>
      </w:r>
    </w:p>
    <w:p>
      <w:pPr>
        <w:pStyle w:val="TextBody"/>
        <w:rPr/>
      </w:pPr>
      <w:r>
        <w:rPr/>
      </w:r>
    </w:p>
    <w:p>
      <w:pPr>
        <w:pStyle w:val="TextBody"/>
        <w:rPr/>
      </w:pPr>
      <w:r>
        <w:rPr/>
        <w:t>30-3-1933</w:t>
      </w:r>
    </w:p>
    <w:p>
      <w:pPr>
        <w:pStyle w:val="TextBody"/>
        <w:rPr/>
      </w:pPr>
      <w:r>
        <w:rPr/>
      </w:r>
    </w:p>
    <w:p>
      <w:pPr>
        <w:pStyle w:val="TextBody"/>
        <w:rPr/>
      </w:pPr>
      <w:r>
        <w:rPr/>
        <w:t>Только если Мать говорит о чем-то непосредственно, можно утверждать:»Мать сказала».</w:t>
      </w:r>
    </w:p>
    <w:p>
      <w:pPr>
        <w:pStyle w:val="Style10"/>
        <w:rPr/>
      </w:pPr>
      <w:r>
        <w:rPr/>
        <w:t>9-7-1933</w:t>
      </w:r>
    </w:p>
    <w:p>
      <w:pPr>
        <w:pStyle w:val="Normal"/>
        <w:rPr/>
      </w:pPr>
      <w:r>
        <w:rPr/>
      </w:r>
    </w:p>
    <w:p>
      <w:pPr>
        <w:pStyle w:val="Heading5"/>
        <w:rPr/>
      </w:pPr>
      <w:r>
        <w:rPr/>
        <w:t>ОПАСНОСТИ ПОДХОДА «ВСЕ ОТ МАТЕРИ»</w:t>
      </w:r>
    </w:p>
    <w:p>
      <w:pPr>
        <w:pStyle w:val="TextBody"/>
        <w:rPr/>
      </w:pPr>
      <w:r>
        <w:rPr/>
        <w:t>То, что вы писали, само по себе замечательно - это действительно то, что предлагалось садхакам вначале - но трудность именно в этом, в полной искренности природы. На нее решались немногие, да и то допуская лишь отчасти. А кроме неполной искренности есть и другая трудность, состоящая в том, что разуму, потерявшему ясность под воздействием эгоизма и желаний, может показаться, что он поступает правильно, в то время как на самом деле делает что-то совсем другое. Вот почему я говорил, что опасно утверждать, что все исходит от Матери. Есть люди, которые решили для себя, что все, идущее от эго и витальности, исходит от Матери, является ее указанием или тем, что она им дает. Есть и такие, которые для того, чтобы оправдать свое движение в старом русле и сохранить независимость, утверждают, что когда Матери будет угодно, она все сама изменит! Некоторые дошли даже до того, что на основе такого отношения создали свою субъективную Мать, которая дает им указания и льстит их самолюбию и желаниям. И они противопоставляют ее указаниям Матери настоящей, и начинают думать, что реальная Мать - это, в конце концов, что-то непонятное, а их внутренняя Мать и есть настоящая, или что она подвергала их суровому испытанию, противореча указаниям, полученным ими изнутри, и наблюдая, что же они будут делать!  Истина остается истиной; но эту способность ума и других частей природы все переиначивать также не стоит упускать из виду.</w:t>
      </w:r>
    </w:p>
    <w:p>
      <w:pPr>
        <w:pStyle w:val="Style10"/>
        <w:rPr/>
      </w:pPr>
      <w:r>
        <w:rPr/>
        <w:t>17-10-1936</w:t>
      </w:r>
    </w:p>
    <w:p>
      <w:pPr>
        <w:pStyle w:val="Normal"/>
        <w:rPr/>
      </w:pPr>
      <w:r>
        <w:rPr/>
      </w:r>
    </w:p>
    <w:p>
      <w:pPr>
        <w:pStyle w:val="Normal"/>
        <w:rPr/>
      </w:pPr>
      <w:r>
        <w:rPr/>
        <w:t xml:space="preserve">                          </w:t>
      </w:r>
    </w:p>
    <w:p>
      <w:pPr>
        <w:pStyle w:val="Heading5"/>
        <w:rPr/>
      </w:pPr>
      <w:r>
        <w:rPr/>
        <w:t>РАБОТА МАТЕРИ И ВРЕМЯ</w:t>
      </w:r>
    </w:p>
    <w:p>
      <w:pPr>
        <w:pStyle w:val="TextBody"/>
        <w:rPr/>
      </w:pPr>
      <w:r>
        <w:rPr/>
        <w:t>Мать не исправляет ваш французский не потому, что он полон ошибок, - я не позволяю ей брать лишнюю работу, пока могу помочь сам. У нее уже почти не осталось времени для отдыха ночью - большую ее часть она работает над книгами, статьями и письмами, которые потоком идут на нее. И даже в этом случае ей не удается все закончить к утру. Если бы она еще исправляла все письма тех, кто тоже начал писать по-французски, это отняло бы еще один-два часа - и кончать ей приходилось бы только в девять утра, а спускаться к 10.30. Поэтому я стараюсь это все остановить.</w:t>
      </w:r>
    </w:p>
    <w:p>
      <w:pPr>
        <w:pStyle w:val="TextBody"/>
        <w:rPr/>
      </w:pPr>
      <w:r>
        <w:rPr/>
      </w:r>
    </w:p>
    <w:p>
      <w:pPr>
        <w:pStyle w:val="TextBody"/>
        <w:rPr/>
      </w:pPr>
      <w:r>
        <w:rPr/>
        <w:t>Мать никогда не избегает читать письма или выполнять любую другую работу, ссылаясь на нехватку времени: она делает все, что к ней приходит, даже если больна или устала.</w:t>
      </w:r>
    </w:p>
    <w:p>
      <w:pPr>
        <w:pStyle w:val="TextBody"/>
        <w:rPr/>
      </w:pPr>
      <w:r>
        <w:rPr/>
        <w:t>15-2-1936</w:t>
      </w:r>
    </w:p>
    <w:p>
      <w:pPr>
        <w:pStyle w:val="TextBody"/>
        <w:rPr/>
      </w:pPr>
      <w:r>
        <w:rPr/>
      </w:r>
    </w:p>
    <w:p>
      <w:pPr>
        <w:pStyle w:val="TextBody"/>
        <w:rPr/>
      </w:pPr>
      <w:r>
        <w:rPr/>
        <w:t>Мать не любит, чтобы во время ее прогулки по террасе люди следили за ней, потому что только в это время у нее есть возможность хоть немного сосредоточиться на себе - а также подышать свежим воздухом и прогуляться, чтобы оставаться в форме. Если ей еще при этом обращать внимание на всех людей вокруг, она лишится такой возможности. Встречу она вам назначит в другой раз, она сама все устроит; это часть ее работы, и нет нужды что-либо менять. Сказанное касалось лишь работы на террасе.</w:t>
      </w:r>
    </w:p>
    <w:p>
      <w:pPr>
        <w:pStyle w:val="Normal"/>
        <w:rPr/>
      </w:pPr>
      <w:r>
        <w:rPr/>
      </w:r>
    </w:p>
    <w:p>
      <w:pPr>
        <w:pStyle w:val="TextBody"/>
        <w:rPr/>
      </w:pPr>
      <w:r>
        <w:rPr/>
        <w:t>У Матери очень мало времени для встречи с людьми - ей слишком многое нужно сделать. Поэтому она принимает только в случае крайней необходимости. Исключение составляют те, кто должен с ней работать.</w:t>
      </w:r>
    </w:p>
    <w:p>
      <w:pPr>
        <w:pStyle w:val="TextBodyIndent"/>
        <w:rPr/>
      </w:pPr>
      <w:r>
        <w:rPr/>
        <w:t>1933</w:t>
      </w:r>
    </w:p>
    <w:p>
      <w:pPr>
        <w:pStyle w:val="Normal"/>
        <w:rPr/>
      </w:pPr>
      <w:r>
        <w:rPr/>
        <w:t xml:space="preserve">                       </w:t>
      </w:r>
    </w:p>
    <w:p>
      <w:pPr>
        <w:pStyle w:val="Heading5"/>
        <w:rPr/>
      </w:pPr>
      <w:r>
        <w:rPr/>
        <w:t>КАК НУЖНО ВСТРЕЧАТЬСЯ С МАТЕРЬЮ</w:t>
      </w:r>
    </w:p>
    <w:p>
      <w:pPr>
        <w:pStyle w:val="TextBody"/>
        <w:rPr/>
      </w:pPr>
      <w:r>
        <w:rPr/>
        <w:t>Правильнее будет, приближаясь к Матери, когда она вас принимает, оставаться совершенно спокойным и быть способным воспринимать, остановив все движения ума и желаний в витальности, лишь с преданностью и психической готовностью принять все то, что будет вам дано.</w:t>
      </w:r>
    </w:p>
    <w:p>
      <w:pPr>
        <w:pStyle w:val="TextBody"/>
        <w:rPr/>
      </w:pPr>
      <w:r>
        <w:rPr/>
        <w:t>23-3-1932</w:t>
      </w:r>
    </w:p>
    <w:p>
      <w:pPr>
        <w:pStyle w:val="TextBody"/>
        <w:rPr/>
      </w:pPr>
      <w:r>
        <w:rPr/>
      </w:r>
    </w:p>
    <w:p>
      <w:pPr>
        <w:pStyle w:val="TextBody"/>
        <w:rPr/>
      </w:pPr>
      <w:r>
        <w:rPr/>
        <w:t>Когда приходишь к Матери в голове не должно быть подобных мыслей, но только тишина и свет, чтобы воспринять от нее все, что в состоянии впитать.</w:t>
      </w:r>
    </w:p>
    <w:p>
      <w:pPr>
        <w:pStyle w:val="TextBody"/>
        <w:rPr/>
      </w:pPr>
      <w:r>
        <w:rPr/>
        <w:t>10-4-1934</w:t>
      </w:r>
    </w:p>
    <w:p>
      <w:pPr>
        <w:pStyle w:val="TextBody"/>
        <w:rPr/>
      </w:pPr>
      <w:r>
        <w:rPr/>
      </w:r>
    </w:p>
    <w:p>
      <w:pPr>
        <w:pStyle w:val="TextBody"/>
        <w:rPr/>
      </w:pPr>
      <w:r>
        <w:rPr/>
        <w:t>Обычно Мать не разговаривает с теми, кто зашел поговорить перед началом. В противном случае она не смогла бы принять всех остальных, так как ей просто не хватило бы времени. Более того, Мать воздействует на сознание садхаков не речью, инструкциями или ответами на вопросы, но тихим влиянием, открываться которому они должны учиться.</w:t>
      </w:r>
    </w:p>
    <w:p>
      <w:pPr>
        <w:pStyle w:val="TextBody"/>
        <w:rPr/>
      </w:pPr>
      <w:r>
        <w:rPr/>
        <w:t xml:space="preserve">Что касается готовности жить в Ашраме, вам должно быть ясно, на основе ваших же реакций, и, в частности, из-за вашего отношения к семье, что вы не готовы - ваши чувства потянут вас обратно, что может привести к серьезному падению. Узнать правду о себе и получить руководство, не прося его, это милость, которую садхаки воспринимают с радостью; горе и обида означают витальную реакцию, которой здесь не место. Плач души от того, что она так глубоко скрыта, слезы тоскующей души, ее печаль от того, что Природа сопротивляется, радость, любовь и Бхакти - не означают падения, но помогают ей освободиться от опутывающих ее покровов. Но в этом плаче нет надрыва и скорби - только что-то очень глубокое и мирное, что приносит чувство чистоты и откровения. Совсем иной природы возникающий в витальности плач от боли, от </w:t>
      </w:r>
      <w:r>
        <w:rPr>
          <w:i/>
        </w:rPr>
        <w:t>абхимана</w:t>
      </w:r>
      <w:r>
        <w:rPr/>
        <w:t>, от разочарования или расстройства природы.</w:t>
      </w:r>
    </w:p>
    <w:p>
      <w:pPr>
        <w:pStyle w:val="TextBody"/>
        <w:rPr/>
      </w:pPr>
      <w:r>
        <w:rPr/>
        <w:t>16-3-1937</w:t>
      </w:r>
    </w:p>
    <w:p>
      <w:pPr>
        <w:pStyle w:val="TextBody"/>
        <w:rPr/>
      </w:pPr>
      <w:r>
        <w:rPr/>
      </w:r>
    </w:p>
    <w:p>
      <w:pPr>
        <w:pStyle w:val="TextBody"/>
        <w:rPr/>
      </w:pPr>
      <w:r>
        <w:rPr/>
        <w:t>В:  Я собирался изгнать все низменные силы, прежде чем встречаться с Матерью на следующий день. Потерпев поражение, я не смел показаться ей на глаза.</w:t>
      </w:r>
    </w:p>
    <w:p>
      <w:pPr>
        <w:pStyle w:val="TextBody"/>
        <w:rPr/>
      </w:pPr>
      <w:r>
        <w:rPr/>
        <w:t>Ш.А.:  Это внушение тех самых низменных сил. Они стремятся таким образом оправдать вашу отчужденность.</w:t>
      </w:r>
    </w:p>
    <w:p>
      <w:pPr>
        <w:pStyle w:val="TextBody"/>
        <w:rPr/>
      </w:pPr>
      <w:r>
        <w:rPr/>
      </w:r>
    </w:p>
    <w:p>
      <w:pPr>
        <w:pStyle w:val="TextBody"/>
        <w:rPr/>
      </w:pPr>
      <w:r>
        <w:rPr/>
        <w:t>В:  Кажется я многое понял про себя вчера, в день моего рождения, когда Мать устроила мне встречу. Возможно это было практическим знанием, полученным при помощи Ее Силы. Я больше не чувствую себя, слабым, беспомощным и порабощенным собственными недостатками и несовершенствами. Но, скорее, ощущаю растущую уверенность, что смогу, наконец, отвергнуть свою низшую природу.</w:t>
      </w:r>
    </w:p>
    <w:p>
      <w:pPr>
        <w:pStyle w:val="TextBody"/>
        <w:rPr/>
      </w:pPr>
      <w:r>
        <w:rPr/>
        <w:t>Ш.А.:  Мы называем это сознательным ростом - в основе восприятия которого лежит психическое, душа, хотя подобное может происходить в уме, витальности или физическом. Несомненно, что Сила, пробудившая это, пришла от Матери.</w:t>
      </w:r>
    </w:p>
    <w:p>
      <w:pPr>
        <w:pStyle w:val="TextBody"/>
        <w:rPr/>
      </w:pPr>
      <w:r>
        <w:rPr/>
        <w:t>9-9-1937</w:t>
      </w:r>
    </w:p>
    <w:p>
      <w:pPr>
        <w:pStyle w:val="TextBody"/>
        <w:rPr/>
      </w:pPr>
      <w:r>
        <w:rPr/>
      </w:r>
    </w:p>
    <w:p>
      <w:pPr>
        <w:pStyle w:val="TextBody"/>
        <w:rPr/>
      </w:pPr>
      <w:r>
        <w:rPr/>
        <w:t>Почему вы раньше времени решили, что ваш день рождения испорчен? Вам нужно лишь отбросить все нежелательные мысли и чувства, возникающие в пока еще недостаточно очищенном внешнем существе, и быть в правильном настроении, сохранять которое необходимо всегда, когда встречаешься с Матерью. Не нужно размышлять о том, что другим дано, а чего - нет; есть только Мать и вы, а все остальные ни при чем. Только вы и Божественное, больше ничего нет, вы получаете ее Силу, проникающую в вас.</w:t>
      </w:r>
    </w:p>
    <w:p>
      <w:pPr>
        <w:pStyle w:val="TextBody"/>
        <w:rPr/>
      </w:pPr>
      <w:r>
        <w:rPr/>
        <w:t>Чтобы лучше сохранить полученное, не стоит тратить времени, на обсуждения особенно если вы все еще как-то подавлены, - лишь потеряете время в ненужном обсуждении, которое мешает укрепиться истинному сознанию. Сосредоточьтесь, откройтесь и позвольте Матери вернуть вас в состояние психического сознания, которым она будет наполнять вас в медитации и покое.</w:t>
      </w:r>
    </w:p>
    <w:p>
      <w:pPr>
        <w:pStyle w:val="Style10"/>
        <w:rPr/>
      </w:pPr>
      <w:r>
        <w:rPr/>
        <w:t>16-5-1933</w:t>
      </w:r>
    </w:p>
    <w:p>
      <w:pPr>
        <w:pStyle w:val="Normal"/>
        <w:rPr/>
      </w:pPr>
      <w:r>
        <w:rPr/>
      </w:r>
    </w:p>
    <w:p>
      <w:pPr>
        <w:pStyle w:val="Heading5"/>
        <w:rPr/>
      </w:pPr>
      <w:r>
        <w:rPr/>
        <w:t>ЗНАЧЕНИЕ ПРИЕМА В ДЕНЬ РОЖДЕНИЯ</w:t>
      </w:r>
    </w:p>
    <w:p>
      <w:pPr>
        <w:pStyle w:val="TextBody"/>
        <w:rPr/>
      </w:pPr>
      <w:r>
        <w:rPr/>
        <w:t>В:  Есть ли какое-либо особое значение в приеме учеников Матерью в их день рождения?</w:t>
      </w:r>
    </w:p>
    <w:p>
      <w:pPr>
        <w:pStyle w:val="TextBody"/>
        <w:rPr/>
      </w:pPr>
      <w:r>
        <w:rPr/>
        <w:t>Ш.А.:  По поводу дня рождения. В движении мировых сил есть (среди других) ритм, связанный с солнцем и планетами. Поэтому день рождения - это день возможного обновления, когда существо наиболее пластично. Именно поэтому Мать принимает людей в их день рождения.</w:t>
      </w:r>
    </w:p>
    <w:p>
      <w:pPr>
        <w:pStyle w:val="TextBody"/>
        <w:rPr/>
      </w:pPr>
      <w:r>
        <w:rPr/>
        <w:t>18-5-1934</w:t>
      </w:r>
    </w:p>
    <w:p>
      <w:pPr>
        <w:pStyle w:val="TextBody"/>
        <w:rPr/>
      </w:pPr>
      <w:r>
        <w:rPr/>
      </w:r>
    </w:p>
    <w:p>
      <w:pPr>
        <w:pStyle w:val="TextBody"/>
        <w:rPr/>
      </w:pPr>
      <w:r>
        <w:rPr/>
        <w:t>В:  Вы как-то писали, что в день рождения физическое существо наиболее открыто и восприимчиво к Матери. Поэтому она дает нам в день нашего рождения особое благословение?</w:t>
      </w:r>
    </w:p>
    <w:p>
      <w:pPr>
        <w:pStyle w:val="TextBody"/>
        <w:rPr/>
      </w:pPr>
      <w:r>
        <w:rPr/>
        <w:t>Ш.А.:  Дело не в физическом дне рождения и не в теле, но в возможности начать новый год жизни, с назревающим внутри новым рождением. Вот почему Мать принимает в день рождения.</w:t>
      </w:r>
    </w:p>
    <w:p>
      <w:pPr>
        <w:pStyle w:val="Style10"/>
        <w:rPr/>
      </w:pPr>
      <w:r>
        <w:rPr/>
        <w:t>7-10-1936</w:t>
      </w:r>
    </w:p>
    <w:p>
      <w:pPr>
        <w:pStyle w:val="Normal"/>
        <w:rPr/>
      </w:pPr>
      <w:r>
        <w:rPr/>
      </w:r>
    </w:p>
    <w:p>
      <w:pPr>
        <w:pStyle w:val="Heading5"/>
        <w:rPr/>
      </w:pPr>
      <w:r>
        <w:rPr/>
        <w:t>ВСТРЕЧА С МАТЕРЬЮ ВО СНЕ.</w:t>
      </w:r>
    </w:p>
    <w:p>
      <w:pPr>
        <w:pStyle w:val="TextBody"/>
        <w:rPr/>
      </w:pPr>
      <w:r>
        <w:rPr/>
        <w:t>В:  Долгое время я мечтал встретиться с Матерью, но не решался просить об этом. Прошлой ночью, во сне, я встретился с ней и разговаривал. Я встретился с настоящей Матерью или только с образом, родившимся в спящем уме?</w:t>
      </w:r>
    </w:p>
    <w:p>
      <w:pPr>
        <w:pStyle w:val="TextBody"/>
        <w:rPr/>
      </w:pPr>
      <w:r>
        <w:rPr/>
        <w:t>Ш.А.:  Конечно вы встретили Мать, и встреча состоялась, потому что вы мечтали о ней.</w:t>
      </w:r>
    </w:p>
    <w:p>
      <w:pPr>
        <w:pStyle w:val="TextBody"/>
        <w:rPr/>
      </w:pPr>
      <w:r>
        <w:rPr/>
        <w:t>9-6-1935</w:t>
      </w:r>
    </w:p>
    <w:p>
      <w:pPr>
        <w:pStyle w:val="TextBody"/>
        <w:rPr/>
      </w:pPr>
      <w:r>
        <w:rPr/>
      </w:r>
    </w:p>
    <w:p>
      <w:pPr>
        <w:pStyle w:val="TextBody"/>
        <w:rPr/>
      </w:pPr>
      <w:r>
        <w:rPr/>
        <w:t>В:  Пожалуйста объясните в чем смысл моих частых посещений Матери на сверхфизическом уровне. Это что, моя витальность приходит к Матери, чтобы обновить энергию, очиститься и т.д.</w:t>
      </w:r>
    </w:p>
    <w:p>
      <w:pPr>
        <w:pStyle w:val="TextBody"/>
        <w:rPr/>
      </w:pPr>
      <w:r>
        <w:rPr/>
        <w:t>Ш.А.:  Такие витальные встречи Матери во сне, в сновидении происходят у всех садхаков, если они на этом плане хотя бы отчасти сознательны. И не только у садхаков, но и у тех, кто не знает, что она пришла; но они этого не осознают. Витальный уровень - - сверхфизический. Витальность принадлежит своему собственному миру, и не ограничена ни физическим умом, ни его сознанием и опытом.</w:t>
      </w:r>
    </w:p>
    <w:p>
      <w:pPr>
        <w:pStyle w:val="TextBody"/>
        <w:rPr/>
      </w:pPr>
      <w:r>
        <w:rPr/>
        <w:t>13-7-1937</w:t>
      </w:r>
    </w:p>
    <w:p>
      <w:pPr>
        <w:pStyle w:val="TextBody"/>
        <w:rPr/>
      </w:pPr>
      <w:r>
        <w:rPr/>
      </w:r>
    </w:p>
    <w:p>
      <w:pPr>
        <w:pStyle w:val="TextBody"/>
        <w:rPr/>
      </w:pPr>
      <w:r>
        <w:rPr/>
        <w:t>Это (посещение Матери на сверхфизическом уровне) может происходить по какой угодно причине или вообще безо всякой видимой причины - здесь нет общего правила.</w:t>
      </w:r>
    </w:p>
    <w:p>
      <w:pPr>
        <w:pStyle w:val="TextBody"/>
        <w:rPr/>
      </w:pPr>
      <w:r>
        <w:rPr/>
        <w:t>14-7-1937</w:t>
      </w:r>
    </w:p>
    <w:p>
      <w:pPr>
        <w:pStyle w:val="TextBody"/>
        <w:rPr/>
      </w:pPr>
      <w:r>
        <w:rPr/>
      </w:r>
    </w:p>
    <w:p>
      <w:pPr>
        <w:pStyle w:val="TextBody"/>
        <w:rPr/>
      </w:pPr>
      <w:r>
        <w:rPr/>
        <w:t>В:  Дважды я видел во сне, как Мать сама давала мне суп, и я кланялся ей в ноги. Почему я это видел? Каково духовное значение супа, который Мать давала нам?</w:t>
      </w:r>
    </w:p>
    <w:p>
      <w:pPr>
        <w:pStyle w:val="TextBody"/>
        <w:rPr/>
      </w:pPr>
      <w:r>
        <w:rPr/>
        <w:t>Ш.А.:  Суп раздавался для того, чтобы садхаки могли получить что-то от Матери, взаимодействуя с ней на уровне материального сознания. И когда ваше материальное сознание во сне получает что-то от Матери, вы, вероятно, ассоциируя это с прошлым, воспринимаете его в таком виде.</w:t>
      </w:r>
    </w:p>
    <w:p>
      <w:pPr>
        <w:pStyle w:val="Style10"/>
        <w:rPr/>
      </w:pPr>
      <w:r>
        <w:rPr/>
        <w:t>27-7-1933</w:t>
      </w:r>
    </w:p>
    <w:p>
      <w:pPr>
        <w:pStyle w:val="Normal"/>
        <w:rPr/>
      </w:pPr>
      <w:r>
        <w:rPr/>
      </w:r>
    </w:p>
    <w:p>
      <w:pPr>
        <w:pStyle w:val="Heading5"/>
        <w:rPr/>
      </w:pPr>
      <w:r>
        <w:rPr/>
        <w:t>ВОЗДЕЙСТВИЕ МАТЕРИ В ПРОЦЕССЕ МЕДИТАЦИИ</w:t>
      </w:r>
    </w:p>
    <w:p>
      <w:pPr>
        <w:pStyle w:val="TextBody"/>
        <w:rPr/>
      </w:pPr>
      <w:r>
        <w:rPr/>
        <w:t>Упоминая о внутреннем уме Ашрама, я лишь кратко обозначил «ум членов Ашрама» и совсем не имел в виду коллективный ум всей группы. Но воздействие Матери в процессе медитации носит и коллективный, и индивидуальный характер. Она пытается ввести в атмосферу Ашрама, настоящее сознание - так как деятельность ума и витальности садхаков создает общую атмосферу. Она проводила эту медитацию по вечерам, во время яркого периода, при котором все было полностью сосредоточено на силе нисходящего Могущества. Садхаки должны понять, что здесь они лишь для того, чтобы быть сосредоточенными, восприимчивыми, открытыми Матери - только для этого.</w:t>
      </w:r>
    </w:p>
    <w:p>
      <w:pPr>
        <w:pStyle w:val="TextBody"/>
        <w:rPr/>
      </w:pPr>
      <w:r>
        <w:rPr/>
        <w:t>ноябрь1934</w:t>
      </w:r>
    </w:p>
    <w:p>
      <w:pPr>
        <w:pStyle w:val="TextBody"/>
        <w:rPr/>
      </w:pPr>
      <w:r>
        <w:rPr/>
      </w:r>
    </w:p>
    <w:p>
      <w:pPr>
        <w:pStyle w:val="TextBody"/>
        <w:rPr/>
      </w:pPr>
      <w:r>
        <w:rPr/>
        <w:t>По поводу медитации и сидения. Мать проводит эту медитацию т о л ь к о для того, чтобы опустить в садхаков истинный свет и истинное сознание. Ей бы не хотелось, чтобы все превратилось в пустую формальность, и она не желает слышать никаких личных вопросов, возникающих в это время. Должна быть только медитация и сосредоточение, без личных и других желаний, требований или мыслей, возникающих попутно и мешающих ее намерению.</w:t>
      </w:r>
    </w:p>
    <w:p>
      <w:pPr>
        <w:pStyle w:val="TextBody"/>
        <w:rPr/>
      </w:pPr>
      <w:r>
        <w:rPr/>
        <w:t>2-12-1934</w:t>
      </w:r>
    </w:p>
    <w:p>
      <w:pPr>
        <w:pStyle w:val="TextBody"/>
        <w:rPr/>
      </w:pPr>
      <w:r>
        <w:rPr/>
      </w:r>
    </w:p>
    <w:p>
      <w:pPr>
        <w:pStyle w:val="TextBody"/>
        <w:rPr/>
      </w:pPr>
      <w:r>
        <w:rPr/>
        <w:t>Не физическое присутствие Матери, но ее сосредоточенность во время медитации устанавливает покой у тех, кто способен его принять.</w:t>
      </w:r>
    </w:p>
    <w:p>
      <w:pPr>
        <w:pStyle w:val="TextBody"/>
        <w:rPr/>
      </w:pPr>
      <w:r>
        <w:rPr/>
        <w:t>6-3-1937</w:t>
      </w:r>
    </w:p>
    <w:p>
      <w:pPr>
        <w:pStyle w:val="TextBody"/>
        <w:rPr/>
      </w:pPr>
      <w:r>
        <w:rPr/>
      </w:r>
    </w:p>
    <w:p>
      <w:pPr>
        <w:pStyle w:val="TextBody"/>
        <w:rPr/>
      </w:pPr>
      <w:r>
        <w:rPr/>
        <w:t>Только Мать имеет право утверждать здесь правила.</w:t>
      </w:r>
    </w:p>
    <w:p>
      <w:pPr>
        <w:pStyle w:val="TextBody"/>
        <w:rPr/>
      </w:pPr>
      <w:r>
        <w:rPr/>
        <w:t>Матери хотелось бы, чтобы вы приходили на Медитацию и Пранам, отступившись от своего эгоизма, гнева, разногласий с другими, от всевозможных претензий, помня только о садхане, оставаясь спокойным и способным принимать лишь то, что действительно ценно и необходимо.</w:t>
      </w:r>
    </w:p>
    <w:p>
      <w:pPr>
        <w:pStyle w:val="TextBody"/>
        <w:rPr/>
      </w:pPr>
      <w:r>
        <w:rPr/>
        <w:t>22-9-1936</w:t>
      </w:r>
    </w:p>
    <w:p>
      <w:pPr>
        <w:pStyle w:val="TextBody"/>
        <w:rPr/>
      </w:pPr>
      <w:r>
        <w:rPr/>
      </w:r>
    </w:p>
    <w:p>
      <w:pPr>
        <w:pStyle w:val="TextBody"/>
        <w:rPr/>
      </w:pPr>
      <w:r>
        <w:rPr/>
        <w:t>В:  Когда я пытаюсь медитировать в присутствии Матери, всегда возникает ошеломляющий напор мыслей в ответ на то, что от нее нисходит и т.д.</w:t>
      </w:r>
    </w:p>
    <w:p>
      <w:pPr>
        <w:pStyle w:val="TextBody"/>
        <w:rPr/>
      </w:pPr>
      <w:r>
        <w:rPr/>
        <w:t>Ш.А.:  Это просто плохая привычка ума, неверное движение. Совершенно бесполезно спрашивать или пытаться заранее определять умом, что Мать намеревается выполнить или приносит это только мешает. Надо просто оставаться спокойным и сосредоточенным и позволить Силе действовать.</w:t>
      </w:r>
    </w:p>
    <w:p>
      <w:pPr>
        <w:pStyle w:val="TextBody"/>
        <w:rPr/>
      </w:pPr>
      <w:r>
        <w:rPr/>
        <w:t>11-1-1934</w:t>
      </w:r>
    </w:p>
    <w:p>
      <w:pPr>
        <w:pStyle w:val="TextBody"/>
        <w:rPr/>
      </w:pPr>
      <w:r>
        <w:rPr/>
      </w:r>
    </w:p>
    <w:p>
      <w:pPr>
        <w:pStyle w:val="TextBody"/>
        <w:rPr/>
      </w:pPr>
      <w:r>
        <w:rPr/>
        <w:t>В:  Во время концентрации ко мне приходят всевозможные бесполезные мысли и желания, о которых я впоследствии забываю.  Как мне помнить о них и открыть их Матери?</w:t>
      </w:r>
    </w:p>
    <w:p>
      <w:pPr>
        <w:pStyle w:val="TextBody"/>
        <w:rPr/>
      </w:pPr>
      <w:r>
        <w:rPr/>
        <w:t>Ш.А.:  Будьте устремлены все время  - они сами откроются Матери.</w:t>
      </w:r>
    </w:p>
    <w:p>
      <w:pPr>
        <w:pStyle w:val="TextBody"/>
        <w:rPr/>
      </w:pPr>
      <w:r>
        <w:rPr/>
        <w:t>26-6-1933</w:t>
      </w:r>
    </w:p>
    <w:p>
      <w:pPr>
        <w:pStyle w:val="TextBody"/>
        <w:rPr/>
      </w:pPr>
      <w:r>
        <w:rPr/>
      </w:r>
    </w:p>
    <w:p>
      <w:pPr>
        <w:pStyle w:val="TextBody"/>
        <w:rPr/>
      </w:pPr>
      <w:r>
        <w:rPr/>
        <w:t>В:  Во время общей медитации с Матерью, мое сознание вошло в состояние абсолютного покоя. Я перестал сознавать свое тело вплоть до шеи.</w:t>
      </w:r>
    </w:p>
    <w:p>
      <w:pPr>
        <w:pStyle w:val="TextBody"/>
        <w:rPr/>
      </w:pPr>
      <w:r>
        <w:rPr/>
        <w:t>Ш.А.:  Это значит, что ум на время полностью освободился от поглощенности чувством собственного тела и стал свободным в покое более обширного «Я».</w:t>
      </w:r>
    </w:p>
    <w:p>
      <w:pPr>
        <w:pStyle w:val="TextBody"/>
        <w:rPr/>
      </w:pPr>
      <w:r>
        <w:rPr/>
        <w:t>16-8-1934</w:t>
      </w:r>
    </w:p>
    <w:p>
      <w:pPr>
        <w:pStyle w:val="TextBody"/>
        <w:rPr/>
      </w:pPr>
      <w:r>
        <w:rPr/>
      </w:r>
    </w:p>
    <w:p>
      <w:pPr>
        <w:pStyle w:val="TextBody"/>
        <w:rPr/>
      </w:pPr>
      <w:r>
        <w:rPr/>
        <w:t>В:  Я чувствую, что когда Мать спускается в Медитационный Зал для медитации, атмосфера Зала распространяется на все здания Ашрама. Верно ли мое ощущение?</w:t>
      </w:r>
    </w:p>
    <w:p>
      <w:pPr>
        <w:pStyle w:val="TextBody"/>
        <w:rPr/>
      </w:pPr>
      <w:r>
        <w:rPr/>
        <w:t>Ш.А.:  Естественно, по-другому и быть не может, так как Мать, сосредотачиваясь на внутренней работе, обычно спонтанно расширяет свое сознание до размеров Ашрама. Так что каждый, кто может чувствовать, воспринимает это в любом месте Ашрама, хотя, возможно, сильнее в ближайших домах, как в случае вечерней медитации.</w:t>
      </w:r>
    </w:p>
    <w:p>
      <w:pPr>
        <w:pStyle w:val="Style10"/>
        <w:rPr/>
      </w:pPr>
      <w:r>
        <w:rPr/>
        <w:t>7-11-1934</w:t>
      </w:r>
    </w:p>
    <w:p>
      <w:pPr>
        <w:pStyle w:val="Heading5"/>
        <w:rPr/>
      </w:pPr>
      <w:r>
        <w:rPr/>
        <w:t>ДЕЙСТВИЕ МАТЕРИ ВО ВРЕМЯ ПРАНАМА</w:t>
      </w:r>
    </w:p>
    <w:p>
      <w:pPr>
        <w:pStyle w:val="Heading6"/>
        <w:rPr/>
      </w:pPr>
      <w:r>
        <w:rPr/>
        <w:t>В:  Во время Пранама Мать действует из Высочайшего разума?</w:t>
      </w:r>
    </w:p>
    <w:p>
      <w:pPr>
        <w:pStyle w:val="TextBody"/>
        <w:rPr/>
      </w:pPr>
      <w:r>
        <w:rPr/>
        <w:t>Ш.А.:  Не из обычного Высочайшего Разума, но из Могущества, которое выше него. Естественно, Высочайший Разум используется как проводник.</w:t>
      </w:r>
    </w:p>
    <w:p>
      <w:pPr>
        <w:pStyle w:val="Style10"/>
        <w:rPr/>
      </w:pPr>
      <w:r>
        <w:rPr/>
        <w:t>22-11-1933</w:t>
      </w:r>
    </w:p>
    <w:p>
      <w:pPr>
        <w:pStyle w:val="Normal"/>
        <w:rPr/>
      </w:pPr>
      <w:r>
        <w:rPr/>
      </w:r>
    </w:p>
    <w:p>
      <w:pPr>
        <w:pStyle w:val="Heading5"/>
        <w:rPr/>
      </w:pPr>
      <w:r>
        <w:rPr/>
        <w:t>ПРАВИЛЬНОЕ ОТНОШЕНИЕ К ДАРШАНУ И ПРАНАМУ</w:t>
      </w:r>
    </w:p>
    <w:p>
      <w:pPr>
        <w:pStyle w:val="TextBody"/>
        <w:rPr/>
      </w:pPr>
      <w:r>
        <w:rPr/>
        <w:t>Физические средства (такие как Даршан и касание при Пранаме) могут быть использованы и используются для того, чтобы научить любви и почитанию Божественного; они были приняты совсем не по причине человеческой слабости, и не потому, что в чисто психических проявлениях таким вещам нет места. Напротив, они как раз и позволяют приблизиться к Божественному, получить Свет и воплощение психического контакта; и до тех пор, пока все выполняется в правильном духе, а они служат своей истинной цели, они вполне уместны. И только если ими злоупотребляют, или действие их разрушают безразличие и инертность, протест или враждебность, любое настойчивое желание, они теряют всякий смысл и могут оказать прямо противоположное воздействие - о чем Мать всегда предупреждала, подчеркивая, что именно поэтому ей не нравится беспечная открытость всякому влиянию.</w:t>
      </w:r>
    </w:p>
    <w:p>
      <w:pPr>
        <w:pStyle w:val="TextBody"/>
        <w:rPr/>
      </w:pPr>
      <w:r>
        <w:rPr/>
        <w:t>Не следует воспринимать Пранам как повседневную формальность и обязательную церемонию, или считать, что вы должны сюда приходить. Цель Пранама - совсем не в формальном или ритуальном ежедневном выражении садхаками почтения к Матери, но в возможности получить вместе с благословением духовную помощь или касание, которое способен воспринять или впитать. Для этого очень важно быть в спокойном и собранном состоянии.</w:t>
      </w:r>
    </w:p>
    <w:p>
      <w:pPr>
        <w:pStyle w:val="TextBody"/>
        <w:rPr/>
      </w:pPr>
      <w:r>
        <w:rPr/>
        <w:t>Если вы придаете какое-то значение Даршану, то будьте лучше recueilli* (* - сосредоточенный, собранный (фр.) - прим.  перев.). Если же проявление Матери - повседневное дело, вроде обеда, тогда, конечно, в нем нет смысла. Recueilli - это значит быть отстраненным, спокойным, внутренне собранным.</w:t>
      </w:r>
    </w:p>
    <w:p>
      <w:pPr>
        <w:pStyle w:val="TextBody"/>
        <w:rPr/>
      </w:pPr>
      <w:r>
        <w:rPr/>
        <w:t>24-7-1933</w:t>
      </w:r>
    </w:p>
    <w:p>
      <w:pPr>
        <w:pStyle w:val="TextBody"/>
        <w:rPr/>
      </w:pPr>
      <w:r>
        <w:rPr/>
      </w:r>
    </w:p>
    <w:p>
      <w:pPr>
        <w:pStyle w:val="TextBody"/>
        <w:rPr/>
      </w:pPr>
      <w:r>
        <w:rPr/>
        <w:t>Чтобы воспринять все то, что предлагает Мать, самое лучшее - оставаться перед Даршаном совершенно собранным, тихим и открытым.</w:t>
      </w:r>
    </w:p>
    <w:p>
      <w:pPr>
        <w:pStyle w:val="Style10"/>
        <w:rPr/>
      </w:pPr>
      <w:r>
        <w:rPr/>
        <w:t>12-2-1937</w:t>
      </w:r>
    </w:p>
    <w:p>
      <w:pPr>
        <w:pStyle w:val="Normal"/>
        <w:rPr/>
      </w:pPr>
      <w:r>
        <w:rPr/>
      </w:r>
    </w:p>
    <w:p>
      <w:pPr>
        <w:pStyle w:val="Heading5"/>
        <w:rPr/>
      </w:pPr>
      <w:r>
        <w:rPr/>
        <w:t>НЕЖЕЛАТЕЛЬНО ПРИВОДИТЬ НА ДАРШАН БОЛЬНЫХ И ДУШЕВНОБОЛЬНЫХ</w:t>
      </w:r>
    </w:p>
    <w:p>
      <w:pPr>
        <w:pStyle w:val="TextBody"/>
        <w:rPr/>
      </w:pPr>
      <w:r>
        <w:rPr/>
        <w:t>Мать не может ее принять. Все, что мы может для нее сделать, это допустить ее на Даршан обычным способом, но она должна просто взять благословение и пройти, задерживаться нельзя.  Нельзя приводить людей на Даршан для лечения - Даршан предназначен не для этого. Если что-то нужно и можно для них сделать, это произойдет и на расстоянии. Сила, которая действует во время Даршана, совсем иного рода, и сумасшедший или слабоумный не может получить или впитать ее - а если и воспримет, она лишь даст противоположный результат. Если Сила отвергается, Даршан бесполезен, если воспринимается подобными людьми, может оказаться небезопасной. И те же причины диктуют правило, запрещающее приводить на Даршан маленьких детей.</w:t>
      </w:r>
    </w:p>
    <w:p>
      <w:pPr>
        <w:pStyle w:val="Style10"/>
        <w:rPr/>
      </w:pPr>
      <w:r>
        <w:rPr/>
        <w:t>13-8-1937</w:t>
      </w:r>
    </w:p>
    <w:p>
      <w:pPr>
        <w:pStyle w:val="Normal"/>
        <w:rPr/>
      </w:pPr>
      <w:r>
        <w:rPr/>
      </w:r>
    </w:p>
    <w:p>
      <w:pPr>
        <w:pStyle w:val="Heading5"/>
        <w:rPr/>
      </w:pPr>
      <w:r>
        <w:rPr/>
        <w:t>ВРЕДНОЕ ВНУШЕНИЕ О ПЕРЕДАЧЕ ПРАНАМА ДРУГИМ</w:t>
      </w:r>
    </w:p>
    <w:p>
      <w:pPr>
        <w:pStyle w:val="TextBody"/>
        <w:rPr/>
      </w:pPr>
      <w:r>
        <w:rPr/>
        <w:t>Это (желание самому давать другим Пранам) - вредное внушение извне. Не следует выступать в роли Матери, дающей другим Пранам и даже в мыслях допускать подобное отношение.</w:t>
      </w:r>
    </w:p>
    <w:p>
      <w:pPr>
        <w:pStyle w:val="Style10"/>
        <w:rPr/>
      </w:pPr>
      <w:r>
        <w:rPr/>
        <w:t>27-7-1934</w:t>
      </w:r>
    </w:p>
    <w:p>
      <w:pPr>
        <w:pStyle w:val="Normal"/>
        <w:rPr/>
      </w:pPr>
      <w:r>
        <w:rPr/>
      </w:r>
    </w:p>
    <w:p>
      <w:pPr>
        <w:pStyle w:val="Heading5"/>
        <w:rPr/>
      </w:pPr>
      <w:r>
        <w:rPr/>
        <w:t>ПРАНАМ И КОНТАКТ С МАТЕРЬЮ</w:t>
      </w:r>
    </w:p>
    <w:p>
      <w:pPr>
        <w:pStyle w:val="TextBody"/>
        <w:rPr/>
      </w:pPr>
      <w:r>
        <w:rPr/>
        <w:t>Связь с Матерью сохраняется весь день и всю ночь. Если связан с ней внутренне весь день, Пранам даст нужный результат, так как будешь в правильном состоянии, способным воспринять.  Ставить же весь день в зависимость от Пранама, все внутреннее состояние в зависимость от самого внешнего проявления контакта, значит выполнять все шиворот навыворот. Эта основная ошибка физического разума и витальности и есть главная причина вашего затруднения.</w:t>
      </w:r>
    </w:p>
    <w:p>
      <w:pPr>
        <w:pStyle w:val="TextBody"/>
        <w:rPr/>
      </w:pPr>
      <w:r>
        <w:rPr/>
        <w:t>16-3-1935</w:t>
      </w:r>
    </w:p>
    <w:p>
      <w:pPr>
        <w:pStyle w:val="TextBody"/>
        <w:rPr/>
      </w:pPr>
      <w:r>
        <w:rPr/>
      </w:r>
    </w:p>
    <w:p>
      <w:pPr>
        <w:pStyle w:val="TextBody"/>
        <w:rPr/>
      </w:pPr>
      <w:r>
        <w:rPr/>
        <w:t>Только когда можешь почувствовать внутреннее касание Матери без помощи физического касания, истинная ценность последнего становится реальной. Иначе есть опасность, что все это просто превратится в искусственную стимуляцию и извлечение ее витальной силы для собственных нужд.</w:t>
      </w:r>
    </w:p>
    <w:p>
      <w:pPr>
        <w:pStyle w:val="TextBody"/>
        <w:rPr/>
      </w:pPr>
      <w:r>
        <w:rPr/>
        <w:t>2-3-1937</w:t>
      </w:r>
    </w:p>
    <w:p>
      <w:pPr>
        <w:pStyle w:val="TextBody"/>
        <w:rPr/>
      </w:pPr>
      <w:r>
        <w:rPr/>
      </w:r>
    </w:p>
    <w:p>
      <w:pPr>
        <w:pStyle w:val="TextBody"/>
        <w:rPr/>
      </w:pPr>
      <w:r>
        <w:rPr/>
        <w:t>Если настолько зависишь от физического касания, что ничего не в состоянии почувствовать при его отсутствии, это только означает, что совсем не пользовался им для развития внутренней связи, так как в противном случае уж за столько-то лет внутренняя связь могла бы возникнуть. Внутренняя связь может быть развита лишь при внутренней концентрации и устремленности, а не с помощью наиболее внешнего проявления ежедневного Пранама. Большинство садхаков просто извлекают витальную силу из Матери и живут за ее счет - цель Пранама совсем не в этом.</w:t>
      </w:r>
    </w:p>
    <w:p>
      <w:pPr>
        <w:pStyle w:val="TextBody"/>
        <w:rPr/>
      </w:pPr>
      <w:r>
        <w:rPr/>
        <w:t>4-3-1937</w:t>
      </w:r>
    </w:p>
    <w:p>
      <w:pPr>
        <w:pStyle w:val="TextBody"/>
        <w:rPr/>
      </w:pPr>
      <w:r>
        <w:rPr/>
      </w:r>
    </w:p>
    <w:p>
      <w:pPr>
        <w:pStyle w:val="TextBody"/>
        <w:rPr/>
      </w:pPr>
      <w:r>
        <w:rPr/>
        <w:t>Да, но витальная оценка очень глупа. Если садхана продолжается, видите вы Мать или нет, это достаточное подтверждение того, что психическая, связь существует постоянно, всегда активна и не зависит от контакта физического. Витальность, видимо, считает, что садхана может замедлиться, если вы не будете видеть Мать, но это означало бы только, что для вашей любви и преданности нужен физический стимулятор. Величайшее испытание любви и преданности как раз, напротив, в том, что она продолжает гореть при долгом отсутствии так же сильно, как и в присутствии. Если ваша садхана без Пранама продолжается как и при Пранаме, не доказывает ли это, что любовь и преданность не угасли, но наоборот, настолько сильны, что могут сохраняться в любых условиях.</w:t>
      </w:r>
    </w:p>
    <w:p>
      <w:pPr>
        <w:pStyle w:val="TextBody"/>
        <w:rPr/>
      </w:pPr>
      <w:r>
        <w:rPr/>
        <w:t>8-6-1936</w:t>
      </w:r>
    </w:p>
    <w:p>
      <w:pPr>
        <w:pStyle w:val="TextBody"/>
        <w:rPr/>
      </w:pPr>
      <w:r>
        <w:rPr/>
      </w:r>
    </w:p>
    <w:p>
      <w:pPr>
        <w:pStyle w:val="TextBody"/>
        <w:rPr/>
      </w:pPr>
      <w:r>
        <w:rPr/>
        <w:t>В:  Странно, я чувствую Мать ближе во время Пранама, чем когда она принимает нас и говорит с нами непосредственно. Это из-за слабости физического сознания?</w:t>
      </w:r>
    </w:p>
    <w:p>
      <w:pPr>
        <w:pStyle w:val="TextBody"/>
        <w:rPr/>
      </w:pPr>
      <w:r>
        <w:rPr/>
        <w:t>Ш.А.:  Да, или, может быть какой-то части физического сознания.</w:t>
      </w:r>
    </w:p>
    <w:p>
      <w:pPr>
        <w:pStyle w:val="TextBody"/>
        <w:rPr/>
      </w:pPr>
      <w:r>
        <w:rPr/>
        <w:t>30-4-1934</w:t>
      </w:r>
    </w:p>
    <w:p>
      <w:pPr>
        <w:pStyle w:val="TextBody"/>
        <w:rPr/>
      </w:pPr>
      <w:r>
        <w:rPr/>
      </w:r>
    </w:p>
    <w:p>
      <w:pPr>
        <w:pStyle w:val="TextBody"/>
        <w:rPr/>
      </w:pPr>
      <w:r>
        <w:rPr/>
        <w:t>В:  Сразу после Пранама я почувствовал в сердце невообразимую глубину и вспыхнувший огонь.</w:t>
      </w:r>
    </w:p>
    <w:p>
      <w:pPr>
        <w:pStyle w:val="TextBody"/>
        <w:rPr/>
      </w:pPr>
      <w:r>
        <w:rPr/>
        <w:t>Ш.А.:  Конечно же это глубина и огонь психического существа.</w:t>
      </w:r>
    </w:p>
    <w:p>
      <w:pPr>
        <w:pStyle w:val="TextBody"/>
        <w:rPr/>
      </w:pPr>
      <w:r>
        <w:rPr/>
        <w:t>5-5-1936</w:t>
      </w:r>
    </w:p>
    <w:p>
      <w:pPr>
        <w:pStyle w:val="TextBody"/>
        <w:rPr/>
      </w:pPr>
      <w:r>
        <w:rPr/>
      </w:r>
    </w:p>
    <w:p>
      <w:pPr>
        <w:pStyle w:val="TextBody"/>
        <w:rPr/>
      </w:pPr>
      <w:r>
        <w:rPr/>
        <w:t>В:  Когда Мать положила на голову Х руку для благословения, я ощутил ее касание у себя на голове! Как такое возможно?</w:t>
      </w:r>
    </w:p>
    <w:p>
      <w:pPr>
        <w:pStyle w:val="TextBody"/>
        <w:rPr/>
      </w:pPr>
      <w:r>
        <w:rPr/>
        <w:t>Ш.А.:  Это показывает, что физическое подсознание растет и воспринимает касание и благословение Матери, которая всегда там.</w:t>
      </w:r>
    </w:p>
    <w:p>
      <w:pPr>
        <w:pStyle w:val="TextBody"/>
        <w:rPr/>
      </w:pPr>
      <w:r>
        <w:rPr/>
        <w:t>20-3-1935</w:t>
      </w:r>
    </w:p>
    <w:p>
      <w:pPr>
        <w:pStyle w:val="TextBody"/>
        <w:rPr/>
      </w:pPr>
      <w:r>
        <w:rPr/>
      </w:r>
    </w:p>
    <w:p>
      <w:pPr>
        <w:pStyle w:val="TextBody"/>
        <w:rPr/>
      </w:pPr>
      <w:r>
        <w:rPr/>
        <w:t>При Пранаме всегда присутствует исходящее от Матери касание, чтобы воспринимать его необходимо быть открытым и сознательным.</w:t>
      </w:r>
    </w:p>
    <w:p>
      <w:pPr>
        <w:pStyle w:val="TextBody"/>
        <w:rPr/>
      </w:pPr>
      <w:r>
        <w:rPr/>
        <w:t>14-11-1933</w:t>
      </w:r>
    </w:p>
    <w:p>
      <w:pPr>
        <w:pStyle w:val="TextBody"/>
        <w:rPr/>
      </w:pPr>
      <w:r>
        <w:rPr/>
      </w:r>
    </w:p>
    <w:p>
      <w:pPr>
        <w:pStyle w:val="TextBody"/>
        <w:rPr/>
      </w:pPr>
      <w:r>
        <w:rPr/>
        <w:t>В:  Можно ли получить в Ашраме касание Матери на расстоянии тем же самым путем, каким мы получаем его во время Пранама?</w:t>
      </w:r>
    </w:p>
    <w:p>
      <w:pPr>
        <w:pStyle w:val="TextBody"/>
        <w:rPr/>
      </w:pPr>
      <w:r>
        <w:rPr/>
        <w:t>Ш.А.:  Получить можно, но не тем же путем. Одного элемента будет недоставать - прикосновения к физическому сознанию.</w:t>
      </w:r>
    </w:p>
    <w:p>
      <w:pPr>
        <w:pStyle w:val="TextBody"/>
        <w:rPr/>
      </w:pPr>
      <w:r>
        <w:rPr/>
        <w:t>30-5-1933</w:t>
      </w:r>
    </w:p>
    <w:p>
      <w:pPr>
        <w:pStyle w:val="TextBody"/>
        <w:rPr/>
      </w:pPr>
      <w:r>
        <w:rPr/>
      </w:r>
    </w:p>
    <w:p>
      <w:pPr>
        <w:pStyle w:val="TextBody"/>
        <w:rPr/>
      </w:pPr>
      <w:r>
        <w:rPr/>
        <w:t>В:  Когда я вечером опоздал и пропустил Мать, получил ли я Ее Свет, как если бы присутствовал?</w:t>
      </w:r>
    </w:p>
    <w:p>
      <w:pPr>
        <w:pStyle w:val="TextBody"/>
        <w:rPr/>
      </w:pPr>
      <w:r>
        <w:rPr/>
        <w:t>Ш.А.:  Вы получаете свет все время - хотя может быть и не так конкретно, как при физическом присутствии.</w:t>
      </w:r>
    </w:p>
    <w:p>
      <w:pPr>
        <w:pStyle w:val="TextBody"/>
        <w:rPr/>
      </w:pPr>
      <w:r>
        <w:rPr/>
        <w:t>1-9-1933</w:t>
      </w:r>
    </w:p>
    <w:p>
      <w:pPr>
        <w:pStyle w:val="TextBody"/>
        <w:rPr/>
      </w:pPr>
      <w:r>
        <w:rPr/>
      </w:r>
    </w:p>
    <w:p>
      <w:pPr>
        <w:pStyle w:val="TextBody"/>
        <w:rPr/>
      </w:pPr>
      <w:r>
        <w:rPr/>
        <w:t>В:  Вы писали: «Внутреннее существо не может действовать без внутреннего касания». Я не понимаю, как это связано с моим вопросом. Внутреннее или подсознательное касание Матери, воспринимавшееся прежде, не имело такого эффекта как при ее физическом касании во время Пранама. Первое приходило и исчезало в течение нескольких секунд, практически не оставив следа, второе же оставило впечатление надолго, даже несмотря на депрессию и сопротивление.</w:t>
      </w:r>
    </w:p>
    <w:p>
      <w:pPr>
        <w:pStyle w:val="TextBody"/>
        <w:rPr/>
      </w:pPr>
      <w:r>
        <w:rPr/>
        <w:t>Ш.А.:  Это оттого, что жили вы во внешнем, а не во внутреннем существе. Но пока вы не открылись внутреннему касанию, внутреннее существо не сможет развиваться.</w:t>
      </w:r>
    </w:p>
    <w:p>
      <w:pPr>
        <w:pStyle w:val="TextBody"/>
        <w:rPr/>
      </w:pPr>
      <w:r>
        <w:rPr/>
        <w:t>3-2-1937</w:t>
      </w:r>
    </w:p>
    <w:p>
      <w:pPr>
        <w:pStyle w:val="TextBody"/>
        <w:rPr/>
      </w:pPr>
      <w:r>
        <w:rPr/>
      </w:r>
    </w:p>
    <w:p>
      <w:pPr>
        <w:pStyle w:val="TextBody"/>
        <w:rPr/>
      </w:pPr>
      <w:r>
        <w:rPr/>
        <w:t>Внутреннее касание - это действие Матери, воспринятое внутренним существом.</w:t>
      </w:r>
    </w:p>
    <w:p>
      <w:pPr>
        <w:pStyle w:val="TextBody"/>
        <w:rPr/>
      </w:pPr>
      <w:r>
        <w:rPr/>
        <w:t>6-2-1936</w:t>
      </w:r>
    </w:p>
    <w:p>
      <w:pPr>
        <w:pStyle w:val="TextBody"/>
        <w:rPr/>
      </w:pPr>
      <w:r>
        <w:rPr/>
      </w:r>
    </w:p>
    <w:p>
      <w:pPr>
        <w:pStyle w:val="TextBody"/>
        <w:rPr/>
      </w:pPr>
      <w:r>
        <w:rPr/>
        <w:t>В:  Когда у меня были переживания и откровения почему я не чувствовал внутреннего касания, хотя считается, что без него никто не может иметь духовного опыта (который лишь результат развития внутреннего существа)?</w:t>
      </w:r>
    </w:p>
    <w:p>
      <w:pPr>
        <w:pStyle w:val="TextBody"/>
        <w:rPr/>
      </w:pPr>
      <w:r>
        <w:rPr/>
        <w:t>Ш.А.:  Вы не чувствовали его, потому что внутреннее существо не пробудилось к нему - и ощущало только результаты, - а сами эти результаты переживали не во внутреннем существе, но в более высоком «я».</w:t>
      </w:r>
    </w:p>
    <w:p>
      <w:pPr>
        <w:pStyle w:val="Style10"/>
        <w:rPr/>
      </w:pPr>
      <w:r>
        <w:rPr/>
        <w:t>6-2-1937</w:t>
      </w:r>
    </w:p>
    <w:p>
      <w:pPr>
        <w:pStyle w:val="Heading5"/>
        <w:rPr/>
      </w:pPr>
      <w:r>
        <w:rPr/>
        <w:t>ВНУТРЕННЯЯ И ВНЕШНИЙ СВЯЗЬ</w:t>
      </w:r>
    </w:p>
    <w:p>
      <w:pPr>
        <w:pStyle w:val="TextBody"/>
        <w:rPr/>
      </w:pPr>
      <w:r>
        <w:rPr/>
        <w:t>Дайте возможность расти внутренней связи с Матерью - без нее все внешние, даже многочисленные контакты, легко превращаются в рутину.</w:t>
      </w:r>
    </w:p>
    <w:p>
      <w:pPr>
        <w:pStyle w:val="TextBody"/>
        <w:rPr/>
      </w:pPr>
      <w:r>
        <w:rPr/>
        <w:t>Я имею в виду внутреннюю связь, при которой чувствуешь либо единство с ней, либо связь, осознаешь ее присутствие или, по крайней мере, к ней постоянно обращен.</w:t>
      </w:r>
    </w:p>
    <w:p>
      <w:pPr>
        <w:pStyle w:val="TextBody"/>
        <w:rPr/>
      </w:pPr>
      <w:r>
        <w:rPr/>
        <w:t>16-3-1935</w:t>
      </w:r>
    </w:p>
    <w:p>
      <w:pPr>
        <w:pStyle w:val="TextBody"/>
        <w:rPr/>
      </w:pPr>
      <w:r>
        <w:rPr/>
      </w:r>
    </w:p>
    <w:p>
      <w:pPr>
        <w:pStyle w:val="TextBody"/>
        <w:rPr/>
      </w:pPr>
      <w:r>
        <w:rPr/>
        <w:t>В:  Сегодня у меня возникло настойчивое желание войти в комнату к Матери, чтобы быть рядом с ней, поблизости.</w:t>
      </w:r>
    </w:p>
    <w:p>
      <w:pPr>
        <w:pStyle w:val="TextBody"/>
        <w:rPr/>
      </w:pPr>
      <w:r>
        <w:rPr/>
        <w:t>Ш.А.:  Но оказаться рядом необходимо во внутренних, а не во внешних покоях. Так как во внутренние покои можно войти в любое время - и даже остаться там навсегда.</w:t>
      </w:r>
    </w:p>
    <w:p>
      <w:pPr>
        <w:pStyle w:val="TextBody"/>
        <w:rPr/>
      </w:pPr>
      <w:r>
        <w:rPr/>
        <w:t>8-3-1935</w:t>
      </w:r>
    </w:p>
    <w:p>
      <w:pPr>
        <w:pStyle w:val="TextBody"/>
        <w:rPr/>
      </w:pPr>
      <w:r>
        <w:rPr/>
      </w:r>
    </w:p>
    <w:p>
      <w:pPr>
        <w:pStyle w:val="TextBody"/>
        <w:rPr/>
      </w:pPr>
      <w:r>
        <w:rPr/>
        <w:t>В:  Почему оттого, что пишешь вам письмо, возвышенное становится более сильным и надежным?</w:t>
      </w:r>
    </w:p>
    <w:p>
      <w:pPr>
        <w:pStyle w:val="TextBody"/>
        <w:rPr/>
      </w:pPr>
      <w:r>
        <w:rPr/>
        <w:t>Ш.А.:  Думаю, что это происходит оттого, что в процессе написания или, скорее, перед его началом вы входите в контакт с Матерью и ее Силой.</w:t>
      </w:r>
    </w:p>
    <w:p>
      <w:pPr>
        <w:pStyle w:val="Style10"/>
        <w:rPr/>
      </w:pPr>
      <w:r>
        <w:rPr/>
        <w:t>10-5-1936</w:t>
      </w:r>
    </w:p>
    <w:p>
      <w:pPr>
        <w:pStyle w:val="Normal"/>
        <w:rPr/>
      </w:pPr>
      <w:r>
        <w:rPr/>
      </w:r>
    </w:p>
    <w:p>
      <w:pPr>
        <w:pStyle w:val="Normal"/>
        <w:rPr/>
      </w:pPr>
      <w:r>
        <w:rPr/>
      </w:r>
    </w:p>
    <w:p>
      <w:pPr>
        <w:pStyle w:val="Heading5"/>
        <w:rPr/>
      </w:pPr>
      <w:r>
        <w:rPr/>
        <w:t>ДВА СПОСОБА ОДАРИВАТЬ, КОТОРЫМИ ПОЛЬЗУЕТСЯ МАТЬ</w:t>
      </w:r>
    </w:p>
    <w:p>
      <w:pPr>
        <w:pStyle w:val="TextBody"/>
        <w:rPr/>
      </w:pPr>
      <w:r>
        <w:rPr/>
        <w:t>Мать одаривает двумя путями. Глазами - душу, рукою - тело.</w:t>
      </w:r>
    </w:p>
    <w:p>
      <w:pPr>
        <w:pStyle w:val="TextBody"/>
        <w:rPr/>
      </w:pPr>
      <w:r>
        <w:rPr/>
        <w:t>29-9-1932</w:t>
      </w:r>
    </w:p>
    <w:p>
      <w:pPr>
        <w:pStyle w:val="TextBody"/>
        <w:rPr/>
      </w:pPr>
      <w:r>
        <w:rPr/>
      </w:r>
    </w:p>
    <w:p>
      <w:pPr>
        <w:pStyle w:val="TextBody"/>
        <w:rPr/>
      </w:pPr>
      <w:r>
        <w:rPr/>
        <w:t>Очевидно же, что время здесь ни при чем. Прикосновение в течение часа или мимолетное касание - могут дать тот же результат.</w:t>
      </w:r>
    </w:p>
    <w:p>
      <w:pPr>
        <w:pStyle w:val="TextBody"/>
        <w:rPr/>
      </w:pPr>
      <w:r>
        <w:rPr/>
        <w:t>18-4-1935</w:t>
      </w:r>
    </w:p>
    <w:p>
      <w:pPr>
        <w:pStyle w:val="TextBody"/>
        <w:rPr/>
      </w:pPr>
      <w:r>
        <w:rPr/>
      </w:r>
    </w:p>
    <w:p>
      <w:pPr>
        <w:pStyle w:val="TextBody"/>
        <w:rPr/>
      </w:pPr>
      <w:r>
        <w:rPr/>
        <w:t>Мать дала вам краткое благословение не потому, что вы допустили ошибку; она должна так поступать со всеми, кто приходит вначале, поскольку они спешат на работу. Если вы хотите более длительного благословения, приходите позже.  Однако приходя рано, вы сможете получить достаточно и от короткого благословения Матери, если будете спокойны и открыты.</w:t>
      </w:r>
    </w:p>
    <w:p>
      <w:pPr>
        <w:pStyle w:val="Normal"/>
        <w:rPr/>
      </w:pPr>
      <w:r>
        <w:rPr/>
      </w:r>
    </w:p>
    <w:p>
      <w:pPr>
        <w:pStyle w:val="Heading5"/>
        <w:rPr/>
      </w:pPr>
      <w:r>
        <w:rPr/>
        <w:t>ОДАРИВАНИЕ МАТЕРЬЮ ЦВЕТАМИ</w:t>
      </w:r>
    </w:p>
    <w:p>
      <w:pPr>
        <w:pStyle w:val="TextBody"/>
        <w:rPr/>
      </w:pPr>
      <w:r>
        <w:rPr/>
        <w:t>В:  Какое значение в том, что Мать дает нам каждый день цветы во время Пранама?</w:t>
      </w:r>
    </w:p>
    <w:p>
      <w:pPr>
        <w:pStyle w:val="TextBody"/>
        <w:rPr/>
      </w:pPr>
      <w:r>
        <w:rPr/>
        <w:t>Ш.А.:  Это дает возможность приобщиться к тому, что олицетворяет собой - каждый цветок.</w:t>
      </w:r>
    </w:p>
    <w:p>
      <w:pPr>
        <w:pStyle w:val="TextBody"/>
        <w:rPr/>
      </w:pPr>
      <w:r>
        <w:rPr/>
        <w:t>28-4-1933</w:t>
      </w:r>
    </w:p>
    <w:p>
      <w:pPr>
        <w:pStyle w:val="TextBody"/>
        <w:rPr/>
      </w:pPr>
      <w:r>
        <w:rPr/>
      </w:r>
    </w:p>
    <w:p>
      <w:pPr>
        <w:pStyle w:val="TextBody"/>
        <w:rPr/>
      </w:pPr>
      <w:r>
        <w:rPr/>
        <w:t>В:  Цветы - это только символы? Может ли, например, цветок символизирующий безмолвие, помочь достичь безмолвия?</w:t>
      </w:r>
    </w:p>
    <w:p>
      <w:pPr>
        <w:pStyle w:val="TextBody"/>
        <w:rPr/>
      </w:pPr>
      <w:r>
        <w:rPr/>
        <w:t>Ш.А.:  Когда Мать наполняет цветок своей силой, это уже не просто символ. Тогда он может оказаться очень эффективным, при условии, конечно, что у того, кто получает, есть достаточная восприимчивость.</w:t>
      </w:r>
    </w:p>
    <w:p>
      <w:pPr>
        <w:pStyle w:val="TextBody"/>
        <w:rPr/>
      </w:pPr>
      <w:r>
        <w:rPr/>
        <w:t>19-7-1937</w:t>
      </w:r>
    </w:p>
    <w:p>
      <w:pPr>
        <w:pStyle w:val="TextBody"/>
        <w:rPr/>
      </w:pPr>
      <w:r>
        <w:rPr/>
      </w:r>
    </w:p>
    <w:p>
      <w:pPr>
        <w:pStyle w:val="TextBody"/>
        <w:rPr/>
      </w:pPr>
      <w:r>
        <w:rPr/>
        <w:t>В:  Мы получаем от Матери совсем не те цветы, которые хотелось бы получить уму.</w:t>
      </w:r>
    </w:p>
    <w:p>
      <w:pPr>
        <w:pStyle w:val="TextBody"/>
        <w:rPr/>
      </w:pPr>
      <w:r>
        <w:rPr/>
        <w:t>Ш.А.:  Конечно нет - ведь разум выбирает, исходя из собственных предпочтений и представлений, или исходя из представления о том, как должно быть; Мать выбирает интуитивно, понимая в чем есть необходимость.</w:t>
      </w:r>
    </w:p>
    <w:p>
      <w:pPr>
        <w:pStyle w:val="Style10"/>
        <w:rPr/>
      </w:pPr>
      <w:r>
        <w:rPr/>
        <w:t>9-7-1934</w:t>
      </w:r>
    </w:p>
    <w:p>
      <w:pPr>
        <w:pStyle w:val="Heading5"/>
        <w:rPr/>
      </w:pPr>
      <w:r>
        <w:rPr/>
        <w:t>ФИЗИЧЕСКАЯ БЛИЗОСТЬ И ПРОГРЕСС В УЧЕНИЧЕСТВЕ</w:t>
      </w:r>
    </w:p>
    <w:p>
      <w:pPr>
        <w:pStyle w:val="TextBody"/>
        <w:rPr/>
      </w:pPr>
      <w:r>
        <w:rPr/>
        <w:t>Ошибочно считать, что те, кто встречаются с Матерью физически, ближе к цели совершенства, чем те, кто видят ее только при Пранаме и медитации. Все зависит от внутреннего существа и того, как оно ее принимает внутри, получает ее силу и пользуется ею. Конечно есть большая разница в том, как люди воспринимают ее - всей душой или только внешним сознанием, но...</w:t>
      </w:r>
    </w:p>
    <w:p>
      <w:pPr>
        <w:pStyle w:val="TextBody"/>
        <w:rPr/>
      </w:pPr>
      <w:r>
        <w:rPr/>
        <w:t>29-7-1936</w:t>
      </w:r>
    </w:p>
    <w:p>
      <w:pPr>
        <w:pStyle w:val="TextBody"/>
        <w:rPr/>
      </w:pPr>
      <w:r>
        <w:rPr/>
      </w:r>
    </w:p>
    <w:p>
      <w:pPr>
        <w:pStyle w:val="TextBody"/>
        <w:rPr/>
      </w:pPr>
      <w:r>
        <w:rPr/>
        <w:t>В:  Многие полагают, что те, кому Мать разрешает часто с ней видеться, и кому она часто передает разные предметы, близки ей и быстро развиваются, в то время как другим, кого она не видит часто или кому ничего не дает, лишь предоставлена только некая возможность. Правильно ли так считать?</w:t>
      </w:r>
    </w:p>
    <w:p>
      <w:pPr>
        <w:pStyle w:val="TextBody"/>
        <w:rPr/>
      </w:pPr>
      <w:r>
        <w:rPr/>
        <w:t>Ш.А.:  Все это чепуха. Некоторые лучшие ученики как раз среди тех, с кем Мать редко видится, к кому никогда не обращается и ничего не передает. Они и не ожидают этого - но чувствуют, что Мать всегда с ними, довольны этим и больше ничего не просят.</w:t>
      </w:r>
    </w:p>
    <w:p>
      <w:pPr>
        <w:pStyle w:val="TextBody"/>
        <w:rPr/>
      </w:pPr>
      <w:r>
        <w:rPr/>
        <w:t>27-7-1933</w:t>
      </w:r>
    </w:p>
    <w:p>
      <w:pPr>
        <w:pStyle w:val="TextBody"/>
        <w:rPr/>
      </w:pPr>
      <w:r>
        <w:rPr/>
      </w:r>
    </w:p>
    <w:p>
      <w:pPr>
        <w:pStyle w:val="TextBody"/>
        <w:rPr/>
      </w:pPr>
      <w:r>
        <w:rPr/>
        <w:t xml:space="preserve">В:  Вы сказали, что те, кто выполняют садхану не в Ашраме, не могут делать ее в полноте, потому что только физическая близость к Матери в Ашраме ведет к полному преображению.  Продолжив эту мысль, естественно предположить, что и в Ашраме те, кто живут рядом с Матерью и чаще с ней встречаются, находятся во внутреннем круге, вблизи, даже внешне, и потому ближе к преображению. Q.E.D.? </w:t>
      </w:r>
      <w:r>
        <w:rPr>
          <w:b/>
        </w:rPr>
        <w:t>(</w:t>
      </w:r>
      <w:r>
        <w:rPr/>
        <w:t xml:space="preserve"> Q.E.D. - (лат.) - что и требовалось доказать - прим. перев.)</w:t>
      </w:r>
    </w:p>
    <w:p>
      <w:pPr>
        <w:pStyle w:val="TextBody"/>
        <w:rPr/>
      </w:pPr>
      <w:r>
        <w:rPr/>
        <w:t>Ш.А.:  Одно дело - жить в Ашраме, совсем другое - осуществлять связь с Матерью. Ваше Q.E.D., как и многие другие представления ума, опровергается самими фактами жизни.  Продолжив мысль, можно было бы предположить, что А, который живет в том же доме, что и Мать, ближе к совершенству, чем Б, и много больше, чем В и Г, которые живут вдали. Д никогда не видит Мать, только при Пранаме да на свой день рождения, и потому у нее нет никакой надежды, а Ж, который ежедневно видится с Матерью по пять, десять, пятнадцать или двадцать минут, должен быть гораздо ближе к совершенству, чем она. Но все совсем иначе. И ваш довод не выдерживает критики. Успех в ученичестве или высшие способности не зависят от близости к Матери и частых встреч с нею. Q.E.D.</w:t>
      </w:r>
    </w:p>
    <w:p>
      <w:pPr>
        <w:pStyle w:val="TextBody"/>
        <w:rPr/>
      </w:pPr>
      <w:r>
        <w:rPr/>
        <w:t>30-7-1936</w:t>
      </w:r>
    </w:p>
    <w:p>
      <w:pPr>
        <w:pStyle w:val="TextBody"/>
        <w:rPr/>
      </w:pPr>
      <w:r>
        <w:rPr/>
      </w:r>
    </w:p>
    <w:p>
      <w:pPr>
        <w:pStyle w:val="TextBody"/>
        <w:rPr/>
      </w:pPr>
      <w:r>
        <w:rPr/>
        <w:t>В:  Тем, кто часто оказывается возле Матери, по-видимому, более везет, не так ли?</w:t>
      </w:r>
    </w:p>
    <w:p>
      <w:pPr>
        <w:pStyle w:val="TextBody"/>
        <w:rPr/>
      </w:pPr>
      <w:r>
        <w:rPr/>
        <w:t>Ш.А.:  У тех, кто во власти желаний или требует чего-то для себя, от этого возникают лишь всевозможные претензии, недовольства, зависть, отчаяние, протест и т.д., которые не облегчают садхану, но лишь расстраивают. Других же близость к Матери исцеляет.</w:t>
      </w:r>
    </w:p>
    <w:p>
      <w:pPr>
        <w:pStyle w:val="TextBody"/>
        <w:rPr/>
      </w:pPr>
      <w:r>
        <w:rPr/>
        <w:t>В прежние годы Мать довольно часто прикасалась к садхакам.  Если бы они воспринимали такое касание в правильном духе, разве бы она прекратила все это, оставив лишь в сокращенном виде? Конечно если знаешь как правильно воспринять такое физическое прикосновение, оно имеет огромное значение, но для этого совсем не обязательно все время находиться рядом. Это, скорее, приведет к возрастанию давления высших сил, выдержать которое вряд ли смогут многие.</w:t>
      </w:r>
    </w:p>
    <w:p>
      <w:pPr>
        <w:pStyle w:val="TextBody"/>
        <w:rPr/>
      </w:pPr>
      <w:r>
        <w:rPr/>
        <w:t>22-4-1933</w:t>
      </w:r>
    </w:p>
    <w:p>
      <w:pPr>
        <w:pStyle w:val="TextBody"/>
        <w:rPr/>
      </w:pPr>
      <w:r>
        <w:rPr/>
      </w:r>
    </w:p>
    <w:p>
      <w:pPr>
        <w:pStyle w:val="TextBody"/>
        <w:rPr/>
      </w:pPr>
      <w:r>
        <w:rPr/>
        <w:t>Эго жаждет насладиться чувством первенства и исключительности.  И ничто иное как эгоистическое требование жизни со всеми вытекающими последствиями и расстройствами вынуждает Мать сильно сократить физический контакт.</w:t>
      </w:r>
    </w:p>
    <w:p>
      <w:pPr>
        <w:pStyle w:val="TextBody"/>
        <w:rPr/>
      </w:pPr>
      <w:r>
        <w:rPr/>
        <w:t>17-4-1935</w:t>
      </w:r>
    </w:p>
    <w:p>
      <w:pPr>
        <w:pStyle w:val="TextBody"/>
        <w:rPr/>
      </w:pPr>
      <w:r>
        <w:rPr/>
      </w:r>
    </w:p>
    <w:p>
      <w:pPr>
        <w:pStyle w:val="TextBody"/>
        <w:rPr/>
      </w:pPr>
      <w:r>
        <w:rPr/>
        <w:t>Единственно, что необходимо - сохранить внутреннее отношение и установить с Матерью внутреннюю связь, независимую от всяких внешних проявлений. И именно это даст все, что нужно. Наиболее искушен в йоге не тот, кто чаще других видит Мать. Некоторые садхаки все время чувствует ее близость или единство с ней и, за исключением Пранама и вечерней медитации, приходят к ней лишь раз в году.</w:t>
      </w:r>
    </w:p>
    <w:p>
      <w:pPr>
        <w:pStyle w:val="TextBody"/>
        <w:rPr/>
      </w:pPr>
      <w:r>
        <w:rPr/>
        <w:t>13-11-1934</w:t>
      </w:r>
    </w:p>
    <w:p>
      <w:pPr>
        <w:pStyle w:val="TextBody"/>
        <w:rPr/>
      </w:pPr>
      <w:r>
        <w:rPr/>
      </w:r>
    </w:p>
    <w:p>
      <w:pPr>
        <w:pStyle w:val="TextBody"/>
        <w:rPr/>
      </w:pPr>
      <w:r>
        <w:rPr/>
        <w:t>В нынешний период полезнее быть просто открытым к Матери, чем приходить к ней физически. Некоторые даже, считая, что она обязана их призывать к себе, теряют свой уровень, вместо того, чтобы продвигаться вперед, поскольку, настаивая на этом, так влияют на условия, что только осложняют взаимоотношения с Матерью.</w:t>
      </w:r>
    </w:p>
    <w:p>
      <w:pPr>
        <w:pStyle w:val="TextBody"/>
        <w:rPr/>
      </w:pPr>
      <w:r>
        <w:rPr/>
      </w:r>
    </w:p>
    <w:p>
      <w:pPr>
        <w:pStyle w:val="TextBody"/>
        <w:rPr/>
      </w:pPr>
      <w:r>
        <w:rPr/>
        <w:t>В:  Неправда ведь, что тот, кто чаще других видит Мать и говорит с ней, получает от такого тесного общения больше Света?</w:t>
      </w:r>
    </w:p>
    <w:p>
      <w:pPr>
        <w:pStyle w:val="TextBody"/>
        <w:rPr/>
      </w:pPr>
      <w:r>
        <w:rPr/>
        <w:t>Ш.А.:  Да. Все определяет состояние человека и его отношение. В особенности очень вредно встречаться с нею тем, кто настаивает на том, чтобы с ней увидеться, или быть возле нее, когда она этого не желает, или находится в плохом расположении духа и распространяет свое настроение на нее. Довольствуйтесь тем, что Мать вам дает, поскольку она чувствует, что может, а что не может быть воспринято. Подобные умственные построения и витальные требования всегда фальшивы.</w:t>
      </w:r>
    </w:p>
    <w:p>
      <w:pPr>
        <w:pStyle w:val="TextBody"/>
        <w:rPr/>
      </w:pPr>
      <w:r>
        <w:rPr/>
        <w:t>3-4-1933</w:t>
      </w:r>
    </w:p>
    <w:p>
      <w:pPr>
        <w:pStyle w:val="TextBody"/>
        <w:rPr/>
      </w:pPr>
      <w:r>
        <w:rPr/>
      </w:r>
    </w:p>
    <w:p>
      <w:pPr>
        <w:pStyle w:val="TextBody"/>
        <w:rPr/>
      </w:pPr>
      <w:r>
        <w:rPr/>
        <w:t>В этом вопросе путаница. Милость Матери - это одно, призыв с желанием измениться - другое, а давление в ее присутствии - третье. Те, кто рядом с ней физически, оказываются возле нее не из-за какой-то особой милости или привилегии, а потому, что должны выполнять работу, которую они ведут, никто не хочет этого понять и не верит, но это, тем не менее, факт: подобная близость действует сразу же как давление и с одной лишь целью настроить их сознание на ее собственное, то есть изменить, но это-то для них труднее всего из-за огромной разницы в сознании, особенно на физическом уровне, а именно на физическом уровне они и встречаются с ней по поводу работы.</w:t>
      </w:r>
    </w:p>
    <w:p>
      <w:pPr>
        <w:pStyle w:val="TextBody"/>
        <w:rPr/>
      </w:pPr>
      <w:r>
        <w:rPr/>
        <w:t>27-4-1944</w:t>
      </w:r>
    </w:p>
    <w:p>
      <w:pPr>
        <w:pStyle w:val="TextBody"/>
        <w:rPr/>
      </w:pPr>
      <w:r>
        <w:rPr/>
      </w:r>
    </w:p>
    <w:p>
      <w:pPr>
        <w:pStyle w:val="TextBody"/>
        <w:rPr/>
      </w:pPr>
      <w:r>
        <w:rPr/>
        <w:t>В:  Неправда ведь, что те, кто ближе всего к Матери в жизни, более открыты ей, едины с ее волей и близки с ней во внутреннем существе? И быть рядом с Матерью физически не означает особых преимуществ?</w:t>
      </w:r>
    </w:p>
    <w:p>
      <w:pPr>
        <w:pStyle w:val="TextBody"/>
        <w:rPr/>
      </w:pPr>
      <w:r>
        <w:rPr/>
        <w:t>Ш.А.:  Не так-то просто быть «единым с волей» Матери или полностью открытым ей. Быть возле - это значит испытывать постоянное давление ради совершенства, которое пока еще никто не может вынести. В этом отношении люди настроены довольно романтически, что само по себе не верно.</w:t>
      </w:r>
    </w:p>
    <w:p>
      <w:pPr>
        <w:pStyle w:val="TextBody"/>
        <w:rPr/>
      </w:pPr>
      <w:r>
        <w:rPr/>
        <w:t>Требованием (А) было жить во внутреннем помещении или иметь постоянный свободный доступ (в комнаты Матери, чего она не позволяет никому, ни Б, ни В) и быть, при этом, на равных с теми, кто имел право входить, или даже смотреть на них свысока. Такое требование выявляет полное непонимание причин, дающих право входить туда (ничего общего не имеющих с какой-то особой милостью или привилегией), а также полезность этого.</w:t>
      </w:r>
    </w:p>
    <w:p>
      <w:pPr>
        <w:pStyle w:val="TextBody"/>
        <w:rPr/>
      </w:pPr>
      <w:r>
        <w:rPr/>
        <w:t>Позволь ей это, она и несколько дней бы не выдержала... Б и В другое дело, они выполняют специальную работу, для которой необходимо входить к Матери или часто с ней встречаться. И это никак не связано с какими-то преимуществами в садхане, на что вы сами указывали, ссылаясь на примеры Г и т.д.</w:t>
      </w:r>
    </w:p>
    <w:p>
      <w:pPr>
        <w:pStyle w:val="TextBody"/>
        <w:rPr/>
      </w:pPr>
      <w:r>
        <w:rPr/>
        <w:t>7-3-1935</w:t>
      </w:r>
    </w:p>
    <w:p>
      <w:pPr>
        <w:pStyle w:val="TextBody"/>
        <w:rPr/>
      </w:pPr>
      <w:r>
        <w:rPr/>
      </w:r>
    </w:p>
    <w:p>
      <w:pPr>
        <w:pStyle w:val="TextBody"/>
        <w:rPr/>
      </w:pPr>
      <w:r>
        <w:rPr/>
        <w:t>Я подчеркивал не то, что быть рядом физически имеет большое значение, но то, что это не легко вынести. Прикосновение во время Пранама и быть рядом физически - не одно и то же. Быть рядом физически - жить рядом с Матерью или быть в непрерывном и частом физическом с ней общении. Как вынести ее присутствие!  Большинство обычно просто закрываются как могут от давления - когда им это не удается, их сметает. Вот так обстоят дела.</w:t>
      </w:r>
    </w:p>
    <w:p>
      <w:pPr>
        <w:pStyle w:val="TextBody"/>
        <w:rPr/>
      </w:pPr>
      <w:r>
        <w:rPr/>
        <w:t>5-8-1935</w:t>
      </w:r>
    </w:p>
    <w:p>
      <w:pPr>
        <w:pStyle w:val="TextBody"/>
        <w:rPr/>
      </w:pPr>
      <w:r>
        <w:rPr/>
      </w:r>
    </w:p>
    <w:p>
      <w:pPr>
        <w:pStyle w:val="TextBody"/>
        <w:rPr/>
      </w:pPr>
      <w:r>
        <w:rPr/>
        <w:t>Боюсь, что все это просто домыслы. Вы пытаетесь представить, что мог бы чувствовать Х. Но в действительности трудности Х, или кого-то еще, не проходят от того, что эти люди были у Матери, или от того, что они провели с ней один, два или три часа. У многих была такая возможность, и тем не менее они так и уходили ни с чем, унося с собой свои отчаяние и недовольство.  Среди тех, кто, подобно Y, видится с Матерью, есть такие, кто сетовал так же сильно, как и вы,.. и так же часто... Было бы ошибкой считать, что те, кто много общался с Матерью (по поводу домов, ремонта, слуг и т.д.) могли ее лучше понять. В прежние дни некоторым приходилось встречаться с Матерью в другой обстановке, например, беседовать с ней на разные темы - но и им не удавалось по-настоящему ее понять. Повторяю, все это - домыслы и надуманные выводы, они не соответствуют действительности. Только когда открыт ей внутренне, может быть польза от «общения « с ней, общения не физического, но духовного и внутреннего, и тогда одна лишь ее мысль способна исправить любое несоответствие; тогда и физическое общение может помочь, хотя будет уже необязательным. А понять же можно, лишь войдя в духовное сознание, и если не удастся понять ее умом, то хотя бы через возрастающее единение с ней попытаться почувствовать и откликнуться на то, что она собой являет.</w:t>
      </w:r>
    </w:p>
    <w:p>
      <w:pPr>
        <w:pStyle w:val="TextBody"/>
        <w:rPr/>
      </w:pPr>
      <w:r>
        <w:rPr/>
        <w:t>4-8-1935</w:t>
      </w:r>
    </w:p>
    <w:p>
      <w:pPr>
        <w:pStyle w:val="TextBody"/>
        <w:rPr/>
      </w:pPr>
      <w:r>
        <w:rPr/>
      </w:r>
    </w:p>
    <w:p>
      <w:pPr>
        <w:pStyle w:val="TextBody"/>
        <w:rPr/>
      </w:pPr>
      <w:r>
        <w:rPr/>
        <w:t>Самой большой глупостью будет вновь цепляться за эту бессмысленную иллюзию - так как ничто так не далеко от настоящей и конкретной правды, чем представление, что тот, кто, по сравнению с другими, ближе к Матери физически или чаще оказывается с ней рядом, более счастлив и доволен - это ни в коей мере не так, и соглашаясь с этим, препятствуешь установлению мира внутри. Если бы вам удалось отвергнуть подобное ошибочное представление, ничто бы больше не мешало росту мира и внутреннего единения, которое только и может привести людей в Ашраме к божественному счастью. Счастье приходит от удовлетворения души, а не витальности или тела.  Витальную природу насытить невозможно, тело очень скоро теряет всю свою подвижность, под влиянием того, чем оно с легкостью завладело или всегда владело. И только психическое существо приносит истинную радость и блаженство.</w:t>
      </w:r>
    </w:p>
    <w:p>
      <w:pPr>
        <w:pStyle w:val="TextBody"/>
        <w:rPr/>
      </w:pPr>
      <w:r>
        <w:rPr/>
        <w:t>8-9-1934</w:t>
      </w:r>
    </w:p>
    <w:p>
      <w:pPr>
        <w:pStyle w:val="TextBody"/>
        <w:rPr/>
      </w:pPr>
      <w:r>
        <w:rPr/>
      </w:r>
    </w:p>
    <w:p>
      <w:pPr>
        <w:pStyle w:val="TextBody"/>
        <w:rPr/>
      </w:pPr>
      <w:r>
        <w:rPr>
          <w:i/>
        </w:rPr>
        <w:t>Совершенно верно</w:t>
      </w:r>
      <w:r>
        <w:rPr/>
        <w:t>. Не нужно ни к кому и ни к чему ревновать, поскольку у каждого есть своя, особая точка общения с Матерью, которой нет больше ни у кого - и она отлична от того, чем владеют другие.</w:t>
      </w:r>
    </w:p>
    <w:p>
      <w:pPr>
        <w:pStyle w:val="Style10"/>
        <w:rPr/>
      </w:pPr>
      <w:r>
        <w:rPr/>
        <w:t>4-1-1934</w:t>
      </w:r>
    </w:p>
    <w:p>
      <w:pPr>
        <w:pStyle w:val="Normal"/>
        <w:rPr/>
      </w:pPr>
      <w:r>
        <w:rPr/>
      </w:r>
    </w:p>
    <w:p>
      <w:pPr>
        <w:pStyle w:val="Heading5"/>
        <w:rPr/>
      </w:pPr>
      <w:r>
        <w:rPr/>
        <w:t>НЕВЕРНЫЕ ПРЕДСТАВЛЕНИЯ ПО ПОВОДУ УЛЫБКИ МАТЕРИ И КАСАНИЯ ПРИ ПРАНАМЕ</w:t>
      </w:r>
    </w:p>
    <w:p>
      <w:pPr>
        <w:pStyle w:val="TextBody"/>
        <w:rPr/>
      </w:pPr>
      <w:r>
        <w:rPr/>
        <w:t>С каждым Мать ведет себя по-разному, в соответствии с потребностями и природой данного садхака, а не жесткими искусственными установками. Было бы довольно странно, если бы она стремилась ко всем одинаково, как к механизмам, требующим одинакового подхода и обращения. Но это и не означает, что к одним она привязана больше, чем к другим, а те, кого она касается как-то по-особому, лучшие садхаки, или, наоборот, худшие. Садхаки считают так по своему невежеству и эгоизму.  Вместо того, чтобы прикидывать, кого Мать будет более почитать, а кого менее, сравнивая и ревниво следя за тем, что она делает, им бы сосредоточиться на Пранаме и наблюдать за ее воздействием своим духовным видением. Пранам служит именно для этого, а вовсе не для того, что никак не связано с садханой.</w:t>
      </w:r>
    </w:p>
    <w:p>
      <w:pPr>
        <w:pStyle w:val="TextBody"/>
        <w:rPr/>
      </w:pPr>
      <w:r>
        <w:rPr/>
        <w:t>Ревность и зависть - вещи для человеческой натуры обычные, но садхаки в состоянии от них избавиться. Иначе какие же они садхаки? Предполагается, что они здесь для того, чтобы искать Божественное, но в этом поиске Божественного ревности, зависти, гневу и т.п. просто нет места. Все это проявления эго, лишь создающие препятствия на пути объединения с Божественным.</w:t>
      </w:r>
    </w:p>
    <w:p>
      <w:pPr>
        <w:pStyle w:val="TextBody"/>
        <w:rPr/>
      </w:pPr>
      <w:r>
        <w:rPr/>
        <w:t>Намного лучше - помнить, что вы ищете Божественное, и что это главная и единственная цель, смысл вашей жизни. Именно это радует Мать более всего; ревность же, зависть, соперничество из-за оказанных милостей только расстраивают ее и огорчают.</w:t>
      </w:r>
    </w:p>
    <w:p>
      <w:pPr>
        <w:pStyle w:val="TextBody"/>
        <w:rPr/>
      </w:pPr>
      <w:r>
        <w:rPr/>
        <w:t>31-10-1935</w:t>
      </w:r>
    </w:p>
    <w:p>
      <w:pPr>
        <w:pStyle w:val="TextBody"/>
        <w:rPr/>
      </w:pPr>
      <w:r>
        <w:rPr/>
      </w:r>
    </w:p>
    <w:p>
      <w:pPr>
        <w:pStyle w:val="TextBody"/>
        <w:rPr/>
      </w:pPr>
      <w:r>
        <w:rPr/>
        <w:t>Во время церемонии Пранама я был не в силах охватить глубину таинства, совершаемого Матерью: то, что она дает и как я получаю. В чем внутренний смысл того, что она касается моей головы, или ее взгляда?</w:t>
      </w:r>
    </w:p>
    <w:p>
      <w:pPr>
        <w:pStyle w:val="TextBody"/>
        <w:rPr/>
      </w:pPr>
      <w:r>
        <w:rPr/>
        <w:t>Ш.А.:  Вначале вам нужно развить внутреннюю интуицию, то есть поменьше думать, и воспринимать не умом, а более глубоким внутренним сознанием. Большинство людей оценивают все умом. Но как может знать ум? В своем знании ум зависит от чувств.</w:t>
      </w:r>
    </w:p>
    <w:p>
      <w:pPr>
        <w:pStyle w:val="TextBody"/>
        <w:rPr/>
      </w:pPr>
      <w:r>
        <w:rPr/>
        <w:t>10-7-1936</w:t>
      </w:r>
    </w:p>
    <w:p>
      <w:pPr>
        <w:pStyle w:val="TextBody"/>
        <w:rPr/>
      </w:pPr>
      <w:r>
        <w:rPr/>
      </w:r>
    </w:p>
    <w:p>
      <w:pPr>
        <w:pStyle w:val="TextBody"/>
        <w:rPr/>
      </w:pPr>
      <w:r>
        <w:rPr/>
        <w:t>Это представление (весьма характерное для Ашрама) о том, как Мать смотрит и прикасается во время благословения, совершенно неразумно, ложно, даже глупо. Я сотни раз писал, что сама эта мысль ошибочна и возникает от лживого внушения враждебных сил, старающихся внести разлад. Мать благословляет каждого по-своему, остается иной раз серьезной не потому, что хочет выразить свое неудовольствие, и не потому, что ученик сделал что-то не так. Она не дозирует, как думают некоторые, свои улыбки или благословения, чтобы подчеркнуть количество ошибок садхака, или его хорошее или плохое поведение. Различное отношение связано не с местом, занятым тем или иным садхаком на первенстве класса. Такие представления совершенно абсурдны, заурядны, лишены духовности. Ашрам - не школьный класс, а йога - не конкурсные экзамены. Такое мнение возникает от ограниченности физического ума, эгоизма и желания витальности.  Если садхаки хотят создать настоящую основу и действительно чего-то достичь, им следует выбросить все это из головы. А они, тем не менее, неразумно настаивают на этом, вопреки всему тому, что я уже писал - так дорога их уму неправда. Выбросьте из головы подобные мысли. Во время Пранама Мать передает свою силу, чтобы помочь садхаку. Он может тихо и просто принять ее и использовать предоставленную ему возможность, не потакая глупым мыслям и не следя за тем, кто больше получил из ее рук и от ее улыбки, а кто меньше. С этим нужно покончить.</w:t>
      </w:r>
    </w:p>
    <w:p>
      <w:pPr>
        <w:pStyle w:val="TextBody"/>
        <w:rPr/>
      </w:pPr>
      <w:r>
        <w:rPr/>
        <w:t>8-12-1936</w:t>
      </w:r>
    </w:p>
    <w:p>
      <w:pPr>
        <w:pStyle w:val="TextBody"/>
        <w:rPr/>
      </w:pPr>
      <w:r>
        <w:rPr/>
        <w:t xml:space="preserve">  </w:t>
      </w:r>
    </w:p>
    <w:p>
      <w:pPr>
        <w:pStyle w:val="TextBody"/>
        <w:rPr/>
      </w:pPr>
      <w:r>
        <w:rPr/>
        <w:t>В:  Что Мать хочет показать во время Пранама своим особым выражением лица? Связано ли это с ее удовлетворением или недовольством каким-то действием данного человека?</w:t>
      </w:r>
    </w:p>
    <w:p>
      <w:pPr>
        <w:pStyle w:val="TextBody"/>
        <w:rPr/>
      </w:pPr>
      <w:r>
        <w:rPr/>
        <w:t>Ш.А.:  Она ничего не хочет показать. И это никак не связано с тем, как ведут себя садхаки. Пранам - не демонстрация отношения Матери и служит не для того, чтобы показать, как она относится к одному или другому, как раздает свои улыбки или как благословляет; завороженность садхаков подобными штуками - просто ребячество и ведет, как правило, к ошибочным выводам, к курьезным, подчас, фантазиям, к желанию поболтать, покритиковать и т.д. Такое умонастроение лишь чинит препятствия, а не помогает садхане. Более верная позиция - это самоотдача и простая, непосредственная восприимчивость к тому, что Мать стремится передать, устойчивая и неизменная открытость ее действию внутри вашего существа.</w:t>
      </w:r>
    </w:p>
    <w:p>
      <w:pPr>
        <w:pStyle w:val="TextBody"/>
        <w:rPr/>
      </w:pPr>
      <w:r>
        <w:rPr/>
        <w:t>Поймите, наконец, что Мать использует Пранам не для того, чтобы показать, что она довольна человеком или выразить недовольство - он служит не для этого. Только в случае серьезного предательства или агрессивного нарушения учеником основных заповедей духовной жизни.., или когда ученик становится явно враждебен Матери и йоге, есть вероятность, что его действия повлияют на отношение к нему Матери. Но и тогда это будет не некая демонстрация недовольства во время Пранама, но прекращение оказанной ранее милости, а это уже совсем другое дело.</w:t>
      </w:r>
    </w:p>
    <w:p>
      <w:pPr>
        <w:pStyle w:val="TextBody"/>
        <w:rPr/>
      </w:pPr>
      <w:r>
        <w:rPr/>
        <w:t>Многие ученики нередко полагают, что Мать недовольна, не улыбается им, сердита, хотя на самом деле все совсем не так.  Обычно это случается, когда их собственное сознание неспокойно, или когда они обдумывают или сознают те ошибки, неверные побуждения или неправильные поступки, которые могли совершить. Представление о том, что Мать сердита - просто фантазия, если что и есть что-то необычного, оно в самом ученике, не в Матери. Сила Матери может снизойти очень мягко и легко, и совсем не обязательно от этого дрожать, падать в обморок или чувствовать, что тебя мутит.</w:t>
      </w:r>
    </w:p>
    <w:p>
      <w:pPr>
        <w:pStyle w:val="TextBody"/>
        <w:rPr/>
      </w:pPr>
      <w:r>
        <w:rPr/>
        <w:t>Мать вовсе на вас не сердита. Вы ведь ожидали, что она будет сердиться? Ну и увидели это.</w:t>
      </w:r>
    </w:p>
    <w:p>
      <w:pPr>
        <w:pStyle w:val="TextBody"/>
        <w:rPr/>
      </w:pPr>
      <w:r>
        <w:rPr/>
        <w:t>Все ученики делают то же самое - и мне пока не удается отучить их от того, чтобы видеть на лице и в манерах Матери собственные фантазии.</w:t>
      </w:r>
    </w:p>
    <w:p>
      <w:pPr>
        <w:pStyle w:val="TextBody"/>
        <w:rPr/>
      </w:pPr>
      <w:r>
        <w:rPr/>
      </w:r>
    </w:p>
    <w:p>
      <w:pPr>
        <w:pStyle w:val="TextBody"/>
        <w:rPr/>
      </w:pPr>
      <w:r>
        <w:rPr/>
        <w:t>В:  Мы находимся во власти желания искать в манерах поведения Матери выражение ее любви к нам. И чувствуем, что можем развиваться только когда получаем ее.</w:t>
      </w:r>
    </w:p>
    <w:p>
      <w:pPr>
        <w:pStyle w:val="TextBody"/>
        <w:rPr/>
      </w:pPr>
      <w:r>
        <w:rPr/>
        <w:t>Ш.А.:  Нельзя требовать физического проявления любви. Это серьезное препятствие в садхане. Развитие при таком потворстве не будет надежным в любой момент его может разрушить та самая сила, которая его поддерживала.</w:t>
      </w:r>
    </w:p>
    <w:p>
      <w:pPr>
        <w:pStyle w:val="TextBody"/>
        <w:rPr/>
      </w:pPr>
      <w:r>
        <w:rPr/>
        <w:t>8-10-1935</w:t>
      </w:r>
    </w:p>
    <w:p>
      <w:pPr>
        <w:pStyle w:val="TextBody"/>
        <w:rPr/>
      </w:pPr>
      <w:r>
        <w:rPr/>
        <w:t>В:  Я слышал, что многие садхики* (* ученицы - прим. перев.) так сильно любят Мать, что готовы за нее умереть. Но если не чувствуют при этом, что Мать проявляет к ним свою любовь, не могут любить ее, а некоторые доходят даже до того, что протестуют , плачут и постятся.</w:t>
      </w:r>
    </w:p>
    <w:p>
      <w:pPr>
        <w:pStyle w:val="TextBody"/>
        <w:rPr/>
      </w:pPr>
      <w:r>
        <w:rPr/>
        <w:t>Ш.А.:  Любовь к себе заставляет их так поступать. Той же самой эгоистичной любовью люди живут и в миру (любя кого-то ради себя, а не ради того, кого любишь). Какая польза от нее здесь, на этом пути? Здесь она может только помешать.</w:t>
      </w:r>
    </w:p>
    <w:p>
      <w:pPr>
        <w:pStyle w:val="TextBody"/>
        <w:rPr/>
      </w:pPr>
      <w:r>
        <w:rPr/>
        <w:t>5-10-1935</w:t>
      </w:r>
    </w:p>
    <w:p>
      <w:pPr>
        <w:pStyle w:val="TextBody"/>
        <w:rPr/>
      </w:pPr>
      <w:r>
        <w:rPr/>
      </w:r>
    </w:p>
    <w:p>
      <w:pPr>
        <w:pStyle w:val="TextBody"/>
        <w:rPr/>
      </w:pPr>
      <w:r>
        <w:rPr/>
        <w:t>Испытывает беспокойство после Пранама не ум, но низшая витальность; все остальное приходит уже как внушение, потому что этим беспокойством мы открываем врата. У враждебной силы всегда под рукой разные трюки, готовые расстроить садхану, и один из них - это возникающие в низшей витальности подозрения, что благословение во время Пранама оказалось несовершенным, что не одарили улыбкой, или она была недостаточно мягкой, или что лицо Матери было серьезным и строгим. Как только попадаешь в подобное настроение, внушения протеста, депрессии или недовольства тут же одолевают ум. И тогда необходимо терпеливо отвергать проникшее настроение, понимая, что эта капля яда - от Врага.</w:t>
      </w:r>
    </w:p>
    <w:p>
      <w:pPr>
        <w:pStyle w:val="TextBody"/>
        <w:rPr/>
      </w:pPr>
      <w:r>
        <w:rPr/>
        <w:t>28-7-1936</w:t>
      </w:r>
    </w:p>
    <w:p>
      <w:pPr>
        <w:pStyle w:val="TextBody"/>
        <w:rPr/>
      </w:pPr>
      <w:r>
        <w:rPr/>
      </w:r>
    </w:p>
    <w:p>
      <w:pPr>
        <w:pStyle w:val="TextBody"/>
        <w:rPr/>
      </w:pPr>
      <w:r>
        <w:rPr/>
        <w:t>Конечно же, ваше собственное воображение заставляет считать, что во время Пранама Мать была «безразлична» или «строга» с вами. Мать же, напротив, была специально настроена, помочь вам своим благословением. Есть некоторые садхаки, которые в подобной ситуации всегда спрашивают: «Почему вы сегодня недовольны мною и строги ко мне?», громко сетуют, когда случается хоть малейшее отклонение от привычных действий, думая, что Мать сознательно пошла на подобный шаг, и что это, конечно же, от неблагосклонности к ним, безразличия или недовольства, и очень часто, когда она улыбается, более радостно, чтобы вселить в них уверенность, они ей пишут, что она была серьезна в тот день и совсем не улыбалась. Не позволяйте себе попадаться на подобные влияния и отождествляться с ними, поскольку это сильно мешает идущей к вам помощи и приводит к серьезным, витальным затруднениям.  Просто быть открытым к Матери, с надеждой и доверием, - вот лучший путь ощущать ее близость.</w:t>
      </w:r>
    </w:p>
    <w:p>
      <w:pPr>
        <w:pStyle w:val="TextBody"/>
        <w:rPr/>
      </w:pPr>
      <w:r>
        <w:rPr/>
        <w:t>Мать не знала тогда о вашем разговоре с Х. Так что ваше подозрение о том, что было, якобы, причиной ее недовольства, просто нелепо. Совершенно неправильно полагать, что Мать испытывает недовольство и сердится на учеников, и подчеркивает это в своем поведении во время Пранама. Неверно так думать о Боге или о Матери, и вам не следует разрешать подобным мыслям вас беспокоить.</w:t>
      </w:r>
    </w:p>
    <w:p>
      <w:pPr>
        <w:pStyle w:val="TextBody"/>
        <w:rPr/>
      </w:pPr>
      <w:r>
        <w:rPr/>
        <w:t>5-7-1935</w:t>
      </w:r>
    </w:p>
    <w:p>
      <w:pPr>
        <w:pStyle w:val="TextBody"/>
        <w:rPr/>
      </w:pPr>
      <w:r>
        <w:rPr/>
      </w:r>
    </w:p>
    <w:p>
      <w:pPr>
        <w:pStyle w:val="TextBody"/>
        <w:rPr/>
      </w:pPr>
      <w:r>
        <w:rPr/>
        <w:t>Если Мать не улыбается во время Пранама, то не от недовольства, но почти всегда по причине, никак не связанной с учеником - в этот момент она или поглощена, или сосредоточена на том, что происходит. Как вы верно отметили, важно совсем не это, важно воспринять то, что вам дается.</w:t>
      </w:r>
    </w:p>
    <w:p>
      <w:pPr>
        <w:pStyle w:val="TextBody"/>
        <w:rPr/>
      </w:pPr>
      <w:r>
        <w:rPr/>
        <w:t>4-11-1934</w:t>
      </w:r>
    </w:p>
    <w:p>
      <w:pPr>
        <w:pStyle w:val="TextBody"/>
        <w:rPr/>
      </w:pPr>
      <w:r>
        <w:rPr/>
      </w:r>
    </w:p>
    <w:p>
      <w:pPr>
        <w:pStyle w:val="TextBody"/>
        <w:rPr/>
      </w:pPr>
      <w:r>
        <w:rPr/>
        <w:t>Неверно думать, что если Мать не улыбается, то она либо недовольна, либо считает, что садхак в чем-то не прав. Чаще всего это связано с тем, что она находится в состоянии особой сосредоточенности или поглощенности. Но это уже пусть решает ваша душа.</w:t>
      </w:r>
    </w:p>
    <w:p>
      <w:pPr>
        <w:pStyle w:val="TextBody"/>
        <w:rPr/>
      </w:pPr>
      <w:r>
        <w:rPr/>
        <w:t>31-7-1938</w:t>
      </w:r>
    </w:p>
    <w:p>
      <w:pPr>
        <w:pStyle w:val="TextBody"/>
        <w:rPr/>
      </w:pPr>
      <w:r>
        <w:rPr/>
      </w:r>
    </w:p>
    <w:p>
      <w:pPr>
        <w:pStyle w:val="TextBody"/>
        <w:rPr/>
      </w:pPr>
      <w:r>
        <w:rPr/>
        <w:t>Очень жаль, что вы допустили мысль о том, что Мать была с вами строга, и тем самым потеряли свой уровень. Такие мысли никогда не соответствуют истине; как только садхак начинает им потакать, его тут же захватывают старые движения. Любовь и забота Матери всегда были и останутся с вами; вы никогда не должны допускать мысли о том, что она недовольна или строга.  Напротив, наша помощь, несмотря ни на какие ошибки или трудности, будет с вами, и сила Матери постарается вызволить вас и вернуть к психической открытости и к миру, которые так долго оставались с вами прежде, и которые готовы вернуться и остаться с вами навсегда.</w:t>
      </w:r>
    </w:p>
    <w:p>
      <w:pPr>
        <w:pStyle w:val="TextBody"/>
        <w:rPr/>
      </w:pPr>
      <w:r>
        <w:rPr/>
        <w:t>19-11-1935</w:t>
      </w:r>
    </w:p>
    <w:p>
      <w:pPr>
        <w:pStyle w:val="TextBody"/>
        <w:rPr/>
      </w:pPr>
      <w:r>
        <w:rPr/>
      </w:r>
    </w:p>
    <w:p>
      <w:pPr>
        <w:pStyle w:val="TextBody"/>
        <w:rPr/>
      </w:pPr>
      <w:r>
        <w:rPr/>
        <w:t>В:  Многих беспокоит, когда Мать выглядит строго и не улыбается. И им трудно допустить, что не они вызвали ее недовольство.</w:t>
      </w:r>
    </w:p>
    <w:p>
      <w:pPr>
        <w:pStyle w:val="TextBody"/>
        <w:rPr/>
      </w:pPr>
      <w:r>
        <w:rPr/>
        <w:t>Ш.А.:  Сама основа этого затруднения неверна. Неверно думать, что если Мать серьезна, то от того, что это именно «я» виновен в ее недовольстве - каждый садхак, который на это жалуется, и оказывается этим самым «я». Я сотни раз в ответ на жалобы повторял, что это не так, но никто не желает с этим соглашаться - их эгоизму так проще. Мать серьезна оттого, что отражает очередную яростную атаку враждебных сил вокруг Ашрама.</w:t>
      </w:r>
    </w:p>
    <w:p>
      <w:pPr>
        <w:pStyle w:val="TextBody"/>
        <w:rPr/>
      </w:pPr>
      <w:r>
        <w:rPr/>
        <w:t>19-4-1935</w:t>
      </w:r>
    </w:p>
    <w:p>
      <w:pPr>
        <w:pStyle w:val="TextBody"/>
        <w:rPr/>
      </w:pPr>
      <w:r>
        <w:rPr/>
      </w:r>
    </w:p>
    <w:p>
      <w:pPr>
        <w:pStyle w:val="TextBody"/>
        <w:rPr/>
      </w:pPr>
      <w:r>
        <w:rPr/>
        <w:t>В:  Иногда Мать смотрит на нас с улыбкой, как бы довольная, в других случаях - иначе, более серьезно.</w:t>
      </w:r>
    </w:p>
    <w:p>
      <w:pPr>
        <w:pStyle w:val="TextBody"/>
        <w:rPr/>
      </w:pPr>
      <w:r>
        <w:rPr/>
        <w:t>Ш.А.:  Почему бы и нет? Разве Мать не может быть серьезной, сосредоточенной? Или вы считаете, что только недовольство учеником может к этому привести?</w:t>
      </w:r>
    </w:p>
    <w:p>
      <w:pPr>
        <w:pStyle w:val="TextBody"/>
        <w:rPr/>
      </w:pPr>
      <w:r>
        <w:rPr/>
        <w:t>18-6-1933</w:t>
      </w:r>
    </w:p>
    <w:p>
      <w:pPr>
        <w:pStyle w:val="TextBody"/>
        <w:rPr/>
      </w:pPr>
      <w:r>
        <w:rPr/>
      </w:r>
    </w:p>
    <w:p>
      <w:pPr>
        <w:pStyle w:val="TextBody"/>
        <w:rPr/>
      </w:pPr>
      <w:r>
        <w:rPr/>
        <w:t>В:  Иногда, когда во время Пранама люди проходят перед Матерью, в воздухе ощущается уныние. Связано ли оно с тем, что она то улыбается, то нет?</w:t>
      </w:r>
    </w:p>
    <w:p>
      <w:pPr>
        <w:pStyle w:val="TextBody"/>
        <w:rPr/>
      </w:pPr>
      <w:r>
        <w:rPr/>
        <w:t>Ш.А.:  Это от того, что садхаки буквально заворожены подобными мыслями. Они следят, улыбается ли Мать, или как она улыбается, как себя ведет, вместо того чтобы оставаться спокойными и сосредоточенными, готовыми воспринимать. И конечно все это висит в воздухе.</w:t>
      </w:r>
    </w:p>
    <w:p>
      <w:pPr>
        <w:pStyle w:val="TextBody"/>
        <w:rPr/>
      </w:pPr>
      <w:r>
        <w:rPr/>
        <w:t>6-10-1933</w:t>
      </w:r>
    </w:p>
    <w:p>
      <w:pPr>
        <w:pStyle w:val="TextBody"/>
        <w:rPr/>
      </w:pPr>
      <w:r>
        <w:rPr/>
      </w:r>
    </w:p>
    <w:p>
      <w:pPr>
        <w:pStyle w:val="TextBody"/>
        <w:rPr/>
      </w:pPr>
      <w:r>
        <w:rPr/>
        <w:t>В:  Физическое существо, встречая взгляд Матери, чувствует, что ему нужна ее улыбка. Это разновидность желания?</w:t>
      </w:r>
    </w:p>
    <w:p>
      <w:pPr>
        <w:pStyle w:val="TextBody"/>
        <w:rPr/>
      </w:pPr>
      <w:r>
        <w:rPr/>
        <w:t>Ш.А.:  Да. Не нужно расстраиваться, если ее нет (понимая, что ее отсутствие совсем не признак недовольства и чего-то такого) - тогда Ананда в процессе восприятия будет более чистой.</w:t>
      </w:r>
    </w:p>
    <w:p>
      <w:pPr>
        <w:pStyle w:val="TextBody"/>
        <w:rPr/>
      </w:pPr>
      <w:r>
        <w:rPr/>
        <w:t>11-12-1933</w:t>
      </w:r>
    </w:p>
    <w:p>
      <w:pPr>
        <w:pStyle w:val="TextBody"/>
        <w:rPr/>
      </w:pPr>
      <w:r>
        <w:rPr/>
      </w:r>
    </w:p>
    <w:p>
      <w:pPr>
        <w:pStyle w:val="TextBody"/>
        <w:rPr/>
      </w:pPr>
      <w:r>
        <w:rPr/>
        <w:t>Вам непременно следует отвергнуть витальную настойчивость и то расстройство, которое она вызывает в вашей садхане. Мать улыбается всем, и она не торгует своей улыбкой. Если многие думают иначе, то лишь из-за какого-то витального беспорядка, депрессии, требования, или проявления ревности, зависти и соперничества, мешающих восприятию.</w:t>
      </w:r>
    </w:p>
    <w:p>
      <w:pPr>
        <w:pStyle w:val="TextBody"/>
        <w:rPr/>
      </w:pPr>
      <w:r>
        <w:rPr/>
        <w:t>27-2-1933</w:t>
      </w:r>
    </w:p>
    <w:p>
      <w:pPr>
        <w:pStyle w:val="TextBody"/>
        <w:rPr/>
      </w:pPr>
      <w:r>
        <w:rPr/>
      </w:r>
    </w:p>
    <w:p>
      <w:pPr>
        <w:pStyle w:val="TextBody"/>
        <w:rPr/>
      </w:pPr>
      <w:r>
        <w:rPr/>
        <w:t>В тот день Мать никому не улыбалась. Это касается не только вас одного. В ней проявлялась особая Сила, которая действовала не совсем обычным способом.</w:t>
      </w:r>
    </w:p>
    <w:p>
      <w:pPr>
        <w:pStyle w:val="TextBody"/>
        <w:rPr/>
      </w:pPr>
      <w:r>
        <w:rPr/>
        <w:t>10-4-1934</w:t>
      </w:r>
    </w:p>
    <w:p>
      <w:pPr>
        <w:pStyle w:val="TextBody"/>
        <w:rPr/>
      </w:pPr>
      <w:r>
        <w:rPr/>
      </w:r>
    </w:p>
    <w:p>
      <w:pPr>
        <w:pStyle w:val="TextBody"/>
        <w:rPr/>
      </w:pPr>
      <w:r>
        <w:rPr/>
        <w:t>Если Мать не возлагает руку на голову во время Пранама, это еще не означает, что она недовольна, но может быть вызвано совсем другой причиной. Многие думают так, но они не правы.  Как-то раз Мать во время Пранама в течение двух дней не касалась рукой головы одной девушки. Люди посмеивались над ней и смотрели свысока. А в действительности во время Пранама она передавала этой девушке особое понимание, возможность новых открытий и еще большую, чем прежде, силу. Ошибка была в самом отношении.</w:t>
      </w:r>
    </w:p>
    <w:p>
      <w:pPr>
        <w:pStyle w:val="TextBody"/>
        <w:rPr/>
      </w:pPr>
      <w:r>
        <w:rPr/>
        <w:t>2-8-1933</w:t>
      </w:r>
    </w:p>
    <w:p>
      <w:pPr>
        <w:pStyle w:val="TextBody"/>
        <w:rPr/>
      </w:pPr>
      <w:r>
        <w:rPr/>
      </w:r>
    </w:p>
    <w:p>
      <w:pPr>
        <w:pStyle w:val="TextBody"/>
        <w:rPr/>
      </w:pPr>
      <w:r>
        <w:rPr/>
        <w:t>В:  Если протесты эго связаны с тем, улыбается Мать и возлагает свою руку на голову или нет, как оно может оставаться спокойным, когда Мать этого не делает?</w:t>
      </w:r>
    </w:p>
    <w:p>
      <w:pPr>
        <w:pStyle w:val="TextBody"/>
        <w:rPr/>
      </w:pPr>
      <w:r>
        <w:rPr/>
        <w:t>Ш.А.:  Протесты возникают в том случае, если эго преобладает, когда же оно не преобладает или полностью отсутствует, ничего такого не происходит. Вопрос в том, что руководит - эго или нечто иное. Когда руководит высшее сознание, тогда, даже если Мать не улыбается и не возлагает руку, эгоистичная реакция просто не возникает. Однажды Мать, оставаясь в трансе, поступила так с одной девушкой, - в итоге девушка получила гораздо большую силу и испытала более сильное блаженство, чем раньше, при касании рукой.</w:t>
      </w:r>
    </w:p>
    <w:p>
      <w:pPr>
        <w:pStyle w:val="TextBody"/>
        <w:rPr/>
      </w:pPr>
      <w:r>
        <w:rPr/>
        <w:t>11-11-1935</w:t>
      </w:r>
    </w:p>
    <w:p>
      <w:pPr>
        <w:pStyle w:val="TextBody"/>
        <w:rPr/>
      </w:pPr>
      <w:r>
        <w:rPr/>
      </w:r>
    </w:p>
    <w:p>
      <w:pPr>
        <w:pStyle w:val="TextBody"/>
        <w:rPr/>
      </w:pPr>
      <w:r>
        <w:rPr/>
        <w:t>В:  Вчера вышло так, что Мать не благословила меня рукой во время Пранама. Но я испытал при этом более сильный восторг и большую, чем обычно, радость. Почему это принесло мне больше радости? И почему только мне одному?</w:t>
      </w:r>
    </w:p>
    <w:p>
      <w:pPr>
        <w:pStyle w:val="TextBody"/>
        <w:rPr/>
      </w:pPr>
      <w:r>
        <w:rPr/>
        <w:t>Ш.А.:  Вовсе нет. Это случилось и с другими. Одна девушка, ощутила, например, что через нее течет гораздо большая сила Матери.</w:t>
      </w:r>
    </w:p>
    <w:p>
      <w:pPr>
        <w:pStyle w:val="TextBody"/>
        <w:rPr/>
      </w:pPr>
      <w:r>
        <w:rPr/>
        <w:t>Неверно. Есть примеры, когда, Мать совсем не улыбается и не возлагает руку (будучи в трансе), но садхак, находящийся в правильном и восприимчивом состоянии, получает даже больше, чем обычно.</w:t>
      </w:r>
    </w:p>
    <w:p>
      <w:pPr>
        <w:pStyle w:val="TextBody"/>
        <w:rPr/>
      </w:pPr>
      <w:r>
        <w:rPr/>
        <w:t>Мысль о странной улыбке Матери - ваше собственное воображение.  Мать сказала, что улыбалась с предельной добротой и была к вам особенно расположена. Я уже писал, что вы не должны разрешать своим фантазиям становиться между вами и Матерью, так как они лишают вас поддержки, которую мы вам даем. Эти фантазии и их воздействие на вас внушаются теми же витальными силами; они расстраивают вас до того, что вы уже не можете сами освободиться от расстройства. Моя помощь и помощь Матери все время рядом - оставайтесь открытым, чтобы получить ее обратно.</w:t>
      </w:r>
    </w:p>
    <w:p>
      <w:pPr>
        <w:pStyle w:val="TextBody"/>
        <w:rPr/>
      </w:pPr>
      <w:r>
        <w:rPr/>
        <w:t>27-3-1933</w:t>
      </w:r>
    </w:p>
    <w:p>
      <w:pPr>
        <w:pStyle w:val="TextBody"/>
        <w:rPr/>
      </w:pPr>
      <w:r>
        <w:rPr/>
      </w:r>
    </w:p>
    <w:p>
      <w:pPr>
        <w:pStyle w:val="TextBody"/>
        <w:rPr/>
      </w:pPr>
      <w:r>
        <w:rPr/>
        <w:t>Почему вы думаете, что Мать будет сердиться? Мы сами просили вас написать обо всем чистосердечно, ничего не утаивая, поэтому просто невозможно, чтобы она возмутилась тем, о чем вы пишете. Более того, ей достаточно хорошо известны трудности и пути человеческой природы, и если добрая воля и искренняя устремленность, подобные вашим, сохраняются, несмотря ни на какие ошибки или временные колебания, ее отношение к ученику не изменяется. Мать считает, что вы, по-видимому, неправильно воспринимаете ее слишком легкое прикосновение при Пранаме - она относится к вам по-прежнему, и у вас не должно быть причины для беспокойства.</w:t>
      </w:r>
    </w:p>
    <w:p>
      <w:pPr>
        <w:pStyle w:val="TextBody"/>
        <w:rPr/>
      </w:pPr>
      <w:r>
        <w:rPr/>
        <w:t>17-4-1933</w:t>
      </w:r>
    </w:p>
    <w:p>
      <w:pPr>
        <w:pStyle w:val="TextBody"/>
        <w:rPr/>
      </w:pPr>
      <w:r>
        <w:rPr/>
      </w:r>
    </w:p>
    <w:p>
      <w:pPr>
        <w:pStyle w:val="TextBody"/>
        <w:rPr/>
      </w:pPr>
      <w:r>
        <w:rPr/>
        <w:t>Мне совсем не понятно, почему вы решили, что Мать была вами из-за чего-то недовольна. Она относится к вам по-прежнему.  Даже если вы допускаете какую-то ошибку, Мать теперь старается просто не замечать ошибок и предоставляет возможность давлению Света и психическому существу садхака установить правильный порядок. Но как она могла быть недовольна тем, что вы хотите прекратить уроки французского с Х, или по какой-то иной, такой же банальной причине! Продолжите вы свои уроки или прервете - это уже детали, которые будут определяться состоянием вашего ума и потребностями садханы, и они могут устроиться по-всякому. Странно, что вы считаете, будто Мать могла выразить недовольство по такому незначительному поводу. Не стоит относиться к этому так трепетно и позволять своему воображению рассеивать устойчивое состояние - все это не более, чем фантазии, поскольку за ними нет реальности. Имейте более совершенное доверие и не позволяйте уму создавать трудности там, где их нет.</w:t>
      </w:r>
    </w:p>
    <w:p>
      <w:pPr>
        <w:pStyle w:val="TextBody"/>
        <w:rPr/>
      </w:pPr>
      <w:r>
        <w:rPr/>
        <w:t>Мать совсем не расстроилась из-за чая, с какой стати? И совсем на вас не сердилась. Она улыбалась, как обычно - вы наверное думали о чем-то еще и были невнимательны. И унывать тоже нет причины - гоните от себя подобные мысли, такие мелочи не могут Мать расстроить.</w:t>
      </w:r>
    </w:p>
    <w:p>
      <w:pPr>
        <w:pStyle w:val="TextBody"/>
        <w:rPr/>
      </w:pPr>
      <w:r>
        <w:rPr/>
        <w:t>30-11-1933</w:t>
      </w:r>
    </w:p>
    <w:p>
      <w:pPr>
        <w:pStyle w:val="TextBody"/>
        <w:rPr/>
      </w:pPr>
      <w:r>
        <w:rPr/>
      </w:r>
    </w:p>
    <w:p>
      <w:pPr>
        <w:pStyle w:val="TextBody"/>
        <w:rPr/>
      </w:pPr>
      <w:r>
        <w:rPr/>
        <w:t>Конечно, я утверждаю: «Улыбка или строгое выражение лица никак с вами не связаны.» Я утверждаю также: « Вы сами становитесь сознательным, а не недовольство Матери вынуждает вас осознавать - просто одного ее присутствия уже достаточно, чтобы начать осознавать себя, и дело здесь ни в каком-то недовольстве или подчеркнутой печали.</w:t>
      </w:r>
    </w:p>
    <w:p>
      <w:pPr>
        <w:pStyle w:val="TextBody"/>
        <w:rPr/>
      </w:pPr>
      <w:r>
        <w:rPr/>
        <w:t>Не бойтесь, что Мать своим «взглядом» будет вас пугать. Вы же, со своей стороны, не выдумывайте того, чего здесь и в помине нет - сколько людей продолжают здесь поступать подобным образом!</w:t>
      </w:r>
    </w:p>
    <w:p>
      <w:pPr>
        <w:pStyle w:val="TextBody"/>
        <w:rPr/>
      </w:pPr>
      <w:r>
        <w:rPr/>
        <w:t>Конечно же раздражение и мысли о недовольстве Матери возникают от вновь вернувшегося старого сопротивление витальной природы.  Так как на самом деле у Матери и в мыслях нет быть недовольной вами - как правило эту идею внушает садхаку Сила, которая старается посеять в нем сомнения, желание уйти, разочарование или уныние. Это проявляется все та же старая иллюзия, присущая атмосфере Ашрама, она порождается не индивидуальной витальностью, но, скорее, силами, стремящимися при любой возможности разрушать садхану. Постарайтесь не дать ей приют, иначе она создает всевозможные трудности. Слишком короткий сон способствует появлению нервозности, которая благоприятна для таких вещей - так как нападают они как раз через физическое сознание, и если сознание почему-либо становится вялым, тамасичным, им легче проникнуть внутрь.</w:t>
      </w:r>
    </w:p>
    <w:p>
      <w:pPr>
        <w:pStyle w:val="TextBody"/>
        <w:rPr/>
      </w:pPr>
      <w:r>
        <w:rPr/>
        <w:t>15-9-1936</w:t>
      </w:r>
    </w:p>
    <w:p>
      <w:pPr>
        <w:pStyle w:val="TextBody"/>
        <w:rPr/>
      </w:pPr>
      <w:r>
        <w:rPr/>
      </w:r>
    </w:p>
    <w:p>
      <w:pPr>
        <w:pStyle w:val="TextBody"/>
        <w:rPr/>
      </w:pPr>
      <w:r>
        <w:rPr/>
        <w:t>Мать не меняла своего к вам отношения и совсем не разочарована вами - это внушение, которому способствует ваше умонастроение, заставляет верить вас, что Мать разочарована вами и считает вас несостоятельным в садхане. У нее нет причины ни менять свое отношение к вам, ни быть разочарованной, так как она всегда осознавала ваши витальные трудности и все же ожидала и ожидает, что вы их преодолеете. Предложение изменить что-то в характере, то, что, по-видимому, составляют саму его основу, вызывает трудности даже у самых лучших садхаков, но трудность не доказывает несостоятельности. Вам нужно решительно отвергнуть стремление покинуть нас - так как до тех пор пока у этих сил будет надежда чего-то добиться от вас, они будут непрерывно продолжать давить в этом месте. Нужно также, чтобы эта часть была более открыта к Материнской силе, а для этого внушение, будто Мать разочарована вами или меньше вас любит, нужно отвергнуть, поскольку оно вызывает сопротивление во время Пранама. Наша помощь, поддержка, любовь по-прежнему с вами - сохраняйте открытость к ним и отвергайте с их помощью подобные внушения.</w:t>
      </w:r>
    </w:p>
    <w:p>
      <w:pPr>
        <w:pStyle w:val="TextBody"/>
        <w:rPr/>
      </w:pPr>
      <w:r>
        <w:rPr/>
        <w:t>26-1-1937</w:t>
      </w:r>
    </w:p>
    <w:p>
      <w:pPr>
        <w:pStyle w:val="TextBody"/>
        <w:rPr/>
      </w:pPr>
      <w:r>
        <w:rPr/>
      </w:r>
    </w:p>
    <w:p>
      <w:pPr>
        <w:pStyle w:val="TextBody"/>
        <w:rPr/>
      </w:pPr>
      <w:r>
        <w:rPr/>
        <w:t>Мать возлагает руку как обычно. А кроме того, понимая, что вы нуждаетесь в особой помощи, она старалась вам ее передать. Но в этом состоянии вы, к сожалению, настолько захвачены чувством страдания, что больше ничего не ощущаете, ничего, что облегчает, а не увеличивает страдание. Поддержка всегда с вами, и нет совершенно никакой причины, почему бы вы ее вдруг лишились. Как только у кого-то в Ашраме возникает серьезное затруднение, оно сразу же ложится на нас, в основном на Мать - так что абсурдно предполагать, что мы можем испытывать удовольствие от чьих-то страданий. Страдание, болезнь, вспышки витальной природы (вожделения, протеста, гнева) настолько противоречат тому, за что мы боремся, что оказываются лишь препятствиями нашей работе. Прекратить их как можно скорее, а не поддерживать - вот единственно чего мы добиваемся.</w:t>
      </w:r>
    </w:p>
    <w:p>
      <w:pPr>
        <w:pStyle w:val="TextBody"/>
        <w:rPr/>
      </w:pPr>
      <w:r>
        <w:rPr/>
        <w:t>Если бы вы только научились внутренне отделяться от подобных движений сразу же, как только они возникают и не приходить в смятение от их давления и прочих мыслей! Тогда бы появилось то, что смогло бы чувствовать поддержку и противиться подобным силам.</w:t>
      </w:r>
    </w:p>
    <w:p>
      <w:pPr>
        <w:pStyle w:val="TextBody"/>
        <w:rPr/>
      </w:pPr>
      <w:r>
        <w:rPr/>
        <w:t>28-6-1935</w:t>
      </w:r>
    </w:p>
    <w:p>
      <w:pPr>
        <w:pStyle w:val="TextBody"/>
        <w:rPr/>
      </w:pPr>
      <w:r>
        <w:rPr/>
      </w:r>
    </w:p>
    <w:p>
      <w:pPr>
        <w:pStyle w:val="TextBody"/>
        <w:rPr/>
      </w:pPr>
      <w:r>
        <w:rPr/>
        <w:t>Совершенно неверно, что Мать вас отвергла сегодня. Бывают дни, когда она поглощена и поэтому физически не воспринимает то, что делают ее руки. Но сегодня она обратила на вас особое внимание и передала вам во время Пранама силу мира, покоя, способность победить затруднение. И когда касалась ладонью, или делала другие действия, то именно для этого - здесь ошибки быть не может. Сегодня она, как никогда, сознавала свои действия и их цель. А случилось видимо так, что нечто, почувствовав давление, проникло внутрь и внушило вашему физическому разуму, что она отвергла именно в а с, а не само затруднение. Очень точный пример того, как легко садхаки приходят к неверному выводу, полагая, будто Мать делает как раз обратное тому, что в действительности происходит. Довольно часто, когда она была сосредоточена на том, чтобы оказать наибольшую помощь, устранить препятствие, ей писали:</w:t>
      </w:r>
      <w:r>
        <w:rPr>
          <w:lang w:val="en-US"/>
        </w:rPr>
        <w:t xml:space="preserve"> </w:t>
      </w:r>
      <w:r>
        <w:rPr/>
        <w:t>«Вы были очень строги и недовольны мною этим утром.» Единственный путь избежать подобных ошибочных реакций - полностью доверять в душе Матери, верить, что все, чтобы она ни делала - для вашего же блага, и забота Божественной Матери на пользу вам, а не во вред. Тогда ничего такого не произойдет. Те, кто так поступают, получают всю помощь от ее сосредоточенности, даже если она остается целиком поглощенной происходящим, не касается их рукой и не улыбается. Именно поэтому я постоянно призывал садхаков не обсуждать поведение Матери или ее действия во время Пранама, поскольку такое обсуждение всегда будет ошибочным и даст повод для необоснованного уныния и возможного нападения на них.</w:t>
      </w:r>
    </w:p>
    <w:p>
      <w:pPr>
        <w:pStyle w:val="TextBody"/>
        <w:rPr/>
      </w:pPr>
      <w:r>
        <w:rPr/>
        <w:t>23-1-1935</w:t>
      </w:r>
    </w:p>
    <w:p>
      <w:pPr>
        <w:pStyle w:val="TextBody"/>
        <w:rPr/>
      </w:pPr>
      <w:r>
        <w:rPr/>
      </w:r>
    </w:p>
    <w:p>
      <w:pPr>
        <w:pStyle w:val="TextBody"/>
        <w:rPr/>
      </w:pPr>
      <w:r>
        <w:rPr/>
        <w:t>Необходимо преодолеть и отвергнуть навязчивую мысль относительно улыбки и прикосновения, потому что в таком случае сама мысль эта оказывается посредником враждебных Сил, стремящихся нарушить равновесие садхака и помешать его развитию. Я знаю много случаев, когда садхак довольно успешно продвигался вперед или даже находился в возвышенном состоянии, и сознание его изменялось, а затем внезапно вмешивалось воображение и все рушилось, начинался протест, огорчение, возникало отчаяние и от этого прерывалась и подвергалась опасности вся внутренняя работа. В большинстве случаев подобная атака приводит к искажению чувственного восприятия, так что даже если Мать улыбалась больше обычного и давала самое сильное благословение, ей говорят: «Вы не улыбались, не прикоснулись.» или «плохо прикоснулись». Довольно часто бывает, что Мать рассказывает мне: «Я видела, что Х был расстроен или же оказался во власти ложного внушения, я улыбнулась ему самым располагающим образом и благословила», а позже мы получали письмо совершенно противоположного содержания: «Вы не улыбались и т.д.» И вот вы уже готовы уличить Мать во лжи, потому что ощущаете, что глаза и чувства не могут вас обмануть! Как будто расстроенный ум не искажает и чувственного восприятия! Как будто не существует простого психологического факта, что каждый получает впечатление соответственно его настроению и мыслям! Даже если улыбка и прикосновение были меньшими, они не должны стать причиной для подобных упреков, если для этого нет никакого повода - а его нет, мы постоянно подчеркиваем это. Конечно все дело в том, что ученики судят Мать с точки зрения обычной человеческой любви, а обычная человеческая любовь полна движений недоверия, непонимания, ревности, гнева, разочарования. Но в йоге - это самое нежелательное, так как здесь вера в Мать, вера в ее божественную любовь имеет первостепенное значение, и все то, что отрицает или рассеивает ее, создает препятствия и приводит к ложным побуждениям. Это не означает, что витальность не должна испытывать любви, но ей нужно очиститься от подобных движений и следовать примеру психического существа, его вере, добровольной самоотдаче. Тогда развитие станет всесторонним.</w:t>
      </w:r>
    </w:p>
    <w:p>
      <w:pPr>
        <w:pStyle w:val="TextBody"/>
        <w:rPr/>
      </w:pPr>
      <w:r>
        <w:rPr/>
        <w:t>30-6-1935</w:t>
      </w:r>
    </w:p>
    <w:p>
      <w:pPr>
        <w:pStyle w:val="TextBody"/>
        <w:rPr/>
      </w:pPr>
      <w:r>
        <w:rPr/>
      </w:r>
    </w:p>
    <w:p>
      <w:pPr>
        <w:pStyle w:val="TextBody"/>
        <w:rPr/>
      </w:pPr>
      <w:r>
        <w:rPr/>
        <w:t>Эти вещи должны быть полностью отвергнуты. Когда они возникают, то часто так сильно искажают сознание, что могут даже извратить не только ощущение, но и само восприятие факта.  Мать сталкивается с тем, что люди, которым она улыбалась, говорят ей, что она была сердита, строга, или недовольна, когда никакого недовольства не было, и, будучи уверенны в этом, ведут себя совершенно неправильно.</w:t>
      </w:r>
    </w:p>
    <w:p>
      <w:pPr>
        <w:pStyle w:val="TextBody"/>
        <w:rPr/>
      </w:pPr>
      <w:r>
        <w:rPr/>
        <w:t>10-4-1933</w:t>
      </w:r>
    </w:p>
    <w:p>
      <w:pPr>
        <w:pStyle w:val="TextBody"/>
        <w:rPr/>
      </w:pPr>
      <w:r>
        <w:rPr/>
      </w:r>
    </w:p>
    <w:p>
      <w:pPr>
        <w:pStyle w:val="TextBody"/>
        <w:rPr/>
      </w:pPr>
      <w:r>
        <w:rPr/>
        <w:t>В:  Я вижу, как каждый вечер некая сущность подсовывает мне ложные внушения, нашептывая: «Бог не любит тебя». Их настойчивость постоянно возрастает. Я как могу стараюсь их отвергнуть, но безуспешно. Может Мать защитить меня от того, чтобы эта сущность не приближалась ко мне совсем? Что это за сущность? Из какого-то витального мира?</w:t>
      </w:r>
    </w:p>
    <w:p>
      <w:pPr>
        <w:pStyle w:val="TextBody"/>
        <w:rPr/>
      </w:pPr>
      <w:r>
        <w:rPr/>
        <w:t>Ш.А.:  Да. Это сущность лжи из витального мира, которая стремится заставить принять свои лживые внушения за истину, расстроить сознание, заставить его свернуть с прямого пути и либо ввергнуть в уныние, либо отторгнуть от Матери. Если вы все эти внушения не приемлете, отказываетесь слушать и верить им, она исчезнет.</w:t>
      </w:r>
    </w:p>
    <w:p>
      <w:pPr>
        <w:pStyle w:val="Style10"/>
        <w:rPr/>
      </w:pPr>
      <w:r>
        <w:rPr/>
        <w:t>30-3-1933</w:t>
      </w:r>
    </w:p>
    <w:p>
      <w:pPr>
        <w:pStyle w:val="Normal"/>
        <w:rPr/>
      </w:pPr>
      <w:r>
        <w:rPr/>
        <w:t xml:space="preserve">             </w:t>
      </w:r>
    </w:p>
    <w:p>
      <w:pPr>
        <w:pStyle w:val="Heading5"/>
        <w:rPr/>
      </w:pPr>
      <w:r>
        <w:rPr/>
        <w:t>НЕЖЕЛАТЕЛЬНО ПРИСЛУШИВАТЬСЯ К ЛОЖНОЙ КРИТИКЕ МАТЕРИ</w:t>
      </w:r>
    </w:p>
    <w:p>
      <w:pPr>
        <w:pStyle w:val="TextBody"/>
        <w:rPr/>
      </w:pPr>
      <w:r>
        <w:rPr/>
        <w:t>Было бы полезно предостеречь Х, чтобы он не прислушивался к подобным невежественным замечаниям (в адрес Матери), от кого бы они ни исходили, а если он их слышит, то не способствовать их распространению. Он продвигался довольно успешно, потому что открылся Матери. Если же теперь он будет позволять проникать в свою голову всяким глупостям, они могут повлиять на него, закрыть его от Матери и остановить развитие. Что же касается Y, если он именно так говорил и думал (о Матери), тогда понятно почему впоследствии сильно заболел. Становясь рупором враждебных сил и предоставляя себя их лжи, совсем нетрудно получить расстройство.</w:t>
      </w:r>
    </w:p>
    <w:p>
      <w:pPr>
        <w:pStyle w:val="Style10"/>
        <w:rPr/>
      </w:pPr>
      <w:r>
        <w:rPr/>
        <w:t>7-1-1932</w:t>
      </w:r>
    </w:p>
    <w:p>
      <w:pPr>
        <w:pStyle w:val="Normal"/>
        <w:rPr/>
      </w:pPr>
      <w:r>
        <w:rPr/>
        <w:t xml:space="preserve">                </w:t>
      </w:r>
    </w:p>
    <w:p>
      <w:pPr>
        <w:pStyle w:val="Heading5"/>
        <w:rPr/>
      </w:pPr>
      <w:r>
        <w:rPr/>
        <w:t>ПРИЧИНЫ БОЛЕЗНИ МАТЕРИ</w:t>
      </w:r>
    </w:p>
    <w:p>
      <w:pPr>
        <w:pStyle w:val="TextBody"/>
        <w:rPr/>
      </w:pPr>
      <w:r>
        <w:rPr/>
        <w:t>Мать пережила особенно яростное нападение и вынуждена теперь очень бережно расходовать свои силы в связи с предстоящим напряжением 24 ноября. Не может быть и речи о том, чтобы снова встречать и принимать всех и каждого - одно подобное утро истощит ее полностью. Не забывайте, что для нее такое физическое общение не просто светский прием или встреча в семейном кругу, с обязательной обходительностью по отношению ко всем без разбора. Для нее - это взаимодействие, излучение силы и восприятие от них самых разных вещей, и хороших, и плохих, многие из которых сразу же включаются в грандиозную работу по наведению порядка внутри; довольно часто, хотя и не всегда, такое взаимодействие сопровождается сильнейшим напряжением в теле. В случае двоих-троих, не было бы и вопроса, но речь идет об Ашраме, готовом обрушиться со всеми своими претензиями сразу же, как только она откроет двери. Вы ведь не хотите взваливать на нее это все прежде, чем она поправится и восстановит силы! В интересах самой же работы - Мать никогда не заботилась о своем теле или здоровье просто ради них самих, и это-то безразличие и было одной из причин, хотя и достаточно внешней, нанесенного ей вреда - я должен настаивать на том, чтобы она очень осторожно возобновляла свою работу и выполняла вначале лишь только то, что позволяет ей здоровье. Мне кажется, что все, кто заботятся о ней, могли бы разделить мои чувства.</w:t>
      </w:r>
    </w:p>
    <w:p>
      <w:pPr>
        <w:pStyle w:val="TextBody"/>
        <w:rPr/>
      </w:pPr>
      <w:r>
        <w:rPr/>
        <w:t>12-11-1931</w:t>
      </w:r>
    </w:p>
    <w:p>
      <w:pPr>
        <w:pStyle w:val="TextBody"/>
        <w:rPr/>
      </w:pPr>
      <w:r>
        <w:rPr/>
      </w:r>
    </w:p>
    <w:p>
      <w:pPr>
        <w:pStyle w:val="TextBody"/>
        <w:rPr/>
      </w:pPr>
      <w:r>
        <w:rPr/>
        <w:t>Я надеялся написать коротко, но не сумел. Поэтому пока, раз уж обещал вам утром это письмо, могу повторить: я не имел в виду, что вы и вообще все садхаки в какой-то мере были виновны в болезни Матери. Кому-то, кто писал, придерживаясь того же взгляда, я ответил, что болезнь Матери вызвана борьбой с силами универсальными, намного превосходящими возможности и отдельного человека, и целой группы. И я писал также, что напряжение, навалившееся на Мать в результате физического общения, было вызвано возобновлением ее работы - оно касается тех условий, при которых работа лучше всего выполнима, так, чтобы в будущем эти силы не имели успеха. До сих пор условия были в какой-то мере неблагоприятны, в связи с неким неизбежным ходом развития вещей, за которые я не нес никакой ответственности; но теперь садхана подошла вплотную к материальному плану, на который враждебные силы все еще могут влиять; теперь необходимо совершить изменение, которого легче всего достичь изменением внутреннего состояния самих учеников, так как только это и может пока облегчить - до окончательного нисхождения супраментального Света и Силы - внешние условия.  Но об этом я не могу писать в конце письма.</w:t>
      </w:r>
    </w:p>
    <w:p>
      <w:pPr>
        <w:pStyle w:val="TextBody"/>
        <w:rPr/>
      </w:pPr>
      <w:r>
        <w:rPr/>
        <w:t>16-11-1931</w:t>
      </w:r>
    </w:p>
    <w:p>
      <w:pPr>
        <w:pStyle w:val="Normal"/>
        <w:rPr/>
      </w:pPr>
      <w:r>
        <w:rPr/>
      </w:r>
    </w:p>
    <w:p>
      <w:pPr>
        <w:pStyle w:val="TextBody"/>
        <w:rPr/>
      </w:pPr>
      <w:r>
        <w:rPr/>
        <w:t>Я не говорил пока ничего о болезни Матери, так как это нужно долго обсуждать, затрагивая и тех, кто в центре работы, что ведется здесь, и в коей они должны принять в себя человеческую или земную природу и ее ограничения и много претерпеть во имя преображения. Все это само по себе с трудом укладывается в голове, мне же пока трудно писать об этом, чтобы донести до тех, кто не имеет нашего сознания или опыта. Считаю, что писать об этом надо, но все еще не нахожу ни времени, ни подходящей формы.</w:t>
      </w:r>
    </w:p>
    <w:p>
      <w:pPr>
        <w:pStyle w:val="TextBody"/>
        <w:rPr/>
      </w:pPr>
      <w:r>
        <w:rPr/>
        <w:t>19-11-1931</w:t>
      </w:r>
    </w:p>
    <w:p>
      <w:pPr>
        <w:pStyle w:val="TextBody"/>
        <w:rPr/>
      </w:pPr>
      <w:r>
        <w:rPr/>
      </w:r>
    </w:p>
    <w:p>
      <w:pPr>
        <w:pStyle w:val="TextBody"/>
        <w:rPr/>
      </w:pPr>
      <w:r>
        <w:rPr/>
        <w:t>Намного легче ученику с верой в Мать освободиться от болезни, чем Матери сохранить такую же свободу - так как Мать по самой природе своей работы должна отождествляться с учениками, выносить все их трудности, принимать в себя весь яд их природы, а кроме того принять еще трудности всей земной Природы, не исключая даже возможности смерти и болезни для того чтобы их победить. Не делай она этого, ни один ученик не смог бы выполнять эту йогу. Божественное должно вначале облачиться в человеческое, чтобы человек смог взойти к Божеству. Это простая истина, но в Ашраме никто, по-видимому, еще не понял, что Божественное может это выполнять и все же быть от них отличным - способным оставаться Божеством.</w:t>
      </w:r>
    </w:p>
    <w:p>
      <w:pPr>
        <w:pStyle w:val="TextBody"/>
        <w:rPr/>
      </w:pPr>
      <w:r>
        <w:rPr/>
        <w:t>8-5-1933</w:t>
      </w:r>
    </w:p>
    <w:p>
      <w:pPr>
        <w:pStyle w:val="TextBody"/>
        <w:rPr/>
      </w:pPr>
      <w:r>
        <w:rPr/>
      </w:r>
    </w:p>
    <w:p>
      <w:pPr>
        <w:pStyle w:val="TextBody"/>
        <w:rPr/>
      </w:pPr>
      <w:r>
        <w:rPr/>
        <w:t>В:  В Ашраме многие считают, что Мать принимает на себя их трудности и болезни и потому вынуждена иногда страдать. Но в этих условиях она должна подвергаться довольно сильному натиску всего, что идет от многочисленных садхаков. И мне приходит в голову принять на себя какие-то трудности и болезни, я бы пострадал с удовольствием вместе с ней. Возможно ли это?</w:t>
      </w:r>
    </w:p>
    <w:p>
      <w:pPr>
        <w:pStyle w:val="TextBody"/>
        <w:rPr/>
      </w:pPr>
      <w:r>
        <w:rPr/>
        <w:t>Ш.А.:  С удовольствием? Это будет всем чем угодно, только не удовольствием, ни для вас, ни для нее.</w:t>
      </w:r>
    </w:p>
    <w:p>
      <w:pPr>
        <w:pStyle w:val="TextBody"/>
        <w:rPr/>
      </w:pPr>
      <w:r>
        <w:rPr/>
        <w:t>Скорее всего - это просто незрелое истолкование ситуации. Мать для того, чтобы продолжать свою работу, должна вобрать в себя, в свою суть и сознание, всех учеников; и в результате такого личного (а не безличного) включения самые их разные расстройства и трудности, в том числе и болезни, могут нападать только потому, что она отказалась от состояния безопасной отстраненности. И не только чужие болезни могут атаковать ее тело - она бы могла их все разом отбросить, поняв из какого места и почему они пришли, - но то же самое и гораздо более худшее воздействие могут оказывать их внутренние трудности, протесты, вспышки гнева и обращенная к ней ненависть. Это было бы для нее единственной угрозой, (поскольку внутренние трудности легко преодолимы), если бы материя и тело не оставались самой слабой или критической точкой нашей йоги, поскольку эту область духовная Сила никогда еще не завоевывала:  старые йоги либо предоставляли ее самой себе, либо воздействовали на нее силой ума или жизненной силой, ограниченной по своей природе, а не полноценной силой духа. И именно по этой причине я должен был настоять, чтобы она после серьезной болезни, вызванной крайне тяжелой обстановкой в Ашраме, побыла какое-то время одна, чтобы ослабить наиболее конкретную часть воздействия. Естественно, что полная победа над материей в корне преобразит сами обстоятельства, но пока это все еще битва.</w:t>
      </w:r>
    </w:p>
    <w:p>
      <w:pPr>
        <w:pStyle w:val="TextBody"/>
        <w:rPr/>
      </w:pPr>
      <w:r>
        <w:rPr/>
        <w:t>31-3-1934</w:t>
      </w:r>
    </w:p>
    <w:p>
      <w:pPr>
        <w:pStyle w:val="TextBody"/>
        <w:rPr/>
      </w:pPr>
      <w:r>
        <w:rPr/>
      </w:r>
    </w:p>
    <w:p>
      <w:pPr>
        <w:pStyle w:val="TextBody"/>
        <w:rPr/>
      </w:pPr>
      <w:r>
        <w:rPr/>
        <w:t>В:  У всех ли в процессе превращения и преображения возникают подобные сопротивления, расстройства, протесты? Нельзя ли их уничтожить в самом начале пути, чтобы Матери приходилось принимать на себя как можно меньше всего этого?</w:t>
      </w:r>
    </w:p>
    <w:p>
      <w:pPr>
        <w:pStyle w:val="TextBody"/>
        <w:rPr/>
      </w:pPr>
      <w:r>
        <w:rPr/>
        <w:t>Ш.А.:  Сама природа земного сознания и человечества такова, что эти вещи, в какой-то мере, неизбежны. И очень мало кому посчастливилось избежать враждебных проявлений. Но рано или поздно подобные явления вынуждены будут исчезнуть. В ком-то они уже намного слабее - но, труднее всего, по-видимому, заставить их исчезнуть из самой атмосферы Ашрама - кто-нибудь их обязательно воспримет, а через него они пытаются проникнуть в других. И это, в основном, из-за того, что за ними один из принципов жизни, замешанной на Неведении - глубоко укоренившееся свойство витальной природы. Но главная цель садханы - преодолеть это и заменить более достойной божественной Силой жизни.</w:t>
      </w:r>
    </w:p>
    <w:p>
      <w:pPr>
        <w:pStyle w:val="TextBody"/>
        <w:rPr/>
      </w:pPr>
      <w:r>
        <w:rPr/>
        <w:t>1-4-1934</w:t>
      </w:r>
    </w:p>
    <w:p>
      <w:pPr>
        <w:pStyle w:val="TextBody"/>
        <w:rPr/>
      </w:pPr>
      <w:r>
        <w:rPr/>
      </w:r>
    </w:p>
    <w:p>
      <w:pPr>
        <w:pStyle w:val="TextBody"/>
        <w:rPr/>
      </w:pPr>
      <w:r>
        <w:rPr/>
        <w:t>То, что вы поняли, правильно, но если отношение ученика определяется истинным психическим отношением, тогда Мать не будет страдать, она сможет на них воздействовать без какого-либо вреда для себя.</w:t>
      </w:r>
    </w:p>
    <w:p>
      <w:pPr>
        <w:pStyle w:val="TextBody"/>
        <w:rPr/>
      </w:pPr>
      <w:r>
        <w:rPr/>
        <w:t>22-1-1937</w:t>
      </w:r>
    </w:p>
    <w:p>
      <w:pPr>
        <w:pStyle w:val="TextBody"/>
        <w:rPr/>
      </w:pPr>
      <w:r>
        <w:rPr/>
      </w:r>
    </w:p>
    <w:p>
      <w:pPr>
        <w:pStyle w:val="TextBody"/>
        <w:rPr/>
      </w:pPr>
      <w:r>
        <w:rPr/>
        <w:t>Это обусловлено недостатками садхаков, ложащимися на Мать.  По-видимому, пока не произойдет физического изменения, нет надежного средства их преодолеть. Если Мать возведет между собой и садхаком внутреннюю стену, ничего такого не случится, но тогда они не смогут ничего от нее получить. Если бы каждый заботился о том, чтобы приходить к ней в сознании наиболее глубоком и возвышенном, для подобных вещей оставалось бы меньше места.</w:t>
      </w:r>
    </w:p>
    <w:p>
      <w:pPr>
        <w:pStyle w:val="TextBody"/>
        <w:rPr/>
      </w:pPr>
      <w:r>
        <w:rPr/>
        <w:t>Опасность помощи другим состоит в том, что принимаешь на себя их трудности. Этого не произойдет, если можешь, помогая, сохранять свою отстраненность. Но помощь как раз в том и состоит, чтобы принять человека отчасти или целиком в свое гораздо большее «я». Мать как раз так и должна была поступать с садхаками, и в этом причина того, почему она вынуждена иногда страдать - никто не может быть все время защищен от всех последствий, когда он поглощен или действует. Есть еще опасность, что у людей, которым оказывается помощь, возникнет привычка полагаться и надеяться на вашу силу, вместо того чтобы предоставить возможность вам самим давать только то, что вы можете и в состоянии дать. А также множество других менее значительных препятствий должен обнаружить тот, кто взялся помогать.</w:t>
      </w:r>
    </w:p>
    <w:p>
      <w:pPr>
        <w:pStyle w:val="TextBody"/>
        <w:rPr/>
      </w:pPr>
      <w:r>
        <w:rPr/>
        <w:t>29-1-1935</w:t>
      </w:r>
    </w:p>
    <w:p>
      <w:pPr>
        <w:pStyle w:val="TextBody"/>
        <w:rPr/>
      </w:pPr>
      <w:r>
        <w:rPr/>
      </w:r>
    </w:p>
    <w:p>
      <w:pPr>
        <w:pStyle w:val="TextBody"/>
        <w:rPr/>
      </w:pPr>
      <w:r>
        <w:rPr/>
        <w:t>В прошлом это делали многие. Я не знаю, что он делает сейчас.  Но все недостойные мысли о Матери, нападки, вся грязь о ней в состоянии причинить ущерб ее телу, так как она, приняв садхаков в свое сознание, не может вернуть им эти вещи обратно, поскольку они им могут повредить.</w:t>
      </w:r>
    </w:p>
    <w:p>
      <w:pPr>
        <w:pStyle w:val="TextBody"/>
        <w:rPr/>
      </w:pPr>
      <w:r>
        <w:rPr/>
        <w:t>17-3-1936</w:t>
      </w:r>
    </w:p>
    <w:p>
      <w:pPr>
        <w:pStyle w:val="TextBody"/>
        <w:rPr/>
      </w:pPr>
      <w:r>
        <w:rPr/>
      </w:r>
    </w:p>
    <w:p>
      <w:pPr>
        <w:pStyle w:val="TextBody"/>
        <w:rPr/>
      </w:pPr>
      <w:r>
        <w:rPr/>
        <w:t>Нет никакой необходимости в том, чтобы Мать принимала в себя все самое недостойное, а тем более ученику позволять проникать в себя подобным вещам: недостойное нужно отбрасывать, а не принимать.</w:t>
      </w:r>
    </w:p>
    <w:p>
      <w:pPr>
        <w:pStyle w:val="TextBody"/>
        <w:rPr/>
      </w:pPr>
      <w:r>
        <w:rPr/>
        <w:t>18-3-1936</w:t>
      </w:r>
    </w:p>
    <w:p>
      <w:pPr>
        <w:pStyle w:val="TextBody"/>
        <w:rPr/>
      </w:pPr>
      <w:r>
        <w:rPr/>
      </w:r>
    </w:p>
    <w:p>
      <w:pPr>
        <w:pStyle w:val="TextBody"/>
        <w:rPr/>
      </w:pPr>
      <w:r>
        <w:rPr/>
        <w:t>Довольно странная мысль - выплескивать на Мать все свои желания, несовершенства, всю нечистоту, болезни, чтобы она вместо садхаков испытывала все их последствия. Мне кажется, это подражание христианскому идеалу Христа, страдающего на кресте ради человечества. Но она ничего общего не имеет с Йогой, призванной преобразить.</w:t>
      </w:r>
    </w:p>
    <w:p>
      <w:pPr>
        <w:pStyle w:val="TextBody"/>
        <w:rPr/>
      </w:pPr>
      <w:r>
        <w:rPr/>
        <w:t>1-11-1936</w:t>
      </w:r>
    </w:p>
    <w:p>
      <w:pPr>
        <w:pStyle w:val="Heading5"/>
        <w:rPr/>
      </w:pPr>
      <w:r>
        <w:rPr/>
        <w:t>ПРИЧИНЫ ВРЕМЕННОГО УЕДИНЕНИЯ МАТЕРИ</w:t>
      </w:r>
    </w:p>
    <w:p>
      <w:pPr>
        <w:pStyle w:val="TextBody"/>
        <w:rPr/>
      </w:pPr>
      <w:r>
        <w:rPr/>
        <w:t>До тех пор пока витальность воспринимает Мать неправильно, пытаясь, например, судить ее по тому ответу, который она могла бы за свои требования и мысли получить, сомнения, расстройства и смятение как в физическом, так и в витальном будут вам обеспечены. Не навязывать свою интеллектуальную и витальную волю Божеству, но воспринимать Волю Божественную и следовать ей - вот истинная позиция ученичества. Не заявлять: «Мое право, мое желание, требование, потребность, условие - почему мне этого не дают?», но открыться и отдаться, с радостью воспринимая все, что бы Божественное вам ни предложило, не протестовать и не огорчаться - вот правильный подход. И тогда то, что получаешь, будет самым правильным для тебя. Вы знаете все это очень хорошо, но почему же все время позволяете своей наиболее поверхностной витальности забывать об этом и тянуть вас обратно к старому грешному подходу?</w:t>
      </w:r>
    </w:p>
    <w:p>
      <w:pPr>
        <w:pStyle w:val="TextBody"/>
        <w:rPr/>
      </w:pPr>
      <w:r>
        <w:rPr/>
        <w:t>Что же касается изменения Матерью прежнего привычного установленного порядка и т.д. своего отношения к садхакам, то вызвано оно было очевидной необходимостью ее работы и дисциплины. Все потекло по неверному пути, полному смешанных движений и ошибочных отношений, и вещи начали вращаться - подобно белке в колесе по замкнутому раджа-тамасическому кругу, никак, по сути, не меняясь. Болезнь Матери была наглядным предостережением, что так дальше продолжаться не может. Должна быть установлена основа действий и отношений, при которой, по всей видимости, уже не получат дальнейшего развития старые неверные движения садхаков, создающие препятствия на пути нисхождения Истины в материальную природу.  За один день новую основу не создашь, но Мать обязана отступить, иначе ее вообще создать не удастся.</w:t>
      </w:r>
    </w:p>
    <w:p>
      <w:pPr>
        <w:pStyle w:val="TextBody"/>
        <w:rPr/>
      </w:pPr>
      <w:r>
        <w:rPr/>
        <w:t>7-12-1931</w:t>
      </w:r>
    </w:p>
    <w:p>
      <w:pPr>
        <w:pStyle w:val="TextBody"/>
        <w:rPr/>
      </w:pPr>
      <w:r>
        <w:rPr/>
      </w:r>
    </w:p>
    <w:p>
      <w:pPr>
        <w:pStyle w:val="TextBody"/>
        <w:rPr/>
      </w:pPr>
      <w:r>
        <w:rPr/>
        <w:t>Совсем не очевидно, что Мать все более и более отстраняется, или что у нее намерение, подобно мне, уйти целиком внутрь.  Ваши замечания по поводу привилегированного меньшинства мне непонятны; мы не приближаем к себе одних за счет других и не рассказываем им того, чего не сообщаем вам. Это ваше старое предположение, и оно лишено смысла. Тот, кто претендует на особое расположение Матери, тем самым лишь выставляет требование своего эгоизма, которому нет оправдания. Ваша же настоящая проблема, по-видимому, связана с тем, что Мать не желает возвращаться снова к супу и всему, что его сопровождало. Я рассказывал вам, почему она, осознав причину своей болезни, вынуждена была отойти от прежнего установившегося порядка - который для большинства учеников превратился не более чем в некое подобие церковного ритуала. Это было вызвано неправильным отношением учеников, которое создало атмосферу, изобилующую движениями, противоречащими нашей йоге и могло привести к печальному исходу - что в сущности и начало происходить. Возобновить этот пресловутый суп в старом виде - значит вернуть прежние отношения и повторить, в конце концов, все тот же самый ложный круг ошибочных движений и тех же самых результатов.  После своей болезни Мать очень тщательно и осторожно шла к восстановлению контроля над вещами, но уже на другой основе, она не сделает ни единого шага, который дает возможность вернуться прежнему назад - некоторые движения которого вы, я думаю, уже заметили сами. Следующий шаг теперь за садхаками, они должны помочь ему прийти (изменив свое отношение решением войти на низшем витальном и физическом уровне в истинное сознание), чтобы объединиться с Матерью на этом уровне и чтобы стали возможны настоящий путь и настоящий результат. Большего я пока сказать не могу. Но в дальнейшем буду более подробным - в той мере, в какой могу говорить, не переходя на личности, так как для тех, кто связан с йогой, есть вещи, которые, подчас, могут быть сказаны только им одним и никому более.</w:t>
      </w:r>
    </w:p>
    <w:p>
      <w:pPr>
        <w:pStyle w:val="TextBody"/>
        <w:rPr/>
      </w:pPr>
      <w:r>
        <w:rPr/>
        <w:t>Что касается других ваших вопросов, я отвечу на них в следующем письме. Сейчас могу только сказать, что все, что ни делается, все «к лучшему», что окончательным итогом будет победа божественного, вопреки всем трудностям - это было и всегда будет тем, что я вижу, на что надеюсь и в чем уверен - если только вы сумеете это от меня принять. Но это еще не означает, что ваши печаль и депрессия - необходимые движения!  Чем скорее они исчезнут и не смогут больше возвращаться, тем с большей радостью Мать и я будем продвигаться по этой крутой дороге ввысь, и легче вам будет осуществить полную Бхакти и Ананда, то есть то, на что вы так надеетесь.</w:t>
      </w:r>
    </w:p>
    <w:p>
      <w:pPr>
        <w:pStyle w:val="Style10"/>
        <w:rPr/>
      </w:pPr>
      <w:r>
        <w:rPr/>
        <w:t>28-12-1931</w:t>
      </w:r>
    </w:p>
    <w:p>
      <w:pPr>
        <w:pStyle w:val="Normal"/>
        <w:rPr/>
      </w:pPr>
      <w:r>
        <w:rPr/>
      </w:r>
    </w:p>
    <w:p>
      <w:pPr>
        <w:pStyle w:val="Heading5"/>
        <w:rPr/>
      </w:pPr>
      <w:r>
        <w:rPr/>
        <w:t>ПОЯСНЕНИЯ К НЕКОТОРЫМ «МОЛИТВАМ» И «БЕСЕДАМ» МАТЕРИ</w:t>
      </w:r>
    </w:p>
    <w:p>
      <w:pPr>
        <w:pStyle w:val="Heading6"/>
        <w:rPr/>
      </w:pPr>
      <w:r>
        <w:rPr/>
        <w:t>1. МОЛИТВЫ И МЕДИТАЦИИ</w:t>
      </w:r>
    </w:p>
    <w:p>
      <w:pPr>
        <w:pStyle w:val="Normal"/>
        <w:rPr/>
      </w:pPr>
      <w:r>
        <w:rPr/>
      </w:r>
    </w:p>
    <w:p>
      <w:pPr>
        <w:pStyle w:val="TextBody"/>
        <w:rPr/>
      </w:pPr>
      <w:r>
        <w:rPr/>
        <w:t>В:  В некоторых молитвах Матери, обращенных к «divin Maitre»* (*фр. - букв. - Божественный Господин - здесь и далее прим.  перев.) есть такие слова:  «avec notre divine Mere* (* фр.- с нашей Божественной Матерью). Как у Матери и «divin Maitre» может быть «divin Mere»? Как если бы Мать была не «divine Mere», а некой другой Матерью, и «divin Maitre» был не трансцендентным и у него также была бы «divin Mere»! Или все это относится к чему-то безличному?</w:t>
      </w:r>
    </w:p>
    <w:p>
      <w:pPr>
        <w:pStyle w:val="TextBody"/>
        <w:rPr/>
      </w:pPr>
      <w:r>
        <w:rPr/>
        <w:t>Ш.А.:  Молитвы по большей части написаны при отождествлении с земным сознанием. И в них Мать низшей природы обращается к Матери высшей природы; Мать же в целях трансформации выполняет садхану земного сознания, обращаясь к себе высшей, от которой исходят преображающие силы. Это продолжается до тех пор, пока не наступит отождествления земного сознания с высшим. Я считаю, что слово «notre»* (* фр.- наша) относится в основном ко всему, что рождается в земном сознании - оно подразумевает не Мать divin Maitre и мою, но Божественность, к которой всегда обращаются как к divin Maitre и Господу. Есть Мать, выполняющая садхану, и Божественная Мать. Обе являются одним и тем же, но у них разное положение, и обе они обращены к Господу. Подобные молитвы Божественного к Божественному можно встретить в Рамаяне и в Махабхарате.</w:t>
      </w:r>
    </w:p>
    <w:p>
      <w:pPr>
        <w:pStyle w:val="Style10"/>
        <w:rPr/>
      </w:pPr>
      <w:r>
        <w:rPr/>
        <w:t>21-8-1936</w:t>
      </w:r>
    </w:p>
    <w:p>
      <w:pPr>
        <w:pStyle w:val="TextBody"/>
        <w:rPr/>
      </w:pPr>
      <w:r>
        <w:rPr/>
      </w:r>
    </w:p>
    <w:p>
      <w:pPr>
        <w:pStyle w:val="TextBody"/>
        <w:rPr/>
      </w:pPr>
      <w:r>
        <w:rPr/>
        <w:t xml:space="preserve">(*Это ответ Шри Ауробиндо на письмо Матери от 26.11.1915, в котором она описывает свое переживание.) </w:t>
      </w:r>
    </w:p>
    <w:p>
      <w:pPr>
        <w:pStyle w:val="TextBody"/>
        <w:rPr/>
      </w:pPr>
      <w:r>
        <w:rPr/>
        <w:t>Описанный опыт - ведический в буквальном смысле этого слова, хотя он и труден для понимания современными системами, именующими себя йогами. Это именно соединение с Божественным Принципом «Земли» Вед и Пуран; и когда говорится о высшей по сравнению с нашей земле, то имеется в виду то физическое бытие и физическое сознание, по образу и подобию которого построен наш мир и наше тело. Но современным системам йоги трудно представить себе возможность физического соединения с Божественным.</w:t>
      </w:r>
    </w:p>
    <w:p>
      <w:pPr>
        <w:pStyle w:val="Style10"/>
        <w:rPr/>
      </w:pPr>
      <w:r>
        <w:rPr/>
        <w:t>31-12-1915</w:t>
      </w:r>
    </w:p>
    <w:p>
      <w:pPr>
        <w:pStyle w:val="Normal"/>
        <w:rPr/>
      </w:pPr>
      <w:r>
        <w:rPr/>
      </w:r>
    </w:p>
    <w:p>
      <w:pPr>
        <w:pStyle w:val="TextBody"/>
        <w:rPr/>
      </w:pPr>
      <w:r>
        <w:rPr/>
        <w:t>В:  В некоторых молитвах Матери 1914 года она говорит о трансформации и проявлении. Поскольку тогда ее здесь не было, не означает ли это, что подобные мысли об этом были у нее задолго до того, как она приехала сюда?</w:t>
      </w:r>
    </w:p>
    <w:p>
      <w:pPr>
        <w:pStyle w:val="TextBody"/>
        <w:rPr/>
      </w:pPr>
      <w:r>
        <w:rPr/>
        <w:t>Ш.А.:  Мать уже в юности и даже в детстве имела духовное сознание, и она прежде чем прийти в Индию в течение долгого времени выполняла садхану и совершенствовала это знание.</w:t>
      </w:r>
    </w:p>
    <w:p>
      <w:pPr>
        <w:pStyle w:val="TextBody"/>
        <w:rPr/>
      </w:pPr>
      <w:r>
        <w:rPr/>
        <w:t>В:  Нет ничего более важного чем: «Ta splendeur veut rayonner»* (*фр.- Великолепие Твое жаждет излучать свет), как говорит Мать в молитве 16 июня 1914 года. Все мысли о совершенстве ради себя или ради того, чтобы быть посредником, кажутся примитивными и плоскими, когда рассматриваются с точки зрения широты универсального движения сознания.</w:t>
      </w:r>
    </w:p>
    <w:p>
      <w:pPr>
        <w:pStyle w:val="TextBody"/>
        <w:rPr/>
      </w:pPr>
      <w:r>
        <w:rPr/>
        <w:t>Ш.А.:  Верно. Совершенство ради себя - не истинный идеал. Садхана и посредничество полезны только как средства для «rayonnement»* (*фр. - лучезарности)</w:t>
      </w:r>
    </w:p>
    <w:p>
      <w:pPr>
        <w:pStyle w:val="Style10"/>
        <w:rPr/>
      </w:pPr>
      <w:r>
        <w:rPr/>
        <w:t>30-4-1936</w:t>
      </w:r>
    </w:p>
    <w:p>
      <w:pPr>
        <w:pStyle w:val="Normal"/>
        <w:rPr/>
      </w:pPr>
      <w:r>
        <w:rPr/>
      </w:r>
    </w:p>
    <w:p>
      <w:pPr>
        <w:pStyle w:val="TextBody"/>
        <w:rPr/>
      </w:pPr>
      <w:r>
        <w:rPr/>
        <w:t>В:  В молитве 17 мая 1914 года Мать говорит: «Telles furent les deux phrases que j'ecrivis hier par une sorte de necessite absolue. La premiere, comme si la puissance de la priere ne serait complete que si elle etait tracee sur le papier.»* (*фр.- Таковы были две фразы, написанные мною вчера по той же причине, почему бывает необходимо записать слова молитвы, чтобы придать ей особую силу)</w:t>
      </w:r>
    </w:p>
    <w:p>
      <w:pPr>
        <w:pStyle w:val="TextBody"/>
        <w:rPr/>
      </w:pPr>
      <w:r>
        <w:rPr/>
        <w:t>Правда ли, что молитва не имеет должной силы, если остается не выраженной словом или написанной, и что именно выражение наделяет ее полной мощью?</w:t>
      </w:r>
    </w:p>
    <w:p>
      <w:pPr>
        <w:pStyle w:val="TextBody"/>
        <w:rPr/>
      </w:pPr>
      <w:r>
        <w:rPr/>
        <w:t>Ш.А.:  Это не некое общее правило, но лишь настоятельная потребность, возникшая при конкретной молитве и в конкретном случае. Все зависит от человека, условий, от потребности данного момента или от состояния сознания или какой-то его области. В духовном опыте подобные вещи всегда пластичны и видоизменяемы. В одних условиях, в какой-то области или в определенный момент может возникнуть необходимость выражения, чтобы придать особую силу молитве или устойчивость переживанию; в других же условиях, в иной области или в следующий момент может оказаться, что выражение наоборот лишь уменьшит силу и разрушит устойчивость.</w:t>
      </w:r>
    </w:p>
    <w:p>
      <w:pPr>
        <w:pStyle w:val="Style10"/>
        <w:rPr/>
      </w:pPr>
      <w:r>
        <w:rPr/>
        <w:t>21-6-1936</w:t>
      </w:r>
    </w:p>
    <w:p>
      <w:pPr>
        <w:pStyle w:val="Normal"/>
        <w:rPr/>
      </w:pPr>
      <w:r>
        <w:rPr/>
      </w:r>
    </w:p>
    <w:p>
      <w:pPr>
        <w:pStyle w:val="TextBody"/>
        <w:rPr/>
      </w:pPr>
      <w:r>
        <w:rPr/>
        <w:t>В:  Молитва Матери 12 декабря 1914 начинается с: «Il faut a chaque instant savoir tout perdre pour tout gagner...»* (*фр.- В каждом случае необходимо знать как все потерять для того, чтобы всем овладеть)</w:t>
      </w:r>
    </w:p>
    <w:p>
      <w:pPr>
        <w:pStyle w:val="TextBody"/>
        <w:rPr/>
      </w:pPr>
      <w:r>
        <w:rPr/>
        <w:t>Иша Упанишада также говорит «tena tyaktena bhunjitha».* (* скр.- И тогда теряющий обретает) В обоих случаях речь идет об одном и том же?</w:t>
      </w:r>
    </w:p>
    <w:p>
      <w:pPr>
        <w:pStyle w:val="TextBody"/>
        <w:rPr/>
      </w:pPr>
      <w:r>
        <w:rPr/>
        <w:t>Ш.А.:  Да, именно так. По сути, это одна и та же истина, выраженная разными способами. В негативной форме ее можно выразить как: «Если мы цепляемся за несовершенство вещей, рожденное Неведением, мы не в состоянии овладеть их истиной и совершенством, происходящим от Божественного Света, Гармонии и Блаженства».</w:t>
      </w:r>
    </w:p>
    <w:p>
      <w:pPr>
        <w:pStyle w:val="Style10"/>
        <w:rPr/>
      </w:pPr>
      <w:r>
        <w:rPr/>
        <w:t>16-8-1935</w:t>
      </w:r>
    </w:p>
    <w:p>
      <w:pPr>
        <w:pStyle w:val="Normal"/>
        <w:rPr/>
      </w:pPr>
      <w:r>
        <w:rPr/>
      </w:r>
    </w:p>
    <w:p>
      <w:pPr>
        <w:pStyle w:val="TextBody"/>
        <w:rPr/>
      </w:pPr>
      <w:r>
        <w:rPr/>
        <w:t>В:  В одной из молитв Матери говориться: «На смену радости, которую приносит активность, приходит еще большая радость от прекращения активности». Это значит, что прекращение активности предпочтительнее самой активности?</w:t>
      </w:r>
    </w:p>
    <w:p>
      <w:pPr>
        <w:pStyle w:val="TextBody"/>
        <w:rPr/>
      </w:pPr>
      <w:r>
        <w:rPr/>
        <w:t>Ш.А.:  Вы думаете, Мать косна подобно остальным и раз и навсегда установила для всех один и тот же жесткий и неизменный порядок? Это относится к определенному этапу, когда сознание, становясь временами активно, возвращается вглубь себя после прекращения активности. Затем наступает стадия, когда Сатчитананда присутствует и во время работы. А дальше возможна стадия, когда оба как бы присутствуют одновременно, но это уже супраментал. В них присутствуют безмолвный Брахман и Брахман динамический и они могут чередоваться (1 стадия), сосуществовать (2 стадия), слиться вместе (3 стадия). Когда вы пройдете первую стадию, то сможете задуматься о том, что говорит об этом Мать, но зачем же злоупотреблять этим теперь?</w:t>
      </w:r>
    </w:p>
    <w:p>
      <w:pPr>
        <w:pStyle w:val="TextBody"/>
        <w:rPr/>
      </w:pPr>
      <w:r>
        <w:rPr/>
        <w:t>В:  Возможно ли, чтобы высочайшая Сатчитананда реализовалась в процессе работы?</w:t>
      </w:r>
    </w:p>
    <w:p>
      <w:pPr>
        <w:pStyle w:val="TextBody"/>
        <w:rPr/>
      </w:pPr>
      <w:r>
        <w:rPr/>
        <w:t>Ш.А.:  Конечно, она реализуется в работе. Бог мой! Как могла бы существовать интегральная йога, если бы это было не так?</w:t>
      </w:r>
    </w:p>
    <w:p>
      <w:pPr>
        <w:pStyle w:val="TextBody"/>
        <w:rPr/>
      </w:pPr>
      <w:r>
        <w:rPr/>
        <w:t>В:  Мать говорит в «Молитвах», что на всякий опыт есть воля Божья. Можно ли предположить, что конец опыта, а также его отсутствие или избыток всегда возникают по воле Бога?</w:t>
      </w:r>
    </w:p>
    <w:p>
      <w:pPr>
        <w:pStyle w:val="TextBody"/>
        <w:rPr/>
      </w:pPr>
      <w:r>
        <w:rPr/>
        <w:t>Ш.А.:  До тех пор, пока вы не поймете, что все от Бога, говорить об этом бесполезно. Только тот, кто подобно Матери в гуще самых ужасных страданий и трудностей понял, что даже они пришли от Бога и готовили ее для определенной работы, извлечет из такого отношения духовную пользу. Остальных же это может привести к ложным выводам.</w:t>
      </w:r>
    </w:p>
    <w:p>
      <w:pPr>
        <w:pStyle w:val="Style10"/>
        <w:rPr/>
      </w:pPr>
      <w:r>
        <w:rPr/>
        <w:t>10-5-1934</w:t>
      </w:r>
    </w:p>
    <w:p>
      <w:pPr>
        <w:pStyle w:val="Normal"/>
        <w:rPr/>
      </w:pPr>
      <w:r>
        <w:rPr/>
      </w:r>
    </w:p>
    <w:p>
      <w:pPr>
        <w:pStyle w:val="TextBody"/>
        <w:rPr/>
      </w:pPr>
      <w:r>
        <w:rPr/>
        <w:t>В: В молитве от 4 августа 1914 года Мать говорит:»Les hommes, pousses par le conflit des forces, accomplissent un sublime sacrifice»...* (*фр.- Люди, побуждаемые противоборством сил, приносят высшую жертву) Очевидно она имеет в виду мировую войну, но ощутили ли люди в своем сердце какой-то «pure lumiere»** (**фр.- чистый свет) или «Божественную Силу», распространившуюся по всей земле или что-то благоприятное, производное, как она предполагает, этого хаоса? Поскольку нации были вновь готовы к войне и находились в состоянии постоянного конфликта, это указывает на то, что, по-видимому, нет никаких признаков изменения во внутреннем состоянии людей.  Во всем мире люди, включая даже индийцев, ожидают новой войны и никто не призывает к Миру, Свету и Любви.</w:t>
      </w:r>
    </w:p>
    <w:p>
      <w:pPr>
        <w:pStyle w:val="TextBody"/>
        <w:rPr/>
      </w:pPr>
      <w:r>
        <w:rPr/>
        <w:t>Ш.А.:  Происходит изменение в худшую сторону - нисхождение витального мира в человеческий. А с другой стороны, помимо «господствующих» наций есть и такие, где есть большие возможности для мира, и там это может и вообще не случиться.  Война, например, никак не коснулась Индии. Однако Мать имела в виду открытость духовной правде, которая готовится войти.  Налицо повсеместное недовольство физической цивилизацией старого образца и поиск более глубокого света и правды - но к несчастью он предпринимается преимущественно в рамках старых религий, и лишь немногие ищут новый Свет сознательно.</w:t>
      </w:r>
    </w:p>
    <w:p>
      <w:pPr>
        <w:pStyle w:val="Style10"/>
        <w:rPr/>
      </w:pPr>
      <w:r>
        <w:rPr/>
        <w:t>9-6-1936</w:t>
      </w:r>
    </w:p>
    <w:p>
      <w:pPr>
        <w:pStyle w:val="Normal"/>
        <w:rPr/>
      </w:pPr>
      <w:r>
        <w:rPr/>
      </w:r>
    </w:p>
    <w:p>
      <w:pPr>
        <w:pStyle w:val="TextBody"/>
        <w:rPr/>
      </w:pPr>
      <w:r>
        <w:rPr/>
        <w:t>В:  Вы сказали, что после мировой войны произошло «нисхождение витального мира в человеческий». Но разве витальный мир уже не нисходил на землю - в материю - еще до того, как появился человек? Какому другому витальному миру оставалось снизойти в человека? И как это он решил сойти только теперь - чтобы препятствовать высшему Свету сойти в человеческий мир?</w:t>
      </w:r>
    </w:p>
    <w:p>
      <w:pPr>
        <w:pStyle w:val="TextBody"/>
        <w:rPr/>
      </w:pPr>
      <w:r>
        <w:rPr/>
        <w:t>Ш.А.:  Когда на витальный мир оказывается давление в результате подготовки Нисхождения свыше, этот мир обычно что-то низвергает из себя в человеческий. Витальный мир огромен и намного превосходит человеческий. Но обычно его господство проявляется через некое влияние, а не через нисхождение. Конечно, усилие этой части витального мира всегда стремится утвердить его собственную власть над человеком и воспрепятствовать высшему Свету.</w:t>
      </w:r>
    </w:p>
    <w:p>
      <w:pPr>
        <w:pStyle w:val="Style10"/>
        <w:rPr/>
      </w:pPr>
      <w:r>
        <w:rPr/>
        <w:t>9-6-1936</w:t>
      </w:r>
    </w:p>
    <w:p>
      <w:pPr>
        <w:pStyle w:val="Normal"/>
        <w:rPr/>
      </w:pPr>
      <w:r>
        <w:rPr/>
      </w:r>
    </w:p>
    <w:p>
      <w:pPr>
        <w:pStyle w:val="TextBody"/>
        <w:rPr/>
      </w:pPr>
      <w:r>
        <w:rPr/>
        <w:t>В: Если в связи с нисхождением витального мира произошло, как вы говорите, изменение к худшему, могло ли это помешать супраментальному снизойти в земное сознание и отсрочить его приход или не дать проявиться «здесь и сейчас»? А поскольку господствующие нации обладают всей полнотой физической мощи, то у миротворческого движения, по-видимому, не много шансов на успех.</w:t>
      </w:r>
    </w:p>
    <w:p>
      <w:pPr>
        <w:pStyle w:val="TextBody"/>
        <w:rPr/>
      </w:pPr>
      <w:r>
        <w:rPr/>
        <w:t>Ш.А.:  Витальное нисхождение не может помешать супраментальному - и тем более не могут этого сделать господствующие нации со всей их физической мощью, поскольку супраментальное нисхождение это прежде всего факт духовный, который будет сопровождаться неизбежными внешними последствиями. Предыдущее же витальное нисхождение исказило Свет, который пришел вниз - что мы видим на примере истории христианства, где оно возобладало и завладело учением, исказило его и подавило, помешав широкому осуществлению. Но супраментал по самой природе своего Света не может быть искажен, раз уж он вошел и присутствует. И только, когда он держится в стороне и позволяет низшим силам сознания использовать уменьшенную и уже искаженную Истину, витальные Силы могут умалить это знание и заставить его служить их собственной цели.</w:t>
      </w:r>
    </w:p>
    <w:p>
      <w:pPr>
        <w:pStyle w:val="Style10"/>
        <w:rPr/>
      </w:pPr>
      <w:r>
        <w:rPr/>
        <w:t>12-6-1936</w:t>
      </w:r>
    </w:p>
    <w:p>
      <w:pPr>
        <w:pStyle w:val="Normal"/>
        <w:rPr/>
      </w:pPr>
      <w:r>
        <w:rPr/>
      </w:r>
    </w:p>
    <w:p>
      <w:pPr>
        <w:pStyle w:val="TextBody"/>
        <w:rPr/>
      </w:pPr>
      <w:r>
        <w:rPr/>
        <w:t>В:  В своей молитве 16 августа 1914 года Мать обращается к «Chacun des grants etres Asouriques qui ont resolu d'etre tes serviteurs»...* (*фр.- Каждый из великих Асуров, который решил быть Твоим слугой) Почему это Асуры называются слугами Божественного? В смысле использования Божественного или это «coup de diplomatic»?** (** фр.- дипломатический прием).</w:t>
      </w:r>
    </w:p>
    <w:p>
      <w:pPr>
        <w:pStyle w:val="TextBody"/>
        <w:rPr/>
      </w:pPr>
      <w:r>
        <w:rPr/>
        <w:t>Ш.А.:  Речь идет об обращении к Асурам, родившимся в человеческом теле -чего они обычно избегают, так как предпочитают господствовать над людьми, не воплощаясь физически - с требованием, чтобы они пожелали измениться, служа Божественному и выполняя его работу. Особого успеха это не имело.</w:t>
      </w:r>
    </w:p>
    <w:p>
      <w:pPr>
        <w:pStyle w:val="Style10"/>
        <w:rPr/>
      </w:pPr>
      <w:r>
        <w:rPr/>
        <w:t>15-6-1936</w:t>
      </w:r>
    </w:p>
    <w:p>
      <w:pPr>
        <w:pStyle w:val="Normal"/>
        <w:rPr/>
      </w:pPr>
      <w:r>
        <w:rPr/>
      </w:r>
    </w:p>
    <w:p>
      <w:pPr>
        <w:pStyle w:val="TextBody"/>
        <w:rPr/>
      </w:pPr>
      <w:r>
        <w:rPr/>
        <w:t>В:  Действительно ли во вселенной происходит внутренний прогресс - «marche interne d'univers'* (*фр.- внутреннее движение вселенной), как говорит Мать? Вряд ли можно говорить, за исключением нескольких личностей, о прогрессе человечества.  Похоже, что внутренняя и внешняя вселенная всегда движется по одному и тому же кругу без какого-либо существенного прогресса.</w:t>
      </w:r>
    </w:p>
    <w:p>
      <w:pPr>
        <w:pStyle w:val="TextBody"/>
        <w:rPr/>
      </w:pPr>
      <w:r>
        <w:rPr/>
        <w:t>Ш.А.:  «Univers» по-французски обычно означает не всю вселенную, но «мир» - землю. Должен быть прогресс в земном сознании, без этого не будет эволюции. Эволюция человечества может идти по кругу или по спирали, но всегда есть открытость еще большим возможностям пока не станет реальной эволюция высшей расы.</w:t>
      </w:r>
    </w:p>
    <w:p>
      <w:pPr>
        <w:pStyle w:val="Style10"/>
        <w:rPr/>
      </w:pPr>
      <w:r>
        <w:rPr/>
        <w:t>1-9-1936</w:t>
      </w:r>
    </w:p>
    <w:p>
      <w:pPr>
        <w:pStyle w:val="Normal"/>
        <w:rPr/>
      </w:pPr>
      <w:r>
        <w:rPr/>
      </w:r>
    </w:p>
    <w:p>
      <w:pPr>
        <w:pStyle w:val="Normal"/>
        <w:rPr/>
      </w:pPr>
      <w:r>
        <w:rPr/>
      </w:r>
    </w:p>
    <w:p>
      <w:pPr>
        <w:pStyle w:val="TextBody"/>
        <w:rPr/>
      </w:pPr>
      <w:r>
        <w:rPr/>
        <w:t>В:  В книге, озаглавленной «Eveilles-vouz* (*фр.- Проснитесь!) (перевод с английского) обсуждаются некоторые представления - например, о Пришествии, о враждебных существах и т.д. - напоминающие наши представления. В ней есть такая фраза:  «La Paix regnera sur terre»* (*фр - Воцарится на земле мир), которая также есть и в «Молитвах» у Матери. Не воспользовался ли автор этой фразой из «Молитв» Матери (неопубликованных)?</w:t>
      </w:r>
    </w:p>
    <w:p>
      <w:pPr>
        <w:pStyle w:val="TextBody"/>
        <w:rPr/>
      </w:pPr>
      <w:r>
        <w:rPr/>
        <w:t>Ш.А.:  Не обязательно, так как эта фраза может легко прийти в голову к тому, кто знаком с Библией - ведь в английском очень много библейского. Представление о враждебных силах также не ново, оно старо, как Веды. Достаточно широко распространено ожидание Пришествия, что вполне согласуется с древними пророчествами, предсказывающими это при его наступлении ...</w:t>
      </w:r>
    </w:p>
    <w:p>
      <w:pPr>
        <w:pStyle w:val="Style10"/>
        <w:rPr/>
      </w:pPr>
      <w:r>
        <w:rPr/>
        <w:t>16-9-1935</w:t>
      </w:r>
    </w:p>
    <w:p>
      <w:pPr>
        <w:pStyle w:val="Normal"/>
        <w:rPr/>
      </w:pPr>
      <w:r>
        <w:rPr/>
      </w:r>
    </w:p>
    <w:p>
      <w:pPr>
        <w:pStyle w:val="Normal"/>
        <w:rPr/>
      </w:pPr>
      <w:r>
        <w:rPr/>
      </w:r>
    </w:p>
    <w:p>
      <w:pPr>
        <w:pStyle w:val="Heading6"/>
        <w:jc w:val="center"/>
        <w:rPr/>
      </w:pPr>
      <w:r>
        <w:rPr/>
        <w:t>ЧАСТЬ 3</w:t>
      </w:r>
    </w:p>
    <w:p>
      <w:pPr>
        <w:pStyle w:val="Heading5"/>
        <w:rPr/>
      </w:pPr>
      <w:r>
        <w:rPr/>
        <w:t>М А Т Ь</w:t>
      </w:r>
    </w:p>
    <w:p>
      <w:pPr>
        <w:pStyle w:val="Heading5"/>
        <w:rPr/>
      </w:pPr>
      <w:r>
        <w:rPr/>
        <w:t>МОЛИТВЫ И МЕДИТАЦИИ*</w:t>
      </w:r>
    </w:p>
    <w:p>
      <w:pPr>
        <w:pStyle w:val="TextBody"/>
        <w:rPr/>
      </w:pPr>
      <w:r>
        <w:rPr/>
        <w:t xml:space="preserve"> </w:t>
      </w:r>
      <w:r>
        <w:rPr>
          <w:sz w:val="16"/>
        </w:rPr>
        <w:t>(*Первоначально «Молитвы и медитации» были написаны Матерью по-французски. Их выборочный перевод на английский был выполнен Шри Ауробиндо - прим. перев.)</w:t>
      </w:r>
    </w:p>
    <w:p>
      <w:pPr>
        <w:pStyle w:val="TextBody"/>
        <w:jc w:val="right"/>
        <w:rPr>
          <w:i/>
          <w:i/>
          <w:sz w:val="16"/>
        </w:rPr>
      </w:pPr>
      <w:r>
        <w:rPr>
          <w:i/>
          <w:sz w:val="16"/>
        </w:rPr>
      </w:r>
    </w:p>
    <w:p>
      <w:pPr>
        <w:pStyle w:val="TextBody"/>
        <w:jc w:val="right"/>
        <w:rPr>
          <w:i/>
          <w:i/>
        </w:rPr>
      </w:pPr>
      <w:r>
        <w:rPr>
          <w:i/>
        </w:rPr>
        <w:t>«Не читайте эту книгу до тех пор, пока не будете готовы претворить ее в жизни».</w:t>
      </w:r>
    </w:p>
    <w:p>
      <w:pPr>
        <w:pStyle w:val="TextBodyIndent"/>
        <w:jc w:val="right"/>
        <w:rPr>
          <w:i/>
          <w:i/>
        </w:rPr>
      </w:pPr>
      <w:r>
        <w:rPr>
          <w:i/>
        </w:rPr>
        <w:t>Мать</w:t>
      </w:r>
    </w:p>
    <w:p>
      <w:pPr>
        <w:pStyle w:val="TextBody"/>
        <w:rPr/>
      </w:pPr>
      <w:r>
        <w:rPr/>
        <w:t>2 ноября 1912</w:t>
      </w:r>
    </w:p>
    <w:p>
      <w:pPr>
        <w:pStyle w:val="TextBody"/>
        <w:rPr/>
      </w:pPr>
      <w:r>
        <w:rPr/>
        <w:t xml:space="preserve">И хотя я всецело преданна Тебе, о Господь мой Всевышний, Тому, кто сама суть жизни, света и любви, мне все же трудно быть преданной Тебе полностью. Прошло несколько недель, прежде чем я поняла ценность письменной медитации, ее оправданность, и сделала основой ежедневного обращения к Тебе. Так я придаю конкретную форму небольшой части той беседы, которую часто веду с Тобой; пусть будет искренней исповедь моя пред Тобой; не в тщетной попытке поведать Тебе о чем-то - ведь Ты сам и есть все это, но оттого, что наше искусственное, поверхностное видение и понимание незнакомы Тебе, чужды Твоему естеству.  Обращаясь к Тебе, погружаясь в Твой свет, я буду глубже проникать в реальность того, о чем в данный момент размышляю, пока однажды, слившись с Тобой, не перестану говорить Тебе, поскольку сама стану Тобой. Вот заветное желание мое, и все усилия направлены к этому. Я мечтаю о том дне, когда уже не смогу сказать «я», поскольку стану </w:t>
      </w:r>
      <w:r>
        <w:rPr>
          <w:i/>
        </w:rPr>
        <w:t>Тобою</w:t>
      </w:r>
      <w:r>
        <w:rPr/>
        <w:t>.</w:t>
      </w:r>
    </w:p>
    <w:p>
      <w:pPr>
        <w:pStyle w:val="TextBody"/>
        <w:rPr/>
      </w:pPr>
      <w:r>
        <w:rPr/>
        <w:t>Как часто в течение дня не посвящаю я действий моих Тебе и спохватываюсь, лишь ощутив непонятную тяжесть, отозвавшуюся болью в сердце чуткого тела. Тогда, разобравшись в своем поступке, я понимаю его нелепость, несерьезность или недостойность и раскаиваюсь, опечалившись на миг; но тут же забываю о себе, вновь погрузившись в Тебя с детской доверчивостью, с надеждой на Твою поддержку и силу: я теряю себя, дабы восстановилась истина и исправилась ошибка внутри и вовне - которые суть одно; ибо теперь мне дано постоянное и ясное чувство космического единства, определяющего совершенную взаимосвязь всех действий.</w:t>
      </w:r>
    </w:p>
    <w:p>
      <w:pPr>
        <w:pStyle w:val="Normal"/>
        <w:rPr/>
      </w:pPr>
      <w:r>
        <w:rPr/>
      </w:r>
    </w:p>
    <w:p>
      <w:pPr>
        <w:pStyle w:val="Heading5"/>
        <w:rPr/>
      </w:pPr>
      <w:r>
        <w:rPr/>
        <w:t>*</w:t>
      </w:r>
    </w:p>
    <w:p>
      <w:pPr>
        <w:pStyle w:val="TextBody"/>
        <w:rPr/>
      </w:pPr>
      <w:r>
        <w:rPr/>
        <w:t>3 ноября 1912</w:t>
      </w:r>
    </w:p>
    <w:p>
      <w:pPr>
        <w:pStyle w:val="TextBody"/>
        <w:rPr/>
      </w:pPr>
      <w:r>
        <w:rPr/>
        <w:t>Пусть Свет Твой станет во мне огнем животворящим; пусть Твоя божественная Любовь проникнет в меня. Я всем существом своим стремлюсь к тому, чтобы Ты царствовал во мне, как господин и повелитель моего ума, жизни и тела; да будут они послушными Тебе инструментами и верными слугами.</w:t>
      </w:r>
    </w:p>
    <w:p>
      <w:pPr>
        <w:pStyle w:val="Normal"/>
        <w:rPr/>
      </w:pPr>
      <w:r>
        <w:rPr/>
      </w:r>
    </w:p>
    <w:p>
      <w:pPr>
        <w:pStyle w:val="Normal"/>
        <w:jc w:val="center"/>
        <w:rPr/>
      </w:pPr>
      <w:r>
        <w:rPr/>
        <w:t>*</w:t>
      </w:r>
    </w:p>
    <w:p>
      <w:pPr>
        <w:pStyle w:val="Normal"/>
        <w:rPr/>
      </w:pPr>
      <w:r>
        <w:rPr/>
      </w:r>
    </w:p>
    <w:p>
      <w:pPr>
        <w:pStyle w:val="TextBody"/>
        <w:rPr/>
      </w:pPr>
      <w:r>
        <w:rPr/>
        <w:t>19 ноября 1912</w:t>
      </w:r>
    </w:p>
    <w:p>
      <w:pPr>
        <w:pStyle w:val="TextBody"/>
        <w:rPr/>
      </w:pPr>
      <w:r>
        <w:rPr/>
        <w:t>Я сказала вчера молодому англичанину, который так искренне стремится найти Тебя, что мы уже встретились с Тобой, и наш союз стал постоянным. И я это действительно осознаю. Все мысли мои - о Тебе; я посвящаю Тебе все действия; Присутствие Твое стало для меня окончательным, непреложным и неизменным, и в сердце моем царит Твой Мир. Хотя я понимаю, что наш союз еще неустойчив и ненадежен, по сравнению с тем, что мне откроется завтра; и я все еще так же далека, вне всякого сомнения, очень далека - от такого единения, при котором окончательно пропадает чувство «я» - того «я», которым вынуждена пользоваться, чтобы выразить себя, но которое подобно слову, неудачно выражающему мысль, всякий раз отягощает. Оно, по-видимому, необходимо в человеческом общении - вопрос в том, что именно это «я» выражает; и сколько раз уже было так: когда я это произношу, говоришь во мне Ты, так как чувство разобщенности покинуло меня. Но пока это только в зародыше, медленно зреет его совершенство. Какое умиротворение приносит эта непоколебимая вера в Твое Всемогущество!</w:t>
      </w:r>
    </w:p>
    <w:p>
      <w:pPr>
        <w:pStyle w:val="TextBody"/>
        <w:rPr/>
      </w:pPr>
      <w:r>
        <w:rPr/>
        <w:t>Ты есмь все, Ты повсюду; и тело исполняющее - Твое, подобно видимой вселенной, заключающей в себе всю свою полноту; ибо это Ты дышишь, думаешь и любишь в том веществе, которое, само будучи Тобою, желает быть послушным слугою Твоим.</w:t>
      </w:r>
    </w:p>
    <w:p>
      <w:pPr>
        <w:pStyle w:val="Normal"/>
        <w:rPr/>
      </w:pPr>
      <w:r>
        <w:rPr/>
      </w:r>
    </w:p>
    <w:p>
      <w:pPr>
        <w:pStyle w:val="Normal"/>
        <w:jc w:val="center"/>
        <w:rPr/>
      </w:pPr>
      <w:r>
        <w:rPr/>
        <w:t>*</w:t>
      </w:r>
    </w:p>
    <w:p>
      <w:pPr>
        <w:pStyle w:val="Normal"/>
        <w:rPr/>
      </w:pPr>
      <w:r>
        <w:rPr/>
      </w:r>
    </w:p>
    <w:p>
      <w:pPr>
        <w:pStyle w:val="TextBody"/>
        <w:rPr/>
      </w:pPr>
      <w:r>
        <w:rPr/>
        <w:t>26 ноября 1912</w:t>
      </w:r>
    </w:p>
    <w:p>
      <w:pPr>
        <w:pStyle w:val="Normal"/>
        <w:rPr/>
      </w:pPr>
      <w:r>
        <w:rPr/>
        <w:t>Разве не могу я славить Тебя непрестанно! Ты открываешься мне на каждом шагу и во всем, что меня окружает; и все более отчетливо проявляется во мне Воля Твоя и Сознание Твое, когда наступает момент почти полного растворения грубой иллюзии «мне» и «мое». Если бы на фоне величественного Света, через который Ты нам явлен, возникли какие-то тени и темные места, разве смогли бы они долго выносить чудодейственную ясность Твоей ослепительной Любви? Этим утром сознание, которым я понимала как Ты придаешь форму существу, именуемому «я», могло быть представлено в виде крупного алмаза, идеально ограненного бриллианта - цельного, твердого, кристально чистого, прозрачного, а вместе с тем подобного пламени, со свойственной ему интенсивной, все нарастающей жизнью. Но было оно больше, лучше всего этого, так как почти полностью превзошло чувство внутреннего и внешнего; когда же связь с внешним миром начала восстанавливаться, этот образ сохранился в уме.</w:t>
      </w:r>
    </w:p>
    <w:p>
      <w:pPr>
        <w:pStyle w:val="Normal"/>
        <w:rPr/>
      </w:pPr>
      <w:r>
        <w:rPr/>
      </w:r>
    </w:p>
    <w:p>
      <w:pPr>
        <w:pStyle w:val="TextBody"/>
        <w:rPr/>
      </w:pPr>
      <w:r>
        <w:rPr/>
        <w:t>Только Ты даешь всю полноту ощущений, Ты, дарующий жизни развитие, Ты, рассеивающий в мгновение ока тьму Светом своим, Ты наделяешь Любовь ее могуществом, Ты, пребывающий во всем, пробуждаешь в материи странную и чудесную устремленность, с ее скрытой жаждой Вечного.</w:t>
      </w:r>
    </w:p>
    <w:p>
      <w:pPr>
        <w:pStyle w:val="TextBody"/>
        <w:rPr/>
      </w:pPr>
      <w:r>
        <w:rPr>
          <w:i/>
        </w:rPr>
        <w:t xml:space="preserve">Ты </w:t>
      </w:r>
      <w:r>
        <w:rPr/>
        <w:t xml:space="preserve">- всюду и всегда; иного нет, лишь </w:t>
      </w:r>
      <w:r>
        <w:rPr>
          <w:i/>
        </w:rPr>
        <w:t>Ты</w:t>
      </w:r>
      <w:r>
        <w:rPr/>
        <w:t>, и в сути, и в проявленном.</w:t>
      </w:r>
    </w:p>
    <w:p>
      <w:pPr>
        <w:pStyle w:val="TextBody"/>
        <w:rPr/>
      </w:pPr>
      <w:r>
        <w:rPr/>
        <w:t>О Тень, Иллюзия - исчезни! Страдание - рассейся, растворись!</w:t>
      </w:r>
    </w:p>
    <w:p>
      <w:pPr>
        <w:pStyle w:val="TextBody"/>
        <w:rPr/>
      </w:pPr>
      <w:r>
        <w:rPr/>
        <w:t>Господь Всевышний - не Ты ли и в этом!</w:t>
      </w:r>
    </w:p>
    <w:p>
      <w:pPr>
        <w:pStyle w:val="Normal"/>
        <w:rPr/>
      </w:pPr>
      <w:r>
        <w:rPr/>
      </w:r>
    </w:p>
    <w:p>
      <w:pPr>
        <w:pStyle w:val="Normal"/>
        <w:jc w:val="center"/>
        <w:rPr/>
      </w:pPr>
      <w:r>
        <w:rPr/>
        <w:t>*</w:t>
      </w:r>
    </w:p>
    <w:p>
      <w:pPr>
        <w:pStyle w:val="Normal"/>
        <w:rPr/>
      </w:pPr>
      <w:r>
        <w:rPr/>
      </w:r>
    </w:p>
    <w:p>
      <w:pPr>
        <w:pStyle w:val="TextBody"/>
        <w:rPr/>
      </w:pPr>
      <w:r>
        <w:rPr/>
        <w:t>28 ноября 1912</w:t>
      </w:r>
    </w:p>
    <w:p>
      <w:pPr>
        <w:pStyle w:val="TextBody"/>
        <w:rPr/>
      </w:pPr>
      <w:r>
        <w:rPr/>
        <w:t>Разве вся внешняя жизнь, повседневные дела и каждое мгновение не дополняют собой время, отданное нами медитации и созерцанию? И разве между ними не та же пропорция, что и между усилиями, затраченными на подготовку и исполнение? Поскольку медитация, созерцание, Единение - это достигнутый результат, распустившийся цветок; а повседневная активность - это наковальня, через которую проходят вновь и вновь все элементы для того, чтобы очиститься, проясниться, стать гибкими и достойными света, приносимого им созерцанием. И поэтому горнило испытаний должны по очереди пройти все элементы, прежде чем внешняя активность окажется ненужной для интегрального развития. А сама активность станет средством Твоего проявления, и средством пробуждения иных центров сознания к той же двойной работе ковки и просветления. А гордость и самодовольство окажутся при этом худшими из препятствий. Мы должны очень сдержанно относиться ко всем сиюминутным мелким удобствам, которые сулят некоторые из множества элементов, преподносимых для переоформления и очищения , чтобы сделать их гибкими, бескорыстными, научить их забывать о себе, быть самоотверженными, преданными, добрыми и мягкими; и когда эти нормы жизни станут привычными для них, тогда они примут участие в Созерцании и будут готовы в высочайшем Сосредоточении отождествиться с Тобой. Вот почему мне кажется, что работа должна быть рассчитана на долгий период и выполняться не спеша, а стремительные превращения не дадут полноты. Они меняют направление человека, указывают ему прямой путь; однако для достижения конечной цели требуются бесчисленные и самые разнообразные опыты.</w:t>
      </w:r>
    </w:p>
    <w:p>
      <w:pPr>
        <w:pStyle w:val="TextBody"/>
        <w:rPr/>
      </w:pPr>
      <w:r>
        <w:rPr/>
        <w:t>...О Владыка Всевышний, сияющий во мне и во всем сущем, да будет ярким Твой Свет, и воцарится Мир Твой повсеместно.</w:t>
      </w:r>
    </w:p>
    <w:p>
      <w:pPr>
        <w:pStyle w:val="Normal"/>
        <w:rPr/>
      </w:pPr>
      <w:r>
        <w:rPr/>
      </w:r>
    </w:p>
    <w:p>
      <w:pPr>
        <w:pStyle w:val="Normal"/>
        <w:jc w:val="center"/>
        <w:rPr/>
      </w:pPr>
      <w:r>
        <w:rPr/>
        <w:t>*</w:t>
      </w:r>
    </w:p>
    <w:p>
      <w:pPr>
        <w:pStyle w:val="Normal"/>
        <w:rPr/>
      </w:pPr>
      <w:r>
        <w:rPr/>
      </w:r>
    </w:p>
    <w:p>
      <w:pPr>
        <w:pStyle w:val="TextBody"/>
        <w:rPr/>
      </w:pPr>
      <w:r>
        <w:rPr/>
        <w:t>2 декабря 1912</w:t>
      </w:r>
    </w:p>
    <w:p>
      <w:pPr>
        <w:pStyle w:val="TextBody"/>
        <w:rPr/>
      </w:pPr>
      <w:r>
        <w:rPr/>
        <w:t>До тех пор, пока хотя бы одна из частей человека, хотя бы одно движение мысли будет подвластно внешним влияниям, а не исключительно Тебе одному, нельзя утверждать, что достигнуто полное Единство; это значит, все еще существует отвратительная примесь, в которой нет ни порядка, ни света, поскольку эта часть, это движение еще от мира сего, от мира беспорядка и тьмы, как вся земля - часть мира материи, так и мир материи - часть вселенной.</w:t>
      </w:r>
    </w:p>
    <w:p>
      <w:pPr>
        <w:pStyle w:val="Normal"/>
        <w:rPr/>
      </w:pPr>
      <w:r>
        <w:rPr/>
      </w:r>
    </w:p>
    <w:p>
      <w:pPr>
        <w:pStyle w:val="Normal"/>
        <w:jc w:val="center"/>
        <w:rPr/>
      </w:pPr>
      <w:r>
        <w:rPr/>
        <w:t>*</w:t>
      </w:r>
    </w:p>
    <w:p>
      <w:pPr>
        <w:pStyle w:val="Normal"/>
        <w:rPr/>
      </w:pPr>
      <w:r>
        <w:rPr/>
      </w:r>
    </w:p>
    <w:p>
      <w:pPr>
        <w:pStyle w:val="TextBody"/>
        <w:rPr/>
      </w:pPr>
      <w:r>
        <w:rPr/>
        <w:t>3 декабря 1912</w:t>
      </w:r>
    </w:p>
    <w:p>
      <w:pPr>
        <w:pStyle w:val="TextBody"/>
        <w:rPr/>
      </w:pPr>
      <w:r>
        <w:rPr/>
        <w:t>Прошлой ночью я на себе испытала насколько действенно полное доверие водительству Твоему; если есть необходимость что-то знать, узнаешь это, и чем смиреннее ум пред Твоим вдохновением, тем чище и точнее его выражение.</w:t>
      </w:r>
    </w:p>
    <w:p>
      <w:pPr>
        <w:pStyle w:val="TextBody"/>
        <w:rPr/>
      </w:pPr>
      <w:r>
        <w:rPr/>
        <w:t>Я внимала голосу Твоему, говорившему во мне, и была готова записать Твои слова, чтобы не потерялся их точный смысл - поскольку не могла теперь же повторить услышанное. Но подумала, что это беспокойство значило бы оскорбительное недоверие к Тебе, так как Ты мог бы дать мне все, в чем я нуждаюсь. И в какой мере мое отношение позволяет Тебе воздействовать на меня и во мне, в такой же мере безгранично и всемогущество Твое. Все время знать, что в каждый момент происходит именно то, что должно происходить и с наиболее возможным совершенством для тех, кто умеет распознать Тебя везде и во всем! Нет места для страха, затруднений и мучений; есть лишь совершенная Ясность, полное Доверие и высший непоколебимый Мир.</w:t>
      </w:r>
    </w:p>
    <w:p>
      <w:pPr>
        <w:pStyle w:val="Normal"/>
        <w:rPr/>
      </w:pPr>
      <w:r>
        <w:rPr/>
      </w:r>
    </w:p>
    <w:p>
      <w:pPr>
        <w:pStyle w:val="Normal"/>
        <w:jc w:val="center"/>
        <w:rPr/>
      </w:pPr>
      <w:r>
        <w:rPr/>
        <w:t>*</w:t>
      </w:r>
    </w:p>
    <w:p>
      <w:pPr>
        <w:pStyle w:val="Normal"/>
        <w:rPr/>
      </w:pPr>
      <w:r>
        <w:rPr/>
      </w:r>
    </w:p>
    <w:p>
      <w:pPr>
        <w:pStyle w:val="TextBody"/>
        <w:rPr/>
      </w:pPr>
      <w:r>
        <w:rPr/>
        <w:t>5 декабря 1912</w:t>
      </w:r>
    </w:p>
    <w:p>
      <w:pPr>
        <w:pStyle w:val="TextBody"/>
        <w:rPr/>
      </w:pPr>
      <w:r>
        <w:rPr/>
        <w:t>Вечность проявляется в Мире и Безмолвии; пусть ничто не смущает вас и Вечное явит себя; будьте полностью и во всем уравновешенны, и Вечное пребудет с вами... Да, не нужно чрезмерного напряжения, чрезмерного усилия, когда мы ищем Тебя; усилие и напряжение, подобно вуали, скрывающей Тебя; у нас не должно быть желания видеть Тебя, поскольку оно все еще от беспокойства ума, затемняющего Твое Вечное Присутствие; и только в атмосфере абсолютного покоя, безмятежности и уравновешенности все оказывается Тобою и Твоим действом; и самое незаметное волнение в этой предельно ясной и спокойной атмосфере становится препятствием Твоему проявлению. Никакой поспешности, никакого беспокойства, никакого напряжения, Ты и никто, кроме Тебя, без какого-либо обдумывания и стремления доказывать; Ты же всегда неизменен, и все тогда становится Святым Миром и Сокровенным Безмолвием.</w:t>
      </w:r>
    </w:p>
    <w:p>
      <w:pPr>
        <w:pStyle w:val="TextBody"/>
        <w:rPr/>
      </w:pPr>
      <w:r>
        <w:rPr/>
        <w:t>И это превыше всех медитаций.</w:t>
      </w:r>
    </w:p>
    <w:p>
      <w:pPr>
        <w:pStyle w:val="Normal"/>
        <w:rPr/>
      </w:pPr>
      <w:r>
        <w:rPr/>
      </w:r>
    </w:p>
    <w:p>
      <w:pPr>
        <w:pStyle w:val="Normal"/>
        <w:jc w:val="center"/>
        <w:rPr/>
      </w:pPr>
      <w:r>
        <w:rPr/>
        <w:t>*</w:t>
      </w:r>
    </w:p>
    <w:p>
      <w:pPr>
        <w:pStyle w:val="Normal"/>
        <w:rPr/>
      </w:pPr>
      <w:r>
        <w:rPr/>
      </w:r>
    </w:p>
    <w:p>
      <w:pPr>
        <w:pStyle w:val="TextBody"/>
        <w:rPr/>
      </w:pPr>
      <w:r>
        <w:rPr/>
        <w:t>7 декабря 1912</w:t>
      </w:r>
    </w:p>
    <w:p>
      <w:pPr>
        <w:pStyle w:val="TextBody"/>
        <w:rPr/>
      </w:pPr>
      <w:r>
        <w:rPr/>
        <w:t>Подобно пламени, рожденному в безмолвии, подобно легкому дымку благовоний, возносящемуся ввысь, стремится к Тебе моя любовь; я отдаюсь Тебе с беззаботностью и беспечностью ребенка, дабы могла претвориться Воля Твоя, дабы явиться мог Свет Твой и Мир Твой распространялся, а Любовь Твоя царствовала бы всюду.  Когда Ты изволишь, я буду в Тебе, стану Тобою, и не останется между нами различий; я ожидаю этого благословенного часа безо всякого нетерпения, просто позволяя себе, не сопротивляясь, стремиться к нему, подобно реке безмятежно несущей свои воды к безбрежному океану.</w:t>
      </w:r>
    </w:p>
    <w:p>
      <w:pPr>
        <w:pStyle w:val="TextBody"/>
        <w:rPr/>
      </w:pPr>
      <w:r>
        <w:rPr/>
        <w:t>Мир твой всегда со мною, и потому я вижу, что Ты присутствуешь везде, неся в себе покой Вечности.</w:t>
      </w:r>
    </w:p>
    <w:p>
      <w:pPr>
        <w:pStyle w:val="Normal"/>
        <w:rPr/>
      </w:pPr>
      <w:r>
        <w:rPr/>
      </w:r>
    </w:p>
    <w:p>
      <w:pPr>
        <w:pStyle w:val="Normal"/>
        <w:jc w:val="center"/>
        <w:rPr/>
      </w:pPr>
      <w:r>
        <w:rPr/>
        <w:t>*</w:t>
      </w:r>
    </w:p>
    <w:p>
      <w:pPr>
        <w:pStyle w:val="Normal"/>
        <w:rPr/>
      </w:pPr>
      <w:r>
        <w:rPr/>
      </w:r>
    </w:p>
    <w:p>
      <w:pPr>
        <w:pStyle w:val="Normal"/>
        <w:rPr/>
      </w:pPr>
      <w:r>
        <w:rPr/>
      </w:r>
    </w:p>
    <w:p>
      <w:pPr>
        <w:pStyle w:val="TextBody"/>
        <w:rPr/>
      </w:pPr>
      <w:r>
        <w:rPr/>
        <w:t>10 декабря 1912</w:t>
      </w:r>
    </w:p>
    <w:p>
      <w:pPr>
        <w:pStyle w:val="TextBody"/>
        <w:rPr/>
      </w:pPr>
      <w:r>
        <w:rPr/>
        <w:t>О, Повелитель мой, Учитель Вечности, еще раз дано мне было убедиться в непревзойденной действенности полной веры в Твое водительство. Моими устами вчера говорил Твой Свет, и ничто не препятствовало этому; инструмент был готов - гибкий и отточенный.</w:t>
      </w:r>
    </w:p>
    <w:p>
      <w:pPr>
        <w:pStyle w:val="TextBody"/>
        <w:rPr/>
      </w:pPr>
      <w:r>
        <w:rPr/>
        <w:t>Ибо Ты - тот, кто действует во всем и в каждом; и тому, кто достаточно близок к Тебе, чтобы распознать Тебя во всех деяниях без исключения, дано будет знать как всякое действие свое превратить в благословение.</w:t>
      </w:r>
    </w:p>
    <w:p>
      <w:pPr>
        <w:pStyle w:val="TextBody"/>
        <w:rPr/>
      </w:pPr>
      <w:r>
        <w:rPr/>
        <w:t>Оставаться верным Тебе всегда - вот что важно, все более и более доверять Тебе, преодолев обманчивость и иллюзорность чувств, не избегая действия, не отстраняясь от него, не отвергая - усилие тщетное и пагубное; и что бы ни происходило, жить одним Тобою, всегда одним Тобою; тогда иллюзии развеются, пропадет обманчивость чувств, рухнет связь с результатом действий и наступит триумф Твоего Вечного Присутствия.</w:t>
      </w:r>
    </w:p>
    <w:p>
      <w:pPr>
        <w:pStyle w:val="TextBody"/>
        <w:rPr/>
      </w:pPr>
      <w:r>
        <w:rPr/>
        <w:t>Да будет так. Аминь.</w:t>
      </w:r>
    </w:p>
    <w:p>
      <w:pPr>
        <w:pStyle w:val="Normal"/>
        <w:rPr/>
      </w:pPr>
      <w:r>
        <w:rPr/>
      </w:r>
    </w:p>
    <w:p>
      <w:pPr>
        <w:pStyle w:val="Normal"/>
        <w:jc w:val="center"/>
        <w:rPr/>
      </w:pPr>
      <w:r>
        <w:rPr/>
        <w:t>*</w:t>
      </w:r>
    </w:p>
    <w:p>
      <w:pPr>
        <w:pStyle w:val="Normal"/>
        <w:rPr/>
      </w:pPr>
      <w:r>
        <w:rPr/>
      </w:r>
    </w:p>
    <w:p>
      <w:pPr>
        <w:pStyle w:val="TextBody"/>
        <w:rPr/>
      </w:pPr>
      <w:r>
        <w:rPr/>
        <w:t>11 декабря 1912</w:t>
      </w:r>
    </w:p>
    <w:p>
      <w:pPr>
        <w:pStyle w:val="TextBody"/>
        <w:rPr/>
      </w:pPr>
      <w:r>
        <w:rPr/>
        <w:t>Без спешки и нетерпения я ожидаю, когда спадет очередной покров и Единение станет еще более полным. Я знаю, что покров создается из-за множества недостатков, бесконечных привязанностей... Как их все изжить? Постепенно, путем бесчисленных малых усилий и не теряя ни на секунду бдительности, или разом, великим светом Твоей Всемогущей Любви? Не ведаю того, даже не утруждаю себя этим вопросом; но ожидаю, наблюдая насколько могу, с уверенностью, что ничто сущее не избежит Воли Твоей, что действуешь Ты, я же - только посредник, инструмент, и когда инструмент готов к Твоему более полному проявлению, Ты являешься во всей полноте.</w:t>
      </w:r>
    </w:p>
    <w:p>
      <w:pPr>
        <w:pStyle w:val="TextBody"/>
        <w:rPr/>
      </w:pPr>
      <w:r>
        <w:rPr/>
        <w:t>Уже слышна из-за покрова безмолвная симфония радости, в которой угадывается Твое незримое Присутствие.</w:t>
      </w:r>
    </w:p>
    <w:p>
      <w:pPr>
        <w:pStyle w:val="Normal"/>
        <w:rPr/>
      </w:pPr>
      <w:r>
        <w:rPr/>
      </w:r>
    </w:p>
    <w:p>
      <w:pPr>
        <w:pStyle w:val="Normal"/>
        <w:jc w:val="center"/>
        <w:rPr/>
      </w:pPr>
      <w:r>
        <w:rPr/>
        <w:t>*</w:t>
      </w:r>
    </w:p>
    <w:p>
      <w:pPr>
        <w:pStyle w:val="Normal"/>
        <w:rPr/>
      </w:pPr>
      <w:r>
        <w:rPr/>
      </w:r>
    </w:p>
    <w:p>
      <w:pPr>
        <w:pStyle w:val="Normal"/>
        <w:rPr/>
      </w:pPr>
      <w:r>
        <w:rPr/>
      </w:r>
    </w:p>
    <w:p>
      <w:pPr>
        <w:pStyle w:val="TextBody"/>
        <w:rPr/>
      </w:pPr>
      <w:r>
        <w:rPr/>
        <w:t>5 февраля 1913</w:t>
      </w:r>
    </w:p>
    <w:p>
      <w:pPr>
        <w:pStyle w:val="TextBody"/>
        <w:rPr/>
      </w:pPr>
      <w:r>
        <w:rPr/>
        <w:t>Голос Твой звучит в тиши сердца моего песнью нежной, и в голове рождаются слова, хотя и отдаленно напоминающие ее, но напоенные Тобой. Слова же эти обращены к Земле и так звучат:</w:t>
      </w:r>
    </w:p>
    <w:p>
      <w:pPr>
        <w:pStyle w:val="TextBody"/>
        <w:rPr/>
      </w:pPr>
      <w:r>
        <w:rPr/>
        <w:t>«Бедная, многострадальная Земля, помни, что я с тобой и не теряй надежды; каждое усилие, всякое горе, любая радость и боль, каждый зов твоего сердца и душевный порыв, каждое время года, все, все без исключения, что ты воспринимаешь как страдание, и все, что воспринимаешь как радость, все, что кажется тебе ужасным, и все, что кажется тебе прекрасным, неудержимо ведет тебя ко мне, к тому, кто есмь Мир безграничный, Свет без тьмы, совершенная Гармония, Несомненность, Вечный Покой и Благословенность Всевышнего.</w:t>
      </w:r>
    </w:p>
    <w:p>
      <w:pPr>
        <w:pStyle w:val="List"/>
        <w:rPr/>
      </w:pPr>
      <w:r>
        <w:rPr/>
        <w:t>Услышь, о Земля, могучий глас нарастающий;</w:t>
      </w:r>
    </w:p>
    <w:p>
      <w:pPr>
        <w:pStyle w:val="List"/>
        <w:rPr/>
      </w:pPr>
      <w:r>
        <w:rPr/>
        <w:t>Услышь и будь мужественна!»</w:t>
      </w:r>
    </w:p>
    <w:p>
      <w:pPr>
        <w:pStyle w:val="Normal"/>
        <w:rPr/>
      </w:pPr>
      <w:r>
        <w:rPr/>
      </w:r>
    </w:p>
    <w:p>
      <w:pPr>
        <w:pStyle w:val="Normal"/>
        <w:jc w:val="center"/>
        <w:rPr/>
      </w:pPr>
      <w:r>
        <w:rPr/>
        <w:t>*</w:t>
      </w:r>
    </w:p>
    <w:p>
      <w:pPr>
        <w:pStyle w:val="Normal"/>
        <w:rPr/>
      </w:pPr>
      <w:r>
        <w:rPr/>
      </w:r>
    </w:p>
    <w:p>
      <w:pPr>
        <w:pStyle w:val="TextBody"/>
        <w:rPr/>
      </w:pPr>
      <w:r>
        <w:rPr/>
        <w:t>8 февраля 1913</w:t>
      </w:r>
    </w:p>
    <w:p>
      <w:pPr>
        <w:pStyle w:val="TextBody"/>
        <w:rPr/>
      </w:pPr>
      <w:r>
        <w:rPr/>
        <w:t>О, Господь, Ты мое прибежище и благословение, моя сила, мое здоровье, надежда и мужество. Ты - высочайший Мир, неомраченная Радость, полная Ясность. Все существо мое преклоняется пред Тобою с неизмеримой благодарностью и непрерывным благоговением, которое не может угаснуть, и благоговение это исходит из сердца моего и разума моего и возносится к Тебе, подобно фимиаму, подобно курящимся благовониям Индии.</w:t>
      </w:r>
    </w:p>
    <w:p>
      <w:pPr>
        <w:pStyle w:val="TextBody"/>
        <w:rPr/>
      </w:pPr>
      <w:r>
        <w:rPr/>
        <w:t>Позволь мне быть Твоим глашатаем среди людей, дабы те, кто готов, смогли вкусить блаженство, которое Ты даруешь мне в Своей бесконечной Милости, и да воцарится на земле Твой Мир.</w:t>
      </w:r>
    </w:p>
    <w:p>
      <w:pPr>
        <w:pStyle w:val="Normal"/>
        <w:rPr/>
      </w:pPr>
      <w:r>
        <w:rPr/>
      </w:r>
    </w:p>
    <w:p>
      <w:pPr>
        <w:pStyle w:val="Normal"/>
        <w:jc w:val="center"/>
        <w:rPr/>
      </w:pPr>
      <w:r>
        <w:rPr/>
        <w:t>*</w:t>
      </w:r>
    </w:p>
    <w:p>
      <w:pPr>
        <w:pStyle w:val="Normal"/>
        <w:rPr/>
      </w:pPr>
      <w:r>
        <w:rPr/>
      </w:r>
    </w:p>
    <w:p>
      <w:pPr>
        <w:pStyle w:val="TextBody"/>
        <w:rPr/>
      </w:pPr>
      <w:r>
        <w:rPr/>
        <w:t>10 февраля 1913</w:t>
      </w:r>
    </w:p>
    <w:p>
      <w:pPr>
        <w:pStyle w:val="TextBody"/>
        <w:rPr/>
      </w:pPr>
      <w:r>
        <w:rPr/>
        <w:t xml:space="preserve">Существо мое воспаряет к Тебе с благодарностью не оттого, что для своего проявления Ты избрал именно это слабое и несовершенное тело, но оттого, что </w:t>
      </w:r>
      <w:r>
        <w:rPr>
          <w:i/>
        </w:rPr>
        <w:t>Ты  сам  являешь Себя</w:t>
      </w:r>
      <w:r>
        <w:rPr/>
        <w:t>; и это волшебнее всех сказок, превыше всех радостей, чудо из чудес. Пусть же все, кто стремится к Тебе, поймут, что Ты там, где в Тебе нуждаются; и если есть совершенная вера, позволяющая не искать, а ожидать Тебя, ежеминутно посвящая себя полностью служению Тебе, то где бы ни возникала потребность в Тебе, Ты всегда проявлялся бы там; а разве мы не всегда нуждаемся в Тебе, какими бы разными, порой даже неожиданными, не были бы формы Твоего проявления?</w:t>
      </w:r>
    </w:p>
    <w:p>
      <w:pPr>
        <w:pStyle w:val="List"/>
        <w:rPr/>
      </w:pPr>
      <w:r>
        <w:rPr/>
        <w:t>Да возвестится свобода Твоя,</w:t>
      </w:r>
    </w:p>
    <w:p>
      <w:pPr>
        <w:pStyle w:val="List"/>
        <w:rPr/>
      </w:pPr>
      <w:r>
        <w:rPr/>
        <w:t>И очистится жизнь;</w:t>
      </w:r>
    </w:p>
    <w:p>
      <w:pPr>
        <w:pStyle w:val="List"/>
        <w:rPr/>
      </w:pPr>
      <w:r>
        <w:rPr/>
        <w:t>И преобразит она сердца людей,</w:t>
      </w:r>
    </w:p>
    <w:p>
      <w:pPr>
        <w:pStyle w:val="List"/>
        <w:rPr/>
      </w:pPr>
      <w:r>
        <w:rPr/>
        <w:t>И на земле воцарится Твой Мир..</w:t>
      </w:r>
    </w:p>
    <w:p>
      <w:pPr>
        <w:pStyle w:val="Normal"/>
        <w:rPr/>
      </w:pPr>
      <w:r>
        <w:rPr/>
      </w:r>
    </w:p>
    <w:p>
      <w:pPr>
        <w:pStyle w:val="Normal"/>
        <w:jc w:val="center"/>
        <w:rPr/>
      </w:pPr>
      <w:r>
        <w:rPr/>
        <w:t>*</w:t>
      </w:r>
    </w:p>
    <w:p>
      <w:pPr>
        <w:pStyle w:val="Normal"/>
        <w:rPr/>
      </w:pPr>
      <w:r>
        <w:rPr/>
      </w:r>
    </w:p>
    <w:p>
      <w:pPr>
        <w:pStyle w:val="TextBody"/>
        <w:rPr/>
      </w:pPr>
      <w:r>
        <w:rPr/>
        <w:t>12 февраля 1913</w:t>
      </w:r>
    </w:p>
    <w:p>
      <w:pPr>
        <w:pStyle w:val="TextBody"/>
        <w:rPr/>
      </w:pPr>
      <w:r>
        <w:rPr/>
        <w:t>Как только исчезают все усилия, проявление становится очень легким, напоминая раскрывшийся цветок, сияющий красотой и источающий аромат, никакого шума, никакой помпезности. И в подобной простоте сокрыта сила великая, сила, которой менее всего мешают грубые движения. Витальной же силе доверять не следует, она - искуситель в нашей работе, и всегда есть опасность попасть к ней в сети, поскольку она сулит немедленные результаты; и хотя мы и горим желанием поначалу выполнить работу хорошо, но позволяем увести себя в сторону, воспользовавшись этой силой. А вскоре ей удается сбить нас с толку окончательно и посеять семена неправды и смерти в то, что мы предпринимаем.</w:t>
      </w:r>
    </w:p>
    <w:p>
      <w:pPr>
        <w:pStyle w:val="List"/>
        <w:rPr/>
      </w:pPr>
      <w:r>
        <w:rPr/>
        <w:t>Простота, простота! Как сладостна чистота Твоего</w:t>
      </w:r>
    </w:p>
    <w:p>
      <w:pPr>
        <w:pStyle w:val="List"/>
        <w:rPr/>
      </w:pPr>
      <w:r>
        <w:rPr/>
        <w:t>Присутствия!..</w:t>
      </w:r>
    </w:p>
    <w:p>
      <w:pPr>
        <w:pStyle w:val="Normal"/>
        <w:rPr/>
      </w:pPr>
      <w:r>
        <w:rPr/>
      </w:r>
    </w:p>
    <w:p>
      <w:pPr>
        <w:pStyle w:val="Normal"/>
        <w:jc w:val="center"/>
        <w:rPr/>
      </w:pPr>
      <w:r>
        <w:rPr/>
        <w:t>*</w:t>
      </w:r>
    </w:p>
    <w:p>
      <w:pPr>
        <w:pStyle w:val="Normal"/>
        <w:rPr/>
      </w:pPr>
      <w:r>
        <w:rPr/>
      </w:r>
    </w:p>
    <w:p>
      <w:pPr>
        <w:pStyle w:val="TextBody"/>
        <w:rPr/>
      </w:pPr>
      <w:r>
        <w:rPr/>
        <w:t>13 марта 1913</w:t>
      </w:r>
    </w:p>
    <w:p>
      <w:pPr>
        <w:pStyle w:val="TextBody"/>
        <w:rPr/>
      </w:pPr>
      <w:r>
        <w:rPr/>
        <w:t>Пусть никогда не угасает чистое пламя самопожертвования, взмывающее вверх все выше и выше, все ровнее и ровнее, как непрерываемая молитва всего существа, жаждущего слиться с Тобой, дабы Ты явил себя через него.</w:t>
      </w:r>
    </w:p>
    <w:p>
      <w:pPr>
        <w:pStyle w:val="Normal"/>
        <w:rPr/>
      </w:pPr>
      <w:r>
        <w:rPr/>
      </w:r>
    </w:p>
    <w:p>
      <w:pPr>
        <w:pStyle w:val="Normal"/>
        <w:jc w:val="center"/>
        <w:rPr/>
      </w:pPr>
      <w:r>
        <w:rPr/>
        <w:t>*</w:t>
      </w:r>
    </w:p>
    <w:p>
      <w:pPr>
        <w:pStyle w:val="Normal"/>
        <w:rPr/>
      </w:pPr>
      <w:r>
        <w:rPr/>
      </w:r>
    </w:p>
    <w:p>
      <w:pPr>
        <w:pStyle w:val="TextBody"/>
        <w:rPr/>
      </w:pPr>
      <w:r>
        <w:rPr/>
        <w:t>11 мая 1913</w:t>
      </w:r>
    </w:p>
    <w:p>
      <w:pPr>
        <w:pStyle w:val="TextBody"/>
        <w:rPr/>
      </w:pPr>
      <w:r>
        <w:rPr/>
        <w:t>Как только меня покидают заботы физического мира и исчезают все мысли о них, я целиком и полностью охвачена Тобою и служением Тебе. И тогда в состоянии совершенного покоя и безмятежности я соединяю свою волю с Твоей и в полном безмолвии внемлю истине Твоей и слышу ее выражение. Ибо тайна истинной свободы и всемогущества, тайна возрождения сил и преображения нашей сути состоит в том, чтобы осознать Волю Твою и отождествиться с Тобой.</w:t>
      </w:r>
    </w:p>
    <w:p>
      <w:pPr>
        <w:pStyle w:val="TextBody"/>
        <w:rPr/>
      </w:pPr>
      <w:r>
        <w:rPr/>
        <w:t>Чтобы быть постоянно и полностью в единстве с Тобой, нужно быть уверенным в том, что мы одолеем любые препятствия и победим любые трудности, как внутренние, так и внешние.</w:t>
      </w:r>
    </w:p>
    <w:p>
      <w:pPr>
        <w:pStyle w:val="TextBody"/>
        <w:rPr/>
      </w:pPr>
      <w:r>
        <w:rPr/>
        <w:t>О Всевышний, сердце мое переполнено безграничной радостью, в голове накатываются волны благодатных гимнов, а полная вера в Твою несомненную победу открывает предо мной высочайший Мир и незримую Мощь. Все мое существо заполнено Тобой, Ты воодушевляешь его, Ты пробуждаешь его скрытые токи, освещаешь его пониманием, повышаешь его жизнеспособность, Ты многократно умножаешь его любовь; и я уже не вижу различия между собой и вселенной; Ты ли пребываешь во мне или я в Тебе; есмь Ты единственный, все это Ты; и потоки Твоей бесконечной милости наполняют и пронизывают мир.</w:t>
      </w:r>
    </w:p>
    <w:p>
      <w:pPr>
        <w:pStyle w:val="List"/>
        <w:rPr/>
      </w:pPr>
      <w:r>
        <w:rPr/>
        <w:t>О песнь пространств, о гимн народов, песнь людей - Единая Симфония Небес.</w:t>
      </w:r>
    </w:p>
    <w:p>
      <w:pPr>
        <w:pStyle w:val="Normal"/>
        <w:rPr/>
      </w:pPr>
      <w:r>
        <w:rPr/>
      </w:r>
    </w:p>
    <w:p>
      <w:pPr>
        <w:pStyle w:val="Normal"/>
        <w:jc w:val="center"/>
        <w:rPr/>
      </w:pPr>
      <w:r>
        <w:rPr/>
        <w:t>*</w:t>
      </w:r>
    </w:p>
    <w:p>
      <w:pPr>
        <w:pStyle w:val="Normal"/>
        <w:rPr/>
      </w:pPr>
      <w:r>
        <w:rPr/>
      </w:r>
    </w:p>
    <w:p>
      <w:pPr>
        <w:pStyle w:val="TextBody"/>
        <w:rPr/>
      </w:pPr>
      <w:r>
        <w:rPr/>
        <w:t>18 июня 1913</w:t>
      </w:r>
    </w:p>
    <w:p>
      <w:pPr>
        <w:pStyle w:val="TextBody"/>
        <w:rPr/>
      </w:pPr>
      <w:r>
        <w:rPr/>
        <w:t>Обратиться к Тебе, соединиться с Тобой, жить Тобой и ради Тебя и есть величайшее счастье, ничем не омраченная радость и неизменный мир; это означает жить вечно и парить в вечном, не чувствовать больше никаких ограничений, превзойти пространство и время. Почему же люди избегают эти благодеяня, как будто страшась их? Что за странная вещь это неведение, источник всех страданий! Как ничтожно это невежество, уводящее людей именно от того, что могло бы принести им счастье, и подвергающее их болезненным урокам обыденности, целиком замешанной на борьбе и страданиях!</w:t>
      </w:r>
    </w:p>
    <w:p>
      <w:pPr>
        <w:pStyle w:val="Normal"/>
        <w:rPr/>
      </w:pPr>
      <w:r>
        <w:rPr/>
      </w:r>
    </w:p>
    <w:p>
      <w:pPr>
        <w:pStyle w:val="Normal"/>
        <w:jc w:val="center"/>
        <w:rPr/>
      </w:pPr>
      <w:r>
        <w:rPr/>
        <w:t>*</w:t>
      </w:r>
    </w:p>
    <w:p>
      <w:pPr>
        <w:pStyle w:val="Normal"/>
        <w:rPr/>
      </w:pPr>
      <w:r>
        <w:rPr/>
      </w:r>
    </w:p>
    <w:p>
      <w:pPr>
        <w:pStyle w:val="Normal"/>
        <w:rPr/>
      </w:pPr>
      <w:r>
        <w:rPr/>
      </w:r>
    </w:p>
    <w:p>
      <w:pPr>
        <w:pStyle w:val="TextBody"/>
        <w:rPr/>
      </w:pPr>
      <w:r>
        <w:rPr/>
        <w:t>21 июля 1913</w:t>
      </w:r>
    </w:p>
    <w:p>
      <w:pPr>
        <w:pStyle w:val="TextBody"/>
        <w:rPr/>
      </w:pPr>
      <w:r>
        <w:rPr/>
        <w:t>Какое же все-таки нужно терпение!</w:t>
      </w:r>
    </w:p>
    <w:p>
      <w:pPr>
        <w:pStyle w:val="TextBody"/>
        <w:rPr/>
      </w:pPr>
      <w:r>
        <w:rPr/>
        <w:t>Как неощутимы ступени роста!..</w:t>
      </w:r>
    </w:p>
    <w:p>
      <w:pPr>
        <w:pStyle w:val="TextBody"/>
        <w:rPr/>
      </w:pPr>
      <w:r>
        <w:rPr/>
        <w:t>Как я зову Тебя из самой глубины моего сердца, зову Твой Свет, Незримую Любовь, О, Божественный Учитель, источник нашего света, и нашего жития, кормчий и защитник, Душа души нашей, Жизнь жизни нашей, наша Суть, высочайшее Знание, Мир нерушимый!</w:t>
      </w:r>
    </w:p>
    <w:p>
      <w:pPr>
        <w:pStyle w:val="Normal"/>
        <w:rPr/>
      </w:pPr>
      <w:r>
        <w:rPr/>
      </w:r>
    </w:p>
    <w:p>
      <w:pPr>
        <w:pStyle w:val="Normal"/>
        <w:jc w:val="center"/>
        <w:rPr/>
      </w:pPr>
      <w:r>
        <w:rPr/>
        <w:t>*</w:t>
      </w:r>
    </w:p>
    <w:p>
      <w:pPr>
        <w:pStyle w:val="Normal"/>
        <w:rPr/>
      </w:pPr>
      <w:r>
        <w:rPr/>
      </w:r>
    </w:p>
    <w:p>
      <w:pPr>
        <w:pStyle w:val="Normal"/>
        <w:rPr/>
      </w:pPr>
      <w:r>
        <w:rPr/>
      </w:r>
    </w:p>
    <w:p>
      <w:pPr>
        <w:pStyle w:val="TextBody"/>
        <w:rPr/>
      </w:pPr>
      <w:r>
        <w:rPr/>
        <w:t>28 ноября 1913</w:t>
      </w:r>
    </w:p>
    <w:p>
      <w:pPr>
        <w:pStyle w:val="TextBody"/>
        <w:rPr/>
      </w:pPr>
      <w:r>
        <w:rPr/>
        <w:t>Божественная Мать, даруй нам возможность еще полнее посвятить себя сегодня Твоей Воле, преподнести себя Твоей работе, даруй нам еще большую отрешенность от самих себя, большую ясность, более чистую любовь. Позволь нам сопричастностью Тебе, захватывающей нас еще больше и становящейся все более устойчивой и цельной, прочнее соединиться с Тобой и стать Твоими достойными Тебя верными слугами. Отврати от нас наш эгоизм, искорени мелочное тщеславие, алчность, невежество.  Пусть осенит нас Твоя божественная Любовь; да будем мы Твоими светочами в мире.</w:t>
      </w:r>
    </w:p>
    <w:p>
      <w:pPr>
        <w:pStyle w:val="Normal"/>
        <w:rPr/>
      </w:pPr>
      <w:r>
        <w:rPr/>
      </w:r>
    </w:p>
    <w:p>
      <w:pPr>
        <w:pStyle w:val="Normal"/>
        <w:jc w:val="center"/>
        <w:rPr/>
      </w:pPr>
      <w:r>
        <w:rPr/>
        <w:t>*</w:t>
      </w:r>
    </w:p>
    <w:p>
      <w:pPr>
        <w:pStyle w:val="Normal"/>
        <w:rPr/>
      </w:pPr>
      <w:r>
        <w:rPr/>
      </w:r>
    </w:p>
    <w:p>
      <w:pPr>
        <w:pStyle w:val="Normal"/>
        <w:rPr/>
      </w:pPr>
      <w:r>
        <w:rPr/>
      </w:r>
    </w:p>
    <w:p>
      <w:pPr>
        <w:pStyle w:val="TextBody"/>
        <w:rPr/>
      </w:pPr>
      <w:r>
        <w:rPr/>
        <w:t>24 января 1914</w:t>
      </w:r>
    </w:p>
    <w:p>
      <w:pPr>
        <w:pStyle w:val="TextBody"/>
        <w:rPr/>
      </w:pPr>
      <w:r>
        <w:rPr/>
        <w:t>Ты, о единственная наша правда, великий Царь любви, Искупитель жизни, да не будет во мне сознания иного - только Твое, всегда и во всем. Когда я живу не одним Тобою, не исключительно для Тебя, я в непрерывном противоборстве и медленно угасаю; поскольку лишь в Тебе смысл моей жизни, моя единственная цель, моя поддержка. Я как робкий птенец, не доверяющий еще собственным крыльям и не решающийся взлететь; позволь мне воспарить и достичь явного соединения с Тобой.</w:t>
      </w:r>
    </w:p>
    <w:p>
      <w:pPr>
        <w:pStyle w:val="Normal"/>
        <w:rPr/>
      </w:pPr>
      <w:r>
        <w:rPr/>
      </w:r>
    </w:p>
    <w:p>
      <w:pPr>
        <w:pStyle w:val="Normal"/>
        <w:jc w:val="center"/>
        <w:rPr/>
      </w:pPr>
      <w:r>
        <w:rPr/>
        <w:t>*</w:t>
      </w:r>
    </w:p>
    <w:p>
      <w:pPr>
        <w:pStyle w:val="Normal"/>
        <w:rPr/>
      </w:pPr>
      <w:r>
        <w:rPr/>
      </w:r>
    </w:p>
    <w:p>
      <w:pPr>
        <w:pStyle w:val="TextBody"/>
        <w:rPr/>
      </w:pPr>
      <w:r>
        <w:rPr/>
        <w:t>1 февраля 1914</w:t>
      </w:r>
    </w:p>
    <w:p>
      <w:pPr>
        <w:pStyle w:val="TextBody"/>
        <w:rPr/>
      </w:pPr>
      <w:r>
        <w:rPr/>
        <w:t>Я обращаюсь к Тебе, царящему повсюду: и внутри и вовне, к Тому, кто будучи сутью всего, пребывает отдельно, в ком сходятся все энергии, к Создателю сознательных индивидуумов; я обращаюсь к Тебе и приветствую Тебя, Спаситель мироздания; отождествившись с Твоей божественной Любовью, я созерцаю землю и ее обитателей, всю массу оформленного вещества, постоянно разрушающуюся и возрождающуюся вновь, все это скопище людей-механизмов, распадающихся, не успев по-настоящему образоваться, людей, считающих себя сознательными и неизменными индивидуумами, но при этом остающихся призрачными, как легкий ветерок, всегда или почти всегда однообразных, повторяющих во всем своем разнообразии одни и те же желания, те же наклонности, те же потребности, те же глупые ошибки.</w:t>
      </w:r>
    </w:p>
    <w:p>
      <w:pPr>
        <w:pStyle w:val="TextBody"/>
        <w:rPr/>
      </w:pPr>
      <w:r>
        <w:rPr/>
        <w:t>Но время от времени Твой незримый свет освещает кого-нибудь и проникает с его помощью в мир, и тогда крупица мудрости, крупица знания, бескорыстной веры, подвижничества и сострадания проникает в сердца людей, освещает их разум и спасает какую-то частицу от этого горестного и неумолимого колеса жизни, которому служит их слепое невежество.</w:t>
      </w:r>
    </w:p>
    <w:p>
      <w:pPr>
        <w:pStyle w:val="TextBody"/>
        <w:rPr/>
      </w:pPr>
      <w:r>
        <w:rPr/>
        <w:t>Но насколько же это величественнее всего того, что делалось доныне, насколько восхитительнее свет и слава, необходимые для того, чтобы вызволить этих людей из чудовищного заблуждения, в которое они погружаются жизнью городов и так называемых цивилизаций! Какую же могучую и вместе с тем божественно-сладостную силу нужно приложить, чтобы преодолеть всю эту тягу к ожесточенной борьбе за эгоистические, примитивные и глупые удовольствия, вырвать их из этого водоворота, за коварным блеском которого прячется смерть, и обратить их к Твоей всепобеждающей гармонии!</w:t>
      </w:r>
    </w:p>
    <w:p>
      <w:pPr>
        <w:pStyle w:val="TextBody"/>
        <w:rPr/>
      </w:pPr>
      <w:r>
        <w:rPr/>
        <w:t>О, Владыка, Господь бессмертный, освети нас, укажи нам путь как исполнить Твой закон, как выполнить Твою работу.</w:t>
      </w:r>
    </w:p>
    <w:p>
      <w:pPr>
        <w:pStyle w:val="TextBody"/>
        <w:rPr/>
      </w:pPr>
      <w:r>
        <w:rPr/>
        <w:t>В безмолвии склоняюсь пред Тобой и с благоговением внемлю Тебе.</w:t>
      </w:r>
    </w:p>
    <w:p>
      <w:pPr>
        <w:pStyle w:val="Normal"/>
        <w:rPr/>
      </w:pPr>
      <w:r>
        <w:rPr/>
      </w:r>
    </w:p>
    <w:p>
      <w:pPr>
        <w:pStyle w:val="Normal"/>
        <w:jc w:val="center"/>
        <w:rPr/>
      </w:pPr>
      <w:r>
        <w:rPr/>
        <w:t>*</w:t>
      </w:r>
    </w:p>
    <w:p>
      <w:pPr>
        <w:pStyle w:val="Normal"/>
        <w:rPr/>
      </w:pPr>
      <w:r>
        <w:rPr/>
      </w:r>
    </w:p>
    <w:p>
      <w:pPr>
        <w:pStyle w:val="TextBody"/>
        <w:rPr/>
      </w:pPr>
      <w:r>
        <w:rPr/>
        <w:t>14 февраля 1914</w:t>
      </w:r>
    </w:p>
    <w:p>
      <w:pPr>
        <w:pStyle w:val="TextBody"/>
        <w:rPr/>
      </w:pPr>
      <w:r>
        <w:rPr/>
        <w:t>Да пребудет мир на земле!</w:t>
      </w:r>
    </w:p>
    <w:p>
      <w:pPr>
        <w:pStyle w:val="TextBody"/>
        <w:rPr/>
      </w:pPr>
      <w:r>
        <w:rPr/>
        <w:t>Да избавятся все от заурядного сознания и освободятся от рабства материального; и пусть же пробудятся и узнают Твое божественное присутствие, соединятся с Твоим высшим сознанием и вкусят полноту мира, источаемого им.</w:t>
      </w:r>
    </w:p>
    <w:p>
      <w:pPr>
        <w:pStyle w:val="TextBody"/>
        <w:rPr/>
      </w:pPr>
      <w:r>
        <w:rPr/>
        <w:t>О, Владыка, Единственный Господь наш. Твой закон - это наш закон, и мы изо всех сил стремимся соединить сознание свое с Твоим вечным сознанием, чтобы в каждом явлении и в каждый момент уметь быть сопричастными Твоей величественной работе.</w:t>
      </w:r>
    </w:p>
    <w:p>
      <w:pPr>
        <w:pStyle w:val="TextBody"/>
        <w:rPr/>
      </w:pPr>
      <w:r>
        <w:rPr/>
        <w:t>О, Владыка, избави нас заботиться о случайном, избави от заурядного понимания вещей. Позволь нам отныне смотреть на все Твоими глазами и действовать Твоей волей. Преобрази нас в живые светочи Твоей божественной Любви.</w:t>
      </w:r>
    </w:p>
    <w:p>
      <w:pPr>
        <w:pStyle w:val="TextBody"/>
        <w:rPr/>
      </w:pPr>
      <w:r>
        <w:rPr/>
        <w:t>С глубоким почтением, с преданностью, с радостным самопожертвованием я отдаюсь, О, Владыка, исполнению закона Твоего.</w:t>
      </w:r>
    </w:p>
    <w:p>
      <w:pPr>
        <w:pStyle w:val="TextBody"/>
        <w:rPr/>
      </w:pPr>
      <w:r>
        <w:rPr/>
        <w:t>Да пребудет мир на земле!</w:t>
      </w:r>
    </w:p>
    <w:p>
      <w:pPr>
        <w:pStyle w:val="Normal"/>
        <w:rPr/>
      </w:pPr>
      <w:r>
        <w:rPr/>
      </w:r>
    </w:p>
    <w:p>
      <w:pPr>
        <w:pStyle w:val="Normal"/>
        <w:jc w:val="center"/>
        <w:rPr/>
      </w:pPr>
      <w:r>
        <w:rPr/>
        <w:t>*</w:t>
      </w:r>
    </w:p>
    <w:p>
      <w:pPr>
        <w:pStyle w:val="Normal"/>
        <w:rPr/>
      </w:pPr>
      <w:r>
        <w:rPr/>
      </w:r>
    </w:p>
    <w:p>
      <w:pPr>
        <w:pStyle w:val="TextBody"/>
        <w:rPr/>
      </w:pPr>
      <w:r>
        <w:rPr/>
        <w:t>15 февраля 1914</w:t>
      </w:r>
    </w:p>
    <w:p>
      <w:pPr>
        <w:pStyle w:val="TextBody"/>
        <w:rPr/>
      </w:pPr>
      <w:r>
        <w:rPr/>
        <w:t>О Единственно Реальный, Свет нашего света, Жизнь нашей жизни, Любовь всевышняя, Спаситель мира, даруй мне возможность постепенно пробудиться к осознанию Твоего постоянного присутствия. Пусть все действия мои совершаются в соответствии с Твоим законом, и пусть не будет различия между моей волей и Твоей. Избавь меня от иллюзорности сознания моего разума, от его мира фантазий; позволь мне соединиться с Абсолютным Сознанием, ибо оно есть Ты.</w:t>
      </w:r>
    </w:p>
    <w:p>
      <w:pPr>
        <w:pStyle w:val="TextBody"/>
        <w:rPr/>
      </w:pPr>
      <w:r>
        <w:rPr/>
        <w:t>Надели меня стойкостью дойти до конца, даруй твердость, силу и мужество, пред которыми отступают апатия и усталость.</w:t>
      </w:r>
    </w:p>
    <w:p>
      <w:pPr>
        <w:pStyle w:val="TextBody"/>
        <w:rPr/>
      </w:pPr>
      <w:r>
        <w:rPr/>
        <w:t>Надели меня миром совершенной отрешенности, покоем, который сделает Твое присутствие ощутимым, а Твое вмешательство действенным, покоем, способным одолеть любую злую волю и любую тьму.</w:t>
      </w:r>
    </w:p>
    <w:p>
      <w:pPr>
        <w:pStyle w:val="TextBody"/>
        <w:rPr/>
      </w:pPr>
      <w:r>
        <w:rPr/>
        <w:t>Молю Тебя, пусть все существо мое будет с тобой воедино. Я же буду лишь пламенем любви, неуклонно восходящим к высочайшему постижению Тебя.</w:t>
      </w:r>
    </w:p>
    <w:p>
      <w:pPr>
        <w:pStyle w:val="Normal"/>
        <w:rPr/>
      </w:pPr>
      <w:r>
        <w:rPr/>
      </w:r>
    </w:p>
    <w:p>
      <w:pPr>
        <w:pStyle w:val="Normal"/>
        <w:jc w:val="center"/>
        <w:rPr/>
      </w:pPr>
      <w:r>
        <w:rPr/>
        <w:t>*</w:t>
      </w:r>
    </w:p>
    <w:p>
      <w:pPr>
        <w:pStyle w:val="Normal"/>
        <w:rPr/>
      </w:pPr>
      <w:r>
        <w:rPr/>
      </w:r>
    </w:p>
    <w:p>
      <w:pPr>
        <w:pStyle w:val="TextBody"/>
        <w:rPr/>
      </w:pPr>
      <w:r>
        <w:rPr/>
        <w:t>7 марта 1914</w:t>
      </w:r>
    </w:p>
    <w:p>
      <w:pPr>
        <w:pStyle w:val="TextBody"/>
        <w:rPr>
          <w:i/>
          <w:i/>
        </w:rPr>
      </w:pPr>
      <w:r>
        <w:rPr>
          <w:i/>
        </w:rPr>
        <w:t>На борту «Кага Мару»</w:t>
      </w:r>
    </w:p>
    <w:p>
      <w:pPr>
        <w:pStyle w:val="TextBody"/>
        <w:rPr/>
      </w:pPr>
      <w:r>
        <w:rPr/>
        <w:t>В это утро как и прежде, моя молитва к Тебе о том же самом: Твоей любовью любить, Твою любовь излучать и так сильно и действенно, чтобы каждый мог почувствовать, что наше общение укрепляет, обновляет и освещает буквально все. Дабы обладать силой исцеляющей жизнь, избавляющей от страдания, возрождаающей мир и спокойное доверие, устраняющей боль и заменяющей ее чувством истинного счастья, счастья, которое обретаешь в Тебе, и которое никогда не угасает.</w:t>
      </w:r>
    </w:p>
    <w:p>
      <w:pPr>
        <w:pStyle w:val="TextBody"/>
        <w:rPr/>
      </w:pPr>
      <w:r>
        <w:rPr/>
        <w:t>О, Владыка, чудесный Друг, О всемогущий Господь, наполни все существо наше, преобразуй его до тех пор, пока в нем не останется ничего, кроме Тебя.</w:t>
      </w:r>
    </w:p>
    <w:p>
      <w:pPr>
        <w:pStyle w:val="Normal"/>
        <w:rPr/>
      </w:pPr>
      <w:r>
        <w:rPr/>
      </w:r>
    </w:p>
    <w:p>
      <w:pPr>
        <w:pStyle w:val="Normal"/>
        <w:jc w:val="center"/>
        <w:rPr/>
      </w:pPr>
      <w:r>
        <w:rPr/>
        <w:t>*</w:t>
      </w:r>
    </w:p>
    <w:p>
      <w:pPr>
        <w:pStyle w:val="Normal"/>
        <w:rPr/>
      </w:pPr>
      <w:r>
        <w:rPr/>
      </w:r>
    </w:p>
    <w:p>
      <w:pPr>
        <w:pStyle w:val="TextBody"/>
        <w:rPr/>
      </w:pPr>
      <w:r>
        <w:rPr/>
        <w:t>8 марта 1914</w:t>
      </w:r>
    </w:p>
    <w:p>
      <w:pPr>
        <w:pStyle w:val="TextBody"/>
        <w:rPr/>
      </w:pPr>
      <w:r>
        <w:rPr/>
        <w:t>Встречая этот тихий восход, от которого все во мне замирает и успокаивается, как только я начинаю осознавать Тебя и Ты становишься моим единственным хозяином, чудится мне, О Владыка, что я принимаю под свою защиту всех обитателей этого судна, окружаю их всех любовью, и тогда в каждом из них может пробудиться какая-то частица Твоего сознания. Не часто ощущала я так сильно Твою божественную мощь, Твой непобедимый свет, и вера моя вновь становилась полной, а радостная преданность чистой.</w:t>
      </w:r>
    </w:p>
    <w:p>
      <w:pPr>
        <w:pStyle w:val="TextBody"/>
        <w:rPr/>
      </w:pPr>
      <w:r>
        <w:rPr/>
        <w:t>Ты избавляешь нас от страдания и рассеиваешь невежество. О высочайший целитель, будь всегда в сердцах тех, кто на борту этого судна, и наступит день Твоей славы!</w:t>
      </w:r>
    </w:p>
    <w:p>
      <w:pPr>
        <w:pStyle w:val="Normal"/>
        <w:rPr/>
      </w:pPr>
      <w:r>
        <w:rPr/>
      </w:r>
    </w:p>
    <w:p>
      <w:pPr>
        <w:pStyle w:val="Normal"/>
        <w:jc w:val="center"/>
        <w:rPr/>
      </w:pPr>
      <w:r>
        <w:rPr/>
        <w:t>*</w:t>
      </w:r>
    </w:p>
    <w:p>
      <w:pPr>
        <w:pStyle w:val="Normal"/>
        <w:rPr/>
      </w:pPr>
      <w:r>
        <w:rPr/>
      </w:r>
    </w:p>
    <w:p>
      <w:pPr>
        <w:pStyle w:val="TextBody"/>
        <w:rPr/>
      </w:pPr>
      <w:r>
        <w:rPr/>
        <w:t>9 марта 1914</w:t>
      </w:r>
    </w:p>
    <w:p>
      <w:pPr>
        <w:pStyle w:val="TextBody"/>
        <w:rPr/>
      </w:pPr>
      <w:r>
        <w:rPr/>
        <w:t>Как бы не менялись физические условия, обычаи, климат, «milieu»* (*ї1фр.ї0- среда, окружение - ї1прим. перев.ї0) тех, кто живет для Тебя и Тобою, окружающая их атмосфера всегда неизменна, они несут ее с собой, она у них внутри, в их помыслах, направленных всегда к Тебе. Везде они чувствуют себя дома, так как везде они в Твоем доме. Их не восхищает более ни новизна, ни непривычность обстановки, ни колорит стран, ни их обитатели; во всем они видят лишь проявление Твоего присутствия, а Твое неизменное величие, никогда их не покидающее, будет очевидно даже в мельчайшей песчинке. Вся земля Тебя славит; и мы видим, несмотря на тьму, страдание, невежество, сияние Твоей любви и только ей благодаря можем без труда общаться друг с другом, где бы мы ни находились.</w:t>
      </w:r>
    </w:p>
    <w:p>
      <w:pPr>
        <w:pStyle w:val="TextBody"/>
        <w:rPr/>
      </w:pPr>
      <w:r>
        <w:rPr/>
        <w:t>О Повелитель, сладчайший Господь мой, все это я постоянно ощущаю на борту этого судна, плывущего, подобно изумительной обители мира, подобно святилищу Твоей славы, по волнам подсознательного безволия, которое нам надобно преодолеть и пробудить к осознанию Твоего божественного Присутствия.</w:t>
      </w:r>
    </w:p>
    <w:p>
      <w:pPr>
        <w:pStyle w:val="TextBody"/>
        <w:rPr/>
      </w:pPr>
      <w:r>
        <w:rPr/>
        <w:t>Благословен тот день, когда я узнала Тебя, О Невыразимая Вечность.</w:t>
      </w:r>
    </w:p>
    <w:p>
      <w:pPr>
        <w:pStyle w:val="TextBody"/>
        <w:rPr/>
      </w:pPr>
      <w:r>
        <w:rPr/>
        <w:t>И благословен будет тот день, когда земля, наконец, пробудится и узнает Тебя и начнет жить во имя Твое.</w:t>
      </w:r>
    </w:p>
    <w:p>
      <w:pPr>
        <w:pStyle w:val="Normal"/>
        <w:rPr/>
      </w:pPr>
      <w:r>
        <w:rPr/>
      </w:r>
    </w:p>
    <w:p>
      <w:pPr>
        <w:pStyle w:val="Normal"/>
        <w:jc w:val="center"/>
        <w:rPr/>
      </w:pPr>
      <w:r>
        <w:rPr/>
        <w:t>*</w:t>
      </w:r>
    </w:p>
    <w:p>
      <w:pPr>
        <w:pStyle w:val="Normal"/>
        <w:rPr/>
      </w:pPr>
      <w:r>
        <w:rPr/>
      </w:r>
    </w:p>
    <w:p>
      <w:pPr>
        <w:pStyle w:val="TextBody"/>
        <w:rPr/>
      </w:pPr>
      <w:r>
        <w:rPr/>
        <w:t>25 марта 1914</w:t>
      </w:r>
    </w:p>
    <w:p>
      <w:pPr>
        <w:pStyle w:val="TextBody"/>
        <w:rPr/>
      </w:pPr>
      <w:r>
        <w:rPr/>
        <w:t>Действие Твое, как всегда безмолвное и незримое, но всемогущее, стало ощутимым; и в тех душах, которые казались закрытыми, пробуждается восприятие Твоего божественного света.  Мне хорошо известно, что не следует обращаться к Тебе всуе, но если сердце наше искренне общается с Тобой, в каком бы организме, теле или коллективе это ни происходило, организм этот, несмотря на свое неведение, обнаружит, что подсознание его полностью преобразилось. Но когда в какой-то одной или в нескольких частях есть сознательное преображение, когда чуть теплящееся в угольях пламя вдруг вспыхивает, ярко освещая все существо, тогда мы с радостью приветствуем Твое высочайшее действо, лишний раз убеждаясь в Твоем непобедимом могуществе, и смеем надеяться, что человечество удостоилось еще одной новой возможности истинного счастья.</w:t>
      </w:r>
    </w:p>
    <w:p>
      <w:pPr>
        <w:pStyle w:val="TextBody"/>
        <w:rPr/>
      </w:pPr>
      <w:r>
        <w:rPr/>
        <w:t>О Повелитель мой, пламя моей признательности устремляется к Тебе, выражая благодарность всего скорбящего рода людского, который Ты освещаешь, преобразуешь и освобождаешь, и которому даруешь утешение Знанием.</w:t>
      </w:r>
    </w:p>
    <w:p>
      <w:pPr>
        <w:pStyle w:val="Normal"/>
        <w:rPr/>
      </w:pPr>
      <w:r>
        <w:rPr/>
      </w:r>
    </w:p>
    <w:p>
      <w:pPr>
        <w:pStyle w:val="Normal"/>
        <w:jc w:val="center"/>
        <w:rPr/>
      </w:pPr>
      <w:r>
        <w:rPr/>
        <w:t>*</w:t>
      </w:r>
    </w:p>
    <w:p>
      <w:pPr>
        <w:pStyle w:val="Normal"/>
        <w:rPr/>
      </w:pPr>
      <w:r>
        <w:rPr/>
      </w:r>
    </w:p>
    <w:p>
      <w:pPr>
        <w:pStyle w:val="TextBody"/>
        <w:rPr/>
      </w:pPr>
      <w:r>
        <w:rPr/>
        <w:t>10 апреля 1914</w:t>
      </w:r>
    </w:p>
    <w:p>
      <w:pPr>
        <w:pStyle w:val="TextBody"/>
        <w:rPr/>
      </w:pPr>
      <w:r>
        <w:rPr/>
        <w:t>Покров внезапно разорвался, очистив горизонт, и взору предстало все существо мое, склонившееся в порыве безграничной благодарности к ногам Твоим. Но несмотря на глубокую и всеобъемлющую радость, не было никакого волнения - все оставалось безмятежным, в покое вечности.</w:t>
      </w:r>
    </w:p>
    <w:p>
      <w:pPr>
        <w:pStyle w:val="TextBody"/>
        <w:rPr/>
      </w:pPr>
      <w:r>
        <w:rPr/>
        <w:t>И казалось мне, что все оковы рухнули, исчезло восприятие тела - все ощущения, чувства, мысли - и осталась только ясная, чистая, спокойная безбрежность, наполненная любовью и светом, искрящаяся невыразимой красотой, и именно это было теперь мною вместо того, что было «мною» прежде, вместо моего прежнего «я», самоуверенного и ограниченного; и я уже не различаю где «я», а где Ты, О Владыка, незримый Господин наших судеб.</w:t>
      </w:r>
    </w:p>
    <w:p>
      <w:pPr>
        <w:pStyle w:val="TextBody"/>
        <w:rPr/>
      </w:pPr>
      <w:r>
        <w:rPr/>
        <w:t>Как будто все превратилось в энергию, отвагу, силу, волю, бесконечную сладость, ни с чем несравнимое сострадание.</w:t>
      </w:r>
    </w:p>
    <w:p>
      <w:pPr>
        <w:pStyle w:val="TextBody"/>
        <w:rPr/>
      </w:pPr>
      <w:r>
        <w:rPr/>
        <w:t>Интенсивнее прежнего гибнет прошлое и как бы меркнет в лучах новой жизни. Последний взгляд, брошенный мною назад, когда я читала новые страницы этой книги, окончательно убедил меня в его смерти; и, освобождаясь от его тягостного бремени, я, со всей простотой, со всей беззащитностью ребенка, преподношу себя Тебе, О божественный Господин мой... И воспринимаю лишь одно - спокойствие и чистоту необъятного.</w:t>
      </w:r>
    </w:p>
    <w:p>
      <w:pPr>
        <w:pStyle w:val="TextBody"/>
        <w:rPr/>
      </w:pPr>
      <w:r>
        <w:rPr/>
        <w:t>О Господин мой, Ты ответил на молитву мою, Ты осчастливил меня тем, что я у Тебя просила; «я» исчезло, остался только послушный инструмент, верный слуга Твой, средоточие проявления Твоих бесконечных и вечных токов; Ты принял мою жизнь и сделал ее Своей; Ты забрал мою волю и соединил со Своей; Ты принял мою любовь и соединил со Своей; Ты забрал мои мысли и заменил Своим абсолютным сознанием.</w:t>
      </w:r>
    </w:p>
    <w:p>
      <w:pPr>
        <w:pStyle w:val="TextBody"/>
        <w:rPr/>
      </w:pPr>
      <w:r>
        <w:rPr/>
        <w:t>И в безмолвном и смиренном благоговении тело с радостью повергается ниц.</w:t>
      </w:r>
    </w:p>
    <w:p>
      <w:pPr>
        <w:pStyle w:val="TextBody"/>
        <w:rPr/>
      </w:pPr>
      <w:r>
        <w:rPr/>
        <w:t>И нет более ничего, кроме Тебя одного в величии Твоего неизменного мира.</w:t>
      </w:r>
    </w:p>
    <w:p>
      <w:pPr>
        <w:pStyle w:val="Normal"/>
        <w:rPr/>
      </w:pPr>
      <w:r>
        <w:rPr/>
      </w:r>
    </w:p>
    <w:p>
      <w:pPr>
        <w:pStyle w:val="Normal"/>
        <w:jc w:val="center"/>
        <w:rPr/>
      </w:pPr>
      <w:r>
        <w:rPr/>
        <w:t>*</w:t>
      </w:r>
    </w:p>
    <w:p>
      <w:pPr>
        <w:pStyle w:val="Normal"/>
        <w:rPr/>
      </w:pPr>
      <w:r>
        <w:rPr/>
      </w:r>
    </w:p>
    <w:p>
      <w:pPr>
        <w:pStyle w:val="TextBody"/>
        <w:rPr/>
      </w:pPr>
      <w:r>
        <w:rPr/>
        <w:t>17 апреля 1914</w:t>
      </w:r>
    </w:p>
    <w:p>
      <w:pPr>
        <w:pStyle w:val="TextBody"/>
        <w:rPr/>
      </w:pPr>
      <w:r>
        <w:rPr/>
        <w:t>О Владыка, Господь всемогущий, Единственно Реальный, пусть никакая ошибка, темнота, слепое невежество судьбы не смогут проникнуть в сердце и в мысли мои.</w:t>
      </w:r>
    </w:p>
    <w:p>
      <w:pPr>
        <w:pStyle w:val="TextBody"/>
        <w:rPr/>
      </w:pPr>
      <w:r>
        <w:rPr/>
        <w:t>В действии индивидуальность - неизбежный и незаменимый посредник воли Твоей и сил Твоих.</w:t>
      </w:r>
    </w:p>
    <w:p>
      <w:pPr>
        <w:pStyle w:val="TextBody"/>
        <w:rPr/>
      </w:pPr>
      <w:r>
        <w:rPr/>
        <w:t>Чем сильнее и более всесторонне развита личность, чем более ярко она выражена и сознательна, тем действенней и полезней может оказаться ее служение в качестве посредника. Но по самой природе своей индивидуальность склонна легко впадать в роковую иллюзию своей независимости и незаметно стать экраном между Тобой и тем, на что воздействует воля Твоя - не в начале при проявлении, а при возврате; вместо того, чтобы быть верным слугой, посредником, который возвращает Тебе именно то, что Тебе положено - силы, посланные в ответ на Твое действие - личность склонна иметь желание утаивать часть сил для себя, думая: «Именно я сделана то или это и меня надо благодарить...» Пагубная иллюзия, темная ложь, вот ты раскрыта и разоблачена! Что это, как не опасная червоточина, разъедающая плоды действия, искажающая все его результаты.</w:t>
      </w:r>
    </w:p>
    <w:p>
      <w:pPr>
        <w:pStyle w:val="TextBody"/>
        <w:rPr/>
      </w:pPr>
      <w:r>
        <w:rPr/>
        <w:t>О Владыка, О сладостный Господь мой, Единственно Реальный, развей это чувство «я». Теперь я поняла, что до тех пор пока будет существовать проявленная вселенная, для Твоего проявления необходимо «я»; растворять или даже уменьшать или умалять значение «я» значит Тебя средств проявления в целом или в отдельности. Но вот иллюзорность мысли, иллюзорность чувства, иллюзорность ощущения независимого «я» необходимо строго и неуклонно пресекать. Никогда ни при каких обстоятельствах нельзя забывать, что наше «я» реально лишь в Тебе.</w:t>
      </w:r>
    </w:p>
    <w:p>
      <w:pPr>
        <w:pStyle w:val="TextBody"/>
        <w:rPr/>
      </w:pPr>
      <w:r>
        <w:rPr/>
        <w:t>О мой сладчайший Господь, мой божественный Повелитель, вырви из сердца моего эту иллюзию так, чтобы слуга Твой смог стать искренним и верным и полностью вернул все Тебе причитающееся.  Позволь мне в безмолвии увидеть и понять это последнее заблуждение и рассеять его навсегда. Развей тень сердца моего, и пусть свет Твой - его неоспоримый хозяин - воцарится там.</w:t>
      </w:r>
    </w:p>
    <w:p>
      <w:pPr>
        <w:pStyle w:val="Normal"/>
        <w:rPr/>
      </w:pPr>
      <w:r>
        <w:rPr/>
      </w:r>
    </w:p>
    <w:p>
      <w:pPr>
        <w:pStyle w:val="Normal"/>
        <w:jc w:val="center"/>
        <w:rPr/>
      </w:pPr>
      <w:r>
        <w:rPr/>
        <w:t>*</w:t>
      </w:r>
    </w:p>
    <w:p>
      <w:pPr>
        <w:pStyle w:val="Normal"/>
        <w:rPr/>
      </w:pPr>
      <w:r>
        <w:rPr/>
      </w:r>
    </w:p>
    <w:p>
      <w:pPr>
        <w:pStyle w:val="TextBody"/>
        <w:rPr/>
      </w:pPr>
      <w:r>
        <w:rPr/>
        <w:t>12 мая 1914</w:t>
      </w:r>
    </w:p>
    <w:p>
      <w:pPr>
        <w:pStyle w:val="TextBody"/>
        <w:rPr/>
      </w:pPr>
      <w:r>
        <w:rPr/>
        <w:t>Мне все больше и больше кажется, что мы переживаем один из таких периодов, когда созревают плоды прошлых усилий, период, когда мы действуем в соответствии с Твоим законно - в той мере, в которой именно он оказывается высшим судьей нашего существа - и даже не имеем времени осознать сам закон.</w:t>
      </w:r>
    </w:p>
    <w:p>
      <w:pPr>
        <w:pStyle w:val="TextBody"/>
        <w:rPr/>
      </w:pPr>
      <w:r>
        <w:rPr/>
        <w:t>Этим утром, стремясь в своих переживаниях все глубже и глубже, я вновь, как и прежде, смогла соединить свое сознание с Твоим и жить исключительно одним Тобою; Ты был единственно живым, но воля Твоя сразу же вытолкнула мое сознание вовне, в работу, которую должно исполнить и Ты сказал мне: «Будь нужным мне инструментом». Это ли не последнее самоотречение - отказаться от соединения с Тобой, отказаться от сладостной и чистой радости, что нет между Тобой и мной различия, от радости осознания в каждую минуту не только разумом, но и по опыту, что Ты есть неповторимая Реальность, а все остальное - не более чем видимость, мираж. Что внешнему существу следует быть послушным инструментом, которому не нужно даже сознавать ту волю, которая им движет, в том нет сомнений; но почему я должна быть почти целиком тождественна инструменту и почему «я» не может окончательно слиться с Тобой и жить в Твоем полном и абсолютном сознании?</w:t>
      </w:r>
    </w:p>
    <w:p>
      <w:pPr>
        <w:pStyle w:val="TextBody"/>
        <w:rPr/>
      </w:pPr>
      <w:r>
        <w:rPr/>
        <w:t>Я вопрошаю, но это меня не беспокоит. Я знаю, что все находится в согласии с Твоей волей, и с искренней преданностью и радостно вверяю себя Воле Твоей. Я буду тем, чем Ты хотел бы меня видеть, о Повелитель мой, сознательной или бессознательной, простым инструментом, как тело, или высочайшим знанием, каким являешься Ты сам. Как сладостна и чиста радость оттого, что мы можем сказать: «Все есть благо»и ощутить как Ты действуешь в мире, будучи во всех элементах, предоставивших себя для такого посредничества.</w:t>
      </w:r>
    </w:p>
    <w:p>
      <w:pPr>
        <w:pStyle w:val="TextBody"/>
        <w:rPr/>
      </w:pPr>
      <w:r>
        <w:rPr/>
        <w:t>Ты - Всевышний Господь всего сущего, Ты - Недоступный, Непостижимый, вечная и высочайшая Реальность.</w:t>
      </w:r>
    </w:p>
    <w:p>
      <w:pPr>
        <w:pStyle w:val="TextBody"/>
        <w:rPr/>
      </w:pPr>
      <w:r>
        <w:rPr/>
        <w:t>О невыразимое Единство, я растворяюсь в Тебе.</w:t>
      </w:r>
    </w:p>
    <w:p>
      <w:pPr>
        <w:pStyle w:val="Normal"/>
        <w:rPr/>
      </w:pPr>
      <w:r>
        <w:rPr/>
      </w:r>
    </w:p>
    <w:p>
      <w:pPr>
        <w:pStyle w:val="Normal"/>
        <w:jc w:val="center"/>
        <w:rPr/>
      </w:pPr>
      <w:r>
        <w:rPr/>
        <w:t>*</w:t>
      </w:r>
    </w:p>
    <w:p>
      <w:pPr>
        <w:pStyle w:val="Normal"/>
        <w:rPr/>
      </w:pPr>
      <w:r>
        <w:rPr/>
      </w:r>
    </w:p>
    <w:p>
      <w:pPr>
        <w:pStyle w:val="TextBody"/>
        <w:rPr/>
      </w:pPr>
      <w:r>
        <w:rPr/>
        <w:t>21 мая 1914</w:t>
      </w:r>
    </w:p>
    <w:p>
      <w:pPr>
        <w:pStyle w:val="TextBody"/>
        <w:rPr/>
      </w:pPr>
      <w:r>
        <w:rPr/>
        <w:t>За пределами проявленного, в неизменном безмолвии Вечности я пребываю в Тебе, о всеблагой Повелитель мой. И там, за пределами Твоего могущественного и чудесного света, что образует основу и реальность атомов материи, я нахожу Тебя; так, не теряя Твоего Присутствия, я могу раствориться в Твоем высшем сознании или видеть Тебя в лучезарных частицах моего существа. Это момент полноты Твоей жизни и Твоего сияния.</w:t>
      </w:r>
    </w:p>
    <w:p>
      <w:pPr>
        <w:pStyle w:val="TextBody"/>
        <w:rPr/>
      </w:pPr>
      <w:r>
        <w:rPr/>
        <w:t>Я вижу Тебя, я есмь Ты, и между двумя этими полюсами течет к Тебе моя любовь.</w:t>
      </w:r>
    </w:p>
    <w:p>
      <w:pPr>
        <w:pStyle w:val="Normal"/>
        <w:rPr/>
      </w:pPr>
      <w:r>
        <w:rPr/>
      </w:r>
    </w:p>
    <w:p>
      <w:pPr>
        <w:pStyle w:val="Normal"/>
        <w:jc w:val="center"/>
        <w:rPr/>
      </w:pPr>
      <w:r>
        <w:rPr/>
        <w:t>*</w:t>
      </w:r>
    </w:p>
    <w:p>
      <w:pPr>
        <w:pStyle w:val="Normal"/>
        <w:rPr/>
      </w:pPr>
      <w:r>
        <w:rPr/>
      </w:r>
    </w:p>
    <w:p>
      <w:pPr>
        <w:pStyle w:val="TextBody"/>
        <w:rPr/>
      </w:pPr>
      <w:r>
        <w:rPr/>
        <w:t>22 мая 1914</w:t>
      </w:r>
    </w:p>
    <w:p>
      <w:pPr>
        <w:pStyle w:val="TextBody"/>
        <w:rPr/>
      </w:pPr>
      <w:r>
        <w:rPr/>
        <w:t>После того как мы распознали, что реально, а что нереально во всех наших состояниях и во всех царствах жизни, после того как мы достигли полной и окончательной несомненности единственной Реальности, мы должны отвести наш взор от высот этого высочайшего сознания и обратиться его к индивидуальности и форме, к непосредственному инструменту Твоего проявления на земле, и видеть в ней только Тебя, единственное наше реальное бытие. И тогда каждый атом ее пробудится к восприятию Твоего величественного прикосновения; невежество и темнота исчезнут не только из центра сознания существа, но также из наиболее внешней формы его выражения. Только исполнив, и причем исполнив в совершенстве, эту работу по преобразованию, можно проявить полноту Твоего Присутствия, Твоего Света и Твоей Любви.</w:t>
      </w:r>
    </w:p>
    <w:p>
      <w:pPr>
        <w:pStyle w:val="TextBody"/>
        <w:rPr/>
      </w:pPr>
      <w:r>
        <w:rPr/>
        <w:t>Владыка, Ты все с большей ясностью раскрываешь эту истину предо мной; веди же меня шаг за шагом по этому пути. Все существо мое вплоть до мельчайшего атома стремится в совершенстве познать Твое присутствие и полное единение с Тобой. Пусть каждое препятствие исчезнет, пусть Твое божественное знание полностью вытеснит тьму невежества. Также как Ты осветил центр сознания, волю существа, просвети и самое поверхностное его вещество. И пусть вся индивидуальность, начиная от ее первопричины и сокровенной сути до самого последнего ее отображения, до самого плотного тела ее, воссоединится в совершенном постижении и полном проявлении Твоей единственной реальности.</w:t>
      </w:r>
    </w:p>
    <w:p>
      <w:pPr>
        <w:pStyle w:val="TextBody"/>
        <w:rPr/>
      </w:pPr>
      <w:r>
        <w:rPr/>
        <w:t>Твоя Жизнь, Твой Свет, Твоя Любовь - иного во вселенной нет.</w:t>
      </w:r>
    </w:p>
    <w:p>
      <w:pPr>
        <w:pStyle w:val="TextBody"/>
        <w:rPr/>
      </w:pPr>
      <w:r>
        <w:rPr/>
        <w:t>И познание Истины Твоей да осияет и преобразит все.</w:t>
      </w:r>
    </w:p>
    <w:p>
      <w:pPr>
        <w:pStyle w:val="TextBody"/>
        <w:rPr/>
      </w:pPr>
      <w:r>
        <w:rPr/>
        <w:t>Меня переполняет твоя божественная любовь; каждая клетка сияет Твоим небесным светом; ликует все, познав Тебя и став с Тобой единым.</w:t>
      </w:r>
    </w:p>
    <w:p>
      <w:pPr>
        <w:pStyle w:val="Normal"/>
        <w:rPr/>
      </w:pPr>
      <w:r>
        <w:rPr/>
      </w:r>
    </w:p>
    <w:p>
      <w:pPr>
        <w:pStyle w:val="Normal"/>
        <w:rPr/>
      </w:pPr>
      <w:r>
        <w:rPr/>
        <w:t xml:space="preserve">                              </w:t>
      </w:r>
      <w:r>
        <w:rPr/>
        <w:t>*</w:t>
      </w:r>
    </w:p>
    <w:p>
      <w:pPr>
        <w:pStyle w:val="Normal"/>
        <w:rPr/>
      </w:pPr>
      <w:r>
        <w:rPr/>
      </w:r>
    </w:p>
    <w:p>
      <w:pPr>
        <w:pStyle w:val="TextBody"/>
        <w:rPr/>
      </w:pPr>
      <w:r>
        <w:rPr/>
        <w:t>26 мая 1914</w:t>
      </w:r>
    </w:p>
    <w:p>
      <w:pPr>
        <w:pStyle w:val="TextBody"/>
        <w:rPr/>
      </w:pPr>
      <w:r>
        <w:rPr/>
        <w:t>На поверхности бушует шторм, море неистовствует, волны, сталкиваясь, налетают друг на друга и с могучим ревом обрушиваются вниз. А в это время на глубине его улыбкой светятся пространства, спокойные и неподвижные. Они наблюдают за волнением, понимая неизбежность его, так как материи нужно яростно вскипеть, чтобы она вся целиком смогла проявить божественный свет. Несмотря на внешние проявления волнения, на борьбу и боль противоборства, сознание в самой своей основе хранит стойкость; наблюдая за всеми движениями внешнего существа, оно вмешивается только затем, чтобы выравнить направление и прояснить положение, не позволяя игре стать излишне драматичной. Его вмешательство то непреклонно и даже сурово, то иронично, то призывает к порядку или высмеивает, но ему всегда свойственна здоровая, мягкая, мирная и добрая благожелательность.</w:t>
      </w:r>
    </w:p>
    <w:p>
      <w:pPr>
        <w:pStyle w:val="TextBody"/>
        <w:rPr/>
      </w:pPr>
      <w:r>
        <w:rPr/>
        <w:t>В безмолвии ко мне пришло Твое безбрежное и вечное Блаженство.</w:t>
      </w:r>
    </w:p>
    <w:p>
      <w:pPr>
        <w:pStyle w:val="TextBody"/>
        <w:rPr/>
      </w:pPr>
      <w:r>
        <w:rPr/>
        <w:t>И тогда в недрах того, что все еще во тьме и в борьбе, возникает тихая молитва к Тебе: о Господь мой сладостный, о Дарующий свет и чистоту, сделай так, чтобы вся материя, любое движение было лишь проявлением Твоей божественной Любви, Твоей царственной Безмятежности...</w:t>
      </w:r>
    </w:p>
    <w:p>
      <w:pPr>
        <w:pStyle w:val="TextBody"/>
        <w:rPr/>
      </w:pPr>
      <w:r>
        <w:rPr/>
        <w:t>И в сердце моем Твое возвышенное великолепие рождает радостный напев.</w:t>
      </w:r>
    </w:p>
    <w:p>
      <w:pPr>
        <w:pStyle w:val="Normal"/>
        <w:rPr/>
      </w:pPr>
      <w:r>
        <w:rPr/>
      </w:r>
    </w:p>
    <w:p>
      <w:pPr>
        <w:pStyle w:val="Normal"/>
        <w:jc w:val="center"/>
        <w:rPr/>
      </w:pPr>
      <w:r>
        <w:rPr/>
        <w:t>*</w:t>
      </w:r>
    </w:p>
    <w:p>
      <w:pPr>
        <w:pStyle w:val="Normal"/>
        <w:rPr/>
      </w:pPr>
      <w:r>
        <w:rPr/>
      </w:r>
    </w:p>
    <w:p>
      <w:pPr>
        <w:pStyle w:val="TextBody"/>
        <w:rPr/>
      </w:pPr>
      <w:r>
        <w:rPr/>
        <w:t>27 августа 1914</w:t>
      </w:r>
    </w:p>
    <w:p>
      <w:pPr>
        <w:pStyle w:val="TextBody"/>
        <w:rPr/>
      </w:pPr>
      <w:r>
        <w:rPr/>
        <w:t>Пусть во всякой активности и в каждом царстве существа моего проявится божественная любовь, любовь могущественная, бесконечная, неизмеримая - вот о чем молю Тебя, о Повелитель.  Пусть же божественная любовь, могущественная, бесконечная, неизмеримая, наполнит меня, каждое движение мое, все царства существа моего! Преврати меня в раскаленную жаровню, чтобы пламя ее смогло очистить все пространство земли.</w:t>
      </w:r>
    </w:p>
    <w:p>
      <w:pPr>
        <w:pStyle w:val="TextBody"/>
        <w:rPr/>
      </w:pPr>
      <w:r>
        <w:rPr/>
        <w:t>Да будет безграничной любовь Твоя...</w:t>
      </w:r>
    </w:p>
    <w:p>
      <w:pPr>
        <w:pStyle w:val="Normal"/>
        <w:rPr/>
      </w:pPr>
      <w:r>
        <w:rPr/>
      </w:r>
    </w:p>
    <w:p>
      <w:pPr>
        <w:pStyle w:val="Normal"/>
        <w:jc w:val="center"/>
        <w:rPr/>
      </w:pPr>
      <w:r>
        <w:rPr/>
        <w:t>*</w:t>
      </w:r>
    </w:p>
    <w:p>
      <w:pPr>
        <w:pStyle w:val="Normal"/>
        <w:rPr/>
      </w:pPr>
      <w:r>
        <w:rPr/>
      </w:r>
    </w:p>
    <w:p>
      <w:pPr>
        <w:pStyle w:val="TextBody"/>
        <w:rPr/>
      </w:pPr>
      <w:r>
        <w:rPr/>
        <w:t>31 августа 1914</w:t>
      </w:r>
    </w:p>
    <w:p>
      <w:pPr>
        <w:pStyle w:val="TextBody"/>
        <w:rPr/>
      </w:pPr>
      <w:r>
        <w:rPr/>
        <w:t>В этом чудовищном беспорядке и ужасающем развале можно узреть великое действо, неизбежную тяжелую работу, готовящую землю к новому посеву, который заколосится чудесным урожаем и подарит миру солнечную жатву в виде новой расы... Это видно уже так ясно и отчетливо, а замысел Твоего божественного закона так прост, что снова пришел мир и воцарился в сердцах тружеников. Нет более сомнений, беспокойств, нет более мучений или нетерпения. Есть лишь могучее, непреклонное течение работы, которая всегда завершается вопреки всему, наперекор всем обстоятельствам, всем внешним противоречиям и кажущимся отклонениям. И живущим ныне в теле крупицам бесконечного Становления ведомо, что им удастся заставить человечество сделать следующий шаг, действуя непогрешимо и не заботясь о неизбежных результатах, как бы не были очевидны последствия: они соединяются с Тобой, о вечный Господь, соединяются с Тобой, о Мать вселенной, и в этом двойном соединении с Тем, что за пределами, и с Тем, что являет собой все проявленное, им открывается безграничная радость совершенной уверенности.</w:t>
      </w:r>
    </w:p>
    <w:p>
      <w:pPr>
        <w:pStyle w:val="List"/>
        <w:rPr/>
      </w:pPr>
      <w:r>
        <w:rPr/>
        <w:t>Мир, мир всему миру...</w:t>
      </w:r>
    </w:p>
    <w:p>
      <w:pPr>
        <w:pStyle w:val="List"/>
        <w:rPr/>
      </w:pPr>
      <w:r>
        <w:rPr/>
        <w:t>Война - только видимость,</w:t>
      </w:r>
    </w:p>
    <w:p>
      <w:pPr>
        <w:pStyle w:val="List"/>
        <w:rPr/>
      </w:pPr>
      <w:r>
        <w:rPr/>
        <w:t>Буря - иллюзия.</w:t>
      </w:r>
    </w:p>
    <w:p>
      <w:pPr>
        <w:pStyle w:val="List"/>
        <w:rPr/>
      </w:pPr>
      <w:r>
        <w:rPr/>
        <w:t>Существует лишь мир неизменный.</w:t>
      </w:r>
    </w:p>
    <w:p>
      <w:pPr>
        <w:pStyle w:val="Normal"/>
        <w:rPr/>
      </w:pPr>
      <w:r>
        <w:rPr/>
      </w:r>
    </w:p>
    <w:p>
      <w:pPr>
        <w:pStyle w:val="TextBody"/>
        <w:rPr/>
      </w:pPr>
      <w:r>
        <w:rPr/>
        <w:t>Мать, сладостная Мать, я есмь Ты, Ты же действуешь и как разрушитель, и как созидатель.</w:t>
      </w:r>
    </w:p>
    <w:p>
      <w:pPr>
        <w:pStyle w:val="TextBody"/>
        <w:rPr/>
      </w:pPr>
      <w:r>
        <w:rPr/>
        <w:t>Вся вселенная во всем своем многообразии живет в Твоей душе, а мельчайший из атомов хранит всю Твою непостижимость.</w:t>
      </w:r>
    </w:p>
    <w:p>
      <w:pPr>
        <w:pStyle w:val="TextBody"/>
        <w:rPr/>
      </w:pPr>
      <w:r>
        <w:rPr/>
        <w:t>И устремленность Твоей бесчисленности направлена к Непроявленному, чтобы призвать его проявиться в еще большей полноте и совершенстве.</w:t>
      </w:r>
    </w:p>
    <w:p>
      <w:pPr>
        <w:pStyle w:val="TextBody"/>
        <w:rPr/>
      </w:pPr>
      <w:r>
        <w:rPr/>
        <w:t xml:space="preserve">В тройственном и ясновидящем всеобщем Сознании </w:t>
      </w:r>
      <w:r>
        <w:rPr>
          <w:i/>
        </w:rPr>
        <w:t>сосуществуют</w:t>
      </w:r>
      <w:r>
        <w:rPr/>
        <w:t xml:space="preserve">  вместе: Индивидуальное, Вселенское, Бесконечное.</w:t>
      </w:r>
    </w:p>
    <w:p>
      <w:pPr>
        <w:pStyle w:val="Normal"/>
        <w:rPr/>
      </w:pPr>
      <w:r>
        <w:rPr/>
      </w:r>
    </w:p>
    <w:p>
      <w:pPr>
        <w:pStyle w:val="Normal"/>
        <w:jc w:val="center"/>
        <w:rPr/>
      </w:pPr>
      <w:r>
        <w:rPr/>
        <w:t>*</w:t>
      </w:r>
    </w:p>
    <w:p>
      <w:pPr>
        <w:pStyle w:val="Normal"/>
        <w:rPr/>
      </w:pPr>
      <w:r>
        <w:rPr/>
      </w:r>
    </w:p>
    <w:p>
      <w:pPr>
        <w:pStyle w:val="TextBody"/>
        <w:rPr/>
      </w:pPr>
      <w:r>
        <w:rPr/>
        <w:t>1 сентября 1914</w:t>
      </w:r>
    </w:p>
    <w:p>
      <w:pPr>
        <w:pStyle w:val="TextBody"/>
        <w:rPr/>
      </w:pPr>
      <w:r>
        <w:rPr/>
        <w:t>О Божественная Мать, с каким жаром, с какой горячей любовью пришла к Тебе, в глубочайшее Твое сознание, в возвышенное состояние Твоей высочайшей любви и совершенного счастья, я была так близко к Тебе на руках Твоих и любила Тебя такой сильной любовью, что сама стала Тобою. И тогда в безмолвии невыразимого экстаза из самой глубины послышался голос, и голос рек:</w:t>
      </w:r>
    </w:p>
    <w:p>
      <w:pPr>
        <w:pStyle w:val="TextBody"/>
        <w:rPr/>
      </w:pPr>
      <w:r>
        <w:rPr/>
        <w:t xml:space="preserve">«Обратись к тем, кому нужна твоя любовь». И открылись все ступени сознания, все миры, один за другим. Одни были великолепны и светлы, прекрасно устроенные и чистые; им было свойственно блистательное знание, гармоничность и безупречность выражения, могущество и непобедимость воли. За ними шли миры, все более погружавшиеся во тьму и все более подвластные хаосу. Энергия становилась яростной, а физический мир темным и наполненным страданием. И когда от своей безграничной любви мы во всей полноте приняли ужасные страдания мира скорби и невежества, когда увидели детей своих, захваченных мрачной битвой, обрушивающими друг на друга энергии, утратившие свое истинное предназначение, мы горячо молили, чтобы свет Божественной Любви проявил преображающую силу в сердцах этих разобщенных стихий. И тогда, чтобы воля наша стала еще более могучей и действенной, мы обратились к Тебе, о Непостижимый Всевышний; и мы просили помощи Твоей. И из неизмеренных глубин Неведомого пришел ответ возвышенный и грозный, и мы узнали, что земля </w:t>
      </w:r>
      <w:r>
        <w:rPr>
          <w:i/>
        </w:rPr>
        <w:t>спасена</w:t>
      </w:r>
      <w:r>
        <w:rPr/>
        <w:t>.</w:t>
      </w:r>
    </w:p>
    <w:p>
      <w:pPr>
        <w:pStyle w:val="Style10"/>
        <w:widowControl/>
        <w:rPr/>
      </w:pPr>
      <w:r>
        <w:rPr/>
      </w:r>
    </w:p>
    <w:p>
      <w:pPr>
        <w:pStyle w:val="Normal"/>
        <w:jc w:val="center"/>
        <w:rPr/>
      </w:pPr>
      <w:r>
        <w:rPr/>
        <w:t>*</w:t>
      </w:r>
    </w:p>
    <w:p>
      <w:pPr>
        <w:pStyle w:val="Normal"/>
        <w:rPr/>
      </w:pPr>
      <w:r>
        <w:rPr/>
      </w:r>
    </w:p>
    <w:p>
      <w:pPr>
        <w:pStyle w:val="TextBody"/>
        <w:rPr/>
      </w:pPr>
      <w:r>
        <w:rPr/>
        <w:t>25 сентября 1914</w:t>
      </w:r>
    </w:p>
    <w:p>
      <w:pPr>
        <w:pStyle w:val="TextBody"/>
        <w:rPr/>
      </w:pPr>
      <w:r>
        <w:rPr/>
        <w:t>О дивная Божественная Мать, когда Твоя помощь с нами, возможно ли невыполнимое? Час исполнения грядет, и Ты заверила нас в своей поддержке, чтобы могли мы представлять высочайшую Волю во всей ее полноте.</w:t>
      </w:r>
    </w:p>
    <w:p>
      <w:pPr>
        <w:pStyle w:val="TextBody"/>
        <w:rPr/>
      </w:pPr>
      <w:r>
        <w:rPr/>
        <w:t>Ты восприняла нас как готовых посредников между невыразимыми реалиями и условностями физического мира, и Твое постоянное присутствие среди нас есть знак Твоего активного участия.</w:t>
      </w:r>
    </w:p>
    <w:p>
      <w:pPr>
        <w:pStyle w:val="TextBody"/>
        <w:rPr/>
      </w:pPr>
      <w:r>
        <w:rPr/>
        <w:t>Всевышний повелел, Ты исполняешь:</w:t>
      </w:r>
    </w:p>
    <w:p>
      <w:pPr>
        <w:pStyle w:val="List"/>
        <w:rPr/>
      </w:pPr>
      <w:r>
        <w:rPr/>
        <w:t>Падет на землю новый Свет.</w:t>
      </w:r>
    </w:p>
    <w:p>
      <w:pPr>
        <w:pStyle w:val="List"/>
        <w:rPr/>
      </w:pPr>
      <w:r>
        <w:rPr/>
        <w:t>Родится новый мир,</w:t>
      </w:r>
    </w:p>
    <w:p>
      <w:pPr>
        <w:pStyle w:val="List"/>
        <w:rPr/>
      </w:pPr>
      <w:r>
        <w:rPr/>
        <w:t>И сбудутся пророчества.</w:t>
      </w:r>
    </w:p>
    <w:p>
      <w:pPr>
        <w:pStyle w:val="Normal"/>
        <w:rPr/>
      </w:pPr>
      <w:r>
        <w:rPr/>
      </w:r>
    </w:p>
    <w:p>
      <w:pPr>
        <w:pStyle w:val="Normal"/>
        <w:jc w:val="center"/>
        <w:rPr/>
      </w:pPr>
      <w:r>
        <w:rPr/>
        <w:t>*</w:t>
      </w:r>
    </w:p>
    <w:p>
      <w:pPr>
        <w:pStyle w:val="Normal"/>
        <w:rPr/>
      </w:pPr>
      <w:r>
        <w:rPr/>
      </w:r>
    </w:p>
    <w:p>
      <w:pPr>
        <w:pStyle w:val="TextBody"/>
        <w:rPr/>
      </w:pPr>
      <w:r>
        <w:rPr/>
        <w:t>28 сентября 1914</w:t>
      </w:r>
    </w:p>
    <w:p>
      <w:pPr>
        <w:pStyle w:val="TextBody"/>
        <w:rPr/>
      </w:pPr>
      <w:r>
        <w:rPr/>
        <w:t>Мое перо безмолвно воспевает Твое присутствие, о Повелитель;</w:t>
      </w:r>
    </w:p>
    <w:p>
      <w:pPr>
        <w:pStyle w:val="TextBody"/>
        <w:rPr/>
      </w:pPr>
      <w:r>
        <w:rPr/>
        <w:t>Ты подобен монарху, которому принадлежит вся власть в его собственном царстве, Ты царствуешь, устраивая все, все расставляя по местам, развивая и увеличивая каждую область.  его. Ты - пробуждаешь тех, кто спит. Ты вдохновляешь действовать тех,  кто впал в бездействие; Ты устанавливаешь гармонию. Наступит день, когда гармония будет достигнута и Твои владения всей своей жизнью будут выражать Тебя и слово Твое.</w:t>
      </w:r>
    </w:p>
    <w:p>
      <w:pPr>
        <w:pStyle w:val="TextBody"/>
        <w:rPr/>
      </w:pPr>
      <w:r>
        <w:rPr/>
        <w:t>Теперь же мое перо бессильно воспеть Тебя.</w:t>
      </w:r>
    </w:p>
    <w:p>
      <w:pPr>
        <w:pStyle w:val="Normal"/>
        <w:rPr/>
      </w:pPr>
      <w:r>
        <w:rPr/>
      </w:r>
    </w:p>
    <w:p>
      <w:pPr>
        <w:pStyle w:val="Normal"/>
        <w:jc w:val="center"/>
        <w:rPr/>
      </w:pPr>
      <w:r>
        <w:rPr/>
        <w:t>*</w:t>
      </w:r>
    </w:p>
    <w:p>
      <w:pPr>
        <w:pStyle w:val="Normal"/>
        <w:rPr/>
      </w:pPr>
      <w:r>
        <w:rPr/>
      </w:r>
    </w:p>
    <w:p>
      <w:pPr>
        <w:pStyle w:val="TextBody"/>
        <w:rPr/>
      </w:pPr>
      <w:r>
        <w:rPr/>
        <w:t>30 сентября 1914</w:t>
      </w:r>
    </w:p>
    <w:p>
      <w:pPr>
        <w:pStyle w:val="TextBody"/>
        <w:rPr/>
      </w:pPr>
      <w:r>
        <w:rPr/>
        <w:t>О Высочайшая Любовь, Ты -тот, кого я не могла назвать иначе как создателем самой основы всего существа моего, Ты - тот, кого я ощущаю вибрирующим и живущим и в каждом атоме моем, и в бесконечности вселенной, и за ее пределами; Ты - в каждом вдохе, Ты - в сердце каждого движения и излучаешь свет во всяком благе, незримо стоишь за всеми страданиями; Ты - тот, пред кем я преклоняюсь безгранично, со все возрастающей силой; позволь мне еще больше убедиться в том, это Ты сам.</w:t>
      </w:r>
    </w:p>
    <w:p>
      <w:pPr>
        <w:pStyle w:val="TextBody"/>
        <w:rPr/>
      </w:pPr>
      <w:r>
        <w:rPr/>
        <w:t>И Ты, о Повелитель, - тот Единственный, кто создал все, Ты превосходишь, мой Господь, все представления ума и ради нас стоишь у самого порога Неизвестного, давая пробудиться из глубины Непостижимого новому великолепию, новой возможности более величественного и более полного открытия, чтобы Твоя работа могла завершиться, а вселенная сделала еще один шаг на пути к величайшему Отождествлению, величайшему из Проявлений.</w:t>
      </w:r>
    </w:p>
    <w:p>
      <w:pPr>
        <w:pStyle w:val="TextBody"/>
        <w:rPr/>
      </w:pPr>
      <w:r>
        <w:rPr/>
        <w:t>А пока перо мое умолкает, и я в безмолвии внемлю Тебе.</w:t>
      </w:r>
    </w:p>
    <w:p>
      <w:pPr>
        <w:pStyle w:val="Normal"/>
        <w:rPr/>
      </w:pPr>
      <w:r>
        <w:rPr/>
      </w:r>
    </w:p>
    <w:p>
      <w:pPr>
        <w:pStyle w:val="Normal"/>
        <w:jc w:val="center"/>
        <w:rPr/>
      </w:pPr>
      <w:r>
        <w:rPr/>
        <w:t>*</w:t>
      </w:r>
    </w:p>
    <w:p>
      <w:pPr>
        <w:pStyle w:val="Normal"/>
        <w:rPr/>
      </w:pPr>
      <w:r>
        <w:rPr/>
      </w:r>
    </w:p>
    <w:p>
      <w:pPr>
        <w:pStyle w:val="TextBody"/>
        <w:rPr/>
      </w:pPr>
      <w:r>
        <w:rPr/>
        <w:t>5 октября 1914</w:t>
      </w:r>
    </w:p>
    <w:p>
      <w:pPr>
        <w:pStyle w:val="TextBody"/>
        <w:rPr/>
      </w:pPr>
      <w:r>
        <w:rPr/>
        <w:t>Умиротворенно созерцая Тебя, Господи, Природа укрепляется и обретает новый ритм. Превосходя саму суть индивидуального, она погружается в Твою безбрежность, которая дает возможность осознать единство всех ее владений, единство свободное от конфликта и беспорядка. И тогда согласованная гармония всего, что установлено, всего, что развивается и что вечно, постепенно приходит ко все более полному, широкому и величественному равновесию. Взаимодействие трех основ жизни дает полноту проявления.</w:t>
      </w:r>
    </w:p>
    <w:p>
      <w:pPr>
        <w:pStyle w:val="TextBody"/>
        <w:rPr/>
      </w:pPr>
      <w:r>
        <w:rPr/>
        <w:t>Многие, погруженные в боль и смятение, ищут Тебя в этот час.  Позволь мне быть их заступницей пред Тобой, чтобы свет Твой мог озарить их, а мир Твой мог успокоить. Отныне существо мое не более чем средоточие Твоего действия и центр Твоего сознания. Где же теперь ограниченность, куда девались препятствия? Ты - полновластный Господин собственного царства.</w:t>
      </w:r>
    </w:p>
    <w:p>
      <w:pPr>
        <w:pStyle w:val="Normal"/>
        <w:rPr/>
      </w:pPr>
      <w:r>
        <w:rPr/>
      </w:r>
    </w:p>
    <w:p>
      <w:pPr>
        <w:pStyle w:val="Normal"/>
        <w:jc w:val="center"/>
        <w:rPr/>
      </w:pPr>
      <w:r>
        <w:rPr/>
        <w:t>*</w:t>
      </w:r>
    </w:p>
    <w:p>
      <w:pPr>
        <w:pStyle w:val="Normal"/>
        <w:rPr/>
      </w:pPr>
      <w:r>
        <w:rPr/>
      </w:r>
    </w:p>
    <w:p>
      <w:pPr>
        <w:pStyle w:val="TextBody"/>
        <w:rPr/>
      </w:pPr>
      <w:r>
        <w:rPr/>
        <w:t>7 октября 1914</w:t>
      </w:r>
    </w:p>
    <w:p>
      <w:pPr>
        <w:pStyle w:val="TextBody"/>
        <w:rPr/>
      </w:pPr>
      <w:r>
        <w:rPr/>
        <w:t>Пусть же вся земля озарится Светом, а Мир войдет в каждое сердце... Большинству ведома одна физическая жизнь, тяжкая, косная, ограниченная и мрачная; силы их жизни настолько связана с физической формой этого бытия, что даже оторвавшись от нее и покинув тело, они по-прежнему заворожены этими физическими обстоятельствами, такими же изнурительными и болезненными... Те, в ком пробуждается интеллект, беспокойны, раздражительны, взвинчены, капризны и деспотичны. Захваченные вихрем возрождения и преобразования, о котором они мечтают, они готовы разрушать все подряд, не имея ни малейшего представления о той основе, на которой можно строить, и несут в себе лишь свет ослепляющих вспышек, которые вместо того, чтобы уменьшить смятение, только его усугубляют.</w:t>
      </w:r>
    </w:p>
    <w:p>
      <w:pPr>
        <w:pStyle w:val="TextBody"/>
        <w:rPr/>
      </w:pPr>
      <w:r>
        <w:rPr/>
        <w:t>Всему этому недостает нерушимого величественного созерцания Тебя, спокойного восприятия Твоей неизменной вечности.</w:t>
      </w:r>
    </w:p>
    <w:p>
      <w:pPr>
        <w:pStyle w:val="TextBody"/>
        <w:rPr/>
      </w:pPr>
      <w:r>
        <w:rPr/>
        <w:t>И с бесконечной благодарностью человека, которого Ты осчастливил этой исключительной милостью, я молю Тебя, мой Господь, о том, чтобы под покровом нынешнего беспорядка, в самом сердце этого безграничного разлада свершилось чудо и закон высочайшей ясности и чистоты Твоего неизменного света стал явным для всех, чтобы именно он управлял землей через человечество, пробудившееся, наконец, для Твоего божественного сознания.</w:t>
      </w:r>
    </w:p>
    <w:p>
      <w:pPr>
        <w:pStyle w:val="TextBody"/>
        <w:rPr/>
      </w:pPr>
      <w:r>
        <w:rPr/>
        <w:t>О сладостный Господь мой. Ты услышал молитву мою, Ты откликнулся на мой зов.</w:t>
      </w:r>
    </w:p>
    <w:p>
      <w:pPr>
        <w:pStyle w:val="Normal"/>
        <w:rPr/>
      </w:pPr>
      <w:r>
        <w:rPr/>
      </w:r>
    </w:p>
    <w:p>
      <w:pPr>
        <w:pStyle w:val="Normal"/>
        <w:jc w:val="center"/>
        <w:rPr/>
      </w:pPr>
      <w:r>
        <w:rPr/>
        <w:t>*</w:t>
      </w:r>
    </w:p>
    <w:p>
      <w:pPr>
        <w:pStyle w:val="Normal"/>
        <w:rPr/>
      </w:pPr>
      <w:r>
        <w:rPr/>
      </w:r>
    </w:p>
    <w:p>
      <w:pPr>
        <w:pStyle w:val="TextBody"/>
        <w:rPr/>
      </w:pPr>
      <w:r>
        <w:rPr/>
        <w:t>14 октября 1914</w:t>
      </w:r>
    </w:p>
    <w:p>
      <w:pPr>
        <w:pStyle w:val="TextBody"/>
        <w:rPr/>
      </w:pPr>
      <w:r>
        <w:rPr/>
        <w:t>Ты среди нас, Божественная Мать. Каждый день Ты укрепляешь уверенность мою; и сплоченные единством, полнота и постоянство которого растет, мы обращаемся к Повелителю Вселенной и к Тому, кто за ее пределами, в могучем стремлении к новому Свету. Мы держим на руках Землю как больного ребенка, которого нужно вылечить и который слабостью своей пробуждает к себе особую любовь. Взращенные на бесконечности вечных становлений, наших собственных становлений, мы умиротворенно и радостно созерцаем вечность неподвижного безмолвия, где все осуществляется в совершенстве Сознания и неизменности Бытия - у чудесных врат неизведанного, сокрытого за ними.</w:t>
      </w:r>
    </w:p>
    <w:p>
      <w:pPr>
        <w:pStyle w:val="TextBody"/>
        <w:rPr/>
      </w:pPr>
      <w:r>
        <w:rPr/>
        <w:t>Тогда срывается покров и открывается невыразимая Свобода и, переполненные дивным Великолепием, мы возвращаемся в мир, чтобы принести эту радостную весть.</w:t>
      </w:r>
    </w:p>
    <w:p>
      <w:pPr>
        <w:pStyle w:val="TextBody"/>
        <w:rPr/>
      </w:pPr>
      <w:r>
        <w:rPr/>
        <w:t>О, Повелитель, Ты подарил мне бесконечное счастье. И во власти ли человека и обстоятельств лишить меня его?</w:t>
      </w:r>
    </w:p>
    <w:p>
      <w:pPr>
        <w:pStyle w:val="Normal"/>
        <w:jc w:val="center"/>
        <w:rPr/>
      </w:pPr>
      <w:r>
        <w:rPr/>
        <w:t>*</w:t>
      </w:r>
    </w:p>
    <w:p>
      <w:pPr>
        <w:pStyle w:val="Normal"/>
        <w:rPr/>
      </w:pPr>
      <w:r>
        <w:rPr/>
      </w:r>
    </w:p>
    <w:p>
      <w:pPr>
        <w:pStyle w:val="Normal"/>
        <w:rPr/>
      </w:pPr>
      <w:r>
        <w:rPr/>
      </w:r>
    </w:p>
    <w:p>
      <w:pPr>
        <w:pStyle w:val="TextBody"/>
        <w:rPr/>
      </w:pPr>
      <w:r>
        <w:rPr/>
        <w:t>25 октября 1914</w:t>
      </w:r>
    </w:p>
    <w:p>
      <w:pPr>
        <w:pStyle w:val="TextBody"/>
        <w:rPr/>
      </w:pPr>
      <w:r>
        <w:rPr/>
        <w:t>Моя устремленность к Тебе, о Повелитель, приняла форму прекрасной розы, гармоничной, в полном цвету, благоухающей.  Я с почтением преподношу ее Тебе и прошу: если мое понимание ограничено, расширь его, если знание смутно, проясни его, если в сердце моем нет огня, зажги его, если любовь моя незначительна, дай ей силу, если чувства мои невежественны и эгоистичны, дай им полноту сознания в Истине. И просит этого от Тебя, о Господь, не моя ограниченная личность, подобная тысяче других, таких же, как она. Но вся земля стремится к Тебе в страстном порыве.</w:t>
      </w:r>
    </w:p>
    <w:p>
      <w:pPr>
        <w:pStyle w:val="TextBody"/>
        <w:rPr/>
      </w:pPr>
      <w:r>
        <w:rPr/>
        <w:t>В совершенном безмолвии моего созерцания все расширяется до бесконечности, и в совершенном мире этого безмолвия Ты являешь себя в ослепительной славе Своего Света.</w:t>
      </w:r>
    </w:p>
    <w:p>
      <w:pPr>
        <w:pStyle w:val="Normal"/>
        <w:rPr/>
      </w:pPr>
      <w:r>
        <w:rPr/>
      </w:r>
    </w:p>
    <w:p>
      <w:pPr>
        <w:pStyle w:val="Normal"/>
        <w:jc w:val="center"/>
        <w:rPr/>
      </w:pPr>
      <w:r>
        <w:rPr/>
        <w:t>*</w:t>
      </w:r>
    </w:p>
    <w:p>
      <w:pPr>
        <w:pStyle w:val="Normal"/>
        <w:rPr/>
      </w:pPr>
      <w:r>
        <w:rPr/>
      </w:r>
    </w:p>
    <w:p>
      <w:pPr>
        <w:pStyle w:val="TextBody"/>
        <w:rPr/>
      </w:pPr>
      <w:r>
        <w:rPr/>
        <w:t>8 ноября 1914</w:t>
      </w:r>
    </w:p>
    <w:p>
      <w:pPr>
        <w:pStyle w:val="TextBody"/>
        <w:rPr/>
      </w:pPr>
      <w:r>
        <w:rPr/>
        <w:t>Во имя полноты Света Твоего мы взываем к Тебе, о Повелитель!</w:t>
      </w:r>
    </w:p>
    <w:p>
      <w:pPr>
        <w:pStyle w:val="TextBody"/>
        <w:rPr/>
      </w:pPr>
      <w:r>
        <w:rPr/>
        <w:t>Пробуди в нас способность выразить Тебя.</w:t>
      </w:r>
    </w:p>
    <w:p>
      <w:pPr>
        <w:pStyle w:val="TextBody"/>
        <w:rPr/>
      </w:pPr>
      <w:r>
        <w:rPr/>
        <w:t>Как в заброшенном склепе безмолвствует все в существе моем; но в самом центре тьмы, в недрах безмолвия вспыхивает неугасимый светильник, огонь пламенного устремления узнать Тебя и жить всецело Тобою.</w:t>
      </w:r>
    </w:p>
    <w:p>
      <w:pPr>
        <w:pStyle w:val="TextBody"/>
        <w:rPr/>
      </w:pPr>
      <w:r>
        <w:rPr/>
        <w:t>Дни и ночи сменяют друг друга, новые восходы неизменно приходят на смену старым, но наполненное ароматом пламя горит, не угасая. Над ним не властен никакой ураган. Оно взмывает все выше и выше и вот однажды достигает пока еще закрытого свода, последнего препятствия, встающего на пути к нашему единению. И пламя это настолько чисто, непоколебимо и могуче, что препятствие вдруг исчезает.</w:t>
      </w:r>
    </w:p>
    <w:p>
      <w:pPr>
        <w:pStyle w:val="TextBody"/>
        <w:rPr/>
      </w:pPr>
      <w:r>
        <w:rPr/>
        <w:t>И тогда Ты предстаешь во всем своем великолепии, в ослепительной силе Своей бесконечной славы; коснувшись Тебя, пламя превращается в столб света, который навсегда рассеивает тьму.</w:t>
      </w:r>
    </w:p>
    <w:p>
      <w:pPr>
        <w:pStyle w:val="TextBody"/>
        <w:rPr/>
      </w:pPr>
      <w:r>
        <w:rPr/>
        <w:t>И мир устремляется к высочайшему откровению.</w:t>
      </w:r>
    </w:p>
    <w:p>
      <w:pPr>
        <w:pStyle w:val="Normal"/>
        <w:rPr/>
      </w:pPr>
      <w:r>
        <w:rPr/>
      </w:r>
    </w:p>
    <w:p>
      <w:pPr>
        <w:pStyle w:val="Normal"/>
        <w:jc w:val="center"/>
        <w:rPr/>
      </w:pPr>
      <w:r>
        <w:rPr/>
        <w:t>*</w:t>
      </w:r>
    </w:p>
    <w:p>
      <w:pPr>
        <w:pStyle w:val="Normal"/>
        <w:rPr/>
      </w:pPr>
      <w:r>
        <w:rPr/>
      </w:r>
    </w:p>
    <w:p>
      <w:pPr>
        <w:pStyle w:val="TextBody"/>
        <w:rPr/>
      </w:pPr>
      <w:r>
        <w:rPr/>
        <w:t>15 февраля 1915</w:t>
      </w:r>
    </w:p>
    <w:p>
      <w:pPr>
        <w:pStyle w:val="TextBody"/>
        <w:rPr/>
      </w:pPr>
      <w:r>
        <w:rPr/>
        <w:t>О Господь Истины, трижды я взывала к Тебе, пламенной молитвой призывая Тебя проявиться.</w:t>
      </w:r>
    </w:p>
    <w:p>
      <w:pPr>
        <w:pStyle w:val="TextBody"/>
        <w:rPr/>
      </w:pPr>
      <w:r>
        <w:rPr/>
        <w:t>И тогда все существо мое, как и прежде, преисполнилось преданности. В этот момент сознанию стала доступна вся моя бренная личность, ментальная, витальная и материальная, и она простерлась пред Тобою ниц, прахом в прах, и взывала к Тебе:</w:t>
      </w:r>
    </w:p>
    <w:p>
      <w:pPr>
        <w:pStyle w:val="TextBody"/>
        <w:rPr/>
      </w:pPr>
      <w:r>
        <w:rPr/>
        <w:t>«О Повелитель, вот личность из праха простерлась пред Тобою и умоляет очистить ее огнем Истины, чтобы с этих пор в ней мог проявляться только Ты». И было Твоим ответом: «Восстань, ты чиста от всякого греха». И вдруг подобно покрову прах упал к ее ногам, и предстала она горделиво, так же реальной, но сверкающей ослепительным светом.</w:t>
      </w:r>
    </w:p>
    <w:p>
      <w:pPr>
        <w:pStyle w:val="Normal"/>
        <w:rPr/>
      </w:pPr>
      <w:r>
        <w:rPr/>
      </w:r>
    </w:p>
    <w:p>
      <w:pPr>
        <w:pStyle w:val="Normal"/>
        <w:jc w:val="center"/>
        <w:rPr/>
      </w:pPr>
      <w:r>
        <w:rPr/>
        <w:t>*</w:t>
      </w:r>
    </w:p>
    <w:p>
      <w:pPr>
        <w:pStyle w:val="Normal"/>
        <w:rPr/>
      </w:pPr>
      <w:r>
        <w:rPr/>
      </w:r>
    </w:p>
    <w:p>
      <w:pPr>
        <w:pStyle w:val="TextBody"/>
        <w:rPr/>
      </w:pPr>
      <w:r>
        <w:rPr/>
        <w:t>3 марта 1915</w:t>
      </w:r>
    </w:p>
    <w:p>
      <w:pPr>
        <w:pStyle w:val="TextBody"/>
        <w:rPr/>
      </w:pPr>
      <w:r>
        <w:rPr/>
        <w:t>Одиночество, жестокое, невыносимое одиночество, и все то же неотступное чувство, будто низвергнута в ущелье мрака! Никогда еще в своей жизни ни при каких обстоятельствах не находилась я в условиях настолько противоречащих всему, что мне известно как истина, противоречащему самой сути моей жизни. Иногда, когда это чувство и это несоответствие оказываются особенно сильными, я не могу избежать сетей меланхолии и оставаться преданной Тебе полностью. Тогда спокойная и безмолвная беседа с Господом в какой-то момент превращается в вопрос, почти в мольбу: «О Повелитель, в чем вина моя, что Ты оставил меня во мраке Ночи»? И тут же возникает устремленность, еще более пламенная: «Помилуй это существо в его слабости; страдает оно ради того, чтобы быть послушным и внимательным исполнителем Твоей работы, какой бы работа ни была».</w:t>
      </w:r>
    </w:p>
    <w:p>
      <w:pPr>
        <w:pStyle w:val="Normal"/>
        <w:rPr/>
      </w:pPr>
      <w:r>
        <w:rPr/>
      </w:r>
    </w:p>
    <w:p>
      <w:pPr>
        <w:pStyle w:val="Normal"/>
        <w:jc w:val="center"/>
        <w:rPr/>
      </w:pPr>
      <w:r>
        <w:rPr/>
        <w:t>*</w:t>
      </w:r>
    </w:p>
    <w:p>
      <w:pPr>
        <w:pStyle w:val="Normal"/>
        <w:rPr/>
      </w:pPr>
      <w:r>
        <w:rPr/>
      </w:r>
    </w:p>
    <w:p>
      <w:pPr>
        <w:pStyle w:val="TextBody"/>
        <w:rPr/>
      </w:pPr>
      <w:r>
        <w:rPr/>
        <w:t>7 марта 1915</w:t>
      </w:r>
    </w:p>
    <w:p>
      <w:pPr>
        <w:pStyle w:val="TextBody"/>
        <w:rPr/>
      </w:pPr>
      <w:r>
        <w:rPr/>
        <w:t>Я лишена духовного счастья; и это из всех испытаний, что Ты посылаешь мне, о Повелитель, самое болезненное: но всего страшнее потерять волю Твою, что может показаться знаком полного отчуждения. Растущее чувство отверженности столь велико, что ему необходим весь пыл непоколебимой веры, чтобы уберечь внешнее сознание, предоставленное самому себе, от навалившегося на него безутешного горя...</w:t>
      </w:r>
    </w:p>
    <w:p>
      <w:pPr>
        <w:pStyle w:val="TextBody"/>
        <w:rPr/>
      </w:pPr>
      <w:r>
        <w:rPr/>
        <w:t>Но оно отвергает отчаяние, оно отказывается верить, что беда непоправима; оно смиренно ожидает в темноте и незримо действует, добиваясь того, чтобы дыхание Твоей совершенной радости пронизало его вновь. И, возможно, каждая из его скромных и невидимых побед оказывается истинной помощью, ниспосланной на землю...</w:t>
      </w:r>
    </w:p>
    <w:p>
      <w:pPr>
        <w:pStyle w:val="TextBody"/>
        <w:rPr/>
      </w:pPr>
      <w:r>
        <w:rPr/>
        <w:t>Если бы было возможно выйти окончательно из этого внешнего сознания, упокоившись в сознании божественном! Но Ты же сам запретил мне это, и все также запрещаешь делать это. Не покидай мира! Бремя его тьмы и ужаса нужно вынести до конца, даже если покажется, что божественная помощь оставила тебя. Я должна оставаться в сердце Ночи и брести без компаса, без маяка, без внутреннего водительства.</w:t>
      </w:r>
    </w:p>
    <w:p>
      <w:pPr>
        <w:pStyle w:val="TextBody"/>
        <w:rPr/>
      </w:pPr>
      <w:r>
        <w:rPr/>
        <w:t>Я даже не могу просить Твоей милости, так как желаю лишь того, чего желаешь для меня Ты. Все мои силы отданы одному - идти, идти всегда, шаг за шагом, и какой бы кромешной не была тьма, препятствия, встающие на пути, с чем бы ни пришлось столкнуться, любое решение Твое, о Повелитель, будет встречено пламенной и неизменной любовью. Даже если Ты выбираешь непригодный для службы инструмент, инструмент не принадлежит более себе, он - Твой; Ты можешь разрушить или возвеличить его, он существует не сам по себе; он ничего не желает, он ничего не может сделать без Тебя.</w:t>
      </w:r>
    </w:p>
    <w:p>
      <w:pPr>
        <w:pStyle w:val="Normal"/>
        <w:rPr/>
      </w:pPr>
      <w:r>
        <w:rPr/>
      </w:r>
    </w:p>
    <w:p>
      <w:pPr>
        <w:pStyle w:val="Normal"/>
        <w:jc w:val="center"/>
        <w:rPr/>
      </w:pPr>
      <w:r>
        <w:rPr/>
        <w:t>*</w:t>
      </w:r>
    </w:p>
    <w:p>
      <w:pPr>
        <w:pStyle w:val="Normal"/>
        <w:rPr/>
      </w:pPr>
      <w:r>
        <w:rPr/>
      </w:r>
    </w:p>
    <w:p>
      <w:pPr>
        <w:pStyle w:val="TextBody"/>
        <w:rPr/>
      </w:pPr>
      <w:r>
        <w:rPr/>
        <w:t>8 марта 1915</w:t>
      </w:r>
    </w:p>
    <w:p>
      <w:pPr>
        <w:pStyle w:val="TextBody"/>
        <w:rPr/>
      </w:pPr>
      <w:r>
        <w:rPr/>
        <w:t>Покой и полная беспристрастность остаются главными условиями; человек не ощущает более ни желания, ни отвращения, ни энтузиазма, ни уныния, ни радости, ни горя. Он смотрит на жизнь как на спектакль, в котором ему отведена очень незаметная роль; он воспринимает ее действия и противодействия, столкновения и силы как нечто, присущее самому бытию, принизывающее непрерывно его маленькую личность, но остающееся при этом для нее чуждым и далеким.</w:t>
      </w:r>
    </w:p>
    <w:p>
      <w:pPr>
        <w:pStyle w:val="TextBody"/>
        <w:rPr/>
      </w:pPr>
      <w:r>
        <w:rPr/>
        <w:t>Но время от времени возникает великий вздох, тяжкий и горестный, вздох от мучительной изоляции, от духовной разобщенности - отчаянный зов Земли, покинутой Богом. И он подобен острой боли, безмолвной и мучительной, смиренному горю, без протеста, безо всякого желания пробудить или избавиться от него, исполненному бесконечной сладости, в которой страдание и счастье сплетены воедино, чему-то бесконечно широкому, великому и глубокому, возможно слишком великому и слишком глубокому, чтобы быть доступным пониманию людей - тому, что несет в себе семя Завтрашнего дня...</w:t>
      </w:r>
    </w:p>
    <w:p>
      <w:pPr>
        <w:pStyle w:val="Normal"/>
        <w:rPr/>
      </w:pPr>
      <w:r>
        <w:rPr/>
      </w:r>
    </w:p>
    <w:p>
      <w:pPr>
        <w:pStyle w:val="Normal"/>
        <w:jc w:val="center"/>
        <w:rPr/>
      </w:pPr>
      <w:r>
        <w:rPr/>
        <w:t>*</w:t>
      </w:r>
    </w:p>
    <w:p>
      <w:pPr>
        <w:pStyle w:val="Normal"/>
        <w:rPr/>
      </w:pPr>
      <w:r>
        <w:rPr/>
      </w:r>
    </w:p>
    <w:p>
      <w:pPr>
        <w:pStyle w:val="TextBody"/>
        <w:rPr/>
      </w:pPr>
      <w:r>
        <w:rPr/>
        <w:t>26 ноября 1915*</w:t>
      </w:r>
    </w:p>
    <w:p>
      <w:pPr>
        <w:pStyle w:val="TextBody"/>
        <w:rPr/>
      </w:pPr>
      <w:r>
        <w:rPr/>
        <w:t xml:space="preserve">(* Это письмо было послано Матерью Шри Ауробиндо, на которое он ответил 31-12-15 - см. Приложение) </w:t>
      </w:r>
    </w:p>
    <w:p>
      <w:pPr>
        <w:pStyle w:val="TextBody"/>
        <w:rPr/>
      </w:pPr>
      <w:r>
        <w:rPr/>
        <w:t>Сознание целиком погрузилось в созерцание божественного, все существо наслаждалось высшим и безграничным счастьем.</w:t>
      </w:r>
    </w:p>
    <w:p>
      <w:pPr>
        <w:pStyle w:val="TextBody"/>
        <w:rPr/>
      </w:pPr>
      <w:r>
        <w:rPr/>
        <w:t>Тогда физическое тело было охвачено - вначале в нижних частях, а затем и все целиком - священным трепетом, от которого мало-помалу спадали все ограничения личности, захватив даже самые грубые ощущения. Постепенно и последовательно возвеличивалось все существо, разрушая каждую преграду, разбивая каждое препятствие, и тогда оно смогло вместить и проявить силу и власть, величие и мощь которых непрерывно росли и укреплялись. Клетки как бы постепенно расширялись, пока не наступило полное отождествление с землей: телом пробудившегося сознания был земной шар, гармонично плывущий в космическом просторе. И сознание знало, что его земное тело было тем, что двигалось в объятиях космического Существа, и оно отдало себя, вверило себя Ему в экстазе безмятежного восхищения. Затем оно ощутило, что тело вселенной впитало его в себя и стало единым с ним; сознание стало сознанием вселенной, неподвижным в своей полноте, бесконечно текущим в своем извечном многообразии. В пламенном порыве искренней преданности Сознание вселенной устремилось навстречу Божественному и увидело в безупречном чистом Свете лучезарное Существо, опирающееся на многоголового змея, чье тело бесконечными кольцами обвивалось вокруг всей вселенной.  Существо своим победоносным действом создавало одновременно и вселенную, исходившую из него, и змея; возвышаясь над змеем, оно всей своей неодолимой мощью повелевало им, и тем же самым движением оно раздавливало гидру, опутавшую вселенную, и вселенная возрождалась в вечность. И тогда сознание стало этим Существом и осознало, что его форма еще раз изменилась; оно было поглощено во что-то, что не было более формой, однако содержало в себе все формы, во что-то, что было неизменным, тем, что наблюдало - Оком, Свидетелем. И было так, как Оно видело. Тогда исчез последний признак формы, и само сознание растворилось в Неописуемом, Невыразимом.</w:t>
      </w:r>
    </w:p>
    <w:p>
      <w:pPr>
        <w:pStyle w:val="TextBody"/>
        <w:rPr/>
      </w:pPr>
      <w:r>
        <w:rPr/>
        <w:t>Возвращение к сознанию индивидуального тела происходило очень медленно, в постоянном и неизменном великолепии Света и Могущества, Счастья и Упования, постепенным переходом, но напрямую, без прохождения через космическую и земную формы. И выглядело это так, как будто простая форма частицы стала прямым и непосредственным покровом, без каких-либо посредников, высшего и вечного Свидетеля.</w:t>
      </w:r>
    </w:p>
    <w:p>
      <w:pPr>
        <w:pStyle w:val="Normal"/>
        <w:rPr/>
      </w:pPr>
      <w:r>
        <w:rPr/>
      </w:r>
    </w:p>
    <w:p>
      <w:pPr>
        <w:pStyle w:val="Normal"/>
        <w:jc w:val="center"/>
        <w:rPr/>
      </w:pPr>
      <w:r>
        <w:rPr/>
        <w:t>*</w:t>
      </w:r>
    </w:p>
    <w:p>
      <w:pPr>
        <w:pStyle w:val="Normal"/>
        <w:rPr/>
      </w:pPr>
      <w:r>
        <w:rPr/>
      </w:r>
    </w:p>
    <w:p>
      <w:pPr>
        <w:pStyle w:val="TextBody"/>
        <w:rPr/>
      </w:pPr>
      <w:r>
        <w:rPr/>
        <w:t>26 декабря 1916</w:t>
      </w:r>
    </w:p>
    <w:p>
      <w:pPr>
        <w:pStyle w:val="TextBody"/>
        <w:rPr/>
      </w:pPr>
      <w:r>
        <w:rPr/>
        <w:t>Всегда Твое слово, Господи, даруемое мне в безмолвии, сладостно и ободряюще. Но я не понимаю, чем этот инструмент достоин оказываемой ему Тобою милости, или как он сможет исполнить то, что Ты от него требуешь. Все в нем выглядит таким незначительным, слабым и заурядным, полностью лишенным интенсивности, силы и размаха по сравнению с тем, чем он должен быть для того, чтобы исполнить эту подавляющую его роль. Но я знаю, что не так уж важно то, о чем думает разум. Разум же знает об этом и послушно ждет Твоего приказа.</w:t>
      </w:r>
    </w:p>
    <w:p>
      <w:pPr>
        <w:pStyle w:val="TextBody"/>
        <w:rPr/>
      </w:pPr>
      <w:r>
        <w:rPr/>
        <w:t>Ты велишь мне стараться без устали, и мне бы хотелось иметь неугасимый запал, преодолевающий каждое затруднение. Но Ты поселил в моем сердце мир настолько нежный, что мне кажется, что я уже больше не знаю как стараться. Все мои способности и свойства расцветают подобно цветам, спокойно и без усилия, с радостью быть, с радостью расти, с радостью выражать Тебя, каким бы ни было Твое выражение. Если борьба и существует, то она настолько нежна и легка, что это слово вряд ли будет здесь уместно. Но как мало сердце, чтобы вместить такую огромную любовь! И как слабы витальность и физическое тело, чтобы вынести даруемую им мощь! Ты привел меня к началу Чудесного Пути, но хватит ли сил моим ногам, чтобы пройти по нему? Ты же утверждаешь, что движение мое слишком возвышенно, чтобы беспокоиться еще и об этом... двигаться... О Повелитель, как бесконечно Твое сострадание! И вновь Ты принял меня во Всемогущие объятия свои и успокоил в безграничности сердца своего, и сердце Твое сказало мне: «Не терзайся, будь доверчива как ребенок: разве не для моей ты создана работы»?</w:t>
      </w:r>
    </w:p>
    <w:p>
      <w:pPr>
        <w:pStyle w:val="Normal"/>
        <w:rPr/>
      </w:pPr>
      <w:r>
        <w:rPr/>
      </w:r>
    </w:p>
    <w:p>
      <w:pPr>
        <w:pStyle w:val="Normal"/>
        <w:jc w:val="center"/>
        <w:rPr/>
      </w:pPr>
      <w:r>
        <w:rPr/>
        <w:t>*</w:t>
      </w:r>
    </w:p>
    <w:p>
      <w:pPr>
        <w:pStyle w:val="Normal"/>
        <w:rPr/>
      </w:pPr>
      <w:r>
        <w:rPr/>
      </w:r>
    </w:p>
    <w:p>
      <w:pPr>
        <w:pStyle w:val="TextBody"/>
        <w:rPr/>
      </w:pPr>
      <w:r>
        <w:rPr/>
        <w:t>27 декабря 1916</w:t>
      </w:r>
    </w:p>
    <w:p>
      <w:pPr>
        <w:pStyle w:val="TextBody"/>
        <w:rPr/>
      </w:pPr>
      <w:r>
        <w:rPr/>
        <w:t>О Господь мой возлюбленный, сердце мое покорно Тебе, к Тебе тянусь и умоляю, пусть это существо охватит пламя Твоей возвышенной любви, чтобы она могла излучаться всему миру. Мое сердце мое широко открыто; оно открыто и обращено к Тебе, открыто и свободно, готовое принять Твою божественную Любовь; оно свободно от всего, кроме Тебя, и Твое присутствие вновь и вновь наполняет его, и все же оставляет свободным, дабы оно могло охватить все бесконечное разнообразие проявленного мира...</w:t>
      </w:r>
    </w:p>
    <w:p>
      <w:pPr>
        <w:pStyle w:val="TextBody"/>
        <w:rPr/>
      </w:pPr>
      <w:r>
        <w:rPr/>
        <w:t>О Повелитель, руки мои тянутся к Тебе с мольбою, мое сердце широко открыто пред Тобой, чтобы Ты мог сделать его сосудом Твоей бесконечной любви.</w:t>
      </w:r>
    </w:p>
    <w:p>
      <w:pPr>
        <w:pStyle w:val="TextBody"/>
        <w:rPr/>
      </w:pPr>
      <w:r>
        <w:rPr/>
        <w:t>«Люби меня во всем, везде и в каждом», - вот Твой ответ. Я склоняюсь пред Тобой и прошу даровать мне эту способность.</w:t>
      </w:r>
    </w:p>
    <w:p>
      <w:pPr>
        <w:pStyle w:val="Normal"/>
        <w:rPr/>
      </w:pPr>
      <w:r>
        <w:rPr/>
      </w:r>
    </w:p>
    <w:p>
      <w:pPr>
        <w:pStyle w:val="Normal"/>
        <w:jc w:val="center"/>
        <w:rPr/>
      </w:pPr>
      <w:r>
        <w:rPr/>
        <w:t>*</w:t>
      </w:r>
    </w:p>
    <w:p>
      <w:pPr>
        <w:pStyle w:val="Normal"/>
        <w:rPr/>
      </w:pPr>
      <w:r>
        <w:rPr/>
      </w:r>
    </w:p>
    <w:p>
      <w:pPr>
        <w:pStyle w:val="TextBody"/>
        <w:rPr/>
      </w:pPr>
      <w:r>
        <w:rPr/>
        <w:t>29 декабря 1916</w:t>
      </w:r>
    </w:p>
    <w:p>
      <w:pPr>
        <w:pStyle w:val="TextBody"/>
        <w:rPr/>
      </w:pPr>
      <w:r>
        <w:rPr/>
        <w:t>О Господь мой сладчайший, научи меня быть арфой любви Твоей.</w:t>
      </w:r>
    </w:p>
    <w:p>
      <w:pPr>
        <w:pStyle w:val="Normal"/>
        <w:rPr/>
      </w:pPr>
      <w:r>
        <w:rPr/>
      </w:r>
    </w:p>
    <w:p>
      <w:pPr>
        <w:pStyle w:val="Normal"/>
        <w:jc w:val="center"/>
        <w:rPr/>
      </w:pPr>
      <w:r>
        <w:rPr/>
        <w:t>*</w:t>
      </w:r>
    </w:p>
    <w:p>
      <w:pPr>
        <w:pStyle w:val="Normal"/>
        <w:rPr/>
      </w:pPr>
      <w:r>
        <w:rPr/>
      </w:r>
    </w:p>
    <w:p>
      <w:pPr>
        <w:pStyle w:val="TextBody"/>
        <w:rPr/>
      </w:pPr>
      <w:r>
        <w:rPr/>
        <w:t>30 марта 1917</w:t>
      </w:r>
    </w:p>
    <w:p>
      <w:pPr>
        <w:pStyle w:val="Normal"/>
        <w:rPr/>
      </w:pPr>
      <w:r>
        <w:rPr/>
        <w:t>Есть особое величие в том, чтобы не думать о себе. Испытывать потребность значит признавать свою слабость, претендовать на что-то означает, что мы лишены того, на что претендуем. Желать значит быть несостоятельным, то есть согласиться со своей ограниченностью и признаться в неспособности ее преодолеть.  Если бы только человек в силу своего истинного достоинства, стал настолько благороден, что сумел бы отвергнуть желание!  Как унизительно просить что-то для себя от жизни или от Высочайшего Сознания, вдохновляющего ее! Как унизительно для нас и как невежественно оскорбительно для Него! Поскольку нам доступно все, и только эгоистическая ограниченность нашего существа не позволяет нам наслаждаться всей вселенной так же полно и непосредственно, как мы владеем собственным телом и тем, что его окружает.</w:t>
      </w:r>
    </w:p>
    <w:p>
      <w:pPr>
        <w:pStyle w:val="Normal"/>
        <w:rPr/>
      </w:pPr>
      <w:r>
        <w:rPr/>
      </w:r>
    </w:p>
    <w:p>
      <w:pPr>
        <w:pStyle w:val="Normal"/>
        <w:jc w:val="center"/>
        <w:rPr/>
      </w:pPr>
      <w:r>
        <w:rPr/>
        <w:t>*</w:t>
      </w:r>
    </w:p>
    <w:p>
      <w:pPr>
        <w:pStyle w:val="Normal"/>
        <w:rPr/>
      </w:pPr>
      <w:r>
        <w:rPr/>
      </w:r>
    </w:p>
    <w:p>
      <w:pPr>
        <w:pStyle w:val="TextBody"/>
        <w:rPr/>
      </w:pPr>
      <w:r>
        <w:rPr/>
        <w:t>31 марта 1917</w:t>
      </w:r>
    </w:p>
    <w:p>
      <w:pPr>
        <w:pStyle w:val="TextBody"/>
        <w:rPr/>
      </w:pPr>
      <w:r>
        <w:rPr/>
        <w:t>Всякий раз как сердце начинает учащенно биться оттого, что его коснулось Твое божественное дыхание, на Земле становится еще прекраснее, воздух наполняется упоительным ароматом, и все вокруг становится еще более благоприятным.</w:t>
      </w:r>
    </w:p>
    <w:p>
      <w:pPr>
        <w:pStyle w:val="TextBody"/>
        <w:rPr/>
      </w:pPr>
      <w:r>
        <w:rPr/>
        <w:t>Так велика Твоя власть, о Господь всего сущего, что и искры Твоей радости достаточно, чтобы развеять эту Тьму и это горе, а единственный луч славы Твоей способен воспламенить и мертвый камень, озарить самое мрачное сознание!</w:t>
      </w:r>
    </w:p>
    <w:p>
      <w:pPr>
        <w:pStyle w:val="TextBody"/>
        <w:rPr/>
      </w:pPr>
      <w:r>
        <w:rPr/>
        <w:t>Ты осыпал меня своими милостями, Ты раскрыл мне много тайн, дал вкусить неожиданную и нечаянную радость, но никакая милость Твоя не сравнится с той, что Ты даришь мне, когда сердце учащенно бьется от встречи с Твоим божественным дыханием.</w:t>
      </w:r>
    </w:p>
    <w:p>
      <w:pPr>
        <w:pStyle w:val="TextBody"/>
        <w:rPr/>
      </w:pPr>
      <w:r>
        <w:rPr/>
        <w:t>В эти благодатные часы гимн радости звучит по всей земле, травы восторженно шелестят, искрится светом воздух, деревья возносят к небесам свою пламенную молитву, пение птиц превращается в псалом, морские волны вздымаются в такт любви, улыбки детей говорят о бесконечном, а в глазах людей светится душа.</w:t>
      </w:r>
    </w:p>
    <w:p>
      <w:pPr>
        <w:pStyle w:val="TextBody"/>
        <w:rPr/>
      </w:pPr>
      <w:r>
        <w:rPr/>
        <w:t>Скажи, даруешь ли Ты мне эту восхитительную власть рождать в томящихся сердцах подобные восходы, раскрывать сознание людей к Твоему неявному присутствию и зажечь в этом пустом и горестном мире искру Твоего истинного Рая? Какое счастье, какие сокровища, какие земные силы могут сравниться с этим чудесным даром!</w:t>
      </w:r>
    </w:p>
    <w:p>
      <w:pPr>
        <w:pStyle w:val="TextBody"/>
        <w:rPr/>
      </w:pPr>
      <w:r>
        <w:rPr/>
        <w:t>О Господи, никогда не молилась я Тебя тщетно, так как это Ты во мне сам к Себе обращаешься.</w:t>
      </w:r>
    </w:p>
    <w:p>
      <w:pPr>
        <w:pStyle w:val="TextBody"/>
        <w:rPr/>
      </w:pPr>
      <w:r>
        <w:rPr/>
        <w:t>И так капля по капле Ты позволяешь проливаться благодатным дождем животворящему и исцеляющему свету Твоей всемогущей любви. Когда же капли вечного света мягко ложатся на наш окутанный темным невежеством мир, они - как поток золотых звезд, что падают одна за другой на землю с темного небосвода.</w:t>
      </w:r>
    </w:p>
    <w:p>
      <w:pPr>
        <w:pStyle w:val="TextBody"/>
        <w:rPr/>
      </w:pPr>
      <w:r>
        <w:rPr/>
        <w:t>И в благоговейном почтении все склоняется перед этим возобновляющимся чудом.</w:t>
      </w:r>
    </w:p>
    <w:p>
      <w:pPr>
        <w:pStyle w:val="Normal"/>
        <w:rPr/>
      </w:pPr>
      <w:r>
        <w:rPr/>
      </w:r>
    </w:p>
    <w:p>
      <w:pPr>
        <w:pStyle w:val="Normal"/>
        <w:jc w:val="center"/>
        <w:rPr/>
      </w:pPr>
      <w:r>
        <w:rPr/>
        <w:t>*</w:t>
      </w:r>
    </w:p>
    <w:p>
      <w:pPr>
        <w:pStyle w:val="Normal"/>
        <w:rPr/>
      </w:pPr>
      <w:r>
        <w:rPr/>
      </w:r>
    </w:p>
    <w:p>
      <w:pPr>
        <w:pStyle w:val="TextBody"/>
        <w:rPr/>
      </w:pPr>
      <w:r>
        <w:rPr/>
        <w:t>7 апреля 1917</w:t>
      </w:r>
    </w:p>
    <w:p>
      <w:pPr>
        <w:pStyle w:val="TextBody"/>
        <w:rPr/>
      </w:pPr>
      <w:r>
        <w:rPr/>
        <w:t xml:space="preserve">В глубокой сосредоточенности, охватившей меня, я понимаю, что отождествилась с цветком вишни, а через него со всеми ее цветами и, все глубже погружаясь в ее сознание, ведомая голубизной потока силы, я сама стала вишневым деревом, тянущимся к небесам множеством рук-ветвей, усыпанных жертвующими собой цветами. И я услышала: </w:t>
      </w:r>
    </w:p>
    <w:p>
      <w:pPr>
        <w:pStyle w:val="TextBody"/>
        <w:rPr/>
      </w:pPr>
      <w:r>
        <w:rPr/>
        <w:t>«Раз уж ты стала единой с душой вишневого дерева, то знай, что в этой обращенной к небесам молитве цветов сам Господь преподносит себя».</w:t>
      </w:r>
    </w:p>
    <w:p>
      <w:pPr>
        <w:pStyle w:val="TextBody"/>
        <w:rPr/>
      </w:pPr>
      <w:r>
        <w:rPr/>
        <w:t>Когда я написала это, все исчезло; но теперь в моих венах текут соки вишневого дерева, а вместе с ними ни с чем несравнимые мощь и покой. И есть ли различие между человеческим телом и телом дерева? На самом деле его нет: их оживляет одно и то же Сознание.</w:t>
      </w:r>
    </w:p>
    <w:p>
      <w:pPr>
        <w:pStyle w:val="TextBody"/>
        <w:rPr/>
      </w:pPr>
      <w:r>
        <w:rPr/>
        <w:t>Вишневое же дерево нашептывает мне:</w:t>
      </w:r>
    </w:p>
    <w:p>
      <w:pPr>
        <w:pStyle w:val="TextBody"/>
        <w:rPr/>
      </w:pPr>
      <w:r>
        <w:rPr/>
        <w:t>«В цветке вишни содержится лекарство от капризов весны».</w:t>
      </w:r>
    </w:p>
    <w:p>
      <w:pPr>
        <w:pStyle w:val="Normal"/>
        <w:rPr/>
      </w:pPr>
      <w:r>
        <w:rPr/>
      </w:r>
    </w:p>
    <w:p>
      <w:pPr>
        <w:pStyle w:val="Normal"/>
        <w:jc w:val="center"/>
        <w:rPr/>
      </w:pPr>
      <w:r>
        <w:rPr/>
        <w:t>*</w:t>
      </w:r>
    </w:p>
    <w:p>
      <w:pPr>
        <w:pStyle w:val="Normal"/>
        <w:rPr/>
      </w:pPr>
      <w:r>
        <w:rPr/>
      </w:r>
    </w:p>
    <w:p>
      <w:pPr>
        <w:pStyle w:val="TextBody"/>
        <w:rPr/>
      </w:pPr>
      <w:r>
        <w:rPr/>
        <w:t>28 апреля 1917</w:t>
      </w:r>
    </w:p>
    <w:p>
      <w:pPr>
        <w:pStyle w:val="TextBody"/>
        <w:rPr/>
      </w:pPr>
      <w:r>
        <w:rPr/>
        <w:t>О мой божественный Господь, явившийся ко мне этой ночью во всем своем лучезарном великолепии, Ты можешь в мгновение ока сделать это существо совершенно чистым, светлым, прозрачным, сознательным. В Твоей власти освободить его от его последних темных пятен, избавить от последних предпочтений. В Твоей власти... но не это ли Ты исполнил сегодняшней ночью, когда его пронизали Твои божественные токи и Твой невыразимый свет?  Видимо да, раз я ощущаю в себе сверхъестественную силу, внушающую покой и безграничность. Помоги мне не упасть с этой вершины; помоги навсегда воцариться миру этому в существе моем, не только в глубине его, где он господствует уже давно, но и в самых моих внешних проявлениях, в мельчайших тайниках моего сердца, в самых незначительных поступках.</w:t>
      </w:r>
    </w:p>
    <w:p>
      <w:pPr>
        <w:pStyle w:val="TextBody"/>
        <w:rPr/>
      </w:pPr>
      <w:r>
        <w:rPr/>
        <w:t>Приветствую Тебя, о Повелитель, Спаситель наш!</w:t>
      </w:r>
    </w:p>
    <w:p>
      <w:pPr>
        <w:pStyle w:val="TextBody"/>
        <w:rPr/>
      </w:pPr>
      <w:r>
        <w:rPr/>
        <w:t>«Вот! Цветы и благословение! Улыбка божественной любви! Она без предпочтения и отвращения. Она излучает свет на всех единым током и никогда не забирает назад своих чудесных даров»!</w:t>
      </w:r>
    </w:p>
    <w:p>
      <w:pPr>
        <w:pStyle w:val="TextBody"/>
        <w:rPr/>
      </w:pPr>
      <w:r>
        <w:rPr/>
        <w:t>Вечная Мать, с радостью раскрыв свои объятия миру, изливает неувядающую свежесть своей пречистой Любви!</w:t>
      </w:r>
    </w:p>
    <w:p>
      <w:pPr>
        <w:pStyle w:val="Normal"/>
        <w:rPr/>
      </w:pPr>
      <w:r>
        <w:rPr/>
      </w:r>
    </w:p>
    <w:p>
      <w:pPr>
        <w:pStyle w:val="Normal"/>
        <w:jc w:val="center"/>
        <w:rPr/>
      </w:pPr>
      <w:r>
        <w:rPr/>
        <w:t>*</w:t>
      </w:r>
    </w:p>
    <w:p>
      <w:pPr>
        <w:pStyle w:val="Normal"/>
        <w:rPr/>
      </w:pPr>
      <w:r>
        <w:rPr/>
      </w:r>
    </w:p>
    <w:p>
      <w:pPr>
        <w:pStyle w:val="TextBody"/>
        <w:rPr/>
      </w:pPr>
      <w:r>
        <w:rPr/>
        <w:t>24 сентября 1917</w:t>
      </w:r>
    </w:p>
    <w:p>
      <w:pPr>
        <w:pStyle w:val="TextBody"/>
        <w:rPr/>
      </w:pPr>
      <w:r>
        <w:rPr/>
        <w:t>Ты подчинил меня строгой дисциплине; ступень за ступенью взбиралась я по лестнице, которая ведет к Тебе, и в восхитительных высотах Ты дал мне вкусить совершенной радости единения с Тобой. Тогда, послушная приказу Твоему, спустилась я ступень за ступенью к низшим проявлениям и поверхностным состояниям сознания, вновь вступая в контакт с теми мирами, которые я оставила, дабы обнаружить Тебя. И вот, когда спустилась я к самому подножию лестницы, все стало и во мне и вовне, настолько безрадостным и бесцветным, что я перестала понимать что-либо...</w:t>
      </w:r>
    </w:p>
    <w:p>
      <w:pPr>
        <w:pStyle w:val="TextBody"/>
        <w:rPr/>
      </w:pPr>
      <w:r>
        <w:rPr/>
        <w:t>Чего же Ты все-таки ожидаешь от меня и какая польза в этой медленной и долгой подготовке, если все завершается тем, к чему большинство людей приходит безо всякой дисциплины?</w:t>
      </w:r>
    </w:p>
    <w:p>
      <w:pPr>
        <w:pStyle w:val="TextBody"/>
        <w:rPr/>
      </w:pPr>
      <w:r>
        <w:rPr/>
        <w:t>Как возможно, чтобы после всего виденного мною, всего пережитого, после того, как я была введена в святая святых Твоего знания, и стала причастной Тебе, Ты даровал мне такой нарочито заурядный инструмент в таком заурядном окружении? Поистине, неисповедимы Твои пути...</w:t>
      </w:r>
    </w:p>
    <w:p>
      <w:pPr>
        <w:pStyle w:val="TextBody"/>
        <w:rPr/>
      </w:pPr>
      <w:r>
        <w:rPr/>
        <w:t>Почему, поместив в сердце моем чистый алмаз Твоего совершенного Счастья, Ты позволяешь его поверхности отражать падающие на него извне тени и оставляешь в таком неожиданном виде, что даже сокровище дарованного мне Мира Твоего может показаться безрезультатным? Поистине - это тайна, и она превосходит мое понимание.</w:t>
      </w:r>
    </w:p>
    <w:p>
      <w:pPr>
        <w:pStyle w:val="TextBody"/>
        <w:rPr/>
      </w:pPr>
      <w:r>
        <w:rPr/>
        <w:t>Почему после того, как Ты даровал мне этот глубокий внутренний покой, Ты дозволяешь моей речи звучать неугомонно, а мысли быть захваченной такими никчемными вещами? Почему?.. Я могла бы вопрошать бесконечно и, по-видимому, все так же безуспешно...</w:t>
      </w:r>
    </w:p>
    <w:p>
      <w:pPr>
        <w:pStyle w:val="TextBody"/>
        <w:rPr/>
      </w:pPr>
      <w:r>
        <w:rPr/>
        <w:t>Мне нужно склониться перед Твоим приказом безоговорочно принять Твои условия.</w:t>
      </w:r>
    </w:p>
    <w:p>
      <w:pPr>
        <w:pStyle w:val="TextBody"/>
        <w:rPr/>
      </w:pPr>
      <w:r>
        <w:rPr/>
        <w:t>Теперь я всего лишь зритель, который смотрит как дракон мира сего разворачивает свои бесконечные кольца.</w:t>
      </w:r>
    </w:p>
    <w:p>
      <w:pPr>
        <w:pStyle w:val="Normal"/>
        <w:rPr/>
      </w:pPr>
      <w:r>
        <w:rPr/>
      </w:r>
    </w:p>
    <w:p>
      <w:pPr>
        <w:pStyle w:val="Normal"/>
        <w:jc w:val="center"/>
        <w:rPr/>
      </w:pPr>
      <w:r>
        <w:rPr/>
        <w:t>*</w:t>
      </w:r>
    </w:p>
    <w:p>
      <w:pPr>
        <w:pStyle w:val="Normal"/>
        <w:rPr/>
      </w:pPr>
      <w:r>
        <w:rPr/>
      </w:r>
    </w:p>
    <w:p>
      <w:pPr>
        <w:pStyle w:val="TextBody"/>
        <w:rPr/>
      </w:pPr>
      <w:r>
        <w:rPr/>
        <w:t>15 октября 1917</w:t>
      </w:r>
    </w:p>
    <w:p>
      <w:pPr>
        <w:pStyle w:val="TextBody"/>
        <w:rPr/>
      </w:pPr>
      <w:r>
        <w:rPr/>
        <w:t>В отчаянии взывала я к Тебе, о Повелитель мой, и Ты ответил на мой зов.</w:t>
      </w:r>
    </w:p>
    <w:p>
      <w:pPr>
        <w:pStyle w:val="TextBody"/>
        <w:rPr/>
      </w:pPr>
      <w:r>
        <w:rPr/>
        <w:t>У меня нет права сетовать на те условия, в которых я нахожусь; разве не соответствуют они тому, чем я являюсь?</w:t>
      </w:r>
    </w:p>
    <w:p>
      <w:pPr>
        <w:pStyle w:val="TextBody"/>
        <w:rPr/>
      </w:pPr>
      <w:r>
        <w:rPr/>
        <w:t>Оттого, что Ты привел меня к преддверию Твоего великолепия и даровал мне радость Твоей гармонии, я решила, что достигла цели: на самом же деле Ты просто осмотрел свой инструмент в совершенной чистоте Твоего света и снова отдал его на суровый суд мира сего, чтобы вновь он был расплавлен и очищен.</w:t>
      </w:r>
    </w:p>
    <w:p>
      <w:pPr>
        <w:pStyle w:val="TextBody"/>
        <w:rPr/>
      </w:pPr>
      <w:r>
        <w:rPr/>
        <w:t>В такие часы предельного и изнурительного устремления я вижу, чувствую, что Ты с головокружительной скоростью ведешь меня по пути преображения, и все существо мое трепещет от сознания причастности к Бесконечному.</w:t>
      </w:r>
    </w:p>
    <w:p>
      <w:pPr>
        <w:pStyle w:val="TextBody"/>
        <w:rPr/>
      </w:pPr>
      <w:r>
        <w:rPr/>
        <w:t>И так Ты даруешь мне терпение и силу преодолеть новое тяжкое испытание.</w:t>
      </w:r>
    </w:p>
    <w:p>
      <w:pPr>
        <w:pStyle w:val="Normal"/>
        <w:rPr/>
      </w:pPr>
      <w:r>
        <w:rPr/>
      </w:r>
    </w:p>
    <w:p>
      <w:pPr>
        <w:pStyle w:val="Normal"/>
        <w:jc w:val="center"/>
        <w:rPr/>
      </w:pPr>
      <w:r>
        <w:rPr/>
        <w:t>*</w:t>
      </w:r>
    </w:p>
    <w:p>
      <w:pPr>
        <w:pStyle w:val="Normal"/>
        <w:rPr/>
      </w:pPr>
      <w:r>
        <w:rPr/>
      </w:r>
    </w:p>
    <w:p>
      <w:pPr>
        <w:pStyle w:val="TextBody"/>
        <w:rPr/>
      </w:pPr>
      <w:r>
        <w:rPr/>
        <w:t>25 ноября 1917</w:t>
      </w:r>
    </w:p>
    <w:p>
      <w:pPr>
        <w:pStyle w:val="TextBody"/>
        <w:rPr/>
      </w:pPr>
      <w:r>
        <w:rPr/>
        <w:t>О Повелитель мой, оттого что я в минуту отчаяния со всей искренностью своей твердила:  «Да будет воля Твоя», Ты явился мне в лучах славы Своей. Я простерлась у ног Твоих, на груди Твоей нашла прибежище. Ты наполнил мое существо Своим божественным светом и блаженством. Ты снова подтвердил Свой союз и убедил в Своем постоянном присутствии. Ты самый надежный друг, который никогда не подводит, Ты олицетворяешь собой Силу, Поддержку и Водительство. Ты есмь Свет, разгоняющий тьму, Победитель, не знающий поражений. Все проясняется в Твоем присутствии. В окрепшем сердце вновь вспыхивает Агни, его великолепие сияет и утверждает пламень, очищающий все вокруг...</w:t>
      </w:r>
    </w:p>
    <w:p>
      <w:pPr>
        <w:pStyle w:val="TextBody"/>
        <w:rPr/>
      </w:pPr>
      <w:r>
        <w:rPr/>
        <w:t>Моя любовь к Тебе, которая так долго подавлялась, вновь вырвалась наружу, могучая, полновластная и непреодолимая - возросшая десятикратно от тех суровых испытаний, которым она подвергалась. В затворе обрела она силу, силу выйти на поверхность существа, провозгласить себя хозяином всего сознания и вовлечь его в свой всепоглощающий поток...</w:t>
      </w:r>
    </w:p>
    <w:p>
      <w:pPr>
        <w:pStyle w:val="TextBody"/>
        <w:rPr/>
      </w:pPr>
      <w:r>
        <w:rPr/>
        <w:t>Ты сказал мне: «Я вернулся, чтобы уже не покидать тебя больше».</w:t>
      </w:r>
    </w:p>
    <w:p>
      <w:pPr>
        <w:pStyle w:val="TextBody"/>
        <w:rPr/>
      </w:pPr>
      <w:r>
        <w:rPr/>
        <w:t>И склонившись к земле, я приняла Твое обещание.</w:t>
      </w:r>
    </w:p>
    <w:p>
      <w:pPr>
        <w:pStyle w:val="Normal"/>
        <w:rPr/>
      </w:pPr>
      <w:r>
        <w:rPr/>
      </w:r>
    </w:p>
    <w:p>
      <w:pPr>
        <w:pStyle w:val="Normal"/>
        <w:jc w:val="center"/>
        <w:rPr/>
      </w:pPr>
      <w:r>
        <w:rPr/>
        <w:t>*</w:t>
      </w:r>
    </w:p>
    <w:p>
      <w:pPr>
        <w:pStyle w:val="Normal"/>
        <w:rPr/>
      </w:pPr>
      <w:r>
        <w:rPr/>
      </w:r>
    </w:p>
    <w:p>
      <w:pPr>
        <w:pStyle w:val="TextBody"/>
        <w:rPr/>
      </w:pPr>
      <w:r>
        <w:rPr/>
        <w:t>12 июля 1918</w:t>
      </w:r>
    </w:p>
    <w:p>
      <w:pPr>
        <w:pStyle w:val="TextBody"/>
        <w:rPr/>
      </w:pPr>
      <w:r>
        <w:rPr/>
        <w:t>Рядом с Тобой вдруг исчезла вся моя гордость. Я поняла сколь ничтожным в Твоем Присутствии было желание возвеличивать себя, и слезы ручьем потекли из глаз моих, самые сладкие слезы в моей жизни. Сладкие и целительные слезы, раскрывшие пред Тобой все мое сердце и вмиг растопившие все иные препятствия, способные нас с Тобой разлучить.</w:t>
      </w:r>
    </w:p>
    <w:p>
      <w:pPr>
        <w:pStyle w:val="TextBody"/>
        <w:rPr/>
      </w:pPr>
      <w:r>
        <w:rPr/>
        <w:t>И теперь, хотя я больше и не плачу, я чувствую Тебя настолько близко, что все существо мое трепещет от радости.</w:t>
      </w:r>
    </w:p>
    <w:p>
      <w:pPr>
        <w:pStyle w:val="TextBody"/>
        <w:rPr/>
      </w:pPr>
      <w:r>
        <w:rPr/>
        <w:t>Прости же мне мое смущение и прими выражение полной преданности моей:</w:t>
      </w:r>
    </w:p>
    <w:p>
      <w:pPr>
        <w:pStyle w:val="TextBody"/>
        <w:rPr/>
      </w:pPr>
      <w:r>
        <w:rPr/>
        <w:t>И вскричала я с радостью ребенка:  «О высочайший и единственный Наперсник, Тот, кому все ведомо еще до того, как Тебе об этом рассказали, поскольку Ты сам - источник!</w:t>
      </w:r>
    </w:p>
    <w:p>
      <w:pPr>
        <w:pStyle w:val="TextBody"/>
        <w:rPr/>
      </w:pPr>
      <w:r>
        <w:rPr/>
        <w:t>«О высочайший и единственный Друг, Тот, кто воспринимает, Тот, кто возлюбил, Тот, кто принимает нас такими, какие мы есть, потому что сам же нас и создал!</w:t>
      </w:r>
    </w:p>
    <w:p>
      <w:pPr>
        <w:pStyle w:val="TextBody"/>
        <w:rPr/>
      </w:pPr>
      <w:r>
        <w:rPr/>
        <w:t>«О высочайший и единственный Кормчий, который никогда не противоречит нашей высшей воле, потому что сам же ее и изъявляет!</w:t>
      </w:r>
    </w:p>
    <w:p>
      <w:pPr>
        <w:pStyle w:val="TextBody"/>
        <w:rPr/>
      </w:pPr>
      <w:r>
        <w:rPr/>
        <w:t>«Было бы глупо искать кого-то иного, кто услышит, поймет, полюбит и направит, поскольку именно Ты всегда готов ответить на наш зов и никогда не подводишь нас!</w:t>
      </w:r>
    </w:p>
    <w:p>
      <w:pPr>
        <w:pStyle w:val="TextBody"/>
        <w:rPr/>
      </w:pPr>
      <w:r>
        <w:rPr/>
        <w:t>«Ты дал мне возможность узнать высочайшую, утонченную радость совершенного доверия, абсолютной безмятежности, полной преданности, лишенную всякой скрытности и цветистости, свободную от усилий и напряжения.</w:t>
      </w:r>
    </w:p>
    <w:p>
      <w:pPr>
        <w:pStyle w:val="TextBody"/>
        <w:rPr/>
      </w:pPr>
      <w:r>
        <w:rPr/>
        <w:t>«Радуясь, как дитя, я снова смеялась и плакала пред Тобой, о мой Возлюбленный»!</w:t>
      </w:r>
    </w:p>
    <w:p>
      <w:pPr>
        <w:pStyle w:val="Normal"/>
        <w:rPr/>
      </w:pPr>
      <w:r>
        <w:rPr/>
      </w:r>
    </w:p>
    <w:p>
      <w:pPr>
        <w:pStyle w:val="Normal"/>
        <w:jc w:val="center"/>
        <w:rPr/>
      </w:pPr>
      <w:r>
        <w:rPr/>
        <w:t>*</w:t>
      </w:r>
    </w:p>
    <w:p>
      <w:pPr>
        <w:pStyle w:val="Normal"/>
        <w:rPr/>
      </w:pPr>
      <w:r>
        <w:rPr/>
      </w:r>
    </w:p>
    <w:p>
      <w:pPr>
        <w:pStyle w:val="TextBody"/>
        <w:rPr/>
      </w:pPr>
      <w:r>
        <w:rPr/>
        <w:t>3 сентября 1919</w:t>
      </w:r>
    </w:p>
    <w:p>
      <w:pPr>
        <w:pStyle w:val="TextBody"/>
        <w:rPr/>
      </w:pPr>
      <w:r>
        <w:rPr/>
        <w:t>Поскольку человек отверг еду, которую я с такой любовью и таким старанием приготовила, я просила Бога принять ее.</w:t>
      </w:r>
    </w:p>
    <w:p>
      <w:pPr>
        <w:pStyle w:val="TextBody"/>
        <w:rPr/>
      </w:pPr>
      <w:r>
        <w:rPr/>
        <w:t>Господь мой, Ты принял мое приглашение, Ты сел за мой стол и в ответ на скромное и простое подношение подарил мне окончательную свободу. И этим утром сердце мое, обремененное скорбью и заботой, и голова, перегруженная ответственностью, освободились от своего бремени. Теперь в них свет и радость, как и во внутреннем существе, ощутившем их много раньше. Мое тело счастливо и улыбается Тебе, как прежде улыбалась Тебе душа. И Ты , о мой Господь, уже не лишишь меня этой радости! Ибо урок, я думаю, был достаточным, и я взошла на голгофу постепенного крушения иллюзий достаточно высоко, чтобы достичь Воскрешения.  От прошлого не осталось ничего, кроме могучей любви, которая дарует мне чистоту детского сердца, ясность и свободу мысли о Боге.</w:t>
      </w:r>
    </w:p>
    <w:p>
      <w:pPr>
        <w:pStyle w:val="Normal"/>
        <w:rPr/>
      </w:pPr>
      <w:r>
        <w:rPr/>
      </w:r>
    </w:p>
    <w:p>
      <w:pPr>
        <w:pStyle w:val="Normal"/>
        <w:jc w:val="center"/>
        <w:rPr/>
      </w:pPr>
      <w:r>
        <w:rPr/>
        <w:t>*</w:t>
      </w:r>
    </w:p>
    <w:p>
      <w:pPr>
        <w:pStyle w:val="Normal"/>
        <w:rPr/>
      </w:pPr>
      <w:r>
        <w:rPr/>
      </w:r>
    </w:p>
    <w:p>
      <w:pPr>
        <w:pStyle w:val="TextBody"/>
        <w:rPr/>
      </w:pPr>
      <w:r>
        <w:rPr/>
        <w:t>22 июня 1920</w:t>
      </w:r>
    </w:p>
    <w:p>
      <w:pPr>
        <w:pStyle w:val="TextBody"/>
        <w:rPr/>
      </w:pPr>
      <w:r>
        <w:rPr/>
        <w:t>Подарив мне радость невыразимую, Ты, о мой возлюбленный Повелитель, преподнес мне борьбу и суровые испытания, которые я тоже встретила с улыбкой, как Твоих драгоценных вестников.  Прежде я боялась конфликтов, так как они нарушали во мне гармонию и покой. Но теперь, о мой Господь, я принимаю их с радостью: это одна из форм Твоего действия, одно из лучших средств вновь высветить те грани работы, которые могут быть преданы забвению; и оно приносит тем самым ощущение размаха, полноты и силы. И также как я увидела в Тебе, о ослепительный, возбудителя конфликта, именно в Тебе я вижу того, кто распутывает узы событий и неприятных тенденций и одерживает в конце концов победу над всем, что стремится затмить Твой свет и Твою славу: в этой битве выковывается Твое грядущее еще более совершенное проявление.</w:t>
      </w:r>
    </w:p>
    <w:p>
      <w:pPr>
        <w:pStyle w:val="Normal"/>
        <w:rPr/>
      </w:pPr>
      <w:r>
        <w:rPr/>
      </w:r>
    </w:p>
    <w:p>
      <w:pPr>
        <w:pStyle w:val="Normal"/>
        <w:jc w:val="center"/>
        <w:rPr/>
      </w:pPr>
      <w:r>
        <w:rPr/>
        <w:t>*</w:t>
      </w:r>
    </w:p>
    <w:p>
      <w:pPr>
        <w:pStyle w:val="Normal"/>
        <w:rPr/>
      </w:pPr>
      <w:r>
        <w:rPr/>
      </w:r>
    </w:p>
    <w:p>
      <w:pPr>
        <w:pStyle w:val="TextBody"/>
        <w:rPr/>
      </w:pPr>
      <w:r>
        <w:rPr/>
        <w:t>24 ноября 1931</w:t>
      </w:r>
    </w:p>
    <w:p>
      <w:pPr>
        <w:pStyle w:val="TextBody"/>
        <w:rPr/>
      </w:pPr>
      <w:r>
        <w:rPr/>
        <w:t>О мой Повелитель, мой сладостный Господь, чтобы выполнить задание Твое, опустилась я в неизмеримые глубины материи, прикоснулась к ужасу лжи и несознания и достигла трона забвения и глубочайшей тьмы. Но в груди моей жило Воспоминание, из сердца вырвался зов, который мог достичь Тебя: «О Повелитель, Повелитель, повсюду празднуют победу Твои враги: ложь - правит миром; жизнь без Тебя превращается в смерть, в непрерывный кошмар, сомнение сменяет Надежду, а бунт вытеснил подчинение, иссякла Вера, нет Благодарности, слепые страсти, кровожадные инстинкты и преступная слабость попрали и задушили Твой упоительный закон любви. О Повелитель мой, позволишь ли Ты господствовать врагам Твоим, а лжи, ужасу, страданию торжествовать? Отдай приказ, о Повелитель, победить и победа придет туда. Я знаю, мы недостойны, я знаю, мир еще не готов. Но я умоляю Тебя с полной верой в Твою Милость и я знаю, что Твоя Милость спасет».</w:t>
      </w:r>
    </w:p>
    <w:p>
      <w:pPr>
        <w:pStyle w:val="TextBody"/>
        <w:rPr/>
      </w:pPr>
      <w:r>
        <w:rPr/>
        <w:t>Так вознеслась к Тебе моя молитва, и из глубин бездны я видела Тебя в Твоем лучезарном великолепии; Ты явил себя и рек мне: «Не теряй присутствия духа, будь стойкой, верь - Я ПРИДУ.</w:t>
      </w:r>
    </w:p>
    <w:p>
      <w:pPr>
        <w:pStyle w:val="Normal"/>
        <w:rPr/>
      </w:pPr>
      <w:r>
        <w:rPr/>
      </w:r>
    </w:p>
    <w:p>
      <w:pPr>
        <w:pStyle w:val="Normal"/>
        <w:jc w:val="center"/>
        <w:rPr/>
      </w:pPr>
      <w:r>
        <w:rPr/>
        <w:t>*</w:t>
      </w:r>
    </w:p>
    <w:p>
      <w:pPr>
        <w:pStyle w:val="Normal"/>
        <w:rPr/>
      </w:pPr>
      <w:r>
        <w:rPr/>
      </w:r>
    </w:p>
    <w:p>
      <w:pPr>
        <w:pStyle w:val="TextBody"/>
        <w:rPr/>
      </w:pPr>
      <w:r>
        <w:rPr/>
        <w:t>23 октября 1937</w:t>
      </w:r>
    </w:p>
    <w:p>
      <w:pPr>
        <w:pStyle w:val="TextBody"/>
        <w:rPr>
          <w:i/>
          <w:i/>
        </w:rPr>
      </w:pPr>
      <w:r>
        <w:rPr>
          <w:i/>
        </w:rPr>
        <w:t>(Молитва для тех, кто готов служить Богу)</w:t>
      </w:r>
    </w:p>
    <w:p>
      <w:pPr>
        <w:pStyle w:val="TextBody"/>
        <w:rPr/>
      </w:pPr>
      <w:r>
        <w:rPr/>
        <w:t>Слава тебе, о всепобеждающий Господь.</w:t>
      </w:r>
    </w:p>
    <w:p>
      <w:pPr>
        <w:pStyle w:val="TextBody"/>
        <w:rPr/>
      </w:pPr>
      <w:r>
        <w:rPr/>
        <w:t>Яви Милость свою, дабы ничто в нас не препятствовало работе Твоей.</w:t>
      </w:r>
    </w:p>
    <w:p>
      <w:pPr>
        <w:pStyle w:val="TextBody"/>
        <w:rPr/>
      </w:pPr>
      <w:r>
        <w:rPr/>
        <w:t>Яви Милость, дабы ничто не замедляло Твоего проявления.</w:t>
      </w:r>
    </w:p>
    <w:p>
      <w:pPr>
        <w:pStyle w:val="TextBody"/>
        <w:rPr/>
      </w:pPr>
      <w:r>
        <w:rPr/>
        <w:t>Яви Милость, дабы  всегда и во всем была Твоя воля.</w:t>
      </w:r>
    </w:p>
    <w:p>
      <w:pPr>
        <w:pStyle w:val="TextBody"/>
        <w:rPr/>
      </w:pPr>
      <w:r>
        <w:rPr/>
        <w:t>Мы предстоим Тебе, дабы воля Твоя могла свершиться в нас, в каждой частице, в каждом движении существа нашего, от самых высот до мельчайших клеточек тела.</w:t>
      </w:r>
    </w:p>
    <w:p>
      <w:pPr>
        <w:pStyle w:val="TextBody"/>
        <w:rPr/>
      </w:pPr>
      <w:r>
        <w:rPr/>
        <w:t>Яви Милость, дабы исполнились мы совершенной веры во веки веков.</w:t>
      </w:r>
    </w:p>
    <w:p>
      <w:pPr>
        <w:pStyle w:val="TextBody"/>
        <w:rPr/>
      </w:pPr>
      <w:r>
        <w:rPr/>
        <w:t>Да будем мы лишь Тебе подвластны и избежим многого.</w:t>
      </w:r>
    </w:p>
    <w:p>
      <w:pPr>
        <w:pStyle w:val="TextBody"/>
        <w:rPr/>
      </w:pPr>
      <w:r>
        <w:rPr/>
        <w:t>Яви Милость, дабы мы всегда могли помнить о глубокой и сильной благодарности к Тебе.</w:t>
      </w:r>
    </w:p>
    <w:p>
      <w:pPr>
        <w:pStyle w:val="TextBody"/>
        <w:rPr/>
      </w:pPr>
      <w:r>
        <w:rPr/>
        <w:t>Яви Милость, дабы смогли мы никогда не терять тех чудес, которые Ты всякий раз даруешь нам.</w:t>
      </w:r>
    </w:p>
    <w:p>
      <w:pPr>
        <w:pStyle w:val="TextBody"/>
        <w:rPr/>
      </w:pPr>
      <w:r>
        <w:rPr/>
        <w:t>Яви Милость, дабы все, что у нас есть, могло участвовать в Твоей работе и быть готовым проявить Тебя.</w:t>
      </w:r>
    </w:p>
    <w:p>
      <w:pPr>
        <w:pStyle w:val="TextBody"/>
        <w:rPr/>
      </w:pPr>
      <w:r>
        <w:rPr/>
        <w:t>Слава Тебе, о Повелитель, Высочайший Господь явленного.</w:t>
      </w:r>
    </w:p>
    <w:p>
      <w:pPr>
        <w:pStyle w:val="TextBody"/>
        <w:rPr/>
      </w:pPr>
      <w:r>
        <w:rPr/>
        <w:t>Даруй нам веру в Победу Твою, веру действенную и пламенную, абсолютную и непоколебимую.</w:t>
      </w:r>
    </w:p>
    <w:p>
      <w:pPr>
        <w:pStyle w:val="Normal"/>
        <w:rPr/>
      </w:pPr>
      <w:r>
        <w:rPr/>
      </w:r>
    </w:p>
    <w:p>
      <w:pPr>
        <w:pStyle w:val="Normal"/>
        <w:jc w:val="center"/>
        <w:rPr/>
      </w:pPr>
      <w:r>
        <w:rPr/>
        <w:t>*</w:t>
      </w:r>
    </w:p>
    <w:p>
      <w:pPr>
        <w:pStyle w:val="Normal"/>
        <w:rPr/>
      </w:pPr>
      <w:r>
        <w:rPr/>
      </w:r>
    </w:p>
    <w:p>
      <w:pPr>
        <w:pStyle w:val="Normal"/>
        <w:rPr/>
      </w:pPr>
      <w:r>
        <w:rPr/>
      </w:r>
    </w:p>
    <w:p>
      <w:pPr>
        <w:pStyle w:val="Heading5"/>
        <w:rPr/>
      </w:pPr>
      <w:r>
        <w:rPr/>
        <w:t>СЛОВАРЬ</w:t>
      </w:r>
    </w:p>
    <w:p>
      <w:pPr>
        <w:pStyle w:val="TextBody"/>
        <w:rPr/>
      </w:pPr>
      <w:r>
        <w:rPr>
          <w:b/>
          <w:bCs/>
        </w:rPr>
        <w:t>Abhimana</w:t>
      </w:r>
      <w:r>
        <w:rPr>
          <w:lang w:val="en-US"/>
        </w:rPr>
        <w:t xml:space="preserve"> </w:t>
      </w:r>
      <w:r>
        <w:rPr/>
        <w:t>- самомнение, высокомерие, намерение навредить, хитрость, коварство, гордость, надменность.</w:t>
      </w:r>
    </w:p>
    <w:p>
      <w:pPr>
        <w:pStyle w:val="TextBody"/>
        <w:rPr/>
      </w:pPr>
      <w:r>
        <w:rPr>
          <w:b/>
        </w:rPr>
        <w:t>Akaca</w:t>
      </w:r>
      <w:r>
        <w:rPr/>
        <w:t xml:space="preserve"> - свет, свободное пространство, воздушное пространство, эфир, небо.</w:t>
      </w:r>
    </w:p>
    <w:p>
      <w:pPr>
        <w:pStyle w:val="TextBody"/>
        <w:rPr/>
      </w:pPr>
      <w:r>
        <w:rPr>
          <w:b/>
        </w:rPr>
        <w:t xml:space="preserve">Attahasya </w:t>
      </w:r>
      <w:r>
        <w:rPr>
          <w:b/>
          <w:lang w:val="en-US"/>
        </w:rPr>
        <w:t xml:space="preserve">- </w:t>
      </w:r>
      <w:r>
        <w:rPr/>
        <w:t>громко смеющийся (от atta-hasa - громкий, раскатистый смех.</w:t>
      </w:r>
    </w:p>
    <w:p>
      <w:pPr>
        <w:pStyle w:val="TextBody"/>
        <w:rPr/>
      </w:pPr>
      <w:r>
        <w:rPr>
          <w:b/>
        </w:rPr>
        <w:t>Avyaktam</w:t>
      </w:r>
      <w:r>
        <w:rPr/>
        <w:t xml:space="preserve"> </w:t>
      </w:r>
      <w:r>
        <w:rPr>
          <w:lang w:val="en-US"/>
        </w:rPr>
        <w:t>-</w:t>
      </w:r>
      <w:r>
        <w:rPr/>
        <w:t xml:space="preserve"> не проявленное ( от avyakta - неясный, не проявленный; материя, не достигшая проявления).</w:t>
      </w:r>
    </w:p>
    <w:p>
      <w:pPr>
        <w:pStyle w:val="TextBody"/>
        <w:rPr/>
      </w:pPr>
      <w:r>
        <w:rPr>
          <w:b/>
        </w:rPr>
        <w:t>Ayoni-sambhava</w:t>
      </w:r>
      <w:r>
        <w:rPr>
          <w:lang w:val="en-US"/>
        </w:rPr>
        <w:t xml:space="preserve"> </w:t>
      </w:r>
      <w:r>
        <w:rPr/>
        <w:t>- не из чрева родившийся, не из лона исшедший; здесь - непорочное зачатие.</w:t>
      </w:r>
    </w:p>
    <w:p>
      <w:pPr>
        <w:pStyle w:val="TextBody"/>
        <w:rPr/>
      </w:pPr>
      <w:r>
        <w:rPr>
          <w:b/>
        </w:rPr>
        <w:t>Bhakta</w:t>
      </w:r>
      <w:r>
        <w:rPr/>
        <w:t xml:space="preserve"> - любящий, приверженец, почитатель, поклонник.</w:t>
      </w:r>
    </w:p>
    <w:p>
      <w:pPr>
        <w:pStyle w:val="TextBody"/>
        <w:rPr/>
      </w:pPr>
      <w:r>
        <w:rPr>
          <w:b/>
        </w:rPr>
        <w:t>Bhakti</w:t>
      </w:r>
      <w:r>
        <w:rPr/>
        <w:t xml:space="preserve"> - единение части с целым, принадлежность, атрибут, приверженность, верность, почитание, любовь ( как благоговение).</w:t>
      </w:r>
    </w:p>
    <w:p>
      <w:pPr>
        <w:pStyle w:val="TextBody"/>
        <w:rPr/>
      </w:pPr>
      <w:r>
        <w:rPr>
          <w:b/>
        </w:rPr>
        <w:t>Bhava</w:t>
      </w:r>
      <w:r>
        <w:rPr/>
        <w:t xml:space="preserve"> - бытие, становление; присутствие, поведение, отношение; состояние духа, образа мыслей.</w:t>
      </w:r>
    </w:p>
    <w:p>
      <w:pPr>
        <w:pStyle w:val="TextBody"/>
        <w:rPr/>
      </w:pPr>
      <w:r>
        <w:rPr>
          <w:b/>
        </w:rPr>
        <w:t>Ekam sat bahudha</w:t>
      </w:r>
      <w:r>
        <w:rPr/>
        <w:t xml:space="preserve"> - будучи единым, множественен.</w:t>
      </w:r>
    </w:p>
    <w:p>
      <w:pPr>
        <w:pStyle w:val="TextBody"/>
        <w:rPr/>
      </w:pPr>
      <w:r>
        <w:rPr>
          <w:b/>
        </w:rPr>
        <w:t>Guna</w:t>
      </w:r>
      <w:r>
        <w:rPr/>
        <w:t xml:space="preserve"> - качество, изменчивая, а потому второстепенная сторона вещей, в противоположность субстанции, сущности; свойство.</w:t>
      </w:r>
    </w:p>
    <w:p>
      <w:pPr>
        <w:pStyle w:val="TextBody"/>
        <w:rPr/>
      </w:pPr>
      <w:r>
        <w:rPr/>
        <w:t>Существует три гуны:</w:t>
      </w:r>
    </w:p>
    <w:p>
      <w:pPr>
        <w:pStyle w:val="List"/>
        <w:rPr/>
      </w:pPr>
      <w:r>
        <w:rPr>
          <w:b/>
        </w:rPr>
        <w:t>саттва (sattva)</w:t>
      </w:r>
      <w:r>
        <w:rPr/>
        <w:t xml:space="preserve"> - то, что освещает, свет;</w:t>
      </w:r>
    </w:p>
    <w:p>
      <w:pPr>
        <w:pStyle w:val="List"/>
        <w:rPr/>
      </w:pPr>
      <w:r>
        <w:rPr>
          <w:b/>
        </w:rPr>
        <w:t>раджас (ragas)</w:t>
      </w:r>
      <w:r>
        <w:rPr/>
        <w:t xml:space="preserve"> - то, что движет, побуждает, энергия;</w:t>
      </w:r>
    </w:p>
    <w:p>
      <w:pPr>
        <w:pStyle w:val="List"/>
        <w:rPr/>
      </w:pPr>
      <w:r>
        <w:rPr>
          <w:b/>
        </w:rPr>
        <w:t>тамас (tamas)</w:t>
      </w:r>
      <w:r>
        <w:rPr/>
        <w:t xml:space="preserve"> - то, что скрыто, не проявлено, темно, инерция.</w:t>
      </w:r>
    </w:p>
    <w:p>
      <w:pPr>
        <w:pStyle w:val="Normal"/>
        <w:rPr>
          <w:b/>
          <w:b/>
        </w:rPr>
      </w:pPr>
      <w:r>
        <w:rPr>
          <w:b/>
        </w:rPr>
      </w:r>
    </w:p>
    <w:p>
      <w:pPr>
        <w:pStyle w:val="TextBody"/>
        <w:rPr/>
      </w:pPr>
      <w:r>
        <w:rPr>
          <w:b/>
        </w:rPr>
        <w:t>Lila</w:t>
      </w:r>
      <w:r>
        <w:rPr/>
        <w:t xml:space="preserve"> - игра, забава, шутка, красота; божественная игра, здесь - творение как божественная игра.</w:t>
      </w:r>
    </w:p>
    <w:p>
      <w:pPr>
        <w:pStyle w:val="TextBody"/>
        <w:rPr/>
      </w:pPr>
      <w:r>
        <w:rPr>
          <w:b/>
        </w:rPr>
        <w:t>Mithya</w:t>
      </w:r>
      <w:r>
        <w:rPr/>
        <w:t xml:space="preserve"> - извращенный, неправильный, ложный; без истинной цели; тщетно.</w:t>
      </w:r>
    </w:p>
    <w:p>
      <w:pPr>
        <w:pStyle w:val="TextBody"/>
        <w:rPr/>
      </w:pPr>
      <w:r>
        <w:rPr>
          <w:b/>
        </w:rPr>
        <w:t>Moksha</w:t>
      </w:r>
      <w:r>
        <w:rPr/>
        <w:t xml:space="preserve"> - освобождение, конечное освобождение от всех уз мира.</w:t>
      </w:r>
    </w:p>
    <w:p>
      <w:pPr>
        <w:pStyle w:val="TextBody"/>
        <w:rPr/>
      </w:pPr>
      <w:r>
        <w:rPr>
          <w:b/>
        </w:rPr>
        <w:t>Moha</w:t>
      </w:r>
      <w:r>
        <w:rPr/>
        <w:t xml:space="preserve"> - неразумие, духовная слепота, заблуждение, длительное заблуждение, препятствующее познанию истины; болезненное состояние, доводящее до потери сознания, обморока.</w:t>
      </w:r>
    </w:p>
    <w:p>
      <w:pPr>
        <w:pStyle w:val="TextBody"/>
        <w:rPr/>
      </w:pPr>
      <w:r>
        <w:rPr>
          <w:b/>
        </w:rPr>
        <w:t>Prakasa</w:t>
      </w:r>
      <w:r>
        <w:rPr/>
        <w:t xml:space="preserve"> - светлый, ясный, сияющий, очевидный, открытый свет, ясность, общеизвестный, похожий.</w:t>
      </w:r>
    </w:p>
    <w:p>
      <w:pPr>
        <w:pStyle w:val="Heading6"/>
        <w:rPr/>
      </w:pPr>
      <w:r>
        <w:rPr>
          <w:b/>
        </w:rPr>
        <w:t>Purve devah</w:t>
      </w:r>
      <w:r>
        <w:rPr/>
        <w:t xml:space="preserve"> - прежние боги</w:t>
      </w:r>
    </w:p>
    <w:p>
      <w:pPr>
        <w:pStyle w:val="TextBody"/>
        <w:rPr/>
      </w:pPr>
      <w:r>
        <w:rPr>
          <w:b/>
        </w:rPr>
        <w:t>Prana</w:t>
      </w:r>
      <w:r>
        <w:rPr/>
        <w:t xml:space="preserve"> - витальная сила в целом; в частности, одна из пяти пран, управляющих тонким телом; другие праны - апана, удана, самана, вьяна.</w:t>
      </w:r>
    </w:p>
    <w:p>
      <w:pPr>
        <w:pStyle w:val="TextBody"/>
        <w:rPr/>
      </w:pPr>
      <w:r>
        <w:rPr>
          <w:b/>
        </w:rPr>
        <w:t>Sampradaya</w:t>
      </w:r>
      <w:r>
        <w:rPr/>
        <w:t xml:space="preserve"> - дарующий, дарящий; традиция, утвердившееся учение, передающееся от одного учителя к другому, традиционное убеждение или употребление.</w:t>
      </w:r>
    </w:p>
    <w:p>
      <w:pPr>
        <w:pStyle w:val="TextBody"/>
        <w:rPr/>
      </w:pPr>
      <w:r>
        <w:rPr>
          <w:b/>
        </w:rPr>
        <w:t>Samskara</w:t>
      </w:r>
      <w:r>
        <w:rPr/>
        <w:t xml:space="preserve"> - фиксированные установки в уме; старые привычки, впечатления, сохранившиеся в подсознании, в т.ч. и от прошлых воплощений.</w:t>
      </w:r>
    </w:p>
    <w:p>
      <w:pPr>
        <w:pStyle w:val="TextBody"/>
        <w:rPr/>
      </w:pPr>
      <w:r>
        <w:rPr>
          <w:b/>
        </w:rPr>
        <w:t>Samsara</w:t>
      </w:r>
      <w:r>
        <w:rPr/>
        <w:t xml:space="preserve"> - переселяющийся, перевоплощающийся; происхождение, перевоплощение, повторное существование, круговорот жизни.</w:t>
      </w:r>
    </w:p>
    <w:p>
      <w:pPr>
        <w:pStyle w:val="TextBody"/>
        <w:rPr/>
      </w:pPr>
      <w:r>
        <w:rPr>
          <w:b/>
        </w:rPr>
        <w:t>Sankalpa</w:t>
      </w:r>
      <w:r>
        <w:rPr/>
        <w:t xml:space="preserve"> - исходящее из сердца решение, воля, желание, стремление, намерение, воленаправленность, определяющая в данный момент ход мыслей человека.</w:t>
      </w:r>
    </w:p>
    <w:p>
      <w:pPr>
        <w:pStyle w:val="TextBody"/>
        <w:rPr/>
      </w:pPr>
      <w:r>
        <w:rPr>
          <w:b/>
        </w:rPr>
        <w:t>Siddha</w:t>
      </w:r>
      <w:r>
        <w:rPr/>
        <w:t xml:space="preserve"> - совершенный человек, овладевший сверхестественными способностями.</w:t>
      </w:r>
    </w:p>
    <w:p>
      <w:pPr>
        <w:pStyle w:val="TextBody"/>
        <w:rPr/>
      </w:pPr>
      <w:r>
        <w:rPr>
          <w:b/>
        </w:rPr>
        <w:t>Siddhi</w:t>
      </w:r>
      <w:r>
        <w:rPr/>
        <w:t xml:space="preserve"> - достижение цели, попадание, удача, счастье, освобождение от мира, совершенствование личности, духовное преодоление природы, вследствие чего развиваются сверхъестественные силы.</w:t>
      </w:r>
    </w:p>
    <w:p>
      <w:pPr>
        <w:pStyle w:val="TextBody"/>
        <w:rPr/>
      </w:pPr>
      <w:r>
        <w:rPr>
          <w:b/>
        </w:rPr>
        <w:t>Sthula sarira</w:t>
      </w:r>
      <w:r>
        <w:rPr/>
        <w:t xml:space="preserve"> - грубое тело ( в которое облекается нетленная душа в своей тончайшей, всепроникающей форме).</w:t>
      </w:r>
    </w:p>
    <w:p>
      <w:pPr>
        <w:pStyle w:val="TextBody"/>
        <w:rPr/>
      </w:pPr>
      <w:r>
        <w:rPr>
          <w:b/>
        </w:rPr>
        <w:t>Svarupa</w:t>
      </w:r>
      <w:r>
        <w:rPr/>
        <w:t xml:space="preserve"> - собственная форма или свой вид; суть, сущность, характер, природа.</w:t>
      </w:r>
    </w:p>
    <w:p>
      <w:pPr>
        <w:pStyle w:val="TextBody"/>
        <w:rPr/>
      </w:pPr>
      <w:r>
        <w:rPr>
          <w:b/>
        </w:rPr>
        <w:t>Sama</w:t>
      </w:r>
      <w:r>
        <w:rPr/>
        <w:t xml:space="preserve"> - покой, мир, тишина, прекращение, угасание, бесстрастие, отстраненность от внешних форм и явлений.</w:t>
      </w:r>
    </w:p>
    <w:p>
      <w:pPr>
        <w:pStyle w:val="TextBody"/>
        <w:rPr/>
      </w:pPr>
      <w:r>
        <w:rPr>
          <w:b/>
        </w:rPr>
        <w:t>Samarpana</w:t>
      </w:r>
      <w:r>
        <w:rPr/>
        <w:t xml:space="preserve"> - полное самопожертвование, самоотверженность и преданность.</w:t>
      </w:r>
    </w:p>
    <w:p>
      <w:pPr>
        <w:pStyle w:val="TextBody"/>
        <w:rPr/>
      </w:pPr>
      <w:r>
        <w:rPr>
          <w:b/>
        </w:rPr>
        <w:t>Sraddha</w:t>
      </w:r>
      <w:r>
        <w:rPr/>
        <w:t xml:space="preserve"> - достоверный, верный; доверие, вера, верность.</w:t>
      </w:r>
    </w:p>
    <w:p>
      <w:pPr>
        <w:pStyle w:val="TextBody"/>
        <w:rPr/>
      </w:pPr>
      <w:r>
        <w:rPr>
          <w:b/>
        </w:rPr>
        <w:t>Tapas</w:t>
      </w:r>
      <w:r>
        <w:rPr/>
        <w:t xml:space="preserve"> - жар, горе, страдание, истязание, аскеза, сопряженное с аскезой самоуглубление, энергия сознания, принцип духовной силы в высшей или божественной Природе.</w:t>
      </w:r>
    </w:p>
    <w:p>
      <w:pPr>
        <w:pStyle w:val="TextBody"/>
        <w:rPr/>
      </w:pPr>
      <w:r>
        <w:rPr>
          <w:b/>
        </w:rPr>
        <w:t>Upadesa</w:t>
      </w:r>
      <w:r>
        <w:rPr/>
        <w:t xml:space="preserve"> - наставление, указание, объяснение.</w:t>
      </w:r>
    </w:p>
    <w:p>
      <w:pPr>
        <w:pStyle w:val="TextBody"/>
        <w:rPr/>
      </w:pPr>
      <w:r>
        <w:rPr>
          <w:b/>
        </w:rPr>
        <w:t>Viraha</w:t>
      </w:r>
      <w:r>
        <w:rPr/>
        <w:t xml:space="preserve"> - отсутствующий, недостающий; разлука; отсутствие; недостаток; отдельный.</w:t>
      </w:r>
    </w:p>
    <w:p>
      <w:pPr>
        <w:pStyle w:val="TextBody"/>
        <w:rPr/>
      </w:pPr>
      <w:r>
        <w:rPr>
          <w:b/>
        </w:rPr>
        <w:t>Yogah karmasu kausalam</w:t>
      </w:r>
      <w:r>
        <w:rPr/>
        <w:t xml:space="preserve"> - йога это искушенность в деяниях.</w:t>
      </w:r>
    </w:p>
    <w:p>
      <w:pPr>
        <w:pStyle w:val="Normal"/>
        <w:rPr>
          <w:b/>
          <w:b/>
        </w:rPr>
      </w:pPr>
      <w:r>
        <w:rPr>
          <w:b/>
        </w:rPr>
      </w:r>
    </w:p>
    <w:p>
      <w:pPr>
        <w:pStyle w:val="TextBody"/>
        <w:rPr/>
      </w:pPr>
      <w:r>
        <w:rPr>
          <w:b/>
        </w:rPr>
        <w:t>Аватар</w:t>
      </w:r>
      <w:r>
        <w:rPr/>
        <w:t xml:space="preserve"> - полное нисхождение Бога в человеческую форму.</w:t>
      </w:r>
    </w:p>
    <w:p>
      <w:pPr>
        <w:pStyle w:val="TextBody"/>
        <w:rPr/>
      </w:pPr>
      <w:r>
        <w:rPr>
          <w:b/>
        </w:rPr>
        <w:t>Авидья</w:t>
      </w:r>
      <w:r>
        <w:rPr/>
        <w:t xml:space="preserve"> - космический принцип Неведения.</w:t>
      </w:r>
    </w:p>
    <w:p>
      <w:pPr>
        <w:pStyle w:val="TextBody"/>
        <w:rPr/>
      </w:pPr>
      <w:r>
        <w:rPr>
          <w:b/>
        </w:rPr>
        <w:t>Адхар (adhara)</w:t>
      </w:r>
      <w:r>
        <w:rPr/>
        <w:t xml:space="preserve"> - поддержка, опора, связь, основание, поддерживающая сила; вместилище сознания, основа личности (ум, жизнь, тело).</w:t>
      </w:r>
    </w:p>
    <w:p>
      <w:pPr>
        <w:pStyle w:val="TextBody"/>
        <w:rPr/>
      </w:pPr>
      <w:r>
        <w:rPr>
          <w:b/>
        </w:rPr>
        <w:t>Адья Шакти</w:t>
      </w:r>
      <w:r>
        <w:rPr/>
        <w:t xml:space="preserve"> -первоначальная Шакти, высочайшая трансцендентная, непостижимая форма Божественной Матери.</w:t>
      </w:r>
    </w:p>
    <w:p>
      <w:pPr>
        <w:pStyle w:val="TextBody"/>
        <w:rPr/>
      </w:pPr>
      <w:r>
        <w:rPr>
          <w:b/>
        </w:rPr>
        <w:t>Акшара</w:t>
      </w:r>
      <w:r>
        <w:rPr/>
        <w:t xml:space="preserve"> - нерушимый, непреходящий, вечный, маг, Шива, Вишну, слово, священный слог ОМ, буква, гласная, основа бытия, освобождение души от перевоплощения, аскеза, закон право.</w:t>
      </w:r>
    </w:p>
    <w:p>
      <w:pPr>
        <w:pStyle w:val="TextBody"/>
        <w:rPr/>
      </w:pPr>
      <w:r>
        <w:rPr>
          <w:b/>
        </w:rPr>
        <w:t>Акшара Пуруша</w:t>
      </w:r>
      <w:r>
        <w:rPr/>
        <w:t xml:space="preserve"> - высшее «Я», пребывающее вне движений и изменений Природы.</w:t>
      </w:r>
    </w:p>
    <w:p>
      <w:pPr>
        <w:pStyle w:val="TextBody"/>
        <w:rPr/>
      </w:pPr>
      <w:r>
        <w:rPr>
          <w:b/>
        </w:rPr>
        <w:t>Ананда</w:t>
      </w:r>
      <w:r>
        <w:rPr/>
        <w:t xml:space="preserve"> - духовное наслаждение, блаженство.</w:t>
      </w:r>
    </w:p>
    <w:p>
      <w:pPr>
        <w:pStyle w:val="TextBody"/>
        <w:rPr/>
      </w:pPr>
      <w:r>
        <w:rPr>
          <w:b/>
        </w:rPr>
        <w:t>Асур</w:t>
      </w:r>
      <w:r>
        <w:rPr/>
        <w:t xml:space="preserve"> - восставший на Бога; существа ментализированной витальности, воюющие с Истиной и извращающие ее в своих интересах.</w:t>
      </w:r>
    </w:p>
    <w:p>
      <w:pPr>
        <w:pStyle w:val="TextBody"/>
        <w:rPr/>
      </w:pPr>
      <w:r>
        <w:rPr>
          <w:b/>
        </w:rPr>
        <w:t>Атман</w:t>
      </w:r>
      <w:r>
        <w:rPr/>
        <w:t xml:space="preserve"> - высшее «Я».</w:t>
      </w:r>
    </w:p>
    <w:p>
      <w:pPr>
        <w:pStyle w:val="TextBody"/>
        <w:rPr/>
      </w:pPr>
      <w:r>
        <w:rPr>
          <w:b/>
        </w:rPr>
        <w:t>Ашрам</w:t>
      </w:r>
      <w:r>
        <w:rPr/>
        <w:t xml:space="preserve"> - духовная община.</w:t>
      </w:r>
    </w:p>
    <w:p>
      <w:pPr>
        <w:pStyle w:val="TextBody"/>
        <w:rPr/>
      </w:pPr>
      <w:r>
        <w:rPr>
          <w:b/>
        </w:rPr>
        <w:t>Брахман</w:t>
      </w:r>
      <w:r>
        <w:rPr/>
        <w:t xml:space="preserve"> - Абсолют, Высочайшая Реальность, единая, неделимая и бесконечная, вне которой ничего не существует.</w:t>
      </w:r>
    </w:p>
    <w:p>
      <w:pPr>
        <w:pStyle w:val="TextBody"/>
        <w:rPr/>
      </w:pPr>
      <w:r>
        <w:rPr>
          <w:b/>
        </w:rPr>
        <w:t>Бхагават Четана</w:t>
      </w:r>
      <w:r>
        <w:rPr/>
        <w:t xml:space="preserve"> - Божественная Мать.</w:t>
      </w:r>
    </w:p>
    <w:p>
      <w:pPr>
        <w:pStyle w:val="TextBody"/>
        <w:rPr/>
      </w:pPr>
      <w:r>
        <w:rPr>
          <w:b/>
        </w:rPr>
        <w:t>Бхакти-йога (см. bhakti)</w:t>
      </w:r>
      <w:r>
        <w:rPr/>
        <w:t xml:space="preserve"> - реализация Бога через любовь к нему.</w:t>
      </w:r>
    </w:p>
    <w:p>
      <w:pPr>
        <w:pStyle w:val="TextBody"/>
        <w:rPr/>
      </w:pPr>
      <w:r>
        <w:rPr>
          <w:b/>
        </w:rPr>
        <w:t>Вибхути</w:t>
      </w:r>
      <w:r>
        <w:rPr/>
        <w:t xml:space="preserve"> - проникающий, обильный, мощный; мощность, великолепие; здесь - воплощающий в себе одно из божественных могуществ.</w:t>
      </w:r>
    </w:p>
    <w:p>
      <w:pPr>
        <w:pStyle w:val="TextBody"/>
        <w:rPr/>
      </w:pPr>
      <w:r>
        <w:rPr>
          <w:b/>
        </w:rPr>
        <w:t>Вират Пуруша</w:t>
      </w:r>
      <w:r>
        <w:rPr/>
        <w:t xml:space="preserve"> - Космический Дух, поддерживающий действие Космической Шакти.</w:t>
      </w:r>
    </w:p>
    <w:p>
      <w:pPr>
        <w:pStyle w:val="TextBody"/>
        <w:rPr/>
      </w:pPr>
      <w:r>
        <w:rPr>
          <w:b/>
        </w:rPr>
        <w:t>Гуру</w:t>
      </w:r>
      <w:r>
        <w:rPr/>
        <w:t xml:space="preserve"> - духовный учитель.</w:t>
      </w:r>
    </w:p>
    <w:p>
      <w:pPr>
        <w:pStyle w:val="TextBody"/>
        <w:rPr/>
      </w:pPr>
      <w:r>
        <w:rPr>
          <w:b/>
        </w:rPr>
        <w:t>Дживатман</w:t>
      </w:r>
      <w:r>
        <w:rPr/>
        <w:t xml:space="preserve"> - божественная часть человека, не участвующая в проявлении ( в отличие от психического существа, поддерживающего проявление). Дживатман и психическое существо вместе составляют центральное существо - божественную часть человека.</w:t>
      </w:r>
    </w:p>
    <w:p>
      <w:pPr>
        <w:pStyle w:val="TextBody"/>
        <w:rPr/>
      </w:pPr>
      <w:r>
        <w:rPr>
          <w:b/>
        </w:rPr>
        <w:t>Джняна</w:t>
      </w:r>
      <w:r>
        <w:rPr/>
        <w:t xml:space="preserve"> - чистое знание.</w:t>
      </w:r>
    </w:p>
    <w:p>
      <w:pPr>
        <w:pStyle w:val="TextBody"/>
        <w:rPr/>
      </w:pPr>
      <w:r>
        <w:rPr>
          <w:b/>
        </w:rPr>
        <w:t>Джняна-йога</w:t>
      </w:r>
      <w:r>
        <w:rPr/>
        <w:t xml:space="preserve"> - достижение Бога через непосредственное познание его путем разотождествление со всем, что «не То».</w:t>
      </w:r>
    </w:p>
    <w:p>
      <w:pPr>
        <w:pStyle w:val="TextBody"/>
        <w:rPr/>
      </w:pPr>
      <w:r>
        <w:rPr>
          <w:b/>
        </w:rPr>
        <w:t>Дурга</w:t>
      </w:r>
      <w:r>
        <w:rPr/>
        <w:t xml:space="preserve"> - женское божество, сочетающее в себе качества Махешвари и Махакали.</w:t>
      </w:r>
    </w:p>
    <w:p>
      <w:pPr>
        <w:pStyle w:val="TextBody"/>
        <w:rPr/>
      </w:pPr>
      <w:r>
        <w:rPr>
          <w:b/>
        </w:rPr>
        <w:t>Йога</w:t>
      </w:r>
      <w:r>
        <w:rPr/>
        <w:t xml:space="preserve"> - единение с богом, практика, с помощью которой достигается такое единение.</w:t>
      </w:r>
    </w:p>
    <w:p>
      <w:pPr>
        <w:pStyle w:val="TextBody"/>
        <w:rPr/>
      </w:pPr>
      <w:r>
        <w:rPr>
          <w:b/>
        </w:rPr>
        <w:t>Ишвара</w:t>
      </w:r>
      <w:r>
        <w:rPr/>
        <w:t xml:space="preserve"> - Божественная Суть, Господь, Повелитель Природы.</w:t>
      </w:r>
    </w:p>
    <w:p>
      <w:pPr>
        <w:pStyle w:val="TextBody"/>
        <w:rPr/>
      </w:pPr>
      <w:r>
        <w:rPr>
          <w:b/>
        </w:rPr>
        <w:t>Ишвари</w:t>
      </w:r>
      <w:r>
        <w:rPr/>
        <w:t xml:space="preserve"> - божественная сознательная Сила, Матерь Мира - посредник между не проявленным единством и проявленным множеством.</w:t>
      </w:r>
    </w:p>
    <w:p>
      <w:pPr>
        <w:pStyle w:val="TextBody"/>
        <w:rPr/>
      </w:pPr>
      <w:r>
        <w:rPr>
          <w:b/>
        </w:rPr>
        <w:t>Кали</w:t>
      </w:r>
      <w:r>
        <w:rPr/>
        <w:t xml:space="preserve"> - женское божество, форма проявления Махакали на витальном плане.</w:t>
      </w:r>
    </w:p>
    <w:p>
      <w:pPr>
        <w:pStyle w:val="TextBody"/>
        <w:rPr/>
      </w:pPr>
      <w:r>
        <w:rPr>
          <w:b/>
        </w:rPr>
        <w:t>Карма</w:t>
      </w:r>
      <w:r>
        <w:rPr/>
        <w:t xml:space="preserve"> - действие, работа; принцип космического действия, в основе которого лежит взаимозависимость причины и следствия; сумма прошлых действий человека, определяющих его нынешнее состояние.</w:t>
      </w:r>
    </w:p>
    <w:p>
      <w:pPr>
        <w:pStyle w:val="TextBody"/>
        <w:rPr/>
      </w:pPr>
      <w:r>
        <w:rPr>
          <w:b/>
        </w:rPr>
        <w:t>Карма-йога</w:t>
      </w:r>
      <w:r>
        <w:rPr/>
        <w:t xml:space="preserve"> - посвящение всех своих действий Богу, движение к Богу через труд, работу.</w:t>
      </w:r>
    </w:p>
    <w:p>
      <w:pPr>
        <w:pStyle w:val="TextBody"/>
        <w:rPr/>
      </w:pPr>
      <w:r>
        <w:rPr>
          <w:b/>
        </w:rPr>
        <w:t>Кришна</w:t>
      </w:r>
      <w:r>
        <w:rPr/>
        <w:t xml:space="preserve"> - божество Ананды.</w:t>
      </w:r>
    </w:p>
    <w:p>
      <w:pPr>
        <w:pStyle w:val="TextBody"/>
        <w:rPr/>
      </w:pPr>
      <w:r>
        <w:rPr>
          <w:b/>
        </w:rPr>
        <w:t>Кшара</w:t>
      </w:r>
      <w:r>
        <w:rPr/>
        <w:t xml:space="preserve"> - преходящий, растекающийся, облако, вода, тело, тленный, бренный, непрочный.</w:t>
      </w:r>
    </w:p>
    <w:p>
      <w:pPr>
        <w:pStyle w:val="TextBody"/>
        <w:rPr/>
      </w:pPr>
      <w:r>
        <w:rPr>
          <w:b/>
        </w:rPr>
        <w:t>Кшара Пуруша</w:t>
      </w:r>
      <w:r>
        <w:rPr/>
        <w:t xml:space="preserve"> - высшее «Я», в котором отражаются изменения движений Природы.</w:t>
      </w:r>
    </w:p>
    <w:p>
      <w:pPr>
        <w:pStyle w:val="TextBody"/>
        <w:rPr/>
      </w:pPr>
      <w:r>
        <w:rPr>
          <w:b/>
        </w:rPr>
        <w:t>Кундалини</w:t>
      </w:r>
      <w:r>
        <w:rPr/>
        <w:t xml:space="preserve"> - сила, скрытая в муладхаре-чакре (расположенной в основании позвоночника), пробуждающаяся в процессе йоги и восходящая к сахасрара-чакре (расположенной на макушке головы) для того, чтобы соединиться с Божественной Силой над головой.  Махапрана Шакти - одно из названий Ипостаси Ананды (пятой ипостаси Божественной Матери).</w:t>
      </w:r>
    </w:p>
    <w:p>
      <w:pPr>
        <w:pStyle w:val="TextBody"/>
        <w:rPr/>
      </w:pPr>
      <w:r>
        <w:rPr>
          <w:b/>
        </w:rPr>
        <w:t>Махашакти</w:t>
      </w:r>
      <w:r>
        <w:rPr/>
        <w:t xml:space="preserve"> - космическая форма Божественной Матери.</w:t>
      </w:r>
    </w:p>
    <w:p>
      <w:pPr>
        <w:pStyle w:val="TextBody"/>
        <w:rPr/>
      </w:pPr>
      <w:r>
        <w:rPr>
          <w:b/>
        </w:rPr>
        <w:t>Майя</w:t>
      </w:r>
      <w:r>
        <w:rPr/>
        <w:t xml:space="preserve"> - обмен, туман, иллюзия.</w:t>
      </w:r>
    </w:p>
    <w:p>
      <w:pPr>
        <w:pStyle w:val="TextBody"/>
        <w:rPr/>
      </w:pPr>
      <w:r>
        <w:rPr>
          <w:b/>
        </w:rPr>
        <w:t>Митра</w:t>
      </w:r>
      <w:r>
        <w:rPr/>
        <w:t xml:space="preserve"> - божество, в котором проявлена сила Любви, Радости и Гармонии, образованное сочетанием сил Махалакшми и Махасарасвати.</w:t>
      </w:r>
    </w:p>
    <w:p>
      <w:pPr>
        <w:pStyle w:val="TextBody"/>
        <w:rPr/>
      </w:pPr>
      <w:r>
        <w:rPr>
          <w:b/>
        </w:rPr>
        <w:t>Мокша</w:t>
      </w:r>
      <w:r>
        <w:rPr/>
        <w:t xml:space="preserve"> - освобождение, конечное освобождение от всех уз мира.</w:t>
      </w:r>
    </w:p>
    <w:p>
      <w:pPr>
        <w:pStyle w:val="TextBody"/>
        <w:rPr/>
      </w:pPr>
      <w:r>
        <w:rPr>
          <w:b/>
        </w:rPr>
        <w:t>Нирвана</w:t>
      </w:r>
      <w:r>
        <w:rPr/>
        <w:t xml:space="preserve"> - угасание, угашение, исчезновение, истощение, освобождение (от санскар), вечное блаженство, единение  с высшим.</w:t>
      </w:r>
    </w:p>
    <w:p>
      <w:pPr>
        <w:pStyle w:val="TextBody"/>
        <w:rPr/>
      </w:pPr>
      <w:r>
        <w:rPr>
          <w:b/>
        </w:rPr>
        <w:t>Нирвикальпа самадхи</w:t>
      </w:r>
      <w:r>
        <w:rPr/>
        <w:t xml:space="preserve"> - высочайшее состояние самадхи, при котором наступает полное растворение субъекта, «я» в Абсолюте, реализация формулы: «ты есть То».</w:t>
      </w:r>
    </w:p>
    <w:p>
      <w:pPr>
        <w:pStyle w:val="TextBody"/>
        <w:rPr/>
      </w:pPr>
      <w:r>
        <w:rPr>
          <w:b/>
        </w:rPr>
        <w:t>Ниргуна (Ишвара)</w:t>
      </w:r>
      <w:r>
        <w:rPr/>
        <w:t xml:space="preserve"> - не имеющий преимуществ, желаний; бескачественный, не имеющий достоинств, порочный, имеющий злой или порочный ум, фил. - лишенный атрибутов.</w:t>
      </w:r>
    </w:p>
    <w:p>
      <w:pPr>
        <w:pStyle w:val="TextBody"/>
        <w:rPr/>
      </w:pPr>
      <w:r>
        <w:rPr>
          <w:b/>
        </w:rPr>
        <w:t>Парапракрити</w:t>
      </w:r>
      <w:r>
        <w:rPr/>
        <w:t xml:space="preserve"> - Высшая Природа.</w:t>
      </w:r>
    </w:p>
    <w:p>
      <w:pPr>
        <w:pStyle w:val="TextBody"/>
        <w:rPr/>
      </w:pPr>
      <w:r>
        <w:rPr>
          <w:b/>
        </w:rPr>
        <w:t>Парашакти</w:t>
      </w:r>
      <w:r>
        <w:rPr/>
        <w:t xml:space="preserve"> - непостижимая, трансцендентная форма Божественной Матери.</w:t>
      </w:r>
    </w:p>
    <w:p>
      <w:pPr>
        <w:pStyle w:val="TextBody"/>
        <w:rPr/>
      </w:pPr>
      <w:r>
        <w:rPr>
          <w:b/>
        </w:rPr>
        <w:t>Парвати</w:t>
      </w:r>
      <w:r>
        <w:rPr/>
        <w:t xml:space="preserve"> - женское божество, супруга Шивы, одна из форм проявления Махешвари.</w:t>
      </w:r>
    </w:p>
    <w:p>
      <w:pPr>
        <w:pStyle w:val="TextBody"/>
        <w:rPr/>
      </w:pPr>
      <w:r>
        <w:rPr>
          <w:b/>
        </w:rPr>
        <w:t>Пишача</w:t>
      </w:r>
      <w:r>
        <w:rPr/>
        <w:t xml:space="preserve"> - злобные существа низшего витального плана, поддерживающие Ложь и Невежество.</w:t>
      </w:r>
    </w:p>
    <w:p>
      <w:pPr>
        <w:pStyle w:val="TextBody"/>
        <w:rPr/>
      </w:pPr>
      <w:r>
        <w:rPr>
          <w:b/>
        </w:rPr>
        <w:t xml:space="preserve">Планы разума </w:t>
      </w:r>
      <w:r>
        <w:rPr/>
        <w:t>(обычный, высший, озаренный, интуитивный, высочайший -</w:t>
      </w:r>
      <w:r>
        <w:rPr>
          <w:lang w:val="en-US"/>
        </w:rPr>
        <w:t xml:space="preserve"> </w:t>
      </w:r>
      <w:r>
        <w:rPr/>
        <w:t>overmind) - уровни ума, расположенные выше витального плана; освещенность их Божественным Светом возрастает по мере того, как сознание поднимается от обычного разума к высочайшему.</w:t>
      </w:r>
    </w:p>
    <w:p>
      <w:pPr>
        <w:pStyle w:val="TextBody"/>
        <w:rPr/>
      </w:pPr>
      <w:r>
        <w:rPr>
          <w:b/>
        </w:rPr>
        <w:t>Пракрити (prakrti)</w:t>
      </w:r>
      <w:r>
        <w:rPr/>
        <w:t xml:space="preserve"> - природа ( в противоположность духу).</w:t>
      </w:r>
    </w:p>
    <w:p>
      <w:pPr>
        <w:pStyle w:val="TextBody"/>
        <w:rPr/>
      </w:pPr>
      <w:r>
        <w:rPr>
          <w:b/>
        </w:rPr>
        <w:t>Пранам</w:t>
      </w:r>
      <w:r>
        <w:rPr/>
        <w:t xml:space="preserve"> - поклонение, земной поклон и церемония благословения.</w:t>
      </w:r>
    </w:p>
    <w:p>
      <w:pPr>
        <w:pStyle w:val="TextBody"/>
        <w:rPr/>
      </w:pPr>
      <w:r>
        <w:rPr/>
        <w:t>Премамайя Радха - женское божество Ананды, букв. - повелительница Любви.</w:t>
      </w:r>
    </w:p>
    <w:p>
      <w:pPr>
        <w:pStyle w:val="TextBody"/>
        <w:rPr/>
      </w:pPr>
      <w:r>
        <w:rPr>
          <w:b/>
        </w:rPr>
        <w:t>Психика, психическое существо</w:t>
      </w:r>
      <w:r>
        <w:rPr/>
        <w:t xml:space="preserve"> - организованное вокруг искры Божественного Света эволюционирующее духовное существо, скрытое в глубине человеческой природы.</w:t>
      </w:r>
    </w:p>
    <w:p>
      <w:pPr>
        <w:pStyle w:val="TextBody"/>
        <w:rPr/>
      </w:pPr>
      <w:r>
        <w:rPr>
          <w:b/>
        </w:rPr>
        <w:t>Пуджа</w:t>
      </w:r>
      <w:r>
        <w:rPr/>
        <w:t xml:space="preserve"> - почет, чествование, почитание; здесь - церемония выражения почтения Матери с получением от нее благословения).  Пурна-йога - интегральная йога.</w:t>
      </w:r>
    </w:p>
    <w:p>
      <w:pPr>
        <w:pStyle w:val="TextBody"/>
        <w:rPr/>
      </w:pPr>
      <w:r>
        <w:rPr>
          <w:b/>
        </w:rPr>
        <w:t>Пуруша</w:t>
      </w:r>
      <w:r>
        <w:rPr/>
        <w:t xml:space="preserve"> - Дух или Сознание, поддерживающее действия Природы; бытие (в противоположность Природе, становлению).</w:t>
      </w:r>
    </w:p>
    <w:p>
      <w:pPr>
        <w:pStyle w:val="TextBody"/>
        <w:rPr/>
      </w:pPr>
      <w:r>
        <w:rPr>
          <w:b/>
        </w:rPr>
        <w:t>Пурушоттама</w:t>
      </w:r>
      <w:r>
        <w:rPr/>
        <w:t xml:space="preserve"> - Всевышний как Индивидуальность.</w:t>
      </w:r>
    </w:p>
    <w:p>
      <w:pPr>
        <w:pStyle w:val="TextBody"/>
        <w:rPr/>
      </w:pPr>
      <w:r>
        <w:rPr>
          <w:b/>
        </w:rPr>
        <w:t>Радха</w:t>
      </w:r>
      <w:r>
        <w:rPr/>
        <w:t xml:space="preserve"> - пятая ипостась Божественной Матери.</w:t>
      </w:r>
    </w:p>
    <w:p>
      <w:pPr>
        <w:pStyle w:val="TextBody"/>
        <w:rPr/>
      </w:pPr>
      <w:r>
        <w:rPr>
          <w:b/>
        </w:rPr>
        <w:t>Ракшас</w:t>
      </w:r>
      <w:r>
        <w:rPr/>
        <w:t xml:space="preserve"> - существа витального мира, приверженные силам Тьмы, составляющие вместе с пишачами и асурами противников Богов.</w:t>
      </w:r>
    </w:p>
    <w:p>
      <w:pPr>
        <w:pStyle w:val="TextBody"/>
        <w:rPr/>
      </w:pPr>
      <w:r>
        <w:rPr>
          <w:b/>
        </w:rPr>
        <w:t>Сагуна (Ишвара)</w:t>
      </w:r>
      <w:r>
        <w:rPr/>
        <w:t xml:space="preserve"> - имеющий нити и связанный, наделенный характерными качествами, достоинствами.</w:t>
      </w:r>
    </w:p>
    <w:p>
      <w:pPr>
        <w:pStyle w:val="TextBody"/>
        <w:rPr/>
      </w:pPr>
      <w:r>
        <w:rPr>
          <w:b/>
        </w:rPr>
        <w:t>Садхак</w:t>
      </w:r>
      <w:r>
        <w:rPr/>
        <w:t xml:space="preserve"> - ученик, практикующий садхану.</w:t>
      </w:r>
    </w:p>
    <w:p>
      <w:pPr>
        <w:pStyle w:val="TextBody"/>
        <w:rPr/>
      </w:pPr>
      <w:r>
        <w:rPr>
          <w:b/>
        </w:rPr>
        <w:t>Садхана</w:t>
      </w:r>
      <w:r>
        <w:rPr/>
        <w:t xml:space="preserve"> - ведущий прямо к цели, правильное руководство; содействующий, действенный, обеспечивающий; доведение до конца, приготовление, приобретение; здесь - духовная дисциплина, практика.</w:t>
      </w:r>
    </w:p>
    <w:p>
      <w:pPr>
        <w:pStyle w:val="TextBody"/>
        <w:rPr/>
      </w:pPr>
      <w:r>
        <w:rPr>
          <w:b/>
        </w:rPr>
        <w:t>Самадхи</w:t>
      </w:r>
      <w:r>
        <w:rPr/>
        <w:t xml:space="preserve"> - углубление, погружение; полное поглощение объектом созерцания.</w:t>
      </w:r>
    </w:p>
    <w:p>
      <w:pPr>
        <w:pStyle w:val="TextBody"/>
        <w:rPr/>
      </w:pPr>
      <w:r>
        <w:rPr>
          <w:b/>
        </w:rPr>
        <w:t>Сатчитананда (Сат-Чит-Ананда)</w:t>
      </w:r>
      <w:r>
        <w:rPr/>
        <w:t xml:space="preserve"> - Самосущая Высочайшая Реальность, триединство Сат - бытия, сущности, Чит - сознания Духа, Ананда - духовного блаженства.</w:t>
      </w:r>
    </w:p>
    <w:p>
      <w:pPr>
        <w:pStyle w:val="TextBody"/>
        <w:rPr/>
      </w:pPr>
      <w:r>
        <w:rPr>
          <w:b/>
        </w:rPr>
        <w:t>Супраментальное сознание, супраментал (supermind)</w:t>
      </w:r>
      <w:r>
        <w:rPr/>
        <w:t xml:space="preserve"> - уровень сознания, превосходящий все планы разума (в т.ч. и высочайшего - плана Богов); для супраментального сознания характерно единство Света, Сознания, Силы, Знания и Ананда; является связующим звеном между Реальностью Сатчитананды и миром разума; способно, сохраняя единство, проявляться во множестве, не теряясь в нем при этом.</w:t>
      </w:r>
    </w:p>
    <w:p>
      <w:pPr>
        <w:pStyle w:val="TextBody"/>
        <w:rPr/>
      </w:pPr>
      <w:r>
        <w:rPr>
          <w:b/>
        </w:rPr>
        <w:t>Тамас</w:t>
      </w:r>
      <w:r>
        <w:rPr/>
        <w:t xml:space="preserve"> - см. guna.</w:t>
      </w:r>
    </w:p>
    <w:p>
      <w:pPr>
        <w:pStyle w:val="TextBody"/>
        <w:rPr/>
      </w:pPr>
      <w:r>
        <w:rPr>
          <w:b/>
        </w:rPr>
        <w:t>Тантра</w:t>
      </w:r>
      <w:r>
        <w:rPr/>
        <w:t xml:space="preserve"> - духовный путь, в основе которого лежит Сознание-Сила (почитаемая как Божественная Мать) как Высшая Реальность.</w:t>
      </w:r>
    </w:p>
    <w:p>
      <w:pPr>
        <w:pStyle w:val="TextBody"/>
        <w:rPr/>
      </w:pPr>
      <w:r>
        <w:rPr>
          <w:b/>
        </w:rPr>
        <w:t>Тапасья (от tapas)</w:t>
      </w:r>
      <w:r>
        <w:rPr/>
        <w:t xml:space="preserve"> - усилие, сосредоточенное на духовной дисциплине или практике; такая дисциплина или практика.</w:t>
      </w:r>
    </w:p>
    <w:p>
      <w:pPr>
        <w:pStyle w:val="TextBody"/>
        <w:rPr/>
      </w:pPr>
      <w:r>
        <w:rPr>
          <w:b/>
        </w:rPr>
        <w:t>Ума</w:t>
      </w:r>
      <w:r>
        <w:rPr/>
        <w:t xml:space="preserve"> - женское божество Высшей Природы.</w:t>
      </w:r>
    </w:p>
    <w:p>
      <w:pPr>
        <w:pStyle w:val="TextBody"/>
        <w:rPr/>
      </w:pPr>
      <w:r>
        <w:rPr>
          <w:b/>
        </w:rPr>
        <w:t>Центр Брамы</w:t>
      </w:r>
      <w:r>
        <w:rPr/>
        <w:t xml:space="preserve"> - сахасрара-чакра, расположенная на макушке головы.</w:t>
      </w:r>
    </w:p>
    <w:p>
      <w:pPr>
        <w:pStyle w:val="TextBody"/>
        <w:rPr/>
      </w:pPr>
      <w:r>
        <w:rPr>
          <w:b/>
        </w:rPr>
        <w:t>Чакра</w:t>
      </w:r>
      <w:r>
        <w:rPr/>
        <w:t xml:space="preserve"> - центр, круг, лотос; семь основных психологических центров, расположенных вдоль спинного канала в тонком теле;</w:t>
      </w:r>
    </w:p>
    <w:p>
      <w:pPr>
        <w:pStyle w:val="TextBody"/>
        <w:rPr/>
      </w:pPr>
      <w:r>
        <w:rPr/>
        <w:t>(сверху вниз: сахасрара, аджна, вишудха, анахата, манипура, свадхистхана, муладхара).</w:t>
      </w:r>
    </w:p>
    <w:p>
      <w:pPr>
        <w:pStyle w:val="TextBody"/>
        <w:rPr/>
      </w:pPr>
      <w:r>
        <w:rPr>
          <w:b/>
        </w:rPr>
        <w:t>Чанди</w:t>
      </w:r>
      <w:r>
        <w:rPr/>
        <w:t xml:space="preserve"> - женское божество, одна из форм Махешвари.</w:t>
      </w:r>
    </w:p>
    <w:p>
      <w:pPr>
        <w:pStyle w:val="TextBody"/>
        <w:rPr/>
      </w:pPr>
      <w:r>
        <w:rPr>
          <w:b/>
        </w:rPr>
        <w:t>Чит Шакти</w:t>
      </w:r>
      <w:r>
        <w:rPr/>
        <w:t xml:space="preserve"> - Божественная Мать.</w:t>
      </w:r>
    </w:p>
    <w:p>
      <w:pPr>
        <w:pStyle w:val="TextBody"/>
        <w:rPr/>
      </w:pPr>
      <w:r>
        <w:rPr>
          <w:b/>
        </w:rPr>
        <w:t>Шакти</w:t>
      </w:r>
      <w:r>
        <w:rPr/>
        <w:t xml:space="preserve"> - Могущество Бога, Сознательная Божественная Сила.</w:t>
      </w:r>
    </w:p>
    <w:p>
      <w:pPr>
        <w:pStyle w:val="TextBody"/>
        <w:rPr/>
      </w:pPr>
      <w:r>
        <w:rPr>
          <w:b/>
        </w:rPr>
        <w:t>Шива</w:t>
      </w:r>
      <w:r>
        <w:rPr/>
        <w:t xml:space="preserve"> - Бог разрушения и преобразования, один из триады основных богов индуизма (Брахма - творчество, Вишну - сохранение, Шива - преобразование); безличное Благо, вечное Бытие, одно из названий Всевышнего.</w:t>
      </w:r>
    </w:p>
    <w:p>
      <w:pPr>
        <w:pStyle w:val="TextBody"/>
        <w:rPr/>
      </w:pPr>
      <w:r>
        <w:rPr>
          <w:b/>
        </w:rPr>
        <w:t>Шъяма</w:t>
      </w:r>
      <w:r>
        <w:rPr/>
        <w:t xml:space="preserve"> - см. Кали.</w:t>
      </w:r>
    </w:p>
    <w:p>
      <w:pPr>
        <w:pStyle w:val="Heading5"/>
        <w:rPr/>
      </w:pPr>
      <w:r>
        <w:rPr/>
        <w:t>ПРИЛОЖЕНИЕ*</w:t>
      </w:r>
    </w:p>
    <w:p>
      <w:pPr>
        <w:pStyle w:val="TextBody"/>
        <w:rPr/>
      </w:pPr>
      <w:r>
        <w:rPr/>
        <w:t>*Эта беседа взята нами из Mother's Agenda (translated from the French), Paris, 1979, v.1 (1951-1960), p.p.116-119.</w:t>
      </w:r>
    </w:p>
    <w:p>
      <w:pPr>
        <w:pStyle w:val="TextBody"/>
        <w:rPr/>
      </w:pPr>
      <w:r>
        <w:rPr/>
        <w:t>Вопрос: «Я с вами». Что в точности это означает? Мы в самом деле оказываемся услышанными, когда молимся или преодолеваем какую-то внутреннюю проблему—несмотря на наши просчеты и несовершенства, даже вопреки нашей недоброжелательности и ошибкам? И кто же слышит? Вы, та, что рядом с нами?</w:t>
      </w:r>
    </w:p>
    <w:p>
      <w:pPr>
        <w:pStyle w:val="TextBody"/>
        <w:rPr/>
      </w:pPr>
      <w:r>
        <w:rPr/>
        <w:t>Вы—как высочайшее сознание, как некая безличная божественная сила, сила йоги? Или Мать воплощенная, в физическом сознании, то есть присутствующая лично и действительно осведомленная о каждой нашей мысли и каждом действии, а не какая-то безымянная сила? Можете вы сказать нам как и каким образом вы с нами?</w:t>
      </w:r>
    </w:p>
    <w:p>
      <w:pPr>
        <w:pStyle w:val="TextBody"/>
        <w:rPr/>
      </w:pPr>
      <w:r>
        <w:rPr/>
        <w:t>Считается, что у Шри Ауробиндо и у вас единое сознание. Но личное присутствие Шри Ауробиндо и ваше личное присутствие— это не одно и то же, и каждому из вас присуща особая роль?</w:t>
      </w:r>
    </w:p>
    <w:p>
      <w:pPr>
        <w:pStyle w:val="TextBody"/>
        <w:rPr/>
      </w:pPr>
      <w:r>
        <w:rPr/>
        <w:t>Мать: Я с вами, потому что я—это вы, или же вы—это я.</w:t>
      </w:r>
    </w:p>
    <w:p>
      <w:pPr>
        <w:pStyle w:val="Normal"/>
        <w:rPr/>
      </w:pPr>
      <w:r>
        <w:rPr/>
        <w:t>«Я с вами» означает мир вещей, так как я с вами на каждом уровне, на каждом плане, от высочайшего сознания до наиболее материального. Здесь, в Пондишери невозможно не дышать моим сознанием. Оно пропитывает атмосферу тонко-физического (мира - прим. перев.) почти осязаемо и распространяется вплоть до озера, в десяти километрах отсюда. Дальше мое сознание можно ощутить в плотной, материальной части витального, а на ментальном и других более высоких планах - повсюду. Когда я приехала сюда в первый раз, то уже в десяти милях от берега (в десяти морских милях, не километрах!) почувствовала атмосферу Шри Ауробиндо. Это было довольно неожиданно и очень явно— чистая и светлая атмосфера, свет, свет такой, что возвышает тебя.</w:t>
      </w:r>
    </w:p>
    <w:p>
      <w:pPr>
        <w:pStyle w:val="Normal"/>
        <w:rPr/>
      </w:pPr>
      <w:r>
        <w:rPr/>
      </w:r>
    </w:p>
    <w:p>
      <w:pPr>
        <w:pStyle w:val="TextBody"/>
        <w:rPr/>
      </w:pPr>
      <w:r>
        <w:rPr/>
        <w:t>Когда-то Шри Ауробиндо предложил такое правило, хорошо вам всем известное и применимое для всего Ашрама:  «Всегда поступайте так, как будто Мать наблюдает за вами; так как она и в самом деле все время рядом».</w:t>
      </w:r>
    </w:p>
    <w:p>
      <w:pPr>
        <w:pStyle w:val="TextBody"/>
        <w:rPr/>
      </w:pPr>
      <w:r>
        <w:rPr/>
        <w:t>Это не просто фраза, не одни слова, но факт. Я с вами непосредственно, и те, у кого открыто внутреннее зрение, могут меня видеть.</w:t>
      </w:r>
    </w:p>
    <w:p>
      <w:pPr>
        <w:pStyle w:val="TextBody"/>
        <w:rPr/>
      </w:pPr>
      <w:r>
        <w:rPr/>
        <w:t>Другими словами, моя Сила действует здесь все время, постоянно изменяя ваши психологические компоненты, чтобы создать между ними новые взаимосвязи и выявить иные грани вашей природы так, чтобы вы смогли сами увидеть, что нужно изменить, развить или устранить.</w:t>
      </w:r>
    </w:p>
    <w:p>
      <w:pPr>
        <w:pStyle w:val="TextBody"/>
        <w:rPr/>
      </w:pPr>
      <w:r>
        <w:rPr/>
        <w:t>Но помимо этого у меня с вами есть личная связь—со всеми, кто принял учение Шри Ауробиндо и мое учение, и здесь расстояние уже не играет роли; вы можете быть во Франции, даже на краю света, или в Пондишери, а связь эта останется живой и реальной. Всякий раз, как возникает призыв, всякий раз, когда мне нужно знать что-то, чтобы послать силу, внушение, установить защиту или что-то еще, ко мне приходит нечто вроде неожиданного послания, и я делаю то, что нужно. И конечно эти передачи приходят ко мне в любое время: вы могли не раз видеть меня неожиданно застывшей посреди фразы или какого-то дела; это значит, что-то пришло, какая-то передача и я сосредоточилась.</w:t>
      </w:r>
    </w:p>
    <w:p>
      <w:pPr>
        <w:pStyle w:val="TextBody"/>
        <w:rPr/>
      </w:pPr>
      <w:r>
        <w:rPr/>
        <w:t>Но с теми, кого я приняла в качестве учеников, с теми, кому я сказала:  «Да», с ними я не просто связана—с ними моя эманация. И всегда, когда необходимо, эманация сообщает мне обо всем, что происходит. В действительности я постоянно в курсе событий, но все эти вещи не фиксируются в моей внешней</w:t>
      </w:r>
    </w:p>
    <w:p>
      <w:pPr>
        <w:pStyle w:val="TextBody"/>
        <w:rPr/>
      </w:pPr>
      <w:r>
        <w:rPr/>
        <w:t>памяти, иначе бы меня просто затопило: физическое сознание действует как фильтр; все записывается на тонком плане и остается там в скрытом виде, подобно музыке, записанной беззвучно, а когда мне нужно что-то знать своим физическим сознанием, я погружаюсь в этот тонкий план и запись включается. Тогда я могу видеть вещи, их развитие и действительный результат.</w:t>
      </w:r>
    </w:p>
    <w:p>
      <w:pPr>
        <w:pStyle w:val="TextBody"/>
        <w:rPr/>
      </w:pPr>
      <w:r>
        <w:rPr/>
        <w:t>А если вы по какой-то причине пишите мне с просьбой о помощи, и я отвечаю: «Я с вами», это означает, что связь стала активной, что вы на какое-то время вошли в мое активное сознание—настолько, насколько нужно.</w:t>
      </w:r>
    </w:p>
    <w:p>
      <w:pPr>
        <w:pStyle w:val="TextBody"/>
        <w:rPr/>
      </w:pPr>
      <w:r>
        <w:rPr/>
        <w:t>И связь между вами и мной никогда не прерывается. Есть люди, которые в состоянии протеста покинули Ашрам довольно давно, и все же я продолжаю быть в курсе их дел и заботиться о них. Вас никогда не оставляют.</w:t>
      </w:r>
    </w:p>
    <w:p>
      <w:pPr>
        <w:pStyle w:val="TextBody"/>
        <w:rPr/>
      </w:pPr>
      <w:r>
        <w:rPr/>
        <w:t>По правде говоря, я чувствую ответственность за каждого, даже за тех, с кем встречалась лишь мельком.</w:t>
      </w:r>
    </w:p>
    <w:p>
      <w:pPr>
        <w:pStyle w:val="TextBody"/>
        <w:rPr/>
      </w:pPr>
      <w:r>
        <w:rPr/>
        <w:t>Ну вот, вы знаете, что Шри Ауробиндо и я это одно и то же сознание, одна и та же личность. И только когда эта сила или присутствие ощущается вашим индивидуальным сознанием, она выглядит как независимая форма, как облик, полностью зависящий от вашего темперамента, ваших устремлений, потребностей, особенностей вашей природы. Индивидуальное сознание подобно фильтру, как бы указателю: оно выбирает и останавливается на одной из бесчисленных божественных возможностей. По сути, Божественное дает каждому именно то, что от Него ожидают. Если вы верите в то, что Бог далек и жесток, Он и будет далеким и жестоким, потому что может быть для вашего высшего блага вам необходимо испытать гнев Божий. Для поклонника Кали он будет Кали, и блаженством—для бхакты. Для того, кто ищет знания, Он будет Всеведением, и безличным Непостижимым—для того, кто смотрит на мир как на иллюзию. Для атеиста он будет атеистом, любовью—для того, кто любит. Он будет дружественным и близким, даже закадычным другом, помощником для тех, кто в каждый момент, каждую минуту ощущает его внутреннее руководство. И если вы верите, что Он способен все стереть, Он будет стирать без устали все ваши неудачи, все ошибки, и всякий раз с вами будет его бесконечная Милость. По сути, Бог это то, на что вы надеетесь в своем глубочайшем устремлении.</w:t>
      </w:r>
    </w:p>
    <w:p>
      <w:pPr>
        <w:pStyle w:val="TextBody"/>
        <w:rPr/>
      </w:pPr>
      <w:r>
        <w:rPr/>
        <w:t>А войдя в это сознание, где все явлено в своей простоте как бесконечное разнообразие взаимодействий Бога с человеком, вы поймете, насколько чудесно каждое из них, даже самое незначительное. Точно также вы можете понять и историю человечества, увидев, что эволюция Божественного зависела от того, что люди поняли, чего желали, на что надеялись или о чем мечтали; и как он был материалистичен с материалистами, и как каждый день рос, возвышался, все более просветляясь по мере того, как расширялось человеческое сознание. Право выбирать есть у каждого. Совершенство же этого бесконечного разнообразия взаимодействий между человеком и Богом на протяжении всей истории мира есть чудо невыразимое. И тем не менее это всего лишь второстепенное явление во всеобщем проявлении Божественного.</w:t>
      </w:r>
    </w:p>
    <w:p>
      <w:pPr>
        <w:pStyle w:val="TextBody"/>
        <w:rPr/>
      </w:pPr>
      <w:r>
        <w:rPr/>
        <w:t>Божественное сообразуется с вашими устремлениями. Это, естественно, не означает, что Оно идет на поводу у капризов вашей природы—я имею в виду вашу внутреннюю истину. И все же, иногда Его облик соответствует вашим внешним устремлениям; если поклоняясь, вы то тянетесь к Нему, то отчуждаетесь от Него, то в восторге от Него, то в гневе на Него, Божественное тоже будет то отстраняться от вас, то тянуться вам навстречу, в соответствии с вашей верой. Поэтому очень важно ваше отношение, даже самое внешнее. Люди не знают, насколько важна вера, как вера творит чудеса—она создатель чудес. И если вы каждый миг ожидаете, что возвыситесь и вознесетесь к Богу, Он придет и возвысит вас, и будет очень близок к вам, и близость Его будет расти.</w:t>
      </w:r>
    </w:p>
    <w:p>
      <w:pPr>
        <w:pStyle w:val="TextBody"/>
        <w:rPr/>
      </w:pPr>
      <w:r>
        <w:rPr/>
        <w:t>1957</w:t>
      </w:r>
    </w:p>
    <w:p>
      <w:pPr>
        <w:pStyle w:val="Normal"/>
        <w:rPr/>
      </w:pPr>
      <w:r>
        <w:rPr/>
      </w:r>
    </w:p>
    <w:sectPr>
      <w:footerReference w:type="default" r:id="rId2"/>
      <w:footerReference w:type="first" r:id="rId3"/>
      <w:type w:val="nextPage"/>
      <w:pgSz w:w="11906" w:h="16838"/>
      <w:pgMar w:left="1151" w:right="11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120"/>
      <w:jc w:val="center"/>
      <w:outlineLvl w:val="4"/>
    </w:pPr>
    <w:rPr/>
  </w:style>
  <w:style w:type="paragraph" w:styleId="Heading6">
    <w:name w:val="Heading 6"/>
    <w:basedOn w:val="Normal"/>
    <w:next w:val="Normal"/>
    <w:qFormat/>
    <w:pPr>
      <w:numPr>
        <w:ilvl w:val="5"/>
        <w:numId w:val="1"/>
      </w:numPr>
      <w:spacing w:before="240" w:after="6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Style10">
    <w:name w:val="Дата"/>
    <w:basedOn w:val="Normal"/>
    <w:next w:val="Normal"/>
    <w:qFormat/>
    <w:pPr>
      <w:widowControl w:val="false"/>
    </w:pPr>
    <w:rPr/>
  </w:style>
  <w:style w:type="paragraph" w:styleId="Style11">
    <w:name w:val="Маркированный список"/>
    <w:basedOn w:val="Normal"/>
    <w:qFormat/>
    <w:pPr>
      <w:numPr>
        <w:ilvl w:val="0"/>
        <w:numId w:val="3"/>
      </w:numPr>
      <w:ind w:left="357" w:hanging="357"/>
      <w:jc w:val="both"/>
    </w:pPr>
    <w:rPr/>
  </w:style>
  <w:style w:type="paragraph" w:styleId="2">
    <w:name w:val="Маркированный список 2"/>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5:24:00Z</dcterms:created>
  <dc:creator>Oleg</dc:creator>
  <dc:description/>
  <dc:language>en-US</dc:language>
  <cp:lastModifiedBy>AO</cp:lastModifiedBy>
  <dcterms:modified xsi:type="dcterms:W3CDTF">2003-11-01T15:38:00Z</dcterms:modified>
  <cp:revision>4</cp:revision>
  <dc:subject/>
  <dc:title>ШРИ АУРОБИНДО</dc:title>
</cp:coreProperties>
</file>